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World's Greatest Light Bulb Joke" from the column Back End by John C. Dvo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 PROFESS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any DEC employees does it take to change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People - preliminary discussion on concept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erson - devise and write formal bulb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People - feasibility study and timetabl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People - produce four utilities to reduce screw-in time (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ic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erson - maintain ISO and DEC standards (sockets, voltage, AC/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People - commonality task force on bulb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People - change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People - perform bulb functio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People - perform bulb lo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People - perform bulb regress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erson - perform bulb performa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erson - perform bulb bottlenec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erson - follow-up study (bulb merge fea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erson - interface with Utilitie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Person - interface with users. (Did they want incandescent when w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ly non-tunable flourescent point product?) BAX (Bul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ensiv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People - perform BOSE (Build Other Socket Enhance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/architectur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People - ensure form (round/square, clear/frosted) follow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wattage, 120/240 volts, visible/ultraviolet, fla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ood/spo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People - implement temporary alternative bulb socket for already(!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, successful, and profitable socket (bulb-in-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People - determine how to market/package/distribute temporary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b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People - determine how to perform bulb change product split (contro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es, dimmers; versus implementation: screw-in tor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very strateg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erson - interface with utilities commission Q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erson - submit to BDC (Bulb Distribution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erson - set up BPR (Bulb Problem Reports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eople - answer customer B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People - football team to challenge bulb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up BPR (Bulb Problem Reports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eople - answer customer B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People - football team to challenge bulb 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