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 on Michigan Information Transf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aig Stahl, 11/4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eForm-Legal RBBS, 313/774-7258,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information on the best unknown research servi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chigan Information Transfer Service (MITS) is operated by the Univer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ichigan Library Science Department.  Their primary goal is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 services for the university - They have gone commercial, perha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with operating expenses or perhaps to keep those in that major occup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knows.  Whatever reason, let me explain why you should find it so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vice has access to all specialized computer databases (directly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something like compuserve).  The databases cover all scholarly jou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everything else printed.  There are more than two dozen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of using the service is to call with a general idea of your re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, or to fill out a form and send it in.  They will then return rea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printout within two days.  You will be billed the actual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ime plus $10-30 an hour for the research assistant'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the system better than Nexis, The Source and oth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huge number of databases. They have access to bases like inorga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mestry, psychological abnormailities and People Magazine (I think the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e rel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eing University of Michigan, they must have cut a deal to get dis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ime.  You will see the actual charges on printouts they send yo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 how they got awa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ou talk to a real, thinking person who understands the question bet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ink they do.  They know exactly what databases to go into, what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w.  After all, that's their major and they are being grad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ou are keeping a hungry undergrad co-op employed instead of improving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's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around is within two days.  No order passes through without super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rector (her name evades at this mo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wo examples of why my enthuiasm ex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ack in law school I was required to write a paper on DISC corpo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uh? was my first response).  I gave MITS the word DISC and ended up with 1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.  Most references were from obscure international economic journ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were from legal journals and some were from magazines like Forbes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e quotes from Malcom Sr. can seem like levity in a dreary paper)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notes were good enough to use without looking at the actual paper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repeat that - I don't want to be recalled to law school.  All this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$60 which I would gladly p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 client was anticipating litigation against fly-by-night robotics suppl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ssue of disagreement was quality of the  firmware.  I explained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, linear interpolation and RS-274D (not 232) to the director of M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 received back landed on all four points.  It helped my client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elf) understand what the hell was going on.  The info also help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supplier so that a second bluff wouldn't be successful. This cas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20, mostly because we requested a lot of photocopied artic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their information booklet and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higan Information Transfer Source (M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utchins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iversity of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n Arbor, Michi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ry again but the zip code and phone number also evade me. I would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313-555-1212 as a good starting point for your re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NDUM: They have two levels of retrival priorities.  They can ret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while online or wait for a callback overnight.  Not much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peed.  If your need is extremely urgent and you can't wait for air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US KNOW ABOUT YOUR EXPERIENCES - POST THEM ON THE LAWYER'S BBS LISTED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'LL INCLUDE THEM IN THIS TEXT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