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IBM PC 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om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4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July 18, 1983 meeting of the Capital PC User Group, Don Wi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that, if you had one of the older IBM PC's (i.e. shipp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82) with the 8088 chip soldered onto the mother board, IB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at no charge with the new IBM PC mother boar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able 8088 chip.  Coincidently the new mother board also allow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have been unable to confirm this with any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enters.  What I have obtained is the following IBM memorand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une 9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All NAD Branch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MD Branch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D/NMD Regional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D/NMD Directors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D/NMD Center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version of the 64/256KB memory expansion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ersonal Computer is now beign used to fill all 64/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expansion card orders.  This version has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hance memory card performance when used with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active software  requiring large amounts of memo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application currently represents a very small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omputer users; however, we have decided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teps to assure a continuing high level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or all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customers with IBM memory expansion cards (32KB,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64/256KB) may have experienced intermittent fals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2 errors, we are making available a free exchang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those customers the opportunity to obta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64/256KB card at no charge. This o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ffect from today until December 31, 1983 and covers all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Expansion Cards sold prior to July 15,1983.  This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only in highly interactive environment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 amounts of memory (e.g. 3270 emulation).  Accordingly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is not required by al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instruct your Marketing Representative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s to inform customers who report intermitten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 2 errors to call the National Support Center (NS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his  as a normal service call. The Na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an be reached by dialing toll-free (800) 428-256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inental U.S.; Puerto Rico, Hawaii and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ers may call collect to  (312) 986-7451.  The NS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indicate that the following actions will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or on-site service customers, a CE will be disp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the memory expansion opt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or pickup and delivery service customers, a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atched to pickup the failing system u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or carry-in customers, the customer will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ring the failing system uni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/exchang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or mail-in customers, the customer will instruc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nd the failing system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For per call customers, the customer will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send the failing system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change will not affect the price for servic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rce at the time of exchange.  However, renew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ed at the then current 64/256KB memory expans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. Since this exchange program affects a smal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BM Personal Computers, there will not be a direc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.  You should contact the local CSD branch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nusu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M. Gugliel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Hall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else succeeds in trading in their old mother board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ximum of 64K of RAM on it) for the new IBM m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with a maximum of 256K of RAM on it), please leav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RBBS-PC bulletin board (703) 759-5049 in Great Falls,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 of 2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