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SON.LBR contains a software-only simulation of Watson (tm) from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atson includes an advanced digital signal processing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gitizes and compresses speech from the telephone and record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isk.  The Watson system also includes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same add-in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son for the IBM PC, XT, AT, and all IBM-compatibles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ice Mail  (allowing you to record personal voice messages for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phone Management  (with Phone Book, speed dialing, auto redial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eech Editing Dictation (insert speech or cut and paste speech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endar  (including alarms that can call you at anothe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mote Access  (control Watson from any push-button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em  (call computer data bases, transfer data during phone convers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simulation does not require the Watson circuit 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similarly to the full Watson.   We believe the simula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useful program in its own right.  Of course, we also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en what Watson can do even without speech proces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try a demonstration of the complete Watson syste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aler or by calling our toll-fr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son simulation requires a PC or compatible with a minimum of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0 or greater.  It allows you to set up a Phone Book dat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numbers, addresses and other notes.  You can even dial and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f you have a Hayes (tm) compatible modem.  You can set 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or alarms and can even have alarms call you at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atson circuit board, this simulation cannot record or play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give you a feel for how speech recording and editing works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rd music from the keyboard.  Musical tones simulating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lay through your 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isten to a live Watson demonstration by dialing 1-800-6-W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, dial (617) 651-2186.  In addition, you can try Wat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rocessing functions at better computer deale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al (617) 651-2186.  In addition, you can try Wat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processing functions at bett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