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New, price-performance standard in an Intel 80286-bas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640 KB memory on the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Enhanced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Supports both 3.5" and 5.25" Internal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20 MB fixe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20 MB fixed disk and a 1.2 MB 5.25" diskette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on the PC XT Model 286.  One additional diskette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ternally installed as the B drive from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ne 3.5" Internal Diskette Drive (mutually exclus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65 Model 2, 3.5" External Diskette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ne High Capacit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ne 5.25" 360 KB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pecial features further enhance the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f the PC XT Model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" INTERNAL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a half-high, double-sided, 3.5" diskett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the 3.5" media with 720 KB of storage capacity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s the standard fixed disk and diskette drive adapt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PC XT Model 286.  When installed, the drive becomes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 Initial Program Loading (IPL) from the 3.5"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the PC XT Model 286.  For operation, DOS us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3.2 on a 5.25" diskette or fixed disk.  The 3.5"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Drive is mutually exclusive with the 4865 Model 2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CAPACIT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Capacity Diskette Drive is a half-high, 5.25", dual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with 1.2 MB of storage capacity.  This drive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ard drive provided with the PC XT Model 286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.  When installed as the second drive, the Hig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Drive becomes the "B" drive.  This drive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fixed disk and diskette drive adapter provided on the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" 360 KB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alf-high, 5.25" diskette drive permits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between the PC XT Model 286 and other members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family.  The drive is a dual-sided drive with 360 KB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city.  When installed, the drive becomes the "B"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utilizes the standard fixed disk and diskett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on the PC XT Model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PC XT Model 286 processor is up to 2.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ly than the prior PC XT family and up to 20 perc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Personal Computer AT (R) Model 239, depending up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60              5162            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L             MODEL 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89               286   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processor      8088              80286         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77 MHz          6 MHz          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 wait-         1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ate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Planar     640 KB            640 KB         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Memory      640 KB            12.6 MB         15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/Slots           0-16 Bit          5-16 Bit        6-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-8 Bit           3-8 Bit         2-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/Calendar      No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Supply        130 W             157 W           192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dapter     2 Cards           1 Card          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           360 KB            1.2 MB        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td)             (std)          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0 KB            360 KB         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720 KB          720 K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Disk          20 MB             20 MB           3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           (85ms)            (85ms)          (4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NFO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PC XT Model 286 provides the following standar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640 KB of memory on the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6 MHz Intel 80286 microprocessor with zero wait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Five 16-bit and three 8-bit expansion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Time and date clock with battery backup (customer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ne 1.2 MB 5.25" diskette drive (half-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ne 20 MB/85ms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ne fixed disk and diskette drive adapter (occupies on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sion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ne serial/parallel adapter (occupies one 16-bit expansion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Enhanced Personal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Hardware and software compatibility with current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BASIC languag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157 watt universal power supply (auto-sensing for li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One yea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-- 500mm (19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  -- 410mm (16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-- 142mm ( 5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7Kg (28 l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Electr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-137V, 57-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0-265V, 47-5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Ambient Air 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on:  15.6-32.2C (60 (degs)-90 (degs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off: 10.0-43C   (50 (degs)-110 (degs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Humid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on:   8-80%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off: 20-80%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BTU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24 BTU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Noise Level:  Class 3 (offic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FCC Class: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Electrical current leakage:  The IBM Personal Computer X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6 is specifically designed to meet current leak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ed by the National Fire Protection Code NFPA76B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use in hospit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lectrical current leakage of the PC XT Model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rages 350-450 microamps for the 230 volt rang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225 microamps for the 115 vol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consult local ordinances, the Nationa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on and UL codes for specific details o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pit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REQUIREMENTS:  IBM PC DOS users require DOS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ersonal Computer XENIX (TM) Operating System users requir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NIX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