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OPY v2.0   Copyright (c) 1989,1990  Loren D. Jones &amp;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OPY is a handy utility for users of the RBBS-in-a-Box CD-R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quickly access any file on the CD-ROM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.  Usage is simple and explained in help scre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o bring up help, type: CDCOP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takes advantage of the new file indexing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BBS 17.3 released in February 1990.  As such,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-in-a-Box CD-ROM's released prior to that time.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version supporting the CDACCESS.IDX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copied and shared...particularly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use to RBBS-in-a-Box owner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in-a-Box is a ready-to-run RBBS-PC Bulletin Board System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,600 shareware and public domain files.  If you're interested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this will have you up and running in five minutes.  If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aving a comprehensive collection of sharewar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, RBBS-in-a-Box fills the bill.  All for only $149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axes 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n D. Jones &amp;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range, IL  60525-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contact our bulletin board RBBS-PC of Chicago at (708) 352-1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