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lemental Documentation for RBBS-PC 17.2B/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Fairfax, Virginia, September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's New in 17.2B/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Does "Maintenance Release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Upgrade from 17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to Get Help with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The RBBS Commit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's New in 17.2B/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2B/0806 is a "maintenance release" for 17.2A,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hanges to 17.2A.   A summary, plus details with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RBBS-MRG.ZIP.   Most of the fixes are min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o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ime remaining when back from a door is now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mmand to execute a macro inside a questionnaire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ccasional constant recycling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verse bugs on macro processing have been fixed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limited to a section or partic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questionnaire chaining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different in 17.2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EXE.ZIP - Executables programs CONFIG.EXE and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EXE.ZIP - Smaller and faster version of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BAS.ZIP -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LIT.ZIP - Merges to produce to code with smallest siz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sysop option to remove un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MRG.ZIP - Merges to 17.2A to produce 17.2B source cod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etails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TXT.ZIP - System text files.  Only HELP0x fil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17.2B/0806 fixes some problems in 17.2B.   The changes from 17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correction to SMARTEXT.LIT, the batch file UPGRADE.BA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.2A, LINKLST4.DAT in recompiling with QB 4.5, plus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07-30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ntributed code fixes to 17.2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ert Mc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ine Ko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ra C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l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vin P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y 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help, fixing the problems in 17.2A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and more difficult process.   The fact that peopl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xing the code, with no remuneration, and shared the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ttests both to their generosity and to the wisdom of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asing the source code.  RBBS is one of the few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money for the software, releases the source c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supported" by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elped by reporting bugs and beta testing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ank them all 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Does "Maintenance Release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release means that the changes were made mainl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operating RBBS and to eliminate bugs, while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introducing new problems.  Maintenan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merges" to allow upgrading the code from the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enhancements were contributed whic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which can be frustrating to their autho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version has problems, it is generally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 properly than to add new features.  Enhanc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ifficult to test and run a significant risk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blems, and so their addition was deferred to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.3).  For the last 2 and a half years, beta test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begun almost immediately after each new releas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of development continues unabated with 17.3, with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olicy of deferring enhancements does not mea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may be added or that only bugs are fixed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that may occur in a "maintenance"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inor changes that affect only a few lines and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cessing, that have a very low probability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examples have included shortening strings, make prompts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nsistent, speeding the code, making a variable name cl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ing code to reduce the size of the executabl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"last (backwards)" as a named constant in mess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7.2B included clarification of prompts, shorten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inoperative options, allignment of text, and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the last message read to include attempts to rea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word protected messages.  In all cases, the design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efore the actu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even bug fixes are deferred becaus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 are just too extensive or involve a critical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used for many purposes -- especially when there are oth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get ou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ments necessary to fix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A generalized macros to apply anywhere inside RBBS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command prompt.   This caused significant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macros with short, simple names likely to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exts, such as single digits (e.g. for door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got invoked in contexts never intended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exactly as designed in this regard, but made someth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 right that worked fine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was to add an enhancement to macros that wa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xisting ones, but added a new capability n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BBS - the ability to limit a macro to a specific section 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pecifi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Upgrade from 17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th no customized changes need only replace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.   There are no changes to any system files. 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backup of the old version, in case you run int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cros, you may want to add restraints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n be invoked by editing the first line in the macr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"&lt;SecLevel&gt;/&lt;where use&gt;", where SecLevel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use the macro, and &lt;where use&gt; is the s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F, U, or @) optionally followed by a command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/M" means to let callers use the macro who have security level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and to invoke the macro only when in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8/FD" means to limit it to callers with security 8 or more an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have the QuickBasic compiler can download th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72B-MRG.ZIP, apply the merges to produce 17.2B code,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version.   Details on this process are inside 172B-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have customized modifications to RBBS have the mo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.   You will probably want to start with the 17.2B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you modifications into it.   A good way to do this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rges in 172B-MRG so that you can see exactly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mark any changes you want to those same lines,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s to the other lines.   The lines modified in 17.2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d in column 70 or later with a signed and dated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ED has a file compare function that outpu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different versions, which is very useful i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version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to Get Help with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as committed to providing full support as well as any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-- though in a different way.   Rather than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location, RBBS distributes its help i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vail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ritten documentation with RBBS.   This is mor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guide for novic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book, "The Complete Electronic Bulletin Board Starter K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Bantam Books and available at least in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tores, which does expertly and patiently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RBBS, though the version covered is 15.1C.  RBB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le with 15.1C and virtually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ommercial product, "RBBS-PC in a Box", which on a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7000 shareware and public domain programs store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has RBBS virtually pre-installed.  Up 5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 the CD-Rom.  For information and order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n Jones (numb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twork mail.   Both RBBS-Net and RelayNet have R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For RBBS-Net, contract Rod Bowma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For RelayNet contact Greg Snyder (703-323-178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oice support from the authors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RBBS do not get paid for their work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bs and lives, so time for direct voice suppor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uthors do accepts calls and are willing to help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ive leads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 are BBS'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its to running RBBS for the foreseea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has an at least one free,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s regularly available for help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akes the latest version of RBBS avail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ally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BBS's may cease to exist or no long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at other commitments may make peopl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ble boards likely to be running, that ha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about RBBS, and that can link you into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.  Gene Lowry.  Bigfoot RBBS.  602-886-7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a Loma.  Rod Bowman.  The PC Spectrum.  714-945-2612. 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.  Jon Martin.  Aircomm.   415-689-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bull.  The Second Ring.  Tom Mack.  203-268-5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a.   Dave Hacquebord.  The Sunshine Board.  813-887-398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3-885-46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ngton.  Ronald Nutter.  Bluegrass RBBS.  606-272-0499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sysop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range.   Loren Jones.  RBBS-PC of Chicago.  708-352-1035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ville.  Roger Fajman. CPCUG Member'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pital PC Users Group).  301-738-9060.  9 lines.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on Towship.  Rick Wadowski.  Clinton MicroLink BBS.  313-26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on Hill (Philadelphia).  Mark Horninger.  Electric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5-534-1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.  Lee Pollard.  Death Star.  301-839-0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fax.  Ken Goosens. Your Place. 703-978-6360. 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lp by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maintains an interactive, on-line data base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to help with RBBS on particular topics.   Agai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volunteer will always be available.   The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      Data Number    Last Name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          618-465-0808    SLAUGHTER       CAR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     407-627-6969    AZZARITO        DO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   301-839-0705    POLLARD         L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      417-862-9824    MIDDLETON       WILLI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     407-627-6969    AZZARITO        DO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     703-255-1275    DORER           FRANC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  313-995-2100    MOORE           CORW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        202/265-4496    MONDALE         AL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        703-256-4777    KORCEL          BLA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        703-756-6109    CROCKFORD       MARIAN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        912-432-2440    MULDROW         WARR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           201-580-0486    CONGER          EZ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           214-790-0754    COLLINS         DARW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           416-783-7094    CASSIDY         JO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           503-664-3756    ANSTINE         MITCH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201-580-0486    CONGER          EZ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301-384-9302    MCGOLDRICK      LAR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407-627-6969    AZZARITO        DO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416-783-7094    CASSIDY         JO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703-255-1275    DORER           FRANC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              912-432-2440    MULDROW         WARR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int.      703-256-4777    KORCEL          BLA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              912-432-2440    MULDROW         WARR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         503-664-3756    ANSTINE         MITCH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         416-783-7094    CASSIDY         JO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 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os           202/265-4496    MONDALE         AL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  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        301-839-0705    POLLARD         L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  503-664-3756    ANSTINE         MITCH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  703-256-4777    KORCEL          BLA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laves        407-627-6969    AZZARITO        DO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laves        703-756-6109    CROCKFORD       MARIAN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laves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              416-783-7094    CASSIDY         JO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              912-432-2440    MULDROW         WARR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 downloads   703-255-1275    DORER           FRANC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adio   313-995-2100    MOORE           CORW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     201-580-0486    CONGER          EZ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     301-839-0705    POLLARD         L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     912-432-2440    MULDROW         WARR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301-384-9302    MCGOLDRICK      LAR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301-870-5963    ISAAC           MICH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417-862-9824    MIDDLETON       WILLI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703-255-1275    DORER           FRANC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703-756-6109    CROCKFORD       MARIAN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Text       407-627-6969    AZZARITO        DO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        417-862-9824    MIDDLETON       WILLI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        703-978-6360    GOOSENS         K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ock        407-627-6969    AZZARITO        DOU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  313-995-2100    MOORE           CORW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214-790-0754    COLLINS         DARWI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The RBBS Commit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 Software is dedicated to making mone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 No matter how much the authors love the work, it en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 long as the hope of incom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given away for free, and depends not on the flow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continuing dedication and generosity of people who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upport and enhance it as a public service, and share thei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ve with others for the 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ittment, as a coordinating author of RBBS,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x any problems, on a priority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eadily refine and enhance RBBS to better serve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elp support and coordinate contributions, testing,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hould be bug free, period.  If there is any possib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ant to know.   And I want people to use RBBS not because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it is the best.   I am proud of the fact tha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of bulletin board software continue to rate RBBS a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than packages costing up to $1350, and that RBBS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which are widely copied in other packages, such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macros, turning the pause when the screen is fu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list of natural options with a resumable listing,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people make to RBBS include improv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ther sysops, sharing menus, macros, and questionnaires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code, developing new enhancements, helping to beta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utilities.   The roster of people who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reads like a who's who in microcomputers, nearly all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arted with the help of someone else.  Many of them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ther things, but their contribution lives on in RBB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volunteers, like you, passing on the help they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n Goos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