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or register PKWARE products by MasterCard or Vis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with MasterCard or Visa, please fill ou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below and the enclosed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gister on-line with MasterCard or Vis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WARE Support BBS (414) 352-71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______ or Visa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Holder's Signature REQUIRED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WARE, Inc.                 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7545 N. Port Washingt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dale, WI 53217-3442  (Company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4-352-3670 Voice         (Title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-352-717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-352-3815 Fax</w:t>
        <w:tab/>
        <w:t xml:space="preserve">   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'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       City,Stat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hone Number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FIND (tm) File Finder Plus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s subdirecties &amp; .ZIP files for wa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kette with programs and documentation files ...... $25.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mercial site license for the use of PKZ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es one diskette with programs &amp; documentation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to  9 computers ..... at $20 each    # computers ___x 2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to 24 computers ..... at $16 each    # computers ___x 16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to 49 computers ..... at $13 each    # computers ___x 13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to 99 computers ..... at $10 each    # computers ___x 1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or more computers .. $1000 one time fee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format (choose one)     5.25" disk ____    3.5" disk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ogram disk &amp; documentation with purh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of 2 or more available at $7.00 each.     ___x  7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(tm), PKUNZIP (tm), and PKSFX (R) for MS-DOS</w:t>
      </w:r>
    </w:p>
    <w:p>
      <w:pPr>
        <w:pStyle w:val="PreformattedText"/>
        <w:bidi w:val="0"/>
        <w:jc w:val="left"/>
        <w:rPr/>
      </w:pPr>
      <w:r>
        <w:rPr/>
        <w:t>Current Version: 1.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iskette with programs and documentation files ...... $47.   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ite license for the use of PKZIP, PKUNZIP &amp; PKSF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cludes one diskette with program disk &amp; documentation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to   9 computers ..... at $36 each    # computers ___x 36   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to  24 computers ..... at $28 each    # computers ___x 28   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to  49 computers ..... at $22 each    # computers ___x 22   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 to  99 computers ..... at $16 each    # computers ___x 16  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 to 149 computers ..... at $12 each    # computers ___x 12  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0 to 199 computers ..... at $11 each    # computers ___x 11  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0 or more computers .... $2000 one time fee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format (choose one)     5.25" disk ____    3.5" disk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 program disk &amp; documentation with purhcase of</w:t>
      </w:r>
    </w:p>
    <w:p>
      <w:pPr>
        <w:pStyle w:val="PreformattedText"/>
        <w:bidi w:val="0"/>
        <w:jc w:val="left"/>
        <w:rPr/>
      </w:pPr>
      <w:r>
        <w:rPr/>
        <w:t>site licenses of 2 or more available at $8.00 each.     ___x  8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(tm), PKUNZIP (tm), and PKSFX (R) for OS/2</w:t>
      </w:r>
    </w:p>
    <w:p>
      <w:pPr>
        <w:pStyle w:val="PreformattedText"/>
        <w:bidi w:val="0"/>
        <w:jc w:val="left"/>
        <w:rPr/>
      </w:pPr>
      <w:r>
        <w:rPr/>
        <w:t>Current Version: 1.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iskette with programs and documentation files ...... $47.   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ite license for the use of PKZIP, PKUNZIP &amp; PKSF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cludes one diskette with program disk &amp; documentation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to   9 computers ..... at $36 each    # computers ___x 36   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to  24 computers ..... at $28 each    # computers ___x 28   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to  49 computers ..... at $22 each    # computers ___x 22   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 to  99 computers ..... at $16 each    # computers ___x 16  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 to 149 computers ..... at $12 each    # computers ___x 12  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0 to 199 computers ..... at $11 each    # computers ___x 11  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0 or more computers .... $2000 one time fee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format (choose one)     5.25" disk ____    3.5" disk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 program disk &amp; documentation with purhcase of</w:t>
      </w:r>
    </w:p>
    <w:p>
      <w:pPr>
        <w:pStyle w:val="PreformattedText"/>
        <w:bidi w:val="0"/>
        <w:jc w:val="left"/>
        <w:rPr/>
      </w:pPr>
      <w:r>
        <w:rPr/>
        <w:t>site licenses of 2 or more available at $8.00 each.     ___x  8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add $3.50 for shipping and handling.                 $5.00 / 3.50</w:t>
      </w:r>
    </w:p>
    <w:p>
      <w:pPr>
        <w:pStyle w:val="PreformattedText"/>
        <w:bidi w:val="0"/>
        <w:jc w:val="left"/>
        <w:rPr/>
      </w:pPr>
      <w:r>
        <w:rPr/>
        <w:t>(Please add $5.00 for overseas ord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sconsin residents add 5% sales tax.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otal enclosed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s:  MasterCard, Visa, Check or Money Order drawn on a U.S.A. bank</w:t>
      </w:r>
    </w:p>
    <w:p>
      <w:pPr>
        <w:pStyle w:val="PreformattedText"/>
        <w:bidi w:val="0"/>
        <w:jc w:val="left"/>
        <w:rPr/>
      </w:pPr>
      <w:r>
        <w:rPr/>
        <w:tab/>
        <w:t>in U.S. funds.  Purchase orders (net 30) accepted for software</w:t>
      </w:r>
    </w:p>
    <w:p>
      <w:pPr>
        <w:pStyle w:val="PreformattedText"/>
        <w:bidi w:val="0"/>
        <w:jc w:val="left"/>
        <w:rPr/>
      </w:pPr>
      <w:r>
        <w:rPr/>
        <w:tab/>
        <w:t>from larger corporations.  All licenses are prepaid only.  All</w:t>
      </w:r>
    </w:p>
    <w:p>
      <w:pPr>
        <w:pStyle w:val="PreformattedText"/>
        <w:bidi w:val="0"/>
        <w:jc w:val="left"/>
        <w:rPr/>
      </w:pPr>
      <w:r>
        <w:rPr/>
        <w:tab/>
        <w:t>orders outside of the contintental United States must be pre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cludes a free upgrade to the next version of the software,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X  Registered U.S. Patent and Trademark Off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