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eeview(tm) Product is NOT "Public Domain" and it is NOT "Free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view is a copyrighted software product developed and owned by Mag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s, Inc. located in Norcross, Georgia, U. S. A. Magee Enterpri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grants you without charge the right to reproduce, distribut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version of our Treeview shareware software product,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ations specified below, and on the express condition tha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ny payment, commercial benefit, or other consideration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tion or distribution, or change this license agreem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pyright notice which appears in the software, documentation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menus and magnetic media: (C) Copyright 1988 Magee Enterpri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All 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 You may make and keep one (1)back-up copy of the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ersonal use, provided that (i) you copy all the copyright, trade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information indicated on the initial screen display (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label, for the registered version disk) onto your backup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, and (ii) you have registered. Also you may distribute copie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, but solely for their evaluation (i.e., to decide whethe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duct and therefore register) and solely for evaluation b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rsons during that thirty (30) day period. Treeview must NOT be so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provided as part of a larger system, or as a part of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ve product or service, without express written consent and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agee Enterpris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s to receive any such financial or other benefit, and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r employ its components in any kind of derivative work,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by Magee Enterprises, Inc. Support from users enable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additional features and future versions of the Treeview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benefit from enhanced technical support, notice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, and bulletin board access.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ee Enterpris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 Box 1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cross, Georgia 30091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-446-66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please feel free to contribute your ideas regarding desire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features and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LICENSED "AS IS" WITHOUT ANY WARRANTY OF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, PERFORMANCE, OR OTHERWISE; ALL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RESSLY DISCLAIMED. BY USING THE TREEVIEW PRODUCT, YOU AGR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MAGEE ENTERPRISES, INC. NOR ANY OFFICERS, DIRECTORS, EMPLOY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HOLDERS, AFFILIATES, OWNERS, OR OTHER RELATED PARTIES WILL BE L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R ANY THIRD PARTY FOR ANY USE OF (OR INABILITY TO USE) OR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, OR FOR ANY DAMAGES WHATSOEVER WHETHER BASED ON CONTRACT, T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EVEN IF WE ARE NOTIFIED OF SUCH POSSIBILITY IN ADVANCE. (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DO NOT ALLOW THE EXCLUSION OR LIMITATION OF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SO THE FOREGOING LIMITATION MAY NOT APPLY TO YO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reverse-engineer, disassemble, modify, decompile or create</w:t>
      </w:r>
    </w:p>
    <w:p>
      <w:pPr>
        <w:pStyle w:val="PreformattedText"/>
        <w:bidi w:val="0"/>
        <w:jc w:val="left"/>
        <w:rPr/>
      </w:pPr>
      <w:r>
        <w:rPr/>
        <w:t>derivative works of the product. You acknowledge that the product includes</w:t>
      </w:r>
    </w:p>
    <w:p>
      <w:pPr>
        <w:pStyle w:val="PreformattedText"/>
        <w:bidi w:val="0"/>
        <w:jc w:val="left"/>
        <w:rPr/>
      </w:pPr>
      <w:r>
        <w:rPr/>
        <w:t>certain trade secrets and confidential information, all of which is the</w:t>
      </w:r>
    </w:p>
    <w:p>
      <w:pPr>
        <w:pStyle w:val="PreformattedText"/>
        <w:bidi w:val="0"/>
        <w:jc w:val="left"/>
        <w:rPr/>
      </w:pPr>
      <w:r>
        <w:rPr/>
        <w:t>copyrighted intellectual property of Magee Enterprises, Inc. Treeview is a</w:t>
      </w:r>
    </w:p>
    <w:p>
      <w:pPr>
        <w:pStyle w:val="PreformattedText"/>
        <w:bidi w:val="0"/>
        <w:jc w:val="left"/>
        <w:rPr/>
      </w:pPr>
      <w:r>
        <w:rPr/>
        <w:t>trademark of Magee Enterprises Inc. and the Magee Enterprises Logo is a</w:t>
      </w:r>
    </w:p>
    <w:p>
      <w:pPr>
        <w:pStyle w:val="PreformattedText"/>
        <w:bidi w:val="0"/>
        <w:jc w:val="left"/>
        <w:rPr/>
      </w:pPr>
      <w:r>
        <w:rPr/>
        <w:t>trademark of Magee Enterprises, Inc. All rights are reserved worldwide. IBM,</w:t>
      </w:r>
    </w:p>
    <w:p>
      <w:pPr>
        <w:pStyle w:val="PreformattedText"/>
        <w:bidi w:val="0"/>
        <w:jc w:val="left"/>
        <w:rPr/>
      </w:pPr>
      <w:r>
        <w:rPr/>
        <w:t>PS/2 and Personal System/2 are registered trademarks of IBM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ED RIGHTS LEG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, duplication or disclosure by the Government is subject to restrictions as</w:t>
      </w:r>
    </w:p>
    <w:p>
      <w:pPr>
        <w:pStyle w:val="PreformattedText"/>
        <w:bidi w:val="0"/>
        <w:jc w:val="left"/>
        <w:rPr/>
      </w:pPr>
      <w:r>
        <w:rPr/>
        <w:t>set forth in sub paragraph (c) (1) (ii) of the Rights in Technical Data and</w:t>
      </w:r>
    </w:p>
    <w:p>
      <w:pPr>
        <w:pStyle w:val="PreformattedText"/>
        <w:bidi w:val="0"/>
        <w:jc w:val="left"/>
        <w:rPr/>
      </w:pPr>
      <w:r>
        <w:rPr/>
        <w:t>Computer Software clause of DFARS 252.227-7013. Magee Enterprises, Inc., Post</w:t>
      </w:r>
    </w:p>
    <w:p>
      <w:pPr>
        <w:pStyle w:val="PreformattedText"/>
        <w:bidi w:val="0"/>
        <w:jc w:val="left"/>
        <w:rPr/>
      </w:pPr>
      <w:r>
        <w:rPr/>
        <w:t>Office Box 1587, Norcross, Georgia 30091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