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DUCT PUBLICIT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a press release to the right trade publications, most are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REE publicity about your product.  The Product Publicity Database (PP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BMS which will help you obtain FREE publicity for your comput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D accomplishes this by giving you direct access to the names, addre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of over 400 computer magazines, newpapers, and newletters throu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United States.  It also allows you to print labels, envelopes, a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so you can send your press releases to hundreds of publicat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effort.  However, the data in this database file is only de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on data.  We suggest that you run this demo version, and if yo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hat it offers you, send us your $29 registration fee,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n active file with over 400 media sources within 10 working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PRODUCT PUBLICITY SOFTWARE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PPD on your system, you must first make sure that your system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requirments to run the package.  They are: An IBM PC/XT/AT o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--with at least 512K RAM and a hard disk drive.  You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e that this PACKAGE WILL NOT WORK ON ANY TYPE OF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subdirectory on your hard drive called MEDIA, then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MEDIA subdirectory.  Your PC/DOS or MS/DOS manual will show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nd chang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your PPD diskette(s) to the MEDI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 the MEDIA subdirectory, type CHKFILES and press &lt;ENTER&gt;. This 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will make certain your data files are loaded, and will als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 and CONFIG.SYS has the parameters needed to run PPD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automatically update these files and ask you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enever you load PPD on a different computer, you will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above thre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E PRODUCT PUBLICIT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PPD, first make sure you are in the MEDIA subdirectory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A and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D has a built-in help function--If you need help at anytime during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the program, simply PRESS THE &lt;F1&gt; KEY.  A HELP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know an Attribute Code anytime during execution, Press the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twice: The first screen you will see will be a normal help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one will list available attribute codes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 = Computer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0 = Computer News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0 = Newspapers with a comput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99 = Test data records (To align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PROGRAM FILES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ME.DOC                        This File (Explain the PPD produ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MEM                          Memory file of user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FILES.EXE                       Program which checks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A.EXE                          Product Publicity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A.DBF                          Media Sources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A.DBT                          Media Sources M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X.DBF                          Temporary Sources File used b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X.DBT                          Temporary Memo File used b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DBF                           Temporary file used to update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 CONFIG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FILES                        Index files will be built a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ec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initially run PPD, you will be required to complete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screen. The package will not properly function until the belo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been filled-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e &lt;YOUR NAME&gt; and/or &lt;YOUR COMPANY&gt;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he &lt;DISK DRIVE&gt; and &lt;DIRECTORY&gt; areas: Default for these two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MEDIA and should already be filled-in.  You do have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riding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the only areas that MUST be completed.  However, we do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 that you complete the entire screen to insure desir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out exec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you wish to remove a date from a date field, move your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character of the date field, then while holding down your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, press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very easy to learn.  If you run it a few tim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functions, you should master it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Publicity Database comes with a built-in registration for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at the $29 registration fee that we charge is reasonable,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send it in with your check or money order.  You will receive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 within 10 working days, and you can start getting FREE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mput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chell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Station 6, Box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5 Sher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, CO  80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