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ckbook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ilyn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. P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13 Foxpor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ingsport, Tennessee 37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5, 1986, 1987, 1988 by M. P. Dat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ckbook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.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.....................................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.............................................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............................................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ppearances................................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he data files......................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...........................................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ransactions................................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check.......................................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other transactions..................................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..................................................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a check.....................................................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other transactions..........................................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................................................................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a check......................................................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other transactions...........................................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all before specified date....................................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Statement Reconciliation............................................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.................................................................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Register......................................................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Checks Only....................................................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Deposits.......................................................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utomatic Teller Deposits......................................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utomatic Teller Withdrawals...................................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ll Bank Transactions..........................................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ll Budget Categories..........................................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s in a Category..........................................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s in Category/All Categories.............................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al Expenditure Report...........................................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 Report......................................................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................................................................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r Bias Change.................................................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Maintenance...........................................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ustomization.................................................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by Contents....................................................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Transactions by Date...........................................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Transactions by Check Number...................................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 Movements......................................................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Suggestions..........................................................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from previous versions..........................................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..............................................................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Data from a Floppy Diskette to a Hard Disk....................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ccounts.........................................................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ips..............................................................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..................................................................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.................................................................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sections appear in the full documentation only.  They were o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 due to diskette spac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ckbook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manages a checkbook's records.  It is essentially a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the following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Create all the data file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Enter all forms of checking account transaction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ed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os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Teller withdraw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Teller depos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k char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for NOW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Correct any portion of any of the abov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Reconcile a bank statement, clear transactions and find any err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show up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Delete transactions.  Transactions may be either deleted singl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a voided check) or as a group (all transactions before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).  The second option is used for fil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Generate reports.  Reports that can be generated by this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Check Register - a listing of all transactions in the ord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sked to supply dates defining the interval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  Only those transactions in the interval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port can be displayed on the screen or listed on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Checks Only - a listing of all checks in the order entered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sked to supply dates defining the interval you wish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ose checks in the interval will be listed.  The tot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listed transactions is also displayed.  Depos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drawals are totaled separately.  This report can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or listed on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Deposits - A listing of all deposits in the order entered.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er deposits are not listed here.  They are included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utomatic Teller Deposits.  You will be asked to supply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ng the interval you wish displayed.  Only those depos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 in the interval will be listed.  The total money for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 is also displayed.  This report can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or listed on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List of all Automatic Teller Deposits - a listing of all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er deposits, in the order entered.  You will be aske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 defining the interval you wish displayed.  Only thos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er deposits with dates in the interval will be listed. 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 for the listed transactions is also displayed.  This repor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played on the screen or listed on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ckbook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List of all Automatic Teller Withdrawals - a listing of all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er withdrawals, in the order entered. 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y dates defining the interval you wish displayed. 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teller withdrawals with dates in the interva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.  The total money for the listed transaction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  This report can be displayed on the screen or lis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  List of all Bank Transactions - a listing of all bank trans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, service and other charges, in the order entered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sked to supply dates defining the interval you wish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ose bank transactions with dates in the interva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.  The total money deposited and withdrawn will be tot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ly and displayed.  This report can be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listed on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  List of all current categories - a listing of all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in use in your data file in alphabetical or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can be displayed on the screen or listed on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  Transactions in a category - a listing of all transa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entered which have the same category. 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y dates defining the interval you wish display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you wish displayed.  Only those transactions in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xactly matching the category will be listed.  The tot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listed transactions is also displayed.  Depos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drawals will be totaled separately.  This report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creen or listed on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 Transactions in category for all categories - a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, in the order entered, arranged by category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sked to supply dates defining the interval you wish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ategories represented by transactions within this interv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on the report, each beginning on a fresh page. 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 for the listed transactions is also displayed.  Depos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drawals will be totaled separately.  The categorie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lphabetical order.  This report, which can take several p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, can only be printed on a printer.  It is no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display.  For screen display of any one categor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  Annual Expenditure Report - lists a table of the total amounts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month for every category.  Totals are given for each 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ategory.  The average monthly expenditure for each categ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displayed.  Budget categories are displayed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  You will be asked to supply the last two digits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ort is to cover.  This report, which takes two pages to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only be printed on a printer.  It is not available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  Summary Report - lists the total expenditures and depos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for each month and the total for the year.  This repor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played on the screen or listed on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ckbook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ser supported program.  Address any questions o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ily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. P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3 Foxpor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ingsport, Tennessee 37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615) 349-77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eel this is a useful program, please send $35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As a registered user, you will be informed of any updat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receive a printed copy of this user manual.  Functional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be considered and may require an additional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P. Data is available for other program development, computer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ultation.  Contact M. P. Data for your computing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ceived a disk containing the Checkbook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CKS.EXE) and a listing of this documentation (CHECKS.DOC). 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e first time, list this document.  Copy the program (CHECK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disk.  Use this new disk as your working copy and keep the o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place.  Feel free to share copies of this program with other us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ok Management program is user supported software and copy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ogram and data files are kept on the same disk,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room for approximately 2000 transactions.  If the program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ept on separate disks, the data files will have room for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configuration for this program is as follows.  It need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K RAM, one or two disk drives, and a monitor.  It supports both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onitors.  It was developed using PC-DOS 2.10.  It is written i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and Assembler and is available in compiled form only.  Both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ay be placed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your computer system, use one of the following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One diskette drive with program and data kept on the sam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Start your computer, using your DOS disk, providing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requested.  At the A&gt; prompt, remove the DOS disk and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isk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Type CHECKS and press &lt;enter&gt;.  The program will guide you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ckbook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 One diskette drive with program and data kept on separat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Start your computer, using your DOS disk, providing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requested.  At the A&gt; prompt, remove the DOS disk and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isk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Type CHECKS and press &lt;enter&gt;.  Once the title screen appears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disk and insert the data disk.  The program will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from here on.  (NOTE:  This option cannot be customiz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 Two diskette drives with program and data kept on separat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Start your computer, using your DOS disk providing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requested.  At the A&gt; prompt, remove the DOS disk and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isk in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Insert the data disk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Type B:CHECKS and press &lt;enter&gt;.  The program will guide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 Hard disk system with program and data in sam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Start your computer, providing the date and time as requested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&gt; prompt, change directories so that the data directo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Type CHECKS and press &lt;enter&gt;.  The program will guide you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 Hard disk system with program and data in separat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efore following these instructions, enter a PATH command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containing the copy of the program - see your DO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about this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Start your computer, providing the date and time as requested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&gt; prompt, change directories so that the data directo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Type CHECKS and press &lt;enter&gt;.  The program will guide you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se directions, you may have surmised that the data must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 and in the current directory for the program to find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kept somewhere else, as long as the PATH command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bdirectory containing th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ying" around with the program to get the feel of it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checks is strongly recommended.  The following pages will cla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functions built into this program and offer some sugges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try during the expl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ckbook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switching data files from a diskette environment to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ting are includ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setting up multiple accounts are also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time the program is waiting for input, you may press &lt;F1&gt;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or the particular activity that you are doing.  The help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bottom five lines of the screen and will disappear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key.  Some of the messages are longer and take two or thre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.  They will disappear after the last information has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r messages are all associated with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rst Appear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this version of the program is run, a questio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if your data will be kept on a floppy or hard disk system. 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has been answered, you will never se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starts, the first screen to appear is a cov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 brief statement of the program and the fact that it is us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1&gt; at this screen will produce an overview of the program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key will continu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the first time the program has been run, or if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leted, the next thing you will see is the initializa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Initializing the data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ata files are on diskettes, the next screen you see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how many more transactions you can add to your current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is getting low, please see the deletion sequences to shr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is just for your information and to warn you if you are runn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 space.  This service is not provided for those keeping their dat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itializing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y first time this program is run, it will ask if the data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on a floppy diskette (Y or N).  Press the letter &lt;Y&gt; then &lt;enter&gt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will be on diskettes.  Press the letter &lt;N&gt; then &lt;enter&gt;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on a hard disk or other high capacity (over 2M) storag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need to change this information, see the directions nea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ckbook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ep is initiated automatically the first time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s checked for the presence of the data files.  If they are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sk, they will be created.  You will be asked a series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checking account.  This is to make your computerized account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ank account.  The following 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Initializing Accoun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Creating the files needed for this program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Please enter the name to be associated with this accou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(40 characters max)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������������������������������������</w:t>
      </w:r>
      <w:r>
        <w:rPr/>
        <w:t>Ŀ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��������������������������������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name you want placed on this account (example - Mr. and Mrs. 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Public) then press &lt;enter&gt;.  Up to 40 characters and spa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.  This name will appear at the top of most reports and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for several of the functions.  This name can be chang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Name or Bias Change" on the Utility Menu for details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name has been entered, the following will be added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Please enter the initial balance for this accoun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.00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initial balance for this account.  This can be your curre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isting account, the new balance for a brand new account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at any point you choose.  Pressing the decimal point will al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.  If the initial balance is $500.00, the extra zeroes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entered.  The minimum amount to be entered in this case is &lt;5&gt; &lt;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&gt; &lt;enter&gt;.  If no initial balance is desired, press &lt;enter&gt;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initial balance has been entered, the following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Enter any bias amount (minimum amount, to be kept ou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of current balance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.00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hecking accounts require a minimum balance to avoid a service charg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balance above this amount, it isn't entered into the checkboo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orgotten, it's not spent.  However, in reconciling the bank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remember to add this amount back in, or the state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out of balance.  This is the place in the program where that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can be entered.  If you wish to take advantage of this option, enter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ckbook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here.  Press &lt;enter&gt; when satisfied with the amount.  If you cho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this option, press &lt;enter&gt; only.  This amou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t any time.  See the "Name or Bias Change" on the Utility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bias amount is entered, the files are fully initializ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eady to go.  The number of transactions that may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displayed (if the data is on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</w:t>
      </w:r>
      <w:r>
        <w:rPr/>
        <w:t>Checkbook Management Program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ccount: (account name)                        Main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urrent Balance:  xxxxx.xx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</w:t>
      </w:r>
      <w:r>
        <w:rPr/>
        <w:t>(Q)ui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</w:t>
      </w:r>
      <w:r>
        <w:rPr/>
        <w:t>(E) Enter Transaction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</w:t>
      </w:r>
      <w:r>
        <w:rPr/>
        <w:t>(C) Correction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</w:t>
      </w:r>
      <w:r>
        <w:rPr/>
        <w:t>(D) Deletion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</w:t>
      </w:r>
      <w:r>
        <w:rPr/>
        <w:t>(B) Bank Statement Reconcili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</w:t>
      </w:r>
      <w:r>
        <w:rPr/>
        <w:t>(R) Report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</w:t>
      </w:r>
      <w:r>
        <w:rPr/>
        <w:t>(U) Utiliti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Enter your choic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first appears, the first option (Quit) is highlighted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.  Use the arrow keys to move up and down the list until the fun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is highlighted.  Press &lt;enter&gt; to select that option. 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selecting an option on this menu is to press the letter which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parentheses (R for Reports, for example).  The help scree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longer than most of the rest - in fact, it covers two ful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on those screens is included in the following expla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 Selecting the quit option returns you to the DOS prompt (A&gt; or C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ransactions - This option allows you to enter informatio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(check, deposit, automatic teller transaction).  For a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will appear as a giant check to be filled out.  For the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nter the date, amount, category, and memo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- This option allows you to change the entered informatio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in the file.  If the amount is changed, this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ed in the displayed balance.  The Corrections screen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ecify the type of transaction being corrected.  If it is a che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ill appear as a giant check filled out exactly as you fille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.  For other transactions, the date, amount, category, mem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 clearance statu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ckbook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 - This option allows you to delete a specific transaction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olete records.  The Deletion menu will have you specify which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specific transaction is deleted, the amount of that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completely.  If it was a debit, the amount will retur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.  If it was a credit, the amount will be remov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ance.  The requested record will be displayed and you must verif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to be deleted.  Once deleted, a record cannot be reactiv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lete All option is selected, you will be asked to specify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nsactions with dates prior to that date will be dele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ongly recommended that you make a back-up copy of the data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option.  Once deleted, the records cannot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statement reconciliation - This option is designed to help you recon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nk statement for your account each month.  You can mark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s which have cleared the bank, enter any bank charges,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s, or (if you have a NOW account) interest earned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lculate the balance which should appear on your bank statem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your current balance, deducts any uncleared deposits, ad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leared checks, and displays the result.  If the amounts do not ag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option included for reviewing the checks just cleare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bank and the file disagree on the amount.  This can b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still in the reconcile option in an attempt to get the two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- This option presents the report menu which allows you to choos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leven reports available.  (See Re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- This option presents the Utility menu, which enabl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ized functions to do the following:  allow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name or bias amount, allow you to globally change a categ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name to another, allow you to customize the program, allow you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ansaction based on the contents of the "To Whom" and "Memo"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ow you to sort the data file by date or check number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tering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enter information about a transaction (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, automatic teller transaction).  For a check, the screen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ant check to be filled out.  For the others, you can enter th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, category, and memo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Menu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tering transactions for account  (account name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Balance $  xxx.xx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C)heck  (D)eposit  Auto-Teller (W)ithdrawal  (A)uto-Teller Deposit  (Q)u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menu appears, the first option (Check) is highlighted by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.  Use the cursor keys (left and right) to change transaction types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ckbook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is highlighted.  Press &lt;enter&gt; to select the highlighted type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tter in parenthesis to select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heck -   Enter the details for a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eposit - Enter the details for a regular depo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Teller (W)ithdrawal - Enter the details for an Automatic 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draw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uto-Teller Deposit - Enter the details for an Automatic Teller Depo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)uit -   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ed balance is the current account balance.  As so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marked as satisfactory, the amount is added to or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lance and the display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ter a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option is selected, the screen changes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tering transactions for account  (account name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Balance $    xxx.xx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ter Check                                        Check Number 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</w:t>
      </w:r>
      <w:r>
        <w:rPr/>
        <w:t>Date    __/__/__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Whom _________________________________________  Amount  ________0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mo ____________________________________________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udget Category __________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leared the bank  NO_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atisfied?     X      Or Abort?    X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to move from field to field, filling in the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Each field is described below.  Cursor keys are detailed on page 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Number - The number of this check.  Up to five characters are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.  You may use any combination of letters and numbers that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.  However, keep in mind that the Correction and Dele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ckbook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quire an exact match (including spaces) to find these check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 numbers are allowed, but not encouraged.  Press &lt;enter&gt; or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to the next field.  A &lt;Q&gt; entered in this field will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er Menu without adding this check to the data file.  I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re entered for this field, the program will prefill this are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check number.  This will begin with the second check en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- The date of this check.  It must be a valid date (February 30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date).  Dates in the future are not allowed (unless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ation).  "The future" is deemed to be any day after th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ate.  If the date is invalid, the program will no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this field.  Press &lt;enter&gt; or &lt;tab&gt; to move to the next fiel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 pressed while in this field will return you to the Enter Men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this check to the data file.  This field is pre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ate for the first transaction, each time the program is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hange the date, this new date is repeated for the nex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hom - The recipient of this check.  Forty characters are allow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 There are few restraints for this field.  Press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ressing &lt;tab&gt; are two ways to continue to the next field.  A &lt;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 while in this field is assumed to be part of the name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you to the En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-  The amount of the check.  Only leading blanks, valid digit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point are allowed in this field.  Pressing the decimal po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 the amount in the field.  Pressing &lt;enter&gt; or pressing &lt;tab&gt;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s to continue to the next field.  A &lt;Q&gt; pressed while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turn you to the Enter Menu without adding this check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is amount is subtracted from the balance as soon as the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as satisfactory.  If the amount is left zero when you indic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atisfied with the check, you will be asked if you want to void,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quit.  Void will enter the check with a zero amount.  Edi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change the check as it appears.  Quit will ignore this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 - A forty character field for entering any additional detail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pt about this check.  This is similar to the small line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corner of most checks for writing a note to yourself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of the purchase.  For example, a check written to J. C. Penn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have the words "shoes for Mom" in the memo area.  This is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actions in a Category Reports only.  There are few restra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eld.  Pressing &lt;enter&gt; or &lt;tab&gt; are two ways to contin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field.  A &lt;Q&gt; pressed while in this field is assumed to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o and will not return you to the En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et Category - A ten character field used to classify transa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al Expenditure Report and the Transactions in a Category Report.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fty unique categories can be used.  These categories are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are preassigned.  All Automatic Teller Withdrawals have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 of 'CASH      '.  All bank charges and deposits have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 of 'BANK      '.  All deposits (ATD and regular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 of 'INCOME    '.  Notice that I have used all capit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se and left justified them.  As you enter letters into this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be converted from lower to upper case.  This de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ckbook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ce of a mismatch.  Pressing &lt;enter&gt; or &lt;tab&gt; are two ways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ext field.  A &lt;Q&gt; pressed while in this field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 category and will not return you to the Enter Menu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program does not distinguish between deposit and withdra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 for repor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the bank - This is a flag indicating whether or not the che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ed the bank.  For almost all checks that you enter, this will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 However, if a check is entered into the program after it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, press &lt;Y&gt; here.  Pressing &lt;Y&gt;, &lt;N&gt;, &lt;enter&gt;, or &lt;tab&gt; ar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s to continue to the next field.  A &lt;Q&gt; pressed while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turn you to the Enter Menu without adding this check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? - If the check, as you see it on the screen is the way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ppear in the permanent copy, position the cursor in the box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isfied? and press &lt;enter&gt;.  A &lt;Q&gt; pressed while in this box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the Enter Menu without adding this check to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&lt;enter&gt; here is the only way to add this check to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mount has been left zero, you will be asked if you want to vo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, or quit.  Void will enter the check with a zero amount.  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change the check as it appears.  Quit will ignore this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? - If the check, as you see it on the screen is not the way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ppear in the permanent copy, position the cursor in the box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?  and press &lt;enter&gt;.  This will return you to the Enter Men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this check to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 Other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heck transactions have the same general entry appearanc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here for convenience.  When entering a non-check transaction (Depos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Teller Withdrawal, or Auto-Teller Deposit), the screen changes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ntering transactions for account   (account name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</w:t>
      </w:r>
      <w:r>
        <w:rPr/>
        <w:t>Balance $  xxxx.xx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nter [transaction type]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Date  __/__/__                  Amount ______.0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Category __________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Memo ___________________________________________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Cleared the bank  NO_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Satisfied?    X          Or Abort?   X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rase [transaction type] will be replaced with the actual typ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osit, Automatic Teller Withdrawal, or Automatic Teller Depos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ckbook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ursor keys to move from field to field, filling in the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Each field is described below.  Cursor keys are detailed on page 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- The date of this transaction.  It must be a valid date (February 3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 valid date).  Dates in the future are not allowed (unless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ation).  "The future" is deemed to be any day after th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ate.  If the date is invalid, the program will no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this field.  Press &lt;enter&gt; or &lt;tab&gt; to move to the next fiel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 pressed while in this field will return you to the Enter Men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this transaction to the data file.  This field is pre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date for the first transaction, each time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ange the date, this new date is repeated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- The amount of the transaction.  Only leading blanks, valid dig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cimal point are allowed in this field.  Pressing the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ign the amount in the field.  Pressing &lt;enter&gt; or pressing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wo ways to continue to the next field.  A &lt;Q&gt; pressed whi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will return you to the Enter Menu without adding this trans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file.  This amount is subtracted from the balance if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drawal, added to the balance if it is a deposit,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is marked as satisfactory.  If the amount is left zer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ndicate you are satisfied with the transaction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void, edit, or quit.  Void will enter the transa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 amount.  Edit will allow you to change the transaction as i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will ignore this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et Category - A ten character field used to classify transa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al Expenditure Report and the Transactions in a Category Report.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fty unique categories can be used.  These categories are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are preassigned.  All Automatic Teller Withdrawals have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 of 'CASH      '.  All bank charges and deposits have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 of 'MISC      '.  All deposits (ATD and regular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 of 'INCOME    '.  Notice that I have used all capit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se and left justified them.  As you enter letters into this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be converted from lower to upper case.  This de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ce of a mismatch.  Pressing &lt;enter&gt; or &lt;tab&gt; are two ways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ext field.  A &lt;Q&gt; pressed while in this field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 category and will not return you to the Enter Menu. 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 do not affect the Annual Expenditure Report.  Please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oes not distinguish between deposit and withdrawal categ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 - A forty character field for entering any additional detail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pt about this transaction.  This is printed in the Transac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Reports only.  There are few restraints for this field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 or &lt;tab&gt; are two ways to continue to the next field.  A &lt;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 while in this field is assumed to be part of the memo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you to the En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the bank - This is a flag indicating whether or not the transaction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ckbook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ed the bank.  For almost all transactions that you enter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y NO.  However, if a transaction gets missed somehow, and get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program after it clears the bank, press &lt;Y&gt; here.  Pressing &lt;Y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&gt;, &lt;enter&gt;, or &lt;tab&gt; are some of the ways to continue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&lt;Q&gt; pressed while in this field will return you to the En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dding this transaction to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? - If the transaction, as you see it on the screen is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it to appear in the permanent copy, position the cursor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Satisfied? and press &lt;enter&gt;.  A &lt;Q&gt; pressed while in thi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turn you to the Enter Menu without adding this withdraw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.  Pressing &lt;enter&gt; here is the only way to add this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ata file.  If the amount is left zero when you indicat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isfied with the transaction, you will be asked if you want to vo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, or quit.  Void will enter the transaction with a zero amount.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low you to change the transaction as it appears.  Quit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? - If the transaction, as you see it on the screen is not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it to appear in the permanent copy, position the cursor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Abort? and press &lt;enter&gt;.  This will return you to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without adding this transaction to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change the entered informatio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n the file.  If the amount is changed, this change is ref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balance.  The Corrections screen will ask you to specify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action being corrected.  If it is a check, the screen will appea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 check filled out exactly as you filled it in earlier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the date, amount, category, memo, and bank clearance stat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ion menu scree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rrecting transactions for account (account name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Balance $ xxxx.xx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C)heck (D)eposit  AT (W)ithdraw (A)T Deposit (B)ank Charge (I)nterest (Q)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enu appears, the first option (Check) is highlighted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.  Use the arrow keys (left and right) to highligh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you wish to correct.  When the correct one is highlight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heck - Correct a check entered through the Enter Check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eposit - Correct a deposit entered through the Enter Deposit opt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key letters DEP in the check number column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ckbook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W)ithdraw - Correct an Automatic Teller Withdrawal enter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utomatic Teller Withdrawal option.  These have the key letters A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heck number column of the variou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T Deposit - Correct an Automatic Teller Deposit entered through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Teller Deposit option.  These have the key letters AT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number column of the variou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ank Charge - Correct a bank charge entered during the Bank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ciliation option.  These have the key letters CHAR in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column of the variou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nterest - Correct an interest entry entered during the Bank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ciliation option.  These have the key letters INT in the che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of the variou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)uit -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letter in parentheses is another way to select the desir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le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remove a specific transaction or remov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 The Deletion menu will ask you to specify which you want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ransaction is deleted, the amount of that transaction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  If it was a debit, the amount will return to your account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credit, the amount will be removed from your balance. 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ill be displayed and you must verify it is the one to be deleted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a record cannot be r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elete All option is selected, you will be asked to specify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leared transactions with dates prior to that dat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trongly recommended that you make a back-up copy of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is option.  Once deleted, the records cannot be recovere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</w:t>
      </w:r>
      <w:r>
        <w:rPr/>
        <w:t>Checkbook Management Progra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ccount: (account name)                      Deletion Men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Current Balance:  xxxxx.xx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</w:t>
      </w:r>
      <w:r>
        <w:rPr/>
        <w:t>(Q)uit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</w:t>
      </w:r>
      <w:r>
        <w:rPr/>
        <w:t>(1) Delete Check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</w:t>
      </w:r>
      <w:r>
        <w:rPr/>
        <w:t>(2) Delete Deposi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</w:t>
      </w:r>
      <w:r>
        <w:rPr/>
        <w:t>(3) Delete Auto-Teller Withdrawal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</w:t>
      </w:r>
      <w:r>
        <w:rPr/>
        <w:t>(4) Delete Auto-Teller Deposi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</w:t>
      </w:r>
      <w:r>
        <w:rPr/>
        <w:t>(5) Delete Bank Charg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</w:t>
      </w:r>
      <w:r>
        <w:rPr/>
        <w:t>(6) Delete Interes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</w:t>
      </w:r>
      <w:r>
        <w:rPr/>
        <w:t>(7) Delete all before specified dat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</w:t>
      </w:r>
      <w:r>
        <w:rPr/>
        <w:t>Enter your choice:  _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menu first appears, the first option (Quit) is highlighted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.  Use the arrow keys (up and down) to maneuver the highligh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ckbook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you want.  Press &lt;enter&gt; when the option you wish is highlighted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on this menu, you may press the number in parentheses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sociated with that letter.  For example, to delete an interest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ove the highlighting to the line saying Delete Interes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or press &lt;6&gt;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on this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heck - Delete a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eposit - Delete a depo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uto-Teller Withdrawal - Delete an automatic teller withdra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uto-Teller Deposit - Delete an automatic teller depo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ank Charge - Delete a bank service or other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nterest - Delete an interest entry (NOW accou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before specified date - Delete all transactions with dat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than the date you will be asked to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ckbook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nk Statement Reconcil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designed to help you reconcile the bank statemen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each month.  You can mark those transactions which have clea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, enter any bank charges, service charges, or (if you have a NOW ac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earned, and the program will use these to calculate the bala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ear on your bank statement.  That is, it takes your current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s any uncleared deposits, adds any uncleared checks,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If the amounts do not agree, there is an option included for 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s just cleared to see if the bank and the program disagr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.  This can be corrected while still in this option in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two amounts to 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option is selected, the screen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Reconciling bank statemen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Clr  Check #  Date  To Whom                 Amoun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>
          <w:rtl w:val="true"/>
        </w:rPr>
        <w:t>ڿ</w:t>
      </w:r>
      <w:r>
        <w:rPr>
          <w:rtl w:val="true"/>
        </w:rPr>
        <w:t>.</w:t>
      </w:r>
      <w:r>
        <w:rPr>
          <w:rtl w:val="true"/>
        </w:rPr>
        <w:t>ڿ</w:t>
      </w:r>
      <w:r>
        <w:rPr/>
        <w:t xml:space="preserve">   </w:t>
      </w:r>
      <w:r>
        <w:rPr/>
        <w:t>.       .      .                       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</w:t>
      </w:r>
      <w:r>
        <w:rPr/>
        <w:t>.��   .       .      .                       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</w:t>
      </w:r>
      <w:r>
        <w:rPr/>
        <w:t>.��   .       .      .                       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 �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Enter an (X) for those which have cleared the bank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Space or &lt;enter&gt; to remove an extraneous X.  Use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arrow keys to change line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Press enter here when done.    X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The final X on the above screen appears on the computer monit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bo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ata file is scanned from earliest entry to lates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which have not been marked as having cleared the ba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appear on this screen.  Fifteen transactions are display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e leftmost column is surrounded by solid boxes to show you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arrow keys (up and down), home key, and end key,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next to any transaction which has cleared the bank.  Press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ypewriter keys (0 - 9, A - Z, or a - z) and an X will appear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ransaction.  It is now marked as cleared.  This mark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recorded until you signal you are finished with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finished with the transactions on the screen,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n the box at the bottom of the screen.  Pressing the end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ake you there.  Press &lt;enter&gt;.  This will make the mar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and present you with 15 uncleared transactions.  Some of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just appeared on the last screen.  Any transactions which are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leared will reappear on the next screen.  One exception to this is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 transactions marked as cleared.  In this case, the screen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o the next set of 15 uncleared transactions.  This gives you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clear them, in case you accidentally missed some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helpful if the checks you received with your statement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ckbook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orted.  If you have 15 transactions on the screen and none of the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, place the cursor in the bottom box and press &lt;enter&gt; to move you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t of 15 transactions.  Once a transaction disappea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it will not reappear unless you return to the Main Menu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r final set of uncleared transactions, the screen will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ree screens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    � Service Charg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Date  xx/xx/xx                  Amount ______.0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Category BANK______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Memo ___________________________________________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Cleared the bank  YE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Satisfied?    X          Or Abort?   X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bank charged you a service charge for this month, enter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Make any other changes you want to the transaction.  Press &lt;enter&gt;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in the "Satisfied" box when satisfied with the scree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  � Other Charge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This screen repeats until the amount is left zero.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Date  xx/xx/xx                  Amount ______.0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Category BANK______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Memo ___________________________________________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Cleared the bank  YE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Satisfied?    X          Or Abort?   X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any other charges (for example, new checks printed, b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etc.), enter the amount here.  Make any other necessary change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when the cursor is in the "Satisfied" box when you are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This second screen will repeat until it receives a zero amou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ore than one extra charge, this allows you to enter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.  Once you are finished, leave the amount zero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to the thir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ckbook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  � Interest earned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Date  xx/xx/xx                  Amount ______.0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Category BANK______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Memo ___________________________________________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Cleared the bank  YE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Satisfied?    X          Or Abort?   X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NOW account, it earns interest each month.  That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in here.  Make any other necessary changes to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when the cursor is in the "Satisfied" box when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now pause and check all the transactions in the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talling the amounts on uncleared transactions to calculate what it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statement should read.  When it is ready, i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Bank's balance should read    xxxx.xx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If this does not match and you want the program t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assist you in finding the discrepancy, press &lt;Y&gt;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Press any other key to return to the main menu.  Onc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you return to the main menu, the program can no long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assist you with this statement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balance printed on your bank statement and the on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re identical, the account balances and there is no reason to go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.  Press any key other than &lt;Y&gt; and you will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However, if the two numbers don't agree, the probability is quit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of the transactions just cleared was originally entered with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.  With that in mind, the program will try to help you find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is help, press &lt;Y&gt;.  Once you return to the Main Menu, this help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available, even if you select Reconcili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ckbook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lect to receive help, the following scree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conciling account (account name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Bank's balance should read   xxxx.xx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heck #  Date  To Whom        Amount  Category  Cl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</w:t>
      </w:r>
      <w:r>
        <w:rPr/>
        <w:t>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</w:t>
      </w:r>
      <w:r>
        <w:rPr/>
        <w:t>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</w:t>
      </w:r>
      <w:r>
        <w:rPr/>
        <w:t>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ursor control keys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.  .  .  .  .  .  .  .  .  .  .  .  .  .  .  .  .  .  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ransaction just cleared will appear on a line.  Fifteen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iven screen.  Use the following cursor control keys to mov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mparing the displayed amounts to the amounts on the cleared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cedure outlined below, select any that disagree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, and return to this list.  The displayed bank's balance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any changes made during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ntrol keys for this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-    redisplay the first screen of 15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 - move down one row.  If this moves you off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screen of 15 transactions (if any)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 - move up one row.  If this moves you off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 screen of 15 transactions (if any)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 -    redisplay the previous screen of 15 transactions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 -    display the next screen of 15 transactions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 - select this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-     exit this option and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transaction is selected, the current screen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creen used by the Correction option.  (See Correct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eens.)  Once you've indicated the changes are satisfactor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to the same list of 15 transactions you had in front of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ed the transaction.  Any change to the amount of tha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flected in the displayed bank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discrepancy has been taken care of, or you give up trying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press &lt;end&gt; and you will return to the Main Menu.  If this process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error, print a check register for the time period in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it carefully and use either Correct or Enter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other messages that could be generat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No entries to reconcile.  This message will appear if you choose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Reconciliation option before entering any transac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None cleared this time.  You requested the program assist you in fi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pancy, yet no transactions have been cleared since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cili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ckbook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More than 200 transactions were cleared.  The internal array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ed transactions can only hold the first 200 cleared. 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quate for most accounts, but could conceivably be exceeded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200 transactions can appear on the assistance screens.  If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isolate the problem, print a check register and use Correct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presents the Report Menu which allows you to choos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reports currently available.  This menu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</w:t>
      </w:r>
      <w:r>
        <w:rPr/>
        <w:t>Checkbook Management Progra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ccount: (account name)                        Report Men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Current Balance:  xxxxx.xx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(Q)uit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(1) Check Register - list all transaction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(2) List Checks Onl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(3) List Deposit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(4) List Automatic Teller Deposit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(5) List Automatic Teller Withdrawal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(6) List All Bank Transaction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(7) List All Budget Categorie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(8) Transactions in a Category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(9) Transactions in Category/All Categori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(0) Annual Expenditure Repor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(A) Summary Report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Enter choic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appears with the first option (Quit) highlighted with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(up and down) to change the highlighting to re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you want generated.  Press &lt;enter&gt; when the proper one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the number or letter in parentheses to select any of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Register - a listing of all transactions in the current order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sked to supply dates defining the interval you wish displayed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transactions in the interval will be listed.  This re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on the screen or listed on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Checks Only - a listing of all checks in the current order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to supply dates defining the interval you wish displayed. 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ckbook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checks in the interval will be listed.  The total mon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transactions is also displayed.  This report can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or listed on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Deposits - A listing of all deposits in the current order.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er deposits are not listed here.  They are included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Teller Deposits.  You will be asked to supply dates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val you wish displayed.  Only those deposits with d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val will be listed.  The total money for the listed transa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displayed.  This report can be displayed on the screen or lis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Automatic Teller Deposits - a listing of all automatic teller depos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order.  You will be asked to supply dates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val you wish displayed.  Only those automatic teller depos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 in the interval will be listed.  The total money for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sits is also displayed.  This report can be displayed on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on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Automatic Teller Withdrawals - a listing of all automatic 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drawals in the current order.  You will be asked to supply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ng the interval you wish displayed.  Only those automatic 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drawals with dates in the interval will be listed.  The tot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listed withdrawals is also displayed.  This re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on the screen or listed on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Bank Transactions - a listing of all bank transactions (servic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s and interest) in the current order.  You will be aske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 defining the interval you wish displayed.  Only thos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s with dates in the interval will be listed.  This repor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played on the screen or listed on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Budget Categories - a listing of all categories currently in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ata file in alphabetical order.  This report can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or listed on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 a Category - a listing of all transactions in the curren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ve the same category.  You will be asked to supply dates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val you wish displayed and the category you wish displayed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transactions in the interval and exactly matching the categ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sted.  The total money for the listed transactions is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port can be displayed on the screen or listed on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 Category/All Categories - a listing of all transaction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order, arranged by category.  You will be asked to supply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ng the interval you wish considered.  All categorie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s within this interval will appear on the report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n a fresh page.  The total money for the listed transa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displayed.  The categories will appear in alphabetical or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, which can take several pages to print, can only be prin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  It is not available for screen display.  For screen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ne category, use the previou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ckbook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ual Expenditure Report - lists a table of the total amounts spent per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very category.  Totals are given for each month and each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erage monthly expenditure for each category is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dget categories are displayed in alphabetical order.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pply the last two digits of the year the report is to co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, which takes two pages to print, can only be printed on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available for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Report - lists the total expenditures and deposits for the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month and the total for the year.  This report can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or listed on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Menu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</w:t>
      </w:r>
      <w:r>
        <w:rPr/>
        <w:t>Checkbook Management Program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ccount: (account name)                     Utility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urrent Balance:  xxxxx.xx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</w:t>
      </w:r>
      <w:r>
        <w:rPr/>
        <w:t>(Q)ui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</w:t>
      </w:r>
      <w:r>
        <w:rPr/>
        <w:t>(1) Name or Bias Chang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</w:t>
      </w:r>
      <w:r>
        <w:rPr/>
        <w:t>(2) Category Maintenanc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</w:t>
      </w:r>
      <w:r>
        <w:rPr/>
        <w:t>(3) System Customiza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</w:t>
      </w:r>
      <w:r>
        <w:rPr/>
        <w:t>(4) Find by Content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</w:t>
      </w:r>
      <w:r>
        <w:rPr/>
        <w:t>(5) Sort Transactions by Dat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</w:t>
      </w:r>
      <w:r>
        <w:rPr/>
        <w:t>(6) Sort Transactions by Check Numb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Enter your choic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first appears, the first option (Quit) is highlighted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.  Use the arrow keys to move up and down the list until the fun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is highlighted.  Press &lt;enter&gt; to select that option. 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selecting an option on this menu is to press the number which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parentheses (2 for Category Maintenance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Bias Change - This option allows you to change the account nam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as amount for thi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Maintenance - This option allows you to change every occur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category name to something else.  The new name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new one or an existing one.  This allows you to readily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ckbook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pellings, combine two categories into a single one, or change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omething more meaning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ustomization - This option allows you to customize the program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 you want it to.  Items which you may change include the col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uses for a color monitor, allowing future dates to be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ng a fiscal year to begin at a date other than January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efining the number of printable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by Contents - This option allows you to print or display all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some specified combination of characters in either the "To Wh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or the "Memo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Transactions by Date - This option allows you to rearrang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s are displayed.  Once sorted, the transaction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back in their original order.  This sort is by the date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action.  If two transactions have the same date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sorted by check number, then by transac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Transactions by Check Number - This option allows you to rear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ransactions are displayed.  Once sorted, the transaction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back in their original order.  This sort is by the che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on the transaction.  If two transactions have the sam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(or are the same transaction type), they will be further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tegor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change every occurrence of a specifie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something else.  The new name can be a completely new on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one.  This allows you to readily change misspellings, combin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into a single one, or change a name to something more meaning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option is selected, the screen changes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tegory Maintenanc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 1) AAAAAAAAAA    ( 4) DDDDDDDDDD    ( 7) GGGGGGGGGG    (10) JJJJJJJJJJ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 2) BBBBBBBBBB    ( 5) EEEEEEEEEE    ( 8) HHHHHHHHHH    (11) KKKKKKKKK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 3) CCCCCCCCCC    ( 6) FFFFFFFFFF    ( 9) IIIIIIIIII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er number of category being replaced (0 to stop)   ___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ategories will appear on the screen in alphabetical order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each category name is its code number.  Type the cod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being replaced and press &lt;enter&gt;.  To stop at this point, press &lt;0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 zero, you will return to the Utility Menu.  If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number, the screen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ckbook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tegory Maintenanc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 1) AAAAAAAAAA    ( 4) DDDDDDDDDD    ( 7) GGGGGGGGGG    (10) JJJJJJJJJJ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 2) BBBBBBBBBB    ( 5) EEEEEEEEEE    ( 8) HHHHHHHHHH    (11) KKKKKKKKK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 3) CCCCCCCCCC    ( 6) FFFFFFFFFF    ( 9) IIIIIIIIII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er number of category being replaced (0 to stop)   X__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place it with what?  __________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type the new category name.  This new name can be a complete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r any of the existing category names.  When it is complet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 If you change your mind and decide not to change it at all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or enter a string of blanks.  In this case, you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enter the new name, the screen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Replacing...one moment please..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now searching your data file to find every oc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you chose.  Each occurrence will be replaced with the new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transactions have been examined, the screen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Complete...   X transactions found and changed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ress &lt;M&gt; to continue category maintenance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ress any other key to return to Utility Menu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above will be replaced with the actual number of transactions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place other categories, press &lt;M&gt; and the first scree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reappear.  To return to the Utility Menu, press any 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customize the program to work the wa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.  Items which you may change include the colors the program us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nitor, allowing future dates to be entered, defining a fiscal y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t a date other than January 1, and redefining the number of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age.  Default values for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 video:  White letters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 video:  White letters o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dates dis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able lines per page: 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ckbook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scal year begins in Jan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option is chosen, the screen appea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</w:t>
      </w:r>
      <w:r>
        <w:rPr/>
        <w:t>Checkbook Management Program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</w:t>
      </w:r>
      <w:r>
        <w:rPr/>
        <w:t>Customizatio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Regular Print   Background                   Exampl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</w:t>
      </w:r>
      <w:r>
        <w:rPr/>
        <w:t>Letter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Reverse Print   Background                   Exampl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</w:t>
      </w:r>
      <w:r>
        <w:rPr/>
        <w:t>Letter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Future Dates    Disallowed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Number of printed lines per page?    ______55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First Month of Fiscal Year?          ___Januar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Satisfied?     X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Press space to see other options.  Press &lt;enter&gt; to select on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assignments for the various print colors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ines.  The two "Examples" will demonstrate the color choi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otate through them.  When in the field for number of printed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type the new number,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keys to navigate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 bar&gt; - Rotates the next selection for the cursor's field into vie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colors, the appropriate Example will change to reflect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color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- "Selects" the currently displayed value.  When &lt;enter&gt;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cursor is in the box following "Satisfied?",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on the screen are incorporated into the program. 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reappears displaying your new colors.  The choices are also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e CUSTOM.DAT so that they will be in effect the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 -   For most of the fields, the &lt;tab&gt; key operates exactly as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does.  It selects the current value for the cursor's field an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to the next field.  However, if &lt;tab&gt; is press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is in the "Satisfied?" field, the cursor moves to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 (Regular video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,q - Leaves the screen and makes any changes appearing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 tab&gt; - Moves the cursor to the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ckbook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 -  Moves the cursor to the first field (Regular video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 -   Moves the cursor to the last field on the screen (Satisfied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own arrow&gt; - Moves the cursor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p arrow&gt; - Moves the cursor to the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values on the screen are the way you want them to be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box following the word "Satisfied?" and press &lt;enter&gt;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e screen, writes the new values to the file CUSTOM.DAT, and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.  When the Utility Menu reappears, it will be displayed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If the program detects a monochrome monitor in use in monochrom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sor Key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ge describes the use of cursor control keys for the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q        Most of the time this will return you to the previous menu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exceptions, and these are noted in the field explana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.  These exceptions are primarily the "To Whom", "Memo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ategory" 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Z,a-z   These are the regular alphabetic keys.  Unless you are in a 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field, these will print as you expect th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9       These are the numeric keys.  They will print as you expect them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intable characters.  These behave as the letters above do.  If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on a typewriter, it will probably prin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(the arrow to the left of the NumLock key)   This behav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expect it to.  Most fields, it will delete the charac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of the cursor and move the rest over to fill in the hol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exceptions.  Most of the exceptions just refuse to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Move the cursor forward to the next field.  If the curso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following Abort, &lt;tab&gt; will move the cursor to the first fie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  That is, it will "wrapar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Tab   Also referred to as Reverse Tab.  It moves the cursor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field.  If the cursor is in the first fiel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move it to the last.  To use this key, hold down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and press &lt;ta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For most fields, this operates as the &lt;tab&gt; key does.  It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are finished with the current field and want to move 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ckbook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one.  Pressing &lt;enter&gt; in either of the last two bo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has a different meaning.  If &lt;enter&gt; is press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is in the box following Satisfied?,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anently added to the data file in the form on the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 is pressed while the cursor is in the box following Abort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nsac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Moves the cursor to the first fiel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Moves the cursor to the last field on the screen. 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following Abort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Move the cursor to the field directly above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Move the cursor to the field directly below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Move the cursor to the left one position, but don't leave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currently positioned in.  If the cursor i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eld, the key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Move the cursor to the right one position, but don't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it is currently positioned in.  If the cursor i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eld, the key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Key  Toggles the insertion status on and off.  If the inser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n, the next character will be inserted at the cursor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the characters following it to the right to make ro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character.  Pressing &lt;insert&gt; one more time turns thi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Key   Deletes the character at the cursor position.  For most fiel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remaining to the right of the cursor will move lef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to fill in th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     Display a Help screen related to what is going on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of the other function keys are 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trongly urge you to take some time and play around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it for your real checks.  This will give you a feel for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nd a chance to decide if you really wan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out by answering the initialization questions as they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From here, the only thing you can do is enter transactions (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ll tell you they have nothing to work with).  You have two 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ke here.  One is to just sit down and make up the transaction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them, and the other is to pull some checks, deposits, etc., from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ckbook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 or so ago and work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entering each of the types of transactions - checks, depos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eller transactions.  If your bank doesn't have automatic 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, you may want to skip tha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some transactions entered (I'd recommend 20-30 to star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), explore the other options.  Try displaying and printing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 Printing the check register will give you a hard copy o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tered.  This will come in handy on the Correction and Deletion se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ust supply the check number or the date of any other trans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corr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name of the account.  It's easy with the Name or Bia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Utility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changing the information on some of the transactions, using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deleting an individual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 out an old bank statement and try reconciling the account to it (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f you entered some old checks, and this statement deals with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deleting the first half of what you entered.  You'll need a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changing some category names using Category Maintenance (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looking up some transactions based on the content of the "To Who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mo" options using the Find by Content option of the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eel comfortable with the program, delete the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ver using real data.  To delete the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the DOS prompt (A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disk with the data files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del *.dat 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 Enjo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Change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 Be sure to replace your current copy of CHECKS.EXE with the enclos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ttempting to use the convert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3.x to 4.0:  No data convers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2.x to 4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Make a backup copy of your existing data files (just in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Verify that the number of bytes remaining on the data disk is at least 1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ckbook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the number of bytes used by your CHECKS.DAT file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, please contact M. P. Data.  I will immediately send you (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ost) a different conversion program. 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room remaining on the disk, DO NOT continue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Place the data disk in the default drive (A: or C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Place the new program disk in the other drive (B: or A:)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hard disk, substitute A: for B: in the dir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Type     B:CONV    and press &lt;enter&gt;.  The conversion program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ata files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When the program concludes (the DOS prompt will reappear), type   B: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 &lt;enter&gt; to beg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To verify the files converted correctly, please run one of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lists transactions (such as the check register)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looks correct.  If it does not, please see the no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ble Precision" use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If the report looks correct, exit the program (through the menu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 file TEMP.DAT from your dat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0 (1985) to 4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Make a backup copy of your existing data files (just in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Verify that the number of bytes remaining on the data disk is at least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the number of bytes used by your CHECKS.DAT file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, please contact M. P. Data.  I will immediately send you (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ost) a different conversion program. 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room remaining on the disk, DO NOT continue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Place the data disk in the default drive (A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Place the new program disk in the other drive (B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Type     B:CONV    and press &lt;enter&gt;.  The conversion program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ata files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When the program concludes (the DOS prompt will reappear), type   B: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 &lt;enter&gt; to beg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To verify the files converted correctly, please run one of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lists transactions (such as the check register)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looks correct.  If it does not, please see the no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ble Precision" use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If the report looks correct, exit the program (through the menu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 file TEMP.DAT from your dat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 user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ckbook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 have previously requested double precision (or big number)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Version 3.0 delivers this capability to everyon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ubt as to whether you have a double precision version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teps above and check a report.  If you already ha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capability, your report will have garbage on the first screen 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 transactions will not line up properly on the screen and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range character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bad report or if you know for sure that you ha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, restore the data files from your back up copy, and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Delete the file CUSTOM.DAT from your dat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Start the new program.  You will be asked whether the data is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or a hard disk.  Answer &lt;Y&gt; if your data is on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&lt;N&gt; if it is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The program will begin.  You will have to redo any customizing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specified (monitor colors and future d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Try running a report again.  If the files are still faulty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P. Data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 version 4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Bank charges and interest entries (through Bank Reconciliation)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than before.  You can now enter a differen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category and memo information.  (See pages 31 and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The Find by Contents report now totals the amount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Enter and Correct menus can access transaction types by pres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of the transaction type in addition to highlighting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&lt;enter&gt; (see pages 13 and 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New report:  List Bank Transactions.  (See page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Voided transactions (those with zero amounts) can be retained f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The report listing AutoTeller transactions has been split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reports.  One lists AutoTeller Deposits, the oth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Teller Withdraw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Those reports which list both deposits and withdrawals will tota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The account balance now appears on the Main Menu, Report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on Menu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 Printed report pages are now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 Files are now closed then reopened after five transa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.  This forces the files to be written to the disk,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 amount of material lost in the event of a power failur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h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 The transactions can be sorted by check number (with other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in alphabetical order at the end of the list).  See page 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ckbook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 version 3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The ability to correctly handle amounts of money larger than 9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New reports - List of checks only in an interval (see page 39) 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(see page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List all budget categories now lists the categories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The ability to change all occurrences of a category name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name (new or exis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The three special listing reports (Checks only, Deposits,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er Transactions) print/display the total of all transaction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port at the end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The first four reports (Check Register, Checks only, Depos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Teller Transactions) print/display the current balance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eport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The transactions can be sorted into chronological orde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ng them in the order entered (see page 6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There is a new column on the Annual Expenditure Report, giving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ly expenditure for each budget category (see page 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 There are two new customized options.  You can define a fiscal yea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calendar be used for the two annual reports (Annual Expend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and Summary Report).  And you can change the defaul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lines per page (see page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 The ability to list transactions based on the contents of the "To Wh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Memo" fields (see page 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 Check numbers larger than 32767 will now incremen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 This version also contains corrections for all the minor bugs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 version 2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Data files on hard disks will no longer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Better use of color on color monitors.  You can change the colors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like the colors suppli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Future dates are still disallowed. However, for those who write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 in the future, this disallowance can be disabled (se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Deposits and Auto Teller Transactions can have budget categorie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m and can have the memo field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A seventh report has been added allowing you to generate the seco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ransactions in a category) for all categories at once, rath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A couple of minor bugs have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Internal routines have been changed to better use DOS and BI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writing directly to the screen buffer.  This should clea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compatibility problems that have been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Check numbers and transaction dates are prefilled, but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 Category reports includ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nsfer Data to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Use the DOS COPY command to copy CONTROL.DAT and CHECKS.D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ckbook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ette to the correct subdirectory you have chosen for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Make this subdirectory the current directory o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Run the program.  Since the file CUSTOM.DAT was not transferr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with the question "Is default drive (where data is) a floppy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 or N)".  Press &lt;N&gt; then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The program continue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If you had customized the program, select System Customization (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Menu) to reset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Do not transfer CUSTOM.DAT.  Let the program recreate i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way the internal flag for hard disk usag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ultipl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use this program with more than one account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way this can be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keeping your data on floppy diskettes, then us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 each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keeping your data on a hard disk, then keep each accou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directory.  The program can reside in the same directory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(giving you multiple copies of the program on your disk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space), or you can keep the program on a floppy disk and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 A:CHECKS, or you can use the PATH command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pecify the full path leading to the sub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Regular backups of the data files are strongly recommended.  It is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ree data files are kept together.  If the files are small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 on a single floppy, then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B:*.DAT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suming your current data files are on a diskette in drive B: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s are larger (and you are using a hard disk)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C:*.DAT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to adjust the PATH command so that DOS can find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UP command.  Refer to your DOS manual for additiona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ver need to restore your backed up files, be sure to rest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of them, not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ckbook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If it is necessary to split a check between two or more categori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method I have used.  Enter the check once with the amou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ed to the first category as if that's all the check was written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nter the check again (using the same check number) with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credited to the next category.  The check number can be rep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imes as necessary.  As long as you enter all portions of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ame time (or place the same date on all segments then s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), the segments will appear together on most of the reports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 reconcili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glossary of some of the words used in this document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def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Teller  This is also referred to as an automatic teller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used by many banks to allow people to deposit or 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ds without the assistance of a human teller.  They us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stic card and coded numbers to transact business. 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seen one, even if their bank does not off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  Copying the data and program files to another disk that can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other location.  Then, if anything happens to the first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can be used with a minimum of data loss. 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ing up the data files every time you finish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  The blinking line on the screen that shows where th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d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 This is where the information you enter about transactions i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uses two primary data files named CONTROL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.DAT.  If either is deleted, your information is los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hese files to a backup disk every time you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for your protection.  Disks are not meant for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 and can go bad.  This program also uses a customiz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(CUSTOM.DAT).  See System Customization for more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     Function key F1.  The function keys appear to the left of th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on the IBM PC keyboard.  F1 is one on these (they are marked 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, etc.).  In this program, pressing &lt;F1&gt; will display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The other function keys are not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ates - A date is considered to be a future date if it is l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date (the date your computer thinks today is)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is the date you enter when you turn the computer on o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d by a clock/calendar board when the computer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does not allow you to enter dates later tha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unless you have changed this through the System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 A choice of options.  Just as a restaurant will present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of the items they have available to sell,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ckbook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you with a menu of the functions it can perform. 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hoice on these menus by either highlighting the one you w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 video or pressing the letter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nciliation   Sometimes referred to as balancing the checkbook.  Ve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manent record of the checks agrees with the bank'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unds deposited and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video  Most of the screen presentations will involve norm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ellow letters on a cyan background for color monitors,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on a black background for green monochrome monitors, 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for amber monochrome monitors).  Menu choices and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ed in will appear in reverse video, that is, black let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of either green or amber, for monochrome monitors,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in a field of red, for color monitors.  Systems wi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s have the added option of changing thes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 For this program, a transaction is any item dealing with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cludes checks, deposits, automatic teller withdraw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teller deposits, interest postings, service char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bank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date  A valid date is one that can really appear on a calendar.  April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a valid date as April has only 30 days.  February 29, 198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 valid date, as 1985 is not a leap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ed Transaction - A transaction with a zero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summarizes some of the messages you may receiv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If you need further assistance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ily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. P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3 Foxpor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ingsport, Tennessee 37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615) 349-77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Amount is zero.  Void transaction (V), Edit (E), or Quit (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on the transaction you are entering or correcting is zer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keep the transaction in the data file with the zero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V&gt; to mark it as a voided transaction.  If the zero is a mis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&gt; to reedit the transaction or &lt;Q&gt; to ignore the transacti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Dat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disabled through the System Customization routine, dates l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date (the date you told the computer when you turned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)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ckbook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Dates out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of the reports require a range of dates.  The first dat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earlier than the second.  You will be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Error in file CONTROL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begun to really use the program, this message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.  It should only appear before you have entered any data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ance means that at some time, you began the program,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complete the initialization process.  This message w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ime you attempted to run the program.  To correct it,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NTROL.DAT and begi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Invali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 you entered cannot be found on a standard calendar.  April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an invalid date as April only has 30 days.  February 29, 19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an invalid date as 1987 is not a leap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More than 50 categories.  Some will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you are accessing sorts the categories into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  There is an internal limit of 50 categories for thi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s too small for your purposes, please contact M. P. Data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 More than 200 transactions wer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appears in the Reconciliation correction mode whe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transactions were just cleared.  This is the internal limi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 the first 200 of the cleared transactions, but, if the err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group of transactions, the program will not be able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 More than one found.  Indicate which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one transaction meets the criteria you requested.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one on the list displayed is the one you want.  Enter 1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n the list, 2 for the seco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 No entries to reconc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trying to reconcile an account with no uncleared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 None cleared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ttempting to use the Reconciliation correction mo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ing any transactions.  This mode only operates on thos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leared.  Once you return to the Main Menu, this mode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ckbook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action you were looking for was not found.  Please re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number or transaction date and try again.  If this appea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, it means that no transactions met the report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 Nothing to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transactions which match the report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 Real indefi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ttempting to run the program with the data on a hard dis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ing it that the data would be on a floppy diskette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ing to determine the remaining disk space.  Unless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very full, this number is much too large for the program to hand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, follow the instructions on page 76 for transferring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ette to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