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ichnis         Datei      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                          Bootsektor-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NOWHOW PC Professionell 10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   .ASM        Quelltext-Datei zum Experimen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BOOT.ASM        Quelltext-Datei fr neuen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BOOT.EXE        Programmdatei (NUR fr 1,2 MByte-Disk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