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Labs Windows Graphics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50 - 02 Ma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release of WINBENCH adds the WINMARK, the geometric mean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Windows graphic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EXE   WINBENCH executable, all tes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HLP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DOC   This fil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XLS          Sample reports used by the Compare Resul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e WINBENCH diskette to the same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like any Windows application.  For example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 winbench" will launch WINBENCH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writes the files containing test resul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was launched.  Generally, you should launch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from the directory in which it is instal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est results scattered all over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formation about WINBENCH, see the hel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ummary of the Differences in WINBENCH 2.50 from WINBEN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New Features in WINBENCH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5 introduces the graphics WINMARK, the geometric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ven graphics benchmark tests.  PC Labs profiled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pplications in November 1991, and determin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functions were the most frequently used.  The weigh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ARK results screen show the approximate propor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.  Windows applications als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, but for much less time.  Be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file Windows applications at the time wa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the weights assigned are subject to change wh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filing and instrumentation softwar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WINBENCH starts up, you now have the choic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MARK tests, to run detailed tests, or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  WINBENCH now has other push buttons and menu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rrected Defect in WINBENCH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4 corrects an error in calculating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|Patterns|Hatched Patterns test.  Previously, the resul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ted as 20% greater than what it actu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4 corrects several minor internal logic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t to fail when compiled with other compilers. 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any effect 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rrected Defect in WINBENCH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3 displays an informational dialog box when no 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for comparison.  Previous versions of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 empty dialog box if no .XLS files we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and clicking on OK would have no eff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this problem was to change the Windows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orrected Defects and Improvements in WINBENCH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processing of files written in Lotus 1-2-3 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INBENCH 2.00 or 2.01 failed with a UAE when wr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tus 1-2-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Select Results dialog box so that a dou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elects a file.  Previously, a double click only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click on the OK button was required to confirm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Compare Results dialog box so that it w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a 640x480 VGA screen.  Previously WINBENCH displa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that was too wide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odify Options dialog box, so that the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Header" is now the mandatory field "Test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report file formats so that the te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st date/time appear in a structured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more useful information when either viewin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Results dialog box or comparing report files. 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isplayed by the System Informatio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orrected Defects in WINBENCH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Select Results dialog box so that it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port file as a choice.  Also, the Select Resul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wider, allowing twelve character file nam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liminated the possibility of a UAE from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d by a rapid sequence of many Ctrl-I keystr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typically 100 or more, and only under Windows 3.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Under these circumstances, Windows 3.0 exhausts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ed a message box to the View Results dialog box to infor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ing compared contains results from more than one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ed logic to choose only the first information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ke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ed a string resource to change the minimum test dur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Bitblt Align test dialog box now displays resul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displayed results were transposed between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right cells, but the information contained in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New Features in WINBENC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ystem Information adds the processor type and cloc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ath coprocessor, Windows version number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video driver file name and description, video driver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version, X-Width Aspect Ratio, Y-Width Aspect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system font, and average character wid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All system information is written to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tests now run for a minimum of five seconds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, rather than elapsed time.  There is no metho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WINBENCH 1.1 into the format for the resul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2.0.  Many of the tests are upgraded to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/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tests display text centered in the benchmark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current test being run in a series of tests.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hen it is running keeps you better informed ab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and helps to debug WINBENCH and/or Windows should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Unrecoverable Application Error (U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any tests change the color being displayed to gi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ication that something is actually being done whil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re possible, throughput is either calculated or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xels/sec".  Results of text handling benchmark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/sec".  Results for some other test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s/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Ellipse (Curves) test renames the WINBENCH 1.1 Full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which drew ellipses on the screen then filled the ellip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rush.  The Ellipse test also draws ellip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t varies the brush color used to fill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Patterns (Rectangles) test now runs ten tests, using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, seven grey patterns, a white pattern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croll Text (Text) tests are new.  They display and sc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 using the same five fonts a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ext (Text)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ixed Fonts (Text) test uses Courier fonts rather th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With Windows 3.0, it is not possible to display a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l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Help dialogue box provides a complete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odify Options menu writes to the WINBENCH.INI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[Version.2.0] when you choose to s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WINBENCH 1.1 used the [Bench] section of WIN.IN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ASCII text report file now lines up data in vertic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-2-3" format for a report file produces comma-separ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numeric literals are bounded by double quotes, e.g.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.  The Excel format produces tab-sepa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cause all tests run for at least five seconds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dio buttons to select the number of test iter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removed from WINBENC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run all tests or run in demo mode, WINBENCH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on screen when it is done, or after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has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WINBENCH is run in real mode and there is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, it displays the initial dialog box, then a message box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run in real mode, and terminates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load it, then Windows displays a message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Compare Results menu choice presents a pair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displays a list of existing .XLS files, from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to compare with the results of te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driver.  The second dialog box display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card and the selected card.  The results of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report file now all have unique names or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Results dialog box can select them properly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results of prev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50 was compiled with Borland C++ Release 3.0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edited with Borland's Resource Workshop editor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of WINBENCH compiled with various compilers show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cent difference in test results. 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is fully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3.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6.0a and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antec/Zortech C++3.0 (requires Microsoft LIN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Z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8.5 (requires Microsoft LINK rather than Watcom W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defect in W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I TopSpeed C3.02 (requires compilation for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th emulation, due to defect in TopSpeed Window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 and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lease note and report any test result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including zero and negative results.  Thes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eing run uses an incorrect throughput calcul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off 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lease provide hard copy or electronic copy of test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and describe the video graphics adapte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 System Information are not comple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suggestions for improvements to WINBENC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rite, or send an electronic mail message explain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 There is no guarantee that it will be add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BENCH, but it WILL be added to the lis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valuated and prioritized for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Performan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Westco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, MA  01451-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508/456-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 357-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P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212/503-5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