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zeichnis         Datei 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Zeichensatz-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KNOWHOW PC Professionell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SATZ   .PAS        Quelltext-Datei zur Zeichensatz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SATZ   .EXE        Programmdat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