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  DOKUMENTATION ZUM PROGRAMM 6 AUS 45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Gunter HA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24.04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I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sto� f�r die Realisierung dieses Programmes kam, wie so oft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n. Dabei wurde ich gefragt, ob es denn nicht ein Programm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s Lottozahlen nach dem Zufallsprinzip generiert. Mir war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, daher beschlo� ich, die Sache selbst in die Hand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n�chstes erfolgte daher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 Ziel war es, ein von der Handhabung m�glichst einfaches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sch ansprechendes Programm zu schreiben. Als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te ich TURBO PASCAL 6.0, da ich mit dieser Hochsprache gu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iger �berlegung kristallisierte sich folgende Struktur her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rst sollten zwei Logos ausgegeben werden. Das erste gibt die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 aus 45" untereinander aus, wobei jedes Wort "wachsend"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also jeweils klein beginnend immer gr��er wird. Das zwei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nn eine Copyright-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sollte die eigentliche Benutzeroberfl�che aufgebau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n am Bildschirm die W�rter "6 aus 45", daneben rechts 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s ein dreidimensionaler W�rfel. Unten steht eine Menu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die f�r das Programm relevante Tasten beschreibt.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nach jedem Tastendruck auf die SPACE-Taste wieder wach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s eine Gl�ckszahl erscheinen. Das Programm sollte jed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ESC-Taste abbrechbar sein, weiters sollte es die Video-Modi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, EGA und VGA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TEILE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ern des ganzen Programmes, n�mlich die Erzeugung der Zufalls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ie im folgenden Programmauschnitt zu sehen, eine recht kur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 Gelegenheit. Man bedient sich dabei der Funktion "rand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Zufallszahlen generiert. Zus�tzlich kann man noch eine Ober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ben, wodurch ganzzahlige Zufallszahlen zwischen 0 und dieser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und die Grenzzahl eingeschlossen) generiert werden; in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die Konstante "max" diese Obergrenze. Es ist aber eine Sach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chten: verwendet man nur die randon-Funktion, so werden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uen Programmstart wieder die gleichen Zufallszahlen generier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hierbei auf eine intern gespeicherte Reihe zugreift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chte Zufallszahlen-Generierung zu bekommen, mu� man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-Funktion noch den Befehl "randomize" angeben, wodurch d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dene Zufallszahlen erzeugt werd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zahl_gen(var x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max=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:=random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x &gt;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Programmkopf erfolgt die  Deklaration von 4 externen Prozed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alt, die 4 in TURBO PASCAL vorhandenen Fonttreiber sowie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rmtreiber in das Programm einzubinden. Das Einbinden geschieht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ma�en: mittels des TURBO PASCAL Programmes binobj macht ma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einzelnen Treibern Objektdateien (.OBJ). Diese k�nnen nun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xterne Prozeduren deklariert werden. Nun muss man aber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die Adressen der einzelnen Objektdateien �bergeben. Nehmen wir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, da� der Fonttreiber Gothic.fnt in die Objektdatei gothic_satz.obj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andelt wurde. Dazu muss nun eine externe Prozedur gothic_satz de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dure gothic_satz;external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l got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mpiler option $l gibt an, da� die genannte Objektdatei v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unden wird. Nun muss der Linker aber die Adresse dieser Datei 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. Die Adressen�bergabe wird mit der Funktion "registerbgifont" be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igt. Der exakte Befehl f�r das obige Beispiel w�rde also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my:=registerbgifont(@gothic_sat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dummy eine Variable vom Typ integer ist. Diese Vorgangs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lle Treiber wiederholt. Ich habe dabei das Einbinden der Graphik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 in eine eigene Unit ausgelagert. Aufgerufen wird diese Uni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dur init (Initialisieren der Graphik) mit dem Befehl "bgi_i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Prozedur init ist noch eine andere interessante Sache zu bem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lich das Einstellen des Graphikmodus f�r eine Herkuleskarte. Dazu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den BIOS-Datenbereich manipulieren, genauer gesagt an 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40:$0049 (display mode). Damit die Herculeskarte im Graphikmodus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 funktioniert, muss man an diese Stelle den Displaymodus 6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GraphDriver = 7 then       {7 = Hercules-Mod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OldVideo:=help;</w:t>
        <w:tab/>
        <w:t>{Alten Display-Modus sich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help:=6; </w:t>
        <w:tab/>
        <w:tab/>
        <w:t>{Nur mittels diesen Modus ist 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end;     </w:t>
        <w:tab/>
        <w:tab/>
        <w:t>{moeglich, dass die Graphik bei e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{Hercules-Karte richtig dargestel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{w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t eine absolute Adresse mit dem Wert $0040:$00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Initialisierung der Graphik wird das erste Logo ausgegeben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werden im wesentlichen die W�rter "6 aus 45" untereinander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hikfont ausgegeben. Dabei "w�chst" jedes Wort bis zu einer ge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heran. Dies wird ganz einfach dadurch erreicht, da� in einer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rst das Wort mit einer bestimmten Gr��e geschrieben wird, dann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gel�scht und die Gr��e um einen gewissen Betrag in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wird das zweite Logo, eine Copyright-Meldung,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diesen zwei Prozeduren wird dann die eigentliche Benutzeroberfl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. Oben steht wieder, in einer Zeile, "6 aus 45", daneb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dreidimensionaler W�rfel. Dieser wird mittels der Graphik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r3D" und dem Zeichnen von Ellipsen, die die einzelnen Punkte da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Unten am Bildschirm steht sozusagen die "Gebrauchsanweisung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Tasten f�r das Programm relevant sind. Es sind dies die ESC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Programm jederzeit verlassen zu k�nnen, sowie die SPACE-Tas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man die Generierung einer neuen Zufallszahl ausl�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t man nun auf die SPACE-Taste, so wird eine Zufallszahl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achsend im oberen Drittel des Bildschirmes ausgegeben.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ie Zahlen auch unter dem Schriftzug "Deine Gl�ckszahlen"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beginnend, ausgegeben. Nach der sechsten Zahl stehen unter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zug also die sechs Zahlen, und es erscheint die Abfrage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machen oder das Spiel verlass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abe mich bem�ht, die graphische Oberfl�che auf m�glichst all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en Graphikmodi ansehnlich zu gestalten. Bedingt durch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chiedlichen Aufl�sungen dieser Modi kommt es aber zu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ungen; dieser Sachverhalt macht sich aber nicht besonders st�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bar. Auf einem VGA-Bildschirm ergibt sich die optimale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offe, da� ich allen notorischen Lottospielern mit diesem Program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ude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