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jekt Adressverwaltung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uppe Dörfler, Fritz, Berger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fgabenstellung: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566" w:hanging="0"/>
        <w:jc w:val="left"/>
        <w:rPr/>
      </w:pPr>
      <w:r>
        <w:rPr/>
        <w:t>I) Eingabe von Adressen (Anrede, Titel, Vorname, Nachname, c/o, Straße, PLZ, Ort, Land,</w:t>
        <w:br/>
        <w:tab/>
        <w:t>Telefonnummer, Hobbys, Infofeld, deaktiviert?-Feld)</w:t>
        <w:br/>
        <w:tab/>
        <w:t>Pfeiltasten, Vorgaben, Umblättern, Funktionstastenabfrage</w:t>
        <w:br/>
        <w:br/>
        <w:t xml:space="preserve">II) Adressen, die bestimmten Kriterien entsprechen, können ausgegeben bzw. gezählt werden, </w:t>
        <w:tab/>
        <w:t>Wildcards sind verwendbar</w:t>
      </w:r>
    </w:p>
    <w:p>
      <w:pPr>
        <w:pStyle w:val="Normal"/>
        <w:bidi w:val="0"/>
        <w:ind w:right="566" w:hanging="0"/>
        <w:jc w:val="left"/>
        <w:rPr/>
      </w:pPr>
      <w:r>
        <w:rPr/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/>
      </w:pPr>
      <w:r>
        <w:rPr/>
        <w:t>III) Alphabetisch ordnen</w:t>
        <w:br/>
        <w:br/>
        <w:t>1.) Ausgabe auf Drucker</w:t>
        <w:br/>
        <w:br/>
        <w:t xml:space="preserve">2) Funktionstastenbelegung: </w:t>
        <w:tab/>
        <w:t>F1...Hilfe</w:t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/>
      </w:pPr>
      <w:r>
        <w:rPr/>
        <w:tab/>
        <w:t>F2...Datenbank speichern (alle Daten)</w:t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/>
      </w:pPr>
      <w:r>
        <w:rPr/>
        <w:tab/>
        <w:t>F3...Datenbank laden (alle Daten)</w:t>
        <w:br/>
        <w:tab/>
        <w:t>F4...Datenbank löschen (alle Daten)</w:t>
        <w:br/>
        <w:tab/>
        <w:t>F5...ausdrucken</w:t>
        <w:br/>
        <w:tab/>
        <w:t>F6...Datensatz löschen</w:t>
        <w:br/>
        <w:tab/>
        <w:t>F7...Suchen/Zählen</w:t>
        <w:br/>
        <w:tab/>
        <w:t>F8...Formular löschen (um neuen Datensatz eingeben zu können)</w:t>
        <w:br/>
        <w:tab/>
        <w:t>F9...Datensatz speichern</w:t>
        <w:br/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/>
      </w:pPr>
      <w:r>
        <w:rPr/>
        <w:t>3) Hilfe-Bildschirme: 1.)über Eingabe, 2.)über Suchen</w:t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/>
      </w:pPr>
      <w:r>
        <w:rPr/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fgabenverteilung:</w:t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7294"/>
          <w:tab w:val="left" w:pos="2410" w:leader="none"/>
        </w:tabs>
        <w:bidi w:val="0"/>
        <w:ind w:right="566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örfler</w:t>
      </w:r>
      <w:r>
        <w:rPr/>
        <w:t>: Aufgabe I) sowie die Funktionstasten F6, F8 und F9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itz</w:t>
      </w:r>
      <w:r>
        <w:rPr/>
        <w:t>: Aufgaben III) und 1.), beinhalten Funktionstaste F5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rger</w:t>
      </w:r>
      <w:r>
        <w:rPr/>
        <w:t>: Aufgaben II) und 3.) sowie die Funktionstasten F1, F2, F3, F4 und F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729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