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1. Programm: CODE.PAS</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 xml:space="preserve">1.1   Autor: </w:t>
      </w:r>
      <w:r>
        <w:rPr/>
        <w:t>Berger Wolfgang 2DN</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24"/>
          <w:szCs w:val="24"/>
        </w:rPr>
        <w:t>1.2   Fassung vom:</w:t>
      </w:r>
      <w:r>
        <w:rPr/>
        <w:t xml:space="preserve"> 92-03-19</w:t>
      </w:r>
    </w:p>
    <w:p>
      <w:pPr>
        <w:pStyle w:val="Normal"/>
        <w:bidi w:val="0"/>
        <w:jc w:val="left"/>
        <w:rPr/>
      </w:pPr>
      <w:r>
        <w:rPr/>
      </w:r>
    </w:p>
    <w:p>
      <w:pPr>
        <w:pStyle w:val="Normal"/>
        <w:bidi w:val="0"/>
        <w:ind w:right="566" w:hanging="0"/>
        <w:jc w:val="left"/>
        <w:rPr/>
      </w:pPr>
      <w:r>
        <w:rPr/>
        <w:tab/>
      </w:r>
      <w:r>
        <w:rPr>
          <w:b/>
          <w:bCs w:val="false"/>
          <w:i w:val="false"/>
          <w:iCs w:val="false"/>
          <w:caps w:val="false"/>
          <w:smallCaps w:val="false"/>
          <w:strike w:val="false"/>
          <w:dstrike w:val="false"/>
          <w:outline w:val="false"/>
          <w:vanish w:val="false"/>
          <w:sz w:val="24"/>
          <w:szCs w:val="24"/>
        </w:rPr>
        <w:t xml:space="preserve">1.3   Aufgabe: </w:t>
      </w:r>
      <w:r>
        <w:rPr/>
        <w:t xml:space="preserve">Es soll ein Programm geschrieben werden, das einen eingegebenen Text </w:t>
        <w:tab/>
        <w:tab/>
        <w:t xml:space="preserve">verschlüsselt auf Diskette speichert. Es soll auch möglich sein, den gespeicherten Text </w:t>
        <w:tab/>
        <w:tab/>
        <w:t>wieder zu laden und zu decodieren.</w:t>
      </w:r>
    </w:p>
    <w:p>
      <w:pPr>
        <w:pStyle w:val="Normal"/>
        <w:bidi w:val="0"/>
        <w:ind w:right="566" w:hanging="0"/>
        <w:jc w:val="left"/>
        <w:rPr/>
      </w:pPr>
      <w:r>
        <w:rPr/>
      </w:r>
    </w:p>
    <w:p>
      <w:pPr>
        <w:pStyle w:val="Normal"/>
        <w:bidi w:val="0"/>
        <w:ind w:right="566" w:hanging="0"/>
        <w:jc w:val="left"/>
        <w:rPr/>
      </w:pPr>
      <w:r>
        <w:rPr/>
        <w:tab/>
      </w:r>
      <w:r>
        <w:rPr>
          <w:b/>
          <w:bCs w:val="false"/>
          <w:i w:val="false"/>
          <w:iCs w:val="false"/>
          <w:caps w:val="false"/>
          <w:smallCaps w:val="false"/>
          <w:strike w:val="false"/>
          <w:dstrike w:val="false"/>
          <w:outline w:val="false"/>
          <w:vanish w:val="false"/>
          <w:sz w:val="24"/>
          <w:szCs w:val="24"/>
        </w:rPr>
        <w:t>1.4   Definition:</w:t>
      </w:r>
    </w:p>
    <w:p>
      <w:pPr>
        <w:pStyle w:val="Normal"/>
        <w:bidi w:val="0"/>
        <w:ind w:left="993" w:right="566" w:hanging="426"/>
        <w:jc w:val="left"/>
        <w:rPr/>
      </w:pPr>
      <w:r>
        <w:rPr>
          <w:b w:val="false"/>
          <w:bCs w:val="false"/>
          <w:i w:val="false"/>
          <w:iCs w:val="false"/>
          <w:caps w:val="false"/>
          <w:smallCaps w:val="false"/>
          <w:strike w:val="false"/>
          <w:dstrike w:val="false"/>
          <w:outline w:val="false"/>
          <w:vanish w:val="false"/>
          <w:u w:val="single"/>
        </w:rPr>
        <w:t>Überlegungen zur Problemlösung</w:t>
      </w:r>
      <w:r>
        <w:rPr/>
        <w:t>:  Der Text wird in Form von einzelnen Buchstaben eingegeben und gespeichert, nicht aber sofort umgewandelt. Die Eingabe wird beendet, wenn die Escape-Taste gedrückt wird. Die Menüfunktionen lassen sich über Funktionstasten anwählen.</w:t>
        <w:br/>
        <w:t>Wenn ein Wort zu lang wird, um noch in die Zeile zu passen, so wird es in die nächste Zeile geschrieben. Umgekehrt wird bei Drücken der Backspace-Taste ein Wort, das am Anfang der Zeile steht, und so kurz wird, daß es wieder in vorherige Zeile paßt, wieder in die vorherige Zeile geschrieben.</w:t>
        <w:br/>
        <w:br/>
        <w:t>Beim Speichern wird zunächst der Dateiname eingegeben. Wenn die Datei bereits vorhanden ist, so wird lange ein neuer Dateiname verlangt, bis entweder das Einverständnis zum Überschreiben gegeben wird oder ein Dateiname eingegeben wird, der noch nicht vorhanden ist. Dann werden im Text die häufigsten Wörter und Silben der deutschen Sprache erkannt und jeweils durch ein einziges ASCII-Zeichen ersetzt. Dies dient zur Verringerung des Speicherbedarfes auf der Diskette. Dann wird der Text in Binärzahlen umgewandelt:</w:t>
        <w:br/>
        <w:tab/>
        <w:t xml:space="preserve">Es wird der ASCII-Wert eines jeden Textzeichens 8mal durch 2 dividiert, die Reste </w:t>
        <w:tab/>
        <w:t>dieser Divisionen (0 oder 1) werden in einem Binärarray gespeichert.</w:t>
        <w:br/>
        <w:t>Anschließend wir der Text im Public-Key-Verfahren verschlüsselt (das in diesem Fall 12 Verschlüsselungszahlen hat; je mehr Verschlüsselungszahlen es gibt, desto schwieriger wird ein unbefugtes Entschlüsseln):</w:t>
        <w:br/>
        <w:tab/>
        <w:t xml:space="preserve">Bei diesem Verfahren sind die Zahlen zur Verschlüsselung des Textes öffentlich </w:t>
        <w:tab/>
        <w:t>bekannt, die Zahlen zur Entschlüsselung dagegen kennt nur der Empfänger. Die auf</w:t>
        <w:br/>
        <w:tab/>
        <w:t xml:space="preserve">Diskette zu speichernde Zahl wird ermittelt, indem jede Stelle des Binärarrays </w:t>
        <w:tab/>
        <w:t xml:space="preserve">(0 oder 1) fortlaufend mit einer der 12 Verschlüsselungszahlen multipliziert wird. Aus  </w:t>
        <w:tab/>
        <w:t xml:space="preserve">den Ergebnissen von 12 Multiplikationen wird die Summe gebildet, die dann in einer </w:t>
        <w:tab/>
        <w:t xml:space="preserve">Datei (im Codearray C) gespeichert wird. Dann wird wieder bei der ersten der 12 </w:t>
        <w:tab/>
        <w:t xml:space="preserve">Zahlen begonnen. Das wird so lange fortgesetzt, bis alle Binärzahlen verschlüsselt </w:t>
        <w:tab/>
        <w:t>sind.</w:t>
        <w:br/>
        <w:br/>
        <w:t>Das Laden funktioniert nach einem genau umgekehrten Prinzip. Zunächst werden die gespeicherten, verschlüsselten Zahlen von der Diskette eingelesen (in das Codearray C) und dann gleich in der ersten Stufe des Entschlüsselns  nach der Formel D[a]=W_1*C[a] MOD m in die Zahlen des Codearrays D umgerechnet, die dann für die zweite Stufe des Entschlüsselns gebraucht werden. Diese funktioniert folgendermaßen:</w:t>
        <w:br/>
        <w:tab/>
        <w:t xml:space="preserve">Es wird festgestellt, ob die höchste Zahl der Entschlüsselungszahlen in der Zahl D </w:t>
        <w:tab/>
        <w:t>enthalten ist. Wenn ja, dann wird D um diese Zahl verkleinert und in ein 12-Bit-</w:t>
        <w:tab/>
        <w:t xml:space="preserve">Hilfsarray wird eine 1 gespeichert. Andernfalls bleibt an dieser Stelle des Hilfsarray </w:t>
        <w:tab/>
        <w:t xml:space="preserve">eine 0 stehen (das gesamte Array wurde zuerst auf 0 gesetzt). Dieses Verfahren wird </w:t>
        <w:tab/>
        <w:t xml:space="preserve">mit der nächsten Entschlüsselungszahl fortgesetzt, bis nach 12 Durchgängen jede Zahl </w:t>
        <w:tab/>
        <w:t xml:space="preserve">überprüft worden ist. Dann wird die nächste Stelle des Arrays D geprüft usw. </w:t>
        <w:tab/>
        <w:t>Anschließend werden die gefundenen Binärziffern aus dem 12-Bit-Hilfsarray in ein 8-</w:t>
        <w:tab/>
        <w:t>Bit-Array umgeschrieben, um sie anschließend besser in ASCII-Zeichen umwandeln</w:t>
        <w:br/>
        <w:tab/>
        <w:t>zu können.</w:t>
        <w:br/>
        <w:t>Diese Umwandlung in ASCII-Zeichen geht so vor sich:</w:t>
        <w:br/>
        <w:tab/>
        <w:t xml:space="preserve">Jede Binärzahl wird einzeln behandelt. Zunächst wird Code mit 0 und Potenz mit 128 </w:t>
        <w:tab/>
        <w:t xml:space="preserve">(dem höchsten Stellenwert im 8-Bit-System) festgelegt. Dann wird nach der Formel </w:t>
        <w:tab/>
        <w:t xml:space="preserve">Code:=Code+Binaer[a,b]*Potenz (a...n-te behandelte Zahl, b...n-te Stelle der </w:t>
        <w:tab/>
        <w:t xml:space="preserve">Binärzahl) der Wert von Code nur dann um den aktuellen Wert von Potenz erhöht, </w:t>
        <w:tab/>
        <w:t xml:space="preserve">wenn im Binärarray an dieser Stelle eine 1 steht. Nach jeder Berechnung wird Potenz </w:t>
        <w:tab/>
        <w:t xml:space="preserve">durch 2 dividiert. Nach 8 Berechnungen wird das dem aktuellen Wert von Code </w:t>
        <w:tab/>
        <w:t xml:space="preserve">entsprechende ASCII-Zeichen ins Textarray gespeichert und ein neuer Durchgang </w:t>
        <w:tab/>
        <w:t>mit einer neuen Zahl beginnt.</w:t>
        <w:br/>
        <w:t>Danach werden die ASCII-Zeichen, die keine Buchstaben oder Textzeichen sind, als verkürzt gespeicherte Wörter erkannt, in diese umgewandelt und ins Textarray eingefügt. Am Ende des Ladevorganges wird eine Variable Ausgeben auf True gesetzt, um mit den gerade eingegebenen Text mit den Zeilenüberschreitungsfunktionen des Programmes ausgeben zu können.</w:t>
      </w:r>
    </w:p>
    <w:p>
      <w:pPr>
        <w:pStyle w:val="Normal"/>
        <w:bidi w:val="0"/>
        <w:ind w:left="993" w:hanging="426"/>
        <w:jc w:val="left"/>
        <w:rPr/>
      </w:pPr>
      <w:r>
        <w:rPr>
          <w:b w:val="false"/>
          <w:bCs w:val="false"/>
          <w:i w:val="false"/>
          <w:iCs w:val="false"/>
          <w:caps w:val="false"/>
          <w:smallCaps w:val="false"/>
          <w:strike w:val="false"/>
          <w:dstrike w:val="false"/>
          <w:outline w:val="false"/>
          <w:vanish w:val="false"/>
          <w:u w:val="single"/>
        </w:rPr>
        <w:t>Verwendete Prozeduren:</w:t>
        <w:br/>
      </w:r>
      <w:r>
        <w:rPr/>
        <w:t xml:space="preserve">1.) </w:t>
      </w:r>
      <w:r>
        <w:rPr>
          <w:b w:val="false"/>
          <w:bCs w:val="false"/>
          <w:i w:val="false"/>
          <w:iCs w:val="false"/>
          <w:caps w:val="false"/>
          <w:smallCaps w:val="false"/>
          <w:strike w:val="false"/>
          <w:dstrike w:val="false"/>
          <w:outline w:val="false"/>
          <w:vanish w:val="false"/>
        </w:rPr>
        <w:t>Hauptprogramm</w:t>
      </w:r>
      <w:r>
        <w:rPr/>
        <w:t>: ruft Titelbild, RahmenZeichen auf, nach Anzeige der Menüleiste auch die Prozedur Eingabe, fragt vor Beendung bei nicht aktuell gespeichertem Text, ob gespeichert werden soll.</w:t>
        <w:br/>
        <w:t>Unterprozeduren: Titelbild, RahmenZeichnen, Speichern, Laden, Eingabe</w:t>
        <w:br/>
        <w:t xml:space="preserve">globale Variable: </w:t>
        <w:br/>
        <w:tab/>
        <w:t>Text: Characterarray: enthält eingegebenen Text</w:t>
        <w:br/>
        <w:tab/>
        <w:t>Binaer: Binaerrarray: enthält beim Speichern und Laden die Binärzahlen</w:t>
        <w:br/>
        <w:tab/>
        <w:t>AnzZei: INTEGER: enthält die aktuelle Anzahl der eingegebenen Zeichen</w:t>
        <w:br/>
        <w:t>2.)</w:t>
      </w:r>
      <w:r>
        <w:rPr>
          <w:b w:val="false"/>
          <w:bCs w:val="false"/>
          <w:i w:val="false"/>
          <w:iCs w:val="false"/>
          <w:caps w:val="false"/>
          <w:smallCaps w:val="false"/>
          <w:strike w:val="false"/>
          <w:dstrike w:val="false"/>
          <w:outline w:val="false"/>
          <w:vanish w:val="false"/>
        </w:rPr>
        <w:t>Speichern</w:t>
      </w:r>
      <w:r>
        <w:rPr/>
        <w:t>: speichert mit Hilfe seiner Unterprozeduren den Text verschlüsselt auf Diskette.</w:t>
        <w:br/>
        <w:t>Unterprozeduren:Worterkennung, BinaerCodieren, Verschlüsseln</w:t>
        <w:br/>
        <w:t>Variable:</w:t>
        <w:br/>
        <w:tab/>
        <w:t>C: Codearray: enthält den verschlüsselten Text in Form von Zahlen</w:t>
        <w:br/>
        <w:tab/>
        <w:t>Codelaenge: enthält  die Anzahl der Zahlen im Codearray</w:t>
        <w:br/>
        <w:tab/>
        <w:t>Dateiname: STRING: enthält den gewählten Dateinamen für das Speichern</w:t>
        <w:br/>
        <w:tab/>
        <w:t>Ausgabedatei: FILE OF INTEGER: enthält den verschlüsselten Text in Form von</w:t>
        <w:br/>
        <w:tab/>
        <w:t xml:space="preserve">   Zahlen und wird auf Diskette gespeichert.</w:t>
        <w:br/>
        <w:tab/>
        <w:t>DateiVorhanden, Ueberschreiben: BOOLEAN: selbsterklärend</w:t>
        <w:br/>
        <w:t>3.)</w:t>
      </w:r>
      <w:r>
        <w:rPr>
          <w:b w:val="false"/>
          <w:bCs w:val="false"/>
          <w:i w:val="false"/>
          <w:iCs w:val="false"/>
          <w:caps w:val="false"/>
          <w:smallCaps w:val="false"/>
          <w:strike w:val="false"/>
          <w:dstrike w:val="false"/>
          <w:outline w:val="false"/>
          <w:vanish w:val="false"/>
        </w:rPr>
        <w:t>Worterkennung</w:t>
      </w:r>
      <w:r>
        <w:rPr/>
        <w:t>: erkennt Wörter und Silben</w:t>
        <w:br/>
        <w:t>Unterprozedur: Verschieben</w:t>
        <w:br/>
        <w:t>4.)</w:t>
      </w:r>
      <w:r>
        <w:rPr>
          <w:b w:val="false"/>
          <w:bCs w:val="false"/>
          <w:i w:val="false"/>
          <w:iCs w:val="false"/>
          <w:caps w:val="false"/>
          <w:smallCaps w:val="false"/>
          <w:strike w:val="false"/>
          <w:dstrike w:val="false"/>
          <w:outline w:val="false"/>
          <w:vanish w:val="false"/>
        </w:rPr>
        <w:t>BinaerCodieren</w:t>
      </w:r>
      <w:r>
        <w:rPr/>
        <w:t>: wandelt die ASCII-Werte der Textzeichen in Binärzahlen um.</w:t>
        <w:br/>
        <w:t>Variable:</w:t>
        <w:br/>
        <w:tab/>
        <w:t>a,b: INTEGER: Schleifenvariable</w:t>
        <w:br/>
        <w:tab/>
        <w:t>Code: BYTE: enthält den ASCII-Wert des aktuellen Textzeichens</w:t>
        <w:br/>
        <w:t>5.)</w:t>
      </w:r>
      <w:r>
        <w:rPr>
          <w:b w:val="false"/>
          <w:bCs w:val="false"/>
          <w:i w:val="false"/>
          <w:iCs w:val="false"/>
          <w:caps w:val="false"/>
          <w:smallCaps w:val="false"/>
          <w:strike w:val="false"/>
          <w:dstrike w:val="false"/>
          <w:outline w:val="false"/>
          <w:vanish w:val="false"/>
        </w:rPr>
        <w:t>Verschlüsseln</w:t>
      </w:r>
      <w:r>
        <w:rPr/>
        <w:t>: verschlüsselt Binärzahlen im Public-Key-Verfahren.</w:t>
        <w:br/>
        <w:t>Variablen und Konstanten:</w:t>
        <w:br/>
        <w:tab/>
        <w:t>AA: AAtyp: enthält Verschlüsselungszahlen</w:t>
        <w:br/>
        <w:tab/>
        <w:t>a,b: INTEGER bzw. SHORTINT: Schleifenvariablen</w:t>
        <w:br/>
        <w:tab/>
        <w:t>i,z :INTEGER bzw. SHORTINT: Zählervariablen</w:t>
        <w:br/>
        <w:t>6.)</w:t>
      </w:r>
      <w:r>
        <w:rPr>
          <w:b w:val="false"/>
          <w:bCs w:val="false"/>
          <w:i w:val="false"/>
          <w:iCs w:val="false"/>
          <w:caps w:val="false"/>
          <w:smallCaps w:val="false"/>
          <w:strike w:val="false"/>
          <w:dstrike w:val="false"/>
          <w:outline w:val="false"/>
          <w:vanish w:val="false"/>
        </w:rPr>
        <w:t>Laden</w:t>
      </w:r>
      <w:r>
        <w:rPr/>
        <w:t>: lädt mit Hilfe seiner Unterprozeduren den verschlüsselten Text und wandelt ihn in lesbare Form um.</w:t>
        <w:br/>
        <w:t>Unterprozeduren: Einlesen, DecodierenInBinaer, BinaerInText, Wortrueckwandlung</w:t>
        <w:br/>
        <w:t>Variablen und Konstanten:</w:t>
        <w:br/>
        <w:tab/>
        <w:t>Ausgabedatei: FILE OF INTEGER: enthält den verschlüsselten Text in Form von</w:t>
        <w:br/>
        <w:tab/>
        <w:t xml:space="preserve">   Zahlen und wird von Diskette gelesen</w:t>
        <w:br/>
        <w:tab/>
        <w:t xml:space="preserve">C,D: Codearray: enthält am Anfang des Ladens den verschlüsselten Text in Form von </w:t>
        <w:br/>
        <w:tab/>
        <w:t xml:space="preserve">   Zahlen bzw. die bereits in der ersten Stufe entschlüsselten Zahlen</w:t>
        <w:br/>
        <w:tab/>
        <w:t>Codelaenge: enthält  die Anzahl der Zahlen im Codearray</w:t>
        <w:br/>
        <w:tab/>
        <w:t>Dateiname: STRING: enthält den gewählten Dateinamen für das Laden</w:t>
        <w:br/>
        <w:tab/>
        <w:t>Hilfsarray: Hilfsarraytyp: enthält nach dem Entschlüsseln die Binärziffer in 12er-</w:t>
        <w:br/>
        <w:tab/>
        <w:t xml:space="preserve">   Blöcken</w:t>
        <w:br/>
        <w:tab/>
        <w:t>Binaer: Binaerarray: enthält die Binärzahlen, die in ASCII-Textzeichen umgewandelt</w:t>
        <w:br/>
        <w:tab/>
        <w:t xml:space="preserve">   werden sollen</w:t>
        <w:br/>
        <w:tab/>
        <w:t>EE: EEtyp: enthält die Zahlen zum Entschlüsseln</w:t>
        <w:br/>
        <w:tab/>
        <w:t>m,w_1: INTEGER bzw. LONGINT: weitere Zahlen zum Entschlüsseln</w:t>
        <w:br/>
        <w:t>7.)</w:t>
      </w:r>
      <w:r>
        <w:rPr>
          <w:b w:val="false"/>
          <w:bCs w:val="false"/>
          <w:i w:val="false"/>
          <w:iCs w:val="false"/>
          <w:caps w:val="false"/>
          <w:smallCaps w:val="false"/>
          <w:strike w:val="false"/>
          <w:dstrike w:val="false"/>
          <w:outline w:val="false"/>
          <w:vanish w:val="false"/>
        </w:rPr>
        <w:t>DecodierenInBinaer</w:t>
      </w:r>
      <w:r>
        <w:rPr/>
        <w:t>: entschlüsselt den Public-Key-Code und liefert ein 8-Bit-Array mit Binärzahlen.</w:t>
        <w:br/>
        <w:t>Variable:</w:t>
        <w:br/>
        <w:tab/>
        <w:t>Hilfs: INTEGER: enthält D[a]-e[i], wird verwendet, um festzustellen, ob e[i] in D[a]</w:t>
        <w:br/>
        <w:tab/>
        <w:t xml:space="preserve">   enthalten ist</w:t>
        <w:br/>
        <w:tab/>
        <w:t>a,b,i: INTEGER bzw. 2mal SHORTINT: Schleifen- und Zählervariable</w:t>
        <w:br/>
        <w:t>8.)</w:t>
      </w:r>
      <w:r>
        <w:rPr>
          <w:b w:val="false"/>
          <w:bCs w:val="false"/>
          <w:i w:val="false"/>
          <w:iCs w:val="false"/>
          <w:caps w:val="false"/>
          <w:smallCaps w:val="false"/>
          <w:strike w:val="false"/>
          <w:dstrike w:val="false"/>
          <w:outline w:val="false"/>
          <w:vanish w:val="false"/>
        </w:rPr>
        <w:t>BinaerInText</w:t>
      </w:r>
      <w:r>
        <w:rPr/>
        <w:t>: wandelt Binaerziffern in Text um</w:t>
        <w:br/>
        <w:t>Variable:</w:t>
        <w:br/>
        <w:tab/>
        <w:t>a, Code:INTEGER: Schleifenvariable bzw. ASCII-Wert des Textzeichens</w:t>
        <w:br/>
        <w:tab/>
        <w:t>Potenz: BYTE: am Anfang 128, am Schluß 1, enthält Binär-Stellenwert</w:t>
        <w:br/>
        <w:tab/>
        <w:t>b: SHORTINT: Schleifenvariable</w:t>
        <w:br/>
        <w:t>9.)</w:t>
      </w:r>
      <w:r>
        <w:rPr>
          <w:b w:val="false"/>
          <w:bCs w:val="false"/>
          <w:i w:val="false"/>
          <w:iCs w:val="false"/>
          <w:caps w:val="false"/>
          <w:smallCaps w:val="false"/>
          <w:strike w:val="false"/>
          <w:dstrike w:val="false"/>
          <w:outline w:val="false"/>
          <w:vanish w:val="false"/>
        </w:rPr>
        <w:t>Wortrückwandlung</w:t>
      </w:r>
      <w:r>
        <w:rPr/>
        <w:t>: wandelt verkürzt gespeicherte Wörter und Silben zurück</w:t>
        <w:br/>
        <w:t>Unterprozedur:Vorschieben</w:t>
        <w:br/>
        <w:t>10.)</w:t>
      </w:r>
      <w:r>
        <w:rPr>
          <w:b w:val="false"/>
          <w:bCs w:val="false"/>
          <w:i w:val="false"/>
          <w:iCs w:val="false"/>
          <w:caps w:val="false"/>
          <w:smallCaps w:val="false"/>
          <w:strike w:val="false"/>
          <w:dstrike w:val="false"/>
          <w:outline w:val="false"/>
          <w:vanish w:val="false"/>
        </w:rPr>
        <w:t>Eingabe</w:t>
      </w:r>
      <w:r>
        <w:rPr/>
        <w:t>: Routine zur Eingabe von Text, zum Löschen mit Backspace und zur Ausgabe von geladenen Dateien.</w:t>
        <w:br/>
        <w:t xml:space="preserve">Unterprozeduren: Hilfe, F2_Speichern, F3_Laden, Optionen, Loeschen, Neu, Drucken, </w:t>
        <w:tab/>
        <w:t>Backspace, Zeilenueberschreitung</w:t>
        <w:br/>
        <w:t>Variable:</w:t>
        <w:br/>
        <w:tab/>
        <w:t>Zeichen: CHAR: enthält eingegebenes oder auszugebendes Zeichen</w:t>
        <w:br/>
        <w:tab/>
        <w:t>Wert: LONGINT: ASCII-Wert von Zeichen</w:t>
        <w:br/>
        <w:tab/>
        <w:t>Zaehler, Zwischen: INTEGER: dienen zur Ausgabe von geladenen Dateien</w:t>
        <w:br/>
        <w:tab/>
        <w:t>Zeilenzahl: SHORTINT: enthält Anzahl der eingegebenen Textzeilen</w:t>
        <w:br/>
        <w:tab/>
        <w:t>WievielZurueck: ShortintArray: für Backspace und Zeilenüberschreitung</w:t>
        <w:br/>
        <w:tab/>
        <w:t>Vorwarnung, Warnung: BOOLEAN: wie oben</w:t>
        <w:br/>
        <w:tab/>
        <w:t>Escape, Ausgeben: BOOLEAN: für Beenden bzw. für Ausgeben einer geladenen</w:t>
        <w:br/>
        <w:tab/>
        <w:t xml:space="preserve">   Datei</w:t>
        <w:br/>
        <w:t>11.)F2_</w:t>
      </w:r>
      <w:r>
        <w:rPr>
          <w:b w:val="false"/>
          <w:bCs w:val="false"/>
          <w:i w:val="false"/>
          <w:iCs w:val="false"/>
          <w:caps w:val="false"/>
          <w:smallCaps w:val="false"/>
          <w:strike w:val="false"/>
          <w:dstrike w:val="false"/>
          <w:outline w:val="false"/>
          <w:vanish w:val="false"/>
        </w:rPr>
        <w:t>Speichern</w:t>
      </w:r>
      <w:r>
        <w:rPr/>
        <w:t>: ruft Speichern auf.</w:t>
        <w:br/>
        <w:t>12.)F3_</w:t>
      </w:r>
      <w:r>
        <w:rPr>
          <w:b w:val="false"/>
          <w:bCs w:val="false"/>
          <w:i w:val="false"/>
          <w:iCs w:val="false"/>
          <w:caps w:val="false"/>
          <w:smallCaps w:val="false"/>
          <w:strike w:val="false"/>
          <w:dstrike w:val="false"/>
          <w:outline w:val="false"/>
          <w:vanish w:val="false"/>
        </w:rPr>
        <w:t>Laden</w:t>
      </w:r>
      <w:r>
        <w:rPr/>
        <w:t>: führt bei nicht aktuell gespeichertem Text eine Abfrage durch, ob gespeichert werden soll, ruft dann Laden auf.</w:t>
        <w:br/>
        <w:t>13.)</w:t>
      </w:r>
      <w:r>
        <w:rPr>
          <w:b w:val="false"/>
          <w:bCs w:val="false"/>
          <w:i w:val="false"/>
          <w:iCs w:val="false"/>
          <w:caps w:val="false"/>
          <w:smallCaps w:val="false"/>
          <w:strike w:val="false"/>
          <w:dstrike w:val="false"/>
          <w:outline w:val="false"/>
          <w:vanish w:val="false"/>
        </w:rPr>
        <w:t>Loeschen</w:t>
      </w:r>
      <w:r>
        <w:rPr/>
        <w:t>: löscht nach einer Sicherheitsabfrage die Datei mit dem eingegebenen Dateinamen.</w:t>
        <w:br/>
        <w:t>14.)</w:t>
      </w:r>
      <w:r>
        <w:rPr>
          <w:b w:val="false"/>
          <w:bCs w:val="false"/>
          <w:i w:val="false"/>
          <w:iCs w:val="false"/>
          <w:caps w:val="false"/>
          <w:smallCaps w:val="false"/>
          <w:strike w:val="false"/>
          <w:dstrike w:val="false"/>
          <w:outline w:val="false"/>
          <w:vanish w:val="false"/>
        </w:rPr>
        <w:t>Neu</w:t>
      </w:r>
      <w:r>
        <w:rPr/>
        <w:t>: setzt nach einer Sicherheitsabfrage alle Variablen zurück und löscht den Bildschirm.</w:t>
        <w:br/>
        <w:t>15.)</w:t>
      </w:r>
      <w:r>
        <w:rPr>
          <w:b w:val="false"/>
          <w:bCs w:val="false"/>
          <w:i w:val="false"/>
          <w:iCs w:val="false"/>
          <w:caps w:val="false"/>
          <w:smallCaps w:val="false"/>
          <w:strike w:val="false"/>
          <w:dstrike w:val="false"/>
          <w:outline w:val="false"/>
          <w:vanish w:val="false"/>
        </w:rPr>
        <w:t>Drucken</w:t>
      </w:r>
      <w:r>
        <w:rPr/>
        <w:t>: druckt die aktuelle Datei aus.</w:t>
        <w:br/>
        <w:t xml:space="preserve">16.) </w:t>
      </w:r>
      <w:r>
        <w:rPr>
          <w:b w:val="false"/>
          <w:bCs w:val="false"/>
          <w:i w:val="false"/>
          <w:iCs w:val="false"/>
          <w:caps w:val="false"/>
          <w:smallCaps w:val="false"/>
          <w:strike w:val="false"/>
          <w:dstrike w:val="false"/>
          <w:outline w:val="false"/>
          <w:vanish w:val="false"/>
        </w:rPr>
        <w:t>Zeilenüberschreitung</w:t>
      </w:r>
      <w:r>
        <w:rPr/>
        <w:t>: schreibt ein Wort, das so lang wird, daß es nicht mehr in die Zeile paßt, in die nächste Zeile.</w:t>
        <w:br/>
        <w:t>17.)</w:t>
      </w:r>
      <w:r>
        <w:rPr>
          <w:b w:val="false"/>
          <w:bCs w:val="false"/>
          <w:i w:val="false"/>
          <w:iCs w:val="false"/>
          <w:caps w:val="false"/>
          <w:smallCaps w:val="false"/>
          <w:strike w:val="false"/>
          <w:dstrike w:val="false"/>
          <w:outline w:val="false"/>
          <w:vanish w:val="false"/>
        </w:rPr>
        <w:t>Backspace</w:t>
      </w:r>
      <w:r>
        <w:rPr/>
        <w:t>: Ermöglicht das Löschen von Zeichen, schreibt ein Wort, daß so kurz wird, daß es wieder in die vorherige Zeile paßt, dorthin.</w:t>
      </w:r>
    </w:p>
    <w:p>
      <w:pPr>
        <w:pStyle w:val="Normal"/>
        <w:bidi w:val="0"/>
        <w:ind w:left="993" w:right="566" w:hanging="426"/>
        <w:jc w:val="left"/>
        <w:rPr/>
      </w:pPr>
      <w:r>
        <w:rPr>
          <w:b w:val="false"/>
          <w:bCs w:val="false"/>
          <w:i w:val="false"/>
          <w:iCs w:val="false"/>
          <w:caps w:val="false"/>
          <w:smallCaps w:val="false"/>
          <w:strike w:val="false"/>
          <w:dstrike w:val="false"/>
          <w:outline w:val="false"/>
          <w:vanish w:val="false"/>
          <w:u w:val="single"/>
        </w:rPr>
        <w:t>Formeln</w:t>
      </w:r>
      <w:r>
        <w:rPr/>
        <w:t>: siehe fortlaufend im Text</w:t>
      </w:r>
    </w:p>
    <w:p>
      <w:pPr>
        <w:pStyle w:val="Normal"/>
        <w:bidi w:val="0"/>
        <w:ind w:left="993" w:right="566" w:hanging="426"/>
        <w:jc w:val="left"/>
        <w:rPr/>
      </w:pPr>
      <w:r>
        <w:rPr/>
      </w:r>
    </w:p>
    <w:p>
      <w:pPr>
        <w:pStyle w:val="Normal"/>
        <w:bidi w:val="0"/>
        <w:ind w:right="566" w:hanging="0"/>
        <w:jc w:val="left"/>
        <w:rPr/>
      </w:pPr>
      <w:r>
        <w:rPr/>
        <w:tab/>
      </w:r>
      <w:r>
        <w:rPr>
          <w:b/>
          <w:bCs w:val="false"/>
          <w:i w:val="false"/>
          <w:iCs w:val="false"/>
          <w:caps w:val="false"/>
          <w:smallCaps w:val="false"/>
          <w:strike w:val="false"/>
          <w:dstrike w:val="false"/>
          <w:outline w:val="false"/>
          <w:vanish w:val="false"/>
          <w:sz w:val="24"/>
          <w:szCs w:val="24"/>
        </w:rPr>
        <w:t>1.5 Programmiersprache:</w:t>
      </w:r>
      <w:r>
        <w:rPr/>
        <w:t xml:space="preserve"> PASCAL</w:t>
      </w:r>
    </w:p>
    <w:p>
      <w:pPr>
        <w:pStyle w:val="Normal"/>
        <w:bidi w:val="0"/>
        <w:ind w:right="566" w:hanging="0"/>
        <w:jc w:val="left"/>
        <w:rPr/>
      </w:pPr>
      <w:r>
        <w:rPr/>
      </w:r>
    </w:p>
    <w:p>
      <w:pPr>
        <w:pStyle w:val="Normal"/>
        <w:bidi w:val="0"/>
        <w:ind w:right="566" w:hanging="0"/>
        <w:jc w:val="left"/>
        <w:rPr/>
      </w:pPr>
      <w:r>
        <w:rPr/>
        <w:tab/>
      </w:r>
      <w:r>
        <w:rPr>
          <w:b/>
          <w:bCs w:val="false"/>
          <w:i w:val="false"/>
          <w:iCs w:val="false"/>
          <w:caps w:val="false"/>
          <w:smallCaps w:val="false"/>
          <w:strike w:val="false"/>
          <w:dstrike w:val="false"/>
          <w:outline w:val="false"/>
          <w:vanish w:val="false"/>
          <w:sz w:val="24"/>
          <w:szCs w:val="24"/>
        </w:rPr>
        <w:t>1.6 Hinweise für den Benutzer:</w:t>
      </w:r>
      <w:r>
        <w:rPr/>
        <w:t xml:space="preserve"> Das Programm wurde auf einem AT 286 und einem</w:t>
        <w:br/>
        <w:tab/>
        <w:tab/>
        <w:t xml:space="preserve">AT 386 mit Turbo Pascal 5.5 getestet. Für einen erfolgreichen Start der kompilierten </w:t>
        <w:br/>
        <w:tab/>
        <w:tab/>
        <w:t xml:space="preserve">Version sollten ein BGI-Graphiktreiber und die Schriftdatei TRIP.CHR im selben </w:t>
        <w:br/>
        <w:tab/>
        <w:tab/>
        <w:t>Unterverzeichnis vorhanden sein.</w:t>
        <w:br/>
        <w:tab/>
        <w:tab/>
        <w:t xml:space="preserve">Die Prozeduren Hilfe und Optionen sind nicht funktionsfähig, sie erzeugen lediglich </w:t>
        <w:br/>
        <w:tab/>
        <w:tab/>
        <w:t>einen Piepston. Die maximale Anzahl der verarbeitbaren Textzeichen beträgt 1000 pro</w:t>
        <w:br/>
        <w:tab/>
        <w:tab/>
        <w:t>Datei.</w:t>
      </w:r>
    </w:p>
    <w:p>
      <w:pPr>
        <w:pStyle w:val="Normal"/>
        <w:bidi w:val="0"/>
        <w:ind w:right="566" w:hanging="0"/>
        <w:jc w:val="left"/>
        <w:rPr/>
      </w:pPr>
      <w:r>
        <w:rPr/>
      </w:r>
    </w:p>
    <w:p>
      <w:pPr>
        <w:pStyle w:val="Normal"/>
        <w:bidi w:val="0"/>
        <w:ind w:right="566"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2. Quellprogramm:</w:t>
      </w:r>
    </w:p>
    <w:p>
      <w:pPr>
        <w:pStyle w:val="Normal"/>
        <w:bidi w:val="0"/>
        <w:ind w:right="566"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right="5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der Datei CODE.PAS</w:t>
      </w:r>
    </w:p>
    <w:p>
      <w:pPr>
        <w:pStyle w:val="Normal"/>
        <w:bidi w:val="0"/>
        <w:ind w:right="5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Codier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S Crt,Graph,Dos,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acterarray=ARRAY [1..1000]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typ=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array=ARRAY [1..1000,1..8] OF Binaer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typtyp=' '..'Ü';</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typ=ARRAY[1..139,1..7] OF HWtyp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array=ARRAY [1..750]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Character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Binaer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zZei,a: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Ende: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HWtyp=('soll!  ','der!   ','und!   ','in!    ','zu!    ','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s!   ','nichts!','von!   ','sie!   ','ist!   ','des!   ','s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t!   ','dem!   ','er!    ','es!    ','daß!   ','also!  ','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f!   ','ihren! ','eines! ','auch!  ','als!   ','an!    ','na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e!   ','im!    ','für!   ','man!   ','aber!  ','durch! ','a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nn!  ','nur!   ','waren! ','noch!  ','werden!','bei!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rd!  ','was!   ','wir!   ','diesem!','welche!','sind!  ','ein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der!  ','um!    ','haben! ','einer! ','mir!   ','über!  ','ih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esen!','einem! ','Herr!  ','uns!   ','da!    ','kann!  ','zu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ur!   ','doch!  ','vor!   ','dieser!','mich!  ','viel!  ','d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tte! ','seinen!','mehr!  ','am!    ','denn!  ','unter! ','n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hr!  ','selbst!','schon! ','hier!  ','bis!   ','habe!  ','ihr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nn!  ','ihnen! ','seiner!','alle!  ','wo!    ','wieder!','me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t!  ','gegen! ','vom!   ','ganz!  ','muß!   ','ohne!  ','e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   ','ge!    ','ver!   ','zer!   ','heit!  ','keit!  ','l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   ','ierte! ','ieren! ','iert!  ','nis!   ','end!   ','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    ','wurde! ','können!','seine! ','jetzt! ','immer! ','se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hl!  ','dieses!','ihre!  ','würde! ','diese! ','alles! ','so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il!  ','welcher','nicht! ','sein!  ','war!   ','hat!   ','ih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hn!   ','mein!  ','so!    ','ein!   ','die!   ','schaft!','u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itelbi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nArray=ARRAY [1..36]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TonArray=(262,330,392,262,330,392,262,330,392,262,330,392,3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0,523,349,440,523,262,330,392,262,330,392,587,494,392,349,4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3,262,330,392,262,330,3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Mode,Font,x1,y1,c,g: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lInfo:FillSettings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ViewPor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ctVideo:=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itGraph(Driver,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raphResult&lt;0 THEN HAL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NDOM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GetMa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1:=GetMax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etMaxCo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Font:=1 TO 400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tPixel(Random(x1),Random(y1),Random(c)+1);  {Ster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ANDOM(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x1 DIV 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1:=y1 DIV 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To(x1,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GetMaxX-x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extStyle(1,HorizDir,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x1&lt;g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RCLE(x1,y1,10);                   {bewegender Kre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x1-10,y1-10,x1+10,y1+10,Clip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earView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ViewPort(0,0,GetMaxX,GetMaxY,Clip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x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x1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OutTextXY(x1-25,y1-10,'W');    {Schriftzu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0:OutTextXY(x1-20,y1-10,'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OutTextXY(x1-20,y1-10,'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OutTextXY(x1-20,y1-10,'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4:OutTextXY(x1-22,y1-10,'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5:OutTextXY(x1-20,y1-10,'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5:OutTextXY(x1-20,y1-10,'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5:OutTextXY(x1-20,y1-10,'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5:OutTextXY(x1-20,y1-10,'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5:OutTextXY(x1-20,y1-10,'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4:OutTextXY(x1-29,y1-10,'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4:OutTextXY(x1-29,y1-10,'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5:OutTextXY(x1-20,y1-10,'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2:OutTextXY(x1-22,y1-10,'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3:OutTextXY(x1-20,y1-10,'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5:OutTextXY(x1-20,y1-10,'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5:OutTextXY(x1-20,y1-10,'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5:OutTextXY(x1-20,y1-10,'ä');</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5:OutTextXY(x1-20,y1-10,'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95:OutTextXY(x1-20,y1-10,'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5:OutTextXY(x1-20,y1-10,'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5:OutTextXY(x1-20,y1-10,'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5:OutTextXY(x1-20,y1-10,'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5:OutTextXY(x1-20,y1-10,'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5:OutTextXY(x1-20,y1-10,'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5:OutTextXY(x1-20,y1-10,'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5:OutTextXY(x1-20,y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RCLE(x1,y1,10);                       {Gesi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tPixel(x1-5,y1-4,c);                  {Au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tPixel(x1+5,y1-4,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x1,y1-4,x1,y1+2);                  {N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c(x1,y1,225,320,7);                   {M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GetMaxX DIV 7;                      {Rechteck mit Schri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1:=GetMaxY DIV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Random(GetMaxColo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illStyle(SolidFill,GetCol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R(x1,y1,GetMaxX-x1,GetMaxY-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olo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extStyle(1,HorizDir,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TextXY((GetMaxX DIV 2)-90,y1+50,'PC-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extStyle(1,HorizDir,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TextXY(x1+10,GetMaxY-y1-30,'(C) by Wobe 1991,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c:=1 TO 36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ND(T[c]);DELAY(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KeyPressed THEN c:=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RahmenZeichnen(X1, Y1, X2, Y2: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by Wobe Inc. 19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ehler: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1,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o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2,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Ro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1,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2,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Zaehler:=(X1+1) TO (X2-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Zaehler,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Zaehler,Y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Zaehler:=(Y1+1) TO (Y2-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Zaeh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2,Zaeh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1,Y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Speichern(VAR Gespeichert,Ende: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sgabedatei:FILE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Vorhanden,Ueberschreiben: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Info:SearchR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ode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laenge: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STRING[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Worterken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1,Hilfs2:STRING[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Verschieben(Wieviel:SHORTINT;a: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a+Wieviel TO AnzZei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b-Wieviel]:=Text[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AnzZei,Wievie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AnzZei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1:=Text[a+g-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2:=HW[b,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lfs1=Hilfs2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8) OR (HW[b,g]='!')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lt;17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17) OR (b=18)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19) OR (b=2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gt;20) AND (b&lt;3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gt;29) AND (b&lt;35)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gt;34) AND (b&lt;39)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gt;38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b+1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109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chieben(g-1,a+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1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b&gt;1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BinaerCod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100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8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a,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AnzZei-1 DO     {-1, weil sonst letzes gelöschtes Zei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                     {auch gespeicher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ORD(Tex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8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a,9-b]:=Code MOD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ode DIV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Verschluesse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Atyp=ARRAY [1..12]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array=ARRAY [1..750]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65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50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_1=65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A:AAtyp=(3476,1931,3862,1158,771,1542,3084,1147,4611,339,6085,48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b: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75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AnzZei-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8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C[i]+Binaer[a,b]*AA[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13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1 THEN   {kein völlig leeres Feld mitneh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laeng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Geben Sie bitte den gewünschten Dateinamen ein:    ','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5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LN(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Dateiname&l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Dateiname+'.c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Vorhanden:=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eberschreiben:=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SIGN(Ausgabedatei,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ndFirst(Dateiname,Archive,DirInfo);   {Feststellen, ob 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osError=18 THEN                     {vorhanden, 18 heiß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Vorhanden:=False;                {No more Files vorha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ateiVorhanden=Tru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Datei ist bereits vorhanden. Überschreiben(j/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6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PCASE(READKEY)='N'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eberschreiben:=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Geben Sie bitte einen anderen Dateinamen ein:    ','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5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LN(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Dateiname&l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Dateiname+'.c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Ueberschreiben=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WRITE(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OResult&lt;&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ehler beim Erstellen der Datei"',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ND(4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Speichern von "',Dateiname,'" läu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terken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Cod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chluesse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WRITE(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Codelaenge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Ausgabedate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Speichern erfolgreich abgeschlo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nde=Fals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Bitte geben Sie den zu verschlüsselnden Tex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Laden(VAR Text:Characterarray;VAR AnzZei:INTEGER;VAR Ausgeben: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Etyp=ARRAY [1..12]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arraytyp=ARRAY [1..750,1..12] OF Binaer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sgabedatei:FILE OF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laenge: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STRING[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Code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Binaer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array:Hilfsarray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_1:LONGINT=65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65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EEtyp=(3333,1611,803,405,199,100,50,25,12,6,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Einle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laenge:=FileSize(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Codelaenge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Ausgabedate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w_1*C[a] MOD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Codelaenge]=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Codelaenge);}    {früher diese 2 Zeilen 2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DecodierenInBina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Hilfs: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e Variablen rücksetz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100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8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a,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75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12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array[a,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100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zZe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schlüsse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Codelaenge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1 TO 12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D[a]-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lfs&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D[a]-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array[a,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n Hilfsarray in Binaerarray umschrei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Codelaenge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12 DOWNTO 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AnzZei,b]:=Hilfsarray[a,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9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AnzZ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AnzZei);     {kein leeres Binärfeld mitneh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BinaerIn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ode: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tenz: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AnzZei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tenz:=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8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ode+TRUNC(Binaer[a,b]*Potenz);</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tenz:=Potenz DIV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CHR(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Wortrueckwandl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h: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enge: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fs: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Vorschieben(Wieviel:SHORTINT;a: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AnzZei,Wiev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g:=AnzZei DOWNTO a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g]:=Text[g-Wiev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a&lt;=AnzZei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eng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ORD(Tex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15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1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gt;15) AND (Code&lt;32)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127) OR (Code=128)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130) OR (Code=13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gt;132) AND (Code&lt;142)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gt;142) AND (Code&lt;148)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gt;148) AND (Code&lt;153)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gt;154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Code-1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ode=225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lt;&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HW[b,Laenge+1]&lt;&gt;'!') AND (Laenge&lt;7)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Lae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rschieben(Laenge-1,a);   {-1 wegen Überschreiben 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h:=1 TO Laenge DO      {Codezeich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h-1]:=HW[b,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Geben Sie bitte den Namen der zu entschlüsselnden Datei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6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LN(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Dateiname&l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Dateiname+'.c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SIGN(Ausgabedatei,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T(Ausgabe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OResult&lt;&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2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Die Datei "',Dateiname,'" wurde nicht gefu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ND(4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Entschluesseln läu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inle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odierenInBina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In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trueckwandl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2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Umwandlung erfolgreich abgeschlo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sgeben:=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Bitte geben Sie den zu verschlüsselnden Tex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Eingabe(VAR Gespeichert: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intArray=ARRAY [1..20] OF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rt: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ehler,Zwischen: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os,ypos: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lenzahl,b: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rwarnung,Warnung,Escape,Ausgeben: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evielZurueck:Shortint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Hil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ND(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F2_Speichern(VAR Gespeichert,Ende:BOO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os:=Wher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pos:=Wher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ichern(Gespeichert,E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pos,yp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F3_La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zZei&gt;1) AND (Gespeichert=Fals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Wollen Sie den Text speichern, bevor Sie eine neue Datei laden(j/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PCASE(READKEY)='J'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e:=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ichern(Gespeichert,E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den(Text,AnzZei,Ausg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ehle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wischen:=AnzZ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zZe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lenzah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4,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Op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ND(1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Loes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STRING[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os:=Wher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pos:=Wher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Geben Sie bitte den Namen der zu löschenden Datei ein:','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6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LN(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Dateiname&l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iname:=Dateiname+'.c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SIGN(f,Dat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OResult&lt;&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Die Datei "',Dateiname,'" wurde nicht gefu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UND(4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S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Wollen Sie die Datei "',Dateiname,'" wirklich löschen? (j/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PCASE(READKEY)='J'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AS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2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Datei "',Dateiname,'" gelös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Bitte geben Sie den zu verschlüsselnden Tex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xpos,yp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Ne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speichert=False) AND (AnzZei&gt;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Wollen Sie den Text speichern, bevor Sie eine neue Datei anfangen(j/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PCASE(READKEY)='J'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ichern(Gespeichert,E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100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 TO 8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naer[a,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1000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zZe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lenzah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rwarnung:=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nung:=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cape:=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sgeben:=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ehler:=1;     {nicht 0, sonst keine Speichern?-Frage bei ES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wischen:=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Bitte geben Sie den zu verschlüsselnden Tex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4,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Druc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AnzZei-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st,Tex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N(L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Zeilenueberschreit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ein Wort so lang wird, daß es die Zeile überschreitet, wird e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nächste Zeile geschri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evielZurueck[Zeilenzah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Zeichen&lt;&gt;' '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Text[AnzZei-WievielZurueck[Zeilen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ievielZurueck[Zeilen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WievielZurueck[Zeilen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78-WievielZurueck[Zeilenzahl],Where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 ':WievielZurueck[Zeilen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Wher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WievielZurueck[Zeilenzahl]-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Text[AnzZei-WievielZurueck[Zeilenzah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nung:=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Zeilen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Back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by Wobe Inc.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AnzZ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hereX=1) AND (WhereY&gt;2)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76,Where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WhereX-1,WhereY);   {Zeichen lös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eilenzahl-1)&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hereX&lt;WievielZurueck[Zeilenzahl-1]) AND (WhereY&gt;2)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ein Wort, das in der nächsten Zeile steht, so kurz wird wird, daß 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der in die vorige Zeile paß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Wher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 ':WievielZurueck[Zeilenzah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77-WievielZurueck[Zeilenzahl-1],Where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1 TO WievielZurueck[Zeilenzahl-1]-1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Text[AnzZei-WievielZurueck[Zeilenzahl-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77,Where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Zeilen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zZei:=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lenzah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rwarnung:=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nung:=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cape:=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sgeben:=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N('Bitte geben Sie den zu verschlüsselnden Tex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usgeben=Fals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READ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Zaehler); {um bei ESC sofort nach Entschl. gleich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usgeben=Tru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Text[Zaehle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aehler=Zwischen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sgeben:=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aehler=(Zwischen+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ehle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rt:=ORD(Zei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ert=27) AND (Gespeichert=True) THEN  {Esc-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cape:=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eichen=#0 THEN {Feststellen einer Sonder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READ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Zeichen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9:Hil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0:F2_Speichern(Gespeichert,E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F3_La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Op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Loes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4:Ne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Druc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chen:=#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ert=8) AND (AnzZei&gt;1) THEN {Backspace-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ck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Zeichen&lt;&gt;#0 THEN    {Sondertasten nicht b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                                  {bei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AnzZei]:=Zei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AnzZ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scape=Tru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speicher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ert&lt;&gt;13) AND (Zeichen&lt;&gt;#0)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Zei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arnung=True) AND (Zeichen&lt;&gt;' ')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eilenueberschreit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Vorwarnung=Tru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nung:=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rwarnung:=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hereX=76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rwarnung:=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Wert=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n des Hauptprogram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e:=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telbi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hmenzeichnen(1,1,80,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N('PC-Code V1.1',' ':32,'Copyright by Wobe Inc. 1991,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COLO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BACKGROUND(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Esc E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0,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1 Hil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9,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2 Speich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32,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3 La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4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4 Op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53,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5 Lös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64,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6 Ne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7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7 Dru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COLOR(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BACKGROUN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ingabe(Gespeich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zZei&gt;2) AND (Gespeichert=False) THEN {Esc-Taste berücksicht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3,3,7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1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Wollen Sie den chiffrierten Text speichern?(j/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UPCASE(READKEY)='J'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e:=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ichern(Gespeichert,E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26,24,60,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Irgendeine Taste für wei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TOXY(3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 UNTIL KEY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1,1,80,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SC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N('Auf Wieders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LN('Copyright by Wobe Inc. 1991,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ind w:right="56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6"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3. Struktogramm:</w:t>
      </w:r>
    </w:p>
    <w:p>
      <w:pPr>
        <w:pStyle w:val="Normal"/>
        <w:bidi w:val="0"/>
        <w:ind w:right="566"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right="566" w:hanging="0"/>
        <w:jc w:val="left"/>
        <w:rPr/>
      </w:pPr>
      <w:r>
        <w:rPr/>
        <w:tab/>
        <w:t>in der Datei CODE.SP</w:t>
      </w:r>
    </w:p>
    <w:sectPr>
      <w:footerReference w:type="default" r:id="rId2"/>
      <w:type w:val="nextPage"/>
      <w:pgSz w:w="11906" w:h="17291"/>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Code.PAS by Berger 2DN 1991/92, Dokumentation,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von 3</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0T07:19:00Z</cp:lastPrinted>
  <cp:revision>0</cp:revision>
  <dc:subject/>
  <dc:title/>
</cp:coreProperties>
</file>