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icht �ber das EDV - Pro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KIRCHHOFF - W�RF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e Aufgab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abenstellung des Projektes, war ein Programm zu schreib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rechnung aller Potentiale in den Knoten jeder beliebigen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ntwicklungsphase setzten wir uns als Etappenziel,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otentiale in den 8 Eckpunkten eines W�rfels, welcher entlang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Kanten verschieden gro�e Widerst�nde angebracht hat. Die Spann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ung der Schaltung erfolgt �ber eine Raumdiag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Berech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irchhoff'schen Gesetz entsprechend mu� die Summe aller Str�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Knotenpunkt immer gleich 0 sein. Im Programm werden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fangspotentiale (Alle 0 bis auf eines), die entsprechenden 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�me berechnet. Danach werden alle Str�me eines Knotenpunkte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iert. Die Summe ist in der Regel ungleich Null. Danach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e in Abh�ngigkeit des Knotenstromes ver�ndert und der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t sich zu wiederholen. So n�hern sich die Potentialwerte imm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wirklichen Wert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Warum Lei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urden Leitwerte vor allem aus zwei Gr�nden Widerstandswert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zo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m Anfang m�ssen alle Verbindungen mit einem Wert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en die nicht existieren werden mit einem Wert 0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Beim "Ohm'schen Gesetz" in Leitwertform wird der Strom aus I=G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et. Das hat den Vorteil, da� mit 0 multipliziert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"Unendlich" divi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nweise zum Schaltung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Eingab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Eingabe der Schaltung kann es zu drei m�glichen Formen v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efehlern 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ngew�nsch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zwei Knotenpunkte angeben die Sie nicht verbin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diese "entfernen", indem sie die Verbindung ein weitere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 und mit dem Leitwert Null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Falscher L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n Leitwert zwischen einer Verbindung falsch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uchen Sie nur die zwei Knotenpunkte ein weiteres Mal a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Leitwert richtig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ein Abbruch der Leitwer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m�ssen Sie nur eine "unn�tige" Verbindung mit dem Leitwer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, und die anschlie�end Leitwerteingabe mit "n" oder "N"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Reihenfolge der Eingabe der Knoten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ihenfolge nach der Sie die Verbindungen angeben ist ega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allerdings darauf achten, da� der zuerst genannte Knotenpunk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Verbindung einen kleineren Wert hat als der Zweite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wert zwischen Knoten i und Knoten j ist g Sie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wert zwischen Knoten i und Knoten j ist g Sie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alsche Eingabe zieht ein FALSCHE Berechnung der ganzen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limmern d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Ausgabe der Ergebnisse immer erfolgt kommt es zu einem Fl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Monitors. Dieser Effekt wurde aber bereits weitgehendst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n kompen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Zeit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erm�glicht weiters auch die Beobachtung, wie sich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pe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Es wird kein CLRSCR verwendet um die alten Daten zu l�schen so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werden gleich mit den neuen �berschrieben, bzw. m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deck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mit der (den) Tast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"+" das erste Potential in 1 Volt Abst�nden erh�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"-" das erste Potential in 1 Volt Abst�nden s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"g", "G" die Ergebnisse als Balkengrafik da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"z", "Z" die Ergebnisse als Ziffern aus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"e", "E" das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as Programm die Ergebnisse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rund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undschaltung (welche wenn Sie keine eigene generiere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) ist ein W�rfel, an dessen 12 Kanten Widerst�nde angebracht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 Raumdiagonale mit Spannung versorgt wird. Ich erlaubte mi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rstand kleiner als die anderen zu dimensionieren, um die Auswi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as Netzwerk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�berpr�fung der Richtigkeit der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berpr�fung des Programmes auf seine Funktion erfolgte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hand der Berechnung von einfachen Schaltungen mit Taschenrech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hand von gel�teten Schaltungen und Messungen in der Werkst�tte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�berpr�fungen fielen f�r das Programm positiv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