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  DOKUMENTATION ZUM PROGRAMM MINE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Gunter HA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24.04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Lesern ist sicher das unter Windows laufende Spiel "Minesweeper"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Nun, f�r mich war es ein Anreiz, mittels TURBO PASCAL 6.0 dies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programmieren, sozusagen "abzukupfern". Dabei ging es mir prim�r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e, ob dieses Vorhaben �berhaupt mit TURBO PASCAL 6.0 realisierba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r ist nicht bekannt, mit welcher Hochsprache das Original kre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meine Neugierde). Um die Vorgaben brauchte ich mich dabei nich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n, denn eines war klar: so nahe wie m�glich an das Original her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taillierte Beschreibung des Programmes w�rde den Rahmen dieses Bei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en ("sprengen"! Man sieht schon, wie fixiert ich inzwischen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), daher werde ich mich bei der Beschreibung relativ kurz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ro�en und Ganzen wird reger Gebrauch von den graphischen Fun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bietet, gemacht. Hier hatte ich auch kaum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Oberfl�che, und nach einigen Fehlversuchen war ich mit dem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. Gr��ere Probleme hatte ich eigentlich nur mit der Erzeu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felder, und hier vor allem an den R�ndern, da oft dort Minen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wo keine h�tten sein d�rfen. Nach einigen �nderungen funktionier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lgorithmus zufriedenstel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zum Ablauf des Programmes: wie auch im Original hat man am Anfa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sowohl den Schwierigkeitsgrad, die Gr��e des Feldes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Minen zu w�hlen. Danach geht es gleich mitten ins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, die man zum Entsch�rfen ben�tigt, wird mitgestoppt.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ird auch eine Bestenliste gef�hrt. Nach Ablauf eines Spiele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linker Maustaste ein neues Spiel beginnen, und mit der recht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as Spiel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kleine Verschiedenheiten gibt es doch im Gegensatz zum Origina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spielsweise nicht angezeigt, wieviele Minen noch zu entsch�rfen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die ganze Sache lustiger. Au�erdem kann das Spielfeld nicht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choben werden, was auch nicht Ziel des Programmes war. Ich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och, da� mir der "Nachbau" im Gesamten gesehen ganz gut gelu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