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m</w:t>
      </w:r>
      <w:bookmarkStart w:id="0" w:name="msged"/>
      <w:r>
        <w:rPr/>
        <w:t>sg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A Freely Availa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FTS-0001 Compatible Message Edit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</w:t>
      </w:r>
      <w:r>
        <w:rPr/>
        <w:t>Version 1.99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Copyright 1988,89 by Jim Nut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All Rights Reserv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Changed February 24, 198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1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. Disclaim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is Software is distributed for free and with no restrictions 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ts use in non-commercial settings.  If you desire to use msg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n a commercial application, please contact me at the add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listed in Section D.  The complete source code of this program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lso available, it is not to be modified and redistributed in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ashion.  Commercial licensing of the source code is available 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 reasonable cost.  This is NOT PUBLIC DOMAIN SOFTWARE, as auth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retain all rights to this produ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is program is guaranteed to work only on my computer system,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y home!  Use it anywhere else at your own risk, I am n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sponsible in anyway for anything bad that happens as a resul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f your use of msged.  Remember, you got this for free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. Credi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would like to thank the Binkley Trio (Bob Hartman, Vin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erriello and Alan Applegate) for permission to use the code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do fidouser.lst lookups in msged.  Particular thanks to Vince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riting the Video Fossil routines and integrating them in for me!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dditionally, I would like to credit James A. Woods, Jeff Mogu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nd Frank Whaley with the module BMG.C, which doe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oyer-Gosper-Moore search that makes the msged find comm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useful.  Finally, thanks to all the sysops and point operato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ho have suffered through the bugs and poor documention of msg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nd encouraged me to keep improving it... there are too many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list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2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. Introduc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sged was written to fill a specific need in the fidon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ommunity, that of a small, fast message editor that had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ource code readily available.  When I started this project,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nly editors readily available for free were Sirius and Dutch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hile Sirius is nice, I found it to be somewhat cumbersome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learn and use, a fact complicated by an almost total lack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documentation.  Dutched, while being a full screen editor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having lots of nice features, was incredibly slow and too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normous amounts of disk space.  And neither was particular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asy to install.  So I set out to write an editor that wou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quire minimal installation (none was preferred), disk space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ime.  I think I was successful.  For a person runn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inkleyterm and Confmail, no installation is required, msged c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ind all the information it needs from the configuration files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ose two products.  Msged requires only msged.exe to run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ill run in less than 64k of memory in a pinch (admittedly, i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retty useless in that situation!).  And finally, it will sear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100 messages for an imbedded text string in under 13 second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nd will let you look at each of those messages in under 2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econds (if you read very, very fast &lt;grin&gt;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. Contacting The Auth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can be reached a number of ways.  I prefer netmail messages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essages in the msged echo, but will answer questions anyway 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get  them! (except voice calls at 3 am.. I tend to hang up 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ose!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Netmail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Jim Nutt @ 1:114/15.1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Usenet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jnutt@stjhmc.uuc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US Mail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Jim Nut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3935 E. Greenway Rd. #10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Phoenix, AZ  85032-466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US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Direct File Request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Data Phone #: (602) 482-564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Private Net#: 1012/1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(minimalist opu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The MSGED echo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msged echo is currently available on the backbone, ask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friendly *EC for MSG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Voice Phone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(602) 482-3987 -- Please, don't abuse this!  Remember, I am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Mountain Standard Time Zone year round (7 hours behind UT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[GMT]).  If I'm not there, talk to the machine... it gets lonel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3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oo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. Distribu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sged is distributed as three ZOO archives, one containing sour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ode, the other two different variations of the executable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nd this documentation.  The xxx in the file names below stand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or the version number.  In parenthesis after the actual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name is the magic name for requesting the latest version from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DS system or one of the distribution system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msgdxxxb.zoo   (MSGEDBIG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is is the large model version of msged.  This version suppor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use of the video fossil, as well as being able to manipulate ve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large messag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msgedxxx.zoo   (MSGEDEXE) or (MSGED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'normal' version of msged.  Compiled in small model,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version uses considerably less memory and disk space than the bi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version.  Use this one if you can.  (don't need the video foss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or large message support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msgdxxxs.zoo   (MSGEDSRC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source code.  Use this to hack away at msg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Distribution System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latest versions of msged will always be found 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1:114/18  1:114/15  1:163/115 2:512/26 (exe only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. Install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ne of the primary design goals of msged was easy installatio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ith this in mind, msged tries to get as much information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ossible from configuration files that already exist on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disk.  This auto-configuration works best if you use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nd confmail, but will work with varying degrees of success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ther systems as we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Batch Fil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o take full advantage of msged's more advanced features,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need to create a batch file that runs msged.  When you ex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sged, it sets the DOS errorlevel to a value corresponding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hether or not messages were entered and where.  It also crea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 file listing all the echomail areas containing new messag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ith a correctly written batch file, you can have your messag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exported and packed up only when you've actually entered them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ee Appendix A for a sample batch file called "readmail.bat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4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Using msged without Binkleyterm and Confmai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o use msged on a system that is not running Binkleyterm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onfmail, you will have to create a configuration fil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Essentially, this file tells msged who and where you are and w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essage areas exist on your system.  See Appendix A for a samp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onfiguration file.  Section G, Configuration, contains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omplete list of all the configuration commands recogniz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sg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Using msged with Binkleyterm and Confmai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f you're running both Binkleyterm and Confmail, you've got 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ade!  Msged requires no further installation unless you want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override something it finds in Binkley.Cfg or Areas.Bbs.  Msg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pulls as much information as it can from the Binkley.Cfg fil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ncluding screen colors.  If you have a COLORS statement in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Binkleyterm configuration, msged will use the listed colors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ts default colors, otherwise it reverts to black and white. 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an override a given Binkleyterm configuration statement in tw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ays, 1) by using the "include" directive to insert a msg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onfiguration file into the binkleyterm configuration or 2)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dding the msged configuration statement to the end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Binkleyterm configuration and prefixing it with "APPLIC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SGED".  This tells Binkleyterm to ignore the statement.  If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re using the default binkleyterm configuration, you should mak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ure that the "BOSS" statement precedes the "POINT" statement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your binkley configuration file.  This is only important if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re a point sys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Using msged with a FOSS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is does NOT refer to using old bones!  FOSSIL is an acronym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Fido Opus Seadog Standard Interface Layer.  It is system design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o give a fair amount of hardware independence to BBS softw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nd utilities.  The big version of msged can make use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Video FOSSIL extension to run on a variety of non-ibm cl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S-DOS systems, including the DEC Rainbow.  To use the FOSS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driver, obtain an appropriate FOSSIL for your machine and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ppropriate Video FOSSIL extension.  The following Video FOSSIL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have been tested with msg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1) Version 0.15 of the DEC FOSSIL will not work.  It won't scro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scre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2) Version 0.20 of the DEC will wor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3) VFOS_IBM version 1.10 does not work.  Doesn't scroll the scre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nd there appears to be a bug in the VioWrtCharStrAtt fun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) VFOS_BIO version 1.10 does wor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5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. Configur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se are all the statements msged recognizes in i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onfiguration file.  If quotation marks are shown, they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quired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_  Username            your-name-here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name you want the From: field of your messages to default t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ynonyms:  Sysop, Nam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Include   filena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nclude the information located in the file named filename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onfiguration file. [optional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Origin    origin-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origin-line is the text msged will put in your origin lin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[optional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Node      zone:net/node.point&gt;doma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is is your FULLY qualified network address.  Can also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pecified as "Address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Pointnet  netnumb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f a point, this tells msged what address to use when send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essages to your boss node.  Can also be specified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"PrivateNet"  [optional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Domain    domain-name    domain-g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Use the command to specify the address of alternate networ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domain gateways. [optional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Mail      "description"  directo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ells msged what to call your netmail area and where it i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re can be more than one.  [optional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Netmail   directo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ame as Mail, but this defaults the name to "Netmail". [optional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Echo      "description"  directory      ta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is describes an echomail area to msged.  If you wish to us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osslog feature of msged, you must supply a tag for each ech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rea. [optional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Local     "description"  directo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n area for local messages, doesn't echo, so no tag. [optional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Tearline  fla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Flag is either "Yes" or "No".  Tells msged whether or not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generate tear and origin lines.  [optional] [default: Yes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Seen-Bys  fla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Flag is "Yes" or "No".  Should msged display SEEN-BY lin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nitially?  [optional] [default: Yes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6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Shownotes fla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Flag is "Yes" or "No".  Should msged display hidden lines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[optional] [default: No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Quote     quote-prefi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Quote-prefix is the string that preceeds each line of a quo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essage.  If it contains an '*', the '*' is replaced with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first initial of the quoted message's author.  A '^' is replac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ith the second initial. [optional] [default: &gt;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Userlist  userlist1-pathname,userlist2-pathna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Defines where the list of names and addresses for the add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lookup is kept.  The address files MUST be sorted, with each 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of equal length.  The names should be lastname, firstname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address starting no sooner than column 35.  This is the fu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path and filename of the files.  You may specify two differ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files, separate the filenames with a comma (','). [optional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Tosslog   pathna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is is the name of the file to list the area tags of areas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new messages.  [optional] [default: confmail.out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FlashHelp fla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here flag is "Yes" or "No".  Loads the optional flashup hel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ystem.  (msgedxxx.hlp) [optional] [default: No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Right     numb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ets the right margin for wordwrap and message displa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[optional] [default: maxx - 1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Tabsize   numb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How far apart tabs should be.  [optional] [deafult: 8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Confirm   fla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hould msged ask for confirmation of message deletes and aborts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Flag is "Yes" or "No".  [optional] [default: Yes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SoftCR    fla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Flag is "Yes" or "No".  Should msged add soft carriage returns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end of wrapped lines for compatibility with brain-dea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essage editors? [optional] [default: No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Privileged     fla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here flag is "Yes" or "No".  Should msged make your messag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privileged by default? [optional] [default: No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Kill/Sent      fla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hould messages default to being deleted after they are set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[optional] [default: No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Crash     fla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hould messages have the Crash attribute set by default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[optional] [default: No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7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Hold      fla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hould messages be held for pickup by default? [optional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[default: No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Maxx      numb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aximum number of columns supported by your display.  [optional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[default determined by hardwar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Maxy      numb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aximum number of lines supported by your display. [optional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[default determined by hardwar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Color     where     foreground / backgrou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ets up your various screen colors, may also be spelled Colour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Values for where are listed below.  foreground and background 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hat the names suggest, foreground is the foreground text col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nd may be modified with +INTENSE, background is the backgrou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ext color and accepts no modifiers.  Available colors are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BLACK, BLUE, GREEN, CYAN, RED, MAGENTA, BROWN (or YELLOW)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HITE (or GREY or GRAY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here possibiliti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1) Norm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color used for text entered by you or that comes from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ess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2) Quo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color used to highlight the quoted portion of a messag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sged looks for a '&gt;' in the first five characters of a line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cognize a quo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3) Bloc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color used to mark the line where the current block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nchor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) Inf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General purpose color used for text issued by msg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5) War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color used for warning messages.  Also used to indic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hidden lines in a message (when hidden lines are shown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6) Hili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color used when msged needs to highlight some tex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Generally for text that doesn't need the Warn col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VideoSeg       numb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llows you to specify the starting segment address of your vide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display.  [optional] [default determined by hardwar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Video          sett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etting is "DIRECT", "BIOS" or "FOSSIL" (big version only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ontrols how msged writes to the screen.  Direct means that msg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8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rites directly to the screen buffer (although it is desqvie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ware).  Bios means that it uses the rom bios for the vide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display and FOSSIL means it uses the Video Fossil for screen i/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[optional] [default: direct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Editkey   scancode  fun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llows redefinition of the keyboard for the editor.  Scancode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code dos returns for a particular key.  It is easiest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express it as a hexadecimal constant. (i.e. the scan code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down arrow is 0x5000).  For control keys, the scan code is simp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ascii value of the key (i.e. &lt;ctrl&gt;&lt;a&gt; is 0x0001).  Fun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hould be one of the following:    [optional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1) backspace      --   backspace and dele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2) del            --   delete character under curs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3) left           --   move cursor one lef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) right          --   move cursor one righ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5) up             --   up one 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6) down           --   down one 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7) wordleft       --   go left one wo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8) wordright      --   go right one wo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9) pgup           --   up one p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0) pgdn           --   down one p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1) newline        --   break line at cursor posi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2) delline        --   delete current 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3) cut            --   cut from anchor point to current 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4) anchor         --   mark beginning of a cut z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5) paste          --   paste clipboard into tex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6) goeol          --   go to end of 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7) deleol         --   delete to end of 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8) top            --   go to the top of the scre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9) bottom         --   go to the bottom of the scre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0) first          --   go to the first line of the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1) last           --   go to the last line of the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2) quit           --   save the message, exit to the read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3) abort          --   exit to the reader without sav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4) tab            --   go to next tab stop, insert spac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5) format         --   reformat paragraph (visually hazardous!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6) shell          --   shell to do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7) import         --   import a text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8) export         --   export message text to a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9) null           --   do nothing, unassign a ke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30) gobol          --   go to the beginning of the 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31) insert         --   toggle insert mod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Readkey   scancode  fun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ame as editkey, only this controls the commands needed for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editor.  Functions available are:  [optional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1) previous       --   previous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2) next           --   next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3) last           --   highest message you've rea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) link_to        --   next message in threa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5) link_from      --   previous message in threa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9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6) reply          --   reply to current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7) quote          --   quote the current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8) areas          --   change message are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9) view           --   toggle hidden lines, seen-b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0) home           --   go to first message in threa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1) search         --   search messages for tex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2) delete         --   delete current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3) newmsg         --   enter a new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4) move           --   move, copy or forward current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5) export         --   export message to a text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6) config         --   change configuration op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7) help           --   pop up help scre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8) list           --   list of messages in are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9) change         --   change current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0) exit           --   exit from msg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1) null           --   do nothing, unassign a ke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Gate      swit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here switch is "domains", "zones", "both", or "none".  Control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hether msged automatically routes messages to zone and doma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gates.    [optional] [default: both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Quotestyle     sty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here style is "usenet" or "fidonet".  Usenet style quotes sta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ith a line identifying the quoted party.  [optional] [default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usenet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Outfile   filena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is sets the default file name for the &lt;Write&gt; command.  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is if you don't want to default to prn.  [optional] [default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prn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Kludge-Lines   fla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is is for those who really want to see all the extended add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lines.  If you turn this on, be careful when changing messages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sged does not strip the original address lines out before add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new ones.  I highly recommend leaving this out unless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know what you  are doing.  [optional] [default: no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Function     number    str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is command allows you to assign a keystroke macro to a fun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key.  Number is from 1 to 40, where 1-10 are the unshif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function keys, 11-20 are shifted, 21-30 are control function ke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nd 31-40 are ALT function keys.  The string can be anything, b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ust fit on a single line.  To place control characters into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acro, use the letter key for the control character prefaced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 caret (^).  In other words, to place a tab (control I) into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acro, use ^i.  To put a special key, the up arrow key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nstance, into a macro, use a 5 character string of the fo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"\0xnn" where nn is the scancode (in hexadecimal) of the desir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key.  For the up arrow key, that would be \0x48.  As a fur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example, I have my signature defined as a macro, the command i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function 10 jim nutt^m'the computer handyman'\0x1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10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trailing \0x1f sends an &lt;alt&gt;&lt;s&gt; and causes msged to sav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essage.  This macro would be assigned to function key F10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. Starting Msg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You can start msged up either at the DOS command line by typ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"msged" and a carriage return or you can run it from a batch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(see Appendix A).  In either case, msged recognizes two comm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line parameters, the first tells it what the configuration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name is (default is msged.cfg or binkley.cfg) and the seco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ells it what the name of the areas file is (default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reas.bbs).  The names must be given in that order, you cann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pecify a different areas file without giving a configu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ile name (this restriction will be removed in version 2.00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. Reading Messag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sged was designed to make message reading quick and easy.  A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ommands are either single mnemonic &lt;ALT&gt;&lt;letter&gt; keys or curs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keys.  Any of these keys may be changed by using the "readkey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ommand in the configuration fi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Next Message     -- Right Arrow or &lt;Enter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oves to the next message in the current message are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Thread Next      -- &lt;CTRL&gt; Right Arr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oves to the next message in the current message threa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Previous Message -- Left Arr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oves to the previous message in the current are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Thread Previous  -- &lt;CTRL&gt; Left Arr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oves to the previous message in the current message threa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Thread First     -- &lt;Home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ove to the first message in the current message threa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Highest Read     -- &lt;End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Go to the highest numbered message in this area that you've rea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Scroll Up        -- Up Arr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croll the current message up one li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Scroll Down      -- Down Arr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croll the current message down one li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Next Page        -- &lt;PgDn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Display the next page of the current mess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Previous Page    -- &lt;PgUp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Display the previous page of the current mess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11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Area Select      -- &lt;ALT&gt;&lt;A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is command brings up a menu listing all the message are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vailable.  Msged supports more areas than any sane person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ever need, at least three to four hundred... The exact numb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depends on the number of messages in each area.  The highligh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bar cursor can be moved with the listed command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1) Scan          -- &lt;ALT&gt;&lt;S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can all available message areas for new messages.  Place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sterisk ('*') next to areas that have new messag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2) Next Area     -- Down Arr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oves the cursor down one li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3) Previous Area -- Up Arr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oves the cursor up one li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) Next Page     -- &lt;PgDn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oves the cursor down one screen p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5) Previous Page -- &lt;PgUp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oves the cursor up one screen p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6) Select        -- &lt;Enter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elect the highlighted area as the current message are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7) Abort         -- &lt;Esc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turn to the original message are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8) Additionally, you can type enough characters of the message are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escription to uniquely identify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Change Message   -- &lt;ALT&gt;&lt;C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is command allows you to change the header and text of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essage without leaving a trace.  DON'T ABUSE IT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Delete Message   -- &lt;ALT&gt;&lt;D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Deletes the current message.  You are asked to confirm that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do indeed want to delete the mess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Enter Message    -- &lt;ALT&gt;&lt;E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Enter a new mess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Find Text        -- &lt;ALT&gt;&lt;F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is command searches all messages in the current area for a tex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tring.  The string can be anywhere in the message, the subjec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line, or the to and from lines.  A search starts from the fir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essage in the area unless you are continuing a previous sear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(press &lt;Enter&gt; on the default search string).  The search can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erminated by pressing &lt;Esc&gt;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Goto Message     -- &lt;ALT&gt;&lt;G&gt; or Enter a numb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Prompts for a message number.  If the message exists, it becom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current mess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12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HELP!            -- &lt;ALT&gt;&lt;H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f the optional flash up help module is installed, brings u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at.   Otherwise, a brief keyboard reference is display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List Messages    -- &lt;ALT&gt;&lt;L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Lists messages by who they are to, from and the subjec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Extended addresses are not displayed by this command.  There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 couple of subcommands avail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1) Up        -- Up Arr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oves up one mess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2) Down      -- Down Arr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oves down one mess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3) Page Up   -- &lt;PgUp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oves up one scre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) Page Down -- &lt;PgDn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oves Down one scre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5) Addresses -- &lt;ALT&gt;&lt;A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n a net (matrix) mail area, turns on and off display of the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nd from address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Move Message     -- &lt;ALT&gt;&lt;M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llows you to move, copy or forward a message to another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rea or user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1) Mo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o move a message, press &lt;m&gt; at the prompt, you will then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sked to select an area to move the message to.  The origi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essage will be deleted and a copy will be made in the selec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re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2) Cop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o copy a message, press &lt;c&gt; at the prompt.  Again, you will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sked to select an message area.  This time, the original is lef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ntact and a copy is made in the selected are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3) Forwa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o forward a message to another person, press &lt;f&gt; at the promp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message header will be displayed for editing.  The origi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ource of the message is left intact and two lines indicating wh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original message was to and who forwarded it and when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dded to the message tex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Operating System -- &lt;ALT&gt;&lt;O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emporarily exits to a DOS shell.  Type 'exit' followed by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arriage return to return to msg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13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Quote Message    -- &lt;ALT&gt;&lt;Q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Quote the current message by copying it into a new message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dding the contents of the quote string to the beginning of ea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line.  Addressing information is automatically inserted from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urrent mess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Reply            -- &lt;ALT&gt;&lt;R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Reply to the current message.  Similar to quote, only the ne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essage starts out blank.  Addressing information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utomatically inserted from the current mess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Settings         -- &lt;ALT&gt;&lt;S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llows you to change several of your configuration file setting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emporarily.  Use the arrow keys to select the item you want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hange or type the highlighted letter in the name of the item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ish to change.  Press &lt;Space&gt; to actually change the item.  W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you have completed making your changes, press &lt;Enter&gt; to put th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nto effect or &lt;Esc&gt; to return to the current message with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hanging anyth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1) Na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name that the From: field of messages will default to.  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normal editing keys to chan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2) Add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default address that your messages are fro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3) Userli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_  Prima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The first list searched when looking up an add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_  Seconda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Searched if the address isn't found in the primary li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) Quote Str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string prepended to each line of a quoted message.  If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tring contains an '*' it is replaced with the first initial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quoted message's author.  A '^' is replaced with the seco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niti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5) Ori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text to be placed in the origin line put at the end of ech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ail messag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6) Tab Siz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How far apart the tab stops are.  This can be as large a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ight margin setting minus o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7) Right Mar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How long a line can grow before being wrapped by msged. 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value can be as large as the number of columns your scre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isplay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8) Seen-B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ontrols whether or not seen-by lines are displayed in an ech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14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re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9) Soft C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ontrols whether soft carriage returns (0x8d) are added 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nd of wrapped lines.  These are not in theory necessary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however, in practice some other message editors require th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0) Hidden Lin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re lines prefixed with a 0x01 (^A) displayed or no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1) Tearlin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hould msged put in the tearlin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2) Confirm Dele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hould msged ask you if you really want to delete a message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bort message entr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3) Read Thread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xperimental, should msged use 'ThreadRead' mode in echo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local message area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4) Privileg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hould the privileged message attribute be on or off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5) Kill/S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hould the kill/sent attribute be on or off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6) Kras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hould message default to crash priorit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7) Keep (hold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Hold messages for pickup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View             -- &lt;ALT&gt;&lt;V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oggles the display of hidden lines.  If seen-bys are turned of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nd you turn on hidden lines, seen-bys are turned on as we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Write Message    -- &lt;ALT&gt;&lt;W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rites the message to an ascii text file or a device.  Includ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header information.  If writing to a device, a formfe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(ascii 12) is sent at the end of the mess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Exit             -- &lt;Esc&gt; or &lt;ALT&gt;&lt;X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Exit msg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. Entering Messag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You begin entering a message by selecting one of the three read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ommands that initate a new message: Enter, Quote or Reply.  W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you select one of these commands, the current message is clear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nd you are presented with a blank message entry form.   You m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n edit the message header and then the message tex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Message Head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hen entering a new message, only the From: name and address a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15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defaulted, otherwise all the fields contain default values. 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hange any value use the arrow keys to move to a field and 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edit it using the standard editing keys (left and right arrow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nsert, delete, etc.).  You'll notice at the bottom of the head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s a list of message attributes.  To toggle the value of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ttribute, simply press the first letter of the attribute.  If 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s turned on, it will be highlighted, otherwise it will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displayed as normal tex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1) Atta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o attach a file or files to a message, list the file(s) to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ttached in the Subj: field of the header and turn on the Atta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ttribu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2) Request and Update Reques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File requests are done essentially the same way as file attache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lace the name of the file you want to request in the subjec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field and select the request (or update request) attribut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on't bother entering any text into the message, it won't be s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(an oMMM limitation), simply save the empty mess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3) Kill/S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etting this attribute tells the message packer to delet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essage as soon as it has been s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) Privileg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etting this attribute indicates that only other sysops or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cipient may see this mess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5) Cras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attribute tells your mailer that this message is to go 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SA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6) Ho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attribute tells your mailer to hold onto this message,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cipient will pick it u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Carbon Copi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sged allows you to create messages that will be sent to sever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people automatically.  To create a carbon copy message, simp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enter the message as you would normally.  Then, before saving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essage, go to the first line of the message and put the lett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"cc:" in the first non-blank position on the line.  Follw that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name and optionally, address, of the first person (other th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one listed in the To: field of the message header) you wa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o send the message to and press return.  You can continue add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names and address, one per line, simply by typing them in.  W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your finished, make sure there is a blank line between the la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arbon copy address and the first line of the actual messag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"cc:" should only be on the very first line of the messag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f you later change a carboned message, it WILL NOT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recarbon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Extended Address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16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sged transparently supports all forms of IFNA kludge exten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ddressing transparently except for UUCP addresses (this featu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ill be added soon).  These addressing lines are NEVER shown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sg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1) Point Addres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oint addressing is accomplished by placing the address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oints boss node into the message header address fields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dding either "^ATOPT pointnumber" or "^AFMPT pointnumber" lin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o the message text.  Msged is smart enough to realize that i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you are sending a file attach or crash mail to a node, that 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hould change the From: address of the message to that of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oss node and add the appropriate point addressing kludge to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ess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2) Zone Addres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Zone addressing is used only when a message is going to a z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ther than your own.  If the message is not crash mail, it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directed to the proper zone gateway, otherwise it remai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ddressed to the destination node.  In either case, an INTL 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f the form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^AINTL    destzone:net/node   srczone:net/nod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s added to the beginning of the mess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3) Domain Addres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omain is a brand new IFNA kludge that has not been finaliz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t is used to send messages to alternative networks utiliz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fidonet technology.  Domain addresses are of the form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zone:net/node.point@domai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hen a message is addressed to another domain, it is rerouted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domain gateway for that domain unless marked crash.  If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omain gateway is found listed for a particular domain,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ddress is left untouched.  In any case, a line is inserted in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message of the forma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^ADOMAIN destdomain zone:net/node srcdomain zone:net/nod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) UUCP Address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utomatic UUCP addressing is not currently implemented in msg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Quoting Messag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sged makes quoting messages easy, simply use the Quote comm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(&lt;Alt&gt;&lt;Q&gt;)  and msged will read the message you are replying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nto the message buffer.  What it does with it once it is the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depends on what style of quoting you want to use.  Usenet sty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quoting adds minimal extra whitespace to the message and uses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'attribution' line to indicate who entered, where they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located and when the quoted message was entered.  Each line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prefixed with the quote string specified in the "quote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onfiguration variable.  Fidonet style quotes add more whitespac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17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nd don't use the attribution line.  Again, the quote string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aken from the "quote" configuration variable, however, this ti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t has a blank space added before and after it.  Additionally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* and ^ characters are treated specially in the quote string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y are changed to the first and last initial, respectively,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quoted person.  Usenet style quoting is the default in msg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o change it, use the "quotestyle" configuration variable.  (se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ection G for detail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Message Tex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sged incorporates a fairly complete and fast editor internall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editor supports full word wrap and automatic 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reformatting.  The cursor pad keys work much as you would expec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m to, with the arrow keys moving the cursor around the scree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gain, any of these commands can be changed, in this case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using the "editkey" configuration command.  Other commands ar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1) Home        -- &lt;Home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Go to the beginning of the current li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2) End         -- &lt;End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Go to the end of the current li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3) Word Left   -- &lt;Ctrl&gt; Left Arr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ove one word to the lef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) Word Right  -- &lt;Ctrl&gt; Right Arr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ove one word to the righ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5) Delete      -- &lt;Del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elete the character under the cursor.  This will delete pas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nd of the li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6) Insert Mode -- &lt;Ins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oggle Insert mode on and of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7) New Line    -- &lt;Enter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nserts a fixed new line into the tex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8) Backspace   -- &lt;Bkspc&gt; or &lt;Ctrl&gt;&lt;H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eletes the character to the left of the cursor, will delete pa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start of a li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9) DelEol      -- &lt;Alt&gt;&lt;K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elete to the end of the li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0) Bottom      -- &lt;Ctrl&gt;&lt;PgDn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Go to the bottom of the scre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1) Top         -- &lt;Ctrl&gt;&lt;PgUp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Go to the top of the scre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2) First       -- &lt;Ctrl&gt;&lt;Home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Go to the start of the mess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18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3) Last        -- &lt;Ctrl&gt;&lt;End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Go to the end of the mess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4) Anchor      -- &lt;ALT&gt;&lt;A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ark the first line of a bloc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5) Cut         -- &lt;ALT&gt;&lt;C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ut out the block encompassed by the anchored line and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urrent li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6) Paste       -- &lt;ALT&gt;&lt;P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aste a cut block into the message before the current line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lock remains in the paste buffer until a new block is anchor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block is retained even if you switch to another mess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7) Del Line    -- &lt;ALT&gt;&lt;D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elete the current line of tex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8) Import      -- &lt;ALT&gt;&lt;I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mport a text file into the message after the current li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9) Write       -- &lt;ALT&gt;&lt;W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f the paste buffer contains text, write it's contents to disk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f not and an anchor point is defined, write the block of lin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etween the anchor line and the current line to disk.  Otherwis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rite the entire message to dis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0) Save        -- &lt;ALT&gt;&lt;S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ave the current message and return to the read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1) Abort       -- &lt;Esc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xit to the reader without saving the current message, you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sked for confirm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. Redefining the keyboa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ith version 1.95 of msged the ability to reassign reader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ditor commands to different keys of the keyboard was add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is feature requires that you know the extended ascii code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 key you wish to assign a command to.  Key assignments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ade with a statement in the form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readkey   keycode   comm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editkey   keycode   comman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Keycode is the extended ascii value of the key you wish to assig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ommand to.  It is easiest to express this value in hexadecimal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or instance, the extended ascii code for the &lt;F1&gt; key would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0x3b00 and the code for a carriage return would be 0x0d.  The 0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refixing each number indicates to msged that the remainder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 number is to be evaluated in hexadecimal.  See Section G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ore information on which commands are available for ke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assign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19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. Macros!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Version 1.98 of msged adds the ability to define up to for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different keystroke macro commands.  These macros are assigned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 10 original function keys (and their shifted, ctrl and al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tates).  The length of the macros is limited only by availa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emory (in other words, if you want to use very lengthy macro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you should probably use the large version of msged).  For detail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n defining macros, see the "function" command und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onfigur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. Recompiling msg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 you have obtained the source code for msged (distributed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SGDxxxS.ZOO, where xxx is the version number) and hav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ompatible compiler, you can recompile msged to use a larg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emory model or to incorporate changes you have made 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ource code.  All the compilers except Quick C will compile msg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under any memory model, the distribution executable is compil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mall model with Zortech C version 1.07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Zortech 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o compile msged under Zortech C the only compiler option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ust be set is -a (byte align structures).  The other compil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defaults will work fine.  On linking, I suggest you link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odule 'int.obj' which is included with Zortech c, this prev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floating point libraries from being linked 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Turbo 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o compile with Borland's Turbo C use the '-a-' compiler o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o force byte alignment of structures.  I also suggest you 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'-w-stv' to disable warnings about passing structures by valu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floating point libraries are not requir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MSC 5.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hen compiling with Microsoft C version 5.1, you must use tw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ompiler options '/D __MSC__' and '/Zp'.  The first tells msg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hat compiler is being used (the other compilers do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utomatically), the second tells it to byte align structur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floating point libraries are not requir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Quick 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Quick C uses the same compiler options as MSC 5.1, however,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Quick C you must compile msged under either the medium or lar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emory models as Quick C generates too much code to link und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mall model.  Quick C version 2.00 may be different, I don't ha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t yet, so i've not tried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20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. Appendix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Readmail.Ba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echo of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sg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f errorlevel 5 goto e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f errorlevel 3 goto expo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f errorlevel 2 goto expo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f errorlevel 1 goto pac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f errorlevel 0 goto e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:expo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onfmail export areas.bbs -c -r -nf -np -f confmail.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:pac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ommm -mmail -houtbound -ibinkley.prm -croute.ct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:e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exi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  Msged.Cf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username       jim nut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node           1:114/15.11&gt;fidon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pointnet       10121/1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origin         'the computer handyman'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ail           "Matrix"            ma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echo           "C Programming"     mail\c_echo\   c_ech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local          "Local Messages"    mail\testare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een-bys       y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earlines     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oftcr         y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privileged     y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rash         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kill/sent     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hold           n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quote          *^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userlist       userlist.txt,fidouser.l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flashhelp     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video          direc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; I don't necessarily recommend these colors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olor          normal    grey/bl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 xml:space="preserve">colour         hilite    blue/gray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olor          warn      red+intense/bl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olor          info      green/bl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olor          quote     white+intense/bl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olour         block     black/blu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; set function keys, F1 goes to the areas menu and scans for ne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21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; messages, F10 signs and saves a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function 1 \0x1e\0x1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function 10 jim nutt^m'the computer handyman'\0x1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22</w:t>
      </w:r>
      <w:r>
        <w:br w:type="page"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****   *         *      *             *******                 T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*   *            *      *                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*   *  *  * **   *   *  *   ***   *   *  *   ***   * **  *** **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****   *  **  *  *  *   *  *   *  *   *  *  *   *  **    *  *  *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*   *  *  *   *  ***    *  ****   *   *  *  ****   *     *  *  *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*   *  *  *   *  *  *   *  *      *   *  *  *      *     *  *  *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****   *  *   *  *   *  *   ****   ****  *   ****  *     *  *  *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</w:t>
      </w:r>
      <w:r>
        <w:rPr/>
        <w:t>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ersion 2.30 - User's Guide           *        September 4, 1989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</w:t>
      </w:r>
      <w:r>
        <w:rPr/>
        <w:t>***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A Freely Available FidoNet Compatible Electroni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Mail Interface and Dumb Terminal Packag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Software Written by Vince Perriello and Bob Hartm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Documentation Written by Alan D. Applegat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Copyright (C) 1988, 1989 Bit Bucket Software, C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A Delaware Corpo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All Rights Reserve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Terms and Conditions Contained Separately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Bit Bucket Software, C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</w:t>
      </w:r>
      <w:r>
        <w:rPr/>
        <w:t>427-3 Amherst St., Suite 23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Nashua, NH 03063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"BinkleyTerm" and "Freely Available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are trademarks of Bit Bucket Software, Co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BinkleyTerm Version 2.30 - User's Guide - Page 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ABLE OF CONTENT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ction 1 - General Information                             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How to Use This Manual                                 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cknowledgements                                       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Kudos                                                  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ward                                                7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troduction                                           8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General Requirements                                   9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emory Requirements                                    9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odem Requirements                                     10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ction 2 - Operation as a Terminal Communications Program  1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erminal Mode Overview                                 1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T-100 Emulation                                       1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xternal Protocols                                     12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ction 3 - Operation as a Automated Electronic Mailer      1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nattended Mode Overview                               1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BinkleyTerm Concept                                1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How BinkleyTerm Handles Mail                           1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Idea #1                                           1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Idea #2                                           1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Idea #3                                           1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Idea #4                                           1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A Sample Message, Start to Finish                 17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he Concept of Cost                               18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Alternative Method                                18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ndowed Interface                                     19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Current Settings                                  19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oday at a Glance                                 19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Pending Outbound Mail                             2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Recent Activity                                   2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ransfer Status                                   2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trol                                                2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rrorlevels and Batch Files                       2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hat is an Errorlevel?                            2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hat Errorlevels BinkleyTerm Produces             2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Making Errorlevels Work for You                   2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rrorlevels, Batch Files and ExtrnMail            2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rrorlevels, Batch Files and Housekeeping         2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DOS Shell Keys                                    2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Using Errorlevels                                 27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hat Now?                                         27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rrorlevel and Batch File Hints and Kinks         28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nvironment Variable                              3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figuration File                                     3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BTCTL                                             3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delist                                               3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FIDOUSER.LST                                      3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Version 5 Nodelist                                3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Version 6 Nodelist                                3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BinkleyTerm Version 2.30 - User's Guide - Page 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QuickBBS Nodelist                                 3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BBS Nodelist                                     3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Nodelist Support Information                      3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Zone Support                                           3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ultiple Network Operation                             3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curity                                               3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Prot                                              3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Known                                             3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Default                                           3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Security - Session Passwording                    3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Security - Secured Inbound File Areas             37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Security - Controlling File Requests              38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Security - Response File Templates                39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BS Interface                                          39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BBS Exit                                          39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BBS Spawn                                         4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BBS Batch                                         4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BBS Batch Method Flowchart                        4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Banner                                            4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xternal Mail Programs                                 4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er-Selected BBS Functionality                        4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le Requests                                          4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pdate Requests                                        47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quest Response Files                                 48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unction Requests                                      49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$ Function Requests                               49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+ Function Requests                               5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Function Request Notes                            5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Word About Point Networks                            51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ction 4 - Problem Solving                                 5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Support                                    5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roubleshooting                                        5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Baud Rate Locking Trouble                         5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Outward Dial Aborting                             5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False Call Collision Reports                      5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FOSSIL Driver Compatibility Problems              5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BinkleyTerm Will Not Recognize Node Address       5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BBS Difficulty - BinkleyTerm Runtime Errors      5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DOS Shells Not Working Correctly                  5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Zone Support Does Not Operate Correctly           5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Date Rollover Problem                             5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Glossary                                               54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BinkleyTerm Version 2.30 - User's Guide - Page 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+-------------+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+---------+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| Section | |   BinkleyTerm User's Gui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|    1    | |   GENERAL INFORM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+---------+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+-------------+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OW TO USE THIS MANUA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e documentation for BinkleyTerm is supplied in two parts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User's Guide (named BT_USER.DOC) explains how to insta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BinkleyTerm.  It also describes basic operational procedure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w users may find some concepts or terminology unfamiliar;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glossary is provided toward the end of the User's Guide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cepts and terminology that may be of interest to experienc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ers and new users alike are covered in the Reference Gui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(named BT_REF.DOC) an alphabetically arranged manual separ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from the User's Guid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inquiries, questions or comments regarding BinkleyTer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lease refer to the User's Guide section "BinkleyTerm Support."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ome material in the section "How BinkleyTerm Handles Mail"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cerpted from MATRIX.DOC, and is Copyright (C) 1987 Wynn Wagn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II, All Rights Reserved.  Used by permiss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ome material in the section "Control" was written by R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cKenzie, and is Copyright (C) 1989 Ron McKenzie, All Righ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served.  Used by permiss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BinkleyTerm Version 2.30 - User's Guide - Page 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CKNOWLEDGEMENT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following names are either trademarks, registered trademark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d/or the efforts of the person and/or company named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do, FidoNet - Tom Jennings, Fido Softw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S-DOS, Microsoft C - Microsoft Corpo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BM, PC-DOS - International Business Machines Corpo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pus-CBCS, ZedZap, YooHoo, WaZOO, OpusNode - Wynn Wagner II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RC, SEAdog, SEAlink, XlatList, ARCmail, GroupMail - Th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Henderson, System Enhancement Associates, Inc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T-100, DEC, DEC Rainbow, VAX, VMS - Digital Equipm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rpo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ANSI-CONSOLE - Hersey Micro Consult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ayes - Hayes Microcomputer Products Corpo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Zmodem - Chuck Forsberg, Omen Technologies, Inc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Mail, ParseLst, oMMM, Opus!Comm - Bob Hartman, Spar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Software, Inc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MMM - BS Software, Marshall Presnell, Jim Nut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sged - Jim Nut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XlaxNode - Scott Sam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Heath/Zenith - Heath/Zenith Electronics, Inc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anyo - Sanyo Electric Co. (Japan) Lt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DoubleDOS - SoftLogic Solutions, Inc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DESQview - Quarterdeck Office Systems, Inc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elix - Colin Sampaleanu, Exis Inc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Sirius - Bob Klahn, Micro Solutions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OOPS - Tom Kashuba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AMAX - Alan Applegate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Dutchie - Henk Wevers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C Pursuit - GTE/Telenet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EchoMail - Jeff Rush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roComm - Datastorm Technologies, Inc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Qmodem - The Forbin Project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BBS - Phil Becker, eSoft, Inc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QuickBBS - Adam Hudson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X00 - Ray Gwinn, RENEX Corporation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CCOMM - Vince Perriello, VEP Softw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tari, ST - Atari, Inc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modore, Amiga -  Commodore Internatio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Robotics, HST - USRobotics, Inc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BBS-PC - Capital PC Users Group, Thomas J. Mac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rontDoor - Joaquim Homrighaus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'Bridge - Chris Irwin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very effort has been made to identify and give credit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rademarks mentioned in this documentation.  Any failure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ention a particular trademark in the above list that may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und in the text, or failure to give proper credit for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rticular trademark, constitutes merely an oversight and shou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t be construed as intentional, or in any way a claim of righ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the trademark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LEASE NOTE!  Throughout this documentation, the mention of an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BinkleyTerm Version 2.30 - User's Guide - Page 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rticular software package or system should not be construed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 endorsement of any kind on the part of the author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KUDO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number of people have been involved in the creation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velopment and testing of this program, or have contributed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t in one way or another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m Jennings, of course, gets credit for creating the beast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rought us all together and defining the basic method of ma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ransfer that we still use.  Wynn Wagner gets our thanks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leasing source code for his file transfer routines and send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ome of his WaZOO source code as well for inclusion.  Th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enderson gets a humble tip of the hat for SEAdog,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totypical mail-only front-end which was the basis for 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ront-end design, and for SEAlink, his extension of Xmodem/Telin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which doubled the speed of network mail transfers overnight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huck Forsberg of Omen Technologies gets our thanks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veloping and implementing the original Zmodem protoco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n there are the guys who have put to the test everything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uthors thought would be worthwhile, the BinkleyTerm Beta Te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eam, members both past and present.  Without you, who knows w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e'd have wound up with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BinkleyTerm Version 2.30 - User's Guide - Page 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WAR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re is no question that BinkleyTerm is an extremely powerfu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munications tool.  We also make no secret of the fact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BinkleyTerm is an extremely complex communications tool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set of documentation the size of an unabridged dictiona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(about 150mm thick or so) would still not address every possi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e of BinkleyTerm in every possible environment. 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n run on a number of personal computer platforms - a total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veral thousand brands and models.  Hundreds of different modem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n be used.  It works with several operating environments su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s DESQview and DoubleDOS.  In addition, BinkleyTerm is design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 an open architecture, so it can be used with several BB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ckages, nodelist processors, mail processors, editors, and s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n.  BinkleyTerm "ports" have been made for entirely differ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latforms such as the Atari ST, Commodore Amiga and VAX/VMS bas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ystems.  You begin to get the scope of what's involv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documentation attempts to cover fairly broad generalities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iguring and operating BinkleyTerm.  It cannot and will n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ver all possibilities or circumstances.  Hopefully it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rve as a starting point - a ground level from which you m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grow and expand.  Further, this documentation describes only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ersion of BinkleyTerm provided by the original authors -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ich runs in the PC-DOS/MS-DOS environmen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ost of the enjoyment of the electronic mail hobby comes fr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rying new things - tweaking the system.  Although BinkleyTerm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dependable, powerful program that is not especially difficul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get going, it does provide ample opportunity to experiment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have fun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till, if you're looking for something that will meld itself in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r computer in just a few minutes and work without modific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ever more, BinkleyTerm should probably not be your fir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hoice.  In exchange for a little complexity, we give you pow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d an incredible amount of configurability and compatibilit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you become frustrated with BinkleyTerm, call on others in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area who have configured it for an environment similar to your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e estimate that several thousand people around the world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users, and someone close to you in your network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oubt runs BinkleyTerm.  With an architecture as open as that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, your best source of information is someone who h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benefit of time and experience configuring it.  Of cours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 will eventually become an expert yourself!  Enjoy it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light in the wonder of technolog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lan D. Applegat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ice-Presiden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t Bucket Software, Co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BinkleyTerm Version 2.30 - User's Guide - Page 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TRODUCTION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is an advanced, state-of-the-art telecommunica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ol.  It is primarily designed for the semi-automated send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d receiving of electronic mail and files within FidoNet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patible electronic mail network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n used as a mailer, BinkleyTerm is designed to communic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 any FidoNet-compatible mail interface or BBS package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gram uses standard FidoNet protocol, as well as certa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odified protocols supported by programs such as SEAdog and Opus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BCS.  It also offers easy-to-use event scheduling, sing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keystroke spawning to other programs (DOS shell), excell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upport for high speed modems, advanced session recovery, inbou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call collision detection, and much mor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n used as a dumb terminal, BinkleyTerm offers a rich sele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f file transfer protocols for exchanging files with a ho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ystem.  The program also offers keyboard macros, optional VT-1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mulation, echoing of the on-line session to a flat text file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rinter, support for baud rates of 300 to 38,400 and mor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can be used as a dumb terminal program exclusively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s a mail interface for a Point system, or as a front end ma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terface for an electronic bulletin board system (BBS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il interface and dumb terminal operations can be switched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and out with a minimum of effort providing dual functionality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is one of several software packages to utiliz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SSIL standard communications driver.  This standard allows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sistent console (keyboard and screen) and communications po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/O operations.  By using a FOSSIL driver, BinkleyTerm is capa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f running on practically any MS-DOS/PC-DOS capable machine, ev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ose that are not 100% IBM hardware compatibl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endeavors to provide you with the widest possi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ariety of advanced features, combined with solid and effici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operation in a wide range of hardware environments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BinkleyTerm Version 2.30 - User's Guide - Page 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GENERAL REQUIREMENT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A personal computer running MS-DOS or PC-DOS, with 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least 256k of available RA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MS-DOS or PC-DOS, Version 2.10 or greater, Version 3.20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higher preferr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An auto-dial, auto-answer modem; should be mostly "Hay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patible."  See "Modem Requirements" below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A FOSSIL driver designed for your particular hardwar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One 360k floppy disk drive (Terminal Mode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At least two 360k floppy disk drives, more space and/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hard disk recommended (Unattended Mode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Basic knowledge of computer-based telecommunication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thout which you would have no need for BinkleyTer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lease note that when using BinkleyTerm as a front-end mailer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BBS system, a hard disk is required.  The more space you ha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such an operation, the better off you'll b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 will also need various utilities and adjunct programs,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ary with your applic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EMORY REQUIREMENT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requires approximately 185k of RAM in any operatio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ode with the non-overlay version (BTBIG.EXE) and somewhat l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overlay version (BT.EXE).  When used for Unattended Mod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dditional memory sufficient to hold the nodelist index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(usually NODELIST.IDX) will also be required.  Keep in mind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small amount of overhead will also be required to accommodat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SSIL driver, as well as a VFOSSIL if one is used.  At least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512k system is recommended when using DOS shells, or w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is used in a multi-tasking environment. 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hould, however, be completely functional even on a system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nly 256k of RA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is not currently capable of taking direct advant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f extended (AT style) or expanded (EEMS, EMS 4.0) memory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aving such memory installed will not be of direct benefit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. Some multi-taskers, such as DESQview, are able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ake advantage of such memory to BinkleyTerm's ultimate benefit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lease note, however, that when using the 'SwapDir' configu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 statement, a RAM disk with at 150k of available space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ighly recommended for efficient operation.  Typically RAM disk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n be placed in extended or expanded memory.  Refer 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ference Guide section "Configuration File" for details o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'SwapDir' statement and its us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1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n used as a front end mailer for a BBS system, it is HIGH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COMMENDED that the 'BBS Batch' method of accessing your BBS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mplemented for the most efficient use of memory.  Please ref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the applicable sections of the documentation for fur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ODEM REQUIREMENT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modem that is generally "Hayes compatible" is required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operation.  Such modems are typically referred to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"smart" modems.  Most popular, late model modems you're apt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wn meet this requirement.  Since you configure the various mod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mand strings, the modem does not need to be 100% Hayes "AT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mand set compatible, but it does need to use the "AT" style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ssuing modem command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ost smart modems are capable of returning VERBAL (full words)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UMERIC (numbers only) response codes; the modem must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igured in such a way as to use the VERBAL codes ONL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can be operative if the modem supports just one mod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sponse string - CONNECT.  (See below for qualifica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quired of the CONNECT string.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has been programmed to handle and respo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ppropriately to the following modem response strings: 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SWER, BUSY, RING, VOICE, NO DIAL TONE, NO DIALTONE, ERROR,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RRIER, DIAL TONE and DIALING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e following response strings are recognized, but are ignored: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RING, RINGING and RING RESPONS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 the exception of the CONNECT response, any other dat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rovided by the modem after a given response string is ignored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example, "NO CARRIER DETECTED" would be handled in the sa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nner as a "NO CARRIER" respons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ince BinkleyTerm uses the CONNECT string to determine conne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baud rates, the modem should be capable of sending such string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Generally, CONNECT is a default, and indicates a 300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nection.  Other possible connections should be CONNECT 12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a 1200 baud connection, CONNECT 2400 for a 2400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nection, and so on, up to the maximum supported spe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te also that BinkleyTerm recognizes the response CONNECT 127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split-speed modem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you are experiencing modem difficulties, try one or all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llowing configuration file statements:  'SlowModem', 'SameRing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d/or 'NoCollide'.  Additionally, not all modems are capable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using the 'Answer' statement and its related modem configuration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planations of all these statements can be found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ference Guide section, "Configuration File."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1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+-------------+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+---------+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| Section | |   BinkleyTerm User's Gui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|    2    | |   OPERATION AS A TERMINAL COMMUNICATIONS PROGRA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+---------+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+-------------+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ERMINAL MODE OVERVIEW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section describes the installation and operation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in the Terminal Mod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's Terminal Mode offers functionality similar to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vided by programs such as Telix, ProComm or Qmodem.  You c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e your computer and modem to call out to on-line services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lectronic bulletin board systems (BBS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offers a full selection of file transfer protocol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use in exchanging files with remote systems.  Also offered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ptional VT-100 terminal emulation, an open architecture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dding additional file transfer protocols, support for high spe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odems up to 38,400 baud, session logging to a flat file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rinter, and mor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also features Zmodem Auto-Downloads.  Onc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ransfer begins at the remote host, BinkleyTerm will detec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nique Zmodem start-of-transfer signal, and will immediately g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to Zmodem download mode.  If for some reason the Auto-Downloa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oes not occur, a Zmodem download can always be initia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nuall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install and operate BinkleyTerm for use exclusively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erminal Mode, follow these steps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Prepare disk media.  Create a sub-directory on your ha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isk, or format a single diskett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Move the software to the newly prepared media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With a standard text editor, or with DOS' EDLIN command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dit the sample configuration file, BINKLEY.CFG, included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distribution archive or diskette.  The parameters nee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re outlined in the file itself on comment lines, or you m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fer to the Reference Guide for 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Obtain and properly install a FOSSIL driver in accordan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th the directions included with your driver.  (Refer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Glossary for more information on FOSSIL drivers.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Invoke BinkleyTerm (enter 'BT' on the command line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Press Alt-F10 for a brief help scree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various keystrokes available in Terminal Mode are covered i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1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tail in the Reference Guid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T-100 EMULATION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VT-100 terminal emulation is provided optionally by BinkleyTerm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utward keystrokes are always active with the VT-100 keypa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pping (as shown in the Reference Guide).  However, incom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creen control codes require ANSI X3.64 support, such as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rovided in firmware on a DEC Rainbow computer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users of IBM PC computers and compatibles, external ANS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upport is required, as provided by FANSI-CONSOLE, a separate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vailable utility.  Load FANSI-CONSOLE in accordance with i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irections prior to running BinkleyTerm for full VT-100 termi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mul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TERNAL PROTOCOL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provides a rich selection of file transfer protocol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ard coded for ease of use and efficient operation.  On occas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owever, other protocols may also be desir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supports special external file transfer programs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orm to the standard used by Opus-CBCS.  External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ransfer protocols MUST identify themselves as being compati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 Opus-CBCS in order to work with BinkleyTerm.  Such protocol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re often available from Opus-CBCS system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rotocols currently available include WXmodem, Kermit and other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use such an external protocol, add a 'Protocol' statement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r configuration file along with the required path information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s illustrated in the Reference Guide section "Configu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File."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ome of the Opus-CBCS compatible protocols are specially design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d optimized for BBS use, and may not be operable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's Terminal Mode.  Check the individual package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formation, or test the performance of the package on your ow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"True" external protocols, those that are designed to be access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y any communications program via a DOS shell, can also be us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 BinkleyTerm.  BinkleyTerm provides a DOS shell command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n be invoked during a communications session.  An exter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tocol of this type can then be executed from the DOS comm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line, or from a batch file, depending on your situation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ternal protocols such as Jmodem and BiModem can be accessed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manner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1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+-------------+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| +---------+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| | Section | |   BinkleyTerm User's Gui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| |    3    | |   OPERATION AS AN AUTOMATED ELECTRONIC MAIL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| +---------+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+-------------+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NATTENDED MODE OVERVIEW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section describes the installation and use of BinkleyTerm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nattended Mode.  This mode is used when BinkleyTerm is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unction as a front-end mail interface, whether in a BBS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"Point" environment.  The Glossary provides information on BB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d Point system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, in this operational mode, provides functionali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imilar to that provided by programs such as SEAdog, Dutchi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FrontDoor, D'Bridge and other FidoNet compatible mailer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answers the telephone, and exchanges mail with o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patible mail interface packages, or in the case of a hum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caller, passes control of the connection to a BBS system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ue to the complexity and widely varying combinations of hardw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d software, only a generalized, broad explanation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stallation procedure can be give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Prepare your disk media.  Normally, this would invol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lecting and/or creating a hard disk sub-director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Move BinkleyTerm and the distribution files to this ne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irector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Using any standard text editor, make the necessary chang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 the configuration file included with the distribu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rchive or package.  Refer to the Reference Manual se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Configuration File" for 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Run the BTCTL program included in the distribu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ckag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Obtain and install a FOSSIL driver.  Refer to the Glossa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for more information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Obtain the necessary utilities and programs for pack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d unpacking mail.  Install them in accordance with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structions included with each packag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If you're a fully qualified FidoNet node (not a Point)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obtain a current nodelist.  Process it into usable form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Make the appropriate changes to an existing batch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ed to start your BBS.  If the installation is complete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new, or if your BBS does not use a batch file, create on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fer to the section "Control" for more inform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1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Start your system.  Test a remote call if possibl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Alt-F10 displays a brief help file of commands availa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 Unattended Mod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BINKLEYTERM CONCEP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t is important to remember that BinkleyTerm is a mailer progra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 a completely open architecture.  As such, BinkleyTerm can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perated with a tremendous variety of BBS systems, mail pack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and unpacking programs, and accessories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will answer the telephone and respond to another ma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gram.  Mail will be placed in an incoming files area.  I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ller is human, control is passed entirely to the BBS progra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one is installed.  It is the responsibility of third-par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oftware to unpack the mail received, and add it to your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base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n the outward side, BinkleyTerm uses an outbound holding area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old outward mail.  It is the responsibility of third-par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cking software to pack new messages into the required forma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and place them in the outbound area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BinkleyTerm neither packs nor unpacks mail.  Allowing this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unctionality to be provided by other software allows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be compatible with practically any BBS software, regardless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essage base structur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mail handling, you might use programs such as ConfMail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MMM to process mail, along with programs such as Sirius or msg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read and enter messages, or allow your users to do so in a BB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stallation such as Opus-CBCS or Fido.  Some BBS packages, su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s TBBS and QuickBBS come complete with their own proprieta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cking and unpacking software.  Finding the utilities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rograms needed to work with your system is your responsibility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OW BINKLEYTERM HANDLES MAI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nding outbound mail with BinkleyTerm is fairly simple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cept of mail handling with BinkleyTerm is the same concep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at Opus-CBCS uses.  If you're already familiar with Opus, 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will fall into place easily.  If you are a comple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ophyte, this section is intended to give you an understand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f the concep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</w:t>
      </w:r>
      <w:r>
        <w:rPr/>
        <w:t>Idea #1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il events are less important than they are with other mail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ethods and systems.  With BinkleyTerm's events, you paint with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de brush telling the system what to do with 'classes' of remo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systems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1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n systems handled mail only at specific times, routing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imes were of great importance.  Because more and more system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n process mail at any time, the idea of a schedule becomes l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mportant.  The item of prime importance with BinkleyTerm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ST.  We are going to try and relieve you of the tedious detail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f scheduling, and concentrate on doing things for the lea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st.  More on this later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</w:t>
      </w:r>
      <w:r>
        <w:rPr/>
        <w:t>Idea #2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Another new idea deals with the way that packets are created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you have used other mailer systems, you're probably used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eing packets generated several times.  With some program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ckets are built every time a mail schedule starts.  As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sult, one message may be put into a packet several time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 BinkleyTerm, packets are built once by an external ma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acking program.  Most often, this is a program called oMMM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y may be remarked and rerouted once they're built, but the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re physically built only once, and placed in a special sub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irectory called the outbound holding area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TE:  oMMM stands for Opus Matrix Message Masher, and w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riginally designed for use with the Opus-CBCS system as i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cker.  BinkleyTerm is able to use oMMM because it chose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mplement the holding area in a compatible (although n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dentical) way.  oMMM may not have to be used at all; in so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ses, the mail packing program for your particular environm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y handle oMMM-like functions internall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</w:t>
      </w:r>
      <w:r>
        <w:rPr/>
        <w:t>Idea #3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uses 'Continuous Mail.'  If you are already using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gram that supports 'Crash Mail' then you understand a litt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f what Continuous Mail does.  Continuous Mail differs from Cras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il in a couple of area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other mailer systems, you would mark a message as 'Crash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eaning that you wanted this message to go out NOW.  These mail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grams would shut down human caller access to the BBS and t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like heck to get the message through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uses Continuous Mail, meaning that this is a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going to a system that can accept mail at any time of day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makes no frantic attempts to dial out, rather it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ry and deliver the message between callers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</w:t>
      </w:r>
      <w:r>
        <w:rPr/>
        <w:t>Idea #4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driving forces of outbound traffic are file names!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'll have a special sub-directory set aside just for packet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pressed mail packets and other network files.  This sub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1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irectory belongs to BinkleyTerm, which will mainta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irectory for you.  It's a good idea not to play with this are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unless you know exactly what you're doing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te also that when zoned operation is active (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fault) there are separate outbound areas for each zone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fault outbound area (for your zone) and one additional area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ach other zone you deal with.  The names of these additio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reas are simply the outbound area name, with a three-dig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tension that is the zone number in hexadecimal with lead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zeroes.  See "Zone Support" for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file names of the packets tell BinkleyTerm how to trea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ifferent packets.  Here's a typical packet nam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00680024.OU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at says that the packet is for 0068/0024 (in hexadecimal)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104/36 in more familiar terms.  The ".OUT" means it is a Norm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cke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ther packet extensions includ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.HUT . . . Hold this packet for pickup by the remote system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.CUT . . . The other system can receive Continuous Mail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.DUT . . . Direct, meaning the other system can NOT recei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Continuous Mai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ne nice thing is that you can manually change the file extens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you need to, or you can use fancy utilities such as AMAX to 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sort of thing for you on your comman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the remainder of this section, we'll assume that you'll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ing oMMM as your mail packer.  As mentioned previously, you m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e using another program that has oMMM-like functionality; 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depends on your environment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oMMM program knows about these extensions and creates th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ased on information you put into the oMMM control file.  You'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ave statements like thi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rmHold  124/102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y messages you enter to 124/102 would be turned into a .H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cket file, placed into the outbound area, and BinkleyTerm wou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hold that packet for 124/102 to call and pick it up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s are also sent through FidoNet compatible networks.  oMM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uilds and maintains a file that tells BinkleyTerm what files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nd (or hold) for whom.  A typical 'file attach' file might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named: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00680024.FLO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1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would designate a that there is a file waiting to be sent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0068/0024 (in hexadecimal) or 104/36 in more familiar terms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".FLO" says it is a Normal file attach.  File attach files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so called 'flow files' - named after the .FLO file extens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ther flow file extensions ar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.HLO . . . Hold these files for pickup by the remote syste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.CLO . . . The other system can receive Continuous Mail.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.DLO . . . Direct, meaning the other system can NOT recei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Continuous Mai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flow file is just a text file.  It contains a list of fil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at are to be sent to another system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#c:\binkley\outbound\0000fc9c.mo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^c:\myfiles\wizzle.do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:\pascal\notes.doc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'#' prior to a flow file entry says to truncate the file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zero-length after successfully sending the file to the remo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ystem.  This is normally only employed when sending compress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il (archived mail) to the remote.  The '^' prior to a flow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entry says to delete the file after sending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e oMMM program will put messages into archives for you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tails on how this is done can be found in the oMM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ocumentation.  The point is that oMMM combines the functionali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of "generating packets" with that of programs like ARCmail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A Sample Message, Start to Finish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o here's a practical example.  Say I enter a message to Ro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Lamping at 104/610.  I mark the message as KILL/SENT when I en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t.  I also enter the message designating a file to attach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od, named C:\FILE\REQ\FOOBAR.ARC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 then enter a message in an EchoMail conference.  My conferen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ost is Phil Kaiser at 104/904, for whom I hold my mail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ickup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mong other things, I have two lines in my oMMM control fil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rmCM    104/61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neHold   104/904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'NormCM' tells oMMM to mark the message as Continuous Mail (sin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od runs a mailer 24 hours a day).  'OneHold' tells oMMM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rchive the mail to 104/904, and mark it Hold-for-Pickup.  Ref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the oMMM documentation for the full set of available oMM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trol file statement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rst, my EchoMail utilities are run to turn EchoMail messag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to Normal packets, and place them in the outbound area f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1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cessing by oMMM.  Next, I execute oMMM.  It first scan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tMail message area (where I entered my message to Rod)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urns new messages there into Normal packets, and if there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s attached, it creates Normal flow files.  oMMM's second ste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s to use its control file, and apply the statements in the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gainst the mail in the outbound area that is marked as Norma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ince I have Rod's board listed as NormCM, oMMM renames the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tension of the Normal packet and flow file for Rod to .CUT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.CLO respectively, for Continuous Mail.  Since I have Phil'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oard listed as OneHold, first oMMM archives the packets to Phil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n creates a flow file with a file extension of .HLO for Hold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for-Pickup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 would then have the following in my outbound area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00680262.CUT   Message to Ro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00680262.CLO   Flow File to Ro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00680388.HLO   Flow File to Ph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0000FC9C.MO1   Archived Message to Phi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more information on how oMMM works, refer to the oMM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ocument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The Concept of Cos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s mentioned earlier, one of the prime considerations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is sending mail for the least cost.  Cost is,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urse, determined by the nodelist entry.  With a proper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piled nodelist, local FidoNet nodes have '0' in the cost fie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their nodelist entry (assuming local calls are free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harge).  Other entries have cost fields that realistical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flect the actual cost of sending mail to a particular nod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most areas, it is cheapest to send toll calls during nightti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ouse.  Therefore, BinkleyTerm is normally set-up to send su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il only during nighttime hour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e 'L' flag used when scheduling events designates 'local only.'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s already mentioned, nodes with a '0' cost field are assumed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e local.  When the flag is applied to an event, only local call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re made.  The 'L' flag should be used whenever it costs the mo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oney to make toll calls, and removed for events during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ll calls are cheapest.  More about this is in the Referen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nual section, "Scheduling Events."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Alternative Metho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andy Bush of 1:105/6 has assembled a package called MOOO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lows the Dutchie mail packer to be used with BinkleyTerm. 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ll allow routing commands familiar to grizzled FidoNet vetera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be used with BinkleyTer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1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NDOWED INTERFAC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features a windowed user interface.  The window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terface provides "at-a-glance" convenience for watching ma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ssions in progress, as well as determining what activity h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aken place with the system recentl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a Video FOSSIL (VFOSSIL) is installed, the window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perations can take place much faster than they would with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ne.  It is recommended that a VFOSSIL be used with BinkleyTer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ome more recent VFOSSIL implementations may also all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to be used on EGA and VGA systems in extended tex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odes of 132 columns by 43 lines.  The mode switching must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erformed by the utility software that accompanied your vide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rd prior to invoking BinkleyTer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ere are five information windows displayed on-screen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Current Setting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window contains various information about your syste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cluding the current date and time, current event, port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urrent baud rate, status and multi-tasker type, if an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current event line features a number, and a list of ev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lags.  The number corresponds to which entry in the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iguration file contains the line that covers the curr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vent.  The first 'Event' statement in the configuration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ould be event 1, the second would be event 2, and so on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lags are letters that are a subset of those used with ev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cheduling.  Here is a list of letters that may be found in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ndow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    Continuous Mail Only Ev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L    Local Only Ev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    Do Not Accept Inbound File Reques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    Receive Only Ev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    BBS Use Allow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    Dynamic Ev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K    Do Not Send to #CM Node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Note that not all event flags will be displayed in the window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complete details and use information, see "Scheduling Events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the Reference Guid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Today at a Glanc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window contains several lines of information regarding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ctivity on your system since midnight.  Note that the total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given apply only to calls handled by BinkleyTerm's Unatten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(mailer) Mode, and do not include Terminal Mode total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first line, "BBS/Mail," lists how many bbs calls and mai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2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lls have come in, separated by a slash.  For example, 2/1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ould indicate 2 BBS calls and 15 mail calls since midnigh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second line, "Calls Out," lists the number of dial attemp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at have been made by your system, successful or otherwise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third line, "Good/Cost," shows how many successful outwa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nects have been made and the cumulative cost of all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uccessful calls, separated by a slash.  For example, 3/100 wou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dicate that 3 successful outbound calls have been placed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at together, they cost 100 units (in the United States, uni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re cents, which would mean that the cost was 100 cents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$1.00).  The cost is calculated based on the cost shown in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piled nodelist files; the cost shown there is assumed to b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er-minute value in calculating a per-call cos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fourth line, "Files I/O," shows how many files (packet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pressed mail or other incoming files) have been received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nt, separated by a slash.  For example, 12/3 would indic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at 12 files have been received, and 3 have been sent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nally, the fifth line indicates the type of last call.  I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last call was incoming, the display will indicate whether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ll was a BBS call, external mail call, or the node address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e displayed if it was a mail call.  If the last successful ca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was outgoing, the node address will be displayed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Pending Outbound Mai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window displays a list of systems for whom mail is pending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ong with related information.  The window can be scrolled u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gUp, PgDn, Home, End, Up-Arrow and Down-Arrow keys.  The t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line of the window lists the node that is being called, or w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just called.  The second line lists the node that will be call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x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arious information about the mail for the various nodes is als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isplayed.  The columns are marked by a single letter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column letters and their meaning are: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C    Continuous Mail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H    Hold-for-Pickup Mail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D    Direct Mail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N    Normal Mail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    File and/or Update Reque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    Statu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symbol shown under the C, H, D, N and R columns i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*    Mail of This Type Pending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2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symbols shown under the S column ar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x    Too Many Bad Connects (Undialable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#    Already Called, But Mail Still Pend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   Cannot Call During This Ev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!    Node Not Found in Nodelis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n BinkleyTerm is making an outbound call, the node you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lling is highlighted in the Pending Outbound Mail window. 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lows you to know which node has been called, even after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ertinent information has scrolled out of the Recent Activi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ndow (described below).  This feature can also be helpful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termining whether an active mail session was initiated by yo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r was started by an incoming cal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outbound area is re-scanned for new additions under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llowing circumstance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After a keyboard shell has been invok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After 'AfterMail' is run (if designated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After 'Packer' is run (if designated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After message editor (Alt-E) has been ru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After 10 minutes of no activity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te the 'AfterMail', 'Packer' and 'Reader' (message editor)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signated in the configuration file.  Refer to the Referen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Guide section "Configuration File" for additional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Recent Activity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window is similar to the main section of previou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displays, in that it gives various information ab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at the system is currently doing, or has just done. 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cludes identification of the remote system, the type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nection, what files were transferred, etc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y feedback available about the current or recent activity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e system is shown in this window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Transfer Statu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window gives particulars about current file transfers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y be taking place if a connection is active.  For WaZOO/ZedZa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nections, this includes filename and the number of by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ransferred; for other connections, the number of block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ransferred may be given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TRO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Unattended Mode, BinkleyTerm is normally used with batch fil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at control system operation.  You'll have a batch file used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voke BinkleyTerm and invoke system utilities such ma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rocessors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2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ince BinkleyTerm can be used in such a wide variety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ituations, there is not a particular "correct" or "incorrect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ay to configure BinkleyTerm.  The remainder of this se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plains some of the operational theory and methods behind bat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rocessing as it applies to BinkleyTerm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you are adding BinkleyTerm to an existing FidoNet compati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BS system, chances are excellent that you are already familia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 batch files and the various tricks that they must typical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erform in a FidoNet environment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advanced batch processing is beyond your scope, it is high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commended that you review your DOS manual, or the numerou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rd-party DOS usage guides for information to get you start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ne of the fundamentals of using batch files with BinkleyTerm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concept of the 'errorlevel.'  This DOS environment varia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s set to a given value when a program completes execution. 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atch file can detect and act upon the value, branching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arious parts of the batch file.  This section provides many goo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ips and ideas for errorlevel and batch file processing.  Als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sult your DOS manual for additional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A practical application might be after BinkleyTerm receives mail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would exit to the batch file, setting the errorleve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a predetermined value.  The batch file detects the value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ranches to a section in the batch file where mail unpack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grams are invoked.  The batch file would then be restarted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voking BinkleyTerm to again wait for or send mai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:  The remainder of the "Control" section w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ritten by Ron McKenzie of 1:104/45.1.  My graciou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anks to him for the insights presented here, and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time he contributed to its composition. 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ction was sorely needed (and requested) by m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user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- Alan D. Applegat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</w:t>
      </w:r>
      <w:r>
        <w:rPr/>
        <w:t>Errorlevels and Batch File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rrorlevels present a difficult hurdle to the new user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, especially those with no experience operating a BB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r a Point.  In addition, BinkleyTerm's great flexibili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uses some Sysops.  Few things are "fixed" or "cast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crete."  This section attempts to draw together pertin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formation from many sources relating to errorlevels and thei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e in crafting a batch file to operate a BBS or a Point.  Als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esented are some accumulated bits of wisdom gathered by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uthor in the course of creating his own Poin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section looks at what errorlevels are, which errorlevels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turned by BinkleyTerm, distinguishes between those errorleve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alues set by BinkleyTerm and by the user, shows how you us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2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rrorlevels in your batch file and, finally, offers some hi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d shortcut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What is an "Errorlevel?"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 errorlevel is a numeric value which a program may "return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n it terminates.  The name is misleading because the val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turned is really an exit code, rather than an indication of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rror per se.  It distinguishes different types of normal exit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addition to denoting an abnormal condition on exit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oftware's creator (or, in some instances, the program's user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ts the value(s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rrorlevels permit the user to craft a batch (.BAT) file, u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OS batch commands such as IF and GOTO, to logically organiz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BS or Point operating process.  Automagically, this batch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termines which tasks need be performed and in what order.  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ranches between tasks based on the exit code generated by ea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gram and on the program logic created by the Sysop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example, an editor might return the following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x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de Condi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--- 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3    EchoMail and NetMail Crea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2    EchoMail Only Crea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1    NetMail Only Crea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0    No Mail Create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another example, the ConfMail mail processing program retur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following errorlevels in the Import mod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x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de Condi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--- 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2    Severe Error in Proces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1    Messages Were Impor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0    No Messages Importe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ranching or jumping within the batch files is facilitated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use of labels.  A label is used to identify a particula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lock within the batch file.  For example, you might choose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label a portion of your batch file "nodelist" because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rticular section of the file handles nodelist processing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Labels are designated with a colon, followed by the label nam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 may wish to identify the top of the file with a label to mak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-starting the batch file as easy as using a GOTO statemen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ere is a short example of the use of label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:sta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myprog -p1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2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errorlevel 2 goto proc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errorlevel 1 goto sta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errorlevel 0 goto en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:proc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c -c -d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errorlevel 1 goto sta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errorlevel 0 goto en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:en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te that the top of the file is identified by a label nam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"start" and that other sections are labeled as well.  The bat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 starts out by invoking a program called MYPROG.  Once MYPRO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its, the errorlevel values determine where in the file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trol will be passed.  One errorlevel references another labe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at in turn will cause a program named PROC to be run.  Ano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ranch goes back to the top of the file, and yet another goes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end of the file.  The PROC program also gives errorlevel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at are processed by the batch fil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rrorlevels and associated batch processing commands perm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ailoring the batch file and bypassing of unnecessary proces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teps, saving substantial amounts of time, which, in turn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ranslates into more time for user-access and other processe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(There is NEVER too much time.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What Errorlevels BinkleyTerm Produce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returns errorlevels in four general case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ysop-Initia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Fx keys, Escape and Alt-X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ysop-Defin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1=, E2= and E3= exits used with event scheduling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xternal mail program exit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aller-Initia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A non-mail call returns the baud rate cod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ystem-Genera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BinkleyTerm cannot find itself in the nodelis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at errorlevels (exit codes) does BinkleyTerm return?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ny values are "hard coded" in BinkleyTerm or are provided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sample files included in the distribution package.  However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nly some of the values have "fixed" definition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2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Error-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Level     Means          Caus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-------- -------------- 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1       Exit           Alt-X Keyp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3       300 bps Call   Non-Mail Call at 300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10       E1= Exit **    F1 Keypress 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12       1200 bps Call  Non-Mail Call at 1200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20       E2= Exit **    F2 Keypress 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24       2400 bps Call  Non-Mail Call at 2400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30       E3= Exit **    F3 Keypress 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40       **             F4 Keyp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48       4800 bps Call  Non-Mail Call at 4800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50       **             F5 Keyp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60       **             F6 Keyp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70       **             F7 Keyp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80       **             F8 Keyp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90       **             F9 Keyp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96       9600 bps Call  Non-Mail Call at 9600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99       ExtrnMail      External Mail String Received ****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100       **             F10 Keyp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128       38400 bps Call Non-Mail Call at 38,400 Baud ***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192       19200 bps Call Non-Mail Call at 19,200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254       Error          Address Not Found in Nodelist **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255       Error          Microsoft C Produced Error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* As shipped; the sample BINKLEY.EVT event file included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distribution package uses errorlevels 10, 20 and 30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1=, E2= and E3= exits respectively.  Thus pressing F1, F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r F3 has the same effect as BinkleyTerm making an E1=, E2=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r E3= exit.  Exits are defined a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1=  Beginning of Ev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2=  Mail Receiv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3=  Compressed Mail Receive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** All F-key exits have user-defined functionalit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*** BinkleyTerm will exit with errorlevel 254 when it cann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nd its own address in the nodelist.  Other condi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checked are: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- Non-Zero Zone Number Designa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- Non-Zero Net Number Designa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- System Name Designa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- Sysop Name Designa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- Outbound (Hold) Area Designa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- Inbound Area Designate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any of these parameters are not designated or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mproperly designated as noted, then an errorlevel 254 ex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s performed.  These parameters are designated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figuration fil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**** Errorlevel values allowed by DOS are from 0 to 255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2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refore, the value of a 38,400 baud exit "wraps" around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qual 128, instead of 384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***** The external mail program functionality featur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figurable exit values, but the default value is 99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Making Errorlevels Work For You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, the user, define ALL errorlevels associated with the E1=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2= and E3= exits, setting them in BINKLEY.EVT.  You 'program'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pecific task to occur at the beginning of a selected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"event" (time interval) by selecting a unique "E1=" code for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ask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task can be set to occur periodically throughout each day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nce-per-day, once-a-week or on selected days within the week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urther, you may execute a given task at different times 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ifferent days, if so desired, depending on the way a particula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vent is configured.  Similarly, by having a variety of E2=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3= codes, you can use different mail unpacking routin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roughout the day or week.  Refer to the section "Schedul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vents" in the Reference Guide for detail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 customize the operation of your BBS or Point to meet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pecific needs and those of your "customers"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>Errorlevels, Batch Files and ExtrnMai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BinkleyTerm option is intended for invocation of an exter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il handling program, possibly an alternate mailer, up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ception of a user-defined string of characters.  It can also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ed to set-up multiple BBS installations, allowing a user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pecify which BBS he or she wants.  This is covered in detail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sections "External Mail Programs" and "User-Selected BB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unctionality" elsewhere in this manua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Errorlevels, Batch Files and Housekeeping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other common application of exits and exit values is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housekeeping.  For example, the author set up his Point system to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o daily housekeeping (deleting and renumbering of the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ase) daily at 8:00am.  Twice a day, at 4:00am and 11:00pm, 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oint polls his BossNode.  Each Saturday, the Point request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urrent NODEDIFF from the BossNode and, then, on Sunday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cesses the weekly NODELIST.  A distinct E1= errorlevel handl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ach task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us, only you can prevent chaos and create an order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unctioning batch file for your BBS or Point.  Be vigilant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void re-using the same errorlevel for several different task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DOS Shell Key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re are also 9 programmable DOS shell exits which are invok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2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y using Alt-Fx key combinations.  You enable and set these up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configuration file.  Look for 'Shell' near the end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ample BINKLEY.CFG file included with BinkleyTerm, and refer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section "Configuration File," the command 'Shell'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Reference Guide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se shells produce NO errorlevels but are mentioned beca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y are an alternate and/or additional solution to creat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ysop controllable exit/task options.  When configured, the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hell keys invoke a new copy of the command processor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MAND.COM.  You may not want to use these as they consume extr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emory for the 2nd copy of COMMAND.CO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Using Errorlevel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ow do you use errorlevels?  By testing for their existence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batch file statement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ERRORLEVEL n GOTO xxx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r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    is a numeric val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xxx  is a label within the batch fil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ear in mind the following Rule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"IF ERRORLEVEL ... " statements must follow immediate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fter the program they tes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IF ERRORLEVEL n" returns true for any value GREATER THAN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QUAL TO "n", therefore,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est errorlevels in descending numerical sequence, and,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rap unwanted exit codes so that a step will be executed if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d only if, the desired errorlevel is encounter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this excerpt from a batch file, the "Start_BT" label refers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section that loads BinkleyTerm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ERRORLEVEL 21 GOTO Start_BT  &lt;- Traps 21 to etc. 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ERRORLEVEL 20 GOTO OpenMail  &lt;- Branch &amp; Open Ma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ERRORLEVEL 11 GOTO Start_BT  &lt;- Traps 11 to 19 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ERRORLEVEL 10 GOTO Start_BT  &lt;- "Non-Event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ERRORLEVEL  3 GOTO Start_BT  &lt;- Traps 3 to 9 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ERRORLEVEL  2 GOTO Bad_Exit  &lt;- Nodelist Entry Err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ERRORLEVEL  1 GOTO Exit_BT   &lt;- Branch to 'Exit'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* Invalid responses are 'trapped', BinkleyTerm restarts.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What Now?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Look at some "good" examples which demonstrate automat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2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cesses using batch files and errorlevels.  In particular, loo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t the samples provided by Bob Hartman and Alan Applegate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(available from 1:104/36), or samples that exist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Sysops may be able to provide you.  Then, make u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r own batch file to control a process.  Or, take one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amples and modify it for your specific needs.  Have fun!  Hac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way!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sult the documentation for each of your application program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termine whether or not it produces errorlevels, and how you c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ake advantage of the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Errorlevel and Batch File Hints and Kink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n looking at sample batch files, note carefully how ea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uthor organized the program logic in his batch file.  Here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ome reminder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batch file loses 'control' if it merely invokes another bat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 (e.g. you execute a second batch file within the first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stead, "shell out" to DOS from the first batch file by invok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other copy of COMMAND.COM.  Using the /C switch closes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second command processor when the second batch file finishe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sult your DOS reference materials for more information on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oin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ample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MAND.COM /C Pak_Mail.BA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r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%comspec% /C Pak_Mail.BA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is is true for all MS-DOS versions up to and including 3.2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S-DOS/PC-DOS 3.3 introduced the batch command CALL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vercomes this limitation, when it is used.  Refer to your DO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nua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ometimes, your batch file must "remember" what it is doing. 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n accomplish this by "setting" an environment variable,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ampl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T PROC=UNATTENDE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r batch file can then determine its "logic path" or invok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ther programs using statements such a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%PROC% == UNATTENDED GOTO xxx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r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%PROC% == UNATTENDED BT UNATTENDE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2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r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%PROC% == UNATTENDED %comspec% /C Pak_Mail.BA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the above examples, the program follows a certain logic pa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and performs specific tasks when it's in the unattended mode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erify that you have sufficient environment space for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ariables which you want to "store" in it.  Review the se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cerning the SHELL entry for CONFIG.SYS in your DOS referen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terial.  This will explain how to enlarge the environment spa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that is needed.  The exact adjustments which you may need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ke are dependent upon your version of MS-DOS/PC-DOS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veral other factors such as memory use, size of DOS paths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o 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 can also pass a variable into a batch file when you invok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gram.  For example, the author's POINT.BAT batch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mmediately comes up in the Unattended Mode if you invoke 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OINT -u    (or, POINT -U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OINT.BAT then leapfrogs directly into unattended mode using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llowing statement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%1 == -u SET PROC=UNATTEN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%1 == -u GOTO Start_B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..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:Start_B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    %PROC% == TERM BT           &lt;-Terminal Mo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NOT %PROC% == TERM BT %PROC%    &lt;-Other Mode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nally, use of errorlevels is not always necessary.  So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grams provide an alternative which may meet your need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example, ConfMail and some editors produce an ".OUT"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taining the name of each EchoMail area for which mail has be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ceived or created.  Thus, test for the existence of the .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 rather than testing the errorlevels and, thereby, simplif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logical branching in your batch (.BAT) file.  For exampl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exist AREAS.OUT ConfMail Export ... -F AREAS.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exist AREAS.OUT del AREAS.OU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r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exist ECHO.OUT ConfMail Maint ... -F ECHO.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exist ECHO.OUT ReplyLnk -F ECHO.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exist ECHO.OUT del ECHO.OU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point here is that such an .OUT file can be used by sever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grams serially, as in the last example, and thus, avoid us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3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rrorlevel driven logic.  Further, it can continue working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 after you have "lost" your errorlevel by running ano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gra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Environment Variabl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environments where multiple drives and paths are used, it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generally a good idea to set a DOS environment variable nam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.  BinkleyTerm can then use this variable to determ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re its configuration file is located, should it not be loca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the current director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lace in your AUTOEXEC.BAT file (or in the batch file that star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) the lin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T BINKLEY=C:\PATH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re C:\PATH is the drive designator and complete path na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re the configuration file is locat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IGURATION FIL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Most BinkleyTerm parameters are set through a configuration fil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y default, the configuration file is named BINKLEY.CFG, and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pected to be available unless a different configuration file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pecified on the command lin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sample BINKLEY.CFG files is included with the distribu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ckage.  You can edit the file with any plain text editor, su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s DOS' own EDLIN.  The Reference Guide contains a comple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listing of all BinkleyTerm configuration statements and thei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per us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directly uses the raw configuration file, and ea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ime the program in invoked, BinkleyTerm will scan and proc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file, setting internal values to those that you ha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lect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n you first install BinkleyTerm, or if you change your add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('Address'), inbound files area ('NetFiles'), outbound files are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('Hold'), or NetMail message area ('NetMail') as specified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iguration file, you must run a special program included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distribution package called "BTCTL"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</w:t>
      </w:r>
      <w:r>
        <w:rPr/>
        <w:t>BTCT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TCTL is used to create two files based on information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configuration file.  First, it produces MAIL.SYS,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do-compatible system file used by many mail proces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grams.  Second, it produces BINKLEY.PRM, a file used by oMM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a mail packer nearly always used with BinkleyTerm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te!  BTCTL needs to be run only under the circumstanc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entioned above.  BTCTL DOES NOT need to be run for minor chang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3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the file that DO NOT include address, inbound file path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utbound file path or NetMail message path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DELIS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listing of FidoNet compatible systems in your network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lled a 'nodelist.'  Once a current nodelist is obtained, it c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e kept up-to-date by using so-called NODEDIFF files that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istributed weekly within the network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e nodelist and update files are distributed in 'raw' form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djunct software must be used to process and compile the ra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nodelist and NODEDIFF files into a form usable by BinkleyTerm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rom now on, when we refer to "nodelist" we're referring 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piled, ready-to-use nodelist data files, not the raw nodeli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 as distributed within the network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is capable of using a variety of compiled nodeli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mats.  If you do not already have a BinkleyTerm-compati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mat that you desire to use, the primary formats support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are the Opus 'Version 5' nodelist, used by Opus-CBC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1.03b and below, and the Opus 'Version 6' nodelist, used by Opu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1.10 and above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VERSION 5 NODELIST SHOULD BE CONSIDERED OBSOLETE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ERSION 6 FORMAT OR THE QUICKBBS FORMAT (DISCUSSED LATER) AR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EFERRED FORMATS FOR BINKLEYTERM, AS SEVERAL IMPORTANT FEATUR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RE UNAVAILABLE WITHOUT THE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oint installations do not need a nodelist at all if they don'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re to have one, simply by using all of the follow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iguration file statement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BossPh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BossPw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PrivateN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Addres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f course, this requires establishing a session password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r boss (as designated by the 'BossPwd' statement).  With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ethod, Terminal Mode must be used to poll the boss using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Y keystroke, as Unattended Mode will not operate without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delist available.  Refer to appropriate sections of the manu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additional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FIDOUSER.LS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nodelist processing software is also used to produ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DOUSER.LST, a list of Sysop names and node address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can use when dialing out.  When this file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vailable to BinkleyTerm, you can enter a Sysop name in place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node address whenever prompted to enter a node address. 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pplies to both Unattended and Terminal Modes, while polling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ialing a sys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3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DOUSER.LST should be kept in the same sub-directory a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piled nodelist files are kep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Version 5 Nodelis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hough this nodelist format is the BinkleyTerm default (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ackward compatibility), it is considered obsolete for use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e current version of BinkleyTerm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you are running a Fido 11w or Opus 1.0x system,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n support this nodelist format, but it is highly recommen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at you produce both a Version 5 and a Version 6 nodelist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r system; the former for your BBS software, and the latter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e by BinkleyTerm.  Again, the Version 5 nodelist is consider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bsolete, and should not be used unless absolutely necessar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Version 6 Nodelis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ing the Version 6 nodelist allows BinkleyTerm to have mo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formation at its fingertips, specifically, whether a given no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the nodelist supports 'Continuous Mail.'  Some nodeli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cessors are also able to put modem type information into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piled Version 6 nodelist.  The extended information in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ersion 6 nodelist allows for automatic determination of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formation, resulting in fewer errors that result from attemp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manually compensate for such variable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Version 6 nodelist is a relatively new format.  Nodeli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cessor commands mentioned in this section apply only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rseLst, a commonly available nodelist processing package. 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ll be able to locate ParseLst from systems that normally car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pus or BinkleyTerm.  Other nodelist processors may also suppo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is format, and their specific commands may vary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ke certain that you also make the necessary changes to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iguration file.  Add the 'NewNodelist' statement, and chan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r event schedules to be compatible as well.  Refer 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Reference Guide for additional information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lease note that the index files for the Version 5 and Version 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delists ARE IDENTICAL.  Therefore, you may use BOTH lis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IMULTANEOUSLY.  This is helpful in installations where Opus-CBC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1.0x or Fido 11w is used under BinkleyTer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 ParseLst, you'll need to use the following statements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rseLst configuration file in order to process a nodelist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's use:  UseZone, Complete, and Version6.  Don'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get to use 'NewNodelist' in BinkleyTerm's configuration fil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QuickBBS Nodelis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BinkleyTerm also supports the QuickBBS Version 2.0x nodelist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nodelist format is equivalent in functionality to th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3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ersion 6 nodelist described above, including automati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termination of whether a node can accept Continuous Mai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order for the QuickBBS nodelist to be used with BinkleyTer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t MUST be processed by ParseLst Version 1.01 or higher.  At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riting, Qnode, the nodelist processor included with QuickBB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oes not support the extended information BinkleyTerm requir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rom the nodelist.  ParseLst will insure that the information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cluded, as well as provide complete compatibility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QuickBBS.  Other nodelist processors, such as XlaxNode, shou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so be able to produce a QuickBBS nodelist that contain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cessary information for BinkleyTerm to function properl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use this format, add the statement 'QuickNodelist' to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iguration file.  Refer to the Reference Guide for additio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TBBS Nodelis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can use the nodelist format supported by TBBS. 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rder to obtain additional information about the various nodes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list, BinkleyTerm requires an adjunct file, NODELIST.EX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nodelist is first processed normally for TBBS.  Then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rseLst is used to produce NODELIST.EXT and NODELIST.IDX fr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raw nodelist.  These files are then used together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to provide full functionality as described above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Version 6 nodelist.  This includes automatic determination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whether a node can accept Continuous Mail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LEASE NOTE!  The TBBS format DOES NOT provide suffici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formation to allow BinkleyTerm's zone support to be active.  I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 use this format, YOU MUST ALSO USE the 'NoZones' statement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r configuration file.  Refer to the section "Zone Support"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dditional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use this format, add the statement 'TBBSNodelist' to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iguration file.  Refer to the Reference Guide for additio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formation.  Also refer to the ParseLst documentation for mo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formation about compiling NODELIST.EX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</w:t>
      </w:r>
      <w:r>
        <w:rPr/>
        <w:t>Nodelist Support Information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authors of BinkleyTerm are willing to consider support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dditional nodelist formats.  To facilitate the support of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nodelist format, the following information is required: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1.  C language structure definition for the format.  (Pasc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s acceptable too, but C is preferred.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2.  Definitions of any of the fields in the format. 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articular, bit fields must be defined, and the contents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any field that is not obvious must be given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3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3.  Compiler and instructions for generating the giv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nodelist format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4.  Examples of C code to look-up a giv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zone:net/node.point number in the nodelist.  (Note that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de used will be given out for free in source form, so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should not be taken lightly.)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5.  A phone number and hours when the author can be reach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there are issues that need to be resolv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6.  IMPORTANT!  A good reason why we should includ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format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7.  IMPORTANT!  If this is for BinkleyTerm front-ending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certain type of BBS, the author should inclu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figuration files, batch files, etc. that will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ecessary for others to use BinkleyTerm and his BBS. 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ll save us a lot of work tracking these things down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long run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all of this information is forwarded to 1:132/101, 1:141/49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r 1:104/36 we can get back to the author within a week or two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ell them whether the format will be in the next release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ZONE SUPPOR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Zones are a high-level addressing scheme devised for use with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doNet.  In a full FidoNet address, such a 1:104/36.0, '1' wou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e the zone, '104' the net, '36' the node number, and '0'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oint number.  Currently, zone addressing is not supported with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FidoNet message or packet structure, allowing software su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as BinkleyTerm to provide only "kludged" support of zone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offers such support, and endeavors to make it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seamless as possible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for some reason you do not wish zone support to be activ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lace the statement 'NoZones' in your configuration file. 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will cause BinkleyTerm to essentially "turn off" zone support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you intend not to use zone support, then use the 'NoZones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iguration file statemen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you have not used the 'NoZones' statement, BinkleyTerm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assume that a full, zone-based nodelist is available for its us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information on how to properly compile a nodelist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, refer to the section "Nodelist" for mo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n attempting to send mail to nodes in other zones,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ll assume that mail for other zones will be held in separ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utbound areas by zone number.  For example, if your outbou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il directory is C:\BT\OUTBOUND, mail for your zone will be he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re.  However, mail for nodes in zone 2 would be expected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:\BT\OUTBOUND.002, mail for zone 3 would be expected i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3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:\BT\OUTBOUND.003, and so on.  This example is for zone 1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zone number for which your default outbound directory appli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s determined by the FIRST appearance of the 'Address' statem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your configuration file.  Subsequent 'Address' statem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dentify your alternate identities within other zones (and/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tworks).  For example, if the first 'Address' statem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signates an address in zone 2, then the outbound are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signated by the 'Hold' statement in your configuration file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default, and mail to other zones would require their ow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istinct outbound areas with extensions that match the z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umber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multi-zone outbound areas are in hexadecimal.  For exampl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e outbound area for zone 10 would be C:\BT\OUTBOUND\.00A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ing this method, it is possible to support up to 4,095 zone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r mail packer also needs to support the discrete outbou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reas for multiple zones.  oMMM versions greater than 1.3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upport them, as well as the MOOO package.  oMMM is common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available wherever BinkleyTerm or Opus-CBCS files are availabl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OOO is also available from many such location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ULTIPLE NETWORK OPERATION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peration of a system within multiple networks is becom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creasingly popular.  Normally, networks such as AlterNe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ggNet, RBBS-Net and so on are implemented as separate zones. 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acilitate operation of a BinkleyTerm system within multip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tworks, you may specify a separate system address, each with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ifferent zon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example, if you wish to use a different address for FidoN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(currently zones 1, 2, 3 and 4) and for two alternative network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 might have the following in your configuration fil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ddress 1:1010/89.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ddress 9:569/999.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ddress 11:334/1.0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your system connects with a system in zone 9, your system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dentify itself as 9:569/999.  If connected with a zone 1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ystem, it will identify itself as 11:334/1.  The first 'Address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tatement is the default, and callers in zone 1 (and any zon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ther than 1, 9 and 11 - those specified with 'Address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tatements) would find your system identified as 1:1010/89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CURITY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the ideal world, we would not need locks, police, or jails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re wouldn't be crime.  But we don't live in an ideal world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d for this reason, BinkleyTerm offers a selection of featur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at are intended to offer your system a certain level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curity against "electronic mail crime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3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e existence of security features is not intended to evoke fear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hances are excellent that you will have no need for securi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eatures in most cases.  But just as high crime areas see mo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locks and iron gates than low-crime areas, the choice of how mu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curity to put in place is up to you, and is based on your need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d experienc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BinkleyTerm's internal security is based on a simple principl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 the exception of session passwording, for each secur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eature (all of which are specified within the configu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), there is a default statement.  When you implement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curity features, the default statement is used to specify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rticular feature's configur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</w:t>
      </w:r>
      <w:r>
        <w:rPr/>
        <w:t>Pro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n security is implemented, however, two more statements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ed in addition to the default.  One type of statement, known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"Prot" for "protected," describes a group of systems with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 have implemented session passwording.  These links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"protected" by passwords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n session passwording is implemented, unless a password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tched when connecting to a protected system, a mail session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aborted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"Protected" or "Prot" systems are the top-level, or "mo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avored" situations, since you generally know the other person 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other end (a pre-requisite to establishing a password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</w:t>
      </w:r>
      <w:r>
        <w:rPr/>
        <w:t>Known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second type of statement is called "Known" and describ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ystems that are listed in the nodelist ("known" to you) but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om you have not established a session password.  These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links with listed systems, but links that are not passwo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tected.  This group represents the middle-level of securit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</w:t>
      </w:r>
      <w:r>
        <w:rPr/>
        <w:t>Defaul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n you use a Prot and/or a Known security feature, the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fault statements all take on a new meaning - that of unknow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ystems.  The defaults are used for links that are not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delist, and therefore, cannot have a session passwo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stablished.  This group of systems represents the lowest-leve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f security, since you really have no idea who owns such system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r where they are locat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Security - Session Passwording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supports session-level password protection.  U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uch protection helps prevent situations where someone uses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doNet mailer to 'impersonate' a legitimate FidoNet node, an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3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ickup mail addressed to the node.  When implemented, both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nding and receiving systems must have it in operation, with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ame password on both ends (exceptions noted below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 Point systems, passwording can be automatic.  Simply us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'BossPwd' configuration file option, and choose a password.  Mak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ure your Boss also uses the same passwor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other types of systems, password information is kept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delist data file.  ParseLst (and some other nodeli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cessors) can easily add a password to a nodelist entry dur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cessing.  Refer to the documentation for your nodeli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rocessor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n talking with other BinkleyTerm, Opus or compatible system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at use the YooHoo session negotiation method, full, two-w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tection is available.  The systems connect and exchang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ssword when the YooHoo takes place.  If the passwords do n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tch, the session is terminated, regardless of who initiated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ll.  The only exception is when you have a passwo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mplemented, but the remote has NO password implemented.  In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case, if YOU placed the call, then a session will still occur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the REMOTE placed the call, then the session will be abort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n connected with SEAdog and compatible systems, passwo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tching takes place only when you are picking up mail from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mote system.  You may send to a SEAdog system without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ssword match taking place.  (The assumption is that you alwa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know who you're calling, but don't always know who's call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.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te that session passwords must not exceed eight (8) character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d are case insensitiv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n BinkleyTerm cannot find a password for a remote system w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lacing a call, it will not check for a password during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ssion.  This responsibility is left to the remote system, i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remote chooses to perform checking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allows easy implementation of new passwords.  Simp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dd the agreed upon password as outlined above, and send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mote system a message.  BinkleyTerm will allow an outbou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ssion to take place in cases where you have designated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ssword, but the remote has not yet implemented it.  This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andy for letting a remote system know that a password w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mplemented.  Note that in this case, BinkleyTerm will NOT all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remote to have a successful session when the remote call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r system; only when you place the call (as stated above,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dea is that you know who you're calling, not who's calling you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Security - Secured Inbound File Area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other method of securing the flow of mail involves controll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processing of incoming mail to your system.  In most cases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3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 will want to protect common mail links with sess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sswording, as outlined in the previous section.  Still,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otential exists for another abusive system to send you rog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il, or mail "planted" onto your system in hopes that it will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outed to another system at your expense, or find its way into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ational EchoMail conferenc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following list shows the various security levels and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iguration file statements that define their respecti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bound path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t      'ProtInbound'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Known     'KnownInbound'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efault   'NetFile'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a typical installation secured in this manner, mail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utomatically be processed only if received to the 'ProtInbound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rea.  Mail received to 'KnownInbound' or 'NetFile' must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amined and processed manually.  Of course, you could choose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igure your system in a such a manner that mail received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y of the three areas is processed automatically to your liking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ossibly to special message areas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only "hole" in this is with FSC-0001 sessions, such as tho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 SEAdog or Fido.  Since BinkleyTerm has no way of knowing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ddress of the sending system until a packet is received,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rst packet (.PKT file) will always be placed in the defaul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rea specified by the 'NetFile' statemen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cured inbound file areas simply provide another, extra measu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f handling potential security problems associated with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ception of "rogue" or "planted" mai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Security - Controlling File Request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offers a method of establishing limitations on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quests received from systems that are not session passwo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tected, or are not found in the nodelist.  This support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ptional; if you do not wish to limit file requests in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nner, use only the files and configuration file statem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entioned in the section "File Requests."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following table lists these possibilities, the file types (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scribed in the section "File Requests") and the respecti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iguration file statement used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t      ABOUT     'ProtAbout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AVAIL     'ProtAvail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OKFILE    'ProtReqList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Maximum   'ProtReqLim'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Known     ABOUT     'KnownAbout'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3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AVAIL     'KnownAvail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OKFILE    'KnownReqList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Maximum   'KnownReqLim'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efault   ABOUT     'About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AVAIL     'Avail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OKFILE    'Okfile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Maximum   'MaxReq'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ssentially, the default files and configuration file statem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scribed in the section "File Requests" are used for all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quests by default unless a higher "Known" or "Prot" statem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is used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te that all file request controls apply to update requests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unction requests as wel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Security - Response File Template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fer to the section "Request Response Files" for information 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ir operation and us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t is possible to designate separate response file templates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ach of the three security levels.  Generally, you won't want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ed to do this unless security controls on file requests ha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een implement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security levels and their respective configuration fil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tatements for secured response file templates ar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t      'ProtReqTpl'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Known     'KnownReqTpl'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efault   'ReqTemplate'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BS INTERFAC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ne of the most common uses of BinkleyTerm is as a mail front-e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a bulletin board system, or BBS.  BinkleyTerm offers thre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ifferent methods for passing control to a BBS.  The method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e is determined by a configuration file statement (refer 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ference Guide for details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BBS Exi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'BBS Exit' option will cause BinkleyTerm to exit 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tart-up batch file with an errorlevel of the baud rate divi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y 100 upon receipt of a non-mail call.  For example, a 300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ller exits to the batch file with an errorlevel of 3, a 24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baud caller at errorlevel 24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batch file then detects the errorlevel, and jumps to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ction of the batch file you designate to start the BBS progra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4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 the required information.  The batch file should recycle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start BinkleyTerm once BBS use is terminat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BBS Spawn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'BBS Spawn' option causes BinkleyTerm to stay resident when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ller accesses the BBS.  BinkleyTerm will execute the follow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command as a child process: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pawnbbs &lt;baud&gt; &lt;port&gt; &lt;time&gt; &lt;modem_info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PAWNBBS.BAT is the name of a batch file you create.  &lt;baud&gt;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baud rate of the connection, &lt;port&gt; is the communica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ort number used for the call, and &lt;time&gt; is the number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inutes to the next non-BBS-allowed event (as designated in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iguration file event schedules).  &lt;modem_info&gt; is inten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imarily for RBBS-PC installations where extended modem connec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formation may be desired.  For example, USRobotics HST modem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ight issue the connect message "CONNECT 9600/ARQ" in which ca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&lt;modem_info&gt; parameter would be "/Arq" indicating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"reliable" connection.  Note that in this parameter, only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rst letter of each "word" will be capitalized (as shown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example)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batch file can use the parameters passed to it with standa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OS conventions.  %1 designates the first parameter (baud rate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is case), %2 the second parameter (port number), and so on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Opus might be started from SPAWNBBS.BAT with this command line: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pus bbs -b%1 -p%2 -t%3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fer to the documentation for your particular BBS for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mand line information that can be passed to the BB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primary disadvantage of the 'BBS Spawn' option is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stays memory resident while the BBS operates. 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uld cause memory availability problems on some systems. 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ertain to check the memory requirements of your BBS softwar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you choose to use the 'SwapDir' configuration file option,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'BBS Spawn' option will be workable.  Using 'SwapDir' caus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to leave only a small kernel of itself in memory w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erforming DOS shells, making available substantially more memo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an would otherwise be available.  Refer to the Reference Gui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ction "Configuration File" for additional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BBS Batch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'BBS Batch' option uses the best of both of 'BBS Exit'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'BBS Spawn.'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still exits to the start-up batch file, but prior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iting, BinkleyTerm physically writes to the disk a batch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amed BBSBATCH.BAT, which contains a single line.  An example o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4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e contents of this file might be: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pawnbbs 2400 1 47 /Arq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information is the baud rate, port number and time in minu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the next non-BBS event.  In this case, there is a 2400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ller, on COM port 1, with 47 minutes remaining to the next non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BS event, and a modem information string of /Arq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fter writing this file, BinkleyTerm exits as does the 'BBS Exit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ption, with an errorlevel of the baud rate of the caller divi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by 100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e start-up batch file should simply start execution of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BSBATCH.BAT by adding the line "bbsbatch" to the file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jumping to the line whenever a human caller is on-line.  In o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ords, regardless of the baud rate of the caller, BBSBATCH.B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hould be invok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Once invoked, BBSBATCH.BAT will invoke SPAWNBBS.BAT with the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cessary parameters that include the baud rate, port number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inute to the next non-BBS event.  SPAWNBBS.BAT would physical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voke the BBS with the proper command lines.  When use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BS is complete, this batch file should re-invoke the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tart-up batch fil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ing this 'BBS Batch' method of accessing the BBS,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n still provide all the information of the 'BBS Spawn' method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without the necessity of staying resident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4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</w:t>
      </w:r>
      <w:r>
        <w:rPr/>
        <w:t>BBS Batch Method Flowchar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'BBS Batch' method of accessing BBS software is confusing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many BinkleyTerm users.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further clarification, a flowchart of this method is show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here: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+-----------------------+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 xml:space="preserve">|     Wait for Call     | &lt;-------------+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+-----------------------+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</w:t>
      </w:r>
      <w:r>
        <w:rPr/>
        <w:t xml:space="preserve">|                           |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</w:t>
      </w:r>
      <w:r>
        <w:rPr/>
        <w:t xml:space="preserve">v                           |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 xml:space="preserve">No  +-----------------------+               |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Mail &lt;------|     Human Caller?     |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+-----------------------+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Yes |         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</w:t>
      </w:r>
      <w:r>
        <w:rPr/>
        <w:t>v         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300  +-----------------------+  1200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>+------|       Baud Rate       |------+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>|      +-----------------------+      |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>|         2400 |       | 9600         |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>+--------+     |       |     +--------+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|     |       |     |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v     v       v     v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+-----------------------+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|  Invoke BBSBATCH.BAT  |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+-----------------------+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</w:t>
      </w:r>
      <w:r>
        <w:rPr/>
        <w:t>|         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</w:t>
      </w:r>
      <w:r>
        <w:rPr/>
        <w:t>v         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+-----------------------+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|  Invoke SPAWNBBS.BAT  |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|     w/ Parameters     |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+-----------------------+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</w:t>
      </w:r>
      <w:r>
        <w:rPr/>
        <w:t>|         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</w:t>
      </w:r>
      <w:r>
        <w:rPr/>
        <w:t>v         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+-----------------------+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|   Invoke BBS System   |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|     w/ Parameters     |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+-----------------------+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</w:t>
      </w:r>
      <w:r>
        <w:rPr/>
        <w:t>|                   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</w:t>
      </w:r>
      <w:r>
        <w:rPr/>
        <w:t>+---------------------------+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</w:t>
      </w:r>
      <w:r>
        <w:rPr/>
        <w:t>Banner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n a file named BINKLEY.BAN is present in the directory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is invoked from, the file will be displayed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llers immediately after the BinkleyTerm identification lin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file is a flat ASCII text file, and may contain exten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information for the benefit of callers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4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TERNAL MAIL PROGRAM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can be used with external mail programs, such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UUCP.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n an 'ExtrnMail' statement is used in the configuration fil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will answer the phone and wait for a YooHoo or TSYN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(the start of a mail session) or a string you designate with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'ExtrnMail' option.  When the designated string is received fr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remote system, BinkleyTerm will send the string associa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 the 'MailNote' configuration file option (if any), then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hysically write a batch file called MAILBAT.BAT to the disk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it the start-up batch file with an errorlevel as given with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'ExtrnMail' statement, or with errorlevel 99 if none was given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ILBAT.BAT contains a single lin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XTMAIL &lt;baud&gt; &lt;port&gt; &lt;time&gt; &lt;errorlevel&gt; &lt;modem_info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re &lt;baud&gt; is the baud rate of the caller, &lt;port&gt; is the C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ort number, and &lt;time&gt; is the time in seconds to the next non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BS event, &lt;errorlevel&gt; is the errorlevel number used to exi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riginal batch file, and &lt;modem_info&gt; is extended modem connec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&lt;errorlevel&gt; will be the same as that given with the 'ExtrnMail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statement in the configuration file, or "99" if none was given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&lt;modem_info&gt; is intended primarily for RBBS-PC installa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re extended modem connect information may be desired. 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ample, USRobotics HST modems might issue the connect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"CONNECT 9600/ARQ" in which case the &lt;modem_info&gt; parameter wou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e "/Arq" indicating a "reliable" connection.  Note that in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rameter, only the first letter of each "word" will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capitalized (as shown in the example)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tice the similarity in concept between this and the 'BBS Batch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ethod of invoking a BBS (as described previously).  W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exits with the previously defined errorlevel,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atch file must capture the errorlevel and invoke MAILBAT.BA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ich will in turn invoke EXTMAIL.BAT with the various comm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line parameters shown abov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TMAIL.BAT is then used to invoke the external mail program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r choice, taking the needed command line parameters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upplied by the batch file, and processing and/or using them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eded.  Once the external mail program session has be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pleted, your original start-up batch file for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hould be invoked to place BinkleyTerm on-line agai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ER-SELECTED BBS FUNCTIONALITY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 additional use for the external mail functionality describ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the previous section would be to allow multiple BBS systems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side at the same telephone number, and to give BBS users th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4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bility to select the desired BBS from a menu.  It would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ossible to run completely separate systems, to run the sa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ystem with different BBS packages, and so on.  This section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give an overview of the procedur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asically, 'ExtrnMail' statements in the configuration file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ed to build the menu options themselves.  If you want to ex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the batch file when a user presses 'A' on their terminal, 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configuration file entry like this would be needed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xtrnMail 130 A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would cause BinkleyTerm to write MAILBAT.BAT to the disk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d exit to the batch file with an errorlevel of 130. 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scribed in the previous section on external mail programs,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atch file should invoke MAILBAT.BAT, which in turn invok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TMAIL.BAT.  EXTMAIL.BAT would be the batch file that acts up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choice, and physically invokes the desired BBS progra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you want the choices to be case-insensitive, then tw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'ExtrnMail' statements would be needed for each letter, lik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xtrnMail 130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xtrnMail 130 a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would cause BinkleyTerm to use errorlevel 130 when ei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'a' or 'A' is received from the user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menu presented to users should be kept in a file call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BINKLEY.BAN (refer to the "Banner" section for more information)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file might look like thi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elcome to Multi-System 100.  Please choose the desired BB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A - "Garden Central" Using QuickBBS Softw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B - "Margarita Bay" Using Opus-CBCS Softw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C - "Margarita Bay" Using Fido 11w Softwar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ke your selection by letter..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uch a menu would allow users three options.  Each letter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ption would require a separate 'ExtrnMail' statement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iguration file; two each if case insensitivity is requir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string "Make your selection by letter..." is NOT contained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.BAN, but rather, is added with a 'Banner' statement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configuration file so that the line is re-displayed each ti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user makes an incorrect choice (refer to the Reference Gui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ction "Configuration File" for information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nce the user has made a selection, and MAILBAT.BAT is invok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d in turn EXTMAIL.BAT is invoked, then the batch file mu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termine which selection is made and act upon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4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EXTMAIL.BAT (where the BBS systems are invoked), the top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batch file should make a determination as to which choice w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given by the user.  One of the parameters on the command 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en EXTMAIL.BAT is invoked by MAILBAT.BAT is the errorleve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ich corresponds to the choice the user gave (as designat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an 'ExtrnMail' statement in the configuration file)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section of the batch file might look like thi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%4 == 130 goto bbs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%4 == 140 goto bbs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%4 == 150 goto bbs3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fourth parameter given on the command line is the errorleve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alue, and is reference by "%4" as shown.  For example, i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rrorlevel that corresponds to the choice was 130, then bat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 execution would jump to the "bbs1" label, and invok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articular BBS program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lease note that the default is for a user to press the "escape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key to enter the BBS.  One of the BBS systems should be setup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e default system as described in the section "BBS Interface."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hould a user press "escape," or if the time limit to mak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response should expire, the default BBS would be invoked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te also that the configuration file parameter 'Timeout' shou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e extended to allow a user more time to read and mak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lection prior to making a default exit.  A 'Timeout' value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30 to 60 seconds is suggested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lacing multiple BBS systems on-line at one number takes so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work and experimentation in order to operate correctly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opefully the tips given here will point you in the righ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direction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 REQUEST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BinkleyTerm supports the two popular file request methods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urrently in use in FidoNet; "Bark" requests as designed for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ed by SEAdog, and "WaZOO" as designed for and used by Opus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BCS.  Either style can be used on an incoming or outgoing basi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generate an outgoing file request, use one of the m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tilities designed for the purpose, such as AMAX, Please, oGe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Get, etc.  Any Opus-compatible file request builder can be us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with BinkleyTerm.  You may also manually build file request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y are a single-line flat ASCII text file, and are named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ame manner as packets (refer to the section "How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andles Mail" for information on the naming convention) and ha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file extension of .REQ.  Outgoing requests NEVER should hav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rive and path designation; only the file name.  The remo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ystem handles the drives and path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4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e .REQ file is placed in your outbound holding area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will handle .REQ files in the same manner as it do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rmal packets (unless an 'X' flag is applied to an event), b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you can also manually poll to send the request immediately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coming requests are controlled and affected by four files, ea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f which are designated in the configuration fil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first file, OKFILE, is a machine-read listing of file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plete with drive and path, that you will allow to be sent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mote systems via file request.  The file is designated with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'Okfile' statement in the configuration file.  Wildcards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lowed, and nearly always used.  When an incoming request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ceived, the request is checked against the OKFILE to see if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ermit the file to be sent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OKFILE also allows you to implement "magic filenames"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re words used to represent a file.  If someone reques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"BINKLEY" from you, for example, you could set-up your OKFILE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uch a way as to send BEXE_150.ARC in return.  This free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erson making the request from having to know the exact filena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f the file he wants.  This is generally used by systems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re software distribution points, hubs, and so 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ssword protection may also be implemented with the OKFIL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king a password required in order to receive a particular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r group of file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sample OKFIL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:\aprog.AR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:\file\stuff\*.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:\file\programs\wlc*.tx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:\file\private\*.* !mypa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@BINKLEY c:\file\dist\bexe_150.arc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@MYEDIT !outpass c:\file\private\editmax.arc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e first line gives an exact filename.  The second and third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lines show the use of wildcards.  The fourth line shows passwo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tection, with an exclamation point (!) followed by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ssword.  The fifth line shows a magic filename, an 'at' symbo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(@) followed by the magic filename, followed by an exact driv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th and filename designation.  The sixth line shows a magi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name with password protec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te that in all cases, a password (if any) is always the seco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rgument in an OKFILE entr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next special file is the AVAIL file, and is designated by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'Avail' statement in the configuration file.  When some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quests the magic filename "FILES" BinkleyTerm will send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.  It is a list of the files you have available for reques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human readable form.  This is a flat ASCII text file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hould feature the name of the file, and usually its size i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4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ytes and a short description of the file.  There are utiliti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vailable that can construct this file automatically based 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r BBS system's internal listings.  Of course, it could also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nually creat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next special file is called the ABOUT file, and is designa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y the 'About' statement in the configuration file.  When some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kes a request for the magic filename "ABOUT" or when some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kes an invalid WaZOO file request, this file is sent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.  It normally contains a short advertisement ab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r system, as well as a notification that the calling syst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uld possibly have made an invalid request.  Again, this is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flat ASCII text file in human-readable form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ABOUT file is sent only on failed WaZOO requests.  The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is NOT sent on failed Bark requests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nally, the last item that applies to file requests i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'MaxReq' statement contained in the configuration file. 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quantity is given with the statement which allows you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signate the maximum number of files that will be sent dur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ne file request session.  Refer to the Reference Guide se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"Configuration File" for 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t is possible to limit incoming file requests based on so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asic criteria.  For information, refer to the section "Securi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- Controlling File Requests."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PDATE REQUEST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pdate requests are a method of obtaining an "update" of a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 already have, from another system you believe to have a new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py.  They differ from file requests in that when you construc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 update request, you include a drive/path/file specific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at points to an existing file on your system.  Generally, DO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ldcards are acceptable.  When BinkleyTerm connects with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sired remote, it will compare the date and time stamp on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py of the file(s) to the date and time stamp of the same-nam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(s) on the remote system.  If the remote system has a new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py of a given file, it will be sent.  If it does not, no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ll be sent.  Note that the drive and path specification DO N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ed to be the same on the remote system; the drive and path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give refer only to YOUR copy of the file.  The remote may ha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y file structure he or she desire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pdate requests were originally implemented in SEAdog, a mail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rom System Enhancement Associates, Inc.  In addition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upporting update requests with SEAdog systems,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mplements a newly defined WaZOO update request for use o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systems, or other mailers that support WaZOO upd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quest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pdate requests are most commonly used now to handle GroupMail,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w method of sharing message areas developed by Syste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4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nhancement Associates, Inc.  GroupMail generally requires upd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request capability on both ends of the connection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Like file requests, update requests are kept in .REQ files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r outbound area.  In fact, a combination of update and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quests can be contained in the same physical .REQ file. 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pdate request entry contains a filename, as well as a date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ime code that corresponds to the date and time stamp of the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n your system.  Because the date and time code is in a speci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mat, it is not recommended that you attempt to create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pdate request entry yourself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t this writing, the oMMM mail packer (version 1.30 or higher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d the AMAX outbound utility (version 2.10 or higher) bo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upport the creation of update requests in the manner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requires.  Refer to the documentation for tho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rograms for additional information on creating update request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ertainly other utilities will eventually have this ability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el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lease note that in order for update requests to work, the remo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ystem must have the file you want updated available for regula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 request.  You cannot update a file that would not otherwi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e available for file request from the remote syste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QUEST RESPONSE FILE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Incoming file and update requests are not always successful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supports the ability to dynamically generat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"response file."  This file is a plain text file, built "on-the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ly" during a session, and sent in response to a failed (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ptionally, a successful) file or update request.  If you choo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implement request response files, the "about" file designa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your configuration file will no longer be sent.  See "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quests" for 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te that when a response file is sent, it is counted agains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ximum number of file sent in response to a request,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designated by the 'MaxReq' statement in the configuration fil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e "File Requests" or the Reference Guide section "Configu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" for 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content of the response file is configured by you with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emplate file.  The template file name is designated by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'ReqTemplate' configuration file statement.  As with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quests, you can also implement security controls with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quest templates.  See "Security - Response File Templates"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ore detail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rmally, the response file contains information such as the d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d time the request was made, what file was requested, and wh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request failed.  You may wish to include information such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times your system accepts requests, what magic filenames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upport, and so 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4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sponse files are named similar to outbound packets or reque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s.  They are &lt;net&gt;&lt;node&gt;.RSP, where &lt;net&gt; is a net number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d &lt;node&gt; is a node number.  Both &lt;net&gt; and &lt;node&gt; are four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igit hexadecimal number with leading zeroe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sample response file template, SAMPLE.TPL, is included with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distribution package.  Use this sample as a start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oint for your own response file templat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complete list of possible verbs for use in the response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n be found in the section "Response File Template"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Reference Guid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UNCTION REQUEST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wo additional special entries may be included in the OKFILE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perate similar to magic filenames.  Called "magic" fun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quests, they allow an incoming request to trigger the ope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f a progra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$ Function Request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first style uses a dollar sign ($) in the first column of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KFILE entry, followed by a function request name.  If the na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s matched, then the command after the password (if any)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ecuted.  In addition, two arguments which correspond to the n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d node number of the calling system can be sent if desir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dding "%d %d" to the end of the OKFILE entry.  For exampl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$INFO INFO.BAT %d %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an incoming file request is for "INFO" then the progra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FO.BAT would be executed, and it would receive two command 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rguments that correspond to the net and node numb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spectively.  For instance, if 141/491 requested "INFO" the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llowing would be issued to DOS for execution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FO.BAT 141 491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other example of such an OKFILE entry would b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$CLEANUP !mypass CLEANUP.BAT %x %x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this case, a password is included as the second argument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line, and must be matched by the incoming request in ord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the program to be executed.  Note also that in this exampl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"%x %x" was used, and would cause a hexadecimal representation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net and node number to be sent as command line arguments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program being executed.  In our example, if 104/36 reques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"CLEANUP" with a password of "mypass" then the following would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nt to DOS for execution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LEANUP.BAT 68 2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5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e "Function Request Notes" below for additional fun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quest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+ Function Request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second type of function request is also supported, and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signated by a plus sign (+) in the first column of an OK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ntry.  In this case, if the filename and optional password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tched, then the entire line from the incoming .REQ file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ssed to DOS for processing, with the &lt;zone&gt;:&lt;net&gt;/&lt;node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ddress appended as individual arguments to the command line. 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ample of an OKFILE entry might b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+GETREV !mypas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an incoming .REQ file from 141/491 contained the lin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GETREV !mypass BT 1.50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n the following would be passed to DOS for execution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GETREV !mypass BT 1.50 1 141 491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program called GETREV would be executed, and would need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rocess or filter the command line as needed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unction requests are convenient for allowing a remote system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ave a batch file or utility of some kind (not included) plac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rticular file on hold for a node for later pickup, to caus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ystem to send a particular file, to trigger some other sort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unction or activity remotely, etc., etc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a program called as part of a function request creates a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the appropriate outbound area called &lt;net&gt;&lt;node&gt;.QLO (whe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&lt;net&gt; and &lt;node&gt; are 4-digit hexadecimal numbers with lead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zeroes), BinkleyTerm will treat this file as a legitimate "flow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(file attach) file and send the file(s) listed in it back 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ller as part of the request logic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Function Request Note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a function request triggers a program or batch file to build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 attach (flow) file, then BinkleyTerm will process the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ttach during the current session.  In other words, if a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ttach is generated during a function request, then the file(s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shown in the file attach will be sent during the current session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te that the normal logic for the handling of .HLO (Hold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ttaches) still applies; i.e., file(s) designated within a .HL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 will be sent only when the destination node polls for pick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p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5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WORD ABOUT POINT NETWORK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is well suited to the task of being a "boss" (or ho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ystem) of a point network.  Points are essentially a "syst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nder a system" and allow the point operator to have limi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ccess to the network without the normal requirements of keep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system on-line at certain hour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ince point addressing is not part of the FidoNet standard 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time, certain "kludges" must be used in order to handl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oint network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ssentially, the process involves using a private networ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address, and assigning node numbers to the points under the bos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example, 1:104/36.17 (point #17 off of node 104/36) migh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ctually be assigned 1052/17 for the purpose of transacting ma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 the boss.  For reference purposes the point is 1:104/36.17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ut mail is actually held for 1052/17 to pick-up, and the poi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ust call as 1052/17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ften times, private point addresses will make their way in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choMail "SEEN-BY" lines.  This could cause problems dow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line if another system uses the same private address.  For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ason, IT IS RECOMMENDED THAT YOUR PRIVATE NETWORK ADDRESS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SSIGNED BY THE INTERNATIONAL COORDINATOR.  The Internatio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ordinator requests that you adhere to this recommendation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tact him directly for a private network number assignment. 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boss node, you may then use the network address to assign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oints their own node address in the private net for the purpo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f transacting mai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International Coordinator can be reached at 1:1/0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receive a private net number, the information that follows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eded.  All information will be held in confidence, but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eded in case the International Coordinator needs to get a ho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f the private net administrator.  As soon as this information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ceived, the International Coordinator will issue a private n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umber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Name of the Private Network Administrat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Name of the Private Network (if any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Mailing Add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Voice Ph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Data Ph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FidoNet Node (if any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Alternate E-Mail Addresses (i.e., Usenet, Bitnet, MC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il, Telex, etc., if any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r cooperation in obtaining an assigned private network numb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use on point networks will help ensure network integrit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5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+-------------+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+---------+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| Section | |   BinkleyTerm User's Gui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|    4    | |   PROBLEM SOLV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+---------+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+-------------+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SUPPOR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ince BinkleyTerm is a product which is "free for the asking"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nnot expect a toll-free software support line (as much as w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may want to provide you with one)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e primary means of support is the BINKLEY EchoMail Conferenc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conference is carried worldwide via FidoNet.  Contact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choMail Coordinator or Hub for information on hooking in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erence, or finding a system that you can use to particip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the conference.  The conference is monitored and read by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authors and beta tester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secondary source of support is provided by BinkleyTerm HELP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hawn Stoddard, at FidoNet 1:1/102.0.  If you have an urg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question, or are unable to hook into the BINKLEY EchoMa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erence, send a NetMail message to BinkleyTerm HELP.  Repli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re issued as time and resources allow, so please be patien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ROUBLESHOOTING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3,000 pages of documentation would not entirely eliminat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otential for problems with the installation and operation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.  Due to the wide variety of hardware and softw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igurations that BinkleyTerm may be used with, as well a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arying levels of experience of the BinkleyTerm user, problem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ll sometimes occur.  This section attempts to present comm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blems and possible solution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there is not a solution to your problem presented here, plea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ad over the appropriate sections of the manual again.  If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till are having difficulty, place a message in the BINKLE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choMail conference, or contact BinkleyTerm HELP at 1:1/102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Baud Rate Locking Troubl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Do not use BinkleyTerm's 'LockBaud' configuration file statement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Lock the baud rate of your FOSSIL instead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Outward Dial Aborting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ny people installing BinkleyTerm mistakenly use the 'Suffix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ption in their configuration file.  Unlike most communica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grams, BinkleyTerm by default adds a carriage return 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nd of the dial string.  'Suffix' is used to add instructions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end of the phone number, but BEFORE the carriage return. 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dding a carriage return code (pipe symbol, |) with the 'Suffix'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5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tatement, you are essentially telling BinkleyTerm to send TW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rriage returns, yours, plus the default.  With most modem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will immediately abort the dialing process before it ev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gets started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nearly all installations, the 'Suffix' statement WILL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MENTED OUT.  If deleting the 'Suffix' statement does not fi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problem, you may also try adding the 'NoCollide' and/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'SlowModem' statements to the configuration file.  Refer 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ference Guide section "Configuration File" for more detail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</w:t>
      </w:r>
      <w:r>
        <w:rPr/>
        <w:t>False Call Collision Report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some installations, BinkleyTerm may abort the dialing proc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due to an incoming call, even when there is no incoming call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is probably due to the modem reporting "RING" on bo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coming and outgoing calls.  Use the 'SameRing' configu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 option to partially disable the call collision feature; 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'NoCollide' option to totally disable the featur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FOSSIL Driver Compatibility Problem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two most popular FOSSIL drivers in use with BinkleyTerm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ay Gwinn's X00 and Bob Hartman's OpusComm, both of which are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IBM PC and close compatibles.  If one of the drivers fails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work correctly in your installation, please try the other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BinkleyTerm Will Not Recognize Node Addresse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u have not compiled the nodelist correctly.  Use ParseLst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pile a fully-zoned Version 6 nodelist for your system.  To 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, make sure the following statements exist within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rseLst configuration file:  UseZone, Complete (or Gated)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ersion6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BBS Difficulty - BinkleyTerm Runtime Error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When used with TBBS, BinkleyTerm must be renamed MAILER.EX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ince BT.EXE uses overlays to provide more efficient memo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age, it CANNOT be renamed.  TBBS users should be certain to 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TBIG.EXE, the non-overlay version, on their systems, renaming 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o MAILER.EXE before use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ome TBBS Sysops have patched TBBS.EXE to invoke BT.EXE,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lows them to use the overlaid version.  While if this is d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rrectly it will probably cause no problems, we cannot recomme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is course of ac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DOS Shell Not Working Correctly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is developed under Microsoft C.  The MSC routines 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t use COMSPEC to find COMMAND.COM, which is needed to perform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OS shell or child process.  COMMAND.COM must be found on the DO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th.  Refer to your DOS documentation for information an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5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structions regarding COMSPEC, and the SET PATH comman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>Zone Support Does Not Operate Correctly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hances are excellent that you have not compiled the nodeli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rrectly.  Although the actual entries for nodes in other zon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o not need to be included in the compiled nodelist files, w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re called "zone identifiers" DO need to be included in order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zone support to work.  See the section "Nodelist" for mo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formation on correct compilation of a nodelist.  Another it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check is that outbound areas are created for the other zon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which you want to send mail.  See "Zone Support"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formation on how outbound areas for other zones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struct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Date Rollover Problem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keeps schedule information in binary form in a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amed BINKLEY.SCD.  If for some reason the file is newer tha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urrent date and time, BinkleyTerm will report "Date Rollo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blem?" as this condition is usually indicative of a probl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 DOS rolling the date over at midnight properly.  If the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ppears to be no difficulty with date rollover, delet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.SCD file, and allow BinkleyTerm to contruct a new on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xt time it is invoked.  A date rollover problem sometimes do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xist with certain versions of DOS.  If the problem persists,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OS upgrade may be indicat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GLOSSARY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MAX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name of a BinkleyTerm utility by Alan Applegate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handles various outbound mail manipulation function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RCmai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imply archived mail packets, processed with an ARC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patible utility.  Typically used to forward EchoMa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essages due to the file compression inherent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rchiving process.  Naming conventions correspond to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generally accepted method.  See 'Mail Packet.'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B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 electronic bulletin board system.  A method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communicating and sharing files with others by computer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ypically operated by hobbyists, free-of-charge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rrier Detec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serial port line that is brought "high" (raised, given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true" logical value) when carrier is present on the lin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e.g., when the modem is connected to another modem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5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modem raises and lowers this lin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e "Carrier Detect."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pressed Mai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il that has been compressed or "archived" with any one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veral archiving utilities.  Such mail is also known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RCmail, ZOOmail, PAKmail, etc., depending on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rchiving utility was used to compress the mai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Mai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name of a mail processing program by Bob Hartman for 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 the Opus or Fido environments, or any other environm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at uses a compatible message bas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tinuous Mai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capability of a particular system to accept mail at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ime of day, as opposed to being required to accept it on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uring certain pre-scheduled time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'Bridg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commercial FidoNet mailer written by Chris Irwi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ata Terminal Ready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serial port line that is brought "high" (raised, given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true" logical value) when the local terminal is ready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munications.  A serial device (in our case a modem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nected to the serial port uses this line to detec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ther the terminal (your PC and BinkleyTerm) are ready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munications activities.  Normally, bringing the 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low" (lowering, giving a "false" logical value) causes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modem to disconnect from the telephone line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raises and lowers this lin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TR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e "Data Terminal Ready."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utchi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FidoNet mailer written by Henk Wever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ynamic Even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system event (see "Event") that stops when particul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5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ditions (lack of mail of a certain type to be sent)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e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choMai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system devised by Jeff Rush for the automated sharing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essage areas between systems, whereby messages are "echoed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rom one system to another.  Also known as conferences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EchoMail conferences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rrorleve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name of a DOS environment variable; contains a val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turned by a program on exit that indicates a certain pre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efined condi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ven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system occurrence at a pre-configured time, day-of-the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eek, and/or date.  Normally system limitations such as w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 dial long distance are dependent on system event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do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original implementation of FidoNet and FidoNet protocol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BBS software packag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doNe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name of the original network that used FidoNet protocol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s designed by Tom Jenning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doNet Protoco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method of electronic mail transfer designed by T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Jennings, as documented in the Fido Technical Standard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mittee document FSC-0001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 Reques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ability and associated methods of using extended FidoN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tocol to obtain a particular file automatically from 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doNet system to another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SSIL Driver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SSIL is an acronym for Fido/Opus/SEAdog Standard Interfa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Layer.  Since not all computers capable of running MS-DO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re hardware compatible with the IBM PC, communica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oftware typically written for the IBM PC may not operate 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chines such as the DEC Rainbow, Sanyo 555 or Heath/Zen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100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FOSSIL provides a consistent manner for a communica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5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gram to access the communications ports, keyboard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creen.  The FOSSIL is typically installed at boot-tim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ither as a device driver or as a program.  The driver MU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 installed prior to running any FOSSIL compati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oftware, BinkleyTerm included, or an error message will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generated, and the program will abor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SSIL drivers are normally available from systems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istribute Opus-CBCS and/or BinkleyTerm software.  Exampl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f FOSSIL drivers are:  OpusComm by Bob Hartman for the IB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C and close compatibles, X00 by Ray Gwinn for the IBM P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d compatibles, and DECCOMM by Vince Perriello for the DE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Rainbow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rontDoor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FidoNet mailer written by Joaquim Homrighause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SC001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 BinkleyTerm, an abbreviation that indicates that a ma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session corresponding to the FSC-0001 standard is in us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SC-0001 is a standards document written by the FidoN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echnical Standards Committe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GroupMai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method of sharing message areas devised by Syst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nhancement Associates, Inc., similar to EchoMail, excep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at responsibility for obtaining mail is placed o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receiving system, not the sending system as with EchoMail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ased on usage of update request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old Area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e "Outbound Area."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bound Area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lso known as the "NetFiles" area, this is a special sub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irectory set aside for the acceptance of incoming mail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les from other network system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il Packe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unit of mail as defined in the FidoNet Technical Standard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Committee document FSC-0001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iler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program that acts as a FidoNet-compatible mail handler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ing FidoNet protocol.  Normally, a mailer answer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hone, accepts and/or sends mail, and possibly passes hum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allers on to a BB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5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sge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 Opus/Fido compatible message reader/editor by Jim Nut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subset of a FidoNet compatible network, usually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llection of nodes within a metropolitan area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tFile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les received from other systems in the network; also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pecial sub-directory set aside for the reception of su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le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tMai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erson-to-person mail sent through the network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twork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s it applies to BinkleyTerm, a collection of nodes that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doNet compatible, such as the FidoNet network itself,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thers such as EggNet, AlterNet, RBBS-Net, etc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lso, a division of a full network.  See "Net" abov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d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FidoNet compatible system, represented by a node addres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d listed in a nodelis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delis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listing of FidoNet node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MMM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packing program (packer) originally designed for Opus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BCS, but now widely used with BinkleyTer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pus-CBC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The Opus Computer Based Conversation System," a BB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esigned by Wynn Wagner III.  Uses ".MSG" message ba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(compatible with Fido BBS program).  Contains built-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doNet compatible mailer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utbound Area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lso known as the "Hold Area," this is a special sub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irectory set aside specifically for holding mail waiting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 sent to or picked-up by its destin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5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cker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program that processes mail entered on a system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epares it for sending by the mailer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cke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thin FidoNet, a message unit conforming to FSC-000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pecification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th file transfer protocols, a block, or "piece"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le transfer.  Normally a pre-determined size in byte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oin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point is an extension of a regular, fully qualifi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doNet node.  The term is derived from the node add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mat, 1:104/36.2 for example, where 1 is a zone, 104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net, 36 a node, and 2 is the point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imarily, Points are intended to provide an method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participating in EchoMail conferences in an off-line stat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conferences are packed and held for the Point system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Boss, a system which carries the desired conference(s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d is willing to route them to the Point.  The Point syst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'polls' the Boss for the conferences, which are unpacked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ad off-line on the Point system.  Responses are packed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nt to Boss in much the same manner as is done by regula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FidoNet nodes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Generally, Points never interact with regular nodes, on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th their Boss, since Point systems are not listed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FidoNet nodelist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QuickBB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BBS program designed by Adam Hudson, which us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configurable menuing and a database-style message bas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quires mail processing software designed specifically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ts message forma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gion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subset of a FidoNet compatible network, a collection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des within a broad geographical area.  With regard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doNet addressing, a region is handled the same way as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etwork.  With regard to operational infrastructure, this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higher level than a ne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can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ually associated with EchoMail processing, "scanning"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process of taking new messages from a form usable by 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6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BS program or message editor and preparing them for send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ia the network by placing them in standard packet and/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pressed mail forma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Adog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commercial FidoNet mailer by System Enhancem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ssociates, Inc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Alink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variant of Xmodem, a robust file transfer protoco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eaturing sliding windows, good error trapping and exten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le information.  Superior to Xmodem for use on difficul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r satellite connected link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iriu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 Opus/Fido compatible message reader/editor by Bob Klah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ysop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ystem operator; the person who operates a BBS, and/or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perator of a FidoNet nod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BB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commercial BBS software package by eSoft, Inc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elink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 Xmodem variant, a file transfer protocol that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ssentially Xmodem with a file information packe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erminal Mod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BinkleyTerm mode within which the software may be used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nual, direct connections with remote modem-equipp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puter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s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ually associated with EchoMail processing, "tossing"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process of unpacking compressed mail into a form usa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y a particular BBS program or message editor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SYNC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signal sent to a FidoNet system from another FidoN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ystem attempting to pass mail traffic.  TSYNC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ssentially a "handshake" between the sending and receiv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ystems to synchronize the mail sess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6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nattended Mod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BinkleyTerm mode within which FidoNet electronic mail m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 sent or receiv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ndialabl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term for nodes which will no longer be call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utomatically by the system until manually reset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sult of excessive unsuccessful connections with the remo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ystem in an attempt to send mai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npacker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mail processing program that takes mail as receiv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(compressed mail and/or packets) and places it into a fo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able by a given type of BBS program or message editor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pdate Reques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ability and associated methods of requesting only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ewer copy of a file located on one FidoNet system, if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ewer copy exists, from another FidoNet system, u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xtended FidoNet protoco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FOSSIL (Video FOSSIL Driver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standard resident driver that allows a software program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ccess display hardware in a consistent manner regardless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hardware compatibility.  This is an extension of the FOSS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river, and may not be supported by all FOSSIL drivers 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time.  A VFOSSIL allows much faster access to the vide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isplay hardware than a FOSSIL driver alone would suppor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aZOO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 open architecture method of electronic mail transf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designed by Wynn Wagner, and originally used with Opus-CBC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arious protocols can be used under WaZOO, including ZedZap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a slightly modified Zmodem, and DietIFNA, a SEAlink method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e 'YooHoo.'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Xmodem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ne of the first of its type, a file transfer protoco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esigned by Ward Christensen.  Although technological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hind other newer, more robust protocols, Xmodem i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ost widely supported and implemented file transfer protoco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 dial-up us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YooHoo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A method of mail transfer session negotiation which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etermines if the remote system is capable of handl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2.30 - User's Guide - Page 6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aZOO.  FidoNet systems that do not support WaZOO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imply disregard the YooHoo; systems capable of support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t will answer affirmatively, and a WaZOO session will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itiated.  See 'WaZOO.'  YooHoo is defined in the Fi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echnical Standards Committee document FSC-0005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Zmodem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robust streaming file transfer protocol featuring advanc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rror recovery techniques, variable packet sizing, goo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rror detection and extended file information.  Extreme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fficient, yet complex.  Highly effective with difficul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nection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Zon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large geographical sub-division in the network,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highest level of the accepted FidoNet addressing schem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Broad areas such as continents are given zone designation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lso used to specify a particular alternate network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ZOOmai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imply archived mail packets, processed with the ZO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tility.  Typically used to forward EchoMail messages due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e file compression inherent in the archiving proces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aming conventions correspond to a generally accep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ethod.  See 'Mail Packet.'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****   *         *      *             *******                 T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*   *            *      *                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*   *  *  * **   *   *  *   ***   *   *  *   ***   * **  *** **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****   *  **  *  *  *   *  *   *  *   *  *  *   *  **    *  *  *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*   *  *  *   *  ***    *  ****   *   *  *  ****   *     *  *  *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*   *  *  *   *  *  *   *  *      *   *  *  *      *     *  *  *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****   *  *   *  *   *  *   ****   ****  *   ****  *     *  *  *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</w:t>
      </w:r>
      <w:r>
        <w:rPr/>
        <w:t>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ersion 2.30 - Reference Guide        *        September 4, 1989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</w:t>
      </w:r>
      <w:r>
        <w:rPr/>
        <w:t>***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A Freely Available FidoNet Compatible Electroni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Mail Interface and Dumb Terminal Packag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Software Written by Vince Perriello and Bob Hartm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Documentation Written by Alan D. Applegat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Copyright (C) 1988, 1989 Bit Bucket Software, C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A Delaware Corpo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All Rights Reserve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Terms and Conditions Contained Separately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Bit Bucket Software, C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</w:t>
      </w:r>
      <w:r>
        <w:rPr/>
        <w:t>427-3 Amherst St., Suite 23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Nashua, NH 03063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"BinkleyTerm" and "Freely Available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are trademarks of Bit Bucket Software, Co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ABLE OF CONTENT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ction 1 - General Information                             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How to Use This Manual                                 3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ction 2 - Configuring BinkleyTerm                         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figuration File                                     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cheduling Events                                      25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ction 3 - General Reference Information                   3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mand Line Parameters                                3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ial Translation                                       3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sponse File Template                                 3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cripts                                                3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erminal Mode Keystrokes                               4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nattended Mode Keystrokes                             4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T-100 Keystrokes                                      46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+-------------+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+---------+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| Section | |   BinkleyTerm Reference Gui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|    1    | |   GENERAL INFORM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+---------+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+-------------+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OW TO USE THIS MANUA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e documentation for BinkleyTerm is supplied in two parts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User's Guide (named BT_USER.DOC) explains how to insta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.  It also describes basic operational procedures.  Ne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ers may find some concepts or terminology unfamiliar; a glossa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is provided toward the end of the User's Guide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cepts and terminology that may be of interest to experienc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ers and new users alike are covered in the Reference Guide (nam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T_REF.DOC) an alphabetically arranged manual separate from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User's Guid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r inquiries, questions or comments regarding BinkleyTerm, plea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refer to the User's Guide section "BinkleyTerm Support."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+-------------+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+---------+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| Section | |   BinkleyTerm Reference Gui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|    2    | |   CONFIGURING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+---------+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+-------------+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IGURATION FIL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BinkleyTerm configuration file, by default named BINKLEY.CFG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s the place where you communicate information about your syst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BinkleyTerm.  Port number, modem control strings, FidoNet no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ddresses, and much more are all contained in the configu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fil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A sample configuration file comes with the BinkleyTerm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istribution package.  The sample file is arranged in such a w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s to illustrate which parameters need to be changed for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perational modes.  For ease of use as a reference, the paramet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are listed alphabetically her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bout &lt;filespec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tells BinkleyTerm the name of the ABOUT file, a speci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le used with incoming file requests.  &lt;filespec&gt; is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plete drive, path and filename designation.  Refer 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er's Guide sections "File Requests" and "Security 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trolling File Requests" for 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ddress [&lt;zone&gt;:]&lt;net&gt;/&lt;node&gt;[.&lt;point&gt;]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tatement (or multiple statements) designates the networ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ddress(es) of your system.  Although the &lt;zone&gt; and &lt;point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arameters are optional, it is recommended that the &lt;zone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arameter ALWAYS be us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n this statement is used, the older style (BinkleyTerm 2.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d previous versions) addressing should NOT be used, such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'Aka,' 'Point,' and 'Zone.'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ultiple 'Address' statements, each with a different &lt;zone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arameter, may be used.  This allows BinkleyTerm to identif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tself differently to different zones, thereby making multi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et operation somewhat more simple.  Note that in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cenario, if you are connected to a zone for which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'Address' statement does not exist, that the 'Address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tatement that appears first in the configuration file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 used as a defaul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 addition, the zone given in the 'Address' statement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ppears first determines your "default" outbound area,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given by the 'Hold' statement.  Mail for all other zones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tored in distinct outbound areas for each zone.  See "Z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upport" in the User's Guide for detail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:  Point systems must also use the 'PrivateNet' statemen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ven if a &lt;point&gt; parameter is specifi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fterMail &lt;command_line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used, BinkleyTerm will invoke a DOS shell and execut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&lt;command_line&gt; after receiving mail.  It is suggested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&lt;command_line&gt; designate a batch file, rather than a specifi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gram.  The batch file would contain command line(s) for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gram(s) that will actually unpack and/or toss incom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i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!  If this statement is used, no E2= or E3= exits dur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vent schedules should be used, since they take priority o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tatement.  Refer to the section "Scheduling Events"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etail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e also 'Packer' and 'Cleanup' for related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ka &lt;net&gt;/&lt;node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:  This statement is supported for backward compatibili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nly.  If you wish to specify a/k/a addresses, please us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newer 'Address' statement described previously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llows nodes with more than one FidoNet address to specif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ir alternate addresses.  This would normally be us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etwork, region or zone coordinators, and other 'special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des.  Multiple 'Aka' statements can be us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swer &lt;modem_string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n this statement is used, BinkleyTerm assumes tha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odem has been set NOT to answer the phone automatically (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e modem initialization string, or the modem's DIP switches)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n BinkleyTerm receives a response string of "RING" from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odem, it sends the &lt;modem_string&gt; command to the modem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answer the phon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advantage is that BinkleyTerm must be "alive and well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fore the modem will answer a call.  If for some reas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is not available, yet the modem still has power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no calls will be answered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!  Some modems DO NOT like commands to be sent wh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y're sending response strings...in testing, this featu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OES NOT work on all modems.  Only by trying it will you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ble to determine if it works with your mode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swerBack &lt;text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 Terminal Mode, when an ENQ (ASCII decimal 5, hex 5)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ceived, &lt;text&gt; will be sent in response.  Normal BinkleyTer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haracter translations are available.  Many BBS packages se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character immediately prior to requesting a user nam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pplication &lt;app_name&gt; [&lt;parm&gt; &lt;parm&gt; ... ]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llows addition of application dependent data 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figuration file.  Any 'Application' statement is ignor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y BinkleyTerm entirel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&lt;app_name&gt; is the name of or reference to a specifi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pplication, such as a message editor or outbound maintenan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tility that uses the BinkleyTerm configuration file.  Zer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r more application specific parameters, shown as &lt;parm&gt;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e example, may follow &lt;app_name&gt;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utobau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 Unattended Mode, this forces BinkleyTerm to call out a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aud rate specified by the 'Baud' statement, regardless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aud rate associated with a given nodelist entry. 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ssures connects at the highest possible baud rat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vail &lt;filespec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designates the name of the file to be sent to a remo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ystem that file requests "FILES" from your system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&lt;filespec&gt; identifies the file, and may contain an optio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rive and path design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fer to the User's Guide sections "File Requests"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Security - Controlling File Requests" for 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anner &lt;string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e line designated by &lt;string&gt; is sent to callers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mmediately following the BinkleyTerm identification line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fore the line, "Press &lt;Escape&gt; to enter BBS."  Generally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is the name of your BBS or something else of interest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aller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aud &lt;max_baud_rate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is parameter tells BinkleyTerm your maximum baud rat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alid &lt;max_baud_rate&gt; settings are 300, 1200, 2400, 4800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9600, 19,200 and 38,400.  In Terminal Mode, you may chan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is setting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BS &lt;exit_option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designates the method to be used to access your BB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oftware when a human caller dials your system.  Valid op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&lt;exit_option&gt; are 'Batch,' 'Exit' and 'Spawn.'  Refer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User's Guide section "BBS Interface" for more inform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n the options, and how to use th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BSNote &lt;string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fter a human caller presses Escape to access the BBS progra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r after the number of seconds designated by the 'Timeout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tatement, BinkleyTerm will display the &lt;string&gt; 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aller.  Generally, this is a notification that the BB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software is loading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oss &lt;net&gt;/&lt;node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:  This statement is supported for backward compatibili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nly.  It is not needed when the 'Address' statement is used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s described previousl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pecifies a FidoNet node address.  For regular FidoN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des, place your assigned address here.  For Point system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lace the address of your Boss node her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ossPhone &lt;phone_number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parameter, used in Point installations, contain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elephone number of your Boss node for use with the Alt-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mand in Terminal Mode.  This statement is optional in a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ases except Point installations that do not wish to us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nodelist.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ossPwd &lt;password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ed for Point installations, this parameter designate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assword to be used for session-level passwording with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oss node.  Refer to the User's Guide section "Security 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ssion Passwording" for additional information.  The Bo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de must also have session passwording implemented, u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passwor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n this parameter AND 'BossPhone' are BOTH implemented,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delist is NOT required for a Point syste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oxType &lt;number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n full-screen mode is used (default), this tell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what type of boxes to use for the various on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creen windows.  Legal values are from 0 to 4.  They produ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following results (apologies given to people with print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at do not support the extended IBM character set)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0    1    2    3    4        0 = Hatches (Non-IBM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+-+  +-+  +-+  +-+  +-+       1 = Single Ru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| |  ¦ ¦  ¦ ¦  ¦ ¦  ¦ ¦       2 = Double Ru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+-+  +-+  +-+  +-+  +-+       3 = Single Top, Double Sid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</w:t>
      </w:r>
      <w:r>
        <w:rPr/>
        <w:t>4 = Double Top, Single Side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usy &lt;modem_string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ile BinkleyTerm performs certain functions, and when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xit the program from Unattended Mode, BinkleyTerm send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&lt;modem_string&gt; to the modem.  Normally, this is a short s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f modem commands, as shown in the sample configuration fil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 take the phone off-hook to prevent incoming calls.  Call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ll hear a busy signa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You may desire to lower DTR instead using a lower-case let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v."  This would cause callers to hear ringing, but with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answer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ptureFile &lt;filename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used, this statement tells BinkleyTerm the name of a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 use for session capturing in terminal mode.  The Alt-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mand toggles session capture on and off.  If this statem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s not used, then BinkleyTerm will prompt for a name each ti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lt-L is pressed.  When activated, all communications sess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/O will be echoed to this file.  The &lt;filename&gt; m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optionally include a drive and path designation as well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rrier &lt;hex_carrier_mask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tells BinkleyTerm which FOSSIL status bit it should 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 determine whether or not carrier is present.  A value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80 (hexadecimal) is nearly always correct.  Some modems do n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upport CD (carrier detect) and other signal lines may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used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:  This value is in HEXADECIMAL (base 16).  Other system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such as Opus-CBCS, ask for this value in DECIMAL (base 10)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Normal setting is 80 hex, which equals 128 decimal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leanup &lt;command_line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used, BinkleyTerm will execute &lt;command_line&gt; a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ginning of each event, but prior to the 'Packer' statement'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mand line (if used).  This might be used to unpack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eviously packed outbound mail for later repacking, or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erform minor outbound area maintenance, etc.  It is sugges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at &lt;command_line&gt; designate a batch file that would conta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command line(s) for the program(s) actually used to unpac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il and/or perform maintenanc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e also 'AfterMail' and 'Packer' for related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lors &lt;border&gt; &lt;setting&gt; &lt;today&gt; &lt;pending&gt; &lt;activity&gt; &lt;trnsfr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nly applies if a Video FOSSIL (VFOSSIL) is detected at start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p.  This statement allows setting of color attributes for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ull-screen windowed display.  The arguments are &lt;border&gt;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informational border area around the windows, and th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llowing color attributes: &lt;setting&gt; for the "Curr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ttings" window, &lt;today&gt; for the "Today at a Glance" window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&lt;pending&gt; for the "Pending Outbound Mail" window, &lt;activity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the "Recent Activity" window, and &lt;trnsfr&gt; for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"Transfer Status" window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default colors are all 7, black background with whi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egroun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following chart may assist you in determining your desir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lor attribute values.  The numbers listed under "Foreground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ll yield the given color on a black background.  By add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value shown under "Background Value" to the foregrou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value will yield a background of the selected color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example, to get yellow characters on a blue background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dd the foreground color for yellow, 14, to the backgrou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value for blue, 16 - use a color attribute of 30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 that gray, bright colors and yellow cannot be used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backgroun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lor          Foreground     Background Val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------------- -------------- 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lack          0              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lue           1              1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Green          2              3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yan           3              48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d            4              6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genta        5              8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rown          6              9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ite          7              11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Gray           8              N/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right Blue    9              N/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right Green   10             N/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right Cyan    11             N/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right Red     12             N/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right Magenta 13             N/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Yellow         14             N/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right White   15             N/A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n IBM-compatible monochrome displays and using a blac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ackground, colors 9 through 15 yield high intensi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haracters, 1 through 7 normal intensity characters.  0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8 yield invisible characters.  1 and 9 will yield underscor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haracter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ursorCol &lt;column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use with multi-tasking systems, this tells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e column number to place the cursor after screen write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DESQview, &lt;column&gt; should be set to 1.  The default val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is 80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1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ursorRow &lt;row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use with multi-tasking systems, this tells BinkleyTerm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ow number to place the cursor after screen writes. 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ESQview, &lt;row&gt; should be set to 1.  The default value is 23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ial &lt;match_string&gt; &lt;new_prefix&gt;/[&lt;new_suffix&gt;]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is option allows for real-time telephone number translation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will look at the telephone number it is to se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 the modem.  If the prefix of the telephone number match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at shown in &lt;match_string&gt;, then the prefix will be chang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 &lt;new_prefix&gt;, and &lt;new_suffix&gt; (optional) will be added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e end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 most cases, this will be used to strip-off "1-" and/or are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des for systems in a local exchange, such a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IAL 1-603-888 888/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number in the nodelist as 1-603-888-8179 would be chang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o simply 888-8179 and dialed.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IAL 1-303-555 555/&amp;M0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number in the nodelist as 1-303-555-1234 would be chang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o 555-1234&amp;M0 and dialed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re is a maximum of 20 characters each for &lt;match_string&gt;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&lt;new_prefix&gt; and &lt;new_suffix&gt;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Another use for this feature would be for dialing scripts: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IAL 1-404 "GA_PCP.SCR"404/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line could be used to invoke a PC Pursuit script,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xample, for the state of Georgia.  The script would be us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for all outgoing calls to area code 404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permanent translations it is probably more efficient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erform these translations with your nodelist proces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gram (i.e., XlatList, ParseLst, XlaxNode).  Refer to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delist processing software documentation for mo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oingMail &lt;string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used, this statement will cause BinkleyTerm to se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&lt;string&gt; to a caller when an event without a 'B' flag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ctive, indicating that BBS access is NOT allowed. 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places the default string "Processing Mail.  Please ha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p."  See the section "Scheduling Events" for more inform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n event flag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1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ownloads &lt;path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tells BinkleyTerm where to place files downloaded wh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 Terminal Mode.  The &lt;path&gt; is a complete drive and pa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esignation.  This path has no effect on mail transfers ma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 Unattended Mod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TRHigh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used, BinkleyTerm will leave the DTR (data terminal ready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line to the modem "high" whenever it is exiting.  By defaul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takes the DTR line "low" when exiting.  The 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f 'DTRHigh' has no effect when doing an Alt-J shell escap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ich will leave DTR low.  'DTRHigh' should be used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odems that go back on-hook when DTR is lower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nterBBS &lt;string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used, this statement will cause BinkleyTerm to se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&lt;string&gt; to a caller when the BBS is available, during ev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th a 'B' flag, indicating that BBS access is allowed. 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replaces the default string "Press &lt;Escape&gt; to enter BBS."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 that &lt;string&gt; must not exceed one line.  See the se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Scheduling Events" for more information on event flag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vent &lt;event_flags...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!  Normally the 'Event' statement is used only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vent file, BINKLEY.EVT.  Events should NOT be scheduled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e configuration file.  This statement begins an event lin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ue to the depth of this topic, it is covered in the se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Scheduling Events."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ExtrnMail [&lt;errorlevel&gt;] &lt;string&gt;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is used in conjunction with BinkleyTerm's external ma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gram feature.  If while waiting for a YooHoo or TSYNC (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ginning of a FidoNet mail session) BinkleyTerm receiv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&lt;string&gt;, it will write to the disk a file named MAILBAT.BA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d will then exit with an errorlevel of 99.  Refer 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er's Guide section "External Mail Programs" for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 that if the [&lt;errorlevel&gt;] parameter is used,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ll exit with an errorlevel of the value given, rather th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default value of 99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n used for an external mail program, &lt;string&gt; should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latively long, without too many repeating characters,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ssure accuracy.  When used with multiple BBS functionality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&lt;string&gt; may be only one letter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p to 16 "ExtrnMail" statements that each use [&lt;errorlevel&gt;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y be us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1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Gong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ing this statement causes BinkleyTerm to sound an alarm w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t successfully connects with a system it's attempting dial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r after a download has been completed.  'Gong' is on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pplicable in Terminal Mode.  Note that 'Gong' also works w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oing a manual mail poll operation in Terminal Mode (Alt-M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old &lt;path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pecifies the complete drive and path designation for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irectory that will be used as your outbound mail hold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rea.  oMMM and/or other mail processing software plac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utbound mail in this area for BinkleyTerm to send to or ho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other FidoNet system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t should be mentioned that this area should NOT contain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ther files of any kind, and that the contents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irectory should NOT be manipulated by you unless you kn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XACTLY what you're doing.  For all practical purpose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maintains this directory for you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clude &lt;filename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used, this tells BinkleyTerm the name of a file to inclu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ile reading the configuration file.  The include file mu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tain additional configuration file statements in the sa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mat as expected for the primary configuration file.  W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nd-of-file is reached, BinkleyTerm will continue reading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in configuration file at the line immediately following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Include" statement that initially caused BinkleyTerm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ranch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&lt;filename&gt; may optionally include a drive and pa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esignation.  Example:  C:\BT\INCL_2.CFG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it &lt;modem_string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BinkleyTerm sends the &lt;modem_string&gt; to the modem to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itialize it, and make it ready for communication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tring is sent to the modem verbatim, with the exception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pecial dial translation characters.  These characters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shown in the section "Dial Translations."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fer to your modem instruction manual for help in finding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rrect init string for your particular modem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figur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KnownAbout &lt;filespec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tells BinkleyTerm the name of the ABOUT file, a speci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le used with incoming file requests.  &lt;filespec&gt; is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plete drive, path and filename designation.  This ABOU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1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le applies only to file requests that are received fr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"known" systems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fer to the User's Guide sections "File Requests"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Security - Controlling File Requests" for 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KnownAvail &lt;filespec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designates the name of the file to be sent to a "known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mote system which file requests "FILES" from you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&lt;filespec&gt; identifies the file, and may contain an optio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rive and path design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fer to the User's Guide sections "File Requests"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Security -Controlling File Requests" for 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KnownInbound &lt;path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ed with secured inbound areas, this statement designate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ath to the inbound file area used for mail received fr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known" system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fer to the User's Guide section "Security - Secured Inbou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le Areas" for 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KnownReqLim &lt;quantity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tells BinkleyTerm the maximum number of files that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 sent in response to incoming file requests during any 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il session.  Regardless of whether the incoming requests h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ldcards, or whether multiple file requests are sent in 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il session, the maximum number of files that will be s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 response to an incoming file request will be no grea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an &lt;quantity&gt;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tatement applies only to "known" system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fer to the User's Guide sections "File Requests"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Security - Controlling File Requests" for 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KnownReqList &lt;filespec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designates the name of the OKFILE, a special used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coming file requests.  The &lt;filespec&gt; is a complete driv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ath and filename designation.  This OKFILE applies only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le requests received from "known" system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more information, refer to the User's Guide sections "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quests" and "Security - Controlling File Requests."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KnownReqTpl &lt;filespec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designates the name of the response file template us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request response file construction.  The &lt;filespec&gt; is 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1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plete drive, path and filename designation.  This templ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pplies only for response files generated for "known" system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more information, refer to the User's Guide sec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Request Response Files" and "Security - Response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emplates."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LockBau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configuration file statement is provided for backward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patibility, but is considered obsolete.  You should loc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FOSSIL driver baud rate instea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LogLevel &lt;log_level_number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is tells BinkleyTerm how verbose to make the status log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cceptable values for &lt;log_level_number&gt; are from 1 to 5, 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dicating minimal information, 5 maximum information.  Se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'Statuslog' option for additional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ach log entry is preceded by a character or a blank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dicating the importance of the entr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LogLevel  Characters That Precede Included Entrie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1      ! 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2      ! * +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3      ! * +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4      ! * + : #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5      ! * + : # and blank (no character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cro &lt;number&gt; &lt;macro_string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allows the sending of predefined macros from with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erminal Mode.  Macros are typically used to send your nam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er ID, or passwords while on-lin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&lt;number&gt; parameter is a digit between 1 and 9,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rresponds to the F1 through F9 keys.  While in Termi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ode, you send a macro by pressing Alt-Fx, x indicating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cro number you desire to sen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&lt;macro_string&gt; is sent verbatim.  A carriage return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dicated by the pipe symbol (|).  No other translations tak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lac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ilNote &lt;string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ed in conjunction with BinkleyTerm's external mail progra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eature.  When the string designated by the 'ExtrnMail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tatement is received, &lt;string&gt; is sent to the caller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notification that the external mail program is being loaded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fer to the User's Guide section "External Mail Programs"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form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1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xPort &lt;quantity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is capable of supporting up to 32 communica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orts.  This is, however, far more than any current FOSS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river is capable of supporting.  Normally the &lt;quantity&gt;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 1 or 2, depending on your FOSSI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fer to the documentation for your FOSSIL for inform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bout the number of ports it is capable of supporting. 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nattended Mode, the port number in use is set by the 'Port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tatement.  In terminal mode, you may change the port in us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ependent on this statement, the number of ports your FOSS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can support, and the hardware you have availabl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xReq &lt;quantity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tells BinkleyTerm the maximum number of files that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 sent in response to incoming file requests during any 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il session.  Regardless of whether the incoming requests h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ldcards, or whether multiple file requests are sent in 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il session, the maximum number of files that will be s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 response to an incoming file request will be no grea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an &lt;quantity&gt;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fer to the User's Guide sections "File Requests"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Security - Controlling File Requests" for 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odemTrans &lt;number&gt; &lt;prefix&gt;/[&lt;suffix&gt;]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tatement allows BinkleyTerm to dynamically selec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odem prefix and suffix strings based on the modem type fie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und in a Version 6 or compatible nodelist, or in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DELIST.EXT file (see the section "Nodelist" in the User'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Guide)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&lt;prefix&gt;/[&lt;suffix&gt;] have the same purpose and usage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y do in conjunction with the 'Dial' statement describ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eviously.  Refer to 'Dial' above for 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value of &lt;number&gt; corresponds to a given modem type.  I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type is matched, then the given &lt;prefix&gt;/[&lt;suffix&gt;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alues are used.  Possible values currently ar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&lt;number&gt;  Nodelist Modem Flag S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--------- 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1         H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2         PE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3         Either HST or PE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4         Not Currently Used by BinkleyTerm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ultiLink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tells BinkleyTerm that the MultiLink multi-tasker i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1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stalled, and to release time-slice to the multi-task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uring certain non-processor-intensive operations. 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creases system efficiency for MultiLink-using system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tFile &lt;path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pecifies the complete drive and path of the directo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at will hold files being sent to your system via FidoNet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coming mail is stored here prior to processing.  This pa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is also used by BTCTL to create a MAIL.SYS fil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secured inbound areas are being used (see 'ProtInbound'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'KnownInbound' in this Reference Guide, or the se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Security - Secured Inbound File Areas" in the User's Guide)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n this statement designated the inbound file path for ma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ceived from systems not in the nodelist and not passwo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tect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tMail &lt;path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pecifies the complete drive and path of the directo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at contains a Fido compatible message bas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Note that this directory is not used by BinkleyTerm itself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path is used to build a MAIL.SYS file when the BTCT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gram is run.  MAIL.SYS is produced for the benefit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ertain mail processing utilitie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wNodelis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tatement tells BinkleyTerm that it is to use a "New Opu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tyle" Version 6 nodelist.  The files NODELIST.IDX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DELIST.DAT will be expected, and must be compiled and read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use by BinkleyTerm.  Refer to the User's Guide se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"Nodelist" for more information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Collid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y default, BinkleyTerm will make an attempt to detect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coming call while preparing to make an outgoing call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bort the outgoing call process.  This feature is called "ca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llision detection," and may not work on all modems.  U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'NoCollide' disables this feature entirel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delist &lt;path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pecifies the complete drive and path where processed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piled nodelist files can be found.  Refer to the User'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Guide section "Nodelist" for 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FullScreen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y default, BinkleyTerm uses a full-screen interface when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nattended Mode.  When this statement is used, BinkleyTer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1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ll use the line-by-line screen write mode employ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Version 1.10 and earlier.  This statement has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ffect in Terminal Mod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Pickup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tatement tells BinkleyTerm that during mail session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t should only deliver mail, and refuse to pickup any ma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at may be waiting for your syste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Request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tatement tells BinkleyTerm to universally ref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coming file requests at all time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SLO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tells BinkleyTerm NOT to employ SEAlink "Overdrive" (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CK-less variety of the SEAlink protocol) for any SEAlin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network mail transfers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WaZOO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ces BinkleyTerm to be strictly an FSC-0001 mailer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isabling WaZOO functionality.  This is primarily of intere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 coordinators who wish to verify that their nodes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eeting FidoNet compatibility requirement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re is no benefit to the average user from using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tatement.  In fact, performance with other WaZOO-capa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ilers (BinkleyTerm, Opus, D'Bridge, FrontDoor, etc.)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 adversely affect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Zone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ells BinkleyTerm to handle zones in the same manner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ersion 1.50 and previous versions.  This essentially mea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at multi-zone support is turned off.  Refer to the User'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Guide section "Zone Support" for additional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kfile &lt;filespec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designates the name of the OKFILE, a special file us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th incoming file requests.  &lt;filespec&gt; is a complete driv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path and filename designation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more information, refer to the User's Guide sections "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quests" and "Controlling File Requests."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verwrit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n receiving a file in Unattended Mode, or when  download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file in Terminal Mode, BinkleyTerm by default will NOT all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verwriting of an existing file if you're receiving a fi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1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th the same name.  Instead, BinkleyTerm will slightly al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name of the file being received to differentiate it fr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existing file.  By using the 'Overwrite' statemen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WILL ALLOW overwriting of existing files shou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you be receiving one by the same nam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Use this option carefully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cker &lt;command_line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used, BinkleyTerm will execute &lt;command_line&gt; a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ginning of each event, but after the "Cleanup" statement'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mand line (if used).  This might be used to pack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ending outbound mail for sending.  It is suggested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&lt;command_line&gt; designate a batch file that would conta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mand line(s) for the program(s) actually used to sc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d/or pack mai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e also 'AfterMail' and 'Cleanup' for related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oint &lt;net&gt;/&lt;node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:  This statement is supported for backward compatibili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nly.  To specify a system address, use the 'Address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tatement described previousl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parameter specifies a FidoNet node address.  For regula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doNet nodes, this is your assigned node address.  For Poi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ystems, this address is the one assigned to you by your Bo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de Sysop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ollTries &lt;number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controls how many call attempts BinkleyTerm will mak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nder the following circumstance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- Alt-D keypress in Terminal Mo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- Alt-M keypress in Terminal or Unattended Mo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- BT POLL command line invocation of BinkleyTerm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will make &lt;number&gt; attempts, then stop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ort &lt;port_number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informs BinkleyTerm which communications port your mod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s connected to or configured as.  The &lt;port_number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rresponds to the COM port number, 1 for COM1, 2 for COM2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tc.  Most FOSSIL drivers support up to 2 COM ports, COM1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2, some support more.  Refer to your FOSSIL document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for information on port support and installation information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 that in Terminal Mode, it is possible to override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tting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1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eDial &lt;modem_string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&lt;modem_string&gt; designates a string, which will ha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tandard modem translations performed upon it, that is to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nt to the modem BEFORE the dial string (designated by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'Prefix' statement) is sent.  BinkleyTerm has a defaul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'PreDial' string of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v``^`````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ome modems give responses when DTR is lowered, and oth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quire an extended period of time to resync.  By u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'PreDial,' you can override the default to provide an outwa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ialing situation better suited to your modem.  In testing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single backquote (`) has been used with the USR HST hig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peed modem to provide extremely fast outward dial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sponsivenes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efix &lt;modem_string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&lt;modem_string&gt; is a modem command to cause the modem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ial.  To dial a system, BinkleyTerm sends the &lt;modem_string&gt;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llowed by the telephone number, to the modem.  Normally,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uch-tone systems, "ATDT," is used, for rotary-dial line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ATDP," would be us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fer to your modem manual for more information on contro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options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eInit &lt;modem_string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&lt;modem_string&gt; designates a string, which will ha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tandard modem translations performed upon it, that is to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nt to the modem BEFORE the modem initialization str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(designated by the 'Init' statement) is sent. 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has a default 'PreInit' string of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|v~^````` |`````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default string is optimized to be suitable for a wi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ariety of modems.  However, many modems may be able to wor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th a shorter string, which would yield faster mod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itialization sequences.  In testing, this 'PreInit' str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has proven effectiv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|v``^``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Using this string, the initialization sequence is very fast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 that 1/2 second is still added at the end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'PreInit' string for timing purposes, and therefore, 1/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cond is the fastest initialization that could be realiz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y using your own 'PreInit' setting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2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ivateNet &lt;net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tells BinkleyTerm the net number of a private network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ich you serve as a gateway, if any.  This statement is als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used on Point systems to designate their private net number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n this parameter is used, Point systems you support m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oll you with a complete Point address to pick-up any wait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il.  Please note that the mail must still be addressed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private address assigned to the Point, as Point addres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s not taken into consideration in the naming of outbou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mail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tAbout &lt;filespec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tells BinkleyTerm the name of the ABOUT file, a speci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le used with incoming file requests.  The &lt;filespec&gt; is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plete drive, path and filename designation.  This AB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le applies only to file requests that are received fr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protected" system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fer to the User's Guide sections "File Requests"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Security - Controlling File Requests" for 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tAvail &lt;filespec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designates the name of the file to be sent to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protected" remote system which file requests "FILES" fr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you.  The &lt;filespec&gt; identifies the file, and may contain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ptional drive and path design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fer to the User's Guide sections "File Requests"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Security - Controlling File Requests" for 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tInbound &lt;path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ed with secured inbound areas, this statement designate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ath to the inbound file area used for mail received fr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"protected" systems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fer to the User's Guide section "Security - Secured Inbou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le Area" for 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tocol &lt;filespec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tells BinkleyTerm that it can use the listed exter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le transfer protocol within Terminal Mode.  The &lt;filespec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s a complete drive, path and filename that points to an Opus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CBCS compatible external file transfer protocol program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fer to the User's Guide section "External Protocols"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 that the first letter of &lt;filespec&gt; will be the let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ed to access the protocol from the upload and download menu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2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 Terminal Mode.  Because the first letter of the filena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y conflict with another external protocol, or with a hard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ded protocol, you may need to rename the executable file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external protocol to begin with a letter that is n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urrently in us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 also that external protocols are available in Termi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ode ONLY - they cannot be used for mail session in Unatten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ode!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tReqLim &lt;quantity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tells BinkleyTerm the maximum number of files that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 sent in response to incoming file requests during any 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il session.  Regardless of whether the incoming requests h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ldcards, or whether multiple file requests are sent in 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il session, the maximum number of files that will be s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 response to an incoming file request will be no grea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an &lt;quantity&gt;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tatement applies only to file requests that are receiv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from "protected" systems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fer to the User's Guide sections "File Requests"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Security - Controlling File Requests" for 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tReqList &lt;filespec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designates the name of the OKFILE, a special used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coming file requests.  &lt;filespec&gt; is a complete drive, pa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d filename designation.  This OKFILE applies only to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quests received from "protected" system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more information, refer to the User's Guide sections "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quests" and "Security - Controlling File Requests."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tReqTpl &lt;filespec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designates the name of the response file template us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request response file construction.  The &lt;filespec&gt; is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plete drive, path and filename designation.  This templ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pplies only for response files generated for "protected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ystem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more information, refer to the User's Guide sec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Request Response Files" and "Security - Response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emplates."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QuickNodelis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tells BinkleyTerm to use a QuickBBS 2.0x nodelist. 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delist must not be produced by QuickBBS' Qnode program,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it WILL NOT work correctly for BinkleyTerm as of this writing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current version of ParseLst is the recommended nodeli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2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cessor for use with BinkleyTerm, however, other nodeli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cessors may be able to produce a QuickBBS nodelist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quired format.  Refer to the User's Guide section "Nodelist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ader &lt;command_line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ing the Alt-E command in Unattended Mode causes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 send &lt;command_line&gt; to COMMAND.COM for execution as a chi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cess.  This is typically used to invoke your local conso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message base reader/editor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qOnU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n this statement is used, incoming file requests will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lled, even if your system initiated the call.  Otherwis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incoming requests "on your dime" will be refused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qTemplate &lt;filespec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designates the name of the response file template us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request response file construction.  The &lt;filespec&gt; is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complete drive, path and filename designation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more information, refer to the User's Guide sec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Request Response Files" and "Security - Response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emplates."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v3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rmally, BinkleyTerm automatically determines the revis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level of the FOSSIL driver you use.  Using 'Rev3' forc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BinkleyTerm to assume that a revision 3 FOSSIL is installed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rmally, this parameter is only used on systems which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ing developmental FOSSIL drivers that may not yet ful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upport a higher revis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ameRing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y default, and unless the 'NoCollide' option is used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will attempt to abort its dialing process if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coming call is detected.  This feature is called "ca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llision detection."  'SameRing' is used when your mod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ports "RING" on BOTH incoming and outgoing calls (mo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odems reports "RING" on incoming and "RINGING" on outgoing)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d partially disables this featur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creenBlank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'ScreenBlank' is used, and 10 minutes pass without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ctivity (incoming call, outgoing call), then the screen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 blanked.  The screen will remain blanked until the us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esses the space bar.  Once the space bar is pressed,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ext time BinkleyTerm writes to the screen, the screen wi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2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 reactivat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'ScreenBlank' works only if a Video FOSSIL (VFOSSIL)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installed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criptPath &lt;path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given, this statement tells BinkleyTerm where to look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utward dialing scripts (refer to the section "Scripts"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ore information).  &lt;path&gt; is a standard DOS path line,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optional drive designation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hell &lt;number&gt; &lt;command_line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allows you configure up to 9 keystroke accessible DO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hells to run programs while BinkleyTerm stays memo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sident.  Shells work only in Unattended Mode.  While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erminal Mode, the same keystrokes work as macros keys (se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'Macro' statement description for information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&lt;number&gt; parameter is a digit between 1 and 9,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rresponds to the F1 through F9 keys.  While in Unatten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ode, you invoke a shell by pressing Alt-Fx, x indicating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hell number you wish to invok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&lt;command_line&gt; is sent to COMMAND.COM verbatim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xecution.  If the program you're invoking uses command 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arameters, include them in &lt;command_line&gt; as you would a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OS promp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lowModem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ing 'SlowModem' causes BinkleyTerm to insert a 1/10th seco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elay between each character sent to the modem while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mand mode.  This is for use with modems that may hav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hard time keeping up with BinkleyTerm's modem command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therwis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mallWindow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uring mail transfers that use the SEAlink protocol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uses a default run ahead, in blocks, of the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ate divided by 400.  Using this statement tells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 run ahead no more than 6 blocks.  This option is us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imarily with high speed modem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tatuslog &lt;filespec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tells BinkleyTerm where to log information about i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peration and mail sessions.  This log is complete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patible with the log file used by Opus-CBCS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&lt;filespec&gt; is a complete drive, path and filename designation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arious information is placed in the log.  See als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configuration file statement 'LogLevel.'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2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uffix &lt;modem_string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will send the 'Prefix' string, followed by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hone number, followed by a carriage return to the modem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purpose of dialing a number.  If for some reason you ne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 put characters immediately after the phone number BUT PRI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 THE RETURN CODE use the 'Suffix' fiel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:  Unlike some communications packages such as Telix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rmally you DO NOT need a 'Suffix' with BinkleyTerm.  Us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'Suffix' field ONLY for adding characters to the end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phone number, if needed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wapDir &lt;path_name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y using this statement, BinkleyTerm will enable "memo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wapping."  The &lt;path_name&gt; designated will be us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for storage of its swapfile when spawn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ubtasks, such as jumping to DOS, invoking a packer, and s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n.  BinkleyTerm will swap itself out of memory except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bout 5k to 8k of code.  If &lt;path_name&gt; points to a RAM dis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(you will need about 150k of space available),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xits and reloads very quickl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&lt;path_name&gt; parameter may designated a directory path,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combination of drive designator and directory path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ysop &lt;sysop_name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WaZOO method of mail transfer (originally designed by Wyn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agner for Opus-CBCS, and supported by BinkleyTerm) sends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ariety of information during session negotiation.  Among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formation is the Sysop name, normally your name. 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formation is not passed during FTS-0001 mail session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has no effect in Terminal Mod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ystem &lt;system_name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WaZOO method of mail transfer sends a variety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formation during session negotiation.  Among the inform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s the system name, normally whatever name you have given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your BBS or Point system.  This information is not pass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uring FTS-0001 mail sessions, and has no effect in Termi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Mod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askView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tatement tells BinkleyTerm that the TaskView multi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asker is installed, and to give up processor time-slice w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system is idle and while certain functions are be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erformed.  This increases system efficienc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2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BBSLis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tells BinkleyTerm to expect and use a TBBS sty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delist.  To fully utilize this option, you must creat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delist files with ParseLst 1.01 (or above), making sure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proper adjunct nodelist files are available in addi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 NODELIST.DOG.  Other nodelist processing packages may als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duce TBBS style nodelist in the proper format for use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.  Refer to the User's Guide section "Nodelist"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imeout &lt;seconds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ets the number of seconds that BinkleyTerm will wait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caller to press Escape or for a mail session to begin befo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ssuming that the incoming call is human.  The default val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s 20 seconds.  Note that &lt;seconds&gt; cannot be set lower th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20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pView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tatement tells BinkleyTerm that the TopView multi-task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s installed, and to give up processor time-slice whe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ystem is idle and while certain functions are be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erformed.  This increases system efficienc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nattende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By default, BinkleyTerm is in Terminal Mode when invoked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n this statement is used, BinkleyTerm will be in Unatten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ode when invoked from DOS.  This option should be used 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ystems where BinkleyTerm's primary purpose is as a FidoN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il interfac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Zone &lt;zone_number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:  This statement is supported for backward compatibili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nly.  Please use the 'Address' statement discussed previous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 designate a zon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is part of the FidoNet node address for your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system, and refers to the part of the globe you live in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urrent FidoNet zones are 1 for the Americas, 2 for Europ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3 for the South Pacific and 4 for South America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CHEDULING EVENT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s mentioned elsewhere in this manual, one of the driving forc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ehind BinkleyTerm mail handling is cost.  Rigid scheduling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hough taking a back seat, still retains some importance. 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rder for BinkleyTerm to know when it's time to send mail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quires a toll call, and in order for it to know when it can se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systems that do not accept Continuous Mail, event schedules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ed.  Several other features are controlled by events as we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2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hough events may be placed in the configuration file, the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hould be contained in a special file named BINKLEY.EVT.  In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ay, small changes to the configuration file will not ca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to re-run the current event; this will only happen i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the BINKLEY.EVT file is edited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y storing event schedules in a flat text file, events can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asily edited at any time with a standard ASCII text editor. 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pecial utilities are requir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te that each time an edit is made to BINKLEY.EVT (or 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iguration file if events are listed there), BinkleyTerm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-build its binary schedule file, which will in turn ca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to re-run the current event when the system is brough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n-line.  This is normal operation, and is necessary to all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to properly register the schedule change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ach event is on a separate line in the BINKLEY.EVT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figuration file.  Here is a sample of such a lin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vent All 03:00 04:00 L=10 N B E1=10 E2=20 E3=30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syntax for the entries i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vent &lt;day&gt; &lt;start&gt; [&lt;stop&gt;] [&lt;string&gt;] &lt;flags/options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&lt;day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is tells BinkleyTerm which days this event line applies to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ptions ar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All . . . . Every day of the wee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eek  . . . Weekdays, Monday through Friday only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WkEnd . . . Weekends, Saturday and Sunday only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Sun . . . . Sunday on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Mon . . . . Monday on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ue . . . . Tuesday on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ed . . . . Wednesday on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hu . . . . Thursday on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Fri . . . . Friday on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Sat . . . . Saturday only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parameters can be linked with the pipe character (|)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dicate more than one option.  For example, "Mon|Wed|Fri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ould that the event applies to Monday, Wednesday and Frid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nly.  No spaces may be used between the parameters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&lt;day&gt; parameter is REQUIR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&lt;start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tells BinkleyTerm what time to start the event, in 2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hour "military" time, in the format hh:mm, where hh i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hour and mm is the minute.  Note that &lt;start&gt; must NOT b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2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greater than &lt;stop&gt;, i.e., events may NOT stretch through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idnight hour.  The &lt;start&gt; parameter is REQUIR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&lt;start&gt; parameter may optionally take date information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ell.  Allowable additional information is the month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umeric form (1 for January, 2 for February and so on, end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th 12 for December) and a day of the month.  This additio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formation is used IN ADDITION to the &lt;day&gt; parame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eviously described.  A field that includes date inform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ould be in the format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hh:mm,month,day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re hh is the hour, mm is the minute, month is the numeri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onth, and day is the day of the month.  You may also lea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ut the day parameter, like thi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hh:mm,month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you wish to leave out a month parameter, simply plac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zero into that field, indicating that the event is to tak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lace on all months, like thi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hh:mm,0,day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ing the date options with the &lt;start&gt; parameter off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ignificant scheduling power.  For example, if you wan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omething to occur on the second Friday of each month, you c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o so without a lot of manipulation by creating seven ev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th the same errorlevel, each corresponding the possible d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alues for the second Friday of each month, like thi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Fri 23:00,0,8  23:00 F E1=13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Fri 23:00,0,9  23:00 F E1=13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Fri 23:00,0,10 23:00 F E1=13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Fri 23:00,0,11 23:00 F E1=13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Fri 23:00,0,12 23:00 F E1=13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Fri 23:00,0,13 23:00 F E1=13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Fri 23:00,0,14 23:00 F E1=131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 any given month, the event required on the second Frid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f the month would cause an errorlevel 131 exit (which h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en previously associated in your batch file with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unction you wish to occur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 you wanted something to happen every leap year, you cou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reate an event like thi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All 23:15,2,29 23:15 F E1=132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ich would cause an errorlevel 132 exit on February 29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 that if you want a specific exit on a specific d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gardless of the day-of-the-week, you should use "All" f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2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e &lt;day&gt; parameter for that event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[&lt;stop&gt;]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tells BinkleyTerm what time to stop the event. 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arameter is OPTIONAL, and defaults to 60 minutes after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tart time should the parameter be omitted.  This is given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same format the &lt;start&gt; parameter, as military time, hh:m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re hh is the hour and mm is the minut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[&lt;string&gt;]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parameter is OPTIONAL.  If used, &lt;string&gt; designates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tring of characters to be added to the command line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figuration file parameters 'Packer,' 'AfterMail'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'CleanUp.'  The string should be enclosed in quotation mark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exampl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vent All 00:00 01:00 "-sA -c"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&lt;string&gt; is appended to the command lines given for the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ptions in the configuration file, and should be ignor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ose that do not need it.  It is suggested that batch fil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 used with the above mentioned configuration file option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d that the batch file(s) filter out unneeded inform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given in &lt;string&gt; before calling a program that might "cough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cause the command line is wrong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p to 32 extra characters can be added with the &lt;string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arameter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&lt;flags/options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et of parameters tells BinkleyTerm about the event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arious flags and options should be separated by a spac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    The 'C' flag tells BinkleyTerm that during this even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only mail marked as Continuous Mail will cause a call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be made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L=   The 'L=' flag is the 'less than or equal to cost' flag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For example, 'L=10' would mean that during this even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only mail with a cost EQUAL TO OR LESS THAN 10 cents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be sent (as designated by the nodelist cost field for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particular entry.  Using 'L' alone, without a cost, mea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hat a value of '0' is used, and only mail with no co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may be sent.  This is also called the 'local only' fla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hen used with no cost parameter, since local calls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most areas are fre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L&lt;   The 'L&lt;' flag works just like the 'L=' flag, except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it means 'less than cost.'  For example, 'L&lt;10' wou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indicate that during the designated event, only mail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a cost field of LESS THAN 10 cents will be sent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2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L&gt;   The 'L&gt;' flag works just like the 'L=' flag, except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it means 'greater than cost.'  For example, 'L&gt;10' wou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indicate that during the designated event, only mail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a cost field of GREATER THAN 10 cents will be sen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    NOTE!  This flag should ONLY be used whe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'NewNodelist,' 'QuickNodelist' or 'TBBSList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configuration file options are used!  The 'M' fla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indicates that the event is a 'mail' event, and that 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is okay to send mail to anyone in the nodelis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regardless of their #CM designation.  This flag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normally used during local mail schedules, and dur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National Mail Hour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    This flag tells BinkleyTerm not to accept inbound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requests during this event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    This flag tells BinkleyTerm that the event is 'Recei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Only.'  BinkleyTerm will not dial out to send mail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however, it will send mail if polled for it.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    This flag tells BinkleyTerm that BBS operation is allow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during this event.  If this flag is NOT present, call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ill be greeted with the message "Proces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mail...please hang up."  Use this option at all times (i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you run a BBS) except during mail schedules, such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National Mail Hour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F    This flag tells BinkleyTerm that the event should be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'forced' and will occur at the first possible moment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USUALLY YOU DO NOT NEED TO USE THIS FLAG. 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ill execute the current event anyway if for some reas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he start time is bypassed (but before the stop ti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passes).  If you do use this option, use it only on zero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length events; those events for which the &lt;start_time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and &lt;stop_time&gt; are the sam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D    This flag tells BinkleyTerm that the event is dynamic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Dynamic events continue until there is no longer any ma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of the specified type to be sent.  For example, i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dynamic event specifies that local Continuous Mail is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be sent, the event will continue until there is no mo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local Continuous Mail to be sent, or until the ev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nds, whichever happens first.  When the dynamic  ev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nds, the non-dynamic event scheduled for the same ti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slot will take over.  If no such event exits, the syst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ill accept mail, but will dial out to no one.  Note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dynamic events must be started before or at the same ti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as non-dynamic events, if the dynamic event is to overla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a non-dynamic on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1=  The 'E1=' option tells BinkleyTerm what errorlevel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xit with at the beginning of the event.  'E1=10' woul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3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ell BinkleyTerm to exit to its start-up batch file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rrorlevel 10 when the event begins.  This is a goo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method of executing functions once daily, for exampl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message base maintenance software, and so on.  Onc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1= exit has been made, it will not occur again until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next time the event is scheduled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2=  The 'E2=' option tells BinkleyTerm what errorlevel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xit with after mail is received.  The E2= exit is on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xecuted if the incoming mail does not meet the criter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for an E3= exit, or if an E3= exit does not exist.  U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your batch file, the errorlevel set for the E2= o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should invoke mail unpacking software to merg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incoming mail with your message bas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3=  The 'E3=' option tells BinkleyTerm what errorlevel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xit with after compressed mail is received.  If mail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received during the event, and compressed mail is not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part of the mail received, then an E2= exit is performed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If compressed mail was received (even in conjunction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other mail or files) then the E3= exit is performed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Using your batch file, the errorlevel you set for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option should invoke mail unpacking software that c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handle compressed mail and merge it with your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bas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=   This allows you to control the amount of time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BinkleyTerm will sit idle between attempting an outgo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call.  The format is "A=x" where x is the number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seconds desired, which can be a number between 0 and 18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(1800 seconds = 30 minutes)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he average wait between calls is based on +/- 50%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number specified, i.e., A=60 would yield a wait time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the range of 30 to 90 seconds, 60 being the average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Should the A= parameter not be used, the default val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is 120, for an average wait time of between 60 and 18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seconds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K    This option tells BinkleyTerm not to send to any nod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marked in the nodelist as #CM (accepts Continuous Mail)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Note that this option is only valid when an Opus Vers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6, QuickBBS or TBBS nodelist is in use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=   This option allows you to control the maximum number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call attempts and failed connects that will be accepta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o BinkleyTerm.  The T= option accepts two parameter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and is used in the format "T=x,y" where x is the maximu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number of failed connects (carrier established, sess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fails - a chargeable call in toll situations), and y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he maximum number of call attempts (no answer,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session - generally NOT a chargeable call in to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situations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3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Generally, the x parameter should be very low, so as n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o rack up charges on your phone bill should the call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long distance or another toll call.  The y parameter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generally set rather high, since these calls are usual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not charged for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he default x parameter is 3, the default y parameter h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not been explicitly specified, but is quite high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X    By default, BinkleyTerm will treat outgoing file reques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(.REQ files) in the same manner as Normal packets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attaches.  This would include forcing a dial attemp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during events that would allow Normal mail to be sent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Sometimes this is undesirable operation, such as dur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National Mail Hour when destination systems typically 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not accept file requests.  Using the 'X' flag for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vent tells BinkleyTerm not to force a call for a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request.  Please note that other types of mail, such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packets and attaches, may cause BinkleyTerm to dial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system for which an outbound file request is pending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any of the above options can be used with one another, and in fac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ually are.  Constructing a working event schedule can be a ti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consuming process requiring a certain amount of trial and error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ince the event schedule plays a very important roll on when ma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ll be sent, it should be manipulated VERY carefully to avoi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having BinkleyTerm make toll calls during high rate periods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sample event schedule is shown in BINKLEY.EVT, contained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istribution package.  Print out the file if desired, but in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se, study it carefully and make sure you understand the variou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ptions before going ahea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3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+-------------+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+---------+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| Section | |   BinkleyTerm Reference Gui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|    3    | |   GENERAL REFERENCE INFORM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| +---------+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+-------------+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MAND LINE PARAMETER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offers a selection of command line parameters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ach have a unique function.  The words that are descibed below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imply placed on the DOS command line - no hyphens or slashes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cessary.  For exampl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T NoForce Unattended Share Config C:\BT\SYS1.CFG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ere is a list of the command line parameter option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Forc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Don't force events that have already pass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i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For Point system use, this causes BinkleyTerm to attemp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connection to the boss upon start-up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har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Leaves the FOSSIL driver "hot" (does not de-initializ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he driver upon exit) for use with other FOSSIL-bas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systems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ynam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Restart the current dynamic event, if any, even if it m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have already execut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nattende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Run in Unattended Mode, regardless of whether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'Unattended' configuration file statement is us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fig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Allows specification of a configuration file other th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the default (BINKLEY.CFG).  This parameter must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followed by a single space, and then the name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configuration file, including drive and path i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applicable, for example:  "BT Config C:\BT\MYCONFIG.CFG"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ol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Instructs BinkleyTerm to immediately poll a given nod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3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Upon completion of the poll, BinkleyTerm will exit. 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example:  "BT Poll 1:132/101"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IAL TRANSLATION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n BinkleyTerm is in modem command mode, several di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ranslations take place automaticall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SCII  Char.   Name                A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------ ------- ------------------- ------------------------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045    -       Hyphen              Stripp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046    .       Period              Translated to a Comm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094    ^       Carat               Raise DTR 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096    `       Accent Mark         1/20th Second Delay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118    v       Lower Case V        Lower DTR 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124    |       Pipe, Split Bar     Carriage Return S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126    ~       Tilde               1 Second Delay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SPONSE FILE TEMPLAT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sponse files are explained in the User's Guide section "Reque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sponse Files."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sponse files are generated according to a template file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esignates exactly what is to be placed in the finished respon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.  Most options perform simple macro substitution; others all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ditional inclusion of text, or instruct BinkleyTerm what to 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 the response fil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sponse files will be generated according to the template und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y one of the following cases, called reason code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1 - File Not Fou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2 - No Update Necessa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3 - Password Missing or Wro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4 - Request Limit Excee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5 - Start of No-Requests-Honored Ev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9 - Successful Reques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y default, when a template is designated in the configu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ile, BinkleyTerm will always generate a response file for all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above reasons.  It is possible, however, to control or lim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at the response file says based on a particular reason code,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not have a response file generated at all for a particula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ason cod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inkleyTerm uses the template file serially, and copies everyth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ound in the template directly to the response file, perform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ubstitution or conditional copies as directed by template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erbs.  When the end of the template is reached the response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s closed and sent to the calling system (unless an %exit verb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sed before the end of the file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l the allowed verbs in the template begin with a percent sig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3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(%), a character which should not be used for any other purpo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in the fil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lowed verbs are as follow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%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When placed in column 1 (far left), designates a comment lin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n in any other column, designates that remainder of 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hould be ignor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%abor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on't send response fil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%abort &lt;number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n &lt;number&gt; matches the reason code, don't send respon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l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%exi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lose the response file and send as-i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%exit &lt;number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n &lt;number&gt; matches the reason code, close the response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d send as-i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%text &lt;number&gt; &lt;text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n %status is given later in the template, &lt;text&gt; is copi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into the response file if &lt;number&gt; matches the reason cod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&lt;text&gt; should be no longer than 255 characters in length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d may contain other template verbs such as %system, %dat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d so 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%line &lt;number&gt; &lt;text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&lt;number&gt; matches the reason code, &lt;text&gt; is copied in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sponse directly.  The &lt;text&gt; should not exceed 25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haracters in length, and may contain other template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erbs such as %system, %date, and so 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%dat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pies the current date into the response fil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%tim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pies the current time into the response fil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3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%bink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Copies the program name and version into the response fil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exampl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BinkleyTerm 2.30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%mynod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pies your node address into the response fil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%system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pies your system name, as given in the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figuration file, to the response fil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%sysop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pies your Sysop name, as given in the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figuration file, to the response fil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%yrnod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pies the node address of the calling system in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sponse fil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%reques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pies into the response file the actual line from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coming request that prompted the creation of the respon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le.  Normally this is the name of the file that caused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sponse file to be generat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%statu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pies text previously defined for the current reason co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th the %text verb into the response fil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complete sample template file is included with the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istribution package.  Use the file as a base to design your ow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nique fil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CRIPT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 script is a series of instructions used when dialing a particula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ystem.  They allow the system to "look" for particular inform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ing across the line, and act according when the desir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formation is received within a set time limit.  Scripts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ssentially a mini programming language, and as such, take stud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and practice to use effectively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cripts are stored in a flat ASCII text file, and edited using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tandard text editor (such as DOS' own EDLIN).  Once written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cripts are associated with a particular nodelist entry for us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3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each time the given node is dialed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ossible applications for scripts include accessing packet swit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tworks, such as GTE/Telenet's PC Pursuit service, that requi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ultiple sets of operations to reach the desired destin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use of a script is triggered by the appearance of a file nam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side double quotes, in the phone number field of a nodeli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ntry.  For example, instead of seeing 1-303-555-6789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nodelist data file, you might see "MYSCRIPT.SCR"303-555-6789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tice that the name of the script file is IMMEDIATELY (with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paces) followed by the area code and phone number.  The field mu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ppear in the format shown, including hyphens.  The area co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ortion of the number can be up to 10 characters long (for use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ertain long distance carriers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cript references can also be placed in your configuration file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ay of the 'Dial' statement.  See "Configuration File" for detail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fer to the documentation for your nodelist processor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formation on inserting information into the phone number fie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of a nodelist entr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 following restrictions apply when using script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Any line beginning with anything other than a letter or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lon (:) is ignored as a commen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All lines must begin flush left...at the left margi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All keywords that take arguments must be followed by exact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NE space between the keyword and the argumen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- There should be NO extra characters at the ends of line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includes space characters.  All characters on a line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ignificant, including any extra spaces that you may ha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advertently includ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- Script commands and script labels are NOT case sensitiv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Please note that spaces can cause hard-to-track-down problem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paces are significant characters, meaning they are NOT ignored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tterns, etc.  Do not use a space unless you intend to, and do n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leave any at the ends of lines unless you want them there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Here are the script statements available to you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:&lt;label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colon (:) starts a label.  Labels can be up to 2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haracters long.  Control can be passed to the location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cript identified by a label using the 'If' and 'Goto' scrip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tatements.  Up to 50 labels per script are allow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3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bort [&lt;start_time&gt; &lt;stop_time&gt;]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llows conditional aborting of script execution based on ti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f day.  If used without arguments, it causes unconditio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borting of execution.  If arguments are used, scrip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xecution will abort if the current time is between the hou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given with &lt;start_time&gt; and &lt;stop_time&gt;.  For exampl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Abort 8:00 22:00" would make the script abort betwee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hours of 8:00am and 10:00pm.  The hours CAN wrap throug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idnight, "Abort 22:00 3:00" would be an example of thi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reacod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ransmits the areacode portion of the phone number 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modem, as shown in the given nodelist entry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aud [&lt;baud_rate&gt;]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tatement sets the baud rate for the call to the val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given.  If no &lt;baud_rate&gt; is given, the baud rate as lis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 the nodelist for this node is us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reak [&lt;duration&gt;]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causes a "break" signal to be sent, as needed with so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ypes of host systems.  &lt;duration&gt; designates the number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hundredths of a second for the break signal to last.  I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&lt;duration&gt; parameter is not given, the default duration val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f 100 (1 second) will be us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arrier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tinue the script if there is carrier, abort if there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m &lt;settings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llows setting of the communications parameters.  &lt;settings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s a three-character string, consisting of the number of dat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ts, parity and number of stop bits.  For example,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&lt;settings&gt; string of "8N1" would cause the parameters to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t to 8 data bits, No parity, and 1 stop bit.  "7E1" wou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ause 7 data bits, Even parity, and 1 stop bit.  "7O2" wou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ause 7 data bits, Odd parity, and 2 stop bit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ossible values are 7 or 8 for data bits, E (even), O (odd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r N (none) for the parity, and 1 or 2 for stop bit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!  The string is NOT checked for accuracy.  The user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sponsible for making sure that it is correct!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ia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ial the entire telephone number, and wait for a vali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3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sponse.  Continue if there is carrier, abort if there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DOS &lt;command_line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Causes the &lt;command_line&gt; to be sent to DOS for execution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pon completion, script execution continues.  Suffici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emory must exist for any application executed by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mman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Goto &lt;label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tatement causes the script processor to jump 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location in the script pointed to by &lt;label&gt;.  A colon (: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ust have previously been used in the script to identify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&lt;label&gt;.  If the label does not exist, the script abort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f &lt;pattern_number&gt; &lt;label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a match for &lt;pattern_number&gt; was found at the last 'Wait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tatement, transfer control to the point in the scrip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dentified by &lt;label&gt;.  If a match was not found, contro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tinues to the next statement in the script.  'If' can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ed at any time prior to the next 'Wait' statemen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WaZOO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ces BinkleyTerm to be strictly an FSC-0001 mailer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isabling WaZOO functionality for the current outgoing sess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nly.  This is primarily of interest to coordinators who wis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 verify that their nodes are meeting FidoNet compatibili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quirement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re is no benefit to the average user from using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tatement.  In fact, performance with other WaZOO-capa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ilers (BinkleyTerm, Opus, D'Bridge, FrontDoor, etc.)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 adversely affect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ttern &lt;pattern_number&gt; &lt;string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tatement establishes a pattern for the script handl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 look for during the next 'Wait' statement.  &lt;string&gt;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ase sensitive.  The script handler will look an EXACT mat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the series of characters in &lt;string&gt; during the nex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'Wait' statement.  Up to 8 patterns can be used, and they c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 reused or reset at will.  Up to 20 characters can be us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in a pattern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purpose is to wait for a given string from the host,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particular modem response string, and to act accordingl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hon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ransmits the local portion of the phone number to the modem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3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s shown in the given nodelist entry.  Hyphens are stripp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utomaticall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awxmit &lt;string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works in the same manner as the 'Xmit' statement, excep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at dial translation is NOT performed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ssion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should be used at the end of a script which has be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uccessful.  It tells BinkleyTerm to begin a NetMail sess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th the remote system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peed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auses BinkleyTerm to send the baud rate divided by 100 as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tring.  The baud rate used it the rate specified for the no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 the nodelist, or the rate specified by a prior call 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'Baud' statement.  For example, if the current connect r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as 2400 baud, the string "24" would be sent when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tatement is encounter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imer &lt;seconds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ts a master countdown timer to &lt;seconds&gt;.  If the tim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xpires, the script will abort.  This allows you to s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imeouts on any portion of, or the entire script.  You m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reset the timer by using another 'Timer' statement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ait [&lt;seconds&gt;] [&lt;label&gt;]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ait for a maximum of &lt;seconds&gt; for one of the previously s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atterns to be matched.  If a pattern is matched, the scrip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tinues, otherwise it aborts.  If &lt;label&gt; is provided,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cript will resume operation at the label specified up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imeout.  Note that the default value is 40 seconds.  Bo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&lt;seconds&gt; and &lt;label&gt; are optional.  A &lt;label&gt; may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pecified without specifying &lt;seconds&gt;.  For exampl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ait 40 foo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s the same a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Wait foo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Xmit &lt;string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ransmits &lt;string&gt; to the modem.  Normal BinkleyTe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ranslations are valid (refer to the section "Di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ranslation" for information)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addition to the statements above, the following logic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4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ariables are also available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BPSxxxx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llows branching or actions based on baud rate.  For exampl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statemen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IF BPS2400 DO2400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ould cause script execution to jump to the previously defin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label "DO2400" is the current connection was at 2400 bp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(baud).  Other examples might be "BPS9600" for 9600 bp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nections, "BPS1200" for a 1200 bps connection, etc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ERMINAL MODE KEYSTROKE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hile in Terminal Mode, several keystrokes are available that all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ploading and downloading of files, changing of communica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rameters, and so 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F1 through Alt-F9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ese keystrokes allow you to send user-defined macro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lease refer to the section "Configuration File"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formation on Terminal Mode macro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F10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provides a brief help screen, listing the key-press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vailable to you in Terminal Mod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B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allows you to step the baud rate up to the next hig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alue.  BinkleyTerm supports baud rates of 300, 1200, 2400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4800, 9600, 19,200 and 38,400.  38,400 baud wraps to 300 bau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C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allows you to set various communications parameter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cluding number of data bits, parity, and number of sto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ts.  You are prompted for the information.  Note that w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8 bits are set, BinkleyTerm defaults to no parity, and you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 prompted for the setting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Alt-D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llows you to dial out.  When prompted, you may enter one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ree items: a telephone number, a FidoNet node address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form [&lt;zone&gt;:]&lt;net&gt;/&lt;node&gt;, or a FidoNet Sysop name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ntering a FidoNet address requires the presence of a compil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delist, properly referenced in the BinkleyTerm configu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le.  Entering a Sysop name requires that your nodeli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4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cessing software, e.g., ParseLst, has created a compati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list named FIDOUSER.LST.  Refer to your nodelist proces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oftware documentation for more information about creat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FIDOUSER.LST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H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Hang-up.  This command toggles the modem's DTR (data  termi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ady) line, thereby disconnecting any call in progress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odem init string is sent to the modem after DTR is toggl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J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Jump to DOS.  Invokes COMMAND.COM to allow for "quick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irty" DOS commands on the fly.  Enter "EXIT" at the DO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mpt to return to BinkleyTerm.  BinkleyTerm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utomatically return to the directory it was run from w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turning from DO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L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ggle session logging on and off.  The session logg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unction allows you to designate a file or printer, and ha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entire terminal mode session echoed to the selected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or device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n first invoked, this command will prompt you for a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ame.  Type in the desired name of the log file, includ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rive and path designation if desired.  You may also enter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inter device name, e.g., PRN, LPT1, LPT2, etc. for prin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echoing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voke the command again to end logging to the file or devic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M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oll a node in the nodelist, by node address.  This comm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quires that mail handling be implemented as described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er's Guide section, "Unattended Mode Overview"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You are prompted for a FidoNet node address.  Once entered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will dial the system (if its exists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delist) and attempt to exchange mail with the system.  I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re is outgoing mail to the system, or if mail is wait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you on the remote system, it will be sent during the ma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ss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P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command allows you to change the communications port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e.  Invoking the command shifts the port number to the nex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higher port.  The number of ports supported is determin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your hardware, and by the 'Maxport' statement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configuration file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4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R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allows you to dial out with a "scan list."  Emp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elements are designated by 'Null.'  Using the function keys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(or equivalently numbered numeric keys) you can selec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can list element you wish to enter.  Enter a teleph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umber, node address or Sysop name, just as you would with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lt-D command.  Press 'Enter' to "store" your entry for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lement.  When you have stored all the desired elements, p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'Enter' to begin the dialing process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ach number will be dialed in sequence, until a connection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de.  After the session is completed, a 'Null' will be stor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 that element.  Invoke Alt-R again, and press 'Enter'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ial the remaining elements.  Press 'Escape' at any time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bort the dialing proces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 that unless saved, the dialing list is volatile.  On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you exit the Terminal Mode, your dialing list will be erased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t is possible to save to and retrieve from the disk media u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 10 separate lists of entries.  To save a list, press Shift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n, where 'n' is the number of the list to save.  For exampl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hift-F3 would save the current list of 10 entries to li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umber 3.  To retrieve a previously saved list, press Alt-Fn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re 'n' is the number of the list to retrieve.  For exampl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lt-F5 would retrieve the 10 entries previous saved as li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umber 5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voking this command sends a "break" signal via the modem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remote host.  This command requires that a FOSSIL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revision 5 or later be installed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U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command is used in Point and BBS installations to shif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 Unattended Mode.  BinkleyTerm is put into the mailer mod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ady to accept calls from remote systems.  In order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perate, the mailer functions must be implemented as describ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 the User's Guide section, "Unattended Mode Overview"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X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llows you to exit the program and return to DOS.  I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nkleyTerm was invoked with a batch file, this command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ause BinkleyTerm to exit to the batch file with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rrorlevel of 1.  The batch file must trap this errorlevel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d exit accordingl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 that this function DOES leave the DTR (data termi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ready) line on the modem 'high.'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4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Y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ed primarily for Point operations, this function initia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mail session with the host.  This is designed ONLY to wor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th the system listed as your Boss node in the configur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file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ssuing this keystroke invokes a temporary mailer mode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BinkleyTerm attempts to dial the Boss system to exchange mail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ail handling must be set-up as described in the User's Gui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ection, "Unattended Mode Overview"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f mail is waiting to be sent to the Boss, or if mail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aiting on the Boss system for pickup, it will be sent dur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mail sess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gDn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allows you to download a file from the host with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you are connected.  You are prompted for the desired protoco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o use, and for the required file information, if nee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(protocol dependent).  If you have the 'Download' statem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perly implemented in the configuration file, the downloa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iles will be placed in the directory specified.  Otherwis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e file will be saved to the current directory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gUp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allows you to send a file to the remote host.  You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mpted for the desired protocol to use for the transfer,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ell as the file information.  You may specify a comple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rive, path and filename using standard DOS conventions, e.g.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C:\PATH\FILENAME.ARC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n a batch protocol is used (SEAlink, Telink, or Zmodem)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wildcards are allowed in the filename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NATTENDED MODE KEYSTROKE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ile in Unattended Mode, several keystrokes are availa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at perform various functions, such as manual polling, ca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cing, DOS shells, and so 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F1 through F10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se keys cause BinkleyTerm to exit with an errorlevel of 1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imes the function key number pressed.  In other words, F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auses an errorlevel 10 exit, F7 would cause an errorlevel 7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xit.  Your batch file is used to capture and process the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errorlevels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4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F1 through Alt-F9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se keystrokes invoke user-defined DOS shells, to execu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grams or utilities as desired.  Refer to the se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Configuration File" for additional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F10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key causes BinkleyTerm to display a brief help screen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listing the various keystrokes available to you in the curr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perating mod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B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ces a screen blank to occur.  Any system activity or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ess of the space bar will reactivate the screen display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C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auses information in the Unattended Mode "Today at a Glance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indow to be "zeroed" out.  The information is NOT stored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BINKLEY.DAY file prior to being zero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invokes your message editor/reader, as designated by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onfiguration file parameter 'Reader.'  Refer to the se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Configuration File" for more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J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causes BinkleyTerm to exit to DOS and stay resident (DO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hell).  This is probably the most efficient method to perfo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quick DOS command "on the fly."  Enter "EXIT" at the DO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mpt to return to BinkleyTerm.  BinkleyTerm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utomatically return to the directory it was run from w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turning from DO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M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keystroke allows you to perform a manual mail poll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peration.  You will be prompted for a FidoNet node addr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 the form &lt;net&gt;/&lt;node&gt;.  You may also enter a Sysop name i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FIDOUSER.LST is available to BinkleyTerm in the nodeli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directory.  Refer to the User's Guide section "Nodelist"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more information on FIDOUSER.LST.  BinkleyTerm will then di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system, without regard to event schedules, and attempt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ransact mail with the remote system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R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forces BinkleyTerm to restart the first event that shou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execute at the current time, not including forced events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4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T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is used to shift to Terminal Mode on the fly.  By u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Alt-U command of the Terminal Mode, you can flip back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forth between Terminal Mode and Unattended Mod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Q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tells BinkleyTerm to quit the current event, and sta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next event that covers the current time period.  If the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s no such event, Event 0 (the default non-event) will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tarted.  For all practical purposes, nothing happens dur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event 0, however, BinkleyTerm will still accept incoming mail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events can be restarted by the Alt-R comman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W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command causes the screen to be redrawn with curr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information.  This is handy for situations such as multi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asking that may have caused the BinkleyTerm screen to beco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trashed."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lt-X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allows you to exit BinkleyTerm with errorlevel 1.  If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re using a batch file, it must capture and act upo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errorlevel properly by terminating the batch file.  Refer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User's Guide section "Control" for additional informatio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C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forces BinkleyTerm to look at the outbound holding are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nd determine whether anything should be sent right away.  I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re is something that would not ordinarily be sent dur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the current event, this command will not cause it to be sent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Use a manual poll for immediate sending to any system und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any circumstances.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Note that BinkleyTerm automatically checks the outbound are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pproximately once every 10 minutes; the automated equival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f this comman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sc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causes BinkleyTerm to exit to DOS and stay resident (DO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shell).  This is probably the most efficient method to perfo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 quick DOS command "on the fly."  Enter "EXIT" at the DO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ompt to return to BinkleyTerm.  BinkleyTerm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automatically return to the directory it was run from w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returning from DO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pac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is key may be used to abort polls and to un-blank the scre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inkleyTerm Version 2.30 - Reference Guide - Page 4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(when the 'ScreenBlank' option is used).  This key is ignor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when pressed during BinkleyTerm idle time (waiting for calls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T-100 KEYSTROKES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s described in the User's Guide, BinkleyTerm can optional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rovide complete VT-100 terminal emulation.  Part of this suppo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s keystroke mapping of the VT-100 keypad.  Shown below is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llustration of the VT-100 keypad, and the keystrokes that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quired in order to emulate the respective key.  The keypad lay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and functionality should be familiar to VT-100 users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+--------+--------+--------+--------+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|        |        | Shift- | Shift-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|   F1   |   F2   |   F1   |   F2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|        |        |        |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+--------+--------+--------+--------+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|        |        | Shift- | Shift-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|   F3   |   F4   |   F3   |   F4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|        |        |        |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+--------+--------+--------+--------+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|        |        | Shift- | Shift-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|   F5   |   F6   |   F5   |   F6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|        |        |        |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+--------+--------+--------+--------+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|        |        | Shift- |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|   F7   |   F8   |   F7   |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|        |        |        | Shift-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+--------+--------+--------+   F10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|                 | Shift- |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|       F10       |   F9   |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|                 |        |        |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+-----------------+--------+--------+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te that BinkleyTerm also allows the use of the arrow curs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ntrol keys on the keyboard.  When used with a host that suppor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VT-100 or ANSI, the arrow keys are functional for curs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ositioning.  One of the more common non-VT-100 applications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hese keys is with Opus-CBCS' "OPed" full-screen on-line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ditor, and many of the full-screen external on-line editors us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 QuickBB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Addendum to BinkleyTerm Document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>Changes and Addi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for BinkleyTerm Version 2.5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Copyright (C) 1991 Bit Bucket Software, C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TRODUC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ce again, the documentation for this latest release of BinkleyTerm is</w:t>
      </w:r>
    </w:p>
    <w:p>
      <w:pPr>
        <w:pStyle w:val="Normal"/>
        <w:bidi w:val="0"/>
        <w:jc w:val="left"/>
        <w:rPr/>
      </w:pPr>
      <w:r>
        <w:rPr/>
        <w:t>being issued as an addendum to the previous docs.  Information contained</w:t>
      </w:r>
    </w:p>
    <w:p>
      <w:pPr>
        <w:pStyle w:val="Normal"/>
        <w:bidi w:val="0"/>
        <w:jc w:val="left"/>
        <w:rPr/>
      </w:pPr>
      <w:r>
        <w:rPr/>
        <w:t>herein should be considered as superseding any previous document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expect to have a comprehensive update for the BinkleyTerm docs by Q4</w:t>
      </w:r>
    </w:p>
    <w:p>
      <w:pPr>
        <w:pStyle w:val="Normal"/>
        <w:bidi w:val="0"/>
        <w:jc w:val="left"/>
        <w:rPr/>
      </w:pPr>
      <w:r>
        <w:rPr/>
        <w:t>1991 or Q1-1992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--== WARNING!!! ==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--== THIS VERSION IS NOT A PLUG IN UPGRADE FOR VERSION 2.40!!! ==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ink 2.50 will MOST DEFINITELY break your 2.40 batch files, if you're</w:t>
      </w:r>
    </w:p>
    <w:p>
      <w:pPr>
        <w:pStyle w:val="Normal"/>
        <w:bidi w:val="0"/>
        <w:jc w:val="left"/>
        <w:rPr/>
      </w:pPr>
      <w:r>
        <w:rPr/>
        <w:t>using the "BBS Spawn", "BBS Batch", or "ExtrnMail" methods of calling up</w:t>
      </w:r>
    </w:p>
    <w:p>
      <w:pPr>
        <w:pStyle w:val="Normal"/>
        <w:bidi w:val="0"/>
        <w:jc w:val="left"/>
        <w:rPr/>
      </w:pPr>
      <w:r>
        <w:rPr/>
        <w:t>your BB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way that Bink hands the baton to the BBS has changed - TWO bps</w:t>
      </w:r>
    </w:p>
    <w:p>
      <w:pPr>
        <w:pStyle w:val="Normal"/>
        <w:bidi w:val="0"/>
        <w:jc w:val="left"/>
        <w:rPr/>
      </w:pPr>
      <w:r>
        <w:rPr/>
        <w:t>rates are now passed to the outside world.  Previously, Bink would exit</w:t>
      </w:r>
    </w:p>
    <w:p>
      <w:pPr>
        <w:pStyle w:val="Normal"/>
        <w:bidi w:val="0"/>
        <w:jc w:val="left"/>
        <w:rPr/>
      </w:pPr>
      <w:r>
        <w:rPr/>
        <w:t>with the following parameters written to the batch fil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the "BBS Batch" and "BBS Spawn" methods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LD STYLE (v2.40 &amp; earlier)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AWNBBS %1 %2 %3 %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%1 = caller's connect rate as reported by the mod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%2 = the comm port in 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%3 = time to the next event in minu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%4 = extended information in the modem connect string (/ARQ, etc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the "ExtrnMail" method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LD STYLE (v2.40 &amp; earlier)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TMAIL %1 %2 %3 %4 %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%1 = caller's connect rate as reported by the mod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%2 = the comm port in 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%3 = time to the next event in minu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%4 = errorlevel exit from the original batch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%5 = extended information in the modem connect string (/ARQ, etc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W, BinkleyTerm 2.50 passes the link rate first, and the caller's</w:t>
      </w:r>
    </w:p>
    <w:p>
      <w:pPr>
        <w:pStyle w:val="Normal"/>
        <w:bidi w:val="0"/>
        <w:jc w:val="left"/>
        <w:rPr/>
      </w:pPr>
      <w:r>
        <w:rPr/>
        <w:t>actual connect rate as the second parame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the "BBS Batch" and "BBS Spawn" methods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EW STYLE (v2.50)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AWNBBS %1 %2 %3 %4 %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%1 = speed of the computer-to-modem link rate in bp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%2 = caller's connect rate reported by the mod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%3 = the comm port in 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%4 = time to the next event in minu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%5 = extended information in the modem connect string (/ARQ, etc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the "ExtrnMail" method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EW STYLE (v2.50)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TMAIL %1 %2 %3 %4 %5 %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%1 = speed of the computer-to-modem link rate in bp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%2 = caller's connect rate reported by the mod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%3 = the comm port in 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%4 = time to the next event in minu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%5 = errorlevel exit from the original batch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%6 = extended information in the modem connect string (/ARQ, etc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E:  If you're locking your FOSSIL driver, the link rate and connec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rate passed by BinkleyTerm will be the same (unless the connec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rate is one of the new HST-reported non-standard rates).  Bin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has no way of knowing the port's been locked unless it do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the locking itself via the "Lockbaud" config verb.  Please ref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to the detailed link/connect rate table later in this docum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for further detail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instance, if you previously used this line in your BBS batch fil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pus Bbs -b%1 -p%2 -t%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ange it t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pus Bbs -b%2 -p%3 -t%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f course, if you're using the "BBS Exit" method of calling up your BBS,</w:t>
      </w:r>
    </w:p>
    <w:p>
      <w:pPr>
        <w:pStyle w:val="Normal"/>
        <w:bidi w:val="0"/>
        <w:jc w:val="left"/>
        <w:rPr/>
      </w:pPr>
      <w:r>
        <w:rPr/>
        <w:t>none of this affects you.  What does affect you is Bink's ability to</w:t>
      </w:r>
    </w:p>
    <w:p>
      <w:pPr>
        <w:pStyle w:val="Normal"/>
        <w:bidi w:val="0"/>
        <w:jc w:val="left"/>
        <w:rPr/>
      </w:pPr>
      <w:r>
        <w:rPr/>
        <w:t>recognize the new HST connect strings and how they're handled, explained</w:t>
      </w:r>
    </w:p>
    <w:p>
      <w:pPr>
        <w:pStyle w:val="Normal"/>
        <w:bidi w:val="0"/>
        <w:jc w:val="left"/>
        <w:rPr/>
      </w:pPr>
      <w:r>
        <w:rPr/>
        <w:t>la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y the change to the batch files?  There's a high-tech feature offered</w:t>
      </w:r>
    </w:p>
    <w:p>
      <w:pPr>
        <w:pStyle w:val="Normal"/>
        <w:bidi w:val="0"/>
        <w:jc w:val="left"/>
        <w:rPr/>
      </w:pPr>
      <w:r>
        <w:rPr/>
        <w:t>by USRobotics' Courier HST, HST Dual Standard and Telebit's T2500 modems</w:t>
      </w:r>
    </w:p>
    <w:p>
      <w:pPr>
        <w:pStyle w:val="Normal"/>
        <w:bidi w:val="0"/>
        <w:jc w:val="left"/>
        <w:rPr/>
      </w:pPr>
      <w:r>
        <w:rPr/>
        <w:t>that, used in combination with Bink's "LockBaud" config verb, will give</w:t>
      </w:r>
    </w:p>
    <w:p>
      <w:pPr>
        <w:pStyle w:val="Normal"/>
        <w:bidi w:val="0"/>
        <w:jc w:val="left"/>
        <w:rPr/>
      </w:pPr>
      <w:r>
        <w:rPr/>
        <w:t>your callers with high-speed error-correcting modems the speed benefits</w:t>
      </w:r>
    </w:p>
    <w:p>
      <w:pPr>
        <w:pStyle w:val="Normal"/>
        <w:bidi w:val="0"/>
        <w:jc w:val="left"/>
        <w:rPr/>
      </w:pPr>
      <w:r>
        <w:rPr/>
        <w:t>of a locked port and others will have the responsiveness of a normal</w:t>
      </w:r>
    </w:p>
    <w:p>
      <w:pPr>
        <w:pStyle w:val="Normal"/>
        <w:bidi w:val="0"/>
        <w:jc w:val="left"/>
        <w:rPr/>
      </w:pPr>
      <w:r>
        <w:rPr/>
        <w:t>connection.  If you are using one of these modems, the new "LockBaud"</w:t>
      </w:r>
    </w:p>
    <w:p>
      <w:pPr>
        <w:pStyle w:val="Normal"/>
        <w:bidi w:val="0"/>
        <w:jc w:val="left"/>
        <w:rPr/>
      </w:pPr>
      <w:r>
        <w:rPr/>
        <w:t>options will allow you to make use of this featu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E:  You can continue to use your current floating or locked port setu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by leaving the "LockBaud" config verb commented out and ignor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the follow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r HST or HST/DS is the older version with round LEDs, use your</w:t>
      </w:r>
    </w:p>
    <w:p>
      <w:pPr>
        <w:pStyle w:val="Normal"/>
        <w:bidi w:val="0"/>
        <w:jc w:val="left"/>
        <w:rPr/>
      </w:pPr>
      <w:r>
        <w:rPr/>
        <w:t>favorite comm program (or Bink's terminal mode), type in "AT&amp;$&lt;RETURN&gt;",</w:t>
      </w:r>
    </w:p>
    <w:p>
      <w:pPr>
        <w:pStyle w:val="Normal"/>
        <w:bidi w:val="0"/>
        <w:jc w:val="left"/>
        <w:rPr/>
      </w:pPr>
      <w:r>
        <w:rPr/>
        <w:t>and see if "&amp;B2" is listed as an option.  If it is, you can use</w:t>
      </w:r>
    </w:p>
    <w:p>
      <w:pPr>
        <w:pStyle w:val="Normal"/>
        <w:bidi w:val="0"/>
        <w:jc w:val="left"/>
        <w:rPr/>
      </w:pPr>
      <w:r>
        <w:rPr/>
        <w:t>"LockBaud /ARQ".  All v.42bis-capable and newer rectangular LED HST &amp;</w:t>
      </w:r>
    </w:p>
    <w:p>
      <w:pPr>
        <w:pStyle w:val="Normal"/>
        <w:bidi w:val="0"/>
        <w:jc w:val="left"/>
        <w:rPr/>
      </w:pPr>
      <w:r>
        <w:rPr/>
        <w:t>HST/DS models support the "&amp;B2" comman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&amp;B2's not listed, try typing in "ATS$&lt;RETURN&gt;", and see if S-Register 27's</w:t>
      </w:r>
    </w:p>
    <w:p>
      <w:pPr>
        <w:pStyle w:val="Normal"/>
        <w:bidi w:val="0"/>
        <w:jc w:val="left"/>
        <w:rPr/>
      </w:pPr>
      <w:r>
        <w:rPr/>
        <w:t>bitmap options allow the port to be locked at 19200 and/or 38400 bps.  If so,</w:t>
      </w:r>
    </w:p>
    <w:p>
      <w:pPr>
        <w:pStyle w:val="Normal"/>
        <w:bidi w:val="0"/>
        <w:jc w:val="left"/>
        <w:rPr/>
      </w:pPr>
      <w:r>
        <w:rPr/>
        <w:t>use the &amp;B0S27=nnn setup listed below, and you'll be able to lock, but only</w:t>
      </w:r>
    </w:p>
    <w:p>
      <w:pPr>
        <w:pStyle w:val="Normal"/>
        <w:bidi w:val="0"/>
        <w:jc w:val="left"/>
        <w:rPr/>
      </w:pPr>
      <w:r>
        <w:rPr/>
        <w:t>at connect speeds of 4800 bps or greater, using "LockBaud 4800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urier HST and HST Dual Standards manufactured prior to February 1989</w:t>
      </w:r>
    </w:p>
    <w:p>
      <w:pPr>
        <w:pStyle w:val="Normal"/>
        <w:bidi w:val="0"/>
        <w:jc w:val="left"/>
        <w:rPr/>
      </w:pPr>
      <w:r>
        <w:rPr/>
        <w:t>(those not supporting the S-register 27 lock options) will not be able to</w:t>
      </w:r>
    </w:p>
    <w:p>
      <w:pPr>
        <w:pStyle w:val="Normal"/>
        <w:bidi w:val="0"/>
        <w:jc w:val="left"/>
        <w:rPr/>
      </w:pPr>
      <w:r>
        <w:rPr/>
        <w:t>utilize the new "LockBaud" op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re's how to install this new floating/locked setup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1) DON'T lock your FOSSIL driv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2) Enable "LockBaud /ARQ" in Binkley.Cfg (newer HST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"Lockbaud 4800" in Binkley.Cfg (older HST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-or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"LockBaud /REL" in Binkley.Cfg (T2500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3) Store "&amp;A1", "&amp;A2" or "&amp;A3" in non-volatile RAM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enable the /ARQ extended result strings (HST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4) Store "&amp;B2" in non-volatile RAM (newer HST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Store "&amp;B0S27=128" for 19200 locking (older HST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Store "&amp;B0S27=192" for 38400 locking (older HST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-or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Store "S66=2" in non-volatile RAM (T2500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5) If your BBS software allows you to pass the port rate separate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(as with Maximus v1.02), call up the BBS as follow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Max Bbs -b%2 -p%3 -t%4 -s%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(where %1 is the port rate and %2 is the connect rate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6) If your BBS doesn't allow passing the link (port) spe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separately from the connect speed (as with Opus), you can 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the following kludge in your SPAWNBBS or EXTMAIL batch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(using X00's XU.EXE or the similar utility included with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FOSSIL driver)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Rem convert 1-based port from Bink to 0-based for X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If "%3" == "1" SET PORT=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If "%3" == "2" SET PORT=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Rem it's always OK to lock with XU since unlock follow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XU LOCK:%PORT%:%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Opus Bbs -b%2 -p%3 -t%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if ERRORLEVEL .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Rem unlock the po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XU LOCK:%PORT%:OF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Note that Opus uses a 1-based comm port number, but XU &amp; X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use a 0-based comm port numb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the docs for Opus 1.72a, this alternative method has been described:</w:t>
      </w:r>
    </w:p>
    <w:p>
      <w:pPr>
        <w:pStyle w:val="Normal"/>
        <w:bidi w:val="0"/>
        <w:jc w:val="left"/>
        <w:rPr/>
      </w:pPr>
      <w:r>
        <w:rPr/>
        <w:t>NOTE:  This behavior has NOT been verified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New command-line parameter: -a[modem string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is ONLY affects  people who are  using Binkley 2.5+ and  HST/D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odems and the Dual Standard's &amp;B2 option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Binkley 2.50  will  be sending  the modem  connect string  infor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ation,  the stuff after the  baud rate, out  as a separate para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meter. I don't remember  exactly the sequence, but for  Opus 1.7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re are two ways to handle i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(Example! I don't know exactly how Binkley is handling this!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%1  User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%2  Po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%3  Time to next ev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%4  Locked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%5  Extended modem inform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From a batch file you would call Opus a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Opus bbs -b%1 -p%2 -t%3 -a%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However, Opus will ALSO accept thi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Opus bbs -b%1%5 -p%2 -t%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Either way  Opus will see the /ARQ and  know that if &amp;B2 has be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onfigured that  the baud  rate  is locked,  if the  /ARQ is  n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re, the baud rate will float.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th "&amp;B2" or "S66=2" enabled, when an HST or T2500 establishes a connection</w:t>
      </w:r>
    </w:p>
    <w:p>
      <w:pPr>
        <w:pStyle w:val="Normal"/>
        <w:bidi w:val="0"/>
        <w:jc w:val="left"/>
        <w:rPr/>
      </w:pPr>
      <w:r>
        <w:rPr/>
        <w:t>with another error-correcting modem (an /ARQ or /REL connect), it will shift</w:t>
      </w:r>
    </w:p>
    <w:p>
      <w:pPr>
        <w:pStyle w:val="Normal"/>
        <w:bidi w:val="0"/>
        <w:jc w:val="left"/>
        <w:rPr/>
      </w:pPr>
      <w:r>
        <w:rPr/>
        <w:t>its DTE rate (the speed it uses to talk to your computer) UP to the rate you</w:t>
      </w:r>
    </w:p>
    <w:p>
      <w:pPr>
        <w:pStyle w:val="Normal"/>
        <w:bidi w:val="0"/>
        <w:jc w:val="left"/>
        <w:rPr/>
      </w:pPr>
      <w:r>
        <w:rPr/>
        <w:t>stored in its non-volatile ram (NVRAM) when you initially set it up.  To</w:t>
      </w:r>
    </w:p>
    <w:p>
      <w:pPr>
        <w:pStyle w:val="Normal"/>
        <w:bidi w:val="0"/>
        <w:jc w:val="left"/>
        <w:rPr/>
      </w:pPr>
      <w:r>
        <w:rPr/>
        <w:t>adjust this stored rate, set your favorite comm program (or Bink's terminal</w:t>
      </w:r>
    </w:p>
    <w:p>
      <w:pPr>
        <w:pStyle w:val="Normal"/>
        <w:bidi w:val="0"/>
        <w:jc w:val="left"/>
        <w:rPr/>
      </w:pPr>
      <w:r>
        <w:rPr/>
        <w:t>mode) to the desired rate and send the modem an AT&lt;enter&gt; AT&amp;W&lt;enter&gt;.  The</w:t>
      </w:r>
    </w:p>
    <w:p>
      <w:pPr>
        <w:pStyle w:val="Normal"/>
        <w:bidi w:val="0"/>
        <w:jc w:val="left"/>
        <w:rPr/>
      </w:pPr>
      <w:r>
        <w:rPr/>
        <w:t>modem stores the bps rate of the command in its NVRAM.  Each time it makes</w:t>
      </w:r>
    </w:p>
    <w:p>
      <w:pPr>
        <w:pStyle w:val="Normal"/>
        <w:bidi w:val="0"/>
        <w:jc w:val="left"/>
        <w:rPr/>
      </w:pPr>
      <w:r>
        <w:rPr/>
        <w:t>an /ARQ or /REL connection, it checks NVRAM for the specified DTE rate, and</w:t>
      </w:r>
    </w:p>
    <w:p>
      <w:pPr>
        <w:pStyle w:val="Normal"/>
        <w:bidi w:val="0"/>
        <w:jc w:val="left"/>
        <w:rPr/>
      </w:pPr>
      <w:r>
        <w:rPr/>
        <w:t>sets it accordingly.  For non-/ARQ or non-/REL callers, it sets the DTE rate</w:t>
      </w:r>
    </w:p>
    <w:p>
      <w:pPr>
        <w:pStyle w:val="Normal"/>
        <w:bidi w:val="0"/>
        <w:jc w:val="left"/>
        <w:rPr/>
      </w:pPr>
      <w:r>
        <w:rPr/>
        <w:t>to the connect r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older HSTs set to &amp;B0S27=nnn, when the connect rate is 4800 bps or</w:t>
      </w:r>
    </w:p>
    <w:p>
      <w:pPr>
        <w:pStyle w:val="Normal"/>
        <w:bidi w:val="0"/>
        <w:jc w:val="left"/>
        <w:rPr/>
      </w:pPr>
      <w:r>
        <w:rPr/>
        <w:t>greater, the DTE rate will be set according to the value of S-register 27</w:t>
      </w:r>
    </w:p>
    <w:p>
      <w:pPr>
        <w:pStyle w:val="Normal"/>
        <w:bidi w:val="0"/>
        <w:jc w:val="left"/>
        <w:rPr/>
      </w:pPr>
      <w:r>
        <w:rPr/>
        <w:t>(128 for 19200 bps, 192 for 38400 bp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SRobotics Courier HST and HST Dual Standard modems' new CONNECT 14400,</w:t>
      </w:r>
    </w:p>
    <w:p>
      <w:pPr>
        <w:pStyle w:val="Normal"/>
        <w:bidi w:val="0"/>
        <w:jc w:val="left"/>
        <w:rPr/>
      </w:pPr>
      <w:r>
        <w:rPr/>
        <w:t>CONNECT 12000, and CONNECT 7200 modem result codes are now understood.</w:t>
      </w:r>
    </w:p>
    <w:p>
      <w:pPr>
        <w:pStyle w:val="Normal"/>
        <w:bidi w:val="0"/>
        <w:jc w:val="left"/>
        <w:rPr/>
      </w:pPr>
      <w:r>
        <w:rPr/>
        <w:t>Bink will pass the new bps rates as the connect rate, but will pass the</w:t>
      </w:r>
    </w:p>
    <w:p>
      <w:pPr>
        <w:pStyle w:val="Normal"/>
        <w:bidi w:val="0"/>
        <w:jc w:val="left"/>
        <w:rPr/>
      </w:pPr>
      <w:r>
        <w:rPr/>
        <w:t>link rate as the next highest "legal" link r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example, here's a table showing how Bink reacts to connects with</w:t>
      </w:r>
    </w:p>
    <w:p>
      <w:pPr>
        <w:pStyle w:val="Normal"/>
        <w:bidi w:val="0"/>
        <w:jc w:val="left"/>
        <w:rPr/>
      </w:pPr>
      <w:r>
        <w:rPr/>
        <w:t>and without use of the "LockBaud" verb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%1                %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odem Connect String     Link Rate        Connect Ra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No "LockBaud /ARQ" &amp; "Baud 38400" (or 19200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14400/ARQ          19200             144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12000/ARQ          19200             120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9600                9600              96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9600/ARQ            9600              96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7200                9600              72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7200/ARQ            9600              72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4800                4800              48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4800/ARQ            4800              48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2400                2400              24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2400/ARQ            2400              24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Using "LockBaud /ARQ" &amp; "Baud 38400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14400/ARQ          38400             144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12000/ARQ          38400             120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9600                9600              96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9600/ARQ           38400              96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7200                9600              72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7200/ARQ           38400              72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4800                4800              48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4800/ARQ           38400              48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2400                2400              24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2400/ARQ           38400              24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Using "LockBaud /ARQ" &amp; "Baud 19200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14400/ARQ          19200             144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12000/ARQ          19200             120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9600                9600              96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9600/ARQ           19200              96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7200                9600              72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7200/ARQ           19200              72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4800                4800              48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4800/ARQ           19200              48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2400                2400              24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NECT 2400/ARQ           19200              24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ANGES TO THE CONFIGURATION FIL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ockbaud &lt;string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eff Nonken's Lockbaud ARQ idea has been implemented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&lt;string&gt; should be that part of the connect string from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odem that identifies an error-free connection.  The FOSS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hould NOT be locked if this option is us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or exampl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Using an HST modem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aud 384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uto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ockBaud /ARQ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With the modem set to &amp;B2, [&amp;A1, &amp;A2 or &amp;A3] (and bps rate 384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aved in non-volatile RAM) both Bink and the modem are set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38400 bps on any error-free connection.  This allows maximu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roughput on MNP5 or v.42bis connections where data compress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s used, while non-ARQ sessions enjoy improved interacti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performa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On a Telebit T2500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aud 192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uto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ockBaud /RE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With modem register S66 set to 2, the same feature is enabl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on the T2500 mod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f you have a modem with more than one response code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dicates an error-free connection, you can use multip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"LockBaud" lines (up to 16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ivatenet &lt;fakenet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f this line is commented out, BinkleyTerm 2.50 off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ull 5-D addressing for points.  For example, if you are point 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off my system, your address would be "1:106/2000.5@fidonet.org"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pressed in 5-D notation.  In other words, the five dimens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re: "zone:net/node.point@domain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ere are the details of how it's implemente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 your private nodelist segment, include points as follows (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URE that you EXACTLY duplicate the information i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istributed nodelist for your net host and your node)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ost,106,Houston_Area,Houston_TX,Allan_Madar,etc,etc,et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,2000,COMM_Port_One,Houston_TX,Bob_Juge,etc,etc,et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Point,1,Point_1,Houston_TX,John_Smith,etc,etc,et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Point,2,Point_2,Houston_TX,Mike_Jones,etc,etc,et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t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un a nodelist processor which can generate points in V6, V5,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V7 formats, such as Xlaxnode v2.52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What the generated nodelist looks lik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NODELIST.IDX (V6) Fil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Points will be listed as -1/pointnumber in entries following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ossnode.  To find a point, you locate an entry for the bos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n search for subsequent -1/??? entries for a match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pointnumb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ecause pointnets are now and probably will continue to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serted only via private lists, you must continue this proc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until you either find the point or can't find another entry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atches the bossnod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netnum/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netnum/nodenu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-1/pointnu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-1/pointnu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-1/pointnu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NODELIST.SYS (V5) fil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 point entries, net is -1, node is the point numb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NODELIST.DAT (V6) fil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 point entries, node flag bit 12 (hex 1000) will be set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dicate that this entry is a point, and the hub node field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tain the point number instead of a hu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Where is the outbound area for points?  Let's say you are stor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ail for points off of Vince's system (1:132/491).  You would do s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y creating a directory 008401EB.PNT in your Zone 1 Fidonet outbou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irecto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the hex representation of "132" is "84", "491" translates to he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"1EB", so "008401EB" represents 132/491 in hexadecimal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f you were in Zone 1 of Fidonet, a crash packet to Vince's point 1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"12" is "C" in hex) would be something lik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:\BINKLEY\OUTBOUND\008401EB.PNT\0000000C.CU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 IMPORTANT NOTE:  If you're satisfied with the current fakenet metho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 or just want to wait until other tools are available to manage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  new capability, just leave "PrivateNet" as it is in your config fi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ersion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Version 6 nodelist operation.  The previous "NewNodeList" ver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s also recognized for Version 6 nodelist operation by Bink 2.5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ut will NOT be supported in future versions of BinkleyTer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ersion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nables support for the new Version 7 compiled nodelist form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eveloped by Doug Boone for Opus 1.70.  This format offers a 40%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avings in file size compared to Version 6.  XlaxNode 2.52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newer versions of ParseLst can be used to generate Version 7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nodelist files.  For comparison, here are the sizes of compil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nodelist files for the full Fidonet Nodelist (Day 221)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Version 6 &amp; Version 7 forma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Version 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NODELIST.DAT    1605248 by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NODELIST.IDX      50164 by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FIDOUSER.LST     638786 by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2294198 byt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Version 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NODEX.DAT        794595 by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NODEX.NDX        191488 by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SYSOP.NDX        247296 by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1233379 byt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</w:t>
      </w:r>
      <w:r>
        <w:rPr/>
        <w:t>1060819 byte saving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NOTE:  The "sysop name lookup" feature with Version7 use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"SYSOP.NDX" file, not the Version6 "FIDOUSER.LST" fil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e sure to use Version7 compiler keywords "Userlist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or "Interlist" if you want this feature suppor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lankWait &lt;number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ets the number of seconds Binkley will wait before blanking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creen when the "ScreenBlank" config verb is uncommen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rtBlkLen &lt;number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llows adjustment of the starting Zmodem session block size fr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 value of 64 bytes to 1024 bytes.  Communications on noisy lin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often benefit from use of a smaller initial block size.  If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verb is commented out, behavior is identical to 2.40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Time &lt;number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pecifies the maximum cumulative time allowed for file reque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essions in minutes.  This verb can be used in combination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 file request size limiters (MaxBytes, KnownMaxByte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ProtMaxBytes) as well as the file request quantity limit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MaxReq, KnownMaxReq, ProtMaxReq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nownMaxTime &lt;number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ee MaxTime abo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tMaxTime &lt;number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ee MaxTime abo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ingTries &lt;number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imits the &lt;number&gt; of unanswered rings Bink detects befo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t hangs up on an outbound call.  Your modem must be able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dentify and report "RINGING" for this feature to work.  Bin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efaults to 4 where this parameter is not otherwise se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Thanks to Henry Clark and Ron Bemis for this idea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Shar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isables file sharing calls in networked environme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Siz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isables Bink's calculation and display of queued file siz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or the pending outbound window display.  If you see a bi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performance problem associated with this feature, try uncomment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is verb.  When in force, the "Q=nnn" schedule flag is als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isabl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rial &lt;number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ink now defaults to "UNREGISTERED" operation.  To disable 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now and forever, uncomment the verb "Serial" followed by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&lt;number&gt; of your choice.  Vince intends to ALWAYS ru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UNREGISTERED version -- proud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nSlic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Uses Windows' timeslice rather than the MSDOS (int 28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imeslice.  Use of a Windows-specific FOSSIL is requir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o prevent loss of characters, howev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CHEDULING EVENTS CHANGES AND ADDI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lt;flags/options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"High-Priority Crash" - Binkley will send Crash flavor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mail IMMEDIATELY, no matter what the cost.  All o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mail flavors are sent according to cost or o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constraints imposed by the current event.  This behavi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mirrors that of Crashmail under Opus 1.1x+ with 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exception - Crashmail call(s) are made at normal interval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during an H event, rather than forcing a repetitive po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as with Alt-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Q=nn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Inhibits Bink from calling out with less than nnn by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of data for a node (?LO + ?UT sizes).  You should probab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have at least one event with Q=0 (the default if none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specified) in order to get the mail out.  (Henry Clar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gets credit for this idea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THER CHANGES AND TWEAK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 xml:space="preserve">--- o ---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inkleyTerm now works internally with function codes, rather th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can codes.  This means that ALL keyboard behavior can be modifi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 the ENGLISH.TXT file.  Examples are included in that file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llustrate how this is accomplished.  Any key combination you wis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emapped should have the original and remapped scan codes prece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y the capital letter "U" for Unattended mode, "T" for Terminal mod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or "A" for Ansi escape sequences.  The file should then be recompil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to a language file using BTLNG.EXE in the following manner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BTLNG english.txt binkley.l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eplace the original BINKLEY.LNG file with your newly compil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evision, and your keyboard remappings will take effe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 new operating-system conditional switch has been added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TLNG.EXE, the language file compiler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?DOS at the beginning of a line will tell BTLNG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compile the line if it's being run under DO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?OS2 at the beginning of a line will tell BTLNG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compile the line if it's being run under OS/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"Doorway" mode is now supported in Bink's Terminal package.  When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is mode, all keystrokes are sent out the modem as entered (excep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or the command used to toggle the mode on &amp; off).  If a fun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key is used, a zero followed by the scan code is sent.  The defaul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mmand to toggle "Doorway" mode on and off is "Alt =" (it can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emapped the same as other Binkley function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n upload/download capability has been added to scripts.  It'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voked as follow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Upload x filespe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Download 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here x is the protocol select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Z for Zmod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S for SEAlin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 escape character "\" can be used in a phone number to escap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ubsequent characters that otherwise would be interpreted by Bink'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ialer.  To send the "\" backslash character itself, use "\\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coming call collision response has been improved.  If Bin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eceives a NO DIAL TONE message from the modem when attempting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ial out, it will now attempt to answer.  This new behavior do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not apply during the first minute after startup or unbusying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o avoid misinterpreting central-office dead lines (caus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keeping the line off-hook for extended periods to give callers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usy signal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.BSY protection has been extended over the entire sessio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wo points to be aware of, however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bound FTS-0001 sessions will have to accept a packet befor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lag can be test/s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f an outbound area for the calling domain+zone doesn't exis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ink will attempt to create the flagfile in the flags directo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- if you have one defined.  This allows Bink to accept a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ail, but for ongoing mail operations a separate outbou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irectory should be created for the zone/domain in ques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ink now attempts a DietIfna session ONLY with a remote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dicates the ability to do so based on the capability b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 the system's pack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 fullscreen mode, the pending event display area a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ottom of the screen will notify the sysop that there is unrea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netmail pending.  This feature only works on systems that 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 fidonet one-file-per-message *.MSG structu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n XON (Ctrl-Q) is sent at the start of session whack logic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unstick systems that may have run afoul of "noise" from MN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negotiations between error-correcting modems.  What's happening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Occasionally, an XOFF (Ctrl-S) is received during the initi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ynchronization between modems.  This effectively stop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mmunications until an XON is sent in response.  In theory,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 xml:space="preserve">shouldn't happen, but it sometimes does.  The XON is sent as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"preventive medicine" to avoid this probl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 cost and duration of a call is logged at the end of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outbound session in the forma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ession with zone:net/node Time: xx:xx:xx  Cost: $xx.x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 low-level FOSSIL write routines now have a 1-minute timeou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at is, in the event your modem goes out to lunch on you (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rops the CTS clear to send flow control line and keeps it dow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or 1 minute or more), Bink should hang up and recov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Outdialing begins less than 10 seconds after startup, to help g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alls done in high traffic situa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While waiting for a call in fullscreen mode under a multitasker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 bottom line of the "Current Settings" window identifie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ultitasking software in use.  This line changes to an elaps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ime indicator during a call, and changes back when the sess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s concluded.   The line was redisplaying the multitasker on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fter a session concluded with an ex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itting Alt-A in unattended mode will send the answer string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 mod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ink is more responsive to the &lt;ESC&gt; key for cancell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operations during session startup and elsewhe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 use of &lt;ESC&gt; for shelling to the local command interpre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s been disabled.  ALT-J will still perform a "jump to DOS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 fullscreen mode Bink displays the amount of mail queu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or each nod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ile sharing is supported in DOS versions greater than 2.  Mo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iles are opened in "deny-write" mod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is support is fully implemented in the MSC 6.00A version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pproximately 90% in the BorlandC version, and probably 50%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 Watcom and Zortech vers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 check is made to make sure there's mail to send to a no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efore actually dialing out.  If not (like maybe it disappear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 a multitasking environment), the entry for that node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isappea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ogic was added to ensure a periodic rescan of the outbound are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upport is removed for V5, SEAdog and QuickBBS nodelis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 distributed .EXE files; however, the source files hav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nditional compile switch to generate executables with the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eatures suppor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inally threw out the old swapper code and replaced it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omas Wagner's excellent public domain code.  This giv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ink XMS or EMS swapping by default and swapping to a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f XMS or EMS is not available (or insufficient).  It als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uses the create-temp-file function in DOS if available,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hould make housekeeping a breez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leaned up code and MAKEs to allow DOS compilation using NDMAK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nd NMAKE with MSC 6.00a (Large model), DOS using BCX (Lar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odel), DOS using WATCOM and WMAKE (Large model), OS/2 u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NMAKE with MSC 6.00a (Large model), and OS/2 using WATCOM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WMAKE (Large model).  Zortech C DOS (Virtual Memory model)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lso suppor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-- o 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 FTSC Product Code lookup table has been moved from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ecutable to ENGLISH.TXT, so that any ongoing changes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dditions to these codes (new products between releases) can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ade by the user.  Simply insert a line beginning with "P"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e product code number, followed by a space and product descriptio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is table controls recognition of what product is calling - Bink'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own Product Code passed in the initial YooHoo packet is NOT affec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+-----------------------------------------------------------+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¦     BNU Rev 5 FOSSIL Compatible Communications Driver     ¦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¦                        Release 1.70                       ¦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+-----------------------------------------------------------+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26th October, 198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Copyright (C) 198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David Nugent and Unique Computing Pty Limit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Melbourne, Austral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FidoNet  3:632/348.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AlterNet  7:833/387.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FreeNet  23:2/3.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 is 'freely'  available copyrighted software, and suppli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 charge to system operators  of  Fidonet(tm) and 'Othernet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ublic access amateur network systems.  It is  NOT  availa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 this form  for  commercial  use  or use outside of amate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Mail system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lease read the License details  at  the end of this docum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n contacting the author regarding commercial  application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 and associated produc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 is a  FOSSIL  compatible  Communications driver, suita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or use with the following (among  others) bulletin board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idoNet(tm) mailer softwar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ido v11,12  Tom Jennings, Fido Softw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BinkleyTerm  Vince Perriello, Bob Hartman, Alan Applegat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&amp; Bit Bucket Softw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Opus-CBCS    Wynn Wagner III, The POLE of Dall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QuickBBS     Adam Huds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PBoard      John Schnieder &amp; Rick Peters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EAdog       Thom  Henderson, System Enhancement Associa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D'Bridge     Chris Irw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rontDoor    Joaquim Homrighausen, Interzone Software, In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t handles hardware  specific  aspects  of communications,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nable the above applications to run in multiple environm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hich are supported by a FOSSIL  compatible  driver.   BNU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esigned for the IBM PC, XT, AT, AT/386 and PS/2  range und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MS-DOS operating  system  version 2.10 and above, OS/2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'DOS compatibility' mode and under  PC-MOS/386.   It may als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e compatible with other environments which emulate MS-DO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term 'FOSSIL'  is  short  for "Fido Opus SEAdog  Standa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terface Layer".  It  is  a  generic hardware interface us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ainly by bulletin board systems  and Fidonet compatible ma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oftware which evolved from the efforts of Wynn  Wagner,  Bo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artman and Vince   Perriello.    The  current  "Revision  5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tandard makes it possible for  a lot of software to run on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ide variety of hardware platforms capable of  running MS-DO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ut with distinct and incompatible hardwa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's main task  is  communications  handling.  It is a ful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terrupt driven communications   driver   which  effective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andles communications "in  background",  and   continues 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ceive and transmit   characters   asynchronously  with 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ogram or application running.   The application itself ne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t be concerned   about   the  time  critical   aspects  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mmunications, nor the capabilities, limitations or featur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f the hardware itself.  These are all handled by BNU itsel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 is one  of many FOSSIL drivers available.  BNU implem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any features found in other(tm) FOSSIL drivers, sometimes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 slightly different  way.    Known   differences   will  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ighligh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is package contains BNU.COM, with the driver itself being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SR program (Terminate and Stay Resident) which may be loa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nd unloaded, activated  or  made  dormant "on-the-fly"; 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lso BNU.SYS, a  device  driver  implementation  loaded  fr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NFIG.SYS.  This is not as 'flexible'  as using BNU.COM, b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 general conserves some memory and allows loading  in  so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nvironments where the TSR implementation cannot be us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1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ome of BNU's unique and more interesting features ar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BNU  has  been  built  to  handle up to 4 COM por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oncurrently in up to 16 different configurations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It has an "open architecture"  which  will allow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daptation later  in  its  development  to  suppo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multiport shared    interrupt    and    intellig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synchronous IO boards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It supports the 16550 USART in fully buffered mod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providing the capability of much higher baud rate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performance and  significantly  less  CPU  overhea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especially in multitasking environments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The driver is extremely FAST, optimised  for speed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nd takes up very little memor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Incorporates  an optional "diagnostic" mode, so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the user) can inspect  the  state  of  the  FOSS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driver itself;    assisting   in   debugging   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optimisation of   software  being  written  to  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FOSSIL calls,  and   in   attempting  to  determ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problems in  software  using a FOSSIL,  such  as 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mailer, BBS or BBS 'door'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Has  'hooks'  for  an installable driver to suppo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etwork and  multitasking  software,  forcing  ill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ehaved processor intensive programs  to  give mo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of their  time-slice to the system when inactive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when simply "polling"  communications  or  keyboa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functions for activity or status reports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Allows 'fast' routing of screen output directly vi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the ANSI  driver,  making  "FOSSIL"  screen  outp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alls significantly   faster  than  going  via  DO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itself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Allows for problems  in  some  XT  &amp;  AT BIOS' w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16550AN's are installed:  very often  a  BIOS 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ot 'see'  the  communications  chip during startu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diagnostics -  so   BNU  will  force  the  BIOS 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recognise it automatical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Provides a full range of utility functions  in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same .COM  file,  including built-in carrier watch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system reboot, lock baud rate and/or communica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parameters and allowing  some  PC  BIOS  compati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non-FOSSIL aware  software to take advantage  of 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interrupt driven communications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Allows   resizing  of  communications  buffers 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locking/unlocking   of   baud   rates   and   o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ommunications parameters "on-the-fly"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Provides a means of displaying the currently loa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driver's "status" and active paramet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2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.COM is both a FOSSIL driver (TSR) and a utility which c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anipulate the resident   version   of   itself.    On  fir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uccessful loading, it will terminate  and  leave  the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ortion of itself   (only   about  5K  or  so   plus   buff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quirements) resident, and  allocate  communication  buff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or each of the enabled ports (typically  using 14K for a 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ort install when  'diagnostics' mode is enabled).   It  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aptures and utilises  the  system's  INT 14H (communica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ervices) vector and services  requests  for  all  FOSSIL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n-FOSSIL aware programs using the INT 14H interfa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 will NEVER  load  itself  more than once,  unless  with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ifferent tasks when    using    a   multitasker,   such  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C-MOS/386(tm), DESQview(tm), DoubleDOS(tm) or VM/386(tm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is documentation assumes a working knowledge of MS-DOS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 effort is made to explain MS-DOS  functions,  commands 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etup.  Some familiarity  with  BBS or mail capable  softw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nd other FOSSIL drivers will definitely be an advantage, b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t requir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USING BN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hen running BNU,   avoid  using  any  other  software  whi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urports to enhance   communications    products   (such  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16550.EXE).  These WILL NOT work, and could cause your syst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o crash or work unreliably.  BNU already uses  the 16550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16550AN to full advant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void loading DOS's   MODE   command   with   BNU.    BNU 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compatible with it's communications  handling  -  if loa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fter BNU, then  both may fail to operate reliably.   Prin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direction is usually  ok,  provided  MODE  is loaded befo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you need to set a COM port's  baud rate (which is why MO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s most often  used),  then you can get BNU  to  do  that 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locking" the baud  rate  (using  BNU /L as documented below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hich sets the COM port immediately  to  that rate.  Rememb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o "unlock" the  baud  rate  if  not  using a constant  spe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etween computer and mod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.COM would normally  be  loaded  in your AUTOEXEC.BAT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stalled as part of your normal  system  startup.  A typic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mmand line might b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NU /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[Loads BNU.COM with default settings and fast ANSI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 will respond  with  a  short  copyright   notice  and 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dication that it  has been successfully loaded.  The numb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f ports installed for will also be show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3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.SYS must be  loaded  from CONFIG.SYS (and probably can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using QuarterDeck's DEVICE.COM under DESQview but I have on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un it this way for short periods)  using  a  "device"  lin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uch a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evice = C:\BNU.SYS /P2 /L0:19200,8N1 /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[Loads BNU.SYS  for  2  ports, port 0 (COM1)  locked  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19200 baud  8  data  bits 1 stop bit normal parity, fa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NSI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 similar copyright message is  displayed  as  an  indic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at the driver has been install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BNU encounters  an error in the command line,  the 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ill NOT be  installed.   The  device driver version displa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command line parameter in err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 has been successfully run  loaded  "high"  above the 640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ark using both   QuarterDeck's   QEMM(tm)   and    Qualitas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386^MAX(tm) 386 memory  management  products.   It  should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ted that there may be performance  differences  as a resul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f either 386i  virtual  mode  switching  or  differences 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ardware RAM access  speeds between mother-board RAM and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used on an extended RAM card.  You should test the results 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your own hardware before deciding  which  method  is  better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ince generalisations without  considering  all  the  facto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volved can be mislead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ther enhanced memory  products may or may not work, but I a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ither not familiar with them  or  do  not  know enough abo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m to com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ince BNU.COM can  be  unloaded  at  any  time   (unless  BN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nsiders it unsafe to do so for various reasons), you shou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e aware that  doing  so sometimes creates "holes" in memor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is is not  a  problem  so   far   as   MS-DOS   or  variou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pplications running in it are concerned, but  the  effect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leasing more memory  for  DOS  to use may be lost.  This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lmost always the  case when unloaded  from  within  a  bat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ile: the memory freed will not be available until  after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atch file terminat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the desired  effect  is to "disable" BNU completely, ref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o the /Q and /C command line  switches  below.   This leav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 loaded, but  provides  a  means of disabling  the 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mpletely and forces  use of the BIOS INT 14H functions or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eviously installed driv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ne note regarding PS/2 hardware  and  applications which u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ts specific INT  14H  functions  (though I haven't  actual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een any).  A PS/2's extended BIOS contains a superset of I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14H services, which  were designed after FOSSILs first beco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vailable for PC's.    The  additional   services   are   N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mpatible with the extended functions supported  by  FOSSIL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nd you should  therefore  either  unload  (/U) or deactiv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(/Q) BNU prior running such softwa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4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DEFAULT SETTING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y default, BNU  uses  1K  (1024 byte) communications buff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or both transmit and receive.  This should be sufficient, i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t excessive, for most applications.   This  may  need to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aried for systems  running  at slow (less than  6MHZ)  cloc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peeds, use modems  with  higher  baud  rates,  make  use 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pecial modem technology, run under  multitasking software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un on a  network.   Some applications (for example  termi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mulation systems and bulletin boards) require more buffer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ecause of the nature of how they communic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fast 'ANSI' output is DISabled by default.  The option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use the faster  output  method  will normally work well und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tandard MS-DOS, DESQview  or  most  DOS-based  environment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is will NOT  work under PC-MOS/386 as it makes  use  of 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undocumented MS-DOS feature  not  supported by that operat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ys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fter installation (only the first  successful  invocation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.COM actually loads the TSR portion), the FOSSIL  driver'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xtended interrupt driven  functions  are  inactive, and on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basic BIOS   services  are   provided   (by   BNU).   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pplication must specifically   "initialise"   a   port  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mmunications to make it become active and use the interrup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riven func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hen BNU is  installed,  it  does a brief and simple hardw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iagnostic to detect what communications ports are valid.  I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rrors are found  (most  PC BIOS'  miss  detection  of  1655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USARTS, cannot detect  non-standard  communications  hardw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nd do not  look  for  anything  above COM2), the appropri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IOS tables and hardware bits  are  patched.  This means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you install and use non-standard port and IRQ settings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 communications card,  and  tell  BNU about these  (via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PORT utility) your  BIOS  will be changed to reflect thi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llowing other BIOS-compatible    programs    to    use 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mmunications port (COM1 through COM4 only since the PC BIO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an only support up to 4 port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COMMAND LINE OP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ollowing is a  list  of  command line options  available 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ither or both   BNU.COM  and  BNU.SYS.   These  allow  "f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uning", setup and utility func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mmand line switches can be given  with a preceding dash (-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r forward slash   (/).   Some  parameters   show   a   col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eparating the switch itself and a numeric parameter: this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ptional, and is  included  only  for readability.  An equal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(=) or comma (,) are NOT optional  and must be included sin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se separate different parts of a command line swit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5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re are basically  two  "groups"  of command line switch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first are  configuration   switches,   which  affect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uning, performance   and  behaviour  of  the  communica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river.  These can  generally be combined on the same comm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ine (and invocation) without problems.   Exceptions (if any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re noted where releva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second group are "utility" functions.  These switches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rmally used EXCLUSIVELY of all other switches.  That is, i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you use them, they must appear SEPARATELY on a  command lin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switches in this group ar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/C        Recapture INT 14H vect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/B        Reboot system unconditional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/S        Display driver statu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/H        Display help for command line switch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/U        Unload driver from memo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/W        Enable/disable carrier watc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member that you  can  invoke BNU.COM multiple times with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isk in loading the communications  driver  portion more th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nce in any  logical  "task".   All  utilities   relating 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.COM are contained within the same .COM fi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device driver  version  works  a little differently.  I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mmand line (specified  in  CONFIG.SYS)  must  contain  on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nfiguration items, since the utilities are  not  support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se are contained   within  a  separate  executable  call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HELP.COM, and have a similar  -  if not identical - synta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o the utility   functions   in   the   .COM  version.   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ifferences are noted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~~~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T        Set Transmit buffer siz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vailable in .SYS and .COM vers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g.  /T:51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Sets 512 byte transmit buffe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default  transmit  buffer size is 1024 bytes.  Sin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file transfers are "transmitter  driven" so far as spe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s concerned, this should be large enough to servic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nterrupt driven transmitter without it "waiting"  to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filled by the application.  These should be increased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ize where  multitaskers,  networks or faster baud ra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re being us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6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R        Set Receive buffer siz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vailable in .SYS and .COM vers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g.  /R:2048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Sets RX buffer size of 2048 (2K) byt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default  RX  (receive)  buffer  size  is 1K, or 102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ytes.  In practice, only  a portion of this is actual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used on a constant basis, but this will be  dependant 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how fast an application can service the buffer (and kee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t empty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uffer sizes  CAN  be  changed  "on-the-fly".  But at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ime can  both  the  receive  and  transmit  buffers 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ncreased in size beyond the combined amount  when fir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nstalled.  For  example,  if  BNU was installed with 2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ransmit and 4K receive buffers, only 6K is available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ach port in total.  Combined  buffer size cannot exce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at 6K.  An attempt to exceed this amount  will  resul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n an err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hanging buffer  sizes  whilst  communications tasks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ctive will be disallow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hen modifying the buffer  sizes,  it  is  advisable 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first specify  the  one  which is to "shrink"  in  siz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efore the  one  which  will "grow".  For example, if 1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uffers were active (with  a total of 2K available)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you wished  to  change  these  to .5K receive  and  1.5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ransmi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NU /T1536 /R51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ould result in an error (Maximum buffer size exceeded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result  could  be  achieved by changing the order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command line arguments t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NU /R512 /T153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P        Enable concurrent por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vailable in .SYS and .COM vers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g.  /P: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Enables two ports for use concurrentl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sets the number of ports which can be active a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ame time.  Up to 4 ports  can  be used (in this curr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lease), in up to 16 different configura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y default, BNU enables one port for 'interrupt  driven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use.  This  is the most memory conservative approach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fits the requirements of the majority of installa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current  version  does   not   support  shared  po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rrangements or  multi-port  'intelligent'   serial   I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ontroll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7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switch  does  not  determine  WHICH  ports  will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valid, only HOW MANY can run  FOSSIL driven at one tim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driver  will  support  whichever  port   (0-15)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pplication selec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L        Lock ports baud rate and/or setting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vailable in .SYS and .COM vers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g.  /L:0=192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Locks baud rate on port 0 (COM1) to 192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/L:1=38400,8N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Locks port 1 (COM2) to 38400, and forces 8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data bits, no parity and 1 stop bi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/L:0=0,7E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Unlocks port 0 (COM1) if previously locked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or leaves it 'floating' if not, then forc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7 data bits, even parity and 1 stop b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baud  rate given must be valid for a standard FOSS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river, and can be one of  0  (unlock)  300,  600, 1200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2400, 4800,  9600,  19200 or 38400.  High  speed  modem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locked at a baud rate of 9600 or above also have CTS/R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hand-shaking forced since these use the modem's inter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uffering which make use of CTS/RTS flow contro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 baud  rate  specification  of  zero "unlocks" the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ate and resets handshaking  to  default  (whatever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pplication set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hen using  this  switch,  your  modem  MUST  support 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onstant modem  to  computer  speed,  otherwise any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ate change requested by an application will be ignored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sulting in an incorrect  setting  between  your syst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nd remote.  The result will normally be  garbled  inp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nd outp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hen the  baud  rate  is locked, the port's baud rate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et IMMEDIATELY.  The baud  rate  is  maintained  a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locked rate  even  though  FOSSIL  is   not   active   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pplications making  use  of  BIOS  calls to change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ate will not succeed.   This  allows  non-FOSSIL  aw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pplications to  be run without fear of  the  baud  r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eing changed   even  though  these  do  not  explicit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upport higher baud rat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F        Enables/disable 'fast' screen wri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vailable in .SYS and .COM vers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g.  /F+       Enables 'fast' screen wri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/F-       Disables 'fast' screen writ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8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switch  is  used  for versions of DOS which suppo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faster character output  via  the  undocumented  INT 29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ethod (used to call the ANSI driver directly).   To  m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knowledge, this  will  work  on  all  DOS  versions 2.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rough 4.01, but since it  is  "undocumented", there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no guarantee that it will wor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should NOT be enabled under PC-MOS/386  version 4.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r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O        Enable function 0x1c compatibili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vailable in .SYS and .COM vers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g.  /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switch  is used to enable "compatible" operation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NU in situations where either  X00  or Opus!Com worked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ut BNU  doesn't.   Due  to  a misunderstanding  of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FOSSIL specification,  X00 and Opus!Com return 0x1c (28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henever the highest function  number is requested by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pplication instead  of  0x1b  (27)  as   required 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vision 5 specification (FSC-0015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everal applications  rely  on  the  'feature'  of the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rivers and require a 0x1c  return  to  verify  that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functions used by the application are present.   At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ime, a  function  0x1c  is  not actually implement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X00.SYS, Opus!Com or BN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hen given, this switch tells BNU to return 0x1c, and s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llows applications relying  on  0x1c  to  work with i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ypically, such  programs will return with  "FOSSIL  n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resent" or  "FOSSIL  version too old" (or words to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ffect) when BNU is loaded without using '/O'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Z        Sets 16550 FIFO size/trigger level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vailable in .SYS and .COM vers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g.  BNU /Z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Enables full 16550 FIFO buffering (16/14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NU /Z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Disables 16550 FIFO buffe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switch provides the ability to 'fine tune' a syst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quipped with  a National  Semiconductor  16550AN  UAR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UART  is  the  device used in PC's for  asynchronou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ommunications handling,  and  the 16550AN is a superi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form of these (as compared  to  an  8250  or  16450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hich it is pin-compatible), since it provides  on-boa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FIFO (first-in   first-out)   buffers   or   queues 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ceiving and transmitt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9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oftware must be built to specifically take advantage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UART's  features in order to gain any real benefi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Normally, the  16550's  FIFO  buffers  are  disabled  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ower-up, and   remain  that  way  unless   specifical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nabled.  The software itself must service interrupts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mptying and  filling  "queues"  rather  than the norm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ingle character receive and transmit holding register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Having this  ability  to   service   multiple  charac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quests in  one  hardware  interrupt   call   makes  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ossible to   SIGNIFICANTLY   reduce  interrupt  servi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verhead and thus CPU usage  on  any  machine.  This h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very obvious   advantages   when   operating   under  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ultitasker, on   a  network,  concurrently  with  o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heavily interrupt-driven devices or with modems or o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ommunications devices running at high baud rat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/Z switch takes a single  digit parameter - a numb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etween 0  and  5.   This  number affects  the  inter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ettings of both the UART itself (its internal 'trigger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levels, which  define  how  "full"  the  FIFO's  will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llowed to get before triggering an interrupt to the CP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for service) and how full BNU will let the transmit FIF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e queue on each transmit 'request'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Valid numeric parameters to the /Z switch ar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/Z0            16 bytes       14 bytes (max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/Z1            14 bytes       14 bytes (max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/Z2            08 bytes       08 by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/Z3            04 bytes       04 byt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/Z4            01 byte        01 by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/Z5                - FIFOs disabled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here 16550AN's  are  not   present,  BNU  automatical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gnores this switch completely.   The default  value 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'/Z0', which activates the full 16550AN capabili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M        Enable/disable initialisation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vailable in .SYS and .COM vers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g.  /M+  Enable init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/M-  Disables init mess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Normally the   driver   outputs   a   message   when 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pplications initialises  the  driver for its use. 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ay be suppressed or reenabled by using this swit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U        Unload driver from memo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vailable in .COM version onl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g.  BNU /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ttempts unloading resident driver from memo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10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switch  tells BNU.COM to unload itself from memor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forces all ports to  be  deactivated  (if  any 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ctive).  This  will fail if programs loaded  after  BN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have "captured"  interrupt vectors which are used by BN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(and which BNU cannot restore  as  a  result).   In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ase, BNU will not load, but will indicate  this  in 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rror message.    You  will  have to either unload the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later programs (such as FOSSIL  appendages),  or  rebo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your sys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ince BNU.SYS is a device driver, it cannot  be disabl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r unloaded from memo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Q        Disable communications driver interfa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vailable in .SYS and .COM vers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g.  BNU /Q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Disables resident driv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switch  is normally given when BNU installs itself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nd the effect is to "delay"  capturing  of  the INT 14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vector until  a  '/C' command is issued.   This  may 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useful if  loading  with  a  multitasker and using o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ncompatible communications drivers in other task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f issued while BNU is already  loaded,  the  previous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ctive INT   14H  communications  services   vector  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stored.  BNU's    extended    FOSSIL    services  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ffectively "dropped" out of the cha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B        System reboo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g.  BNU /B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Select default reboot metho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NU /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Reboot (warm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switch has two uses.   When  a digit is given af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'B', the reboot method is selected.  Only two valu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re valid 0 or 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ethod 0 selects a standard BIOS method  of  jumping 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system's  reset  vector.  This should work with mo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OS environments on a wide  range of hardware, includ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C/XT/AT and 386 compatibl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ethod 1 makes use of the AT's keyboard  reset  line 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ause a  system  reboot.   It  will  work only on AT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386AT systems.  However,  this  method  will  work und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ome 386 specific software where the first  method  do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not.  (for  example,  PC-MOS/386).   In short, it "pla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ough".  Some 386 machines  and almost all PC/XT system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annot and should not use this metho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11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f no  digit  is  given  after  the 'B', BNU proceeds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boot the machine - unconditional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H or /?  Display help inform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vailable in .COM version onl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switch  displays  information  about  command  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witches and  usage  for  those who don't  believe 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ading manuals is a very useful exercise.  Pity they'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robably never discover or know about this switch unl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old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switch  much  be  used  alone,  and  will  not loa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NU.COM into memory.  The  help  screen  displayed 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look lik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BNU Revision 5 FOSSIL Compatible Asynchronous Communications Driver vX.X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pyright (C)1989, David Nugent &amp; Unique Computing Pty Ltd FidoNet 3:632/348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_  Usage: BNU [options]     · accepts / or - as switch charac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/U          • Uninstall (if already resident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/T=nnnn     • Set TX buffer size to &lt;nnnn&gt; (decimal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/R=nnnn     • Set RX buffer size to &lt;nnnn&gt; (decimal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/P=nn       • Enable nn concurrent ports (1-16 decimal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/D[=n+|-]   • Enable or install diagnostics pane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/N          • Disable diagnostics panel (may be reenabled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/A=nn       • Set screen attribute for diagnostics wind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/Lp=n[,lps] • Lock port &lt;p&gt; (0=COM1) baud rate to &lt;n&gt; (0=Unlock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Optional: l=Character length, p=Parity, s=Stop Bi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/W=n+|-     • Enable(+)/disable(-) carrier watch on port &lt;n&gt; (0=COM1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/Q          • Prevent INT 14H capture (install) or release INT 14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/M+|-       • Enable(+)/disable(-) FOSSIL "init"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/I=n+|-     • Initialise(+)/deinitialise(-) FOSSIL on port &lt;n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/F+|-       • Enable/dssable faster screen writes via ANSI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/B[0|1]     • Select reboot method, or perform system rebo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/Z[0-5]     • Sets 16550 FIFOs [0=Max(16) 4=Min(1) 5=Disabled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/O          • Enable function 0x1c "compatibility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/C          • Recapture INT 14H vect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/S          • Display driver statu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/H or /?    • Display this help scre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C        Recapture INT 14H vect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vailable in .COM version onl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g.  BNU /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Recapture INT 14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must not be used with any other switches!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forces BNU to takes a look at the current  loc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f INT  14H  and  makes  sure  that  it  points into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sident portion of BNU.   If not, it resets the INT 14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ddress to the correct loc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is most often necessary when using a  multitasker 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uch as  DESQview(tm) - which revectors the interrupt 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12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loading.  Since  one  standard  method  of detecting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resence of a FOSSIL driver is to examine memory short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fter the location pointed  to  by the INT 14H interrup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vector, the  'stealing'  of the interrupt  in  this  w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auses many  applications  to  fail to locate the FOSS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river.  Applications which  use  the  'init  signature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ethod of detecting a FOSSIL driver will not normally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ffected by this behaviour, but there  is  a  risk 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hatever 'stole'  the vector will unintentionally chan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PU registers used by the  application  for  the  FOSS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all, causing any number of complications  (and probab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 system crash!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nother use  of  this switch might be to enable toggl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etween two or more communications  drivers  which  mak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use  of  INT  14H  (such  as packet radio communica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rivers).  '/Q'  can  be  used  to  switch BNU "off"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store a previous vector, and '/C' used to recapture 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gain for FOSSIL use.  The  following  sequence  is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uggested method of doing thi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BNU /Q [other switches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(Install but don't vector INT 14H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&lt;install other communications driver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BNU /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(Capture INT 14H saving previous vector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o use the secondary driver (which could even be ano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FOSSIL driver,  but cannot be BNU), use  "BNU  /Q", 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"BNU /C" to use BNU aga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NOTE: This  switch  MUST NOT be combined with any oth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(since they will be ignored)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W        Enable/disable carrier watchdo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g.  BNU /W0+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Enables carrier watchdog on port 0 (COM1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NU /W1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Disables carrier watch on port 1 (COM2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switch  enables or disables  carrier  watch  for 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articular communications port.  If carrier detect drop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(the caller  hangs  up) while the watchdog  function 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ctive, the system will be reboo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feature  is most often used with programs which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not "carrier smart" and do  not monitor carrier detect 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ome of these were probably never intended  to  run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utput directed  to  a communications port.  If a call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hangs up while such a program  requests input, it may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ffectively "stuck", unable to continue until  its inp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s satisfied.    It is possible that this situation als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resents a security ris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13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carrier  detect watchdog is not an elegant nor ide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olution to this problem,  and  especially not useful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ultitasking or networked computing environments,  whe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booting of   a   whole   machine   could  upset  o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oncurrently running tasks  and workstations.  There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ome very clever "watchdog" programs which are much mo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uitable to do this, such as Angelo Besani's(++) WABIRD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hich gracefully terminates the program and restore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ystem to the state it was in when originally invok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mmission of  the  '+'  or '-' is considered  an  error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switch MUST be used exclusive of all oth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(++) Angelo Basani is contactable at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mnesia CBCS, Varese - Ita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Fidonet 2:331/101.0, +39-331-26342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S        Display BNU statu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vailable in .COM version onl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g.  BNU /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Displays BNU's current statu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resulting  display  will depend on the current st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f the resident version of  the driver in memory, but i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loaded will normally look similar t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river Version: 1.70    Install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Ports Available: 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Ports Active: 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OSSIL Revision: 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X Buffer Size: 2048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X Buffer Size: 2048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ax Buffer Size: 409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Diags Module: Inacti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Init Message: Enabl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ANSI Output: Fa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Port Locked: 1 @ 192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f the driver is not yet installed, only  the first li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ill be  shown,  with  the  text  "Not  Installed"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iagnostics module (explained below) is one of "Active"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"Inactive" (present but disabled)  or "Not loaded". 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orts whose  baud  rate  has  been "locked"  are  lis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equential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Note that  port  numbers are ZERO-BASED.  Port 0 is w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OS refers to COM port 1  (ie.  the device COM1), port 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s COM2  etc.    DOS does not define devices  for  por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bove port 3, though BNU can utilise th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14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D        Enable/disable or install diagnostics modu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g.  BNU /D2+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On BNU install: Installs the diagnostics panel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a default 'refresh' rate of 2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enabled (the '+' here is optional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Otherwise:      Provided the diagnostics module h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been installed, enables it and se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the 'refresh' rate to 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NU /D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Disables diagnostics screen updating (but does n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deactivate them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is   an   advanced   option,  useful  for  softw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evelopment using FOSSIL  calls  as  a  means of view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hat the current state of the FOSSIL driver  is in 're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ime'.  When  enabled  and  a  port is active for FOSS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xtended calls, a panel is  continually refreshed on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creen during each timer tick which displays  a  summa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f various FOSSIL driver stat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nformation for   up   to   4  ports  can  be  display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oncurrently on the screen (thought this might get a b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essy!), overlaying anything currently display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y default, the "refresh rate" of the panel(s) is set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0, which means it is refreshed EVERY timer tick, or at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ate of about 18.2 times per second.  Refresh rates of 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eans every second tick, 2  every third, 3 every fourth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nd so  on.   Since video memory is slower  than  norm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AM, slowing  down  the  refresh  rate will decreas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verall detrimental  effect   that  diagnostics  has  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ystem performa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t should  be  noted  that  running  diagnostics   qui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ignificantly impedes  system  performance  and  adds 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great deal  of  CPU  overhead   in   servicing  what 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ffectively a "background" task.  You can therefore on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un diagnostics  on a system equipped with  a  fast  CP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(286 or  above), running at lower baud rates and/or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 16550AN UART.  Some general 'minimal' guide-lines ar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_ 2400 baud or bel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6-8MHZ 286 cla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16450 UART or bett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_ 9600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10-16MHZ 286 class  -or-   • 20MHZ 386 cla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16550 UART                  • 16450 UAR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_ 19200 bau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16-20MHZ 286/386 cla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16550AN UAR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t takes quite a bit of  processing  power  to  drive 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'background' routine  to  refresh video  RAM  (which 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latively slow)    without    impacting    on    syst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erforma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15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f you  are  having  any  difficulties  at all using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river and have enabled the  diagnostics  panel, disa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m immediately and try again.  I have found this to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 major cause of problems in the past.  This  feature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fficially 'not  supported'  under any conditions, and 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ertainly don't need to hear that it "does" or "doesn't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ork on your system.  Before  ANY problem report is ma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for any reason whatsoever, please try whatever  you 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rying to achieve WITHOUT DIAGNOSTICS LOADED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Usual symptoms  of  the diagnostics panel impacting in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etrimental way on a system's ability to communicate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failed handshaking   between   Fidonet   mailers,   po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silience in file transfers when "task" switching und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ultitasking software, some spurious character loss fr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mote during terminal sessions, failure to initialis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odem and  inability  to detect incoming  calls  from 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odem returning    verbose   response   codes   (among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thers...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hen loaded (which must be  done  via the /D switch w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NU is initially installed), you can selectively  ena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r disable  the diagnostics display from a keyboard "h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key".  The window is in an  initial  "on" state, but c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e toggled  on or off by pressing LeftShift-Ctrl-5  (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'5' located  on the numeric keypad).  The 'refresh rate'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an also  be adjusted on-the-fly  using  LeftShift-Ctrl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Grey+ and LeftShift-Ctrl-Grey-.  The panel itself can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hifted on the screen by holding down the LeftShift-Ctr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ombination and pressing Up, Down, Left and  Right arr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keys.  Note  that  the background screen is NOT restor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(since it is never saved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n summar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Left-Shift     Ac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Numeric 5      Toggle panel "off" and "on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Grey+/Grey-    Speed up/slow down panel refresh r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Arrow keys     Move diagnostics panel on scre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Note that these 'hot-keys'  work, no matter if the pane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s visible  or  not, but not if disabled  using  the  /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wit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oggling the  panel  "off"  using LS-5 does not entire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efeat the CPU overhead required  to  service the panel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n that case, the background task is still  active, 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nly the  panel  is  not displayed.  To entirely disa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diagnostics  panel, either  unload  and  reload  BN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ithout the  /D  switch, or use "BNU /N" to  effective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urn it of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following  diagram shows a typical diagnostics pane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isplay, and explains the  fields  shown.    All numeri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values are hexadecimal (base 16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16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+-- Port 0001 + ------- Port number, zero based (0=COM1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TX Cnt 0001 ¦ ------- Chrs currently in transmit buff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TX Max 003F ¦ ------- Maximum chrs found in transm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TX Bse 141E ¦ ]       buffer (this is cleared whene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TX Top 241D ¦ ] --+   the port is initialised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TX Nxt 144A ¦ ]   +-- Transmit buffer pointers/limi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TX End 1449 ¦ 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RX Cnt 0002 ¦ ------- Chrs currently in receive buff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RX Max 0019 ¦ ------- Maximum chrs found in recei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RX Bse 241E ¦ ]       buffered (cleared on init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RX Top 341D ¦ ] ----- Receive buffer pointers/limi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RX Nxt 249A ¦ ]  +--- Current flow control st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RX End 249A ¦ ]  ¦    highbyte=remote, lowbyte=loc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FlwFlg 0080 ¦ ---++-- Active flow control setting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FlwCtl 0002 ¦ ----+   highbyte=remote, lowbyte=loc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Status 6238 ¦ ------- Current line/modem statu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FifoSz 0010 ¦ ------- 16550AN FIFO buffer (TX) siz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Errors 0000 ¦ ------- Number of FOSSIL errors register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ErrFun 0000 ¦ ------- Function (AX value) of error ca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LastAX 0300 ¦ ------- Last Int 14H function call (AX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Int14H 5F73 ¦ ------- Accumulated Int 14H call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¦ ISRInt 0D4F ¦ ------- Accumulated hardware interrup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+--BNU-vX.XX--+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f you want to load diagnostics but have them complete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nactive by   default,  use  the  following  batch 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equenc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REM Load diagnostics module when installing BN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NU -D &lt;other switches ...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REM Immediately disable th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NU -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option to load without  screen  refresh "/Dn-" st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uses clock cycles: only the screen update is inhibi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"/N"   switch   actually  disables  the   backgrou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rocessing and   will   not  cause  any  degradation 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erformance.  "/D" can be  used  to  reenable the modu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ga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N        Disable diagnostics pane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g.  BNU /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switch disables output of diagnostic information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screen, and also the background processing  requir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o update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17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A        Set diagnostics panel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g.  BNU /A=79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auses the  diagnostics  panel  to  become  inten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white on r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allows the physical screen attribute to be set. 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default, a colour screen uses  dark blue on white, and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onochrome screen reverse vide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I        Init/deinit FOSSIL enhanced func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eg.  BNU /I0+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Initialise port 0 (COM1) for FOSSIL proces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NU /I1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Deinitialise port 1 (COM2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provides the facility to force normally  non-FOSS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aware BIOS  compatible  programs to use the basic FOSS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haracter input/output func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has  specific  advantages   when  running  under 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ultitasker, since  all  input/output is from  interrup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serviced buffers,   and   not   directly   polling 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communications port for activi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Not all non-FOSSIL aware  programs  will  be  compati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ith use  of this option.  Only strictly  BIOS-complia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rograms will benefit.  Some program will have their ow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nterrupt driven  communications  functions,  and oth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ill poll the port directly.  Initialising the FOSSIL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is way MAY interfere with  correct  operation of the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rogram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GENERAL INFORM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following sections outline how best to utilise the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nd get the best performance from it on your hardware setu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STALL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.COM is usually installed in your AUTOEXEC.BAT  or at so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ime before you    load    your    communications   softwar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lternatively, MS-DOS 4.xx has  an option to allow loading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ome 'compatible' TSRs using an "install=" statement  in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NFIG.SYS.  A major  benefit  of  this  is  that  BNU can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oaded before any environment variables are set, and so tak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up the absolute minimum of RAM.   However, as with the devi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river when loaded   from  CONFIG.SYS,  BNU.COM   cannot  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unloaded from memory using the "/U" op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18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RRORLEVEL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following errorlevels are returned by BNU (this als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ocuments some of the possible errors which can be returned)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0    No error - operation(s) successfu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1    Status was requested and display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2    A FOSSIL driver other than BNU is pres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3    Incompatible version of BNU is already loa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4    Can't modify parameters with ports acti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5    BNU is not yet resident or loa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6    Not us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7    DOS memory allocation error - fatal abo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8    Invalid command line o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9    Can't unload - FOSSIL appendages are loa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10   System reboot failu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11   Error enabling or disabling carrier wat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12   Unable to recapture INT 14H vect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13   Can't unload if installed from CONFIG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14   Maximum combined TX/RX buffer size excee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15   Can't disable/enable diags panel - not loa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16   Unable to unload due to interrupt chain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17   Problem initialising FOSSIL (with /I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ULTITASKE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ior versions of BNU directly supported various multitask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y allowing for  "poll" detection on status and character I/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alls made to the FOSSIL.  When BNU sensed a task was "idle"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t automatically gave  time slices  up  during  "polling" 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ther tasks in the sys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is internal multitasker  support  has  been   removed  fr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.COM and BNU.SYS,   and   the   /X  switch  is  no  long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mplemented.  However, the current  version  of BNU does ha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'hooks' for an installable driver to link into  BNU and car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ut this task.   This  eliminates  much  of  the  unnecessa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baggage" suffered by users  of  BNU  who  do  not  need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eature.  It also  eliminates  code  made  redundant  by  n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aving all multitasker   time   slice   resident   at   onc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rrespective of which specific  multitasker  is in use.  On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at code which is actually used and plays a part  in suppo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f the multitasker itself is load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hile this current release (1.70) is not accompanied by the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rivers (which are   now   [October,  1989]  in  beta  test)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ultitasking appendages for DESQview/TopView  and  PC-MOS/38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ill soon be avail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19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EMO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.COM is approximately  11K  in size.  It is made up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ollowing main part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escription           Size  Us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sid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SR Device Driver     0.5K  Common 4 ports   Y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T 14H Despatcher    4.5K  Common 4 ports   Y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iagnostics Model     1.0K  Common 4 ports   Option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itialisation/Setup  1.0K  Run time only    Discar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mmand line utility  4.0K  Run time only    Discar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hat eventually remains resident  depends  upon  what comm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ine options are used.  Initial overhead is about  5K for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SR and despatcher.   If  diagnostics are used (rarely), 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dd 1K. Add to this, the sum  of  the  transmit  and  recei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uffers times the number of communications ports selec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DIAGNOSTICS PANE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ability to  view the state of the FOSSIL driver  is  ve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useful when developing  software  utilising FOSSIL calls.  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an also be an invaluable aid in  "tuning" the driver to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achine.  Memory is precious - especially in  a  multitask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nvironment, and most  of  the time, the standard 1K transm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nd receive buffers are far too  much  to allocate.  This c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nly be empirically tes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stead of "guessing" and using trial and error  to  see  h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ell the driver  performs,  it  is  much better to enable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iagnostics window.  This provides a 'snapshot' of the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18.2 times per second (each clock  tick).   Particular field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o look at ar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"TX Cnt"  Indicates how full the transmit  buffer  is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byt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"TX Max"    This  is  the  current  'maximum'  count  i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characters in the  transmit buffer detect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the diagnostics routine (it views  the 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in 'snapshots'   so   cannot   be   complete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accur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"RX Cnt"  Indicates how full  the  receive  buffer is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byt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"RX Max"   Maximum count of characters  in  the  recei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buffer (see TX Max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20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"Int14h"  Particularly  useful  for  monitoring  progra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activity.  This  counter ticks over every ti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the running  application  requests   a  FOSSI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servi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"Errors"  Locates  possible  problems in the program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are running.  Any  time  the  program makes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"illegal" call  (usually  incorrect   regis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values).  The   last   FOSSIL   function  co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invoked which  triggered  the  error  will 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displayed next to "ErrFun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y observation, it is possible to calculate the  optimum siz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or both receive and transmit buff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16550 USART SUPPOR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 fully supports  the  16550 USART in buffered mode.  Us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/Z command line switch, you  can  decrease  the amount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IFO buffering used, or disable the FIFO's complete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is option has  been  included for "compatibility"  reason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evious releases of   BNU   used  the  equivalent  of  "/Z2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uffering, whereas this release  defaults  to full use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IFO queues.  If you have problems using the default "/Z0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etting, try reducing  first to "/Z1", then "/Z2"  or  lower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nd once you've found a setting that works, please contact 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(I'm interested in  know what sort of setup this DOESN'T wor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n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ETA VERS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ersions of BNU will either be  BETA  TEST  versions  or fu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leases.   Public release versions are numbered  ending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 zero and  carry  no  "alpha",  "beta", "gamma" etc. suffix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eta test releases carry an suffix  after the version number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nd will be  numbered  ending  with  a  non-zero  digit  (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dentification of incremental version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eta releases of  the  BNU driver are not publicly availabl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se are generally requestable from a number of systems, b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re be restricted for use by beta testing sites only.  If yo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ould like to assist in beta testing  future beta versions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, request "BNUINFO"  (magic  name)  WaZoo   from   Fidon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3:632/348 (or Alternet 7:833/387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eta releases are,   by  nature,  less  stable  than  relea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ersions.  If you obtain one, please  do NOT distribute it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osting it for download or file reque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21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OBLEM REPOR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you have  problems  in  getting BNU to run on your syste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member that I cannot solve that  problem if you do not tak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time to  let  me know.  If you do decide  to  pursue 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oblem, please give  as much detail regarding your system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ossible so that I can more readily  evaluate  why  someth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ay or may  not  be  occurring.  Please keep the  inform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levant (ie. I  don't need to know your shoe size, but I ma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ant to know what's in your CONFIG.SYS!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ome information I'll probably nee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Machine type/model and class (XT/AT/386 etc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Type of USARTs installed (8250/16450/16550 etc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Communications software you're runn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Contents of your AUTOEXEC.BAT/CONFIG.SYS or o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batch files which may be relev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Switches used to load BNU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Whether  you've  used   BNUPORT   to   change  po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ssign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Brief description of modem if at all unusual i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high speed, non-standard or sub-standard&lt;grin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Version of MS-DOS in us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Multitasker in use (if any), including vers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Other TSR's loaded during communications activit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What other FOSSIL drivers have worked in the pa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An accurate and complete (oh, I wish!)  descrip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of your proble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Contents of a diagnostics window when the proble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is occurring (if at all possible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    If  you  have  TurboPower's TSR utilities or Andre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Wylie's DOSMAP program  (or some similar DOS memo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control block  mapping  utility),   then   redirec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output of  this  to a file and include it with y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report.  Try to duplicate the exact state of memo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when the problem occurs.   Then  execute a command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something lik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"mapmem -v -h &gt;output.mem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22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EVELOPERS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 is currently being restructured to use an alternative fa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all model, instead  of  the  INT  14H  interface.  This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ollow the same lines as a FOSSIL  appendage, and is expec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o yield significant performance benefits for  DOS as well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enefits for the developer by allowing more direct high leve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anguage acces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nquiries regarding this project should be directed to any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electronic addresses   listed   at   the  start  of 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ocu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UPPOR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n echomail conference originating  from  my  system (Fidon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3:632/348) called "BNU"  is  available  for general  use 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upport of BNU   and   related  programs.   Topic  areas 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generally BNU related but also  cover a wider area, includ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OSSIL communications, general  usage,  software  developm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using FOSSIL and 'tricks'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lease forward any enquiries regarding this conference to 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ANKS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ank you to  the  many  people involved in helping the "BNU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oject, especially those of you  willing  (and silly enough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o run beta  versions  on your own systems and  tolerate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oblems.  Without the  support of these people, I would ha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given up long a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pecial thanks to  Paul  Marwick   of   3:640/820   for   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ainstaking assistance in beta testing, the high quality (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quantity!) of his reports and observations and by help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y proof-reading this documentation.  And to  his  poor us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or putting up with "would you like to try something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e?" ...  :-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23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</w:t>
      </w:r>
      <w:r>
        <w:rPr/>
        <w:t>LICENSE OF US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is license applies  ONLY  to  non-commercial  use of publi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lease versions.  Special terms  cover  use of BNU, BNU bet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est versions, any   accompanying  programs  (including  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upplied source code)  and  its  documentation  in commerci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nvironments.  "Commercial" here  is  defined  loosely as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nvironment in which  software assists - either  directly 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directly - in   any   venture   concerning  making  profi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inancial or other (material) ga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endors of commercial (for sale)  packages  should contact 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garding distribution arrangements.  Special versions of BN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re generated for  specific  commercial  products,  and  th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oduct name is   displayed  as  a  part  of  BNU's  standa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pyright message.  Any version of BNU distributed as part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nother package or  product   which   does  not  display 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dication of it being a "special" version in  this way is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reach of this licen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ograms and documentation  are supplied free of charge on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s is basis to the Fidonet (and othernet) community.  You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ree to use them in any non-profit venture with no oblig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n either myself or my company  to  support or be responsi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or any such use (or misus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, any accompanying programs, source and this document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re the exclusive property of Unique Computing  Pty  Ltd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s protected by international copyright laws.  By obtaining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py of the  package,  you  do  not  "own"  a copy - simply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icense to use it.  All property  rights  are retained by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wn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You may use the package and/or give copies of  the package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thers including posting  for  download  on a bulletin board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ut only in a form that permits  inclusion  of  all  files 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ound in the  original,  archieved  form  in   which  BNU  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istributed.  You are  not permitted to modify any portion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package in any way, including,  but not limited to add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iles to or  removing  files  from the distribution  packag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hanging or editing  the  documentation,  and/or  changing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odifying the executable program.   Permission  is granted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pack the distribution  archive  using  a different  pack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ethod, provided that the uncompressed contents EXACTLY mat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uncompressed contents of the distribution archive (I ha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 particular affiliation   with   or   preference   for 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articular archiving metho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 is not provided with a warranty  of  any kind, including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ut not limited  to  fitness  for any particular  purpose 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nsequential los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is package may  be  posted  for download or file request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ny FidoNet or compatible network  system  in  archived for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nd in adherence  to  the  terms  of the License  above.  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ofit may be   realised  directly  from  such  distribution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24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BNU Revision 5 FOSSIL Communications Driv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lthough BNU may  be  provided for download on "pay systems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istribution on diskette form  is  strictly prohibited unl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one for free  for  a charge not exceeding the  cost  of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iskett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- End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- 25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BNUPORT Change BNU Port Assignm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</w:t>
      </w:r>
      <w:r>
        <w:rPr/>
        <w:t>Version 1.7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THE BNUPORT UTILIT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PORT allows changing  port  assignments  used  by  the BNU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mmunications driver.  It directly  reads  and  patches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xisting driver file "BNU.COM" or "BNU.SYS" to  use  specifi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terrupt and/or IO  port  base  addresses  for up to 16 por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nfigura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Usag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BNUPORT [/H] [/C] [/M] [/P [patchfile]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/H   Displays hel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/C   Forces colour screen pallet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/M   Forces monochrome screen pallet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/S   Search for and patch BNU.SY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/P   Use previously generated patchfi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PORT searchs first  the  current   directory,   then   a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irectories in the  PATH for BNU.COM (or BNU.SYS  if  the  /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rgument is given)  and  uses  the  first  one  located.   I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esents a form which may be  used  to  change  communcatio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aramet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t is advisable  NOT to change these values unless  you  kn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ecisely what you're  doing.  You may find a hardware manu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upplied with a  serial  adaptor   useful   in  locating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quired valu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t is possible to generate a "patchfile" to keep  a permana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record of your system's communications port parameters.  On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et up, press  F9  to  save into the driver and also gener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NUPORT.PAT.  This patch file  may  be used to "import" the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ettings on upgrading to a new version of BNU  by  specify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"/P" switch on the command line (and optionally the pat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ile name if you renamed it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;--------------------------------------------------------------------------;</w:t>
      </w:r>
    </w:p>
    <w:p>
      <w:pPr>
        <w:pStyle w:val="Normal"/>
        <w:bidi w:val="0"/>
        <w:jc w:val="left"/>
        <w:rPr/>
      </w:pPr>
      <w:r>
        <w:rPr/>
        <w:t>;                                                                          ;</w:t>
      </w:r>
    </w:p>
    <w:p>
      <w:pPr>
        <w:pStyle w:val="Normal"/>
        <w:bidi w:val="0"/>
        <w:jc w:val="left"/>
        <w:rPr/>
      </w:pPr>
      <w:r>
        <w:rPr/>
        <w:t>;                                                                          ;</w:t>
      </w:r>
    </w:p>
    <w:p>
      <w:pPr>
        <w:pStyle w:val="Normal"/>
        <w:bidi w:val="0"/>
        <w:jc w:val="left"/>
        <w:rPr/>
      </w:pPr>
      <w:r>
        <w:rPr/>
        <w:t>;      ------------         Bit-Bucket Software, Co.                       ;</w:t>
      </w:r>
    </w:p>
    <w:p>
      <w:pPr>
        <w:pStyle w:val="Normal"/>
        <w:bidi w:val="0"/>
        <w:jc w:val="left"/>
        <w:rPr/>
      </w:pPr>
      <w:r>
        <w:rPr/>
        <w:t>;      \ 10001101 /         Writers and Distributors of                    ;</w:t>
      </w:r>
    </w:p>
    <w:p>
      <w:pPr>
        <w:pStyle w:val="Normal"/>
        <w:bidi w:val="0"/>
        <w:jc w:val="left"/>
        <w:rPr/>
      </w:pPr>
      <w:r>
        <w:rPr/>
        <w:t>;       \ 011110 /          Freely Available&lt;tm&gt; Software.                 ;</w:t>
      </w:r>
    </w:p>
    <w:p>
      <w:pPr>
        <w:pStyle w:val="Normal"/>
        <w:bidi w:val="0"/>
        <w:jc w:val="left"/>
        <w:rPr/>
      </w:pPr>
      <w:r>
        <w:rPr/>
        <w:t>;        \ 1011 /                                                          ;</w:t>
      </w:r>
    </w:p>
    <w:p>
      <w:pPr>
        <w:pStyle w:val="Normal"/>
        <w:bidi w:val="0"/>
        <w:jc w:val="left"/>
        <w:rPr/>
      </w:pPr>
      <w:r>
        <w:rPr/>
        <w:t>;         ------                                                           ;</w:t>
      </w:r>
    </w:p>
    <w:p>
      <w:pPr>
        <w:pStyle w:val="Normal"/>
        <w:bidi w:val="0"/>
        <w:jc w:val="left"/>
        <w:rPr/>
      </w:pPr>
      <w:r>
        <w:rPr/>
        <w:t>;                                                                          ;</w:t>
      </w:r>
    </w:p>
    <w:p>
      <w:pPr>
        <w:pStyle w:val="Normal"/>
        <w:bidi w:val="0"/>
        <w:jc w:val="left"/>
        <w:rPr/>
      </w:pPr>
      <w:r>
        <w:rPr/>
        <w:t>;  (C) Copyright 1987-91, Bit Bucket Software Co., a Delaware Corporation. ;</w:t>
      </w:r>
    </w:p>
    <w:p>
      <w:pPr>
        <w:pStyle w:val="Normal"/>
        <w:bidi w:val="0"/>
        <w:jc w:val="left"/>
        <w:rPr/>
      </w:pPr>
      <w:r>
        <w:rPr/>
        <w:t>;                                                                          ;</w:t>
      </w:r>
    </w:p>
    <w:p>
      <w:pPr>
        <w:pStyle w:val="Normal"/>
        <w:bidi w:val="0"/>
        <w:jc w:val="left"/>
        <w:rPr/>
      </w:pPr>
      <w:r>
        <w:rPr/>
        <w:t>;                                                                          ;</w:t>
      </w:r>
    </w:p>
    <w:p>
      <w:pPr>
        <w:pStyle w:val="Normal"/>
        <w:bidi w:val="0"/>
        <w:jc w:val="left"/>
        <w:rPr/>
      </w:pPr>
      <w:r>
        <w:rPr/>
        <w:t>;               ENGLISH language text for BinkleyTerm 2.50                 ;</w:t>
      </w:r>
    </w:p>
    <w:p>
      <w:pPr>
        <w:pStyle w:val="Normal"/>
        <w:bidi w:val="0"/>
        <w:jc w:val="left"/>
        <w:rPr/>
      </w:pPr>
      <w:r>
        <w:rPr/>
        <w:t>;                                                                          ;</w:t>
      </w:r>
    </w:p>
    <w:p>
      <w:pPr>
        <w:pStyle w:val="Normal"/>
        <w:bidi w:val="0"/>
        <w:jc w:val="left"/>
        <w:rPr/>
      </w:pPr>
      <w:r>
        <w:rPr/>
        <w:t>;                                                                          ;</w:t>
      </w:r>
    </w:p>
    <w:p>
      <w:pPr>
        <w:pStyle w:val="Normal"/>
        <w:bidi w:val="0"/>
        <w:jc w:val="left"/>
        <w:rPr/>
      </w:pPr>
      <w:r>
        <w:rPr/>
        <w:t>;    For complete  details  of the licensing restrictions, please refer    ;</w:t>
      </w:r>
    </w:p>
    <w:p>
      <w:pPr>
        <w:pStyle w:val="Normal"/>
        <w:bidi w:val="0"/>
        <w:jc w:val="left"/>
        <w:rPr/>
      </w:pPr>
      <w:r>
        <w:rPr/>
        <w:t>;    to the License  agreement,  which  is published in its entirety in    ;</w:t>
      </w:r>
    </w:p>
    <w:p>
      <w:pPr>
        <w:pStyle w:val="Normal"/>
        <w:bidi w:val="0"/>
        <w:jc w:val="left"/>
        <w:rPr/>
      </w:pPr>
      <w:r>
        <w:rPr/>
        <w:t>;    the MAKEFILE and BT.C, and also contained in the file LICENSE.250.    ;</w:t>
      </w:r>
    </w:p>
    <w:p>
      <w:pPr>
        <w:pStyle w:val="Normal"/>
        <w:bidi w:val="0"/>
        <w:jc w:val="left"/>
        <w:rPr/>
      </w:pPr>
      <w:r>
        <w:rPr/>
        <w:t>;                                                                          ;</w:t>
      </w:r>
    </w:p>
    <w:p>
      <w:pPr>
        <w:pStyle w:val="Normal"/>
        <w:bidi w:val="0"/>
        <w:jc w:val="left"/>
        <w:rPr/>
      </w:pPr>
      <w:r>
        <w:rPr/>
        <w:t>;    USE  OF THIS FILE IS SUBJECT TO THE  RESTRICTIONS CONTAINED IN THE    ;</w:t>
      </w:r>
    </w:p>
    <w:p>
      <w:pPr>
        <w:pStyle w:val="Normal"/>
        <w:bidi w:val="0"/>
        <w:jc w:val="left"/>
        <w:rPr/>
      </w:pPr>
      <w:r>
        <w:rPr/>
        <w:t>;    BINKLEYTERM  LICENSING  AGREEMENT.  IF YOU DO NOT FIND THE TEXT OF    ;</w:t>
      </w:r>
    </w:p>
    <w:p>
      <w:pPr>
        <w:pStyle w:val="Normal"/>
        <w:bidi w:val="0"/>
        <w:jc w:val="left"/>
        <w:rPr/>
      </w:pPr>
      <w:r>
        <w:rPr/>
        <w:t>;    THIS  AGREEMENT IN ANY OF THE  AFOREMENTIONED FILES,  OR IF YOU DO    ;</w:t>
      </w:r>
    </w:p>
    <w:p>
      <w:pPr>
        <w:pStyle w:val="Normal"/>
        <w:bidi w:val="0"/>
        <w:jc w:val="left"/>
        <w:rPr/>
      </w:pPr>
      <w:r>
        <w:rPr/>
        <w:t>;    NOT HAVE THESE FILES,  YOU  SHOULD  IMMEDIATELY CONTACT BIT BUCKET    ;</w:t>
      </w:r>
    </w:p>
    <w:p>
      <w:pPr>
        <w:pStyle w:val="Normal"/>
        <w:bidi w:val="0"/>
        <w:jc w:val="left"/>
        <w:rPr/>
      </w:pPr>
      <w:r>
        <w:rPr/>
        <w:t>;    SOFTWARE CO.  AT ONE OF THE  ADDRESSES  LISTED BELOW.  IN NO EVENT    ;</w:t>
      </w:r>
    </w:p>
    <w:p>
      <w:pPr>
        <w:pStyle w:val="Normal"/>
        <w:bidi w:val="0"/>
        <w:jc w:val="left"/>
        <w:rPr/>
      </w:pPr>
      <w:r>
        <w:rPr/>
        <w:t>;    SHOULD YOU  PROCEED TO USE THIS FILE  WITHOUT HAVING  ACCEPTED THE    ;</w:t>
      </w:r>
    </w:p>
    <w:p>
      <w:pPr>
        <w:pStyle w:val="Normal"/>
        <w:bidi w:val="0"/>
        <w:jc w:val="left"/>
        <w:rPr/>
      </w:pPr>
      <w:r>
        <w:rPr/>
        <w:t>;    TERMS  OF  THE  BINKLEYTERM  LICENSING  AGREEMENT,  OR  SUCH OTHER    ;</w:t>
      </w:r>
    </w:p>
    <w:p>
      <w:pPr>
        <w:pStyle w:val="Normal"/>
        <w:bidi w:val="0"/>
        <w:jc w:val="left"/>
        <w:rPr/>
      </w:pPr>
      <w:r>
        <w:rPr/>
        <w:t>;    AGREEMENT AS YOU ARE ABLE TO REACH WITH BIT BUCKET SOFTWARE, CO.      ;</w:t>
      </w:r>
    </w:p>
    <w:p>
      <w:pPr>
        <w:pStyle w:val="Normal"/>
        <w:bidi w:val="0"/>
        <w:jc w:val="left"/>
        <w:rPr/>
      </w:pPr>
      <w:r>
        <w:rPr/>
        <w:t>;                                                                          ;</w:t>
      </w:r>
    </w:p>
    <w:p>
      <w:pPr>
        <w:pStyle w:val="Normal"/>
        <w:bidi w:val="0"/>
        <w:jc w:val="left"/>
        <w:rPr/>
      </w:pPr>
      <w:r>
        <w:rPr/>
        <w:t>;                                                                          ;</w:t>
      </w:r>
    </w:p>
    <w:p>
      <w:pPr>
        <w:pStyle w:val="Normal"/>
        <w:bidi w:val="0"/>
        <w:jc w:val="left"/>
        <w:rPr/>
      </w:pPr>
      <w:r>
        <w:rPr/>
        <w:t>; You can contact Bit Bucket Software Co. at any one of the following      ;</w:t>
      </w:r>
    </w:p>
    <w:p>
      <w:pPr>
        <w:pStyle w:val="Normal"/>
        <w:bidi w:val="0"/>
        <w:jc w:val="left"/>
        <w:rPr/>
      </w:pPr>
      <w:r>
        <w:rPr/>
        <w:t>; addresses:                                                               ;</w:t>
      </w:r>
    </w:p>
    <w:p>
      <w:pPr>
        <w:pStyle w:val="Normal"/>
        <w:bidi w:val="0"/>
        <w:jc w:val="left"/>
        <w:rPr/>
      </w:pPr>
      <w:r>
        <w:rPr/>
        <w:t>;                                                                          ;</w:t>
      </w:r>
    </w:p>
    <w:p>
      <w:pPr>
        <w:pStyle w:val="Normal"/>
        <w:bidi w:val="0"/>
        <w:jc w:val="left"/>
        <w:rPr/>
      </w:pPr>
      <w:r>
        <w:rPr/>
        <w:t>; Bit Bucket Software Co.        FidoNet  1:104/501, 1:343/491             ;</w:t>
      </w:r>
    </w:p>
    <w:p>
      <w:pPr>
        <w:pStyle w:val="Normal"/>
        <w:bidi w:val="0"/>
        <w:jc w:val="left"/>
        <w:rPr/>
      </w:pPr>
      <w:r>
        <w:rPr/>
        <w:t>; P.O. Box 460398                AlterNet 7:491/0                          ;</w:t>
      </w:r>
    </w:p>
    <w:p>
      <w:pPr>
        <w:pStyle w:val="Normal"/>
        <w:bidi w:val="0"/>
        <w:jc w:val="left"/>
        <w:rPr/>
      </w:pPr>
      <w:r>
        <w:rPr/>
        <w:t>; Aurora, CO 80046               BBS-Net  86:2030/1                        ;</w:t>
      </w:r>
    </w:p>
    <w:p>
      <w:pPr>
        <w:pStyle w:val="Normal"/>
        <w:bidi w:val="0"/>
        <w:jc w:val="left"/>
        <w:rPr/>
      </w:pPr>
      <w:r>
        <w:rPr/>
        <w:t>;                                Internet f491.n343.z1.fidonet.org         ;</w:t>
      </w:r>
    </w:p>
    <w:p>
      <w:pPr>
        <w:pStyle w:val="Normal"/>
        <w:bidi w:val="0"/>
        <w:jc w:val="left"/>
        <w:rPr/>
      </w:pPr>
      <w:r>
        <w:rPr/>
        <w:t>;                                                                          ;</w:t>
      </w:r>
    </w:p>
    <w:p>
      <w:pPr>
        <w:pStyle w:val="Normal"/>
        <w:bidi w:val="0"/>
        <w:jc w:val="left"/>
        <w:rPr/>
      </w:pPr>
      <w:r>
        <w:rPr/>
        <w:t>; Please feel free to contact us at any time to share your comments about  ;</w:t>
      </w:r>
    </w:p>
    <w:p>
      <w:pPr>
        <w:pStyle w:val="Normal"/>
        <w:bidi w:val="0"/>
        <w:jc w:val="left"/>
        <w:rPr/>
      </w:pPr>
      <w:r>
        <w:rPr/>
        <w:t>; our software and/or licensing policies.                                  ;</w:t>
      </w:r>
    </w:p>
    <w:p>
      <w:pPr>
        <w:pStyle w:val="Normal"/>
        <w:bidi w:val="0"/>
        <w:jc w:val="left"/>
        <w:rPr/>
      </w:pPr>
      <w:r>
        <w:rPr/>
        <w:t>;--------------------------------------------------------------------------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We really should tell you what these all correspond to, but since</w:t>
      </w:r>
    </w:p>
    <w:p>
      <w:pPr>
        <w:pStyle w:val="Normal"/>
        <w:bidi w:val="0"/>
        <w:jc w:val="left"/>
        <w:rPr/>
      </w:pPr>
      <w:r>
        <w:rPr/>
        <w:t>; release is imminent, we don't have the time.  In general, if there</w:t>
      </w:r>
    </w:p>
    <w:p>
      <w:pPr>
        <w:pStyle w:val="Normal"/>
        <w:bidi w:val="0"/>
        <w:jc w:val="left"/>
        <w:rPr/>
      </w:pPr>
      <w:r>
        <w:rPr/>
        <w:t>; is a single trailing space, it is significant.  If there are</w:t>
      </w:r>
    </w:p>
    <w:p>
      <w:pPr>
        <w:pStyle w:val="Normal"/>
        <w:bidi w:val="0"/>
        <w:jc w:val="left"/>
        <w:rPr/>
      </w:pPr>
      <w:r>
        <w:rPr/>
        <w:t>; multiple trailing spaces, then that field can be no longer than the</w:t>
      </w:r>
    </w:p>
    <w:p>
      <w:pPr>
        <w:pStyle w:val="Normal"/>
        <w:bidi w:val="0"/>
        <w:jc w:val="left"/>
        <w:rPr/>
      </w:pPr>
      <w:r>
        <w:rPr/>
        <w:t>; current line length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All lines starting with ';' are comments</w:t>
      </w:r>
    </w:p>
    <w:p>
      <w:pPr>
        <w:pStyle w:val="Normal"/>
        <w:bidi w:val="0"/>
        <w:jc w:val="left"/>
        <w:rPr/>
      </w:pPr>
      <w:r>
        <w:rPr/>
        <w:t>; Comments may be put on any individual line using ';' as leftmost character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Compiler converts '\n' and '\r' for you.</w:t>
      </w:r>
    </w:p>
    <w:p>
      <w:pPr>
        <w:pStyle w:val="Normal"/>
        <w:bidi w:val="0"/>
        <w:jc w:val="left"/>
        <w:rPr/>
      </w:pPr>
      <w:r>
        <w:rPr/>
        <w:t xml:space="preserve">; </w:t>
      </w:r>
    </w:p>
    <w:p>
      <w:pPr>
        <w:pStyle w:val="Normal"/>
        <w:bidi w:val="0"/>
        <w:jc w:val="left"/>
        <w:rPr/>
      </w:pPr>
      <w:r>
        <w:rPr/>
        <w:t>; The following line contains the record count and version number</w:t>
      </w:r>
    </w:p>
    <w:p>
      <w:pPr>
        <w:pStyle w:val="Normal"/>
        <w:bidi w:val="0"/>
        <w:jc w:val="left"/>
        <w:rPr/>
      </w:pPr>
      <w:r>
        <w:rPr/>
        <w:t>; Record count should be exactly the same as X_TOTAL_MSGS in MSG.H !!</w:t>
      </w:r>
    </w:p>
    <w:p>
      <w:pPr>
        <w:pStyle w:val="Normal"/>
        <w:bidi w:val="0"/>
        <w:jc w:val="left"/>
        <w:rPr/>
      </w:pPr>
      <w:r>
        <w:rPr/>
        <w:t>L361 1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Start of message text below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L:Dialing %s with script '%s'</w:t>
      </w:r>
    </w:p>
    <w:p>
      <w:pPr>
        <w:pStyle w:val="Normal"/>
        <w:bidi w:val="0"/>
        <w:jc w:val="left"/>
        <w:rPr/>
      </w:pPr>
      <w:r>
        <w:rPr/>
        <w:t>L!Could not open script %s</w:t>
      </w:r>
    </w:p>
    <w:p>
      <w:pPr>
        <w:pStyle w:val="Normal"/>
        <w:bidi w:val="0"/>
        <w:jc w:val="left"/>
        <w:rPr/>
      </w:pPr>
      <w:r>
        <w:rPr/>
        <w:t>L+Master script timer expired</w:t>
      </w:r>
    </w:p>
    <w:p>
      <w:pPr>
        <w:pStyle w:val="Normal"/>
        <w:bidi w:val="0"/>
        <w:jc w:val="left"/>
        <w:rPr/>
      </w:pPr>
      <w:r>
        <w:rPr/>
        <w:t>L+Script '%s' failed at line %d</w:t>
      </w:r>
    </w:p>
    <w:p>
      <w:pPr>
        <w:pStyle w:val="Normal"/>
        <w:bidi w:val="0"/>
        <w:jc w:val="left"/>
        <w:rPr/>
      </w:pPr>
      <w:r>
        <w:rPr/>
        <w:t>L!Revision 3 FOSSIL does not support BREAK signal</w:t>
      </w:r>
    </w:p>
    <w:p>
      <w:pPr>
        <w:pStyle w:val="Normal"/>
        <w:bidi w:val="0"/>
        <w:jc w:val="left"/>
        <w:rPr/>
      </w:pPr>
      <w:r>
        <w:rPr/>
        <w:t>L!Too many labels in script</w:t>
      </w:r>
    </w:p>
    <w:p>
      <w:pPr>
        <w:pStyle w:val="Normal"/>
        <w:bidi w:val="0"/>
        <w:jc w:val="left"/>
        <w:rPr/>
      </w:pPr>
      <w:r>
        <w:rPr/>
        <w:t>LMacro number</w:t>
      </w:r>
    </w:p>
    <w:p>
      <w:pPr>
        <w:pStyle w:val="Normal"/>
        <w:bidi w:val="0"/>
        <w:jc w:val="left"/>
        <w:rPr/>
      </w:pPr>
      <w:r>
        <w:rPr/>
        <w:t>Lis out of range 1-9</w:t>
      </w:r>
    </w:p>
    <w:p>
      <w:pPr>
        <w:pStyle w:val="Normal"/>
        <w:bidi w:val="0"/>
        <w:jc w:val="left"/>
        <w:rPr/>
      </w:pPr>
      <w:r>
        <w:rPr/>
        <w:t>LShell number</w:t>
      </w:r>
    </w:p>
    <w:p>
      <w:pPr>
        <w:pStyle w:val="Normal"/>
        <w:bidi w:val="0"/>
        <w:jc w:val="left"/>
        <w:rPr/>
      </w:pPr>
      <w:r>
        <w:rPr/>
        <w:t>LIllegal zone: %s\n</w:t>
      </w:r>
    </w:p>
    <w:p>
      <w:pPr>
        <w:pStyle w:val="Normal"/>
        <w:bidi w:val="0"/>
        <w:jc w:val="left"/>
        <w:rPr/>
      </w:pPr>
      <w:r>
        <w:rPr/>
        <w:t>LRequests Allowed</w:t>
      </w:r>
    </w:p>
    <w:p>
      <w:pPr>
        <w:pStyle w:val="Normal"/>
        <w:bidi w:val="0"/>
        <w:jc w:val="left"/>
        <w:rPr/>
      </w:pPr>
      <w:r>
        <w:rPr/>
        <w:t>LLogLevel must be 1-5 - %s is unknown\n</w:t>
      </w:r>
    </w:p>
    <w:p>
      <w:pPr>
        <w:pStyle w:val="Normal"/>
        <w:bidi w:val="0"/>
        <w:jc w:val="left"/>
        <w:rPr/>
      </w:pPr>
      <w:r>
        <w:rPr/>
        <w:t>LRidiculous MAXport value: %s\n</w:t>
      </w:r>
    </w:p>
    <w:p>
      <w:pPr>
        <w:pStyle w:val="Normal"/>
        <w:bidi w:val="0"/>
        <w:jc w:val="left"/>
        <w:rPr/>
      </w:pPr>
      <w:r>
        <w:rPr/>
        <w:t>LIllegal port: %s\n</w:t>
      </w:r>
    </w:p>
    <w:p>
      <w:pPr>
        <w:pStyle w:val="Normal"/>
        <w:bidi w:val="0"/>
        <w:jc w:val="left"/>
        <w:rPr/>
      </w:pPr>
      <w:r>
        <w:rPr/>
        <w:t>LIllegal CARRIER mask: %s\n</w:t>
      </w:r>
    </w:p>
    <w:p>
      <w:pPr>
        <w:pStyle w:val="Normal"/>
        <w:bidi w:val="0"/>
        <w:jc w:val="left"/>
        <w:rPr/>
      </w:pPr>
      <w:r>
        <w:rPr/>
        <w:t>Lkey</w:t>
      </w:r>
    </w:p>
    <w:p>
      <w:pPr>
        <w:pStyle w:val="Normal"/>
        <w:bidi w:val="0"/>
        <w:jc w:val="left"/>
        <w:rPr/>
      </w:pPr>
      <w:r>
        <w:rPr/>
        <w:t>Lcall</w:t>
      </w:r>
    </w:p>
    <w:p>
      <w:pPr>
        <w:pStyle w:val="Normal"/>
        <w:bidi w:val="0"/>
        <w:jc w:val="left"/>
        <w:rPr/>
      </w:pPr>
      <w:r>
        <w:rPr/>
        <w:t>LUnknown or illegal config line: %s\n</w:t>
      </w:r>
    </w:p>
    <w:p>
      <w:pPr>
        <w:pStyle w:val="Normal"/>
        <w:bidi w:val="0"/>
        <w:jc w:val="left"/>
        <w:rPr/>
      </w:pPr>
      <w:r>
        <w:rPr/>
        <w:t>LDirectory '%s' does not exist!\n</w:t>
      </w:r>
    </w:p>
    <w:p>
      <w:pPr>
        <w:pStyle w:val="Normal"/>
        <w:bidi w:val="0"/>
        <w:jc w:val="left"/>
        <w:rPr/>
      </w:pPr>
      <w:r>
        <w:rPr/>
        <w:t>L  BinkleyTerm may fail to execute properly because of this!\n</w:t>
      </w:r>
    </w:p>
    <w:p>
      <w:pPr>
        <w:pStyle w:val="Normal"/>
        <w:bidi w:val="0"/>
        <w:jc w:val="left"/>
        <w:rPr/>
      </w:pPr>
      <w:r>
        <w:rPr/>
        <w:t>L\rPress &lt;Escape&gt; to enter BBS.\r</w:t>
      </w:r>
    </w:p>
    <w:p>
      <w:pPr>
        <w:pStyle w:val="Normal"/>
        <w:bidi w:val="0"/>
        <w:jc w:val="left"/>
        <w:rPr/>
      </w:pPr>
      <w:r>
        <w:rPr/>
        <w:t>L\r\rProcessing Mail. Please hang up.\r\r</w:t>
      </w:r>
    </w:p>
    <w:p>
      <w:pPr>
        <w:pStyle w:val="Normal"/>
        <w:bidi w:val="0"/>
        <w:jc w:val="left"/>
        <w:rPr/>
      </w:pPr>
      <w:r>
        <w:rPr/>
        <w:t>L+Nothing to send to %s</w:t>
      </w:r>
    </w:p>
    <w:p>
      <w:pPr>
        <w:pStyle w:val="Normal"/>
        <w:bidi w:val="0"/>
        <w:jc w:val="left"/>
        <w:rPr/>
      </w:pPr>
      <w:r>
        <w:rPr/>
        <w:t>L!Connection attempt aborted</w:t>
      </w:r>
    </w:p>
    <w:p>
      <w:pPr>
        <w:pStyle w:val="Normal"/>
        <w:bidi w:val="0"/>
        <w:jc w:val="left"/>
        <w:rPr/>
      </w:pPr>
      <w:r>
        <w:rPr/>
        <w:t>L#Modem hang up sequence</w:t>
      </w:r>
    </w:p>
    <w:p>
      <w:pPr>
        <w:pStyle w:val="Normal"/>
        <w:bidi w:val="0"/>
        <w:jc w:val="left"/>
        <w:rPr/>
      </w:pPr>
      <w:r>
        <w:rPr/>
        <w:t>L:No outgoing file requests</w:t>
      </w:r>
    </w:p>
    <w:p>
      <w:pPr>
        <w:pStyle w:val="Normal"/>
        <w:bidi w:val="0"/>
        <w:jc w:val="left"/>
        <w:rPr/>
      </w:pPr>
      <w:r>
        <w:rPr/>
        <w:t>L:Outbound file requests</w:t>
      </w:r>
    </w:p>
    <w:p>
      <w:pPr>
        <w:pStyle w:val="Normal"/>
        <w:bidi w:val="0"/>
        <w:jc w:val="left"/>
        <w:rPr/>
      </w:pPr>
      <w:r>
        <w:rPr/>
        <w:t>L:End of outbound file requests</w:t>
      </w:r>
    </w:p>
    <w:p>
      <w:pPr>
        <w:pStyle w:val="Normal"/>
        <w:bidi w:val="0"/>
        <w:jc w:val="left"/>
        <w:rPr/>
      </w:pPr>
      <w:r>
        <w:rPr/>
        <w:t>L*File Requests declined</w:t>
      </w:r>
    </w:p>
    <w:p>
      <w:pPr>
        <w:pStyle w:val="Normal"/>
        <w:bidi w:val="0"/>
        <w:jc w:val="left"/>
        <w:rPr/>
      </w:pPr>
      <w:r>
        <w:rPr/>
        <w:t>L\r\r* Address %s Using %s %s\r\n</w:t>
      </w:r>
    </w:p>
    <w:p>
      <w:pPr>
        <w:pStyle w:val="Normal"/>
        <w:bidi w:val="0"/>
        <w:jc w:val="left"/>
        <w:rPr/>
      </w:pPr>
      <w:r>
        <w:rPr/>
        <w:t xml:space="preserve">LIntro: </w:t>
      </w:r>
    </w:p>
    <w:p>
      <w:pPr>
        <w:pStyle w:val="Normal"/>
        <w:bidi w:val="0"/>
        <w:jc w:val="left"/>
        <w:rPr/>
      </w:pPr>
      <w:r>
        <w:rPr/>
        <w:t>L*Remote didn't respond</w:t>
      </w:r>
    </w:p>
    <w:p>
      <w:pPr>
        <w:pStyle w:val="Normal"/>
        <w:bidi w:val="0"/>
        <w:jc w:val="left"/>
        <w:rPr/>
      </w:pPr>
      <w:r>
        <w:rPr/>
        <w:t>L*Lost Carrier</w:t>
      </w:r>
    </w:p>
    <w:p>
      <w:pPr>
        <w:pStyle w:val="Normal"/>
        <w:bidi w:val="0"/>
        <w:jc w:val="left"/>
        <w:rPr/>
      </w:pPr>
      <w:r>
        <w:rPr/>
        <w:t>L*Password-protected session</w:t>
      </w:r>
    </w:p>
    <w:p>
      <w:pPr>
        <w:pStyle w:val="Normal"/>
        <w:bidi w:val="0"/>
        <w:jc w:val="left"/>
        <w:rPr/>
      </w:pPr>
      <w:r>
        <w:rPr/>
        <w:t>L!Password Error from %s: His='%s' Ours='%s'</w:t>
      </w:r>
    </w:p>
    <w:p>
      <w:pPr>
        <w:pStyle w:val="Normal"/>
        <w:bidi w:val="0"/>
        <w:jc w:val="left"/>
        <w:rPr/>
      </w:pPr>
      <w:r>
        <w:rPr/>
        <w:t>L!Called %s and got %s</w:t>
      </w:r>
    </w:p>
    <w:p>
      <w:pPr>
        <w:pStyle w:val="Normal"/>
        <w:bidi w:val="0"/>
        <w:jc w:val="left"/>
        <w:rPr/>
      </w:pPr>
      <w:r>
        <w:rPr/>
        <w:t>L:WaZOO method:</w:t>
      </w:r>
    </w:p>
    <w:p>
      <w:pPr>
        <w:pStyle w:val="Normal"/>
        <w:bidi w:val="0"/>
        <w:jc w:val="left"/>
        <w:rPr/>
      </w:pPr>
      <w:r>
        <w:rPr/>
        <w:t>L*End of WaZOO Session</w:t>
      </w:r>
    </w:p>
    <w:p>
      <w:pPr>
        <w:pStyle w:val="Normal"/>
        <w:bidi w:val="0"/>
        <w:jc w:val="left"/>
        <w:rPr/>
      </w:pPr>
      <w:r>
        <w:rPr/>
        <w:t>L Sending Mail Packet</w:t>
      </w:r>
    </w:p>
    <w:p>
      <w:pPr>
        <w:pStyle w:val="Normal"/>
        <w:bidi w:val="0"/>
        <w:jc w:val="left"/>
        <w:rPr/>
      </w:pPr>
      <w:r>
        <w:rPr/>
        <w:t>LOpen</w:t>
      </w:r>
    </w:p>
    <w:p>
      <w:pPr>
        <w:pStyle w:val="Normal"/>
        <w:bidi w:val="0"/>
        <w:jc w:val="left"/>
        <w:rPr/>
      </w:pPr>
      <w:r>
        <w:rPr/>
        <w:t>L Keyboard Escape</w:t>
      </w:r>
    </w:p>
    <w:p>
      <w:pPr>
        <w:pStyle w:val="Normal"/>
        <w:bidi w:val="0"/>
        <w:jc w:val="left"/>
        <w:rPr/>
      </w:pPr>
      <w:r>
        <w:rPr/>
        <w:t>L File %s truncated</w:t>
      </w:r>
    </w:p>
    <w:p>
      <w:pPr>
        <w:pStyle w:val="Normal"/>
        <w:bidi w:val="0"/>
        <w:jc w:val="left"/>
        <w:rPr/>
      </w:pPr>
      <w:r>
        <w:rPr/>
        <w:t>L+Dupe file renamed: %s</w:t>
      </w:r>
    </w:p>
    <w:p>
      <w:pPr>
        <w:pStyle w:val="Normal"/>
        <w:bidi w:val="0"/>
        <w:jc w:val="left"/>
        <w:rPr/>
      </w:pPr>
      <w:r>
        <w:rPr/>
        <w:t>L Open Character Device</w:t>
      </w:r>
    </w:p>
    <w:p>
      <w:pPr>
        <w:pStyle w:val="Normal"/>
        <w:bidi w:val="0"/>
        <w:jc w:val="left"/>
        <w:rPr/>
      </w:pPr>
      <w:r>
        <w:rPr/>
        <w:t>L Too many errors</w:t>
      </w:r>
    </w:p>
    <w:p>
      <w:pPr>
        <w:pStyle w:val="Normal"/>
        <w:bidi w:val="0"/>
        <w:jc w:val="left"/>
        <w:rPr/>
      </w:pPr>
      <w:r>
        <w:rPr/>
        <w:t>L File %s deleted</w:t>
      </w:r>
    </w:p>
    <w:p>
      <w:pPr>
        <w:pStyle w:val="Normal"/>
        <w:bidi w:val="0"/>
        <w:jc w:val="left"/>
        <w:rPr/>
      </w:pPr>
      <w:r>
        <w:rPr/>
        <w:t>L Transfer cancelled</w:t>
      </w:r>
    </w:p>
    <w:p>
      <w:pPr>
        <w:pStyle w:val="Normal"/>
        <w:bidi w:val="0"/>
        <w:jc w:val="left"/>
        <w:rPr/>
      </w:pPr>
      <w:r>
        <w:rPr/>
        <w:t>L!Couldn't open CTL file: %s</w:t>
      </w:r>
    </w:p>
    <w:p>
      <w:pPr>
        <w:pStyle w:val="Normal"/>
        <w:bidi w:val="0"/>
        <w:jc w:val="left"/>
        <w:rPr/>
      </w:pPr>
      <w:r>
        <w:rPr/>
        <w:t>LDarn!  The FOSSIL seems to have gone away!  Exiting</w:t>
      </w:r>
    </w:p>
    <w:p>
      <w:pPr>
        <w:pStyle w:val="Normal"/>
        <w:bidi w:val="0"/>
        <w:jc w:val="left"/>
        <w:rPr/>
      </w:pPr>
      <w:r>
        <w:rPr/>
        <w:t>LCannot re-open logfile</w:t>
      </w:r>
    </w:p>
    <w:p>
      <w:pPr>
        <w:pStyle w:val="Normal"/>
        <w:bidi w:val="0"/>
        <w:jc w:val="left"/>
        <w:rPr/>
      </w:pPr>
      <w:r>
        <w:rPr/>
        <w:t xml:space="preserve">LFOSSIL: </w:t>
      </w:r>
    </w:p>
    <w:p>
      <w:pPr>
        <w:pStyle w:val="Normal"/>
        <w:bidi w:val="0"/>
        <w:jc w:val="left"/>
        <w:rPr/>
      </w:pPr>
      <w:r>
        <w:rPr/>
        <w:t>LFOSSIL: Revision Level 3 Assumed</w:t>
      </w:r>
    </w:p>
    <w:p>
      <w:pPr>
        <w:pStyle w:val="Normal"/>
        <w:bidi w:val="0"/>
        <w:jc w:val="left"/>
        <w:rPr/>
      </w:pPr>
      <w:r>
        <w:rPr/>
        <w:t>L:Starting Event %d</w:t>
      </w:r>
    </w:p>
    <w:p>
      <w:pPr>
        <w:pStyle w:val="Normal"/>
        <w:bidi w:val="0"/>
        <w:jc w:val="left"/>
        <w:rPr/>
      </w:pPr>
      <w:r>
        <w:rPr/>
        <w:t>L#Exit at start of event with errorlevel %d</w:t>
      </w:r>
    </w:p>
    <w:p>
      <w:pPr>
        <w:pStyle w:val="Normal"/>
        <w:bidi w:val="0"/>
        <w:jc w:val="left"/>
        <w:rPr/>
      </w:pPr>
      <w:r>
        <w:rPr/>
        <w:t>L#Running clean/pack sequence</w:t>
      </w:r>
    </w:p>
    <w:p>
      <w:pPr>
        <w:pStyle w:val="Normal"/>
        <w:bidi w:val="0"/>
        <w:jc w:val="left"/>
        <w:rPr/>
      </w:pPr>
      <w:r>
        <w:rPr/>
        <w:t>L#System re-enabled after clean/pack sequence</w:t>
      </w:r>
    </w:p>
    <w:p>
      <w:pPr>
        <w:pStyle w:val="Normal"/>
        <w:bidi w:val="0"/>
        <w:jc w:val="left"/>
        <w:rPr/>
      </w:pPr>
      <w:r>
        <w:rPr/>
        <w:t>L!Date rollover problem?</w:t>
      </w:r>
    </w:p>
    <w:p>
      <w:pPr>
        <w:pStyle w:val="Normal"/>
        <w:bidi w:val="0"/>
        <w:jc w:val="left"/>
        <w:rPr/>
      </w:pPr>
      <w:r>
        <w:rPr/>
        <w:t>L:Exiting to BBS with Errorlevel %u</w:t>
      </w:r>
    </w:p>
    <w:p>
      <w:pPr>
        <w:pStyle w:val="Normal"/>
        <w:bidi w:val="0"/>
        <w:jc w:val="left"/>
        <w:rPr/>
      </w:pPr>
      <w:r>
        <w:rPr/>
        <w:t>L:Spawning BBS</w:t>
      </w:r>
    </w:p>
    <w:p>
      <w:pPr>
        <w:pStyle w:val="Normal"/>
        <w:bidi w:val="0"/>
        <w:jc w:val="left"/>
        <w:rPr/>
      </w:pPr>
      <w:r>
        <w:rPr/>
        <w:t>L:Returned from BBS</w:t>
      </w:r>
    </w:p>
    <w:p>
      <w:pPr>
        <w:pStyle w:val="Normal"/>
        <w:bidi w:val="0"/>
        <w:jc w:val="left"/>
        <w:rPr/>
      </w:pPr>
      <w:r>
        <w:rPr/>
        <w:t>L:Exiting to external mailer with Errorlevel %u</w:t>
      </w:r>
    </w:p>
    <w:p>
      <w:pPr>
        <w:pStyle w:val="Normal"/>
        <w:bidi w:val="0"/>
        <w:jc w:val="left"/>
        <w:rPr/>
      </w:pPr>
      <w:r>
        <w:rPr/>
        <w:t>L#Setting baud to %u</w:t>
      </w:r>
    </w:p>
    <w:p>
      <w:pPr>
        <w:pStyle w:val="Normal"/>
        <w:bidi w:val="0"/>
        <w:jc w:val="left"/>
        <w:rPr/>
      </w:pPr>
      <w:r>
        <w:rPr/>
        <w:t>L*Remote Uses</w:t>
      </w:r>
    </w:p>
    <w:p>
      <w:pPr>
        <w:pStyle w:val="Normal"/>
        <w:bidi w:val="0"/>
        <w:jc w:val="left"/>
        <w:rPr/>
      </w:pPr>
      <w:r>
        <w:rPr/>
        <w:t>LVersion</w:t>
      </w:r>
    </w:p>
    <w:p>
      <w:pPr>
        <w:pStyle w:val="Normal"/>
        <w:bidi w:val="0"/>
        <w:jc w:val="left"/>
        <w:rPr/>
      </w:pPr>
      <w:r>
        <w:rPr/>
        <w:t>LProgram</w:t>
      </w:r>
    </w:p>
    <w:p>
      <w:pPr>
        <w:pStyle w:val="Normal"/>
        <w:bidi w:val="0"/>
        <w:jc w:val="left"/>
        <w:rPr/>
      </w:pPr>
      <w:r>
        <w:rPr/>
        <w:t>L*Sending mail using FTS-0001 compatible fallback</w:t>
      </w:r>
    </w:p>
    <w:p>
      <w:pPr>
        <w:pStyle w:val="Normal"/>
        <w:bidi w:val="0"/>
        <w:jc w:val="left"/>
        <w:rPr/>
      </w:pPr>
      <w:r>
        <w:rPr/>
        <w:t>L*Refusing inbound file requests</w:t>
      </w:r>
    </w:p>
    <w:p>
      <w:pPr>
        <w:pStyle w:val="Normal"/>
        <w:bidi w:val="0"/>
        <w:jc w:val="left"/>
        <w:rPr/>
      </w:pPr>
      <w:r>
        <w:rPr/>
        <w:t>L!Tired of waiting for other end.</w:t>
      </w:r>
    </w:p>
    <w:p>
      <w:pPr>
        <w:pStyle w:val="Normal"/>
        <w:bidi w:val="0"/>
        <w:jc w:val="left"/>
        <w:rPr/>
      </w:pPr>
      <w:r>
        <w:rPr/>
        <w:t>L*End of FTS-0001 compatible session</w:t>
      </w:r>
    </w:p>
    <w:p>
      <w:pPr>
        <w:pStyle w:val="Normal"/>
        <w:bidi w:val="0"/>
        <w:jc w:val="left"/>
        <w:rPr/>
      </w:pPr>
      <w:r>
        <w:rPr/>
        <w:t>L*Receiving mail using FTS-0001 compatible fallback</w:t>
      </w:r>
    </w:p>
    <w:p>
      <w:pPr>
        <w:pStyle w:val="Normal"/>
        <w:bidi w:val="0"/>
        <w:jc w:val="left"/>
        <w:rPr/>
      </w:pPr>
      <w:r>
        <w:rPr/>
        <w:t>L*Giving mail to %s</w:t>
      </w:r>
    </w:p>
    <w:p>
      <w:pPr>
        <w:pStyle w:val="Normal"/>
        <w:bidi w:val="0"/>
        <w:jc w:val="left"/>
        <w:rPr/>
      </w:pPr>
      <w:r>
        <w:rPr/>
        <w:t>L*Node %s refused to pickup mail</w:t>
      </w:r>
    </w:p>
    <w:p>
      <w:pPr>
        <w:pStyle w:val="Normal"/>
        <w:bidi w:val="0"/>
        <w:jc w:val="left"/>
        <w:rPr/>
      </w:pPr>
      <w:r>
        <w:rPr/>
        <w:t>L!Memory overflow error</w:t>
      </w:r>
    </w:p>
    <w:p>
      <w:pPr>
        <w:pStyle w:val="Normal"/>
        <w:bidi w:val="0"/>
        <w:jc w:val="left"/>
        <w:rPr/>
      </w:pPr>
      <w:r>
        <w:rPr/>
        <w:t>LOutbound</w:t>
      </w:r>
    </w:p>
    <w:p>
      <w:pPr>
        <w:pStyle w:val="Normal"/>
        <w:bidi w:val="0"/>
        <w:jc w:val="left"/>
        <w:rPr/>
      </w:pPr>
      <w:r>
        <w:rPr/>
        <w:t>LFile Attaches</w:t>
      </w:r>
    </w:p>
    <w:p>
      <w:pPr>
        <w:pStyle w:val="Normal"/>
        <w:bidi w:val="0"/>
        <w:jc w:val="left"/>
        <w:rPr/>
      </w:pPr>
      <w:r>
        <w:rPr/>
        <w:t>L*Making file request</w:t>
      </w:r>
    </w:p>
    <w:p>
      <w:pPr>
        <w:pStyle w:val="Normal"/>
        <w:bidi w:val="0"/>
        <w:jc w:val="left"/>
        <w:rPr/>
      </w:pPr>
      <w:r>
        <w:rPr/>
        <w:t>LEnd of</w:t>
      </w:r>
    </w:p>
    <w:p>
      <w:pPr>
        <w:pStyle w:val="Normal"/>
        <w:bidi w:val="0"/>
        <w:jc w:val="left"/>
        <w:rPr/>
      </w:pPr>
      <w:r>
        <w:rPr/>
        <w:t>L*Receiving inbound mail</w:t>
      </w:r>
    </w:p>
    <w:p>
      <w:pPr>
        <w:pStyle w:val="Normal"/>
        <w:bidi w:val="0"/>
        <w:jc w:val="left"/>
        <w:rPr/>
      </w:pPr>
      <w:r>
        <w:rPr/>
        <w:t>L*Pickup is turned off - refusing mail.</w:t>
      </w:r>
    </w:p>
    <w:p>
      <w:pPr>
        <w:pStyle w:val="Normal"/>
        <w:bidi w:val="0"/>
        <w:jc w:val="left"/>
        <w:rPr/>
      </w:pPr>
      <w:r>
        <w:rPr/>
        <w:t>LInbound</w:t>
      </w:r>
    </w:p>
    <w:p>
      <w:pPr>
        <w:pStyle w:val="Normal"/>
        <w:bidi w:val="0"/>
        <w:jc w:val="left"/>
        <w:rPr/>
      </w:pPr>
      <w:r>
        <w:rPr/>
        <w:t>LMail Packet</w:t>
      </w:r>
    </w:p>
    <w:p>
      <w:pPr>
        <w:pStyle w:val="Normal"/>
        <w:bidi w:val="0"/>
        <w:jc w:val="left"/>
        <w:rPr/>
      </w:pPr>
      <w:r>
        <w:rPr/>
        <w:t>L!Password Error assumed</w:t>
      </w:r>
    </w:p>
    <w:p>
      <w:pPr>
        <w:pStyle w:val="Normal"/>
        <w:bidi w:val="0"/>
        <w:jc w:val="left"/>
        <w:rPr/>
      </w:pPr>
      <w:r>
        <w:rPr/>
        <w:t>L!Mail Packet '%s' cannot be renamed</w:t>
      </w:r>
    </w:p>
    <w:p>
      <w:pPr>
        <w:pStyle w:val="Normal"/>
        <w:bidi w:val="0"/>
        <w:jc w:val="left"/>
        <w:rPr/>
      </w:pPr>
      <w:r>
        <w:rPr/>
        <w:t>L!Mail Packet renamed to '%s'</w:t>
      </w:r>
    </w:p>
    <w:p>
      <w:pPr>
        <w:pStyle w:val="Normal"/>
        <w:bidi w:val="0"/>
        <w:jc w:val="left"/>
        <w:rPr/>
      </w:pPr>
      <w:r>
        <w:rPr/>
        <w:t>LCan't find protocol module:</w:t>
      </w:r>
    </w:p>
    <w:p>
      <w:pPr>
        <w:pStyle w:val="Normal"/>
        <w:bidi w:val="0"/>
        <w:jc w:val="left"/>
        <w:rPr/>
      </w:pPr>
      <w:r>
        <w:rPr/>
        <w:t>LDuplicate protocol name:</w:t>
      </w:r>
    </w:p>
    <w:p>
      <w:pPr>
        <w:pStyle w:val="Normal"/>
        <w:bidi w:val="0"/>
        <w:jc w:val="left"/>
        <w:rPr/>
      </w:pPr>
      <w:r>
        <w:rPr/>
        <w:t>L*Processing node %s -- %s</w:t>
      </w:r>
    </w:p>
    <w:p>
      <w:pPr>
        <w:pStyle w:val="Normal"/>
        <w:bidi w:val="0"/>
        <w:jc w:val="left"/>
        <w:rPr/>
      </w:pPr>
      <w:r>
        <w:rPr/>
        <w:t>L!Couldn't find Address: %s</w:t>
      </w:r>
    </w:p>
    <w:p>
      <w:pPr>
        <w:pStyle w:val="Normal"/>
        <w:bidi w:val="0"/>
        <w:jc w:val="left"/>
        <w:rPr/>
      </w:pPr>
      <w:r>
        <w:rPr/>
        <w:t>L!Disconnecting nuisance caller</w:t>
      </w:r>
    </w:p>
    <w:p>
      <w:pPr>
        <w:pStyle w:val="Normal"/>
        <w:bidi w:val="0"/>
        <w:jc w:val="left"/>
        <w:rPr/>
      </w:pPr>
      <w:r>
        <w:rPr/>
        <w:t>L!No BOSS in the nodelist</w:t>
      </w:r>
    </w:p>
    <w:p>
      <w:pPr>
        <w:pStyle w:val="Normal"/>
        <w:bidi w:val="0"/>
        <w:jc w:val="left"/>
        <w:rPr/>
      </w:pPr>
      <w:r>
        <w:rPr/>
        <w:t>L!Unable to open %s</w:t>
      </w:r>
    </w:p>
    <w:p>
      <w:pPr>
        <w:pStyle w:val="Normal"/>
        <w:bidi w:val="0"/>
        <w:jc w:val="left"/>
        <w:rPr/>
      </w:pPr>
      <w:r>
        <w:rPr/>
        <w:t>L!Unable to allocate memory for Nodelist Index</w:t>
      </w:r>
    </w:p>
    <w:p>
      <w:pPr>
        <w:pStyle w:val="Normal"/>
        <w:bidi w:val="0"/>
        <w:jc w:val="left"/>
        <w:rPr/>
      </w:pPr>
      <w:r>
        <w:rPr/>
        <w:t>L!Failed to read nodelist index into memory</w:t>
      </w:r>
    </w:p>
    <w:p>
      <w:pPr>
        <w:pStyle w:val="Normal"/>
        <w:bidi w:val="0"/>
        <w:jc w:val="left"/>
        <w:rPr/>
      </w:pPr>
      <w:r>
        <w:rPr/>
        <w:t>L!Unable to position to node record in %s</w:t>
      </w:r>
    </w:p>
    <w:p>
      <w:pPr>
        <w:pStyle w:val="Normal"/>
        <w:bidi w:val="0"/>
        <w:jc w:val="left"/>
        <w:rPr/>
      </w:pPr>
      <w:r>
        <w:rPr/>
        <w:t>L!Not able to read node record from %s</w:t>
      </w:r>
    </w:p>
    <w:p>
      <w:pPr>
        <w:pStyle w:val="Normal"/>
        <w:bidi w:val="0"/>
        <w:jc w:val="left"/>
        <w:rPr/>
      </w:pPr>
      <w:r>
        <w:rPr/>
        <w:t>LFile Requests</w:t>
      </w:r>
    </w:p>
    <w:p>
      <w:pPr>
        <w:pStyle w:val="Normal"/>
        <w:bidi w:val="0"/>
        <w:jc w:val="left"/>
        <w:rPr/>
      </w:pPr>
      <w:r>
        <w:rPr/>
        <w:t>L:%d matching files sent</w:t>
      </w:r>
    </w:p>
    <w:p>
      <w:pPr>
        <w:pStyle w:val="Normal"/>
        <w:bidi w:val="0"/>
        <w:jc w:val="left"/>
        <w:rPr/>
      </w:pPr>
      <w:r>
        <w:rPr/>
        <w:t>L!Bad Bark Request Data - streaming garbage</w:t>
      </w:r>
    </w:p>
    <w:p>
      <w:pPr>
        <w:pStyle w:val="Normal"/>
        <w:bidi w:val="0"/>
        <w:jc w:val="left"/>
        <w:rPr/>
      </w:pPr>
      <w:r>
        <w:rPr/>
        <w:t>L!Bad crc - trying again</w:t>
      </w:r>
    </w:p>
    <w:p>
      <w:pPr>
        <w:pStyle w:val="Normal"/>
        <w:bidi w:val="0"/>
        <w:jc w:val="left"/>
        <w:rPr/>
      </w:pPr>
      <w:r>
        <w:rPr/>
        <w:t>L!System misconfigured or no entry in Nodelist</w:t>
      </w:r>
    </w:p>
    <w:p>
      <w:pPr>
        <w:pStyle w:val="Normal"/>
        <w:bidi w:val="0"/>
        <w:jc w:val="left"/>
        <w:rPr/>
      </w:pPr>
      <w:r>
        <w:rPr/>
        <w:t>L Event %d - Waiting</w:t>
      </w:r>
    </w:p>
    <w:p>
      <w:pPr>
        <w:pStyle w:val="Normal"/>
        <w:bidi w:val="0"/>
        <w:jc w:val="left"/>
        <w:rPr/>
      </w:pPr>
      <w:r>
        <w:rPr/>
        <w:t>L:Incoming call, dial aborted</w:t>
      </w:r>
    </w:p>
    <w:p>
      <w:pPr>
        <w:pStyle w:val="Normal"/>
        <w:bidi w:val="0"/>
        <w:jc w:val="left"/>
        <w:rPr/>
      </w:pPr>
      <w:r>
        <w:rPr/>
        <w:t>LDynamic Event</w:t>
      </w:r>
    </w:p>
    <w:p>
      <w:pPr>
        <w:pStyle w:val="Normal"/>
        <w:bidi w:val="0"/>
        <w:jc w:val="left"/>
        <w:rPr/>
      </w:pPr>
      <w:r>
        <w:rPr/>
        <w:t>L:Exit requested from keyboard</w:t>
      </w:r>
    </w:p>
    <w:p>
      <w:pPr>
        <w:pStyle w:val="Normal"/>
        <w:bidi w:val="0"/>
        <w:jc w:val="left"/>
        <w:rPr/>
      </w:pPr>
      <w:r>
        <w:rPr/>
        <w:t>L:Function key exit - errorlevel %d</w:t>
      </w:r>
    </w:p>
    <w:p>
      <w:pPr>
        <w:pStyle w:val="Normal"/>
        <w:bidi w:val="0"/>
        <w:jc w:val="left"/>
        <w:rPr/>
      </w:pPr>
      <w:r>
        <w:rPr/>
        <w:t>L Disabling Modem</w:t>
      </w:r>
    </w:p>
    <w:p>
      <w:pPr>
        <w:pStyle w:val="Normal"/>
        <w:bidi w:val="0"/>
        <w:jc w:val="left"/>
        <w:rPr/>
      </w:pPr>
      <w:r>
        <w:rPr/>
        <w:t>L:Invoking Message Reader</w:t>
      </w:r>
    </w:p>
    <w:p>
      <w:pPr>
        <w:pStyle w:val="Normal"/>
        <w:bidi w:val="0"/>
        <w:jc w:val="left"/>
        <w:rPr/>
      </w:pPr>
      <w:r>
        <w:rPr/>
        <w:t>L:Message Reader returned to BinkleyTerm</w:t>
      </w:r>
    </w:p>
    <w:p>
      <w:pPr>
        <w:pStyle w:val="Normal"/>
        <w:bidi w:val="0"/>
        <w:jc w:val="left"/>
        <w:rPr/>
      </w:pPr>
      <w:r>
        <w:rPr/>
        <w:t>L Enabling Modem</w:t>
      </w:r>
    </w:p>
    <w:p>
      <w:pPr>
        <w:pStyle w:val="Normal"/>
        <w:bidi w:val="0"/>
        <w:jc w:val="left"/>
        <w:rPr/>
      </w:pPr>
      <w:r>
        <w:rPr/>
        <w:t>L!No Message Reader to invoke</w:t>
      </w:r>
    </w:p>
    <w:p>
      <w:pPr>
        <w:pStyle w:val="Normal"/>
        <w:bidi w:val="0"/>
        <w:jc w:val="left"/>
        <w:rPr/>
      </w:pPr>
      <w:r>
        <w:rPr/>
        <w:t>L!Could not do GET</w:t>
      </w:r>
    </w:p>
    <w:p>
      <w:pPr>
        <w:pStyle w:val="Normal"/>
        <w:bidi w:val="0"/>
        <w:jc w:val="left"/>
        <w:rPr/>
      </w:pPr>
      <w:r>
        <w:rPr/>
        <w:t>L!Could not do KILL</w:t>
      </w:r>
    </w:p>
    <w:p>
      <w:pPr>
        <w:pStyle w:val="Normal"/>
        <w:bidi w:val="0"/>
        <w:jc w:val="left"/>
        <w:rPr/>
      </w:pPr>
      <w:r>
        <w:rPr/>
        <w:t>L:Entering POLL Mode</w:t>
      </w:r>
    </w:p>
    <w:p>
      <w:pPr>
        <w:pStyle w:val="Normal"/>
        <w:bidi w:val="0"/>
        <w:jc w:val="left"/>
        <w:rPr/>
      </w:pPr>
      <w:r>
        <w:rPr/>
        <w:t>L:Poll completed</w:t>
      </w:r>
    </w:p>
    <w:p>
      <w:pPr>
        <w:pStyle w:val="Normal"/>
        <w:bidi w:val="0"/>
        <w:jc w:val="left"/>
        <w:rPr/>
      </w:pPr>
      <w:r>
        <w:rPr/>
        <w:t>L!Could not do SEND</w:t>
      </w:r>
    </w:p>
    <w:p>
      <w:pPr>
        <w:pStyle w:val="Normal"/>
        <w:bidi w:val="0"/>
        <w:jc w:val="left"/>
        <w:rPr/>
      </w:pPr>
      <w:r>
        <w:rPr/>
        <w:t>L:Keyboard request to enter terminal mode</w:t>
      </w:r>
    </w:p>
    <w:p>
      <w:pPr>
        <w:pStyle w:val="Normal"/>
        <w:bidi w:val="0"/>
        <w:jc w:val="left"/>
        <w:rPr/>
      </w:pPr>
      <w:r>
        <w:rPr/>
        <w:t>L:Polling Boss Node</w:t>
      </w:r>
    </w:p>
    <w:p>
      <w:pPr>
        <w:pStyle w:val="Normal"/>
        <w:bidi w:val="0"/>
        <w:jc w:val="left"/>
        <w:rPr/>
      </w:pPr>
      <w:r>
        <w:rPr/>
        <w:t>L:Executing keyboard shell %d</w:t>
      </w:r>
    </w:p>
    <w:p>
      <w:pPr>
        <w:pStyle w:val="Normal"/>
        <w:bidi w:val="0"/>
        <w:jc w:val="left"/>
        <w:rPr/>
      </w:pPr>
      <w:r>
        <w:rPr/>
        <w:t>L:Returning from keyboard shell</w:t>
      </w:r>
    </w:p>
    <w:p>
      <w:pPr>
        <w:pStyle w:val="Normal"/>
        <w:bidi w:val="0"/>
        <w:jc w:val="left"/>
        <w:rPr/>
      </w:pPr>
      <w:r>
        <w:rPr/>
        <w:t>L!No keyboard shell %d</w:t>
      </w:r>
    </w:p>
    <w:p>
      <w:pPr>
        <w:pStyle w:val="Normal"/>
        <w:bidi w:val="0"/>
        <w:jc w:val="left"/>
        <w:rPr/>
      </w:pPr>
      <w:r>
        <w:rPr/>
        <w:t>L Junk character from keyboard - continuing</w:t>
      </w:r>
    </w:p>
    <w:p>
      <w:pPr>
        <w:pStyle w:val="Normal"/>
        <w:bidi w:val="0"/>
        <w:jc w:val="left"/>
        <w:rPr/>
      </w:pPr>
      <w:r>
        <w:rPr/>
        <w:t>L:Shelling to Command Interpreter</w:t>
      </w:r>
    </w:p>
    <w:p>
      <w:pPr>
        <w:pStyle w:val="Normal"/>
        <w:bidi w:val="0"/>
        <w:jc w:val="left"/>
        <w:rPr/>
      </w:pPr>
      <w:r>
        <w:rPr/>
        <w:t>L\r\nType EXIT to return to BinkleyTerm\r\n</w:t>
      </w:r>
    </w:p>
    <w:p>
      <w:pPr>
        <w:pStyle w:val="Normal"/>
        <w:bidi w:val="0"/>
        <w:jc w:val="left"/>
        <w:rPr/>
      </w:pPr>
      <w:r>
        <w:rPr/>
        <w:t>L:BinkleyTerm Reactivated</w:t>
      </w:r>
    </w:p>
    <w:p>
      <w:pPr>
        <w:pStyle w:val="Normal"/>
        <w:bidi w:val="0"/>
        <w:jc w:val="left"/>
        <w:rPr/>
      </w:pPr>
      <w:r>
        <w:rPr/>
        <w:t>L!Calls not permitted during this event.</w:t>
      </w:r>
    </w:p>
    <w:p>
      <w:pPr>
        <w:pStyle w:val="Normal"/>
        <w:bidi w:val="0"/>
        <w:jc w:val="left"/>
        <w:rPr/>
      </w:pPr>
      <w:r>
        <w:rPr/>
        <w:t>L Immediate call requested</w:t>
      </w:r>
    </w:p>
    <w:p>
      <w:pPr>
        <w:pStyle w:val="Normal"/>
        <w:bidi w:val="0"/>
        <w:jc w:val="left"/>
        <w:rPr/>
      </w:pPr>
      <w:r>
        <w:rPr/>
        <w:t xml:space="preserve">L\rPlease enter a net/node number: </w:t>
      </w:r>
    </w:p>
    <w:p>
      <w:pPr>
        <w:pStyle w:val="Normal"/>
        <w:bidi w:val="0"/>
        <w:jc w:val="left"/>
        <w:rPr/>
      </w:pPr>
      <w:r>
        <w:rPr/>
        <w:t xml:space="preserve">LCurrently Polling Node </w:t>
      </w:r>
    </w:p>
    <w:p>
      <w:pPr>
        <w:pStyle w:val="Normal"/>
        <w:bidi w:val="0"/>
        <w:jc w:val="left"/>
        <w:rPr/>
      </w:pPr>
      <w:r>
        <w:rPr/>
        <w:t xml:space="preserve">LInit   </w:t>
      </w:r>
    </w:p>
    <w:p>
      <w:pPr>
        <w:pStyle w:val="Normal"/>
        <w:bidi w:val="0"/>
        <w:jc w:val="left"/>
        <w:rPr/>
      </w:pPr>
      <w:r>
        <w:rPr/>
        <w:t>LWaiting</w:t>
      </w:r>
    </w:p>
    <w:p>
      <w:pPr>
        <w:pStyle w:val="Normal"/>
        <w:bidi w:val="0"/>
        <w:jc w:val="left"/>
        <w:rPr/>
      </w:pPr>
      <w:r>
        <w:rPr/>
        <w:t>LDialing</w:t>
      </w:r>
    </w:p>
    <w:p>
      <w:pPr>
        <w:pStyle w:val="Normal"/>
        <w:bidi w:val="0"/>
        <w:jc w:val="left"/>
        <w:rPr/>
      </w:pPr>
      <w:r>
        <w:rPr/>
        <w:t xml:space="preserve">LHangUp </w:t>
      </w:r>
    </w:p>
    <w:p>
      <w:pPr>
        <w:pStyle w:val="Normal"/>
        <w:bidi w:val="0"/>
        <w:jc w:val="left"/>
        <w:rPr/>
      </w:pPr>
      <w:r>
        <w:rPr/>
        <w:t>LConnect</w:t>
      </w:r>
    </w:p>
    <w:p>
      <w:pPr>
        <w:pStyle w:val="Normal"/>
        <w:bidi w:val="0"/>
        <w:jc w:val="left"/>
        <w:rPr/>
      </w:pPr>
      <w:r>
        <w:rPr/>
        <w:t>L:Dialing %s</w:t>
      </w:r>
    </w:p>
    <w:p>
      <w:pPr>
        <w:pStyle w:val="Normal"/>
        <w:bidi w:val="0"/>
        <w:jc w:val="left"/>
        <w:rPr/>
      </w:pPr>
      <w:r>
        <w:rPr/>
        <w:t>LEnding time wraps through midnight - not allowed\n</w:t>
      </w:r>
    </w:p>
    <w:p>
      <w:pPr>
        <w:pStyle w:val="Normal"/>
        <w:bidi w:val="0"/>
        <w:jc w:val="left"/>
        <w:rPr/>
      </w:pPr>
      <w:r>
        <w:rPr/>
        <w:t>L'%s' has an invalid START-TIME\n</w:t>
      </w:r>
    </w:p>
    <w:p>
      <w:pPr>
        <w:pStyle w:val="Normal"/>
        <w:bidi w:val="0"/>
        <w:jc w:val="left"/>
        <w:rPr/>
      </w:pPr>
      <w:r>
        <w:rPr/>
        <w:t>L'%s' has an invalid END-TIME\n</w:t>
      </w:r>
    </w:p>
    <w:p>
      <w:pPr>
        <w:pStyle w:val="Normal"/>
        <w:bidi w:val="0"/>
        <w:jc w:val="left"/>
        <w:rPr/>
      </w:pPr>
      <w:r>
        <w:rPr/>
        <w:t>L'%s' has bad AvgWait (higher than max of 1800 or less than min of 0)\n</w:t>
      </w:r>
    </w:p>
    <w:p>
      <w:pPr>
        <w:pStyle w:val="Normal"/>
        <w:bidi w:val="0"/>
        <w:jc w:val="left"/>
        <w:rPr/>
      </w:pPr>
      <w:r>
        <w:rPr/>
        <w:t>L'%s' has a bad Errorlevel code\n</w:t>
      </w:r>
    </w:p>
    <w:p>
      <w:pPr>
        <w:pStyle w:val="Normal"/>
        <w:bidi w:val="0"/>
        <w:jc w:val="left"/>
        <w:rPr/>
      </w:pPr>
      <w:r>
        <w:rPr/>
        <w:t>L'%s' has a bad number of Tries\n</w:t>
      </w:r>
    </w:p>
    <w:p>
      <w:pPr>
        <w:pStyle w:val="Normal"/>
        <w:bidi w:val="0"/>
        <w:jc w:val="left"/>
        <w:rPr/>
      </w:pPr>
      <w:r>
        <w:rPr/>
        <w:t>L'%s' has something indecipherable\n</w:t>
      </w:r>
    </w:p>
    <w:p>
      <w:pPr>
        <w:pStyle w:val="Normal"/>
        <w:bidi w:val="0"/>
        <w:jc w:val="left"/>
        <w:rPr/>
      </w:pPr>
      <w:r>
        <w:rPr/>
        <w:t>L'%s' has an invalid DAY field\n</w:t>
      </w:r>
    </w:p>
    <w:p>
      <w:pPr>
        <w:pStyle w:val="Normal"/>
        <w:bidi w:val="0"/>
        <w:jc w:val="left"/>
        <w:rPr/>
      </w:pPr>
      <w:r>
        <w:rPr/>
        <w:t>LNothing in Outbound Area</w:t>
      </w:r>
    </w:p>
    <w:p>
      <w:pPr>
        <w:pStyle w:val="Normal"/>
        <w:bidi w:val="0"/>
        <w:jc w:val="left"/>
        <w:rPr/>
      </w:pPr>
      <w:r>
        <w:rPr/>
        <w:t>LNode             Size  Status</w:t>
      </w:r>
    </w:p>
    <w:p>
      <w:pPr>
        <w:pStyle w:val="Normal"/>
        <w:bidi w:val="0"/>
        <w:jc w:val="left"/>
        <w:rPr/>
      </w:pPr>
      <w:r>
        <w:rPr/>
        <w:t>L!Insufficient data for session</w:t>
      </w:r>
    </w:p>
    <w:p>
      <w:pPr>
        <w:pStyle w:val="Normal"/>
        <w:bidi w:val="0"/>
        <w:jc w:val="left"/>
        <w:rPr/>
      </w:pPr>
      <w:r>
        <w:rPr/>
        <w:t>L+End of connection attempt</w:t>
      </w:r>
    </w:p>
    <w:p>
      <w:pPr>
        <w:pStyle w:val="Normal"/>
        <w:bidi w:val="0"/>
        <w:jc w:val="left"/>
        <w:rPr/>
      </w:pPr>
      <w:r>
        <w:rPr/>
        <w:t>L!Still have mail for %s</w:t>
      </w:r>
    </w:p>
    <w:p>
      <w:pPr>
        <w:pStyle w:val="Normal"/>
        <w:bidi w:val="0"/>
        <w:jc w:val="left"/>
        <w:rPr/>
      </w:pPr>
      <w:r>
        <w:rPr/>
        <w:t>L:Exit after compressed mail with errorlevel %d</w:t>
      </w:r>
    </w:p>
    <w:p>
      <w:pPr>
        <w:pStyle w:val="Normal"/>
        <w:bidi w:val="0"/>
        <w:jc w:val="left"/>
        <w:rPr/>
      </w:pPr>
      <w:r>
        <w:rPr/>
        <w:t>L:Exit after file extension '%s' with errorlevel %d</w:t>
      </w:r>
    </w:p>
    <w:p>
      <w:pPr>
        <w:pStyle w:val="Normal"/>
        <w:bidi w:val="0"/>
        <w:jc w:val="left"/>
        <w:rPr/>
      </w:pPr>
      <w:r>
        <w:rPr/>
        <w:t>L:Exit after receiving mail with errorlevel %d</w:t>
      </w:r>
    </w:p>
    <w:p>
      <w:pPr>
        <w:pStyle w:val="Normal"/>
        <w:bidi w:val="0"/>
        <w:jc w:val="left"/>
        <w:rPr/>
      </w:pPr>
      <w:r>
        <w:rPr/>
        <w:t>L:Received mail, running 'AfterMail' program</w:t>
      </w:r>
    </w:p>
    <w:p>
      <w:pPr>
        <w:pStyle w:val="Normal"/>
        <w:bidi w:val="0"/>
        <w:jc w:val="left"/>
        <w:rPr/>
      </w:pPr>
      <w:r>
        <w:rPr/>
        <w:t>L#Re-enabling system following 'AfterMail' program</w:t>
      </w:r>
    </w:p>
    <w:p>
      <w:pPr>
        <w:pStyle w:val="Normal"/>
        <w:bidi w:val="0"/>
        <w:jc w:val="left"/>
        <w:rPr/>
      </w:pPr>
      <w:r>
        <w:rPr/>
        <w:t>LSetting</w:t>
      </w:r>
    </w:p>
    <w:p>
      <w:pPr>
        <w:pStyle w:val="Normal"/>
        <w:bidi w:val="0"/>
        <w:jc w:val="left"/>
        <w:rPr/>
      </w:pPr>
      <w:r>
        <w:rPr/>
        <w:t xml:space="preserve">L to initial speed of </w:t>
      </w:r>
    </w:p>
    <w:p>
      <w:pPr>
        <w:pStyle w:val="Normal"/>
        <w:bidi w:val="0"/>
        <w:jc w:val="left"/>
        <w:rPr/>
      </w:pPr>
      <w:r>
        <w:rPr/>
        <w:t>L baud. Press Alt-F10 for HELP.\r\n</w:t>
      </w:r>
    </w:p>
    <w:p>
      <w:pPr>
        <w:pStyle w:val="Normal"/>
        <w:bidi w:val="0"/>
        <w:jc w:val="left"/>
        <w:rPr/>
      </w:pPr>
      <w:r>
        <w:rPr/>
        <w:t xml:space="preserve">LMulti-Tasker: </w:t>
      </w:r>
    </w:p>
    <w:p>
      <w:pPr>
        <w:pStyle w:val="Normal"/>
        <w:bidi w:val="0"/>
        <w:jc w:val="left"/>
        <w:rPr/>
      </w:pPr>
      <w:r>
        <w:rPr/>
        <w:t xml:space="preserve">L Current Settings </w:t>
      </w:r>
    </w:p>
    <w:p>
      <w:pPr>
        <w:pStyle w:val="Normal"/>
        <w:bidi w:val="0"/>
        <w:jc w:val="left"/>
        <w:rPr/>
      </w:pPr>
      <w:r>
        <w:rPr/>
        <w:t xml:space="preserve">L Today at a Glance </w:t>
      </w:r>
    </w:p>
    <w:p>
      <w:pPr>
        <w:pStyle w:val="Normal"/>
        <w:bidi w:val="0"/>
        <w:jc w:val="left"/>
        <w:rPr/>
      </w:pPr>
      <w:r>
        <w:rPr/>
        <w:t xml:space="preserve">L Pending Outbound Mail </w:t>
      </w:r>
    </w:p>
    <w:p>
      <w:pPr>
        <w:pStyle w:val="Normal"/>
        <w:bidi w:val="0"/>
        <w:jc w:val="left"/>
        <w:rPr/>
      </w:pPr>
      <w:r>
        <w:rPr/>
        <w:t>LInitializing System</w:t>
      </w:r>
    </w:p>
    <w:p>
      <w:pPr>
        <w:pStyle w:val="Normal"/>
        <w:bidi w:val="0"/>
        <w:jc w:val="left"/>
        <w:rPr/>
      </w:pPr>
      <w:r>
        <w:rPr/>
        <w:t xml:space="preserve">L Recent Activity </w:t>
      </w:r>
    </w:p>
    <w:p>
      <w:pPr>
        <w:pStyle w:val="Normal"/>
        <w:bidi w:val="0"/>
        <w:jc w:val="left"/>
        <w:rPr/>
      </w:pPr>
      <w:r>
        <w:rPr/>
        <w:t xml:space="preserve">L Transfer Status </w:t>
      </w:r>
    </w:p>
    <w:p>
      <w:pPr>
        <w:pStyle w:val="Normal"/>
        <w:bidi w:val="0"/>
        <w:jc w:val="left"/>
        <w:rPr/>
      </w:pPr>
      <w:r>
        <w:rPr/>
        <w:t>LEvent:</w:t>
      </w:r>
    </w:p>
    <w:p>
      <w:pPr>
        <w:pStyle w:val="Normal"/>
        <w:bidi w:val="0"/>
        <w:jc w:val="left"/>
        <w:rPr/>
      </w:pPr>
      <w:r>
        <w:rPr/>
        <w:t xml:space="preserve">LPort: </w:t>
      </w:r>
    </w:p>
    <w:p>
      <w:pPr>
        <w:pStyle w:val="Normal"/>
        <w:bidi w:val="0"/>
        <w:jc w:val="left"/>
        <w:rPr/>
      </w:pPr>
      <w:r>
        <w:rPr/>
        <w:t>LStatus: Init</w:t>
      </w:r>
    </w:p>
    <w:p>
      <w:pPr>
        <w:pStyle w:val="Normal"/>
        <w:bidi w:val="0"/>
        <w:jc w:val="left"/>
        <w:rPr/>
      </w:pPr>
      <w:r>
        <w:rPr/>
        <w:t xml:space="preserve">LBBS/Mail:  </w:t>
      </w:r>
    </w:p>
    <w:p>
      <w:pPr>
        <w:pStyle w:val="Normal"/>
        <w:bidi w:val="0"/>
        <w:jc w:val="left"/>
        <w:rPr/>
      </w:pPr>
      <w:r>
        <w:rPr/>
        <w:t xml:space="preserve">LCalls Out: </w:t>
      </w:r>
    </w:p>
    <w:p>
      <w:pPr>
        <w:pStyle w:val="Normal"/>
        <w:bidi w:val="0"/>
        <w:jc w:val="left"/>
        <w:rPr/>
      </w:pPr>
      <w:r>
        <w:rPr/>
        <w:t xml:space="preserve">LGood/Cost: </w:t>
      </w:r>
    </w:p>
    <w:p>
      <w:pPr>
        <w:pStyle w:val="Normal"/>
        <w:bidi w:val="0"/>
        <w:jc w:val="left"/>
        <w:rPr/>
      </w:pPr>
      <w:r>
        <w:rPr/>
        <w:t xml:space="preserve">LFiles I/O: </w:t>
      </w:r>
    </w:p>
    <w:p>
      <w:pPr>
        <w:pStyle w:val="Normal"/>
        <w:bidi w:val="0"/>
        <w:jc w:val="left"/>
        <w:rPr/>
      </w:pPr>
      <w:r>
        <w:rPr/>
        <w:t xml:space="preserve">LLast: </w:t>
      </w:r>
    </w:p>
    <w:p>
      <w:pPr>
        <w:pStyle w:val="Normal"/>
        <w:bidi w:val="0"/>
        <w:jc w:val="left"/>
        <w:rPr/>
      </w:pPr>
      <w:r>
        <w:rPr/>
        <w:t xml:space="preserve">LPress Alt-F10 For Help </w:t>
      </w:r>
    </w:p>
    <w:p>
      <w:pPr>
        <w:pStyle w:val="Normal"/>
        <w:bidi w:val="0"/>
        <w:jc w:val="left"/>
        <w:rPr/>
      </w:pPr>
      <w:r>
        <w:rPr/>
        <w:t>LNode: %s</w:t>
      </w:r>
    </w:p>
    <w:p>
      <w:pPr>
        <w:pStyle w:val="Normal"/>
        <w:bidi w:val="0"/>
        <w:jc w:val="left"/>
        <w:rPr/>
      </w:pPr>
      <w:r>
        <w:rPr/>
        <w:t>L!Password override for outgoing call</w:t>
      </w:r>
    </w:p>
    <w:p>
      <w:pPr>
        <w:pStyle w:val="Normal"/>
        <w:bidi w:val="0"/>
        <w:jc w:val="left"/>
        <w:rPr/>
      </w:pPr>
      <w:r>
        <w:rPr/>
        <w:t>L\r**Zmodem Autodownload initiated\r\n</w:t>
      </w:r>
    </w:p>
    <w:p>
      <w:pPr>
        <w:pStyle w:val="Normal"/>
        <w:bidi w:val="0"/>
        <w:jc w:val="left"/>
        <w:rPr/>
      </w:pPr>
      <w:r>
        <w:rPr/>
        <w:t>L\r**Zmodem Autodownload finished\r\n</w:t>
      </w:r>
    </w:p>
    <w:p>
      <w:pPr>
        <w:pStyle w:val="Normal"/>
        <w:bidi w:val="0"/>
        <w:jc w:val="left"/>
        <w:rPr/>
      </w:pPr>
      <w:r>
        <w:rPr/>
        <w:t xml:space="preserve">L\r\nBinkleyTerm now communicating at </w:t>
      </w:r>
    </w:p>
    <w:p>
      <w:pPr>
        <w:pStyle w:val="Normal"/>
        <w:bidi w:val="0"/>
        <w:jc w:val="left"/>
        <w:rPr/>
      </w:pPr>
      <w:r>
        <w:rPr/>
        <w:t xml:space="preserve">L\r\nPlease enter a phone (or net/node) number: </w:t>
      </w:r>
    </w:p>
    <w:p>
      <w:pPr>
        <w:pStyle w:val="Normal"/>
        <w:bidi w:val="0"/>
        <w:jc w:val="left"/>
        <w:rPr/>
      </w:pPr>
      <w:r>
        <w:rPr/>
        <w:t>L\r\nUnable to force carrier drop by dropping DTR!\r\n</w:t>
      </w:r>
    </w:p>
    <w:p>
      <w:pPr>
        <w:pStyle w:val="Normal"/>
        <w:bidi w:val="0"/>
        <w:jc w:val="left"/>
        <w:rPr/>
      </w:pPr>
      <w:r>
        <w:rPr/>
        <w:t>L\r\nWelcome back!\r\n</w:t>
      </w:r>
    </w:p>
    <w:p>
      <w:pPr>
        <w:pStyle w:val="Normal"/>
        <w:bidi w:val="0"/>
        <w:jc w:val="left"/>
        <w:rPr/>
      </w:pPr>
      <w:r>
        <w:rPr/>
        <w:t xml:space="preserve">L\r\nLog file name: </w:t>
      </w:r>
    </w:p>
    <w:p>
      <w:pPr>
        <w:pStyle w:val="Normal"/>
        <w:bidi w:val="0"/>
        <w:jc w:val="left"/>
        <w:rPr/>
      </w:pPr>
      <w:r>
        <w:rPr/>
        <w:t>L\r\nBinkleyTerm now in MAILER mode\r\n</w:t>
      </w:r>
    </w:p>
    <w:p>
      <w:pPr>
        <w:pStyle w:val="Normal"/>
        <w:bidi w:val="0"/>
        <w:jc w:val="left"/>
        <w:rPr/>
      </w:pPr>
      <w:r>
        <w:rPr/>
        <w:t>LBinkleyTerm now in MANUAL mode\r\n</w:t>
      </w:r>
    </w:p>
    <w:p>
      <w:pPr>
        <w:pStyle w:val="Normal"/>
        <w:bidi w:val="0"/>
        <w:jc w:val="left"/>
        <w:rPr/>
      </w:pPr>
      <w:r>
        <w:rPr/>
        <w:t>L\r\nBinkleyTerm now using COM</w:t>
      </w:r>
    </w:p>
    <w:p>
      <w:pPr>
        <w:pStyle w:val="Normal"/>
        <w:bidi w:val="0"/>
        <w:jc w:val="left"/>
        <w:rPr/>
      </w:pPr>
      <w:r>
        <w:rPr/>
        <w:t>L\r\nBinkleyTerm is ready to SEND a file...\r\n</w:t>
      </w:r>
    </w:p>
    <w:p>
      <w:pPr>
        <w:pStyle w:val="Normal"/>
        <w:bidi w:val="0"/>
        <w:jc w:val="left"/>
        <w:rPr/>
      </w:pPr>
      <w:r>
        <w:rPr/>
        <w:t>LWhich Protocol do you want BinkleyTerm to use?\r\n</w:t>
      </w:r>
    </w:p>
    <w:p>
      <w:pPr>
        <w:pStyle w:val="Normal"/>
        <w:bidi w:val="0"/>
        <w:jc w:val="left"/>
        <w:rPr/>
      </w:pPr>
      <w:r>
        <w:rPr/>
        <w:t>L\r\nBinkleyTerm is ready to RECEIVE a file...\r\n</w:t>
      </w:r>
    </w:p>
    <w:p>
      <w:pPr>
        <w:pStyle w:val="Normal"/>
        <w:bidi w:val="0"/>
        <w:jc w:val="left"/>
        <w:rPr/>
      </w:pPr>
      <w:r>
        <w:rPr/>
        <w:t>L\r\nSending BREAK signal\r\n</w:t>
      </w:r>
    </w:p>
    <w:p>
      <w:pPr>
        <w:pStyle w:val="Normal"/>
        <w:bidi w:val="0"/>
        <w:jc w:val="left"/>
        <w:rPr/>
      </w:pPr>
      <w:r>
        <w:rPr/>
        <w:t>LDone\r\n</w:t>
      </w:r>
    </w:p>
    <w:p>
      <w:pPr>
        <w:pStyle w:val="Normal"/>
        <w:bidi w:val="0"/>
        <w:jc w:val="left"/>
        <w:rPr/>
      </w:pPr>
      <w:r>
        <w:rPr/>
        <w:t xml:space="preserve">L\r\nYou are using </w:t>
      </w:r>
    </w:p>
    <w:p>
      <w:pPr>
        <w:pStyle w:val="Normal"/>
        <w:bidi w:val="0"/>
        <w:jc w:val="left"/>
        <w:rPr/>
      </w:pPr>
      <w:r>
        <w:rPr/>
        <w:t>LSorry. I don't know that protocol, returning to terminal mode.\r\n</w:t>
      </w:r>
    </w:p>
    <w:p>
      <w:pPr>
        <w:pStyle w:val="Normal"/>
        <w:bidi w:val="0"/>
        <w:jc w:val="left"/>
        <w:rPr/>
      </w:pPr>
      <w:r>
        <w:rPr/>
        <w:t xml:space="preserve">LFilename to SEND: </w:t>
      </w:r>
    </w:p>
    <w:p>
      <w:pPr>
        <w:pStyle w:val="Normal"/>
        <w:bidi w:val="0"/>
        <w:jc w:val="left"/>
        <w:rPr/>
      </w:pPr>
      <w:r>
        <w:rPr/>
        <w:t xml:space="preserve">LOK....Choose! </w:t>
      </w:r>
    </w:p>
    <w:p>
      <w:pPr>
        <w:pStyle w:val="Normal"/>
        <w:bidi w:val="0"/>
        <w:jc w:val="left"/>
        <w:rPr/>
      </w:pPr>
      <w:r>
        <w:rPr/>
        <w:t xml:space="preserve">LFilename to GET: </w:t>
      </w:r>
    </w:p>
    <w:p>
      <w:pPr>
        <w:pStyle w:val="Normal"/>
        <w:bidi w:val="0"/>
        <w:jc w:val="left"/>
        <w:rPr/>
      </w:pPr>
      <w:r>
        <w:rPr/>
        <w:t>L\r\nLogfile %s closed.\r\n</w:t>
      </w:r>
    </w:p>
    <w:p>
      <w:pPr>
        <w:pStyle w:val="Normal"/>
        <w:bidi w:val="0"/>
        <w:jc w:val="left"/>
        <w:rPr/>
      </w:pPr>
      <w:r>
        <w:rPr/>
        <w:t>L\r\nCould not open logfile %s\r\n</w:t>
      </w:r>
    </w:p>
    <w:p>
      <w:pPr>
        <w:pStyle w:val="Normal"/>
        <w:bidi w:val="0"/>
        <w:jc w:val="left"/>
        <w:rPr/>
      </w:pPr>
      <w:r>
        <w:rPr/>
        <w:t>L\r\nLogfile %s open.\r\n</w:t>
      </w:r>
    </w:p>
    <w:p>
      <w:pPr>
        <w:pStyle w:val="Normal"/>
        <w:bidi w:val="0"/>
        <w:jc w:val="left"/>
        <w:rPr/>
      </w:pPr>
      <w:r>
        <w:rPr/>
        <w:t>L:Connection terminated</w:t>
      </w:r>
    </w:p>
    <w:p>
      <w:pPr>
        <w:pStyle w:val="Normal"/>
        <w:bidi w:val="0"/>
        <w:jc w:val="left"/>
        <w:rPr/>
      </w:pPr>
      <w:r>
        <w:rPr/>
        <w:t>LSwitching back to</w:t>
      </w:r>
    </w:p>
    <w:p>
      <w:pPr>
        <w:pStyle w:val="Normal"/>
        <w:bidi w:val="0"/>
        <w:jc w:val="left"/>
        <w:rPr/>
      </w:pPr>
      <w:r>
        <w:rPr/>
        <w:t>LPolling:</w:t>
      </w:r>
    </w:p>
    <w:p>
      <w:pPr>
        <w:pStyle w:val="Normal"/>
        <w:bidi w:val="0"/>
        <w:jc w:val="left"/>
        <w:rPr/>
      </w:pPr>
      <w:r>
        <w:rPr/>
        <w:t xml:space="preserve">L GET a File </w:t>
      </w:r>
    </w:p>
    <w:p>
      <w:pPr>
        <w:pStyle w:val="Normal"/>
        <w:bidi w:val="0"/>
        <w:jc w:val="left"/>
        <w:rPr/>
      </w:pPr>
      <w:r>
        <w:rPr/>
        <w:t>LAddress to GET from:</w:t>
      </w:r>
    </w:p>
    <w:p>
      <w:pPr>
        <w:pStyle w:val="Normal"/>
        <w:bidi w:val="0"/>
        <w:jc w:val="left"/>
        <w:rPr/>
      </w:pPr>
      <w:r>
        <w:rPr/>
        <w:t>LPassword to use:</w:t>
      </w:r>
    </w:p>
    <w:p>
      <w:pPr>
        <w:pStyle w:val="Normal"/>
        <w:bidi w:val="0"/>
        <w:jc w:val="left"/>
        <w:rPr/>
      </w:pPr>
      <w:r>
        <w:rPr/>
        <w:t>LAre you sure (Y/N)?</w:t>
      </w:r>
    </w:p>
    <w:p>
      <w:pPr>
        <w:pStyle w:val="Normal"/>
        <w:bidi w:val="0"/>
        <w:jc w:val="left"/>
        <w:rPr/>
      </w:pPr>
      <w:r>
        <w:rPr/>
        <w:t>LYes</w:t>
      </w:r>
    </w:p>
    <w:p>
      <w:pPr>
        <w:pStyle w:val="Normal"/>
        <w:bidi w:val="0"/>
        <w:jc w:val="left"/>
        <w:rPr/>
      </w:pPr>
      <w:r>
        <w:rPr/>
        <w:t>LNo</w:t>
      </w:r>
    </w:p>
    <w:p>
      <w:pPr>
        <w:pStyle w:val="Normal"/>
        <w:bidi w:val="0"/>
        <w:jc w:val="left"/>
        <w:rPr/>
      </w:pPr>
      <w:r>
        <w:rPr/>
        <w:t xml:space="preserve">L SEND a File </w:t>
      </w:r>
    </w:p>
    <w:p>
      <w:pPr>
        <w:pStyle w:val="Normal"/>
        <w:bidi w:val="0"/>
        <w:jc w:val="left"/>
        <w:rPr/>
      </w:pPr>
      <w:r>
        <w:rPr/>
        <w:t>LAddress to SEND to:</w:t>
      </w:r>
    </w:p>
    <w:p>
      <w:pPr>
        <w:pStyle w:val="Normal"/>
        <w:bidi w:val="0"/>
        <w:jc w:val="left"/>
        <w:rPr/>
      </w:pPr>
      <w:r>
        <w:rPr/>
        <w:t xml:space="preserve">L KILL outbound mail </w:t>
      </w:r>
    </w:p>
    <w:p>
      <w:pPr>
        <w:pStyle w:val="Normal"/>
        <w:bidi w:val="0"/>
        <w:jc w:val="left"/>
        <w:rPr/>
      </w:pPr>
      <w:r>
        <w:rPr/>
        <w:t>LAddress to KILL:</w:t>
      </w:r>
    </w:p>
    <w:p>
      <w:pPr>
        <w:pStyle w:val="Normal"/>
        <w:bidi w:val="0"/>
        <w:jc w:val="left"/>
        <w:rPr/>
      </w:pPr>
      <w:r>
        <w:rPr/>
        <w:t xml:space="preserve">LKill ALL mail? </w:t>
      </w:r>
    </w:p>
    <w:p>
      <w:pPr>
        <w:pStyle w:val="Normal"/>
        <w:bidi w:val="0"/>
        <w:jc w:val="left"/>
        <w:rPr/>
      </w:pPr>
      <w:r>
        <w:rPr/>
        <w:t>L!drats</w:t>
      </w:r>
    </w:p>
    <w:p>
      <w:pPr>
        <w:pStyle w:val="Normal"/>
        <w:bidi w:val="0"/>
        <w:jc w:val="left"/>
        <w:rPr/>
      </w:pPr>
      <w:r>
        <w:rPr/>
        <w:t>L!No Send - Remote Hung Up</w:t>
      </w:r>
    </w:p>
    <w:p>
      <w:pPr>
        <w:pStyle w:val="Normal"/>
        <w:bidi w:val="0"/>
        <w:jc w:val="left"/>
        <w:rPr/>
      </w:pPr>
      <w:r>
        <w:rPr/>
        <w:t>L+Corrected %d errors in %ld blocks</w:t>
      </w:r>
    </w:p>
    <w:p>
      <w:pPr>
        <w:pStyle w:val="Normal"/>
        <w:bidi w:val="0"/>
        <w:jc w:val="left"/>
        <w:rPr/>
      </w:pPr>
      <w:r>
        <w:rPr/>
        <w:t>L+Sent</w:t>
      </w:r>
    </w:p>
    <w:p>
      <w:pPr>
        <w:pStyle w:val="Normal"/>
        <w:bidi w:val="0"/>
        <w:jc w:val="left"/>
        <w:rPr/>
      </w:pPr>
      <w:r>
        <w:rPr/>
        <w:t>L+Synchronizing to Offset %ld</w:t>
      </w:r>
    </w:p>
    <w:p>
      <w:pPr>
        <w:pStyle w:val="Normal"/>
        <w:bidi w:val="0"/>
        <w:jc w:val="left"/>
        <w:rPr/>
      </w:pPr>
      <w:r>
        <w:rPr/>
        <w:t>L!Temporary receive file '%s' could not be opened</w:t>
      </w:r>
    </w:p>
    <w:p>
      <w:pPr>
        <w:pStyle w:val="Normal"/>
        <w:bidi w:val="0"/>
        <w:jc w:val="left"/>
        <w:rPr/>
      </w:pPr>
      <w:r>
        <w:rPr/>
        <w:t>L+Already have %s</w:t>
      </w:r>
    </w:p>
    <w:p>
      <w:pPr>
        <w:pStyle w:val="Normal"/>
        <w:bidi w:val="0"/>
        <w:jc w:val="left"/>
        <w:rPr/>
      </w:pPr>
      <w:r>
        <w:rPr/>
        <w:t>L+Synchronizing to End of File</w:t>
      </w:r>
    </w:p>
    <w:p>
      <w:pPr>
        <w:pStyle w:val="Normal"/>
        <w:bidi w:val="0"/>
        <w:jc w:val="left"/>
        <w:rPr/>
      </w:pPr>
      <w:r>
        <w:rPr/>
        <w:t>L+Synchronizing to Offset %ld</w:t>
      </w:r>
    </w:p>
    <w:p>
      <w:pPr>
        <w:pStyle w:val="Normal"/>
        <w:bidi w:val="0"/>
        <w:jc w:val="left"/>
        <w:rPr/>
      </w:pPr>
      <w:r>
        <w:rPr/>
        <w:t>L+Received</w:t>
      </w:r>
    </w:p>
    <w:p>
      <w:pPr>
        <w:pStyle w:val="Normal"/>
        <w:bidi w:val="0"/>
        <w:jc w:val="left"/>
        <w:rPr/>
      </w:pPr>
      <w:r>
        <w:rPr/>
        <w:t>L!Original name of %s could not be used</w:t>
      </w:r>
    </w:p>
    <w:p>
      <w:pPr>
        <w:pStyle w:val="Normal"/>
        <w:bidi w:val="0"/>
        <w:jc w:val="left"/>
        <w:rPr/>
      </w:pPr>
      <w:r>
        <w:rPr/>
        <w:t>L!EOT not expected until block %ld</w:t>
      </w:r>
    </w:p>
    <w:p>
      <w:pPr>
        <w:pStyle w:val="Normal"/>
        <w:bidi w:val="0"/>
        <w:jc w:val="left"/>
        <w:rPr/>
      </w:pPr>
      <w:r>
        <w:rPr/>
        <w:t>L*Remote System</w:t>
      </w:r>
    </w:p>
    <w:p>
      <w:pPr>
        <w:pStyle w:val="Normal"/>
        <w:bidi w:val="0"/>
        <w:jc w:val="left"/>
        <w:rPr/>
      </w:pPr>
      <w:r>
        <w:rPr/>
        <w:t>LUNKNOWN - FTS-0001 Mailer</w:t>
      </w:r>
    </w:p>
    <w:p>
      <w:pPr>
        <w:pStyle w:val="Normal"/>
        <w:bidi w:val="0"/>
        <w:jc w:val="left"/>
        <w:rPr/>
      </w:pPr>
      <w:r>
        <w:rPr/>
        <w:t>LSystem Initializing.  Please wait...\n</w:t>
      </w:r>
    </w:p>
    <w:p>
      <w:pPr>
        <w:pStyle w:val="Normal"/>
        <w:bidi w:val="0"/>
        <w:jc w:val="left"/>
        <w:rPr/>
      </w:pPr>
      <w:r>
        <w:rPr/>
        <w:t>L\r\nUnrecognized option: %s\r\n</w:t>
      </w:r>
    </w:p>
    <w:p>
      <w:pPr>
        <w:pStyle w:val="Normal"/>
        <w:bidi w:val="0"/>
        <w:jc w:val="left"/>
        <w:rPr/>
      </w:pPr>
      <w:r>
        <w:rPr/>
        <w:t>L\r\nThanks for using %s,\r\n</w:t>
      </w:r>
    </w:p>
    <w:p>
      <w:pPr>
        <w:pStyle w:val="Normal"/>
        <w:bidi w:val="0"/>
        <w:jc w:val="left"/>
        <w:rPr/>
      </w:pPr>
      <w:r>
        <w:rPr/>
        <w:t>LAnother fine User-DEVELOPED software package!\r\n</w:t>
      </w:r>
    </w:p>
    <w:p>
      <w:pPr>
        <w:pStyle w:val="Normal"/>
        <w:bidi w:val="0"/>
        <w:jc w:val="left"/>
        <w:rPr/>
      </w:pPr>
      <w:r>
        <w:rPr/>
        <w:t>L+Remote refused %s</w:t>
      </w:r>
    </w:p>
    <w:p>
      <w:pPr>
        <w:pStyle w:val="Normal"/>
        <w:bidi w:val="0"/>
        <w:jc w:val="left"/>
        <w:rPr/>
      </w:pPr>
      <w:r>
        <w:rPr/>
        <w:t>L!Error</w:t>
      </w:r>
    </w:p>
    <w:p>
      <w:pPr>
        <w:pStyle w:val="Normal"/>
        <w:bidi w:val="0"/>
        <w:jc w:val="left"/>
        <w:rPr/>
      </w:pPr>
      <w:r>
        <w:rPr/>
        <w:t>LCan't</w:t>
      </w:r>
    </w:p>
    <w:p>
      <w:pPr>
        <w:pStyle w:val="Normal"/>
        <w:bidi w:val="0"/>
        <w:jc w:val="left"/>
        <w:rPr/>
      </w:pPr>
      <w:r>
        <w:rPr/>
        <w:t>L+CPS: %lu (%lu bytes)  Efficiency: %lu%%</w:t>
      </w:r>
    </w:p>
    <w:p>
      <w:pPr>
        <w:pStyle w:val="Normal"/>
        <w:bidi w:val="0"/>
        <w:jc w:val="left"/>
        <w:rPr/>
      </w:pPr>
      <w:r>
        <w:rPr/>
        <w:t>LCompressed Mail</w:t>
      </w:r>
    </w:p>
    <w:p>
      <w:pPr>
        <w:pStyle w:val="Normal"/>
        <w:bidi w:val="0"/>
        <w:jc w:val="left"/>
        <w:rPr/>
      </w:pPr>
      <w:r>
        <w:rPr/>
        <w:t>LNet File</w:t>
      </w:r>
    </w:p>
    <w:p>
      <w:pPr>
        <w:pStyle w:val="Normal"/>
        <w:bidi w:val="0"/>
        <w:jc w:val="left"/>
        <w:rPr/>
      </w:pPr>
      <w:r>
        <w:rPr/>
        <w:t>LElapsed</w:t>
      </w:r>
    </w:p>
    <w:p>
      <w:pPr>
        <w:pStyle w:val="Normal"/>
        <w:bidi w:val="0"/>
        <w:jc w:val="left"/>
        <w:rPr/>
      </w:pPr>
      <w:r>
        <w:rPr/>
        <w:t>LTrouble?</w:t>
      </w:r>
    </w:p>
    <w:p>
      <w:pPr>
        <w:pStyle w:val="Normal"/>
        <w:bidi w:val="0"/>
        <w:jc w:val="left"/>
        <w:rPr/>
      </w:pPr>
      <w:r>
        <w:rPr/>
        <w:t>LResending from %s</w:t>
      </w:r>
    </w:p>
    <w:p>
      <w:pPr>
        <w:pStyle w:val="Normal"/>
        <w:bidi w:val="0"/>
        <w:jc w:val="left"/>
        <w:rPr/>
      </w:pPr>
      <w:r>
        <w:rPr/>
        <w:t>LSend %ld blks of %s (%ld bytes)</w:t>
      </w:r>
    </w:p>
    <w:p>
      <w:pPr>
        <w:pStyle w:val="Normal"/>
        <w:bidi w:val="0"/>
        <w:jc w:val="left"/>
        <w:rPr/>
      </w:pPr>
      <w:r>
        <w:rPr/>
        <w:t>LUpdate</w:t>
      </w:r>
    </w:p>
    <w:p>
      <w:pPr>
        <w:pStyle w:val="Normal"/>
        <w:bidi w:val="0"/>
        <w:jc w:val="left"/>
        <w:rPr/>
      </w:pPr>
      <w:r>
        <w:rPr/>
        <w:t>LFile</w:t>
      </w:r>
    </w:p>
    <w:p>
      <w:pPr>
        <w:pStyle w:val="Normal"/>
        <w:bidi w:val="0"/>
        <w:jc w:val="left"/>
        <w:rPr/>
      </w:pPr>
      <w:r>
        <w:rPr/>
        <w:t>LRequest</w:t>
      </w:r>
    </w:p>
    <w:p>
      <w:pPr>
        <w:pStyle w:val="Normal"/>
        <w:bidi w:val="0"/>
        <w:jc w:val="left"/>
        <w:rPr/>
      </w:pPr>
      <w:r>
        <w:rPr/>
        <w:t>L:Executing</w:t>
      </w:r>
    </w:p>
    <w:p>
      <w:pPr>
        <w:pStyle w:val="Normal"/>
        <w:bidi w:val="0"/>
        <w:jc w:val="left"/>
        <w:rPr/>
      </w:pPr>
      <w:r>
        <w:rPr/>
        <w:t>L!Carrier lost, request(s) aborted</w:t>
      </w:r>
    </w:p>
    <w:p>
      <w:pPr>
        <w:pStyle w:val="Normal"/>
        <w:bidi w:val="0"/>
        <w:jc w:val="left"/>
        <w:rPr/>
      </w:pPr>
      <w:r>
        <w:rPr/>
        <w:t>L!File Request limit exceeded</w:t>
      </w:r>
    </w:p>
    <w:p>
      <w:pPr>
        <w:pStyle w:val="Normal"/>
        <w:bidi w:val="0"/>
        <w:jc w:val="left"/>
        <w:rPr/>
      </w:pPr>
      <w:r>
        <w:rPr/>
        <w:t>L!Event Overrun - requests aborted</w:t>
      </w:r>
    </w:p>
    <w:p>
      <w:pPr>
        <w:pStyle w:val="Normal"/>
        <w:bidi w:val="0"/>
        <w:jc w:val="left"/>
        <w:rPr/>
      </w:pPr>
      <w:r>
        <w:rPr/>
        <w:t>L!No AVAIL list</w:t>
      </w:r>
    </w:p>
    <w:p>
      <w:pPr>
        <w:pStyle w:val="Normal"/>
        <w:bidi w:val="0"/>
        <w:jc w:val="left"/>
        <w:rPr/>
      </w:pPr>
      <w:r>
        <w:rPr/>
        <w:t>L!No ABOUT file</w:t>
      </w:r>
    </w:p>
    <w:p>
      <w:pPr>
        <w:pStyle w:val="Normal"/>
        <w:bidi w:val="0"/>
        <w:jc w:val="left"/>
        <w:rPr/>
      </w:pPr>
      <w:r>
        <w:rPr/>
        <w:t>L!OKFILE Error `%s'</w:t>
      </w:r>
    </w:p>
    <w:p>
      <w:pPr>
        <w:pStyle w:val="Normal"/>
        <w:bidi w:val="0"/>
        <w:jc w:val="left"/>
        <w:rPr/>
      </w:pPr>
      <w:r>
        <w:rPr/>
        <w:t>L!Request password error: '%s' '%s' '%s'</w:t>
      </w:r>
    </w:p>
    <w:p>
      <w:pPr>
        <w:pStyle w:val="Normal"/>
        <w:bidi w:val="0"/>
        <w:jc w:val="left"/>
        <w:rPr/>
      </w:pPr>
      <w:r>
        <w:rPr/>
        <w:t>LRcv %ld blks of %s from %s (%ld bytes)</w:t>
      </w:r>
    </w:p>
    <w:p>
      <w:pPr>
        <w:pStyle w:val="Normal"/>
        <w:bidi w:val="0"/>
        <w:jc w:val="left"/>
        <w:rPr/>
      </w:pPr>
      <w:r>
        <w:rPr/>
        <w:t>LTimeout</w:t>
      </w:r>
    </w:p>
    <w:p>
      <w:pPr>
        <w:pStyle w:val="Normal"/>
        <w:bidi w:val="0"/>
        <w:jc w:val="left"/>
        <w:rPr/>
      </w:pPr>
      <w:r>
        <w:rPr/>
        <w:t>LChecksum</w:t>
      </w:r>
    </w:p>
    <w:p>
      <w:pPr>
        <w:pStyle w:val="Normal"/>
        <w:bidi w:val="0"/>
        <w:jc w:val="left"/>
        <w:rPr/>
      </w:pPr>
      <w:r>
        <w:rPr/>
        <w:t>LCRC</w:t>
      </w:r>
    </w:p>
    <w:p>
      <w:pPr>
        <w:pStyle w:val="Normal"/>
        <w:bidi w:val="0"/>
        <w:jc w:val="left"/>
        <w:rPr/>
      </w:pPr>
      <w:r>
        <w:rPr/>
        <w:t>LJunk Block</w:t>
      </w:r>
    </w:p>
    <w:p>
      <w:pPr>
        <w:pStyle w:val="Normal"/>
        <w:bidi w:val="0"/>
        <w:jc w:val="left"/>
        <w:rPr/>
      </w:pPr>
      <w:r>
        <w:rPr/>
        <w:t>Lon block</w:t>
      </w:r>
    </w:p>
    <w:p>
      <w:pPr>
        <w:pStyle w:val="Normal"/>
        <w:bidi w:val="0"/>
        <w:jc w:val="left"/>
        <w:rPr/>
      </w:pPr>
      <w:r>
        <w:rPr/>
        <w:t>LFind</w:t>
      </w:r>
    </w:p>
    <w:p>
      <w:pPr>
        <w:pStyle w:val="Normal"/>
        <w:bidi w:val="0"/>
        <w:jc w:val="left"/>
        <w:rPr/>
      </w:pPr>
      <w:r>
        <w:rPr/>
        <w:t>LRead</w:t>
      </w:r>
    </w:p>
    <w:p>
      <w:pPr>
        <w:pStyle w:val="Normal"/>
        <w:bidi w:val="0"/>
        <w:jc w:val="left"/>
        <w:rPr/>
      </w:pPr>
      <w:r>
        <w:rPr/>
        <w:t>LSeek</w:t>
      </w:r>
    </w:p>
    <w:p>
      <w:pPr>
        <w:pStyle w:val="Normal"/>
        <w:bidi w:val="0"/>
        <w:jc w:val="left"/>
        <w:rPr/>
      </w:pPr>
      <w:r>
        <w:rPr/>
        <w:t>LShort Block</w:t>
      </w:r>
    </w:p>
    <w:p>
      <w:pPr>
        <w:pStyle w:val="Normal"/>
        <w:bidi w:val="0"/>
        <w:jc w:val="left"/>
        <w:rPr/>
      </w:pPr>
      <w:r>
        <w:rPr/>
        <w:t>LClose</w:t>
      </w:r>
    </w:p>
    <w:p>
      <w:pPr>
        <w:pStyle w:val="Normal"/>
        <w:bidi w:val="0"/>
        <w:jc w:val="left"/>
        <w:rPr/>
      </w:pPr>
      <w:r>
        <w:rPr/>
        <w:t>LUnlink</w:t>
      </w:r>
    </w:p>
    <w:p>
      <w:pPr>
        <w:pStyle w:val="Normal"/>
        <w:bidi w:val="0"/>
        <w:jc w:val="left"/>
        <w:rPr/>
      </w:pPr>
      <w:r>
        <w:rPr/>
        <w:t>LWrite</w:t>
      </w:r>
    </w:p>
    <w:p>
      <w:pPr>
        <w:pStyle w:val="Normal"/>
        <w:bidi w:val="0"/>
        <w:jc w:val="left"/>
        <w:rPr/>
      </w:pPr>
      <w:r>
        <w:rPr/>
        <w:t>LSKIP command received</w:t>
      </w:r>
    </w:p>
    <w:p>
      <w:pPr>
        <w:pStyle w:val="Normal"/>
        <w:bidi w:val="0"/>
        <w:jc w:val="left"/>
        <w:rPr/>
      </w:pPr>
      <w:r>
        <w:rPr/>
        <w:t>LF1 ... F10 = input phone number, (ENTER) = start, (ESC) = abort\r\n</w:t>
      </w:r>
    </w:p>
    <w:p>
      <w:pPr>
        <w:pStyle w:val="Normal"/>
        <w:bidi w:val="0"/>
        <w:jc w:val="left"/>
        <w:rPr/>
      </w:pPr>
      <w:r>
        <w:rPr/>
        <w:t>LALT-Fn = load saved set (n), Shift-Fn = save into set (n)\r\n</w:t>
      </w:r>
    </w:p>
    <w:p>
      <w:pPr>
        <w:pStyle w:val="Normal"/>
        <w:bidi w:val="0"/>
        <w:jc w:val="left"/>
        <w:rPr/>
      </w:pPr>
      <w:r>
        <w:rPr/>
        <w:t>LUser set last loaded/saved: %d\r\n</w:t>
      </w:r>
    </w:p>
    <w:p>
      <w:pPr>
        <w:pStyle w:val="Normal"/>
        <w:bidi w:val="0"/>
        <w:jc w:val="left"/>
        <w:rPr/>
      </w:pPr>
      <w:r>
        <w:rPr/>
        <w:t>LPhone Numbers currently Selected:\r\n\r\n</w:t>
      </w:r>
    </w:p>
    <w:p>
      <w:pPr>
        <w:pStyle w:val="Normal"/>
        <w:bidi w:val="0"/>
        <w:jc w:val="left"/>
        <w:rPr/>
      </w:pPr>
      <w:r>
        <w:rPr/>
        <w:t xml:space="preserve">L\r\nInput Command: </w:t>
      </w:r>
    </w:p>
    <w:p>
      <w:pPr>
        <w:pStyle w:val="Normal"/>
        <w:bidi w:val="0"/>
        <w:jc w:val="left"/>
        <w:rPr/>
      </w:pPr>
      <w:r>
        <w:rPr/>
        <w:t>LElement Chosen = %2d\r\n</w:t>
      </w:r>
    </w:p>
    <w:p>
      <w:pPr>
        <w:pStyle w:val="Normal"/>
        <w:bidi w:val="0"/>
        <w:jc w:val="left"/>
        <w:rPr/>
      </w:pPr>
      <w:r>
        <w:rPr/>
        <w:t>LCurrently contains %s\r\n</w:t>
      </w:r>
    </w:p>
    <w:p>
      <w:pPr>
        <w:pStyle w:val="Normal"/>
        <w:bidi w:val="0"/>
        <w:jc w:val="left"/>
        <w:rPr/>
      </w:pPr>
      <w:r>
        <w:rPr/>
        <w:t>L(ENTER) = save, (space)(ENTER) = delete, or enter new number:\r\n</w:t>
      </w:r>
    </w:p>
    <w:p>
      <w:pPr>
        <w:pStyle w:val="Normal"/>
        <w:bidi w:val="0"/>
        <w:jc w:val="left"/>
        <w:rPr/>
      </w:pPr>
      <w:r>
        <w:rPr/>
        <w:t>L(ENTER) or (space)(ENTER) = cancel, or enter new number:\r\n</w:t>
      </w:r>
    </w:p>
    <w:p>
      <w:pPr>
        <w:pStyle w:val="Normal"/>
        <w:bidi w:val="0"/>
        <w:jc w:val="left"/>
        <w:rPr/>
      </w:pPr>
      <w:r>
        <w:rPr/>
        <w:t>LError reading data from set %d\r\n</w:t>
      </w:r>
    </w:p>
    <w:p>
      <w:pPr>
        <w:pStyle w:val="Normal"/>
        <w:bidi w:val="0"/>
        <w:jc w:val="left"/>
        <w:rPr/>
      </w:pPr>
      <w:r>
        <w:rPr/>
        <w:t>LError closing file for set %d\r\n</w:t>
      </w:r>
    </w:p>
    <w:p>
      <w:pPr>
        <w:pStyle w:val="Normal"/>
        <w:bidi w:val="0"/>
        <w:jc w:val="left"/>
        <w:rPr/>
      </w:pPr>
      <w:r>
        <w:rPr/>
        <w:t>LSet %d successfully loaded.\r\n</w:t>
      </w:r>
    </w:p>
    <w:p>
      <w:pPr>
        <w:pStyle w:val="Normal"/>
        <w:bidi w:val="0"/>
        <w:jc w:val="left"/>
        <w:rPr/>
      </w:pPr>
      <w:r>
        <w:rPr/>
        <w:t>LError writing data to set %d\r\n</w:t>
      </w:r>
    </w:p>
    <w:p>
      <w:pPr>
        <w:pStyle w:val="Normal"/>
        <w:bidi w:val="0"/>
        <w:jc w:val="left"/>
        <w:rPr/>
      </w:pPr>
      <w:r>
        <w:rPr/>
        <w:t>LCurrent list of numbers saved to set %d\r\n</w:t>
      </w:r>
    </w:p>
    <w:p>
      <w:pPr>
        <w:pStyle w:val="Normal"/>
        <w:bidi w:val="0"/>
        <w:jc w:val="left"/>
        <w:rPr/>
      </w:pPr>
      <w:r>
        <w:rPr/>
        <w:t>LPress ENTER to continue...</w:t>
      </w:r>
    </w:p>
    <w:p>
      <w:pPr>
        <w:pStyle w:val="Normal"/>
        <w:bidi w:val="0"/>
        <w:jc w:val="left"/>
        <w:rPr/>
      </w:pPr>
      <w:r>
        <w:rPr/>
        <w:t>L#Starting Phone List Scan</w:t>
      </w:r>
    </w:p>
    <w:p>
      <w:pPr>
        <w:pStyle w:val="Normal"/>
        <w:bidi w:val="0"/>
        <w:jc w:val="left"/>
        <w:rPr/>
      </w:pPr>
      <w:r>
        <w:rPr/>
        <w:t>L#Connected to list element %d</w:t>
      </w:r>
    </w:p>
    <w:p>
      <w:pPr>
        <w:pStyle w:val="Normal"/>
        <w:bidi w:val="0"/>
        <w:jc w:val="left"/>
        <w:rPr/>
      </w:pPr>
      <w:r>
        <w:rPr/>
        <w:t>LDebris</w:t>
      </w:r>
    </w:p>
    <w:p>
      <w:pPr>
        <w:pStyle w:val="Normal"/>
        <w:bidi w:val="0"/>
        <w:jc w:val="left"/>
        <w:rPr/>
      </w:pPr>
      <w:r>
        <w:rPr/>
        <w:t>LLong pkt</w:t>
      </w:r>
    </w:p>
    <w:p>
      <w:pPr>
        <w:pStyle w:val="Normal"/>
        <w:bidi w:val="0"/>
        <w:jc w:val="left"/>
        <w:rPr/>
      </w:pPr>
      <w:r>
        <w:rPr/>
        <w:t>L!Ignoring `%s'</w:t>
      </w:r>
    </w:p>
    <w:p>
      <w:pPr>
        <w:pStyle w:val="Normal"/>
        <w:bidi w:val="0"/>
        <w:jc w:val="left"/>
        <w:rPr/>
      </w:pPr>
      <w:r>
        <w:rPr/>
        <w:t>L!Out of disk space</w:t>
      </w:r>
    </w:p>
    <w:p>
      <w:pPr>
        <w:pStyle w:val="Normal"/>
        <w:bidi w:val="0"/>
        <w:jc w:val="left"/>
        <w:rPr/>
      </w:pPr>
      <w:r>
        <w:rPr/>
        <w:t>LReceiving</w:t>
      </w:r>
    </w:p>
    <w:p>
      <w:pPr>
        <w:pStyle w:val="Normal"/>
        <w:bidi w:val="0"/>
        <w:jc w:val="left"/>
        <w:rPr/>
      </w:pPr>
      <w:r>
        <w:rPr/>
        <w:t>L!Zmodem Init Problem %s</w:t>
      </w:r>
    </w:p>
    <w:p>
      <w:pPr>
        <w:pStyle w:val="Normal"/>
        <w:bidi w:val="0"/>
        <w:jc w:val="left"/>
        <w:rPr/>
      </w:pPr>
      <w:r>
        <w:rPr/>
        <w:t>Lbad position</w:t>
      </w:r>
    </w:p>
    <w:p>
      <w:pPr>
        <w:pStyle w:val="Normal"/>
        <w:bidi w:val="0"/>
        <w:jc w:val="left"/>
        <w:rPr/>
      </w:pPr>
      <w:r>
        <w:rPr/>
        <w:t>L!Zmodem Recv Problem %s</w:t>
      </w:r>
    </w:p>
    <w:p>
      <w:pPr>
        <w:pStyle w:val="Normal"/>
        <w:bidi w:val="0"/>
        <w:jc w:val="left"/>
        <w:rPr/>
      </w:pPr>
      <w:r>
        <w:rPr/>
        <w:t>LBad packet at %ld</w:t>
      </w:r>
    </w:p>
    <w:p>
      <w:pPr>
        <w:pStyle w:val="Normal"/>
        <w:bidi w:val="0"/>
        <w:jc w:val="left"/>
        <w:rPr/>
      </w:pPr>
      <w:r>
        <w:rPr/>
        <w:t>LSend</w:t>
      </w:r>
    </w:p>
    <w:p>
      <w:pPr>
        <w:pStyle w:val="Normal"/>
        <w:bidi w:val="0"/>
        <w:jc w:val="left"/>
        <w:rPr/>
      </w:pPr>
      <w:r>
        <w:rPr/>
        <w:t>LRecv</w:t>
      </w:r>
    </w:p>
    <w:p>
      <w:pPr>
        <w:pStyle w:val="Normal"/>
        <w:bidi w:val="0"/>
        <w:jc w:val="left"/>
        <w:rPr/>
      </w:pPr>
      <w:r>
        <w:rPr/>
        <w:t>L!Other end died</w:t>
      </w:r>
    </w:p>
    <w:p>
      <w:pPr>
        <w:pStyle w:val="Normal"/>
        <w:bidi w:val="0"/>
        <w:jc w:val="left"/>
        <w:rPr/>
      </w:pPr>
      <w:r>
        <w:rPr/>
        <w:t>L!Dropping to one-way xfer</w:t>
      </w:r>
    </w:p>
    <w:p>
      <w:pPr>
        <w:pStyle w:val="Normal"/>
        <w:bidi w:val="0"/>
        <w:jc w:val="left"/>
        <w:rPr/>
      </w:pPr>
      <w:r>
        <w:rPr/>
        <w:t>L+Refusing %s</w:t>
      </w:r>
    </w:p>
    <w:p>
      <w:pPr>
        <w:pStyle w:val="Normal"/>
        <w:bidi w:val="0"/>
        <w:jc w:val="left"/>
        <w:rPr/>
      </w:pPr>
      <w:r>
        <w:rPr/>
        <w:t>L!Unknown packet type %d</w:t>
      </w:r>
    </w:p>
    <w:p>
      <w:pPr>
        <w:pStyle w:val="Normal"/>
        <w:bidi w:val="0"/>
        <w:jc w:val="left"/>
        <w:rPr/>
      </w:pPr>
      <w:r>
        <w:rPr/>
        <w:t>L!Session aborted</w:t>
      </w:r>
    </w:p>
    <w:p>
      <w:pPr>
        <w:pStyle w:val="Normal"/>
        <w:bidi w:val="0"/>
        <w:jc w:val="left"/>
        <w:rPr/>
      </w:pPr>
      <w:r>
        <w:rPr/>
        <w:t>L#Sending %s</w:t>
      </w:r>
    </w:p>
    <w:p>
      <w:pPr>
        <w:pStyle w:val="Normal"/>
        <w:bidi w:val="0"/>
        <w:jc w:val="left"/>
        <w:rPr/>
      </w:pPr>
      <w:r>
        <w:rPr/>
        <w:t>L!Can't decode file length</w:t>
      </w:r>
    </w:p>
    <w:p>
      <w:pPr>
        <w:pStyle w:val="Normal"/>
        <w:bidi w:val="0"/>
        <w:jc w:val="left"/>
        <w:rPr/>
      </w:pPr>
      <w:r>
        <w:rPr/>
        <w:t>L*Finished partial file %s</w:t>
      </w:r>
    </w:p>
    <w:p>
      <w:pPr>
        <w:pStyle w:val="Normal"/>
        <w:bidi w:val="0"/>
        <w:jc w:val="left"/>
        <w:rPr/>
      </w:pPr>
      <w:r>
        <w:rPr/>
        <w:t>L*Saving partial file %s</w:t>
      </w:r>
    </w:p>
    <w:p>
      <w:pPr>
        <w:pStyle w:val="Normal"/>
        <w:bidi w:val="0"/>
        <w:jc w:val="left"/>
        <w:rPr/>
      </w:pPr>
      <w:r>
        <w:rPr/>
        <w:t>L*Remote can't handle file requests</w:t>
      </w:r>
    </w:p>
    <w:p>
      <w:pPr>
        <w:pStyle w:val="Normal"/>
        <w:bidi w:val="0"/>
        <w:jc w:val="left"/>
        <w:rPr/>
      </w:pPr>
      <w:r>
        <w:rPr/>
        <w:t>LYou now have BinkleyTerm in DUMB TERMINAL mode.\r\n</w:t>
      </w:r>
    </w:p>
    <w:p>
      <w:pPr>
        <w:pStyle w:val="Normal"/>
        <w:bidi w:val="0"/>
        <w:jc w:val="left"/>
        <w:rPr/>
      </w:pPr>
      <w:r>
        <w:rPr/>
        <w:t>LIn DUMB TERMINAL mode the following special keys are enabled:\r\n\r\n</w:t>
      </w:r>
    </w:p>
    <w:p>
      <w:pPr>
        <w:pStyle w:val="Normal"/>
        <w:bidi w:val="0"/>
        <w:jc w:val="left"/>
        <w:rPr/>
      </w:pPr>
      <w:r>
        <w:rPr/>
        <w:t>LAlt-B   Cycle baud rate              Alt-C   Change communications parameters\r\n</w:t>
      </w:r>
    </w:p>
    <w:p>
      <w:pPr>
        <w:pStyle w:val="Normal"/>
        <w:bidi w:val="0"/>
        <w:jc w:val="left"/>
        <w:rPr/>
      </w:pPr>
      <w:r>
        <w:rPr/>
        <w:t>LAlt-D   Dial a system                Alt-E   Erase the current screen\r\n</w:t>
      </w:r>
    </w:p>
    <w:p>
      <w:pPr>
        <w:pStyle w:val="Normal"/>
        <w:bidi w:val="0"/>
        <w:jc w:val="left"/>
        <w:rPr/>
      </w:pPr>
      <w:r>
        <w:rPr/>
        <w:t>LAlt-H   Hang up by dropping DTR      Alt-I   Initialize the modem\r\n</w:t>
      </w:r>
    </w:p>
    <w:p>
      <w:pPr>
        <w:pStyle w:val="Normal"/>
        <w:bidi w:val="0"/>
        <w:jc w:val="left"/>
        <w:rPr/>
      </w:pPr>
      <w:r>
        <w:rPr/>
        <w:t>LAlt-J   Jump to Command Shell        Alt-L   Start/stop logging to a file\r\n</w:t>
      </w:r>
    </w:p>
    <w:p>
      <w:pPr>
        <w:pStyle w:val="Normal"/>
        <w:bidi w:val="0"/>
        <w:jc w:val="left"/>
        <w:rPr/>
      </w:pPr>
      <w:r>
        <w:rPr/>
        <w:t>LAlt-M   Manual poll                  Alt-P   Cycle communications port\r\n</w:t>
      </w:r>
    </w:p>
    <w:p>
      <w:pPr>
        <w:pStyle w:val="Normal"/>
        <w:bidi w:val="0"/>
        <w:jc w:val="left"/>
        <w:rPr/>
      </w:pPr>
      <w:r>
        <w:rPr/>
        <w:t>LAlt-R   Redial from a 'scan list'    Alt-S   Send BREAK signal to port\r\n</w:t>
      </w:r>
    </w:p>
    <w:p>
      <w:pPr>
        <w:pStyle w:val="Normal"/>
        <w:bidi w:val="0"/>
        <w:jc w:val="left"/>
        <w:rPr/>
      </w:pPr>
      <w:r>
        <w:rPr/>
        <w:t>LAlt-U   Go to UNATTENDED MAILER mode Alt-V   Show BinkleyTerm version\r\n</w:t>
      </w:r>
    </w:p>
    <w:p>
      <w:pPr>
        <w:pStyle w:val="Normal"/>
        <w:bidi w:val="0"/>
        <w:jc w:val="left"/>
        <w:rPr/>
      </w:pPr>
      <w:r>
        <w:rPr/>
        <w:t>LAlt-X   Exit BinkleyTerm             Alt-Y   Call boss node for mail\r\n</w:t>
      </w:r>
    </w:p>
    <w:p>
      <w:pPr>
        <w:pStyle w:val="Normal"/>
        <w:bidi w:val="0"/>
        <w:jc w:val="left"/>
        <w:rPr/>
      </w:pPr>
      <w:r>
        <w:rPr/>
        <w:t>LPgUp    Send a file (UPLOAD)         PgDn    Receive a file (DOWNLOAD)\r\n</w:t>
      </w:r>
    </w:p>
    <w:p>
      <w:pPr>
        <w:pStyle w:val="Normal"/>
        <w:bidi w:val="0"/>
        <w:jc w:val="left"/>
        <w:rPr/>
      </w:pPr>
      <w:r>
        <w:rPr/>
        <w:t>LAlt-F%-2d Macro string '%s'\r\n</w:t>
      </w:r>
    </w:p>
    <w:p>
      <w:pPr>
        <w:pStyle w:val="Normal"/>
        <w:bidi w:val="0"/>
        <w:jc w:val="left"/>
        <w:rPr/>
      </w:pPr>
      <w:r>
        <w:rPr/>
        <w:t>L\r\nPress a key to continue...</w:t>
      </w:r>
    </w:p>
    <w:p>
      <w:pPr>
        <w:pStyle w:val="Normal"/>
        <w:bidi w:val="0"/>
        <w:jc w:val="left"/>
        <w:rPr/>
      </w:pPr>
      <w:r>
        <w:rPr/>
        <w:t>LYou now have BinkleyTerm in UNATTENDED MAILER mode.\r\n</w:t>
      </w:r>
    </w:p>
    <w:p>
      <w:pPr>
        <w:pStyle w:val="Normal"/>
        <w:bidi w:val="0"/>
        <w:jc w:val="left"/>
        <w:rPr/>
      </w:pPr>
      <w:r>
        <w:rPr/>
        <w:t>LIn UNATTENDED MAILER mode the following special keys are enabled:\r\n\r\n</w:t>
      </w:r>
    </w:p>
    <w:p>
      <w:pPr>
        <w:pStyle w:val="Normal"/>
        <w:bidi w:val="0"/>
        <w:jc w:val="left"/>
        <w:rPr/>
      </w:pPr>
      <w:r>
        <w:rPr/>
        <w:t>LC       Make next call (if any) now   Alt-C   Clear \"Today at a Glance\"\r\n</w:t>
      </w:r>
    </w:p>
    <w:p>
      <w:pPr>
        <w:pStyle w:val="Normal"/>
        <w:bidi w:val="0"/>
        <w:jc w:val="left"/>
        <w:rPr/>
      </w:pPr>
      <w:r>
        <w:rPr/>
        <w:t>LAlt-B   Blank the screen immediately  Alt-W   Redraw screen.\r\n</w:t>
      </w:r>
    </w:p>
    <w:p>
      <w:pPr>
        <w:pStyle w:val="Normal"/>
        <w:bidi w:val="0"/>
        <w:jc w:val="left"/>
        <w:rPr/>
      </w:pPr>
      <w:r>
        <w:rPr/>
        <w:t>LAlt-I   Initialize the modem          Alt-A   Send answer string to modem\r\n</w:t>
      </w:r>
    </w:p>
    <w:p>
      <w:pPr>
        <w:pStyle w:val="Normal"/>
        <w:bidi w:val="0"/>
        <w:jc w:val="left"/>
        <w:rPr/>
      </w:pPr>
      <w:r>
        <w:rPr/>
        <w:t>LAlt-M   Manually POLL a node          Alt-Y   Poll Boss Node\r\n</w:t>
      </w:r>
    </w:p>
    <w:p>
      <w:pPr>
        <w:pStyle w:val="Normal"/>
        <w:bidi w:val="0"/>
        <w:jc w:val="left"/>
        <w:rPr/>
      </w:pPr>
      <w:r>
        <w:rPr/>
        <w:t>LAlt-Q   Quit the current event        Alt-R   Restart nonforced events \r\n</w:t>
      </w:r>
    </w:p>
    <w:p>
      <w:pPr>
        <w:pStyle w:val="Normal"/>
        <w:bidi w:val="0"/>
        <w:jc w:val="left"/>
        <w:rPr/>
      </w:pPr>
      <w:r>
        <w:rPr/>
        <w:t>LAlt-T   Shift to DUMB TERMINAL mode   Alt-O   Rescan outbound\r\n</w:t>
      </w:r>
    </w:p>
    <w:p>
      <w:pPr>
        <w:pStyle w:val="Normal"/>
        <w:bidi w:val="0"/>
        <w:jc w:val="left"/>
        <w:rPr/>
      </w:pPr>
      <w:r>
        <w:rPr/>
        <w:t>LAlt-J   Push to Command Shell         Alt-X   Exit BinkleyTerm, errorlevel 1\r\n</w:t>
      </w:r>
    </w:p>
    <w:p>
      <w:pPr>
        <w:pStyle w:val="Normal"/>
        <w:bidi w:val="0"/>
        <w:jc w:val="left"/>
        <w:rPr/>
      </w:pPr>
      <w:r>
        <w:rPr/>
        <w:t>LF1..F10 Exit BinkleyTerm with errorlevel (10*n) (F1=10,etc)\r\n</w:t>
      </w:r>
    </w:p>
    <w:p>
      <w:pPr>
        <w:pStyle w:val="Normal"/>
        <w:bidi w:val="0"/>
        <w:jc w:val="left"/>
        <w:rPr/>
      </w:pPr>
      <w:r>
        <w:rPr/>
        <w:t>L\r\n</w:t>
      </w:r>
    </w:p>
    <w:p>
      <w:pPr>
        <w:pStyle w:val="Normal"/>
        <w:bidi w:val="0"/>
        <w:jc w:val="left"/>
        <w:rPr/>
      </w:pPr>
      <w:r>
        <w:rPr/>
        <w:t>LAlt-S   Send file(s) to a node        Alt-G   Get(Request) file(s) from node\r\n</w:t>
      </w:r>
    </w:p>
    <w:p>
      <w:pPr>
        <w:pStyle w:val="Normal"/>
        <w:bidi w:val="0"/>
        <w:jc w:val="left"/>
        <w:rPr/>
      </w:pPr>
      <w:r>
        <w:rPr/>
        <w:t>LAlt-K   Kill all mail to a node\r\n</w:t>
      </w:r>
    </w:p>
    <w:p>
      <w:pPr>
        <w:pStyle w:val="Normal"/>
        <w:bidi w:val="0"/>
        <w:jc w:val="left"/>
        <w:rPr/>
      </w:pPr>
      <w:r>
        <w:rPr/>
        <w:t>L\r\n</w:t>
      </w:r>
    </w:p>
    <w:p>
      <w:pPr>
        <w:pStyle w:val="Normal"/>
        <w:bidi w:val="0"/>
        <w:jc w:val="left"/>
        <w:rPr/>
      </w:pPr>
      <w:r>
        <w:rPr/>
        <w:t>LPGUP/PGDN, UP/DOWN ARROW, HOME, and END scroll the 'Pending' window\r\n</w:t>
      </w:r>
    </w:p>
    <w:p>
      <w:pPr>
        <w:pStyle w:val="Normal"/>
        <w:bidi w:val="0"/>
        <w:jc w:val="left"/>
        <w:rPr/>
      </w:pPr>
      <w:r>
        <w:rPr/>
        <w:t>L\r\n</w:t>
      </w:r>
    </w:p>
    <w:p>
      <w:pPr>
        <w:pStyle w:val="Normal"/>
        <w:bidi w:val="0"/>
        <w:jc w:val="left"/>
        <w:rPr/>
      </w:pPr>
      <w:r>
        <w:rPr/>
        <w:t>LAlt-E   Execute '%s' as message editor\r\n</w:t>
      </w:r>
    </w:p>
    <w:p>
      <w:pPr>
        <w:pStyle w:val="Normal"/>
        <w:bidi w:val="0"/>
        <w:jc w:val="left"/>
        <w:rPr/>
      </w:pPr>
      <w:r>
        <w:rPr/>
        <w:t>LAlt-F%-2d Execute '%s'\r\n</w:t>
      </w:r>
    </w:p>
    <w:p>
      <w:pPr>
        <w:pStyle w:val="Normal"/>
        <w:bidi w:val="0"/>
        <w:jc w:val="left"/>
        <w:rPr/>
      </w:pPr>
      <w:r>
        <w:rPr/>
        <w:t>L;</w:t>
      </w:r>
    </w:p>
    <w:p>
      <w:pPr>
        <w:pStyle w:val="Normal"/>
        <w:bidi w:val="0"/>
        <w:jc w:val="left"/>
        <w:rPr/>
      </w:pPr>
      <w:r>
        <w:rPr/>
        <w:t>; The following 3-line message is system dependent.</w:t>
      </w:r>
    </w:p>
    <w:p>
      <w:pPr>
        <w:pStyle w:val="Normal"/>
        <w:bidi w:val="0"/>
        <w:jc w:val="left"/>
        <w:rPr/>
      </w:pPr>
      <w:r>
        <w:rPr/>
        <w:t>; For OS/2 the message should look like: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?OS2LCouldn't initialize COM port. Check config.sys for COM0?.SYS\r\n</w:t>
      </w:r>
    </w:p>
    <w:p>
      <w:pPr>
        <w:pStyle w:val="Normal"/>
        <w:bidi w:val="0"/>
        <w:jc w:val="left"/>
        <w:rPr/>
      </w:pPr>
      <w:r>
        <w:rPr/>
        <w:t>?OS2Lor make sure the network is started if you are using a modem\r\n</w:t>
      </w:r>
    </w:p>
    <w:p>
      <w:pPr>
        <w:pStyle w:val="Normal"/>
        <w:bidi w:val="0"/>
        <w:jc w:val="left"/>
        <w:rPr/>
      </w:pPr>
      <w:r>
        <w:rPr/>
        <w:t>?OS2Lon another computer.\r\n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Following is the DOS version of the message: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?DOSLI'm sorry, there doesn't appear to be a FOSSIL driver loaded.\r\n</w:t>
      </w:r>
    </w:p>
    <w:p>
      <w:pPr>
        <w:pStyle w:val="Normal"/>
        <w:bidi w:val="0"/>
        <w:jc w:val="left"/>
        <w:rPr/>
      </w:pPr>
      <w:r>
        <w:rPr/>
        <w:t>?DOSLBinkleyTerm requires a FOSSIL driver. Please take care of this before\r\n</w:t>
      </w:r>
    </w:p>
    <w:p>
      <w:pPr>
        <w:pStyle w:val="Normal"/>
        <w:bidi w:val="0"/>
        <w:jc w:val="left"/>
        <w:rPr/>
      </w:pPr>
      <w:r>
        <w:rPr/>
        <w:t>?DOSLattempting to run BinkleyTerm again.\r\n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This illustrates the use of the ? construction in the language file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L!Could not create temp flagfile %s</w:t>
      </w:r>
    </w:p>
    <w:p>
      <w:pPr>
        <w:pStyle w:val="Normal"/>
        <w:bidi w:val="0"/>
        <w:jc w:val="left"/>
        <w:rPr/>
      </w:pPr>
      <w:r>
        <w:rPr/>
        <w:t>L Created flagfile %s</w:t>
      </w:r>
    </w:p>
    <w:p>
      <w:pPr>
        <w:pStyle w:val="Normal"/>
        <w:bidi w:val="0"/>
        <w:jc w:val="left"/>
        <w:rPr/>
      </w:pPr>
      <w:r>
        <w:rPr/>
        <w:t>L Other node sending to %s</w:t>
      </w:r>
    </w:p>
    <w:p>
      <w:pPr>
        <w:pStyle w:val="Normal"/>
        <w:bidi w:val="0"/>
        <w:jc w:val="left"/>
        <w:rPr/>
      </w:pPr>
      <w:r>
        <w:rPr/>
        <w:t>L!Erroneous attempt to clear flag for %s</w:t>
      </w:r>
    </w:p>
    <w:p>
      <w:pPr>
        <w:pStyle w:val="Normal"/>
        <w:bidi w:val="0"/>
        <w:jc w:val="left"/>
        <w:rPr/>
      </w:pPr>
      <w:r>
        <w:rPr/>
        <w:t>L Deleted flagfile %s</w:t>
      </w:r>
    </w:p>
    <w:p>
      <w:pPr>
        <w:pStyle w:val="Normal"/>
        <w:bidi w:val="0"/>
        <w:jc w:val="left"/>
        <w:rPr/>
      </w:pPr>
      <w:r>
        <w:rPr/>
        <w:t>L!Unable to delete flag file %s</w:t>
      </w:r>
    </w:p>
    <w:p>
      <w:pPr>
        <w:pStyle w:val="Normal"/>
        <w:bidi w:val="0"/>
        <w:jc w:val="left"/>
        <w:rPr/>
      </w:pPr>
      <w:r>
        <w:rPr/>
        <w:t>L!Exceeded file request byte limit</w:t>
      </w:r>
    </w:p>
    <w:p>
      <w:pPr>
        <w:pStyle w:val="Normal"/>
        <w:bidi w:val="0"/>
        <w:jc w:val="left"/>
        <w:rPr/>
      </w:pPr>
      <w:r>
        <w:rPr/>
        <w:t>L Nodelist index refresh necessary</w:t>
      </w:r>
    </w:p>
    <w:p>
      <w:pPr>
        <w:pStyle w:val="Normal"/>
        <w:bidi w:val="0"/>
        <w:jc w:val="left"/>
        <w:rPr/>
      </w:pPr>
      <w:r>
        <w:rPr/>
        <w:t>LCouldn't set SIGINT</w:t>
      </w:r>
    </w:p>
    <w:p>
      <w:pPr>
        <w:pStyle w:val="Normal"/>
        <w:bidi w:val="0"/>
        <w:jc w:val="left"/>
        <w:rPr/>
      </w:pPr>
      <w:r>
        <w:rPr/>
        <w:t>L Modem protocol negotiation filtered</w:t>
      </w:r>
    </w:p>
    <w:p>
      <w:pPr>
        <w:pStyle w:val="Normal"/>
        <w:bidi w:val="0"/>
        <w:jc w:val="left"/>
        <w:rPr/>
      </w:pPr>
      <w:r>
        <w:rPr/>
        <w:t>LEvent %d starts in %d minutes</w:t>
      </w:r>
    </w:p>
    <w:p>
      <w:pPr>
        <w:pStyle w:val="Normal"/>
        <w:bidi w:val="0"/>
        <w:jc w:val="left"/>
        <w:rPr/>
      </w:pPr>
      <w:r>
        <w:rPr/>
        <w:t>LFlags for next event: %s</w:t>
      </w:r>
    </w:p>
    <w:p>
      <w:pPr>
        <w:pStyle w:val="Normal"/>
        <w:bidi w:val="0"/>
        <w:jc w:val="left"/>
        <w:rPr/>
      </w:pPr>
      <w:r>
        <w:rPr/>
        <w:t>LMail</w:t>
      </w:r>
    </w:p>
    <w:p>
      <w:pPr>
        <w:pStyle w:val="Normal"/>
        <w:bidi w:val="0"/>
        <w:jc w:val="left"/>
        <w:rPr/>
      </w:pPr>
      <w:r>
        <w:rPr/>
        <w:t>L*Session with %s Time: %02ld:%02ld:%02ld Cost: $%ld.%02ld</w:t>
      </w:r>
    </w:p>
    <w:p>
      <w:pPr>
        <w:pStyle w:val="Normal"/>
        <w:bidi w:val="0"/>
        <w:jc w:val="left"/>
        <w:rPr/>
      </w:pPr>
      <w:r>
        <w:rPr/>
        <w:t>L!Exceeded file request time limit</w:t>
      </w:r>
    </w:p>
    <w:p>
      <w:pPr>
        <w:pStyle w:val="Normal"/>
        <w:bidi w:val="0"/>
        <w:jc w:val="left"/>
        <w:rPr/>
      </w:pPr>
      <w:r>
        <w:rPr/>
        <w:t>L'%s' has a bad Queue Size code\n</w:t>
      </w:r>
    </w:p>
    <w:p>
      <w:pPr>
        <w:pStyle w:val="Normal"/>
        <w:bidi w:val="0"/>
        <w:jc w:val="left"/>
        <w:rPr/>
      </w:pPr>
      <w:r>
        <w:rPr/>
        <w:t>LUnable to allocate space for event records, exiting!\r\n</w:t>
      </w:r>
    </w:p>
    <w:p>
      <w:pPr>
        <w:pStyle w:val="Normal"/>
        <w:bidi w:val="0"/>
        <w:jc w:val="left"/>
        <w:rPr/>
      </w:pPr>
      <w:r>
        <w:rPr/>
        <w:t>L+begin, %s%s</w:t>
      </w:r>
    </w:p>
    <w:p>
      <w:pPr>
        <w:pStyle w:val="Normal"/>
        <w:bidi w:val="0"/>
        <w:jc w:val="left"/>
        <w:rPr/>
      </w:pPr>
      <w:r>
        <w:rPr/>
        <w:t>L+end, %s%s</w:t>
      </w:r>
    </w:p>
    <w:p>
      <w:pPr>
        <w:pStyle w:val="Normal"/>
        <w:bidi w:val="0"/>
        <w:jc w:val="left"/>
        <w:rPr/>
      </w:pPr>
      <w:r>
        <w:rPr/>
        <w:t xml:space="preserve">L Poll a Node </w:t>
      </w:r>
    </w:p>
    <w:p>
      <w:pPr>
        <w:pStyle w:val="Normal"/>
        <w:bidi w:val="0"/>
        <w:jc w:val="left"/>
        <w:rPr/>
      </w:pPr>
      <w:r>
        <w:rPr/>
        <w:t xml:space="preserve">LPoll: </w:t>
      </w:r>
    </w:p>
    <w:p>
      <w:pPr>
        <w:pStyle w:val="Normal"/>
        <w:bidi w:val="0"/>
        <w:jc w:val="left"/>
        <w:rPr/>
      </w:pPr>
      <w:r>
        <w:rPr/>
        <w:t>L!No common WaZOO protocol, attempting FTS-0001</w:t>
      </w:r>
    </w:p>
    <w:p>
      <w:pPr>
        <w:pStyle w:val="Normal"/>
        <w:bidi w:val="0"/>
        <w:jc w:val="left"/>
        <w:rPr/>
      </w:pPr>
      <w:r>
        <w:rPr/>
        <w:t>LReading</w:t>
      </w:r>
    </w:p>
    <w:p>
      <w:pPr>
        <w:pStyle w:val="Normal"/>
        <w:bidi w:val="0"/>
        <w:jc w:val="left"/>
        <w:rPr/>
      </w:pPr>
      <w:r>
        <w:rPr/>
        <w:t>L:EMSI method:</w:t>
      </w:r>
    </w:p>
    <w:p>
      <w:pPr>
        <w:pStyle w:val="Normal"/>
        <w:bidi w:val="0"/>
        <w:jc w:val="left"/>
        <w:rPr/>
      </w:pPr>
      <w:r>
        <w:rPr/>
        <w:t>L*End of EMSI Session</w:t>
      </w:r>
    </w:p>
    <w:p>
      <w:pPr>
        <w:pStyle w:val="Normal"/>
        <w:bidi w:val="0"/>
        <w:jc w:val="left"/>
        <w:rPr/>
      </w:pPr>
      <w:r>
        <w:rPr/>
        <w:t>L(UNREGISTERED)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First Product Code must be -1 and the Unknown product.  Put -1 Unknown</w:t>
      </w:r>
    </w:p>
    <w:p>
      <w:pPr>
        <w:pStyle w:val="Normal"/>
        <w:bidi w:val="0"/>
        <w:jc w:val="left"/>
        <w:rPr/>
      </w:pPr>
      <w:r>
        <w:rPr/>
        <w:t>; somewhere else, and you are sure to screw things up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P-1 Unknown</w:t>
      </w:r>
    </w:p>
    <w:p>
      <w:pPr>
        <w:pStyle w:val="Normal"/>
        <w:bidi w:val="0"/>
        <w:jc w:val="left"/>
        <w:rPr/>
      </w:pPr>
      <w:r>
        <w:rPr/>
        <w:t>P0 Fido</w:t>
      </w:r>
    </w:p>
    <w:p>
      <w:pPr>
        <w:pStyle w:val="Normal"/>
        <w:bidi w:val="0"/>
        <w:jc w:val="left"/>
        <w:rPr/>
      </w:pPr>
      <w:r>
        <w:rPr/>
        <w:t>P1 Rover</w:t>
      </w:r>
    </w:p>
    <w:p>
      <w:pPr>
        <w:pStyle w:val="Normal"/>
        <w:bidi w:val="0"/>
        <w:jc w:val="left"/>
        <w:rPr/>
      </w:pPr>
      <w:r>
        <w:rPr/>
        <w:t>P2 SEAdog</w:t>
      </w:r>
    </w:p>
    <w:p>
      <w:pPr>
        <w:pStyle w:val="Normal"/>
        <w:bidi w:val="0"/>
        <w:jc w:val="left"/>
        <w:rPr/>
      </w:pPr>
      <w:r>
        <w:rPr/>
        <w:t>P4 Slick/150</w:t>
      </w:r>
    </w:p>
    <w:p>
      <w:pPr>
        <w:pStyle w:val="Normal"/>
        <w:bidi w:val="0"/>
        <w:jc w:val="left"/>
        <w:rPr/>
      </w:pPr>
      <w:r>
        <w:rPr/>
        <w:t>P5 Opus</w:t>
      </w:r>
    </w:p>
    <w:p>
      <w:pPr>
        <w:pStyle w:val="Normal"/>
        <w:bidi w:val="0"/>
        <w:jc w:val="left"/>
        <w:rPr/>
      </w:pPr>
      <w:r>
        <w:rPr/>
        <w:t>P6 Dutchie</w:t>
      </w:r>
    </w:p>
    <w:p>
      <w:pPr>
        <w:pStyle w:val="Normal"/>
        <w:bidi w:val="0"/>
        <w:jc w:val="left"/>
        <w:rPr/>
      </w:pPr>
      <w:r>
        <w:rPr/>
        <w:t>P8 Tabby</w:t>
      </w:r>
    </w:p>
    <w:p>
      <w:pPr>
        <w:pStyle w:val="Normal"/>
        <w:bidi w:val="0"/>
        <w:jc w:val="left"/>
        <w:rPr/>
      </w:pPr>
      <w:r>
        <w:rPr/>
        <w:t>P9 Hoster</w:t>
      </w:r>
    </w:p>
    <w:p>
      <w:pPr>
        <w:pStyle w:val="Normal"/>
        <w:bidi w:val="0"/>
        <w:jc w:val="left"/>
        <w:rPr/>
      </w:pPr>
      <w:r>
        <w:rPr/>
        <w:t>P10 Wolf/68k</w:t>
      </w:r>
    </w:p>
    <w:p>
      <w:pPr>
        <w:pStyle w:val="Normal"/>
        <w:bidi w:val="0"/>
        <w:jc w:val="left"/>
        <w:rPr/>
      </w:pPr>
      <w:r>
        <w:rPr/>
        <w:t>P11 QMM</w:t>
      </w:r>
    </w:p>
    <w:p>
      <w:pPr>
        <w:pStyle w:val="Normal"/>
        <w:bidi w:val="0"/>
        <w:jc w:val="left"/>
        <w:rPr/>
      </w:pPr>
      <w:r>
        <w:rPr/>
        <w:t>P12 FrontDoor</w:t>
      </w:r>
    </w:p>
    <w:p>
      <w:pPr>
        <w:pStyle w:val="Normal"/>
        <w:bidi w:val="0"/>
        <w:jc w:val="left"/>
        <w:rPr/>
      </w:pPr>
      <w:r>
        <w:rPr/>
        <w:t>P17 MailMan</w:t>
      </w:r>
    </w:p>
    <w:p>
      <w:pPr>
        <w:pStyle w:val="Normal"/>
        <w:bidi w:val="0"/>
        <w:jc w:val="left"/>
        <w:rPr/>
      </w:pPr>
      <w:r>
        <w:rPr/>
        <w:t>P18 Oops</w:t>
      </w:r>
    </w:p>
    <w:p>
      <w:pPr>
        <w:pStyle w:val="Normal"/>
        <w:bidi w:val="0"/>
        <w:jc w:val="left"/>
        <w:rPr/>
      </w:pPr>
      <w:r>
        <w:rPr/>
        <w:t>P19 GS-Point</w:t>
      </w:r>
    </w:p>
    <w:p>
      <w:pPr>
        <w:pStyle w:val="Normal"/>
        <w:bidi w:val="0"/>
        <w:jc w:val="left"/>
        <w:rPr/>
      </w:pPr>
      <w:r>
        <w:rPr/>
        <w:t>P20 BGMail</w:t>
      </w:r>
    </w:p>
    <w:p>
      <w:pPr>
        <w:pStyle w:val="Normal"/>
        <w:bidi w:val="0"/>
        <w:jc w:val="left"/>
        <w:rPr/>
      </w:pPr>
      <w:r>
        <w:rPr/>
        <w:t>P21 CrossBow</w:t>
      </w:r>
    </w:p>
    <w:p>
      <w:pPr>
        <w:pStyle w:val="Normal"/>
        <w:bidi w:val="0"/>
        <w:jc w:val="left"/>
        <w:rPr/>
      </w:pPr>
      <w:r>
        <w:rPr/>
        <w:t>P26 D'Bridge</w:t>
      </w:r>
    </w:p>
    <w:p>
      <w:pPr>
        <w:pStyle w:val="Normal"/>
        <w:bidi w:val="0"/>
        <w:jc w:val="left"/>
        <w:rPr/>
      </w:pPr>
      <w:r>
        <w:rPr/>
        <w:t>P27 BinkleyTerm</w:t>
      </w:r>
    </w:p>
    <w:p>
      <w:pPr>
        <w:pStyle w:val="Normal"/>
        <w:bidi w:val="0"/>
        <w:jc w:val="left"/>
        <w:rPr/>
      </w:pPr>
      <w:r>
        <w:rPr/>
        <w:t>P28 Yankee</w:t>
      </w:r>
    </w:p>
    <w:p>
      <w:pPr>
        <w:pStyle w:val="Normal"/>
        <w:bidi w:val="0"/>
        <w:jc w:val="left"/>
        <w:rPr/>
      </w:pPr>
      <w:r>
        <w:rPr/>
        <w:t>P29 FGet/Send</w:t>
      </w:r>
    </w:p>
    <w:p>
      <w:pPr>
        <w:pStyle w:val="Normal"/>
        <w:bidi w:val="0"/>
        <w:jc w:val="left"/>
        <w:rPr/>
      </w:pPr>
      <w:r>
        <w:rPr/>
        <w:t>P30 Daisy</w:t>
      </w:r>
    </w:p>
    <w:p>
      <w:pPr>
        <w:pStyle w:val="Normal"/>
        <w:bidi w:val="0"/>
        <w:jc w:val="left"/>
        <w:rPr/>
      </w:pPr>
      <w:r>
        <w:rPr/>
        <w:t>P31 Polar Bear</w:t>
      </w:r>
    </w:p>
    <w:p>
      <w:pPr>
        <w:pStyle w:val="Normal"/>
        <w:bidi w:val="0"/>
        <w:jc w:val="left"/>
        <w:rPr/>
      </w:pPr>
      <w:r>
        <w:rPr/>
        <w:t>P32 The-Box</w:t>
      </w:r>
    </w:p>
    <w:p>
      <w:pPr>
        <w:pStyle w:val="Normal"/>
        <w:bidi w:val="0"/>
        <w:jc w:val="left"/>
        <w:rPr/>
      </w:pPr>
      <w:r>
        <w:rPr/>
        <w:t>P33 Warlock</w:t>
      </w:r>
    </w:p>
    <w:p>
      <w:pPr>
        <w:pStyle w:val="Normal"/>
        <w:bidi w:val="0"/>
        <w:jc w:val="left"/>
        <w:rPr/>
      </w:pPr>
      <w:r>
        <w:rPr/>
        <w:t>P34 TMail</w:t>
      </w:r>
    </w:p>
    <w:p>
      <w:pPr>
        <w:pStyle w:val="Normal"/>
        <w:bidi w:val="0"/>
        <w:jc w:val="left"/>
        <w:rPr/>
      </w:pPr>
      <w:r>
        <w:rPr/>
        <w:t>P35 TCOMMail</w:t>
      </w:r>
    </w:p>
    <w:p>
      <w:pPr>
        <w:pStyle w:val="Normal"/>
        <w:bidi w:val="0"/>
        <w:jc w:val="left"/>
        <w:rPr/>
      </w:pPr>
      <w:r>
        <w:rPr/>
        <w:t>P36 Bananna</w:t>
      </w:r>
    </w:p>
    <w:p>
      <w:pPr>
        <w:pStyle w:val="Normal"/>
        <w:bidi w:val="0"/>
        <w:jc w:val="left"/>
        <w:rPr/>
      </w:pPr>
      <w:r>
        <w:rPr/>
        <w:t>P37 RBBSMail</w:t>
      </w:r>
    </w:p>
    <w:p>
      <w:pPr>
        <w:pStyle w:val="Normal"/>
        <w:bidi w:val="0"/>
        <w:jc w:val="left"/>
        <w:rPr/>
      </w:pPr>
      <w:r>
        <w:rPr/>
        <w:t>P38 Apple-netmail</w:t>
      </w:r>
    </w:p>
    <w:p>
      <w:pPr>
        <w:pStyle w:val="Normal"/>
        <w:bidi w:val="0"/>
        <w:jc w:val="left"/>
        <w:rPr/>
      </w:pPr>
      <w:r>
        <w:rPr/>
        <w:t>P39 Chameleon</w:t>
      </w:r>
    </w:p>
    <w:p>
      <w:pPr>
        <w:pStyle w:val="Normal"/>
        <w:bidi w:val="0"/>
        <w:jc w:val="left"/>
        <w:rPr/>
      </w:pPr>
      <w:r>
        <w:rPr/>
        <w:t>P40 Majik Board</w:t>
      </w:r>
    </w:p>
    <w:p>
      <w:pPr>
        <w:pStyle w:val="Normal"/>
        <w:bidi w:val="0"/>
        <w:jc w:val="left"/>
        <w:rPr/>
      </w:pPr>
      <w:r>
        <w:rPr/>
        <w:t>P41 QMail</w:t>
      </w:r>
    </w:p>
    <w:p>
      <w:pPr>
        <w:pStyle w:val="Normal"/>
        <w:bidi w:val="0"/>
        <w:jc w:val="left"/>
        <w:rPr/>
      </w:pPr>
      <w:r>
        <w:rPr/>
        <w:t>P42 Point and Click</w:t>
      </w:r>
    </w:p>
    <w:p>
      <w:pPr>
        <w:pStyle w:val="Normal"/>
        <w:bidi w:val="0"/>
        <w:jc w:val="left"/>
        <w:rPr/>
      </w:pPr>
      <w:r>
        <w:rPr/>
        <w:t>P43 Aurora Three</w:t>
      </w:r>
    </w:p>
    <w:p>
      <w:pPr>
        <w:pStyle w:val="Normal"/>
        <w:bidi w:val="0"/>
        <w:jc w:val="left"/>
        <w:rPr/>
      </w:pPr>
      <w:r>
        <w:rPr/>
        <w:t>P44 FourDog</w:t>
      </w:r>
    </w:p>
    <w:p>
      <w:pPr>
        <w:pStyle w:val="Normal"/>
        <w:bidi w:val="0"/>
        <w:jc w:val="left"/>
        <w:rPr/>
      </w:pPr>
      <w:r>
        <w:rPr/>
        <w:t>P45 MSG-PACK</w:t>
      </w:r>
    </w:p>
    <w:p>
      <w:pPr>
        <w:pStyle w:val="Normal"/>
        <w:bidi w:val="0"/>
        <w:jc w:val="left"/>
        <w:rPr/>
      </w:pPr>
      <w:r>
        <w:rPr/>
        <w:t>P46 AMAX</w:t>
      </w:r>
    </w:p>
    <w:p>
      <w:pPr>
        <w:pStyle w:val="Normal"/>
        <w:bidi w:val="0"/>
        <w:jc w:val="left"/>
        <w:rPr/>
      </w:pPr>
      <w:r>
        <w:rPr/>
        <w:t>P47 Domain</w:t>
      </w:r>
    </w:p>
    <w:p>
      <w:pPr>
        <w:pStyle w:val="Normal"/>
        <w:bidi w:val="0"/>
        <w:jc w:val="left"/>
        <w:rPr/>
      </w:pPr>
      <w:r>
        <w:rPr/>
        <w:t>P48 LesRobot</w:t>
      </w:r>
    </w:p>
    <w:p>
      <w:pPr>
        <w:pStyle w:val="Normal"/>
        <w:bidi w:val="0"/>
        <w:jc w:val="left"/>
        <w:rPr/>
      </w:pPr>
      <w:r>
        <w:rPr/>
        <w:t>P49 Rose</w:t>
      </w:r>
    </w:p>
    <w:p>
      <w:pPr>
        <w:pStyle w:val="Normal"/>
        <w:bidi w:val="0"/>
        <w:jc w:val="left"/>
        <w:rPr/>
      </w:pPr>
      <w:r>
        <w:rPr/>
        <w:t>P50 Paragon</w:t>
      </w:r>
    </w:p>
    <w:p>
      <w:pPr>
        <w:pStyle w:val="Normal"/>
        <w:bidi w:val="0"/>
        <w:jc w:val="left"/>
        <w:rPr/>
      </w:pPr>
      <w:r>
        <w:rPr/>
        <w:t>P51 Binkley/ST</w:t>
      </w:r>
    </w:p>
    <w:p>
      <w:pPr>
        <w:pStyle w:val="Normal"/>
        <w:bidi w:val="0"/>
        <w:jc w:val="left"/>
        <w:rPr/>
      </w:pPr>
      <w:r>
        <w:rPr/>
        <w:t>P52 StarNet</w:t>
      </w:r>
    </w:p>
    <w:p>
      <w:pPr>
        <w:pStyle w:val="Normal"/>
        <w:bidi w:val="0"/>
        <w:jc w:val="left"/>
        <w:rPr/>
      </w:pPr>
      <w:r>
        <w:rPr/>
        <w:t>P53 ZzyZx</w:t>
      </w:r>
    </w:p>
    <w:p>
      <w:pPr>
        <w:pStyle w:val="Normal"/>
        <w:bidi w:val="0"/>
        <w:jc w:val="left"/>
        <w:rPr/>
      </w:pPr>
      <w:r>
        <w:rPr/>
        <w:t>P54 QuickBBS</w:t>
      </w:r>
    </w:p>
    <w:p>
      <w:pPr>
        <w:pStyle w:val="Normal"/>
        <w:bidi w:val="0"/>
        <w:jc w:val="left"/>
        <w:rPr/>
      </w:pPr>
      <w:r>
        <w:rPr/>
        <w:t>P55 BOOM</w:t>
      </w:r>
    </w:p>
    <w:p>
      <w:pPr>
        <w:pStyle w:val="Normal"/>
        <w:bidi w:val="0"/>
        <w:jc w:val="left"/>
        <w:rPr/>
      </w:pPr>
      <w:r>
        <w:rPr/>
        <w:t>P56 PBBS</w:t>
      </w:r>
    </w:p>
    <w:p>
      <w:pPr>
        <w:pStyle w:val="Normal"/>
        <w:bidi w:val="0"/>
        <w:jc w:val="left"/>
        <w:rPr/>
      </w:pPr>
      <w:r>
        <w:rPr/>
        <w:t>P57 TrapDoor</w:t>
      </w:r>
    </w:p>
    <w:p>
      <w:pPr>
        <w:pStyle w:val="Normal"/>
        <w:bidi w:val="0"/>
        <w:jc w:val="left"/>
        <w:rPr/>
      </w:pPr>
      <w:r>
        <w:rPr/>
        <w:t>P58 Welmat</w:t>
      </w:r>
    </w:p>
    <w:p>
      <w:pPr>
        <w:pStyle w:val="Normal"/>
        <w:bidi w:val="0"/>
        <w:jc w:val="left"/>
        <w:rPr/>
      </w:pPr>
      <w:r>
        <w:rPr/>
        <w:t>P65 Igor</w:t>
      </w:r>
    </w:p>
    <w:p>
      <w:pPr>
        <w:pStyle w:val="Normal"/>
        <w:bidi w:val="0"/>
        <w:jc w:val="left"/>
        <w:rPr/>
      </w:pPr>
      <w:r>
        <w:rPr/>
        <w:t>P66 TIMS</w:t>
      </w:r>
    </w:p>
    <w:p>
      <w:pPr>
        <w:pStyle w:val="Normal"/>
        <w:bidi w:val="0"/>
        <w:jc w:val="left"/>
        <w:rPr/>
      </w:pPr>
      <w:r>
        <w:rPr/>
        <w:t>P67 Isis</w:t>
      </w:r>
    </w:p>
    <w:p>
      <w:pPr>
        <w:pStyle w:val="Normal"/>
        <w:bidi w:val="0"/>
        <w:jc w:val="left"/>
        <w:rPr/>
      </w:pPr>
      <w:r>
        <w:rPr/>
        <w:t>P172 MilqueToast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Note: Don't mess with the ordering of the table below. To remap a</w:t>
      </w:r>
    </w:p>
    <w:p>
      <w:pPr>
        <w:pStyle w:val="Normal"/>
        <w:bidi w:val="0"/>
        <w:jc w:val="left"/>
        <w:rPr/>
      </w:pPr>
      <w:r>
        <w:rPr/>
        <w:t>;       key, change the scan code (leaving the "U" or "T" alone). It</w:t>
      </w:r>
    </w:p>
    <w:p>
      <w:pPr>
        <w:pStyle w:val="Normal"/>
        <w:bidi w:val="0"/>
        <w:jc w:val="left"/>
        <w:rPr/>
      </w:pPr>
      <w:r>
        <w:rPr/>
        <w:t>;       would also be wise to change the "Key" description so you</w:t>
      </w:r>
    </w:p>
    <w:p>
      <w:pPr>
        <w:pStyle w:val="Normal"/>
        <w:bidi w:val="0"/>
        <w:jc w:val="left"/>
        <w:rPr/>
      </w:pPr>
      <w:r>
        <w:rPr/>
        <w:t>;       can figure out what on earth you did later on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      Don't forget to change the help screen text above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                Unattended mode key mappings</w:t>
      </w:r>
    </w:p>
    <w:p>
      <w:pPr>
        <w:pStyle w:val="Normal"/>
        <w:bidi w:val="0"/>
        <w:jc w:val="left"/>
        <w:rPr/>
      </w:pPr>
      <w:r>
        <w:rPr/>
        <w:t>;Scan Function</w:t>
      </w:r>
    </w:p>
    <w:p>
      <w:pPr>
        <w:pStyle w:val="Normal"/>
        <w:bidi w:val="0"/>
        <w:jc w:val="left"/>
        <w:rPr/>
      </w:pPr>
      <w:r>
        <w:rPr/>
        <w:t>;Code Code              Description             Key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U1e00 fe00              answer                  ALT-A</w:t>
      </w:r>
    </w:p>
    <w:p>
      <w:pPr>
        <w:pStyle w:val="Normal"/>
        <w:bidi w:val="0"/>
        <w:jc w:val="left"/>
        <w:rPr/>
      </w:pPr>
      <w:r>
        <w:rPr/>
        <w:t>U1700 fe01              modem reinit            ALT-I</w:t>
      </w:r>
    </w:p>
    <w:p>
      <w:pPr>
        <w:pStyle w:val="Normal"/>
        <w:bidi w:val="0"/>
        <w:jc w:val="left"/>
        <w:rPr/>
      </w:pPr>
      <w:r>
        <w:rPr/>
        <w:t>U0043 fe02              immediate call          C</w:t>
      </w:r>
    </w:p>
    <w:p>
      <w:pPr>
        <w:pStyle w:val="Normal"/>
        <w:bidi w:val="0"/>
        <w:jc w:val="left"/>
        <w:rPr/>
      </w:pPr>
      <w:r>
        <w:rPr/>
        <w:t>U0063 fe02              immediate call          C</w:t>
      </w:r>
    </w:p>
    <w:p>
      <w:pPr>
        <w:pStyle w:val="Normal"/>
        <w:bidi w:val="0"/>
        <w:jc w:val="left"/>
        <w:rPr/>
      </w:pPr>
      <w:r>
        <w:rPr/>
        <w:t>U1500 fe03              poll bossnode           ALT-Y</w:t>
      </w:r>
    </w:p>
    <w:p>
      <w:pPr>
        <w:pStyle w:val="Normal"/>
        <w:bidi w:val="0"/>
        <w:jc w:val="left"/>
        <w:rPr/>
      </w:pPr>
      <w:r>
        <w:rPr/>
        <w:t>U3200 fe04              poll specified node     ALT-M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U1400 fe10              to terminal mode        ALT-T</w:t>
      </w:r>
    </w:p>
    <w:p>
      <w:pPr>
        <w:pStyle w:val="Normal"/>
        <w:bidi w:val="0"/>
        <w:jc w:val="left"/>
        <w:rPr/>
      </w:pPr>
      <w:r>
        <w:rPr/>
        <w:t>U1200 fe11              to user's editor        ALT-E</w:t>
      </w:r>
    </w:p>
    <w:p>
      <w:pPr>
        <w:pStyle w:val="Normal"/>
        <w:bidi w:val="0"/>
        <w:jc w:val="left"/>
        <w:rPr/>
      </w:pPr>
      <w:r>
        <w:rPr/>
        <w:t>U2d00 fe12              exit BinkleyTerm        ALT-X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U3b00 fe21              exit with status 10     PF1</w:t>
      </w:r>
    </w:p>
    <w:p>
      <w:pPr>
        <w:pStyle w:val="Normal"/>
        <w:bidi w:val="0"/>
        <w:jc w:val="left"/>
        <w:rPr/>
      </w:pPr>
      <w:r>
        <w:rPr/>
        <w:t>U3c00 fe22              exit with status 20     PF2</w:t>
      </w:r>
    </w:p>
    <w:p>
      <w:pPr>
        <w:pStyle w:val="Normal"/>
        <w:bidi w:val="0"/>
        <w:jc w:val="left"/>
        <w:rPr/>
      </w:pPr>
      <w:r>
        <w:rPr/>
        <w:t>U3d00 fe23              exit with status 30     PF3</w:t>
      </w:r>
    </w:p>
    <w:p>
      <w:pPr>
        <w:pStyle w:val="Normal"/>
        <w:bidi w:val="0"/>
        <w:jc w:val="left"/>
        <w:rPr/>
      </w:pPr>
      <w:r>
        <w:rPr/>
        <w:t>U3e00 fe24              exit with status 40     PF4</w:t>
      </w:r>
    </w:p>
    <w:p>
      <w:pPr>
        <w:pStyle w:val="Normal"/>
        <w:bidi w:val="0"/>
        <w:jc w:val="left"/>
        <w:rPr/>
      </w:pPr>
      <w:r>
        <w:rPr/>
        <w:t>U3f00 fe25              exit with status 50     PF5</w:t>
      </w:r>
    </w:p>
    <w:p>
      <w:pPr>
        <w:pStyle w:val="Normal"/>
        <w:bidi w:val="0"/>
        <w:jc w:val="left"/>
        <w:rPr/>
      </w:pPr>
      <w:r>
        <w:rPr/>
        <w:t>U4000 fe26              exit with status 60     PF6</w:t>
      </w:r>
    </w:p>
    <w:p>
      <w:pPr>
        <w:pStyle w:val="Normal"/>
        <w:bidi w:val="0"/>
        <w:jc w:val="left"/>
        <w:rPr/>
      </w:pPr>
      <w:r>
        <w:rPr/>
        <w:t>U4100 fe27              exit with status 70     PF7</w:t>
      </w:r>
    </w:p>
    <w:p>
      <w:pPr>
        <w:pStyle w:val="Normal"/>
        <w:bidi w:val="0"/>
        <w:jc w:val="left"/>
        <w:rPr/>
      </w:pPr>
      <w:r>
        <w:rPr/>
        <w:t>U4200 fe28              exit with status 80     PF8</w:t>
      </w:r>
    </w:p>
    <w:p>
      <w:pPr>
        <w:pStyle w:val="Normal"/>
        <w:bidi w:val="0"/>
        <w:jc w:val="left"/>
        <w:rPr/>
      </w:pPr>
      <w:r>
        <w:rPr/>
        <w:t>U4300 fe29              exit with status 90     PF9</w:t>
      </w:r>
    </w:p>
    <w:p>
      <w:pPr>
        <w:pStyle w:val="Normal"/>
        <w:bidi w:val="0"/>
        <w:jc w:val="left"/>
        <w:rPr/>
      </w:pPr>
      <w:r>
        <w:rPr/>
        <w:t>U4400 fe2a              exit with status 100    PF10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U2400 fe30              shell to OS prompt      ALT-J</w:t>
      </w:r>
    </w:p>
    <w:p>
      <w:pPr>
        <w:pStyle w:val="Normal"/>
        <w:bidi w:val="0"/>
        <w:jc w:val="left"/>
        <w:rPr/>
      </w:pPr>
      <w:r>
        <w:rPr/>
        <w:t>U6800 fe31              invoke user shell 1     ALT-F1</w:t>
      </w:r>
    </w:p>
    <w:p>
      <w:pPr>
        <w:pStyle w:val="Normal"/>
        <w:bidi w:val="0"/>
        <w:jc w:val="left"/>
        <w:rPr/>
      </w:pPr>
      <w:r>
        <w:rPr/>
        <w:t>U6900 fe32              invoke user shell 2     ALT-F2</w:t>
      </w:r>
    </w:p>
    <w:p>
      <w:pPr>
        <w:pStyle w:val="Normal"/>
        <w:bidi w:val="0"/>
        <w:jc w:val="left"/>
        <w:rPr/>
      </w:pPr>
      <w:r>
        <w:rPr/>
        <w:t>U6a00 fe33              invoke user shell 3     ALT-F3</w:t>
      </w:r>
    </w:p>
    <w:p>
      <w:pPr>
        <w:pStyle w:val="Normal"/>
        <w:bidi w:val="0"/>
        <w:jc w:val="left"/>
        <w:rPr/>
      </w:pPr>
      <w:r>
        <w:rPr/>
        <w:t>U6b00 fe34              invoke user shell 4     ALT-F4</w:t>
      </w:r>
    </w:p>
    <w:p>
      <w:pPr>
        <w:pStyle w:val="Normal"/>
        <w:bidi w:val="0"/>
        <w:jc w:val="left"/>
        <w:rPr/>
      </w:pPr>
      <w:r>
        <w:rPr/>
        <w:t>U6c00 fe35              invoke user shell 5     ALT-F5</w:t>
      </w:r>
    </w:p>
    <w:p>
      <w:pPr>
        <w:pStyle w:val="Normal"/>
        <w:bidi w:val="0"/>
        <w:jc w:val="left"/>
        <w:rPr/>
      </w:pPr>
      <w:r>
        <w:rPr/>
        <w:t>U6d00 fe36              invoke user shell 6     ALT-F6</w:t>
      </w:r>
    </w:p>
    <w:p>
      <w:pPr>
        <w:pStyle w:val="Normal"/>
        <w:bidi w:val="0"/>
        <w:jc w:val="left"/>
        <w:rPr/>
      </w:pPr>
      <w:r>
        <w:rPr/>
        <w:t>U6e00 fe37              invoke user shell 7     ALT-F7</w:t>
      </w:r>
    </w:p>
    <w:p>
      <w:pPr>
        <w:pStyle w:val="Normal"/>
        <w:bidi w:val="0"/>
        <w:jc w:val="left"/>
        <w:rPr/>
      </w:pPr>
      <w:r>
        <w:rPr/>
        <w:t>U6f00 fe38              invoke user shell 8     ALT-F8</w:t>
      </w:r>
    </w:p>
    <w:p>
      <w:pPr>
        <w:pStyle w:val="Normal"/>
        <w:bidi w:val="0"/>
        <w:jc w:val="left"/>
        <w:rPr/>
      </w:pPr>
      <w:r>
        <w:rPr/>
        <w:t>U7000 fe39              invoke user shell 9     ALT-F9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U2200 fe40              get (request) a file    ALT-G</w:t>
      </w:r>
    </w:p>
    <w:p>
      <w:pPr>
        <w:pStyle w:val="Normal"/>
        <w:bidi w:val="0"/>
        <w:jc w:val="left"/>
        <w:rPr/>
      </w:pPr>
      <w:r>
        <w:rPr/>
        <w:t>U1f00 fe41              send a file             ALT-S</w:t>
      </w:r>
    </w:p>
    <w:p>
      <w:pPr>
        <w:pStyle w:val="Normal"/>
        <w:bidi w:val="0"/>
        <w:jc w:val="left"/>
        <w:rPr/>
      </w:pPr>
      <w:r>
        <w:rPr/>
        <w:t>U2500 fe42              kill outbound for node  ALT-K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U7100 fe50              mailer help screen      ALT-F10</w:t>
      </w:r>
    </w:p>
    <w:p>
      <w:pPr>
        <w:pStyle w:val="Normal"/>
        <w:bidi w:val="0"/>
        <w:jc w:val="left"/>
        <w:rPr/>
      </w:pPr>
      <w:r>
        <w:rPr/>
        <w:t>U3000 fe51              blank the screen        ALT-B</w:t>
      </w:r>
    </w:p>
    <w:p>
      <w:pPr>
        <w:pStyle w:val="Normal"/>
        <w:bidi w:val="0"/>
        <w:jc w:val="left"/>
        <w:rPr/>
      </w:pPr>
      <w:r>
        <w:rPr/>
        <w:t>U1100 fe52              refresh the screen      ALT-W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U2e00 fe60              reset history           ALT-C</w:t>
      </w:r>
    </w:p>
    <w:p>
      <w:pPr>
        <w:pStyle w:val="Normal"/>
        <w:bidi w:val="0"/>
        <w:jc w:val="left"/>
        <w:rPr/>
      </w:pPr>
      <w:r>
        <w:rPr/>
        <w:t>U1300 fe61              restart events          ALT-R</w:t>
      </w:r>
    </w:p>
    <w:p>
      <w:pPr>
        <w:pStyle w:val="Normal"/>
        <w:bidi w:val="0"/>
        <w:jc w:val="left"/>
        <w:rPr/>
      </w:pPr>
      <w:r>
        <w:rPr/>
        <w:t>U1000 fe62              quit this event         ALT-Q</w:t>
      </w:r>
    </w:p>
    <w:p>
      <w:pPr>
        <w:pStyle w:val="Normal"/>
        <w:bidi w:val="0"/>
        <w:jc w:val="left"/>
        <w:rPr/>
      </w:pPr>
      <w:r>
        <w:rPr/>
        <w:t>U1800 fe63              rescan outbound         ALT-O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U5000 fe70              scroll outbound down 1  DN ARROW</w:t>
      </w:r>
    </w:p>
    <w:p>
      <w:pPr>
        <w:pStyle w:val="Normal"/>
        <w:bidi w:val="0"/>
        <w:jc w:val="left"/>
        <w:rPr/>
      </w:pPr>
      <w:r>
        <w:rPr/>
        <w:t>U4800 fe71              scroll outbound up 1    UP ARROW</w:t>
      </w:r>
    </w:p>
    <w:p>
      <w:pPr>
        <w:pStyle w:val="Normal"/>
        <w:bidi w:val="0"/>
        <w:jc w:val="left"/>
        <w:rPr/>
      </w:pPr>
      <w:r>
        <w:rPr/>
        <w:t>U5100 fe72              scroll outbound down 4  PG DN</w:t>
      </w:r>
    </w:p>
    <w:p>
      <w:pPr>
        <w:pStyle w:val="Normal"/>
        <w:bidi w:val="0"/>
        <w:jc w:val="left"/>
        <w:rPr/>
      </w:pPr>
      <w:r>
        <w:rPr/>
        <w:t>U4900 fe73              scroll outbound up 4    PG UP</w:t>
      </w:r>
    </w:p>
    <w:p>
      <w:pPr>
        <w:pStyle w:val="Normal"/>
        <w:bidi w:val="0"/>
        <w:jc w:val="left"/>
        <w:rPr/>
      </w:pPr>
      <w:r>
        <w:rPr/>
        <w:t>U4700 fe74              scroll outbound to top  HOME</w:t>
      </w:r>
    </w:p>
    <w:p>
      <w:pPr>
        <w:pStyle w:val="Normal"/>
        <w:bidi w:val="0"/>
        <w:jc w:val="left"/>
        <w:rPr/>
      </w:pPr>
      <w:r>
        <w:rPr/>
        <w:t>U4f00 fe75              scroll outbound to end  END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                Terminal mode key mappings</w:t>
      </w:r>
    </w:p>
    <w:p>
      <w:pPr>
        <w:pStyle w:val="Normal"/>
        <w:bidi w:val="0"/>
        <w:jc w:val="left"/>
        <w:rPr/>
      </w:pPr>
      <w:r>
        <w:rPr/>
        <w:t>;Scan Function</w:t>
      </w:r>
    </w:p>
    <w:p>
      <w:pPr>
        <w:pStyle w:val="Normal"/>
        <w:bidi w:val="0"/>
        <w:jc w:val="left"/>
        <w:rPr/>
      </w:pPr>
      <w:r>
        <w:rPr/>
        <w:t>;Code Code              Description             Key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T3000 fd00              set baud rate           ALT-B</w:t>
      </w:r>
    </w:p>
    <w:p>
      <w:pPr>
        <w:pStyle w:val="Normal"/>
        <w:bidi w:val="0"/>
        <w:jc w:val="left"/>
        <w:rPr/>
      </w:pPr>
      <w:r>
        <w:rPr/>
        <w:t>T2e00 fd01              set data and stop bits  ALT-C</w:t>
      </w:r>
    </w:p>
    <w:p>
      <w:pPr>
        <w:pStyle w:val="Normal"/>
        <w:bidi w:val="0"/>
        <w:jc w:val="left"/>
        <w:rPr/>
      </w:pPr>
      <w:r>
        <w:rPr/>
        <w:t>T1f00 fd02              start/stop break        ALT-S</w:t>
      </w:r>
    </w:p>
    <w:p>
      <w:pPr>
        <w:pStyle w:val="Normal"/>
        <w:bidi w:val="0"/>
        <w:jc w:val="left"/>
        <w:rPr/>
      </w:pPr>
      <w:r>
        <w:rPr/>
        <w:t>T1900 fd03              change comm port        ALT-P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T1700 fd10              re-init the modem       ALT-I</w:t>
      </w:r>
    </w:p>
    <w:p>
      <w:pPr>
        <w:pStyle w:val="Normal"/>
        <w:bidi w:val="0"/>
        <w:jc w:val="left"/>
        <w:rPr/>
      </w:pPr>
      <w:r>
        <w:rPr/>
        <w:t>T2300 fd11              hang up the modem       ALT-H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T2000 fd20              dial a specified number ALT-D</w:t>
      </w:r>
    </w:p>
    <w:p>
      <w:pPr>
        <w:pStyle w:val="Normal"/>
        <w:bidi w:val="0"/>
        <w:jc w:val="left"/>
        <w:rPr/>
      </w:pPr>
      <w:r>
        <w:rPr/>
        <w:t>T1300 fd21              dial a hunt group       ALT-R</w:t>
      </w:r>
    </w:p>
    <w:p>
      <w:pPr>
        <w:pStyle w:val="Normal"/>
        <w:bidi w:val="0"/>
        <w:jc w:val="left"/>
        <w:rPr/>
      </w:pPr>
      <w:r>
        <w:rPr/>
        <w:t>T1500 fd22              poll the bossnode       ALT-Y</w:t>
      </w:r>
    </w:p>
    <w:p>
      <w:pPr>
        <w:pStyle w:val="Normal"/>
        <w:bidi w:val="0"/>
        <w:jc w:val="left"/>
        <w:rPr/>
      </w:pPr>
      <w:r>
        <w:rPr/>
        <w:t>T3200 fd23              poll a specified node   ALT-M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T5100 fd30              download a file         PG DN</w:t>
      </w:r>
    </w:p>
    <w:p>
      <w:pPr>
        <w:pStyle w:val="Normal"/>
        <w:bidi w:val="0"/>
        <w:jc w:val="left"/>
        <w:rPr/>
      </w:pPr>
      <w:r>
        <w:rPr/>
        <w:t>T4900 fd31              upload a file           PG UP</w:t>
      </w:r>
    </w:p>
    <w:p>
      <w:pPr>
        <w:pStyle w:val="Normal"/>
        <w:bidi w:val="0"/>
        <w:jc w:val="left"/>
        <w:rPr/>
      </w:pPr>
      <w:r>
        <w:rPr/>
        <w:t>T2600 fd32              open/close capture file ALT-L</w:t>
      </w:r>
    </w:p>
    <w:p>
      <w:pPr>
        <w:pStyle w:val="Normal"/>
        <w:bidi w:val="0"/>
        <w:jc w:val="left"/>
        <w:rPr/>
      </w:pPr>
      <w:r>
        <w:rPr/>
        <w:t>T8300 fd33              gateway (no map) toggle ALT-=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T6800 fd41              send macro 1 to remote  ALT-F1</w:t>
      </w:r>
    </w:p>
    <w:p>
      <w:pPr>
        <w:pStyle w:val="Normal"/>
        <w:bidi w:val="0"/>
        <w:jc w:val="left"/>
        <w:rPr/>
      </w:pPr>
      <w:r>
        <w:rPr/>
        <w:t>T6900 fd42              send macro 2 to remote  ALT-F2</w:t>
      </w:r>
    </w:p>
    <w:p>
      <w:pPr>
        <w:pStyle w:val="Normal"/>
        <w:bidi w:val="0"/>
        <w:jc w:val="left"/>
        <w:rPr/>
      </w:pPr>
      <w:r>
        <w:rPr/>
        <w:t>T6a00 fd43              send macro 3 to remote  ALT-F3</w:t>
      </w:r>
    </w:p>
    <w:p>
      <w:pPr>
        <w:pStyle w:val="Normal"/>
        <w:bidi w:val="0"/>
        <w:jc w:val="left"/>
        <w:rPr/>
      </w:pPr>
      <w:r>
        <w:rPr/>
        <w:t>T6b00 fd44              send macro 4 to remote  ALT-F4</w:t>
      </w:r>
    </w:p>
    <w:p>
      <w:pPr>
        <w:pStyle w:val="Normal"/>
        <w:bidi w:val="0"/>
        <w:jc w:val="left"/>
        <w:rPr/>
      </w:pPr>
      <w:r>
        <w:rPr/>
        <w:t>T6c00 fd45              send macro 5 to remote  ALT-F5</w:t>
      </w:r>
    </w:p>
    <w:p>
      <w:pPr>
        <w:pStyle w:val="Normal"/>
        <w:bidi w:val="0"/>
        <w:jc w:val="left"/>
        <w:rPr/>
      </w:pPr>
      <w:r>
        <w:rPr/>
        <w:t>T6d00 fd46              send macro 6 to remote  ALT-F6</w:t>
      </w:r>
    </w:p>
    <w:p>
      <w:pPr>
        <w:pStyle w:val="Normal"/>
        <w:bidi w:val="0"/>
        <w:jc w:val="left"/>
        <w:rPr/>
      </w:pPr>
      <w:r>
        <w:rPr/>
        <w:t>T6e00 fd47              send macro 7 to remote  ALT-F7</w:t>
      </w:r>
    </w:p>
    <w:p>
      <w:pPr>
        <w:pStyle w:val="Normal"/>
        <w:bidi w:val="0"/>
        <w:jc w:val="left"/>
        <w:rPr/>
      </w:pPr>
      <w:r>
        <w:rPr/>
        <w:t>T6f00 fd48              send macro 8 to remote  ALT-F8</w:t>
      </w:r>
    </w:p>
    <w:p>
      <w:pPr>
        <w:pStyle w:val="Normal"/>
        <w:bidi w:val="0"/>
        <w:jc w:val="left"/>
        <w:rPr/>
      </w:pPr>
      <w:r>
        <w:rPr/>
        <w:t>T7000 fd49              send macro 9 to remote  ALT-F9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T1200 fd50              clear the screen        ALT-E</w:t>
      </w:r>
    </w:p>
    <w:p>
      <w:pPr>
        <w:pStyle w:val="Normal"/>
        <w:bidi w:val="0"/>
        <w:jc w:val="left"/>
        <w:rPr/>
      </w:pPr>
      <w:r>
        <w:rPr/>
        <w:t>T7100 fd51              terminal help screen    ALT-F10</w:t>
      </w:r>
    </w:p>
    <w:p>
      <w:pPr>
        <w:pStyle w:val="Normal"/>
        <w:bidi w:val="0"/>
        <w:jc w:val="left"/>
        <w:rPr/>
      </w:pPr>
      <w:r>
        <w:rPr/>
        <w:t>T2f00 fd52              display Bink version    ALT-V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T1600 fd60              to unattended mode      ALT-U</w:t>
      </w:r>
    </w:p>
    <w:p>
      <w:pPr>
        <w:pStyle w:val="Normal"/>
        <w:bidi w:val="0"/>
        <w:jc w:val="left"/>
        <w:rPr/>
      </w:pPr>
      <w:r>
        <w:rPr/>
        <w:t>T2d00 fd61              exit BinkleyTerm        ALT-X</w:t>
      </w:r>
    </w:p>
    <w:p>
      <w:pPr>
        <w:pStyle w:val="Normal"/>
        <w:bidi w:val="0"/>
        <w:jc w:val="left"/>
        <w:rPr/>
      </w:pPr>
      <w:r>
        <w:rPr/>
        <w:t>T2400 fd62              shell to OS prompt      ALT-J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               Terminal mode ANSI key mappings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What you are looking at here is a table of strings that</w:t>
      </w:r>
    </w:p>
    <w:p>
      <w:pPr>
        <w:pStyle w:val="Normal"/>
        <w:bidi w:val="0"/>
        <w:jc w:val="left"/>
        <w:rPr/>
      </w:pPr>
      <w:r>
        <w:rPr/>
        <w:t>; will be sent out the comm port if you use a particular</w:t>
      </w:r>
    </w:p>
    <w:p>
      <w:pPr>
        <w:pStyle w:val="Normal"/>
        <w:bidi w:val="0"/>
        <w:jc w:val="left"/>
        <w:rPr/>
      </w:pPr>
      <w:r>
        <w:rPr/>
        <w:t>; FUNCTION key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 xml:space="preserve">; You have lots of leeway in these definitions. In fact, </w:t>
      </w:r>
    </w:p>
    <w:p>
      <w:pPr>
        <w:pStyle w:val="Normal"/>
        <w:bidi w:val="0"/>
        <w:jc w:val="left"/>
        <w:rPr/>
      </w:pPr>
      <w:r>
        <w:rPr/>
        <w:t>; the code will even handle nulls (\0). However, because</w:t>
      </w:r>
    </w:p>
    <w:p>
      <w:pPr>
        <w:pStyle w:val="Normal"/>
        <w:bidi w:val="0"/>
        <w:jc w:val="left"/>
        <w:rPr/>
      </w:pPr>
      <w:r>
        <w:rPr/>
        <w:t>; we want to be able to comment this, we don't allow imbedded</w:t>
      </w:r>
    </w:p>
    <w:p>
      <w:pPr>
        <w:pStyle w:val="Normal"/>
        <w:bidi w:val="0"/>
        <w:jc w:val="left"/>
        <w:rPr/>
      </w:pPr>
      <w:r>
        <w:rPr/>
        <w:t>; blanks. Use \b to get a blank if you want one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Note: keyboard remapping precedes ANSI output mapping.</w:t>
      </w:r>
    </w:p>
    <w:p>
      <w:pPr>
        <w:pStyle w:val="Normal"/>
        <w:bidi w:val="0"/>
        <w:jc w:val="left"/>
        <w:rPr/>
      </w:pPr>
      <w:r>
        <w:rPr/>
        <w:t>; If you map Fkey1 to Fkey2, don't be too surprised that</w:t>
      </w:r>
    </w:p>
    <w:p>
      <w:pPr>
        <w:pStyle w:val="Normal"/>
        <w:bidi w:val="0"/>
        <w:jc w:val="left"/>
        <w:rPr/>
      </w:pPr>
      <w:r>
        <w:rPr/>
        <w:t>; Bink uses Fkey2's value when addressing this table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Scan ANSI</w:t>
      </w:r>
    </w:p>
    <w:p>
      <w:pPr>
        <w:pStyle w:val="Normal"/>
        <w:bidi w:val="0"/>
        <w:jc w:val="left"/>
        <w:rPr/>
      </w:pPr>
      <w:r>
        <w:rPr/>
        <w:t>;Code String            Description             Key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A3b00 \033OP            PF1                     F1</w:t>
      </w:r>
    </w:p>
    <w:p>
      <w:pPr>
        <w:pStyle w:val="Normal"/>
        <w:bidi w:val="0"/>
        <w:jc w:val="left"/>
        <w:rPr/>
      </w:pPr>
      <w:r>
        <w:rPr/>
        <w:t>A3c00 \033OQ            PF2                     F2</w:t>
      </w:r>
    </w:p>
    <w:p>
      <w:pPr>
        <w:pStyle w:val="Normal"/>
        <w:bidi w:val="0"/>
        <w:jc w:val="left"/>
        <w:rPr/>
      </w:pPr>
      <w:r>
        <w:rPr/>
        <w:t xml:space="preserve">A3d00 \033Ow            keypad '7'              F3         </w:t>
      </w:r>
    </w:p>
    <w:p>
      <w:pPr>
        <w:pStyle w:val="Normal"/>
        <w:bidi w:val="0"/>
        <w:jc w:val="left"/>
        <w:rPr/>
      </w:pPr>
      <w:r>
        <w:rPr/>
        <w:t>A3e00 \033Ox            keypad '8'              F4</w:t>
      </w:r>
    </w:p>
    <w:p>
      <w:pPr>
        <w:pStyle w:val="Normal"/>
        <w:bidi w:val="0"/>
        <w:jc w:val="left"/>
        <w:rPr/>
      </w:pPr>
      <w:r>
        <w:rPr/>
        <w:t>A3f00 \033Ot            keypad '4'              F5</w:t>
      </w:r>
    </w:p>
    <w:p>
      <w:pPr>
        <w:pStyle w:val="Normal"/>
        <w:bidi w:val="0"/>
        <w:jc w:val="left"/>
        <w:rPr/>
      </w:pPr>
      <w:r>
        <w:rPr/>
        <w:t xml:space="preserve">A4000 \033Ou            keypad '5'              F6         </w:t>
      </w:r>
    </w:p>
    <w:p>
      <w:pPr>
        <w:pStyle w:val="Normal"/>
        <w:bidi w:val="0"/>
        <w:jc w:val="left"/>
        <w:rPr/>
      </w:pPr>
      <w:r>
        <w:rPr/>
        <w:t xml:space="preserve">A4100 \033Oq            keypad '1'              F7         </w:t>
      </w:r>
    </w:p>
    <w:p>
      <w:pPr>
        <w:pStyle w:val="Normal"/>
        <w:bidi w:val="0"/>
        <w:jc w:val="left"/>
        <w:rPr/>
      </w:pPr>
      <w:r>
        <w:rPr/>
        <w:t xml:space="preserve">A4200 \033Or            keypad '2'              F8         </w:t>
      </w:r>
    </w:p>
    <w:p>
      <w:pPr>
        <w:pStyle w:val="Normal"/>
        <w:bidi w:val="0"/>
        <w:jc w:val="left"/>
        <w:rPr/>
      </w:pPr>
      <w:r>
        <w:rPr/>
        <w:t xml:space="preserve">A4300 \033Op            keypad '0'              F9         </w:t>
      </w:r>
    </w:p>
    <w:p>
      <w:pPr>
        <w:pStyle w:val="Normal"/>
        <w:bidi w:val="0"/>
        <w:jc w:val="left"/>
        <w:rPr/>
      </w:pPr>
      <w:r>
        <w:rPr/>
        <w:t xml:space="preserve">A4400 \033Op            keypad '0'              F10        </w:t>
      </w:r>
    </w:p>
    <w:p>
      <w:pPr>
        <w:pStyle w:val="Normal"/>
        <w:bidi w:val="0"/>
        <w:jc w:val="left"/>
        <w:rPr/>
      </w:pPr>
      <w:r>
        <w:rPr/>
        <w:t xml:space="preserve">A4800 \033[A            Up Arrow                Up Arrow   </w:t>
      </w:r>
    </w:p>
    <w:p>
      <w:pPr>
        <w:pStyle w:val="Normal"/>
        <w:bidi w:val="0"/>
        <w:jc w:val="left"/>
        <w:rPr/>
      </w:pPr>
      <w:r>
        <w:rPr/>
        <w:t xml:space="preserve">A4b00 \033[D            Left Arrow              Left Arrow </w:t>
      </w:r>
    </w:p>
    <w:p>
      <w:pPr>
        <w:pStyle w:val="Normal"/>
        <w:bidi w:val="0"/>
        <w:jc w:val="left"/>
        <w:rPr/>
      </w:pPr>
      <w:r>
        <w:rPr/>
        <w:t>A4d00 \033[C            Right Arrow             Right Arrow</w:t>
      </w:r>
    </w:p>
    <w:p>
      <w:pPr>
        <w:pStyle w:val="Normal"/>
        <w:bidi w:val="0"/>
        <w:jc w:val="left"/>
        <w:rPr/>
      </w:pPr>
      <w:r>
        <w:rPr/>
        <w:t xml:space="preserve">A5000 \033[B            Down Arrow              Down Arrow </w:t>
      </w:r>
    </w:p>
    <w:p>
      <w:pPr>
        <w:pStyle w:val="Normal"/>
        <w:bidi w:val="0"/>
        <w:jc w:val="left"/>
        <w:rPr/>
      </w:pPr>
      <w:r>
        <w:rPr/>
        <w:t>A5400 \033OR            PF3                     Shift-F1</w:t>
      </w:r>
    </w:p>
    <w:p>
      <w:pPr>
        <w:pStyle w:val="Normal"/>
        <w:bidi w:val="0"/>
        <w:jc w:val="left"/>
        <w:rPr/>
      </w:pPr>
      <w:r>
        <w:rPr/>
        <w:t>A5500 \033OS            PF4                     Shift-F2</w:t>
      </w:r>
    </w:p>
    <w:p>
      <w:pPr>
        <w:pStyle w:val="Normal"/>
        <w:bidi w:val="0"/>
        <w:jc w:val="left"/>
        <w:rPr/>
      </w:pPr>
      <w:r>
        <w:rPr/>
        <w:t xml:space="preserve">A5600 \033Oy            keypad '9'              Shift-F3   </w:t>
      </w:r>
    </w:p>
    <w:p>
      <w:pPr>
        <w:pStyle w:val="Normal"/>
        <w:bidi w:val="0"/>
        <w:jc w:val="left"/>
        <w:rPr/>
      </w:pPr>
      <w:r>
        <w:rPr/>
        <w:t xml:space="preserve">A5700 \033Om            keypad '-'              Shift-F4   </w:t>
      </w:r>
    </w:p>
    <w:p>
      <w:pPr>
        <w:pStyle w:val="Normal"/>
        <w:bidi w:val="0"/>
        <w:jc w:val="left"/>
        <w:rPr/>
      </w:pPr>
      <w:r>
        <w:rPr/>
        <w:t xml:space="preserve">A5800 \033Ov            keypad '6'              Shift-F5   </w:t>
      </w:r>
    </w:p>
    <w:p>
      <w:pPr>
        <w:pStyle w:val="Normal"/>
        <w:bidi w:val="0"/>
        <w:jc w:val="left"/>
        <w:rPr/>
      </w:pPr>
      <w:r>
        <w:rPr/>
        <w:t xml:space="preserve">A5900 \033Ol            keypad ','              Shift-F6   </w:t>
      </w:r>
    </w:p>
    <w:p>
      <w:pPr>
        <w:pStyle w:val="Normal"/>
        <w:bidi w:val="0"/>
        <w:jc w:val="left"/>
        <w:rPr/>
      </w:pPr>
      <w:r>
        <w:rPr/>
        <w:t xml:space="preserve">A5a00 \033Os            keypad '3'              Shift-F7   </w:t>
      </w:r>
    </w:p>
    <w:p>
      <w:pPr>
        <w:pStyle w:val="Normal"/>
        <w:bidi w:val="0"/>
        <w:jc w:val="left"/>
        <w:rPr/>
      </w:pPr>
      <w:r>
        <w:rPr/>
        <w:t xml:space="preserve">A5b00 \033OM            keypad 'Enter'          Shift-F8   </w:t>
      </w:r>
    </w:p>
    <w:p>
      <w:pPr>
        <w:pStyle w:val="Normal"/>
        <w:bidi w:val="0"/>
        <w:jc w:val="left"/>
        <w:rPr/>
      </w:pPr>
      <w:r>
        <w:rPr/>
        <w:t xml:space="preserve">A5c00 \033On            keypad '.'              Shift-F9   </w:t>
      </w:r>
    </w:p>
    <w:p>
      <w:pPr>
        <w:pStyle w:val="Normal"/>
        <w:bidi w:val="0"/>
        <w:jc w:val="left"/>
        <w:rPr/>
      </w:pPr>
      <w:r>
        <w:rPr/>
        <w:t>A5d00 \033OM            keypad 'Enter'          Shift-F10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Below are the changes that Bob makes to this file in order to use</w:t>
      </w:r>
    </w:p>
    <w:p>
      <w:pPr>
        <w:pStyle w:val="Normal"/>
        <w:bidi w:val="0"/>
        <w:jc w:val="left"/>
        <w:rPr/>
      </w:pPr>
      <w:r>
        <w:rPr/>
        <w:t>; Bink's terminal mode with the TBBS full screen editor and with</w:t>
      </w:r>
    </w:p>
    <w:p>
      <w:pPr>
        <w:pStyle w:val="Normal"/>
        <w:bidi w:val="0"/>
        <w:jc w:val="left"/>
        <w:rPr/>
      </w:pPr>
      <w:r>
        <w:rPr/>
        <w:t>; TDBS. He uses CTRL-PGUP and CTRL-PGDN for upload/download so that</w:t>
      </w:r>
    </w:p>
    <w:p>
      <w:pPr>
        <w:pStyle w:val="Normal"/>
        <w:bidi w:val="0"/>
        <w:jc w:val="left"/>
        <w:rPr/>
      </w:pPr>
      <w:r>
        <w:rPr/>
        <w:t>; PGUP and PGDN can be converted to control characters and sent out</w:t>
      </w:r>
    </w:p>
    <w:p>
      <w:pPr>
        <w:pStyle w:val="Normal"/>
        <w:bidi w:val="0"/>
        <w:jc w:val="left"/>
        <w:rPr/>
      </w:pPr>
      <w:r>
        <w:rPr/>
        <w:t>; to TBBS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The codes that TBBS uses are approximately those that WordStar would</w:t>
      </w:r>
    </w:p>
    <w:p>
      <w:pPr>
        <w:pStyle w:val="Normal"/>
        <w:bidi w:val="0"/>
        <w:jc w:val="left"/>
        <w:rPr/>
      </w:pPr>
      <w:r>
        <w:rPr/>
        <w:t>; like to see, with the exception of CTRL-S. For some reason, that</w:t>
      </w:r>
    </w:p>
    <w:p>
      <w:pPr>
        <w:pStyle w:val="Normal"/>
        <w:bidi w:val="0"/>
        <w:jc w:val="left"/>
        <w:rPr/>
      </w:pPr>
      <w:r>
        <w:rPr/>
        <w:t>; character seems to foul things up &lt;grin&gt;. So CTRL-O is used.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 Terminal mode command changes: replace download and upload</w:t>
      </w:r>
    </w:p>
    <w:p>
      <w:pPr>
        <w:pStyle w:val="Normal"/>
        <w:bidi w:val="0"/>
        <w:jc w:val="left"/>
        <w:rPr/>
      </w:pPr>
      <w:r>
        <w:rPr/>
        <w:t>;  lines with the following two (uncommented, of course: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T7600 fd30              download a file         Ctrl-PG DN</w:t>
      </w:r>
    </w:p>
    <w:p>
      <w:pPr>
        <w:pStyle w:val="Normal"/>
        <w:bidi w:val="0"/>
        <w:jc w:val="left"/>
        <w:rPr/>
      </w:pPr>
      <w:r>
        <w:rPr/>
        <w:t>;T8400 fd31              upload a file           Ctrl-PG UP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 Terminal mode key mapping: replace ANSI table above with the</w:t>
      </w:r>
    </w:p>
    <w:p>
      <w:pPr>
        <w:pStyle w:val="Normal"/>
        <w:bidi w:val="0"/>
        <w:jc w:val="left"/>
        <w:rPr/>
      </w:pPr>
      <w:r>
        <w:rPr/>
        <w:t>;  following: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 TBBS/TDBS cursor control keys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A4800 \005              TBBS FSE Up Arrow       Up Arrow</w:t>
      </w:r>
    </w:p>
    <w:p>
      <w:pPr>
        <w:pStyle w:val="Normal"/>
        <w:bidi w:val="0"/>
        <w:jc w:val="left"/>
        <w:rPr/>
      </w:pPr>
      <w:r>
        <w:rPr/>
        <w:t xml:space="preserve">;A5000 \030              TBBS FSE Down Arrow     Down Arrow </w:t>
      </w:r>
    </w:p>
    <w:p>
      <w:pPr>
        <w:pStyle w:val="Normal"/>
        <w:bidi w:val="0"/>
        <w:jc w:val="left"/>
        <w:rPr/>
      </w:pPr>
      <w:r>
        <w:rPr/>
        <w:t xml:space="preserve">;A4b00 \017              TBBS FSE Left Arrow     Left Arrow </w:t>
      </w:r>
    </w:p>
    <w:p>
      <w:pPr>
        <w:pStyle w:val="Normal"/>
        <w:bidi w:val="0"/>
        <w:jc w:val="left"/>
        <w:rPr/>
      </w:pPr>
      <w:r>
        <w:rPr/>
        <w:t>;A4d00 \004              TBBS FSE Right Arrow    Right Arrow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 TBBS/TDBS paging keys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A4900 \022              TBBS FSE Page Up        PG UP</w:t>
      </w:r>
    </w:p>
    <w:p>
      <w:pPr>
        <w:pStyle w:val="Normal"/>
        <w:bidi w:val="0"/>
        <w:jc w:val="left"/>
        <w:rPr/>
      </w:pPr>
      <w:r>
        <w:rPr/>
        <w:t>;A5100 \003              TBBS FSE Page Dn        PG DN</w:t>
      </w:r>
    </w:p>
    <w:p>
      <w:pPr>
        <w:pStyle w:val="Normal"/>
        <w:bidi w:val="0"/>
        <w:jc w:val="left"/>
        <w:rPr/>
      </w:pPr>
      <w:r>
        <w:rPr/>
        <w:t>;A4700 \027              TBBS FSE Home           Home</w:t>
      </w:r>
    </w:p>
    <w:p>
      <w:pPr>
        <w:pStyle w:val="Normal"/>
        <w:bidi w:val="0"/>
        <w:jc w:val="left"/>
        <w:rPr/>
      </w:pPr>
      <w:r>
        <w:rPr/>
        <w:t>;A4f00 \020              TBBS FSE End            End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 TBBS/TDBS editing keys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A5200 \026              TBBS FSE Ins            Ins</w:t>
      </w:r>
    </w:p>
    <w:p>
      <w:pPr>
        <w:pStyle w:val="Normal"/>
        <w:bidi w:val="0"/>
        <w:jc w:val="left"/>
        <w:rPr/>
      </w:pPr>
      <w:r>
        <w:rPr/>
        <w:t>;A5300 \007              TBBS FSE Del            Del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  TBBS/TDBS addtional keys</w:t>
      </w:r>
    </w:p>
    <w:p>
      <w:pPr>
        <w:pStyle w:val="Normal"/>
        <w:bidi w:val="0"/>
        <w:jc w:val="left"/>
        <w:rPr/>
      </w:pPr>
      <w:r>
        <w:rPr/>
        <w:t>;</w:t>
      </w:r>
    </w:p>
    <w:p>
      <w:pPr>
        <w:pStyle w:val="Normal"/>
        <w:bidi w:val="0"/>
        <w:jc w:val="left"/>
        <w:rPr/>
      </w:pPr>
      <w:r>
        <w:rPr/>
        <w:t>;A3b00 \032              TBBS FSE Help           F1</w:t>
      </w:r>
    </w:p>
    <w:p>
      <w:pPr>
        <w:pStyle w:val="Normal"/>
        <w:bidi w:val="0"/>
        <w:jc w:val="left"/>
        <w:rPr/>
      </w:pPr>
      <w:r>
        <w:rPr/>
        <w:t>;A4400 \033              TBBS FSE Exit           F10</w:t>
      </w:r>
    </w:p>
    <w:p>
      <w:pPr>
        <w:pStyle w:val="Normal"/>
        <w:bidi w:val="0"/>
        <w:jc w:val="left"/>
        <w:rPr/>
      </w:pPr>
      <w:r>
        <w:rPr/>
      </w:r>
      <w:bookmarkEnd w:id="0"/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6-21T17:59:00Z</cp:lastPrinted>
  <cp:revision>0</cp:revision>
  <dc:subject/>
  <dc:title/>
</cp:coreProperties>
</file>