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567" w:hanging="567"/>
        <w:jc w:val="left"/>
        <w:rPr/>
      </w:pPr>
      <w:r>
        <w:rPr/>
        <w:t>CD-ROM SIMTEL-20</w:t>
      </w:r>
    </w:p>
    <w:p>
      <w:pPr>
        <w:pStyle w:val="Autor"/>
        <w:bidi w:val="0"/>
        <w:rPr/>
      </w:pPr>
      <w:r>
        <w:rPr/>
      </w:r>
    </w:p>
    <w:p>
      <w:pPr>
        <w:pStyle w:val="SIMTEL20"/>
        <w:numPr>
          <w:ilvl w:val="0"/>
          <w:numId w:val="0"/>
        </w:numPr>
        <w:bidi w:val="0"/>
        <w:ind w:left="2836" w:hanging="2836"/>
        <w:jc w:val="left"/>
        <w:rPr/>
      </w:pPr>
      <w:r>
        <w:rPr/>
      </w:r>
    </w:p>
    <w:p>
      <w:pPr>
        <w:sectPr>
          <w:type w:val="nextPage"/>
          <w:pgSz w:w="11906" w:h="16838"/>
          <w:pgMar w:left="454" w:right="454" w:gutter="227" w:header="0" w:top="794" w:footer="0" w:bottom="680"/>
          <w:pgNumType w:fmt="decimal"/>
          <w:formProt w:val="false"/>
          <w:textDirection w:val="lrTb"/>
        </w:sectPr>
      </w:pPr>
    </w:p>
    <w:p>
      <w:pPr>
        <w:pStyle w:val="Heading3"/>
        <w:bidi w:val="0"/>
        <w:ind w:left="567" w:hanging="567"/>
        <w:jc w:val="left"/>
        <w:rPr/>
      </w:pPr>
      <w:r>
        <w:rPr/>
        <w:t>Übersicht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dos</w:t>
        <w:tab/>
        <w:t>- The 4dos shell, a replacement for command.co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bc</w:t>
        <w:tab/>
        <w:t>- An interactive interpreted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a</w:t>
        <w:tab/>
        <w:t>- Tools for the Ada programming language, incl. complete ref manual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journl</w:t>
        <w:tab/>
        <w:t>- Artificial Intelligence Program listings from "AI Journal"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lcharg</w:t>
        <w:tab/>
        <w:t>- Utilities for the ALL CHARGECARD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pl</w:t>
        <w:tab/>
        <w:t>- The APL programming language for mathematic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c_lbr</w:t>
        <w:tab/>
        <w:t>- Archive library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m_mag</w:t>
        <w:tab/>
        <w:t>- Program listings from "The Assembly Language Magazine"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mutl</w:t>
        <w:tab/>
        <w:t>- Assembly language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</w:t>
        <w:tab/>
        <w:t>- Utilities specifically for the IBM AT and compatabl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cad</w:t>
        <w:tab/>
        <w:t>- Programs for AutoCAD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wk</w:t>
        <w:tab/>
        <w:t>- The AWK programming language, for string processing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sic</w:t>
        <w:tab/>
        <w:t>- The BASIC progr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tutl</w:t>
        <w:tab/>
        <w:t>- Batch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bs</w:t>
        <w:tab/>
        <w:t>- Bulletin board system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bsdoors</w:t>
        <w:tab/>
        <w:t>- Bulletin board interfac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bslists</w:t>
        <w:tab/>
        <w:t>- Lists of bulletin boards for many area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ble</w:t>
        <w:tab/>
        <w:t>- Texts of many versions of the Bible, searching tool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oks</w:t>
        <w:tab/>
        <w:t>- Texts of a few popular books, from the Gutenberg Project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rland</w:t>
        <w:tab/>
        <w:t>- Programs that support Borland product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</w:t>
        <w:tab/>
        <w:t>- The C progr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d</w:t>
        <w:tab/>
        <w:t>- Computer Aided Design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cultr</w:t>
        <w:tab/>
        <w:t>- Calculators for math, finance, etc.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e</w:t>
        <w:tab/>
        <w:t>- Computer Aided Software Engineering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talog</w:t>
        <w:tab/>
        <w:t>- Disk catalog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s</w:t>
        <w:tab/>
        <w:t>- The CIS bulletin board syste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tadel</w:t>
        <w:tab/>
        <w:t>- The Citadel-86 Bulletin Board Syste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ipper</w:t>
        <w:tab/>
        <w:t>- The Clipper progr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mplngmg</w:t>
        <w:tab/>
        <w:t>- Program listings from "Computer Language Magazine"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mu_pcip</w:t>
        <w:tab/>
        <w:t>- TCP/IP implementation for PC's, from Carnegie-Mellon University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bol</w:t>
        <w:tab/>
        <w:t>- The Cobol programming language, for business-oriented programming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ress</w:t>
        <w:tab/>
        <w:t>- Compression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tbls</w:t>
        <w:tab/>
        <w:t>- Programs for compatibl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utpc</w:t>
        <w:tab/>
        <w:t>- Program listings from "Compute PC" Magazin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pluspls</w:t>
        <w:tab/>
        <w:t>- The C++ progr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ossasm</w:t>
        <w:tab/>
        <w:t>- Cross Assemble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ossref</w:t>
        <w:tab/>
        <w:t>- Cross Referenc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base</w:t>
        <w:tab/>
        <w:t>- Databas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base</w:t>
        <w:tab/>
        <w:t>- Programs that support DBAS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bms_mag</w:t>
        <w:tab/>
        <w:t>- Program listings from "DBMS Magazine"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djmag</w:t>
        <w:tab/>
        <w:t>- Dr. Dobbs Journal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macs</w:t>
        <w:tab/>
        <w:t>- Emacs like edit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skaces</w:t>
        <w:tab/>
        <w:t>- DeskAcces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skjet</w:t>
        <w:tab/>
        <w:t>- Deskjet Printe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skpub</w:t>
        <w:tab/>
        <w:t>- Desktop publishing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sqview</w:t>
        <w:tab/>
        <w:t>- Utilities and programs for DESQview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rutl</w:t>
        <w:tab/>
        <w:t>- Directory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asm</w:t>
        <w:tab/>
        <w:t>- Dissassemblers, covert .exe and .com files back to assembly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skutl</w:t>
        <w:tab/>
        <w:t>- Disk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itor</w:t>
        <w:tab/>
        <w:t>- Text edito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ucatin</w:t>
        <w:tab/>
        <w:t>- Programs for education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el</w:t>
        <w:tab/>
        <w:t>- The EEL programming language for Lagru Software's Epsilon edit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ga</w:t>
        <w:tab/>
        <w:t>- Utilities for EGA graphics monito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mulatrs</w:t>
        <w:tab/>
        <w:t>- Emulato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do</w:t>
        <w:tab/>
        <w:t>- Fido-Net bulletin board network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ledocs</w:t>
        <w:tab/>
        <w:t>- Documentation on the files in the Simtel Archiv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lutl</w:t>
        <w:tab/>
        <w:t>- File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nance</w:t>
        <w:tab/>
        <w:t>- Financial softwar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owchrt</w:t>
        <w:tab/>
        <w:t>- Program flowchart generato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mgen</w:t>
        <w:tab/>
        <w:t>- Form generato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th</w:t>
        <w:tab/>
        <w:t>- The Forth progr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tran</w:t>
        <w:tab/>
        <w:t>- The FORTRAN progr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ssil</w:t>
        <w:tab/>
        <w:t>- Utilities for Fossil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emacs</w:t>
        <w:tab/>
        <w:t>- Emacs-like edit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algy</w:t>
        <w:tab/>
        <w:t>- Programs for tracing your genealogy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ie</w:t>
        <w:tab/>
        <w:t>- Programs for GE's network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if</w:t>
        <w:tab/>
        <w:t>- Graphical Interchange Format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ifnews</w:t>
        <w:tab/>
        <w:t>- Extracts from "Gif News" magazin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nuish</w:t>
        <w:tab/>
        <w:t>- Gnu utilities for the PC, from the Free Software Foundation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aph</w:t>
        <w:tab/>
        <w:t>- graphing function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aphics</w:t>
        <w:tab/>
        <w:t>- Images and programs for viewing the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mradio</w:t>
        <w:tab/>
        <w:t>- Ham Radio programs and documentation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ndicap</w:t>
        <w:tab/>
        <w:t>- Programs to help handicapped peopl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brew</w:t>
        <w:tab/>
        <w:t>- Programs for reading and writing Hebrew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ypertxt</w:t>
        <w:tab/>
        <w:t>- Hyper-Text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fo</w:t>
        <w:tab/>
        <w:t>- Information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idetp</w:t>
        <w:tab/>
        <w:t>- Program listings from "Inside Turbo Pascal"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rit</w:t>
        <w:tab/>
        <w:t>- A polygonal solid modeler &amp; C++ sourc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a9qtcpi</w:t>
        <w:tab/>
        <w:t>- Tcp/ip on packet radio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ermit</w:t>
        <w:tab/>
        <w:t>- Kermit modem and file transfer progra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eyboard</w:t>
        <w:tab/>
        <w:t>- keyboard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</w:t>
        <w:tab/>
        <w:t>- Local Area Network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times</w:t>
        <w:tab/>
        <w:t>- Listings from "Lan Times" magazin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ptop</w:t>
        <w:tab/>
        <w:t>- Utilities for laptop compute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ser</w:t>
        <w:tab/>
        <w:t>- Laser printe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gal</w:t>
        <w:tab/>
        <w:t>- Programs for teh legal profession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ngstcs</w:t>
        <w:tab/>
        <w:t>- Linguistic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sp</w:t>
        <w:tab/>
        <w:t>- The Lisp programming langauge, used for Artificial Intelligenc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go</w:t>
        <w:tab/>
        <w:t>- The Logo programming language, a very simple language for kid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tus123</w:t>
        <w:tab/>
        <w:t>- Programs that support the Lotus123 spreadsheet progra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c</w:t>
        <w:tab/>
        <w:t>- Utilities for using Macintosh files on PC'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pping</w:t>
        <w:tab/>
        <w:t>- map program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th</w:t>
        <w:tab/>
        <w:t>- Mathematic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x</w:t>
        <w:tab/>
        <w:t>- Lisp-like programming language interprete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nu</w:t>
        <w:tab/>
        <w:t>- Utilities for creating and using menu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crocrn</w:t>
        <w:tab/>
        <w:t>- Program listings from "MicroCornicopia" magazin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crosft</w:t>
        <w:tab/>
        <w:t>- Programs that support MicroSoft product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dem</w:t>
        <w:tab/>
        <w:t>- Programs for controlling modem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dula2</w:t>
        <w:tab/>
        <w:t>- The Modula2 progr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rmon</w:t>
        <w:tab/>
        <w:t>- The Book of Mormon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use</w:t>
        <w:tab/>
        <w:t>- Utilities for mice, and other pointing devic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sjournl</w:t>
        <w:tab/>
        <w:t>- Program listings from "MicroSoft Journal"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swindws</w:t>
        <w:tab/>
        <w:t>- Utilities for MicroSoft Window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ic</w:t>
        <w:tab/>
        <w:t>- Programs for writing and playing music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csatlnt</w:t>
        <w:tab/>
        <w:t>- NCSA Telnet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twork</w:t>
        <w:tab/>
        <w:t>- Utilities for computer network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urlnts</w:t>
        <w:tab/>
        <w:t>- Neural Network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otabene</w:t>
        <w:tab/>
        <w:t>- Utilities for notabene word process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us</w:t>
        <w:tab/>
        <w:t>- The opus bulletin board syste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cket</w:t>
        <w:tab/>
        <w:t>- Programs for Packet Radio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scal</w:t>
        <w:tab/>
        <w:t>- The Pascal prog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_jr</w:t>
        <w:tab/>
        <w:t>- Programs for the PC Juni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mag</w:t>
        <w:tab/>
        <w:t>- Program listings from "PC Magazine"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pursut</w:t>
        <w:tab/>
        <w:t>- Program listings from "PC Pursuit" magazin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resorc</w:t>
        <w:tab/>
        <w:t>- Utilites from "PC Resources" magazin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tchnqs</w:t>
        <w:tab/>
        <w:t>- Program listings from "PC Techniques" Magazin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tech</w:t>
        <w:tab/>
        <w:t>- Program listings from "PC Tech Journal"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l</w:t>
        <w:tab/>
        <w:t>- The Perl programming langu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gmutl</w:t>
        <w:tab/>
        <w:t>- Programming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ibterm</w:t>
        <w:tab/>
        <w:t>- Pibterm comm pack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ilot</w:t>
        <w:tab/>
        <w:t>- Pilot interpreter w/C/ex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ktdrvr</w:t>
        <w:tab/>
        <w:t>- ipx packet driv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i</w:t>
        <w:tab/>
        <w:t>- PL/I-like language Interpreter, w/MSC5.0 src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ot</w:t>
        <w:tab/>
        <w:t>- Programs for plotte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stscpt</w:t>
        <w:tab/>
        <w:t>- Postscript laser printe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procs</w:t>
        <w:tab/>
        <w:t>- Macro preprocessor'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</w:t>
        <w:tab/>
        <w:t>- Printer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comm</w:t>
        <w:tab/>
        <w:t>- Comm packag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digy</w:t>
        <w:tab/>
        <w:t>- Prodigy computer network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gjorn</w:t>
        <w:tab/>
        <w:t>- Programmers journal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log</w:t>
        <w:tab/>
        <w:t>- The Prolog programming language, used for AI and Expert System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basic</w:t>
        <w:tab/>
        <w:t>- Quick Basic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edit</w:t>
        <w:tab/>
        <w:t>- Qedit text edit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modem</w:t>
        <w:tab/>
        <w:t>- Qmodem comm program &amp;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pascal</w:t>
        <w:tab/>
        <w:t>- Quick Pascal utilities &amp; source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amdisk</w:t>
        <w:tab/>
        <w:t>- Memory resident disk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bbs_pc</w:t>
        <w:tab/>
        <w:t>- The RBBS bulletin board syste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een</w:t>
        <w:tab/>
        <w:t>- Video screen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mall_c</w:t>
        <w:tab/>
        <w:t>- Small C, a complete C compile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malltlk</w:t>
        <w:tab/>
        <w:t>- The Smalltalk programming language, for object oriented program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nobol4</w:t>
        <w:tab/>
        <w:t>- The Snobol4 programming language, for string processing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</w:t>
        <w:tab/>
        <w:t>- Files for using computer speake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redsht</w:t>
        <w:tab/>
        <w:t>- Spreadsheet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rint</w:t>
        <w:tab/>
        <w:t>- Utilities for Borland Sprint edit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rter</w:t>
        <w:tab/>
        <w:t>- Information &amp; utilities for &amp; about Simtel20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stcs</w:t>
        <w:tab/>
        <w:t>- Statistic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rfmodl</w:t>
        <w:tab/>
        <w:t>- Surface modeling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wap</w:t>
        <w:tab/>
        <w:t>- Swap utilities swap programs in and out of memory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ysutl</w:t>
        <w:tab/>
        <w:t>- System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gbbs</w:t>
        <w:tab/>
        <w:t>- TAG BBS and support fil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xes</w:t>
        <w:tab/>
        <w:t>- Tax program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egard</w:t>
        <w:tab/>
        <w:t>- Telegard bbs program &amp;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ix</w:t>
        <w:tab/>
        <w:t>- communication progra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x</w:t>
        <w:tab/>
        <w:t>- The TeX type setting program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iff</w:t>
        <w:tab/>
        <w:t>- TIFF graphic format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ojanpr</w:t>
        <w:tab/>
        <w:t>- Virus detect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urbo_c</w:t>
        <w:tab/>
        <w:t>- Borland's Turbo C compiler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urbobas</w:t>
        <w:tab/>
        <w:t>- Borland's Turbo Basic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urbopas</w:t>
        <w:tab/>
        <w:t>- Borland's Turbo Pascal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xtutl</w:t>
        <w:tab/>
        <w:t>- Text utiliti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basic</w:t>
        <w:tab/>
        <w:t>- Micro basic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emacs</w:t>
        <w:tab/>
        <w:t>- Micro Emacs Edit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ucp</w:t>
        <w:tab/>
        <w:t>- Unix to Unix Copy for MSDO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entura</w:t>
        <w:tab/>
        <w:t>- Ventura publishe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ga</w:t>
        <w:tab/>
        <w:t>- Utilities for VGA high resolution monitor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ce</w:t>
        <w:tab/>
        <w:t>- Utilities and samples of synthesized speech on a PC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cemal</w:t>
        <w:tab/>
        <w:t>- Voice mail system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ffle</w:t>
        <w:tab/>
        <w:t>- The Waffle bulletin board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dows3</w:t>
        <w:tab/>
        <w:t>- Utilities for MicroSoft Windows 3.0 and 3.1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dperf</w:t>
        <w:tab/>
        <w:t>- Programs that support the WordPerfect word processo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ldmap</w:t>
        <w:tab/>
        <w:t>- A digitized map of the world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x_10</w:t>
        <w:tab/>
        <w:t>- Programs for the X-10 Powerhouse compute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xlisp</w:t>
        <w:tab/>
        <w:t>- A Lisp programming language interpreter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ip</w:t>
        <w:tab/>
        <w:t>- ZIP file compression utilit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modem</w:t>
        <w:tab/>
        <w:t>- Utilities for the Zmodem file transfer protocol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oo</w:t>
        <w:tab/>
        <w:t>- ZOO file compression utilites</w:t>
      </w:r>
    </w:p>
    <w:p>
      <w:pPr>
        <w:pStyle w:val="SIMTEL20"/>
        <w:tabs>
          <w:tab w:val="clear" w:pos="1276"/>
          <w:tab w:val="clear" w:pos="1560"/>
          <w:tab w:val="clear" w:pos="2127"/>
          <w:tab w:val="clear" w:pos="2836"/>
          <w:tab w:val="left" w:pos="851" w:leader="none"/>
        </w:tabs>
        <w:bidi w:val="0"/>
        <w:ind w:left="851" w:hanging="85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SIMTEL20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IMTEL20"/>
        <w:numPr>
          <w:ilvl w:val="0"/>
          <w:numId w:val="0"/>
        </w:numPr>
        <w:bidi w:val="0"/>
        <w:ind w:left="2836" w:hanging="283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1906" w:h="16838"/>
          <w:pgMar w:left="454" w:right="454" w:gutter="0" w:header="0" w:top="794" w:footer="0" w:bottom="680"/>
          <w:cols w:num="3" w:space="226" w:equalWidth="true" w:sep="true"/>
          <w:formProt w:val="false"/>
          <w:textDirection w:val="lrTb"/>
        </w:sectPr>
      </w:pPr>
    </w:p>
    <w:p>
      <w:pPr>
        <w:pStyle w:val="SIMTEL20"/>
        <w:numPr>
          <w:ilvl w:val="0"/>
          <w:numId w:val="0"/>
        </w:numPr>
        <w:bidi w:val="0"/>
        <w:ind w:left="2836" w:hanging="2836"/>
        <w:jc w:val="left"/>
        <w:rPr/>
      </w:pPr>
      <w:r>
        <w:rPr/>
      </w:r>
      <w:r>
        <w:br w:type="page"/>
      </w:r>
    </w:p>
    <w:p>
      <w:pPr>
        <w:pStyle w:val="SIMTEL20"/>
        <w:bidi w:val="0"/>
        <w:jc w:val="left"/>
        <w:rPr/>
      </w:pPr>
      <w:r>
        <w:rPr/>
        <w:t>Directory MSDOS/4DO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tabs>
          <w:tab w:val="clear" w:pos="2836"/>
          <w:tab w:val="left" w:pos="1276" w:leader="none"/>
          <w:tab w:val="left" w:pos="1560" w:leader="none"/>
          <w:tab w:val="left" w:pos="2127" w:leader="none"/>
          <w:tab w:val="left" w:pos="2694" w:leader="none"/>
          <w:tab w:val="left" w:pos="3402" w:leader="none"/>
        </w:tabs>
        <w:bidi w:val="0"/>
        <w:jc w:val="left"/>
        <w:rPr/>
      </w:pPr>
      <w:r>
        <w:rPr/>
        <w:t>4D2411.ZIP</w:t>
        <w:tab/>
        <w:t>B</w:t>
        <w:tab/>
        <w:t>7006</w:t>
        <w:tab/>
        <w:t>901229</w:t>
        <w:tab/>
        <w:t>TSR critical error handler (INT 24) for 4DOS</w:t>
      </w:r>
    </w:p>
    <w:p>
      <w:pPr>
        <w:pStyle w:val="SIMTEL20"/>
        <w:tabs>
          <w:tab w:val="clear" w:pos="2836"/>
          <w:tab w:val="left" w:pos="1276" w:leader="none"/>
          <w:tab w:val="left" w:pos="1560" w:leader="none"/>
          <w:tab w:val="left" w:pos="2127" w:leader="none"/>
          <w:tab w:val="left" w:pos="2694" w:leader="none"/>
          <w:tab w:val="left" w:pos="3402" w:leader="none"/>
        </w:tabs>
        <w:bidi w:val="0"/>
        <w:jc w:val="left"/>
        <w:rPr/>
      </w:pPr>
      <w:r>
        <w:rPr/>
        <w:t>4D30REF.ZIP</w:t>
        <w:tab/>
        <w:t>B</w:t>
        <w:tab/>
        <w:t>8332</w:t>
        <w:tab/>
        <w:t>900323</w:t>
        <w:tab/>
        <w:t>4DOS v3 special chars/variables help ref. 1of2</w:t>
      </w:r>
    </w:p>
    <w:p>
      <w:pPr>
        <w:pStyle w:val="SIMTEL20"/>
        <w:bidi w:val="0"/>
        <w:ind w:left="2836" w:hanging="2836"/>
        <w:jc w:val="left"/>
        <w:rPr/>
      </w:pPr>
      <w:r>
        <w:rPr/>
        <w:t>4D30REF2.ZIP</w:t>
        <w:tab/>
        <w:t>B</w:t>
        <w:tab/>
        <w:t>9422</w:t>
        <w:tab/>
        <w:t>900323</w:t>
        <w:tab/>
        <w:t>4DOS v3 special chars/variables help ref. 2of2</w:t>
      </w:r>
    </w:p>
    <w:p>
      <w:pPr>
        <w:pStyle w:val="SIMTEL20"/>
        <w:bidi w:val="0"/>
        <w:ind w:left="2836" w:hanging="2836"/>
        <w:jc w:val="left"/>
        <w:rPr/>
      </w:pPr>
      <w:r>
        <w:rPr/>
        <w:t>4DOS40D.ZIP</w:t>
        <w:tab/>
        <w:t>B</w:t>
        <w:tab/>
        <w:t>247120</w:t>
        <w:tab/>
        <w:t>911104</w:t>
        <w:tab/>
        <w:t>Enhanced COMMAND.COM replacement, manual, 1/2</w:t>
      </w:r>
    </w:p>
    <w:p>
      <w:pPr>
        <w:pStyle w:val="SIMTEL20"/>
        <w:bidi w:val="0"/>
        <w:ind w:left="2836" w:hanging="2836"/>
        <w:jc w:val="left"/>
        <w:rPr/>
      </w:pPr>
      <w:r>
        <w:rPr/>
        <w:t>4DOS40P.ZIP</w:t>
        <w:tab/>
        <w:t>B</w:t>
        <w:tab/>
        <w:t>274634</w:t>
        <w:tab/>
        <w:t>911104</w:t>
        <w:tab/>
        <w:t>Enhanced COMMAND.COM replacement, exe/pgms,2/2</w:t>
      </w:r>
    </w:p>
    <w:p>
      <w:pPr>
        <w:pStyle w:val="SIMTEL20"/>
        <w:bidi w:val="0"/>
        <w:ind w:left="2836" w:hanging="2836"/>
        <w:jc w:val="left"/>
        <w:rPr/>
      </w:pPr>
      <w:r>
        <w:rPr/>
        <w:t>4DOS40U.ZIP</w:t>
        <w:tab/>
        <w:t>B</w:t>
        <w:tab/>
        <w:t>166123</w:t>
        <w:tab/>
        <w:t>920131</w:t>
        <w:tab/>
        <w:t>911118 update to 4DOS COMMAND.COM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4DOSANN.ZIP</w:t>
        <w:tab/>
        <w:t>B</w:t>
        <w:tab/>
        <w:t>6864</w:t>
        <w:tab/>
        <w:t>910819</w:t>
        <w:tab/>
        <w:t>4DOS runs on DOS 5.0 and Norton DOS info</w:t>
      </w:r>
    </w:p>
    <w:p>
      <w:pPr>
        <w:pStyle w:val="SIMTEL20"/>
        <w:bidi w:val="0"/>
        <w:ind w:left="2836" w:hanging="2836"/>
        <w:jc w:val="left"/>
        <w:rPr/>
      </w:pPr>
      <w:r>
        <w:rPr/>
        <w:t>4DTNT.ZIP</w:t>
        <w:tab/>
        <w:t>B</w:t>
        <w:tab/>
        <w:t>30357</w:t>
        <w:tab/>
        <w:t>920114</w:t>
        <w:tab/>
        <w:t>4DOS 4.0 Tips 'N Tricks -- sample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4EDIT106.ZIP</w:t>
        <w:tab/>
        <w:t>B</w:t>
        <w:tab/>
        <w:t>34169</w:t>
        <w:tab/>
        <w:t>910205</w:t>
        <w:tab/>
        <w:t>4DOS full screen directory description editor</w:t>
      </w:r>
    </w:p>
    <w:p>
      <w:pPr>
        <w:pStyle w:val="SIMTEL20"/>
        <w:bidi w:val="0"/>
        <w:ind w:left="2836" w:hanging="2836"/>
        <w:jc w:val="left"/>
        <w:rPr/>
      </w:pPr>
      <w:r>
        <w:rPr/>
        <w:t>4FILES2S.ZIP</w:t>
        <w:tab/>
        <w:t>B</w:t>
        <w:tab/>
        <w:t>69137</w:t>
        <w:tab/>
        <w:t>920415</w:t>
        <w:tab/>
        <w:t>4DOS file description editor</w:t>
      </w:r>
    </w:p>
    <w:p>
      <w:pPr>
        <w:pStyle w:val="SIMTEL20"/>
        <w:bidi w:val="0"/>
        <w:ind w:left="2836" w:hanging="2836"/>
        <w:jc w:val="left"/>
        <w:rPr/>
      </w:pPr>
      <w:r>
        <w:rPr/>
        <w:t>4LOG05.ZIP</w:t>
        <w:tab/>
        <w:t>B</w:t>
        <w:tab/>
        <w:t>68009</w:t>
        <w:tab/>
        <w:t>910531</w:t>
        <w:tab/>
        <w:t>Activity tracking/performance monitor for 4DOS</w:t>
      </w:r>
    </w:p>
    <w:p>
      <w:pPr>
        <w:pStyle w:val="SIMTEL20"/>
        <w:bidi w:val="0"/>
        <w:ind w:left="2836" w:hanging="2836"/>
        <w:jc w:val="left"/>
        <w:rPr/>
      </w:pPr>
      <w:r>
        <w:rPr/>
        <w:t>4MAP.ZIP</w:t>
        <w:tab/>
        <w:t>B</w:t>
        <w:tab/>
        <w:t>42206</w:t>
        <w:tab/>
        <w:t>901116</w:t>
        <w:tab/>
        <w:t>Customize 4DOS command line editor keybindings</w:t>
      </w:r>
    </w:p>
    <w:p>
      <w:pPr>
        <w:pStyle w:val="SIMTEL20"/>
        <w:bidi w:val="0"/>
        <w:ind w:left="2836" w:hanging="2836"/>
        <w:jc w:val="left"/>
        <w:rPr/>
      </w:pPr>
      <w:r>
        <w:rPr/>
        <w:t>4MENU11W.ZIP</w:t>
        <w:tab/>
        <w:t>B</w:t>
        <w:tab/>
        <w:t>44032</w:t>
        <w:tab/>
        <w:t>910314</w:t>
        <w:tab/>
        <w:t>Makes batch file menus using 4DOS functions</w:t>
      </w:r>
    </w:p>
    <w:p>
      <w:pPr>
        <w:pStyle w:val="SIMTEL20"/>
        <w:bidi w:val="0"/>
        <w:ind w:left="2836" w:hanging="2836"/>
        <w:jc w:val="left"/>
        <w:rPr/>
      </w:pPr>
      <w:r>
        <w:rPr/>
        <w:t>4ZIP.ZIP</w:t>
        <w:tab/>
        <w:t>B</w:t>
        <w:tab/>
        <w:t>60546</w:t>
        <w:tab/>
        <w:t>900713</w:t>
        <w:tab/>
        <w:t>A utility for 4DOS, ZIP descriptions with file</w:t>
      </w:r>
    </w:p>
    <w:p>
      <w:pPr>
        <w:pStyle w:val="SIMTEL20"/>
        <w:bidi w:val="0"/>
        <w:ind w:left="2836" w:hanging="2836"/>
        <w:jc w:val="left"/>
        <w:rPr/>
      </w:pPr>
      <w:r>
        <w:rPr/>
        <w:t>CONFISET.ZIP</w:t>
        <w:tab/>
        <w:t>B</w:t>
        <w:tab/>
        <w:t>9321</w:t>
        <w:tab/>
        <w:t>920312</w:t>
        <w:tab/>
        <w:t>Export DR-DOS config environ to 4DOS (w/src)</w:t>
      </w:r>
    </w:p>
    <w:p>
      <w:pPr>
        <w:pStyle w:val="SIMTEL20"/>
        <w:bidi w:val="0"/>
        <w:ind w:left="2836" w:hanging="2836"/>
        <w:jc w:val="left"/>
        <w:rPr/>
      </w:pPr>
      <w:r>
        <w:rPr/>
        <w:t>PKBTM111.ZIP</w:t>
        <w:tab/>
        <w:t>B</w:t>
        <w:tab/>
        <w:t>10759</w:t>
        <w:tab/>
        <w:t>920312</w:t>
        <w:tab/>
        <w:t>4DOS batch file serves as archiver shell</w:t>
      </w:r>
    </w:p>
    <w:p>
      <w:pPr>
        <w:pStyle w:val="SIMTEL20"/>
        <w:bidi w:val="0"/>
        <w:ind w:left="2836" w:hanging="2836"/>
        <w:jc w:val="left"/>
        <w:rPr/>
      </w:pPr>
      <w:r>
        <w:rPr/>
        <w:t>SVALIAS.ARC</w:t>
        <w:tab/>
        <w:t>B</w:t>
        <w:tab/>
        <w:t>5558</w:t>
        <w:tab/>
        <w:t>900109</w:t>
        <w:tab/>
        <w:t>Saves 4DOS aliases in a file for later us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B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BC10201.ZIP</w:t>
        <w:tab/>
        <w:t>B</w:t>
        <w:tab/>
        <w:t>197193</w:t>
        <w:tab/>
        <w:t>901018</w:t>
        <w:tab/>
        <w:t>Interactive programming language interpret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DA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DA_LRM1.ARC</w:t>
        <w:tab/>
        <w:t>B</w:t>
        <w:tab/>
        <w:t>231947</w:t>
        <w:tab/>
        <w:t>890411</w:t>
        <w:tab/>
        <w:t>The Ada Language Reference Manual reader (1/4)</w:t>
      </w:r>
    </w:p>
    <w:p>
      <w:pPr>
        <w:pStyle w:val="SIMTEL20"/>
        <w:bidi w:val="0"/>
        <w:ind w:left="2836" w:hanging="2836"/>
        <w:jc w:val="left"/>
        <w:rPr/>
      </w:pPr>
      <w:r>
        <w:rPr/>
        <w:t>ADA_LRM2.ARC</w:t>
        <w:tab/>
        <w:t>B</w:t>
        <w:tab/>
        <w:t>320086</w:t>
        <w:tab/>
        <w:t>890411</w:t>
        <w:tab/>
        <w:t>The Ada Language Reference Manual reader (2/4)</w:t>
      </w:r>
    </w:p>
    <w:p>
      <w:pPr>
        <w:pStyle w:val="SIMTEL20"/>
        <w:bidi w:val="0"/>
        <w:ind w:left="2836" w:hanging="2836"/>
        <w:jc w:val="left"/>
        <w:rPr/>
      </w:pPr>
      <w:r>
        <w:rPr/>
        <w:t>ADA_LRM3.ARC</w:t>
        <w:tab/>
        <w:t>B</w:t>
        <w:tab/>
        <w:t>85812</w:t>
        <w:tab/>
        <w:t>890411</w:t>
        <w:tab/>
        <w:t>The Ada Language Reference Manual reader (3/4)</w:t>
      </w:r>
    </w:p>
    <w:p>
      <w:pPr>
        <w:pStyle w:val="SIMTEL20"/>
        <w:bidi w:val="0"/>
        <w:ind w:left="2836" w:hanging="2836"/>
        <w:jc w:val="left"/>
        <w:rPr/>
      </w:pPr>
      <w:r>
        <w:rPr/>
        <w:t>ADA_LRM4.ARC</w:t>
        <w:tab/>
        <w:t>B</w:t>
        <w:tab/>
        <w:t>11156</w:t>
        <w:tab/>
        <w:t>890411</w:t>
        <w:tab/>
        <w:t>The Ada Language Reference Manual reader (4/4)</w:t>
      </w:r>
    </w:p>
    <w:p>
      <w:pPr>
        <w:pStyle w:val="SIMTEL20"/>
        <w:bidi w:val="0"/>
        <w:ind w:left="2836" w:hanging="2836"/>
        <w:jc w:val="left"/>
        <w:rPr/>
      </w:pPr>
      <w:r>
        <w:rPr/>
        <w:t>ADA_MET1.ZIP</w:t>
        <w:tab/>
        <w:t>B</w:t>
        <w:tab/>
        <w:t>114926</w:t>
        <w:tab/>
        <w:t>910513</w:t>
        <w:tab/>
        <w:t>Ada metric analyzer &amp; software cost estimator</w:t>
      </w:r>
    </w:p>
    <w:p>
      <w:pPr>
        <w:pStyle w:val="SIMTEL20"/>
        <w:bidi w:val="0"/>
        <w:ind w:left="2836" w:hanging="2836"/>
        <w:jc w:val="left"/>
        <w:rPr/>
      </w:pPr>
      <w:r>
        <w:rPr/>
        <w:t>ADATU200.CMM</w:t>
        <w:tab/>
        <w:t>A</w:t>
        <w:tab/>
        <w:t>804</w:t>
        <w:tab/>
        <w:t>910406</w:t>
        <w:tab/>
        <w:t>Comments on installing Ada tutor system v2.00</w:t>
      </w:r>
    </w:p>
    <w:p>
      <w:pPr>
        <w:pStyle w:val="SIMTEL20"/>
        <w:bidi w:val="0"/>
        <w:ind w:left="2836" w:hanging="2836"/>
        <w:jc w:val="left"/>
        <w:rPr/>
      </w:pPr>
      <w:r>
        <w:rPr/>
        <w:t>ADATU200.EXE</w:t>
        <w:tab/>
        <w:t>B</w:t>
        <w:tab/>
        <w:t>244671</w:t>
        <w:tab/>
        <w:t>910403</w:t>
        <w:tab/>
        <w:t>Interactive ADA tutor system, v2.00, self-extr</w:t>
      </w:r>
    </w:p>
    <w:p>
      <w:pPr>
        <w:pStyle w:val="SIMTEL20"/>
        <w:bidi w:val="0"/>
        <w:ind w:left="2836" w:hanging="2836"/>
        <w:jc w:val="left"/>
        <w:rPr/>
      </w:pPr>
      <w:r>
        <w:rPr/>
        <w:t>BD3.ARC</w:t>
        <w:tab/>
        <w:t>B</w:t>
        <w:tab/>
        <w:t>116096</w:t>
        <w:tab/>
        <w:t>890430</w:t>
        <w:tab/>
        <w:t>Demo and tutorial on Ada tasking for PCs</w:t>
      </w:r>
    </w:p>
    <w:p>
      <w:pPr>
        <w:pStyle w:val="SIMTEL20"/>
        <w:bidi w:val="0"/>
        <w:ind w:left="2836" w:hanging="2836"/>
        <w:jc w:val="left"/>
        <w:rPr/>
      </w:pPr>
      <w:r>
        <w:rPr/>
        <w:t>NAPP.ZIP</w:t>
        <w:tab/>
        <w:t>B</w:t>
        <w:tab/>
        <w:t>224000</w:t>
        <w:tab/>
        <w:t>890829</w:t>
        <w:tab/>
        <w:t>NASA Ada source code reformatter</w:t>
      </w:r>
    </w:p>
    <w:p>
      <w:pPr>
        <w:pStyle w:val="SIMTEL20"/>
        <w:bidi w:val="0"/>
        <w:ind w:left="2836" w:hanging="2836"/>
        <w:jc w:val="left"/>
        <w:rPr/>
      </w:pPr>
      <w:r>
        <w:rPr/>
        <w:t>PAGER2.ARC</w:t>
        <w:tab/>
        <w:t>B</w:t>
        <w:tab/>
        <w:t>94080</w:t>
        <w:tab/>
        <w:t>890617</w:t>
        <w:tab/>
        <w:t>Manipulates paged files for ADA SR descrips.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IJOURN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I_APR88.ARC</w:t>
        <w:tab/>
        <w:t>B</w:t>
        <w:tab/>
        <w:t>6581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AUG88.ARC</w:t>
        <w:tab/>
        <w:t>B</w:t>
        <w:tab/>
        <w:t>49413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DEC86.ARC</w:t>
        <w:tab/>
        <w:t>B</w:t>
        <w:tab/>
        <w:t>24725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DEC88.ARC</w:t>
        <w:tab/>
        <w:t>B</w:t>
        <w:tab/>
        <w:t>6913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FEB87.ARC</w:t>
        <w:tab/>
        <w:t>B</w:t>
        <w:tab/>
        <w:t>8736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JAN87.ARC</w:t>
        <w:tab/>
        <w:t>B</w:t>
        <w:tab/>
        <w:t>23189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MAR87.ARC</w:t>
        <w:tab/>
        <w:t>B</w:t>
        <w:tab/>
        <w:t>14278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MAY89.ARC</w:t>
        <w:tab/>
        <w:t>B</w:t>
        <w:tab/>
        <w:t>60952</w:t>
        <w:tab/>
        <w:t>890827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NOV86.ARC</w:t>
        <w:tab/>
        <w:t>B</w:t>
        <w:tab/>
        <w:t>51593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NOV88.ARC</w:t>
        <w:tab/>
        <w:t>B</w:t>
        <w:tab/>
        <w:t>26199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_OCT86.ARC</w:t>
        <w:tab/>
        <w:t>B</w:t>
        <w:tab/>
        <w:t>69085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IFIRST.ARC</w:t>
        <w:tab/>
        <w:t>B</w:t>
        <w:tab/>
        <w:t>28756</w:t>
        <w:tab/>
        <w:t>890513</w:t>
        <w:tab/>
        <w:t>Source code - Artificial Intelligence Journal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LLCHAR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_CHARGE.ARC</w:t>
        <w:tab/>
        <w:t>B</w:t>
        <w:tab/>
        <w:t>2050</w:t>
        <w:tab/>
        <w:t>890808</w:t>
        <w:tab/>
        <w:t>PC-MOS/386 driver for ALL CHARGECARD</w:t>
      </w:r>
    </w:p>
    <w:p>
      <w:pPr>
        <w:pStyle w:val="SIMTEL20"/>
        <w:bidi w:val="0"/>
        <w:ind w:left="2836" w:hanging="2836"/>
        <w:jc w:val="left"/>
        <w:rPr/>
      </w:pPr>
      <w:r>
        <w:rPr/>
        <w:t>ALLCRDSY.ARC</w:t>
        <w:tab/>
        <w:t>B</w:t>
        <w:tab/>
        <w:t>165648</w:t>
        <w:tab/>
        <w:t>890808</w:t>
        <w:tab/>
        <w:t>SYSTEM Files for ALL CARD AT1/M for the PC/XT</w:t>
      </w:r>
    </w:p>
    <w:p>
      <w:pPr>
        <w:pStyle w:val="SIMTEL20"/>
        <w:bidi w:val="0"/>
        <w:ind w:left="2836" w:hanging="2836"/>
        <w:jc w:val="left"/>
        <w:rPr/>
      </w:pPr>
      <w:r>
        <w:rPr/>
        <w:t>ALLMOS.ARC</w:t>
        <w:tab/>
        <w:t>B</w:t>
        <w:tab/>
        <w:t>166955</w:t>
        <w:tab/>
        <w:t>890808</w:t>
        <w:tab/>
        <w:t>960K DOS files for ALL CHARGECARD ver. C1.09b</w:t>
      </w:r>
    </w:p>
    <w:p>
      <w:pPr>
        <w:pStyle w:val="SIMTEL20"/>
        <w:bidi w:val="0"/>
        <w:ind w:left="2836" w:hanging="2836"/>
        <w:jc w:val="left"/>
        <w:rPr/>
      </w:pPr>
      <w:r>
        <w:rPr/>
        <w:t>ALLUTIL.ARC</w:t>
        <w:tab/>
        <w:t>B</w:t>
        <w:tab/>
        <w:t>67778</w:t>
        <w:tab/>
        <w:t>890808</w:t>
        <w:tab/>
        <w:t>Video patches for ALL CHARGECARD &amp; ALL CARD</w:t>
      </w:r>
    </w:p>
    <w:p>
      <w:pPr>
        <w:pStyle w:val="SIMTEL20"/>
        <w:bidi w:val="0"/>
        <w:ind w:left="2836" w:hanging="2836"/>
        <w:jc w:val="left"/>
        <w:rPr/>
      </w:pPr>
      <w:r>
        <w:rPr/>
        <w:t>ALMNC280.ZIP</w:t>
        <w:tab/>
        <w:t>B</w:t>
        <w:tab/>
        <w:t>174370</w:t>
        <w:tab/>
        <w:t>911226</w:t>
        <w:tab/>
        <w:t>System information display for ALL CHARGECARD</w:t>
      </w:r>
    </w:p>
    <w:p>
      <w:pPr>
        <w:pStyle w:val="SIMTEL20"/>
        <w:bidi w:val="0"/>
        <w:ind w:left="2836" w:hanging="2836"/>
        <w:jc w:val="left"/>
        <w:rPr/>
      </w:pPr>
      <w:r>
        <w:rPr/>
        <w:t>CHARGE.ARC</w:t>
        <w:tab/>
        <w:t>B</w:t>
        <w:tab/>
        <w:t>2065</w:t>
        <w:tab/>
        <w:t>890808</w:t>
        <w:tab/>
        <w:t>MultiLink Advanced driver for ALL CHARGECARD</w:t>
      </w:r>
    </w:p>
    <w:p>
      <w:pPr>
        <w:pStyle w:val="SIMTEL20"/>
        <w:bidi w:val="0"/>
        <w:ind w:left="2836" w:hanging="2836"/>
        <w:jc w:val="left"/>
        <w:rPr/>
      </w:pPr>
      <w:r>
        <w:rPr/>
        <w:t>LDRSC280.ZIP</w:t>
        <w:tab/>
        <w:t>B</w:t>
        <w:tab/>
        <w:t>116180</w:t>
        <w:tab/>
        <w:t>911226</w:t>
        <w:tab/>
        <w:t>EMS loaders for ALLEMM4 CHARGECARD software</w:t>
      </w:r>
    </w:p>
    <w:p>
      <w:pPr>
        <w:pStyle w:val="SIMTEL20"/>
        <w:bidi w:val="0"/>
        <w:ind w:left="2836" w:hanging="2836"/>
        <w:jc w:val="left"/>
        <w:rPr/>
      </w:pPr>
      <w:r>
        <w:rPr/>
        <w:t>NEWC280.ZIP</w:t>
        <w:tab/>
        <w:t>B</w:t>
        <w:tab/>
        <w:t>135881</w:t>
        <w:tab/>
        <w:t>911226</w:t>
        <w:tab/>
        <w:t>The complete ALL CHARGECARD software ver C2.80</w:t>
      </w:r>
    </w:p>
    <w:p>
      <w:pPr>
        <w:pStyle w:val="SIMTEL20"/>
        <w:bidi w:val="0"/>
        <w:ind w:left="2836" w:hanging="2836"/>
        <w:jc w:val="left"/>
        <w:rPr/>
      </w:pPr>
      <w:r>
        <w:rPr/>
        <w:t>SOCKET.ARC</w:t>
        <w:tab/>
        <w:t>B</w:t>
        <w:tab/>
        <w:t>2889</w:t>
        <w:tab/>
        <w:t>890808</w:t>
        <w:tab/>
        <w:t>Types of 80286 Computers &amp; their socket types</w:t>
      </w:r>
    </w:p>
    <w:p>
      <w:pPr>
        <w:pStyle w:val="SIMTEL20"/>
        <w:bidi w:val="0"/>
        <w:ind w:left="2836" w:hanging="2836"/>
        <w:jc w:val="left"/>
        <w:rPr/>
      </w:pPr>
      <w:r>
        <w:rPr/>
        <w:t>VIDEO.ARC</w:t>
        <w:tab/>
        <w:t>B</w:t>
        <w:tab/>
        <w:t>24484</w:t>
        <w:tab/>
        <w:t>890808</w:t>
        <w:tab/>
        <w:t>Files making up the ALLCHARGE Video Patch Ki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P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OMPLEX.ZIP</w:t>
        <w:tab/>
        <w:t>B</w:t>
        <w:tab/>
        <w:t>43633</w:t>
        <w:tab/>
        <w:t>910731</w:t>
        <w:tab/>
        <w:t>STSC APL fcns for cmplx math, polynomials, &amp; c</w:t>
      </w:r>
    </w:p>
    <w:p>
      <w:pPr>
        <w:pStyle w:val="SIMTEL20"/>
        <w:bidi w:val="0"/>
        <w:ind w:left="2836" w:hanging="2836"/>
        <w:jc w:val="left"/>
        <w:rPr/>
      </w:pPr>
      <w:r>
        <w:rPr/>
        <w:t>IAPL111.ARC</w:t>
        <w:tab/>
        <w:t>B</w:t>
        <w:tab/>
        <w:t>189920</w:t>
        <w:tab/>
        <w:t>890403</w:t>
        <w:tab/>
        <w:t>ISO/ANSI/BSI-conforming APL interpreter v1.11</w:t>
      </w:r>
    </w:p>
    <w:p>
      <w:pPr>
        <w:pStyle w:val="SIMTEL20"/>
        <w:bidi w:val="0"/>
        <w:ind w:left="2836" w:hanging="2836"/>
        <w:jc w:val="left"/>
        <w:rPr/>
      </w:pPr>
      <w:r>
        <w:rPr/>
        <w:t>RATAPL.ARC</w:t>
        <w:tab/>
        <w:t>B</w:t>
        <w:tab/>
        <w:t>277215</w:t>
        <w:tab/>
        <w:t>891110</w:t>
        <w:tab/>
        <w:t>Rationalized APL\PC v T1.4, by Andreas Werder</w:t>
      </w:r>
    </w:p>
    <w:p>
      <w:pPr>
        <w:pStyle w:val="SIMTEL20"/>
        <w:bidi w:val="0"/>
        <w:ind w:left="2836" w:hanging="2836"/>
        <w:jc w:val="left"/>
        <w:rPr/>
      </w:pPr>
      <w:r>
        <w:rPr/>
        <w:t>SAPLPC_A.ARC</w:t>
        <w:tab/>
        <w:t>B</w:t>
        <w:tab/>
        <w:t>213685</w:t>
        <w:tab/>
        <w:t>880402</w:t>
        <w:tab/>
        <w:t>Sharp Assoc. APL interpreter -- 1 of 2</w:t>
      </w:r>
    </w:p>
    <w:p>
      <w:pPr>
        <w:pStyle w:val="SIMTEL20"/>
        <w:bidi w:val="0"/>
        <w:ind w:left="2836" w:hanging="2836"/>
        <w:jc w:val="left"/>
        <w:rPr/>
      </w:pPr>
      <w:r>
        <w:rPr/>
        <w:t>SAPLPC_B.ARC</w:t>
        <w:tab/>
        <w:t>B</w:t>
        <w:tab/>
        <w:t>231025</w:t>
        <w:tab/>
        <w:t>880402</w:t>
        <w:tab/>
        <w:t>Sharp Assoc. APL interpreter -- 2 of 2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RC_LB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C210A.ZIP</w:t>
        <w:tab/>
        <w:t>B</w:t>
        <w:tab/>
        <w:t>45893</w:t>
        <w:tab/>
        <w:t>920131</w:t>
        <w:tab/>
        <w:t>Converts between any two archive types</w:t>
      </w:r>
    </w:p>
    <w:p>
      <w:pPr>
        <w:pStyle w:val="SIMTEL20"/>
        <w:bidi w:val="0"/>
        <w:ind w:left="2836" w:hanging="2836"/>
        <w:jc w:val="left"/>
        <w:rPr/>
      </w:pPr>
      <w:r>
        <w:rPr/>
        <w:t>AC212.ZIP</w:t>
        <w:tab/>
        <w:t>B</w:t>
        <w:tab/>
        <w:t>47120</w:t>
        <w:tab/>
        <w:t>920312</w:t>
        <w:tab/>
        <w:t>Converts between any two archive types</w:t>
      </w:r>
    </w:p>
    <w:p>
      <w:pPr>
        <w:pStyle w:val="SIMTEL20"/>
        <w:bidi w:val="0"/>
        <w:ind w:left="2836" w:hanging="2836"/>
        <w:jc w:val="left"/>
        <w:rPr/>
      </w:pPr>
      <w:r>
        <w:rPr/>
        <w:t>ADDC21.ZIP</w:t>
        <w:tab/>
        <w:t>B</w:t>
        <w:tab/>
        <w:t>16974</w:t>
        <w:tab/>
        <w:t>920320</w:t>
        <w:tab/>
        <w:t>Inserts comment headers into ZIP and ARJ files</w:t>
      </w:r>
    </w:p>
    <w:p>
      <w:pPr>
        <w:pStyle w:val="SIMTEL20"/>
        <w:bidi w:val="0"/>
        <w:ind w:left="2836" w:hanging="2836"/>
        <w:jc w:val="left"/>
        <w:rPr/>
      </w:pPr>
      <w:r>
        <w:rPr/>
        <w:t>AM73.ZIP</w:t>
        <w:tab/>
        <w:t>B</w:t>
        <w:tab/>
        <w:t>210685</w:t>
        <w:tab/>
        <w:t>920429</w:t>
        <w:tab/>
        <w:t>ArcMaster front-end/convrt for ARC/ARJ/LZH/ZIP</w:t>
      </w:r>
    </w:p>
    <w:p>
      <w:pPr>
        <w:pStyle w:val="SIMTEL20"/>
        <w:bidi w:val="0"/>
        <w:ind w:left="2836" w:hanging="2836"/>
        <w:jc w:val="left"/>
        <w:rPr/>
      </w:pPr>
      <w:r>
        <w:rPr/>
        <w:t>AMDESQ.ZIP</w:t>
        <w:tab/>
        <w:t>B</w:t>
        <w:tab/>
        <w:t>1569</w:t>
        <w:tab/>
        <w:t>901118</w:t>
        <w:tab/>
        <w:t>Details of DESQview setup for ArcMaster 5.x</w:t>
      </w:r>
    </w:p>
    <w:p>
      <w:pPr>
        <w:pStyle w:val="SIMTEL20"/>
        <w:bidi w:val="0"/>
        <w:ind w:left="2836" w:hanging="2836"/>
        <w:jc w:val="left"/>
        <w:rPr/>
      </w:pPr>
      <w:r>
        <w:rPr/>
        <w:t>AR002.ZIP</w:t>
        <w:tab/>
        <w:t>B</w:t>
        <w:tab/>
        <w:t>27732</w:t>
        <w:tab/>
        <w:t>901203</w:t>
        <w:tab/>
        <w:t>Source for Okumura's new pedagogical archiver</w:t>
      </w:r>
    </w:p>
    <w:p>
      <w:pPr>
        <w:pStyle w:val="SIMTEL20"/>
        <w:bidi w:val="0"/>
        <w:ind w:left="2836" w:hanging="2836"/>
        <w:jc w:val="left"/>
        <w:rPr/>
      </w:pPr>
      <w:r>
        <w:rPr/>
        <w:t>AR15.ARC</w:t>
        <w:tab/>
        <w:t>B</w:t>
        <w:tab/>
        <w:t>49156</w:t>
        <w:tab/>
        <w:t>881110</w:t>
        <w:tab/>
        <w:t>Run a program from an ARC file</w:t>
      </w:r>
    </w:p>
    <w:p>
      <w:pPr>
        <w:pStyle w:val="SIMTEL20"/>
        <w:bidi w:val="0"/>
        <w:ind w:left="2836" w:hanging="2836"/>
        <w:jc w:val="left"/>
        <w:rPr/>
      </w:pPr>
      <w:r>
        <w:rPr/>
        <w:t>ARC_FILE.INF</w:t>
        <w:tab/>
        <w:t>A</w:t>
        <w:tab/>
        <w:t>7770</w:t>
        <w:tab/>
        <w:t>880303</w:t>
        <w:tab/>
        <w:t>Documentation on the structure of ARC files</w:t>
      </w:r>
    </w:p>
    <w:p>
      <w:pPr>
        <w:pStyle w:val="SIMTEL20"/>
        <w:bidi w:val="0"/>
        <w:ind w:left="2836" w:hanging="2836"/>
        <w:jc w:val="left"/>
        <w:rPr/>
      </w:pPr>
      <w:r>
        <w:rPr/>
        <w:t>ARCA129.ARC</w:t>
        <w:tab/>
        <w:t>B</w:t>
        <w:tab/>
        <w:t>12362</w:t>
        <w:tab/>
        <w:t>880626</w:t>
        <w:tab/>
        <w:t>Create/add ARC files, no update/replace</w:t>
      </w:r>
    </w:p>
    <w:p>
      <w:pPr>
        <w:pStyle w:val="SIMTEL20"/>
        <w:bidi w:val="0"/>
        <w:ind w:left="2836" w:hanging="2836"/>
        <w:jc w:val="left"/>
        <w:rPr/>
      </w:pPr>
      <w:r>
        <w:rPr/>
        <w:t>ARCCMNT3.ARC</w:t>
        <w:tab/>
        <w:t>B</w:t>
        <w:tab/>
        <w:t>26012</w:t>
        <w:tab/>
        <w:t>880829</w:t>
        <w:tab/>
        <w:t>Auto insert BBS' description in ARChived file</w:t>
      </w:r>
    </w:p>
    <w:p>
      <w:pPr>
        <w:pStyle w:val="SIMTEL20"/>
        <w:bidi w:val="0"/>
        <w:ind w:left="2836" w:hanging="2836"/>
        <w:jc w:val="left"/>
        <w:rPr/>
      </w:pPr>
      <w:r>
        <w:rPr/>
        <w:t>ARCDMP1.ARC</w:t>
        <w:tab/>
        <w:t>B</w:t>
        <w:tab/>
        <w:t>15392</w:t>
        <w:tab/>
        <w:t>880307</w:t>
        <w:tab/>
        <w:t>Split large ARC file to fit on 360K floppies</w:t>
      </w:r>
    </w:p>
    <w:p>
      <w:pPr>
        <w:pStyle w:val="SIMTEL20"/>
        <w:bidi w:val="0"/>
        <w:ind w:left="2836" w:hanging="2836"/>
        <w:jc w:val="left"/>
        <w:rPr/>
      </w:pPr>
      <w:r>
        <w:rPr/>
        <w:t>ARCE40G.ZIP</w:t>
        <w:tab/>
        <w:t>B</w:t>
        <w:tab/>
        <w:t>9329</w:t>
        <w:tab/>
        <w:t>910416</w:t>
        <w:tab/>
        <w:t>V.Buerg's fast ARC extract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ARCF108.ZIP</w:t>
        <w:tab/>
        <w:t>B</w:t>
        <w:tab/>
        <w:t>6823</w:t>
        <w:tab/>
        <w:t>910416</w:t>
        <w:tab/>
        <w:t>Find text in ARChives by V.Buerg v1.08</w:t>
      </w:r>
    </w:p>
    <w:p>
      <w:pPr>
        <w:pStyle w:val="SIMTEL20"/>
        <w:bidi w:val="0"/>
        <w:ind w:left="2836" w:hanging="2836"/>
        <w:jc w:val="left"/>
        <w:rPr/>
      </w:pPr>
      <w:r>
        <w:rPr/>
        <w:t>ARCFDAT3.ARC</w:t>
        <w:tab/>
        <w:t>B</w:t>
        <w:tab/>
        <w:t>29872</w:t>
        <w:tab/>
        <w:t>880829</w:t>
        <w:tab/>
        <w:t>Set directory date/time to latest ARC member</w:t>
      </w:r>
    </w:p>
    <w:p>
      <w:pPr>
        <w:pStyle w:val="SIMTEL20"/>
        <w:bidi w:val="0"/>
        <w:ind w:left="2836" w:hanging="2836"/>
        <w:jc w:val="left"/>
        <w:rPr/>
      </w:pPr>
      <w:r>
        <w:rPr/>
        <w:t>ARCHV335.ZIP</w:t>
        <w:tab/>
        <w:t>B</w:t>
        <w:tab/>
        <w:t>73526</w:t>
        <w:tab/>
        <w:t>901223</w:t>
        <w:tab/>
        <w:t>Archive manager shell for ARC/LZH/PKA/ZOO/ZIP</w:t>
      </w:r>
    </w:p>
    <w:p>
      <w:pPr>
        <w:pStyle w:val="SIMTEL20"/>
        <w:bidi w:val="0"/>
        <w:ind w:left="2836" w:hanging="2836"/>
        <w:jc w:val="left"/>
        <w:rPr/>
      </w:pPr>
      <w:r>
        <w:rPr/>
        <w:t>ARCINDX2.ARC</w:t>
        <w:tab/>
        <w:t>B</w:t>
        <w:tab/>
        <w:t>55800</w:t>
        <w:tab/>
        <w:t>880723</w:t>
        <w:tab/>
        <w:t>Create a catalog of archived data</w:t>
      </w:r>
    </w:p>
    <w:p>
      <w:pPr>
        <w:pStyle w:val="SIMTEL20"/>
        <w:bidi w:val="0"/>
        <w:ind w:left="2836" w:hanging="2836"/>
        <w:jc w:val="left"/>
        <w:rPr/>
      </w:pPr>
      <w:r>
        <w:rPr/>
        <w:t>ARCRUNER.ARC</w:t>
        <w:tab/>
        <w:t>B</w:t>
        <w:tab/>
        <w:t>9708</w:t>
        <w:tab/>
        <w:t>880829</w:t>
        <w:tab/>
        <w:t>Run COM and EXE files in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ARCSTAMP.ARC</w:t>
        <w:tab/>
        <w:t>B</w:t>
        <w:tab/>
        <w:t>22154</w:t>
        <w:tab/>
        <w:t>880714</w:t>
        <w:tab/>
        <w:t>Date/time stamp and rename ARCed files</w:t>
      </w:r>
    </w:p>
    <w:p>
      <w:pPr>
        <w:pStyle w:val="SIMTEL20"/>
        <w:bidi w:val="0"/>
        <w:ind w:left="2836" w:hanging="2836"/>
        <w:jc w:val="left"/>
        <w:rPr/>
      </w:pPr>
      <w:r>
        <w:rPr/>
        <w:t>ARCTOOL.ARC</w:t>
        <w:tab/>
        <w:t>B</w:t>
        <w:tab/>
        <w:t>31355</w:t>
        <w:tab/>
        <w:t>880907</w:t>
        <w:tab/>
        <w:t>Recover files from damaged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ARCV122.ZIP</w:t>
        <w:tab/>
        <w:t>B</w:t>
        <w:tab/>
        <w:t>13257</w:t>
        <w:tab/>
        <w:t>910416</w:t>
        <w:tab/>
        <w:t>V.Buerg's verbose display of ARC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ARCVRT21.ARC</w:t>
        <w:tab/>
        <w:t>B</w:t>
        <w:tab/>
        <w:t>72634</w:t>
        <w:tab/>
        <w:t>890824</w:t>
        <w:tab/>
        <w:t>Convert between any archive formats</w:t>
      </w:r>
    </w:p>
    <w:p>
      <w:pPr>
        <w:pStyle w:val="SIMTEL20"/>
        <w:bidi w:val="0"/>
        <w:ind w:left="2836" w:hanging="2836"/>
        <w:jc w:val="left"/>
        <w:rPr/>
      </w:pPr>
      <w:r>
        <w:rPr/>
        <w:t>ARFF.ARC</w:t>
        <w:tab/>
        <w:t>B</w:t>
        <w:tab/>
        <w:t>27551</w:t>
        <w:tab/>
        <w:t>880907</w:t>
        <w:tab/>
        <w:t>File find; peeks inside ZOOs and ARCs</w:t>
      </w:r>
    </w:p>
    <w:p>
      <w:pPr>
        <w:pStyle w:val="SIMTEL20"/>
        <w:bidi w:val="0"/>
        <w:ind w:left="2836" w:hanging="2836"/>
        <w:jc w:val="left"/>
        <w:rPr/>
      </w:pPr>
      <w:r>
        <w:rPr/>
        <w:t>ARJ230NG.EXE</w:t>
        <w:tab/>
        <w:t>B</w:t>
        <w:tab/>
        <w:t>200502</w:t>
        <w:tab/>
        <w:t>920131</w:t>
        <w:tab/>
        <w:t>ARJ shareware file archiver, export version</w:t>
      </w:r>
    </w:p>
    <w:p>
      <w:pPr>
        <w:pStyle w:val="SIMTEL20"/>
        <w:bidi w:val="0"/>
        <w:ind w:left="2836" w:hanging="2836"/>
        <w:jc w:val="left"/>
        <w:rPr/>
      </w:pPr>
      <w:r>
        <w:rPr/>
        <w:t>ARJM101.ZIP</w:t>
        <w:tab/>
        <w:t>B</w:t>
        <w:tab/>
        <w:t>95897</w:t>
        <w:tab/>
        <w:t>911104</w:t>
        <w:tab/>
        <w:t>Menu shell for ARJ. Supports all commands</w:t>
      </w:r>
    </w:p>
    <w:p>
      <w:pPr>
        <w:pStyle w:val="SIMTEL20"/>
        <w:bidi w:val="0"/>
        <w:ind w:left="2836" w:hanging="2836"/>
        <w:jc w:val="left"/>
        <w:rPr/>
      </w:pPr>
      <w:r>
        <w:rPr/>
        <w:t>ARJOP110.ZIP</w:t>
        <w:tab/>
        <w:t>B</w:t>
        <w:tab/>
        <w:t>38023</w:t>
        <w:tab/>
        <w:t>911021</w:t>
        <w:tab/>
        <w:t>ARJOPT: Fast and simple windowed shell for ARJ</w:t>
      </w:r>
    </w:p>
    <w:p>
      <w:pPr>
        <w:pStyle w:val="SIMTEL20"/>
        <w:bidi w:val="0"/>
        <w:ind w:left="2836" w:hanging="2836"/>
        <w:jc w:val="left"/>
        <w:rPr/>
      </w:pPr>
      <w:r>
        <w:rPr/>
        <w:t>AT55.ZIP</w:t>
        <w:tab/>
        <w:t>B</w:t>
        <w:tab/>
        <w:t>60650</w:t>
        <w:tab/>
        <w:t>900315</w:t>
        <w:tab/>
        <w:t>Archive shell for ARC/LZH/PAK/PKA/LBR/ZOO/ZIP</w:t>
      </w:r>
    </w:p>
    <w:p>
      <w:pPr>
        <w:pStyle w:val="SIMTEL20"/>
        <w:bidi w:val="0"/>
        <w:ind w:left="2836" w:hanging="2836"/>
        <w:jc w:val="left"/>
        <w:rPr/>
      </w:pPr>
      <w:r>
        <w:rPr/>
        <w:t>AV12.ZIP</w:t>
        <w:tab/>
        <w:t>B</w:t>
        <w:tab/>
        <w:t>11357</w:t>
        <w:tab/>
        <w:t>910311</w:t>
        <w:tab/>
        <w:t>Ledbetter's dir viewer for ZOO/LZH/ARC/PAK/PKA</w:t>
      </w:r>
    </w:p>
    <w:p>
      <w:pPr>
        <w:pStyle w:val="SIMTEL20"/>
        <w:bidi w:val="0"/>
        <w:ind w:left="2836" w:hanging="2836"/>
        <w:jc w:val="left"/>
        <w:rPr/>
      </w:pPr>
      <w:r>
        <w:rPr/>
        <w:t>AV20.ARC</w:t>
        <w:tab/>
        <w:t>B</w:t>
        <w:tab/>
        <w:t>20530</w:t>
        <w:tab/>
        <w:t>890322</w:t>
        <w:tab/>
        <w:t>Views files from ZOO, PKPAK, ARC, PAK, LU, SQ</w:t>
      </w:r>
    </w:p>
    <w:p>
      <w:pPr>
        <w:pStyle w:val="SIMTEL20"/>
        <w:bidi w:val="0"/>
        <w:ind w:left="2836" w:hanging="2836"/>
        <w:jc w:val="left"/>
        <w:rPr/>
      </w:pPr>
      <w:r>
        <w:rPr/>
        <w:t>AVIEW38.ARC</w:t>
        <w:tab/>
        <w:t>B</w:t>
        <w:tab/>
        <w:t>81748</w:t>
        <w:tab/>
        <w:t>900218</w:t>
        <w:tab/>
        <w:t>BBS util: view/extract files from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CA100.ARC</w:t>
        <w:tab/>
        <w:t>B</w:t>
        <w:tab/>
        <w:t>17033</w:t>
        <w:tab/>
        <w:t>890311</w:t>
        <w:tab/>
        <w:t>Verbose list for ARC / ZIP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CHKPAK.ARC</w:t>
        <w:tab/>
        <w:t>B</w:t>
        <w:tab/>
        <w:t>14231</w:t>
        <w:tab/>
        <w:t>881007</w:t>
        <w:tab/>
        <w:t>Check integrity of an archive file</w:t>
      </w:r>
    </w:p>
    <w:p>
      <w:pPr>
        <w:pStyle w:val="SIMTEL20"/>
        <w:bidi w:val="0"/>
        <w:ind w:left="2836" w:hanging="2836"/>
        <w:jc w:val="left"/>
        <w:rPr/>
      </w:pPr>
      <w:r>
        <w:rPr/>
        <w:t>COMPR16.ZIP</w:t>
        <w:tab/>
        <w:t>B</w:t>
        <w:tab/>
        <w:t>11106</w:t>
        <w:tab/>
        <w:t>900523</w:t>
        <w:tab/>
        <w:t>ZIP/LZH/PAK/ARC/ZOO/DWC extract/view/freshen</w:t>
      </w:r>
    </w:p>
    <w:p>
      <w:pPr>
        <w:pStyle w:val="SIMTEL20"/>
        <w:bidi w:val="0"/>
        <w:ind w:left="2836" w:hanging="2836"/>
        <w:jc w:val="left"/>
        <w:rPr/>
      </w:pPr>
      <w:r>
        <w:rPr/>
        <w:t>CRUNCH.ARC</w:t>
        <w:tab/>
        <w:t>B</w:t>
        <w:tab/>
        <w:t>42880</w:t>
        <w:tab/>
        <w:t>870627</w:t>
        <w:tab/>
        <w:t>File compress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CVT_101.ZIP</w:t>
        <w:tab/>
        <w:t>B</w:t>
        <w:tab/>
        <w:t>18338</w:t>
        <w:tab/>
        <w:t>900412</w:t>
        <w:tab/>
        <w:t>Convert from one archive type to another</w:t>
      </w:r>
    </w:p>
    <w:p>
      <w:pPr>
        <w:pStyle w:val="SIMTEL20"/>
        <w:bidi w:val="0"/>
        <w:ind w:left="2836" w:hanging="2836"/>
        <w:jc w:val="left"/>
        <w:rPr/>
      </w:pPr>
      <w:r>
        <w:rPr/>
        <w:t>DEARC31.ARC</w:t>
        <w:tab/>
        <w:t>B</w:t>
        <w:tab/>
        <w:t>28147</w:t>
        <w:tab/>
        <w:t>880801</w:t>
        <w:tab/>
        <w:t>deARC utility in Pascal, w/unSquashing</w:t>
      </w:r>
    </w:p>
    <w:p>
      <w:pPr>
        <w:pStyle w:val="SIMTEL20"/>
        <w:bidi w:val="0"/>
        <w:ind w:left="2836" w:hanging="2836"/>
        <w:jc w:val="left"/>
        <w:rPr/>
      </w:pPr>
      <w:r>
        <w:rPr/>
        <w:t>DELBR11.EXE</w:t>
        <w:tab/>
        <w:t>B</w:t>
        <w:tab/>
        <w:t>11776</w:t>
        <w:tab/>
        <w:t>860910</w:t>
        <w:tab/>
        <w:t>Extract files from a LU-type .LBR (limit 64)</w:t>
      </w:r>
    </w:p>
    <w:p>
      <w:pPr>
        <w:pStyle w:val="SIMTEL20"/>
        <w:bidi w:val="0"/>
        <w:ind w:left="2836" w:hanging="2836"/>
        <w:jc w:val="left"/>
        <w:rPr/>
      </w:pPr>
      <w:r>
        <w:rPr/>
        <w:t>DELBR11A.BUG</w:t>
        <w:tab/>
        <w:t>A</w:t>
        <w:tab/>
        <w:t>1148</w:t>
        <w:tab/>
        <w:t>870417</w:t>
        <w:tab/>
        <w:t>Describes bug in DELBR11/DELBR11A program</w:t>
      </w:r>
    </w:p>
    <w:p>
      <w:pPr>
        <w:pStyle w:val="SIMTEL20"/>
        <w:bidi w:val="0"/>
        <w:ind w:left="2836" w:hanging="2836"/>
        <w:jc w:val="left"/>
        <w:rPr/>
      </w:pPr>
      <w:r>
        <w:rPr/>
        <w:t>DWC_A501.EXE</w:t>
        <w:tab/>
        <w:t>B</w:t>
        <w:tab/>
        <w:t>90112</w:t>
        <w:tab/>
        <w:t>880829</w:t>
        <w:tab/>
        <w:t>DWC Archiver v A5.01 - 25% faster than v4.95</w:t>
      </w:r>
    </w:p>
    <w:p>
      <w:pPr>
        <w:pStyle w:val="SIMTEL20"/>
        <w:bidi w:val="0"/>
        <w:ind w:left="2836" w:hanging="2836"/>
        <w:jc w:val="left"/>
        <w:rPr/>
      </w:pPr>
      <w:r>
        <w:rPr/>
        <w:t>FV138.ZIP</w:t>
        <w:tab/>
        <w:t>B</w:t>
        <w:tab/>
        <w:t>8747</w:t>
        <w:tab/>
        <w:t>911004</w:t>
        <w:tab/>
        <w:t>View dirs of ARC/DWC/LBR/LZH/PAK/ZIP/ZOO/SFXs</w:t>
      </w:r>
    </w:p>
    <w:p>
      <w:pPr>
        <w:pStyle w:val="SIMTEL20"/>
        <w:bidi w:val="0"/>
        <w:ind w:left="2836" w:hanging="2836"/>
        <w:jc w:val="left"/>
        <w:rPr/>
      </w:pPr>
      <w:r>
        <w:rPr/>
        <w:t>GEN012.ZIP</w:t>
        <w:tab/>
        <w:t>B</w:t>
        <w:tab/>
        <w:t>25044</w:t>
        <w:tab/>
        <w:t>911021</w:t>
        <w:tab/>
        <w:t>Builds multivolume backups w/popular archivers</w:t>
      </w:r>
    </w:p>
    <w:p>
      <w:pPr>
        <w:pStyle w:val="SIMTEL20"/>
        <w:bidi w:val="0"/>
        <w:ind w:left="2836" w:hanging="2836"/>
        <w:jc w:val="left"/>
        <w:rPr/>
      </w:pPr>
      <w:r>
        <w:rPr/>
        <w:t>HPACK75.ZIP</w:t>
        <w:tab/>
        <w:t>B</w:t>
        <w:tab/>
        <w:t>66431</w:t>
        <w:tab/>
        <w:t>920312</w:t>
        <w:tab/>
        <w:t>High performance archiver from New Zealand</w:t>
      </w:r>
    </w:p>
    <w:p>
      <w:pPr>
        <w:pStyle w:val="SIMTEL20"/>
        <w:bidi w:val="0"/>
        <w:ind w:left="2836" w:hanging="2836"/>
        <w:jc w:val="left"/>
        <w:rPr/>
      </w:pPr>
      <w:r>
        <w:rPr/>
        <w:t>HYPER25.ZIP</w:t>
        <w:tab/>
        <w:t>B</w:t>
        <w:tab/>
        <w:t>23628</w:t>
        <w:tab/>
        <w:t>901004</w:t>
        <w:tab/>
        <w:t>All new file compress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IFL150.ZIP</w:t>
        <w:tab/>
        <w:t>B</w:t>
        <w:tab/>
        <w:t>21715</w:t>
        <w:tab/>
        <w:t>900320</w:t>
        <w:tab/>
        <w:t>Displays dirs of ARC/LZH/PAK/ZIP/ZOO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LARC22.ARC</w:t>
        <w:tab/>
        <w:t>B</w:t>
        <w:tab/>
        <w:t>59088</w:t>
        <w:tab/>
        <w:t>890321</w:t>
        <w:tab/>
        <w:t>Chooses best compression method for ARCs/ZIPs</w:t>
      </w:r>
    </w:p>
    <w:p>
      <w:pPr>
        <w:pStyle w:val="SIMTEL20"/>
        <w:bidi w:val="0"/>
        <w:ind w:left="2836" w:hanging="2836"/>
        <w:jc w:val="left"/>
        <w:rPr/>
      </w:pPr>
      <w:r>
        <w:rPr/>
        <w:t>LARC333.EXE</w:t>
        <w:tab/>
        <w:t>B</w:t>
        <w:tab/>
        <w:t>55936</w:t>
        <w:tab/>
        <w:t>890520</w:t>
        <w:tab/>
        <w:t>LARC Compression program from Japan</w:t>
      </w:r>
    </w:p>
    <w:p>
      <w:pPr>
        <w:pStyle w:val="SIMTEL20"/>
        <w:bidi w:val="0"/>
        <w:ind w:left="2836" w:hanging="2836"/>
        <w:jc w:val="left"/>
        <w:rPr/>
      </w:pPr>
      <w:r>
        <w:rPr/>
        <w:t>LDARC.ARC</w:t>
        <w:tab/>
        <w:t>B</w:t>
        <w:tab/>
        <w:t>25566</w:t>
        <w:tab/>
        <w:t>890713</w:t>
        <w:tab/>
        <w:t>Compare 2 files, create compressed diff file</w:t>
      </w:r>
    </w:p>
    <w:p>
      <w:pPr>
        <w:pStyle w:val="SIMTEL20"/>
        <w:bidi w:val="0"/>
        <w:ind w:left="2836" w:hanging="2836"/>
        <w:jc w:val="left"/>
        <w:rPr/>
      </w:pPr>
      <w:r>
        <w:rPr/>
        <w:t>LH_FRAUD.ARC</w:t>
        <w:tab/>
        <w:t>B</w:t>
        <w:tab/>
        <w:t>9070</w:t>
        <w:tab/>
        <w:t>890818</w:t>
        <w:tab/>
        <w:t>Information about the LHARC 1.14 (ICE) fraud!</w:t>
      </w:r>
    </w:p>
    <w:p>
      <w:pPr>
        <w:pStyle w:val="SIMTEL20"/>
        <w:bidi w:val="0"/>
        <w:ind w:left="2836" w:hanging="2836"/>
        <w:jc w:val="left"/>
        <w:rPr/>
      </w:pPr>
      <w:r>
        <w:rPr/>
        <w:t>LH114WRN.TXT</w:t>
        <w:tab/>
        <w:t>A</w:t>
        <w:tab/>
        <w:t>565</w:t>
        <w:tab/>
        <w:t>890807</w:t>
        <w:tab/>
        <w:t>Warning about hacked compress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LHA211SR.ZIP</w:t>
        <w:tab/>
        <w:t>B</w:t>
        <w:tab/>
        <w:t>59459</w:t>
        <w:tab/>
        <w:t>910305</w:t>
        <w:tab/>
        <w:t>LHA 2.11 file compression pgm ASM &amp; C src code</w:t>
      </w:r>
    </w:p>
    <w:p>
      <w:pPr>
        <w:pStyle w:val="SIMTEL20"/>
        <w:bidi w:val="0"/>
        <w:ind w:left="2836" w:hanging="2836"/>
        <w:jc w:val="left"/>
        <w:rPr/>
      </w:pPr>
      <w:r>
        <w:rPr/>
        <w:t>LHA213.EXE</w:t>
        <w:tab/>
        <w:t>B</w:t>
        <w:tab/>
        <w:t>44416</w:t>
        <w:tab/>
        <w:t>910807</w:t>
        <w:tab/>
        <w:t>LHA archiver v2.13 has better comp. than ZIP</w:t>
      </w:r>
    </w:p>
    <w:p>
      <w:pPr>
        <w:pStyle w:val="SIMTEL20"/>
        <w:bidi w:val="0"/>
        <w:ind w:left="2836" w:hanging="2836"/>
        <w:jc w:val="left"/>
        <w:rPr/>
      </w:pPr>
      <w:r>
        <w:rPr/>
        <w:t>LHARCSRC.ARC</w:t>
        <w:tab/>
        <w:t>B</w:t>
        <w:tab/>
        <w:t>56714</w:t>
        <w:tab/>
        <w:t>890628</w:t>
        <w:tab/>
        <w:t>TurboC/OPTASM source code for LHarc &amp; its SFX</w:t>
      </w:r>
    </w:p>
    <w:p>
      <w:pPr>
        <w:pStyle w:val="SIMTEL20"/>
        <w:bidi w:val="0"/>
        <w:ind w:left="2836" w:hanging="2836"/>
        <w:jc w:val="left"/>
        <w:rPr/>
      </w:pPr>
      <w:r>
        <w:rPr/>
        <w:t>LHC15.ZIP</w:t>
        <w:tab/>
        <w:t>B</w:t>
        <w:tab/>
        <w:t>1301</w:t>
        <w:tab/>
        <w:t>910521</w:t>
        <w:tab/>
        <w:t>BAT file converts other archive formats to LZH</w:t>
      </w:r>
    </w:p>
    <w:p>
      <w:pPr>
        <w:pStyle w:val="SIMTEL20"/>
        <w:bidi w:val="0"/>
        <w:ind w:left="2836" w:hanging="2836"/>
        <w:jc w:val="left"/>
        <w:rPr/>
      </w:pPr>
      <w:r>
        <w:rPr/>
        <w:t>LHDIR13.ARC</w:t>
        <w:tab/>
        <w:t>B</w:t>
        <w:tab/>
        <w:t>14681</w:t>
        <w:tab/>
        <w:t>890530</w:t>
        <w:tab/>
        <w:t>View directories of LHarc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LHMENU.ARC</w:t>
        <w:tab/>
        <w:t>B</w:t>
        <w:tab/>
        <w:t>14394</w:t>
        <w:tab/>
        <w:t>890416</w:t>
        <w:tab/>
        <w:t>Front end menu for LHARC</w:t>
      </w:r>
    </w:p>
    <w:p>
      <w:pPr>
        <w:pStyle w:val="SIMTEL20"/>
        <w:bidi w:val="0"/>
        <w:ind w:left="2836" w:hanging="2836"/>
        <w:jc w:val="left"/>
        <w:rPr/>
      </w:pPr>
      <w:r>
        <w:rPr/>
        <w:t>LHTOOLS.ARC</w:t>
        <w:tab/>
        <w:t>B</w:t>
        <w:tab/>
        <w:t>33038</w:t>
        <w:tab/>
        <w:t>890915</w:t>
        <w:tab/>
        <w:t>Check LZHs for trojans, make self-extract LZHs</w:t>
      </w:r>
    </w:p>
    <w:p>
      <w:pPr>
        <w:pStyle w:val="SIMTEL20"/>
        <w:bidi w:val="0"/>
        <w:ind w:left="2836" w:hanging="2836"/>
        <w:jc w:val="left"/>
        <w:rPr/>
      </w:pPr>
      <w:r>
        <w:rPr/>
        <w:t>LHX.ARC</w:t>
        <w:tab/>
        <w:t>B</w:t>
        <w:tab/>
        <w:t>37664</w:t>
        <w:tab/>
        <w:t>890529</w:t>
        <w:tab/>
        <w:t>Recover files from damaged LHarc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LU.ARC</w:t>
        <w:tab/>
        <w:t>B</w:t>
        <w:tab/>
        <w:t>30097</w:t>
        <w:tab/>
        <w:t>880608</w:t>
        <w:tab/>
        <w:t>Library (LBR) utilities by Vernon Buerg</w:t>
      </w:r>
    </w:p>
    <w:p>
      <w:pPr>
        <w:pStyle w:val="SIMTEL20"/>
        <w:bidi w:val="0"/>
        <w:ind w:left="2836" w:hanging="2836"/>
        <w:jc w:val="left"/>
        <w:rPr/>
      </w:pPr>
      <w:r>
        <w:rPr/>
        <w:t>LUD106.ARC</w:t>
        <w:tab/>
        <w:t>B</w:t>
        <w:tab/>
        <w:t>2944</w:t>
        <w:tab/>
        <w:t>870625</w:t>
        <w:tab/>
        <w:t>V.Buerg's del &amp; reorg LBR functions</w:t>
      </w:r>
    </w:p>
    <w:p>
      <w:pPr>
        <w:pStyle w:val="SIMTEL20"/>
        <w:bidi w:val="0"/>
        <w:ind w:left="2836" w:hanging="2836"/>
        <w:jc w:val="left"/>
        <w:rPr/>
      </w:pPr>
      <w:r>
        <w:rPr/>
        <w:t>LUE220.ARC</w:t>
        <w:tab/>
        <w:t>B</w:t>
        <w:tab/>
        <w:t>5120</w:t>
        <w:tab/>
        <w:t>870625</w:t>
        <w:tab/>
        <w:t>V.Buerg's extract &amp; unsqz LBR files</w:t>
      </w:r>
    </w:p>
    <w:p>
      <w:pPr>
        <w:pStyle w:val="SIMTEL20"/>
        <w:bidi w:val="0"/>
        <w:ind w:left="2836" w:hanging="2836"/>
        <w:jc w:val="left"/>
        <w:rPr/>
      </w:pPr>
      <w:r>
        <w:rPr/>
        <w:t>LUT193.ARC</w:t>
        <w:tab/>
        <w:t>B</w:t>
        <w:tab/>
        <w:t>3200</w:t>
        <w:tab/>
        <w:t>870625</w:t>
        <w:tab/>
        <w:t>V.Buerg's list dir's of LBR files</w:t>
      </w:r>
    </w:p>
    <w:p>
      <w:pPr>
        <w:pStyle w:val="SIMTEL20"/>
        <w:bidi w:val="0"/>
        <w:ind w:left="2836" w:hanging="2836"/>
        <w:jc w:val="left"/>
        <w:rPr/>
      </w:pPr>
      <w:r>
        <w:rPr/>
        <w:t>LUU213.ARC</w:t>
        <w:tab/>
        <w:t>B</w:t>
        <w:tab/>
        <w:t>8704</w:t>
        <w:tab/>
        <w:t>870625</w:t>
        <w:tab/>
        <w:t>V.Buerg's test LBR w/crc and sqz</w:t>
      </w:r>
    </w:p>
    <w:p>
      <w:pPr>
        <w:pStyle w:val="SIMTEL20"/>
        <w:bidi w:val="0"/>
        <w:ind w:left="2836" w:hanging="2836"/>
        <w:jc w:val="left"/>
        <w:rPr/>
      </w:pPr>
      <w:r>
        <w:rPr/>
        <w:t>LUX12.ARC</w:t>
        <w:tab/>
        <w:t>B</w:t>
        <w:tab/>
        <w:t>2304</w:t>
        <w:tab/>
        <w:t>870625</w:t>
        <w:tab/>
        <w:t>V.Buerg's execute EXE/COM pgms w/in LBR</w:t>
      </w:r>
    </w:p>
    <w:p>
      <w:pPr>
        <w:pStyle w:val="SIMTEL20"/>
        <w:bidi w:val="0"/>
        <w:ind w:left="2836" w:hanging="2836"/>
        <w:jc w:val="left"/>
        <w:rPr/>
      </w:pPr>
      <w:r>
        <w:rPr/>
        <w:t>LVIEW.ARC</w:t>
        <w:tab/>
        <w:t>B</w:t>
        <w:tab/>
        <w:t>12515</w:t>
        <w:tab/>
        <w:t>890410</w:t>
        <w:tab/>
        <w:t>Viewer for LHARC'ed files</w:t>
      </w:r>
    </w:p>
    <w:p>
      <w:pPr>
        <w:pStyle w:val="SIMTEL20"/>
        <w:bidi w:val="0"/>
        <w:ind w:left="2836" w:hanging="2836"/>
        <w:jc w:val="left"/>
        <w:rPr/>
      </w:pPr>
      <w:r>
        <w:rPr/>
        <w:t>LZ_COMP2.ARC</w:t>
        <w:tab/>
        <w:t>B</w:t>
        <w:tab/>
        <w:t>25244</w:t>
        <w:tab/>
        <w:t>890410</w:t>
        <w:tab/>
        <w:t>Discussion of various compression algs. w/src</w:t>
      </w:r>
    </w:p>
    <w:p>
      <w:pPr>
        <w:pStyle w:val="SIMTEL20"/>
        <w:bidi w:val="0"/>
        <w:ind w:left="2836" w:hanging="2836"/>
        <w:jc w:val="left"/>
        <w:rPr/>
      </w:pPr>
      <w:r>
        <w:rPr/>
        <w:t>LZHTV12.ZIP</w:t>
        <w:tab/>
        <w:t>B</w:t>
        <w:tab/>
        <w:t>33026</w:t>
        <w:tab/>
        <w:t>910127</w:t>
        <w:tab/>
        <w:t>LZHTV v1.2, on-line LHarc file viewer</w:t>
      </w:r>
    </w:p>
    <w:p>
      <w:pPr>
        <w:pStyle w:val="SIMTEL20"/>
        <w:bidi w:val="0"/>
        <w:ind w:left="2836" w:hanging="2836"/>
        <w:jc w:val="left"/>
        <w:rPr/>
      </w:pPr>
      <w:r>
        <w:rPr/>
        <w:t>LZHUFE.ARC</w:t>
        <w:tab/>
        <w:t>B</w:t>
        <w:tab/>
        <w:t>27393</w:t>
        <w:tab/>
        <w:t>890505</w:t>
        <w:tab/>
        <w:t>LZHUFE encoding file compression w/TPascal src</w:t>
      </w:r>
    </w:p>
    <w:p>
      <w:pPr>
        <w:pStyle w:val="SIMTEL20"/>
        <w:bidi w:val="0"/>
        <w:ind w:left="2836" w:hanging="2836"/>
        <w:jc w:val="left"/>
        <w:rPr/>
      </w:pPr>
      <w:r>
        <w:rPr/>
        <w:t>LZHUFTP5.ARC</w:t>
        <w:tab/>
        <w:t>B</w:t>
        <w:tab/>
        <w:t>14448</w:t>
        <w:tab/>
        <w:t>890506</w:t>
        <w:tab/>
        <w:t>LZHUF encoding file compression w/TPascal src</w:t>
      </w:r>
    </w:p>
    <w:p>
      <w:pPr>
        <w:pStyle w:val="SIMTEL20"/>
        <w:bidi w:val="0"/>
        <w:ind w:left="2836" w:hanging="2836"/>
        <w:jc w:val="left"/>
        <w:rPr/>
      </w:pPr>
      <w:r>
        <w:rPr/>
        <w:t>MAD100.ARC</w:t>
        <w:tab/>
        <w:t>B</w:t>
        <w:tab/>
        <w:t>16899</w:t>
        <w:tab/>
        <w:t>890607</w:t>
        <w:tab/>
        <w:t>Multi-format archive file viewer also does SFX</w:t>
      </w:r>
    </w:p>
    <w:p>
      <w:pPr>
        <w:pStyle w:val="SIMTEL20"/>
        <w:bidi w:val="0"/>
        <w:ind w:left="2836" w:hanging="2836"/>
        <w:jc w:val="left"/>
        <w:rPr/>
      </w:pPr>
      <w:r>
        <w:rPr/>
        <w:t>MAKELZH2.ARC</w:t>
        <w:tab/>
        <w:t>B</w:t>
        <w:tab/>
        <w:t>9280</w:t>
        <w:tab/>
        <w:t>890530</w:t>
        <w:tab/>
        <w:t>Make LZH files of all files in a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MDCD10.ARC</w:t>
        <w:tab/>
        <w:t>B</w:t>
        <w:tab/>
        <w:t>122797</w:t>
        <w:tab/>
        <w:t>881027</w:t>
        <w:tab/>
        <w:t>Public domain compression/storage system v1.0</w:t>
      </w:r>
    </w:p>
    <w:p>
      <w:pPr>
        <w:pStyle w:val="SIMTEL20"/>
        <w:bidi w:val="0"/>
        <w:ind w:left="2836" w:hanging="2836"/>
        <w:jc w:val="left"/>
        <w:rPr/>
      </w:pPr>
      <w:r>
        <w:rPr/>
        <w:t>MODLHSRC.ARC</w:t>
        <w:tab/>
        <w:t>B</w:t>
        <w:tab/>
        <w:t>3658</w:t>
        <w:tab/>
        <w:t>890630</w:t>
        <w:tab/>
        <w:t>Modify LHarc source code for MASM/TASM</w:t>
      </w:r>
    </w:p>
    <w:p>
      <w:pPr>
        <w:pStyle w:val="SIMTEL20"/>
        <w:bidi w:val="0"/>
        <w:ind w:left="2836" w:hanging="2836"/>
        <w:jc w:val="left"/>
        <w:rPr/>
      </w:pPr>
      <w:r>
        <w:rPr/>
        <w:t>MVA101.ARC</w:t>
        <w:tab/>
        <w:t>B</w:t>
        <w:tab/>
        <w:t>6144</w:t>
        <w:tab/>
        <w:t>881001</w:t>
        <w:tab/>
        <w:t>Front end MultiVolume ARC for PKXARC/ARCE</w:t>
      </w:r>
    </w:p>
    <w:p>
      <w:pPr>
        <w:pStyle w:val="SIMTEL20"/>
        <w:bidi w:val="0"/>
        <w:ind w:left="2836" w:hanging="2836"/>
        <w:jc w:val="left"/>
        <w:rPr/>
      </w:pPr>
      <w:r>
        <w:rPr/>
        <w:t>OPENCLOS.ZIP</w:t>
        <w:tab/>
        <w:t>B</w:t>
        <w:tab/>
        <w:t>45302</w:t>
        <w:tab/>
        <w:t>901026</w:t>
        <w:tab/>
        <w:t>ARC/ZIP subdirectory management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PAK251.EXE</w:t>
        <w:tab/>
        <w:t>B</w:t>
        <w:tab/>
        <w:t>103338</w:t>
        <w:tab/>
        <w:t>901211</w:t>
        <w:tab/>
        <w:t>NoGate's ARC,PAK,ZIP create/extrac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K_CED.ARC</w:t>
        <w:tab/>
        <w:t>B</w:t>
        <w:tab/>
        <w:t>2973</w:t>
        <w:tab/>
        <w:t>880920</w:t>
        <w:tab/>
        <w:t>CED synonyms for use with PKWare archiving</w:t>
      </w:r>
    </w:p>
    <w:p>
      <w:pPr>
        <w:pStyle w:val="SIMTEL20"/>
        <w:bidi w:val="0"/>
        <w:ind w:left="2836" w:hanging="2836"/>
        <w:jc w:val="left"/>
        <w:rPr/>
      </w:pPr>
      <w:r>
        <w:rPr/>
        <w:t>PK361.EXE</w:t>
        <w:tab/>
        <w:t>B</w:t>
        <w:tab/>
        <w:t>119598</w:t>
        <w:tab/>
        <w:t>880801</w:t>
        <w:tab/>
        <w:t>Fast file ARC make/extract PKPAK/PKUNPAK v3.61</w:t>
      </w:r>
    </w:p>
    <w:p>
      <w:pPr>
        <w:pStyle w:val="SIMTEL20"/>
        <w:bidi w:val="0"/>
        <w:ind w:left="2836" w:hanging="2836"/>
        <w:jc w:val="left"/>
        <w:rPr/>
      </w:pPr>
      <w:r>
        <w:rPr/>
        <w:t>POLICY.SEA</w:t>
        <w:tab/>
        <w:t>A</w:t>
        <w:tab/>
        <w:t>4385</w:t>
        <w:tab/>
        <w:t>880913</w:t>
        <w:tab/>
        <w:t>SEA policy re: ARC copyright &amp; trademark 9/13</w:t>
      </w:r>
    </w:p>
    <w:p>
      <w:pPr>
        <w:pStyle w:val="SIMTEL20"/>
        <w:bidi w:val="0"/>
        <w:ind w:left="2836" w:hanging="2836"/>
        <w:jc w:val="left"/>
        <w:rPr/>
      </w:pPr>
      <w:r>
        <w:rPr/>
        <w:t>QC175.ZIP</w:t>
        <w:tab/>
        <w:t>B</w:t>
        <w:tab/>
        <w:t>23041</w:t>
        <w:tab/>
        <w:t>910726</w:t>
        <w:tab/>
        <w:t>Converts to/from ZIP, ARJ, and LHarc formats</w:t>
      </w:r>
    </w:p>
    <w:p>
      <w:pPr>
        <w:pStyle w:val="SIMTEL20"/>
        <w:bidi w:val="0"/>
        <w:ind w:left="2836" w:hanging="2836"/>
        <w:jc w:val="left"/>
        <w:rPr/>
      </w:pPr>
      <w:r>
        <w:rPr/>
        <w:t>REDATE2.ZIP</w:t>
        <w:tab/>
        <w:t>B</w:t>
        <w:tab/>
        <w:t>16940</w:t>
        <w:tab/>
        <w:t>910531</w:t>
        <w:tab/>
        <w:t>Resets archive filedate to match internal date</w:t>
      </w:r>
    </w:p>
    <w:p>
      <w:pPr>
        <w:pStyle w:val="SIMTEL20"/>
        <w:bidi w:val="0"/>
        <w:ind w:left="2836" w:hanging="2836"/>
        <w:jc w:val="left"/>
        <w:rPr/>
      </w:pPr>
      <w:r>
        <w:rPr/>
        <w:t>REPAK2.ARC</w:t>
        <w:tab/>
        <w:t>B</w:t>
        <w:tab/>
        <w:t>16274</w:t>
        <w:tab/>
        <w:t>881005</w:t>
        <w:tab/>
        <w:t>Pascal pgm to repack archives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RV243.ZIP</w:t>
        <w:tab/>
        <w:t>B</w:t>
        <w:tab/>
        <w:t>26316</w:t>
        <w:tab/>
        <w:t>920121</w:t>
        <w:tab/>
        <w:t>RView v2.43:ZIP/ARC/LZH/PAK/ZOO/LZS dir lister</w:t>
      </w:r>
    </w:p>
    <w:p>
      <w:pPr>
        <w:pStyle w:val="SIMTEL20"/>
        <w:bidi w:val="0"/>
        <w:ind w:left="2836" w:hanging="2836"/>
        <w:jc w:val="left"/>
        <w:rPr/>
      </w:pPr>
      <w:r>
        <w:rPr/>
        <w:t>SCRNCH.ARC</w:t>
        <w:tab/>
        <w:t>B</w:t>
        <w:tab/>
        <w:t>42753</w:t>
        <w:tab/>
        <w:t>890304</w:t>
        <w:tab/>
        <w:t>Compression program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SEE24INT.ZIP</w:t>
        <w:tab/>
        <w:t>B</w:t>
        <w:tab/>
        <w:t>11888</w:t>
        <w:tab/>
        <w:t>910527</w:t>
        <w:tab/>
        <w:t>Interactive version of SEE24 archive file view</w:t>
      </w:r>
    </w:p>
    <w:p>
      <w:pPr>
        <w:pStyle w:val="SIMTEL20"/>
        <w:bidi w:val="0"/>
        <w:ind w:left="2836" w:hanging="2836"/>
        <w:jc w:val="left"/>
        <w:rPr/>
      </w:pPr>
      <w:r>
        <w:rPr/>
        <w:t>SEE260.ZIP</w:t>
        <w:tab/>
        <w:t>B</w:t>
        <w:tab/>
        <w:t>9014</w:t>
        <w:tab/>
        <w:t>910905</w:t>
        <w:tab/>
        <w:t>View ARC/PAK/ZOO/ZIP/LZH/ARJ/DWC/HYP/LBR v2.60</w:t>
      </w:r>
    </w:p>
    <w:p>
      <w:pPr>
        <w:pStyle w:val="SIMTEL20"/>
        <w:bidi w:val="0"/>
        <w:ind w:left="2836" w:hanging="2836"/>
        <w:jc w:val="left"/>
        <w:rPr/>
      </w:pPr>
      <w:r>
        <w:rPr/>
        <w:t>SHARC24.ZIP</w:t>
        <w:tab/>
        <w:t>B</w:t>
        <w:tab/>
        <w:t>12664</w:t>
        <w:tab/>
        <w:t>910527</w:t>
        <w:tab/>
        <w:t>View/Extract shell ArcArjZipZooLzhPakDwc, etc.</w:t>
      </w:r>
    </w:p>
    <w:p>
      <w:pPr>
        <w:pStyle w:val="SIMTEL20"/>
        <w:bidi w:val="0"/>
        <w:ind w:left="2836" w:hanging="2836"/>
        <w:jc w:val="left"/>
        <w:rPr/>
      </w:pPr>
      <w:r>
        <w:rPr/>
        <w:t>SHEZ65.ZIP</w:t>
        <w:tab/>
        <w:t>B</w:t>
        <w:tab/>
        <w:t>185404</w:t>
        <w:tab/>
        <w:t>920106</w:t>
        <w:tab/>
        <w:t>Shell for archive manipulation, w/virus check</w:t>
      </w:r>
    </w:p>
    <w:p>
      <w:pPr>
        <w:pStyle w:val="SIMTEL20"/>
        <w:bidi w:val="0"/>
        <w:ind w:left="2836" w:hanging="2836"/>
        <w:jc w:val="left"/>
        <w:rPr/>
      </w:pPr>
      <w:r>
        <w:rPr/>
        <w:t>SHEZ71.ZIP</w:t>
        <w:tab/>
        <w:t>B</w:t>
        <w:tab/>
        <w:t>193189</w:t>
        <w:tab/>
        <w:t>920414</w:t>
        <w:tab/>
        <w:t>Shell for archive manipulation, w/virus check</w:t>
      </w:r>
    </w:p>
    <w:p>
      <w:pPr>
        <w:pStyle w:val="SIMTEL20"/>
        <w:bidi w:val="0"/>
        <w:ind w:left="2836" w:hanging="2836"/>
        <w:jc w:val="left"/>
        <w:rPr/>
      </w:pPr>
      <w:r>
        <w:rPr/>
        <w:t>SHEZVIEW.ZIP</w:t>
        <w:tab/>
        <w:t>B</w:t>
        <w:tab/>
        <w:t>6354</w:t>
        <w:tab/>
        <w:t>911111</w:t>
        <w:tab/>
        <w:t>Shell to add viewers to SHEZ archiv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SQSHINFO.DOC</w:t>
        <w:tab/>
        <w:t>A</w:t>
        <w:tab/>
        <w:t>4078</w:t>
        <w:tab/>
        <w:t>870807</w:t>
        <w:tab/>
        <w:t>Katz PKARC/PKPAK squashed files definition</w:t>
      </w:r>
    </w:p>
    <w:p>
      <w:pPr>
        <w:pStyle w:val="SIMTEL20"/>
        <w:bidi w:val="0"/>
        <w:ind w:left="2836" w:hanging="2836"/>
        <w:jc w:val="left"/>
        <w:rPr/>
      </w:pPr>
      <w:r>
        <w:rPr/>
        <w:t>SQUASH.ARC</w:t>
        <w:tab/>
        <w:t>B</w:t>
        <w:tab/>
        <w:t>35653</w:t>
        <w:tab/>
        <w:t>880714</w:t>
        <w:tab/>
        <w:t>'C' source for the PKPAK squashing compression</w:t>
      </w:r>
    </w:p>
    <w:p>
      <w:pPr>
        <w:pStyle w:val="SIMTEL20"/>
        <w:bidi w:val="0"/>
        <w:ind w:left="2836" w:hanging="2836"/>
        <w:jc w:val="left"/>
        <w:rPr/>
      </w:pPr>
      <w:r>
        <w:rPr/>
        <w:t>TOLHARC.ARC</w:t>
        <w:tab/>
        <w:t>B</w:t>
        <w:tab/>
        <w:t>54604</w:t>
        <w:tab/>
        <w:t>890418</w:t>
        <w:tab/>
        <w:t>Convert other archive types to LHarc</w:t>
      </w:r>
    </w:p>
    <w:p>
      <w:pPr>
        <w:pStyle w:val="SIMTEL20"/>
        <w:bidi w:val="0"/>
        <w:ind w:left="2836" w:hanging="2836"/>
        <w:jc w:val="left"/>
        <w:rPr/>
      </w:pPr>
      <w:r>
        <w:rPr/>
        <w:t>TOLZH10.ARC</w:t>
        <w:tab/>
        <w:t>B</w:t>
        <w:tab/>
        <w:t>17435</w:t>
        <w:tab/>
        <w:t>890915</w:t>
        <w:tab/>
        <w:t>Convert from ARC/PAK/ZIP/ZOO to LZH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TRADEMRK.INF</w:t>
        <w:tab/>
        <w:t>A</w:t>
        <w:tab/>
        <w:t>1665</w:t>
        <w:tab/>
        <w:t>880917</w:t>
        <w:tab/>
        <w:t>Re ARC: What it takes to get a trademark</w:t>
      </w:r>
    </w:p>
    <w:p>
      <w:pPr>
        <w:pStyle w:val="SIMTEL20"/>
        <w:bidi w:val="0"/>
        <w:ind w:left="2836" w:hanging="2836"/>
        <w:jc w:val="left"/>
        <w:rPr/>
      </w:pPr>
      <w:r>
        <w:rPr/>
        <w:t>UNARJ230.ZIP</w:t>
        <w:tab/>
        <w:t>B</w:t>
        <w:tab/>
        <w:t>39074</w:t>
        <w:tab/>
        <w:t>920131</w:t>
        <w:tab/>
        <w:t>ARJ file extractor for MS-DOS/Unix/VMS/others</w:t>
      </w:r>
    </w:p>
    <w:p>
      <w:pPr>
        <w:pStyle w:val="SIMTEL20"/>
        <w:bidi w:val="0"/>
        <w:ind w:left="2836" w:hanging="2836"/>
        <w:jc w:val="left"/>
        <w:rPr/>
      </w:pPr>
      <w:r>
        <w:rPr/>
        <w:t>UNDO_20.ZIP</w:t>
        <w:tab/>
        <w:t>B</w:t>
        <w:tab/>
        <w:t>11776</w:t>
        <w:tab/>
        <w:t>920103</w:t>
        <w:tab/>
        <w:t>Shell opens ARC/ARJ/ZOO/ZIP/PAK/LZH w/1command</w:t>
      </w:r>
    </w:p>
    <w:p>
      <w:pPr>
        <w:pStyle w:val="SIMTEL20"/>
        <w:bidi w:val="0"/>
        <w:ind w:left="2836" w:hanging="2836"/>
        <w:jc w:val="left"/>
        <w:rPr/>
      </w:pPr>
      <w:r>
        <w:rPr/>
        <w:t>UPDATE.ARC</w:t>
        <w:tab/>
        <w:t>B</w:t>
        <w:tab/>
        <w:t>27609</w:t>
        <w:tab/>
        <w:t>881018</w:t>
        <w:tab/>
        <w:t>PKPAK/ZOO format convers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UXARC.ARC</w:t>
        <w:tab/>
        <w:t>B</w:t>
        <w:tab/>
        <w:t>9275</w:t>
        <w:tab/>
        <w:t>890807</w:t>
        <w:tab/>
        <w:t>Single interface to ZIP, LZH, PAK archivers</w:t>
      </w:r>
    </w:p>
    <w:p>
      <w:pPr>
        <w:pStyle w:val="SIMTEL20"/>
        <w:bidi w:val="0"/>
        <w:ind w:left="2836" w:hanging="2836"/>
        <w:jc w:val="left"/>
        <w:rPr/>
      </w:pPr>
      <w:r>
        <w:rPr/>
        <w:t>XCHG_103.ARC</w:t>
        <w:tab/>
        <w:t>B</w:t>
        <w:tab/>
        <w:t>16907</w:t>
        <w:tab/>
        <w:t>890324</w:t>
        <w:tab/>
        <w:t>Convert from one compression sys to another</w:t>
      </w:r>
    </w:p>
    <w:p>
      <w:pPr>
        <w:pStyle w:val="SIMTEL20"/>
        <w:bidi w:val="0"/>
        <w:ind w:left="2836" w:hanging="2836"/>
        <w:jc w:val="left"/>
        <w:rPr/>
      </w:pPr>
      <w:r>
        <w:rPr/>
        <w:t>XEQ115.ARC</w:t>
        <w:tab/>
        <w:t>B</w:t>
        <w:tab/>
        <w:t>10240</w:t>
        <w:tab/>
        <w:t>870822</w:t>
        <w:tab/>
        <w:t>Packs small COM files into one/save disk spc</w:t>
      </w:r>
    </w:p>
    <w:p>
      <w:pPr>
        <w:pStyle w:val="SIMTEL20"/>
        <w:bidi w:val="0"/>
        <w:ind w:left="2836" w:hanging="2836"/>
        <w:jc w:val="left"/>
        <w:rPr/>
      </w:pPr>
      <w:r>
        <w:rPr/>
        <w:t>XONE23.ARC</w:t>
        <w:tab/>
        <w:t>B</w:t>
        <w:tab/>
        <w:t>10472</w:t>
        <w:tab/>
        <w:t>880829</w:t>
        <w:tab/>
        <w:t>V. Buerg's ARChive split utility v2.3 (w/ASM)</w:t>
      </w:r>
    </w:p>
    <w:p>
      <w:pPr>
        <w:pStyle w:val="SIMTEL20"/>
        <w:bidi w:val="0"/>
        <w:ind w:left="2836" w:hanging="2836"/>
        <w:jc w:val="left"/>
        <w:rPr/>
      </w:pPr>
      <w:r>
        <w:rPr/>
        <w:t>ZZAP62B.ZIP</w:t>
        <w:tab/>
        <w:t>B</w:t>
        <w:tab/>
        <w:t>95500</w:t>
        <w:tab/>
        <w:t>910326</w:t>
        <w:tab/>
        <w:t>Convert between ARC/DWC/LBR/LZH/PAK/ZIP/ZOO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SM_MA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MAG0289.ARC</w:t>
        <w:tab/>
        <w:t>B</w:t>
        <w:tab/>
        <w:t>22599</w:t>
        <w:tab/>
        <w:t>890701</w:t>
        <w:tab/>
        <w:t>The Assembly Language 'MAGAZINE', 2/89 issue</w:t>
      </w:r>
    </w:p>
    <w:p>
      <w:pPr>
        <w:pStyle w:val="SIMTEL20"/>
        <w:bidi w:val="0"/>
        <w:ind w:left="2836" w:hanging="2836"/>
        <w:jc w:val="left"/>
        <w:rPr/>
      </w:pPr>
      <w:r>
        <w:rPr/>
        <w:t>AMAG0389.ARC</w:t>
        <w:tab/>
        <w:t>B</w:t>
        <w:tab/>
        <w:t>30941</w:t>
        <w:tab/>
        <w:t>890701</w:t>
        <w:tab/>
        <w:t>The Assembly Language 'MAGAZINE', 3/89 issue</w:t>
      </w:r>
    </w:p>
    <w:p>
      <w:pPr>
        <w:pStyle w:val="SIMTEL20"/>
        <w:bidi w:val="0"/>
        <w:ind w:left="2836" w:hanging="2836"/>
        <w:jc w:val="left"/>
        <w:rPr/>
      </w:pPr>
      <w:r>
        <w:rPr/>
        <w:t>AMAG0589.ARC</w:t>
        <w:tab/>
        <w:t>B</w:t>
        <w:tab/>
        <w:t>20552</w:t>
        <w:tab/>
        <w:t>890701</w:t>
        <w:tab/>
        <w:t>The Assembly Language 'MAGAZINE', 5/89 issue</w:t>
      </w:r>
    </w:p>
    <w:p>
      <w:pPr>
        <w:pStyle w:val="SIMTEL20"/>
        <w:bidi w:val="0"/>
        <w:ind w:left="2836" w:hanging="2836"/>
        <w:jc w:val="left"/>
        <w:rPr/>
      </w:pPr>
      <w:r>
        <w:rPr/>
        <w:t>AMAG1289.ARC</w:t>
        <w:tab/>
        <w:t>B</w:t>
        <w:tab/>
        <w:t>41393</w:t>
        <w:tab/>
        <w:t>891222</w:t>
        <w:tab/>
        <w:t>The Assembly Language 'MAGAZINE', 12/89 issu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SMUT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86CNVRT.ARC</w:t>
        <w:tab/>
        <w:t>B</w:t>
        <w:tab/>
        <w:t>50213</w:t>
        <w:tab/>
        <w:t>880801</w:t>
        <w:tab/>
        <w:t>How to convert MASM files to A86 format</w:t>
      </w:r>
    </w:p>
    <w:p>
      <w:pPr>
        <w:pStyle w:val="SIMTEL20"/>
        <w:bidi w:val="0"/>
        <w:ind w:left="2836" w:hanging="2836"/>
        <w:jc w:val="left"/>
        <w:rPr/>
      </w:pPr>
      <w:r>
        <w:rPr/>
        <w:t>A86V322.ZIP</w:t>
        <w:tab/>
        <w:t>B</w:t>
        <w:tab/>
        <w:t>172748</w:t>
        <w:tab/>
        <w:t>901123</w:t>
        <w:tab/>
        <w:t>Isaacson's shareware assembler v3.22</w:t>
      </w:r>
    </w:p>
    <w:p>
      <w:pPr>
        <w:pStyle w:val="SIMTEL20"/>
        <w:bidi w:val="0"/>
        <w:ind w:left="2836" w:hanging="2836"/>
        <w:jc w:val="left"/>
        <w:rPr/>
      </w:pPr>
      <w:r>
        <w:rPr/>
        <w:t>AFIXV100.ZIP</w:t>
        <w:tab/>
        <w:t>B</w:t>
        <w:tab/>
        <w:t>22912</w:t>
        <w:tab/>
        <w:t>900324</w:t>
        <w:tab/>
        <w:t>Conversions for 61 PC Mag MASM files to A86</w:t>
      </w:r>
    </w:p>
    <w:p>
      <w:pPr>
        <w:pStyle w:val="SIMTEL20"/>
        <w:bidi w:val="0"/>
        <w:ind w:left="2836" w:hanging="2836"/>
        <w:jc w:val="left"/>
        <w:rPr/>
      </w:pPr>
      <w:r>
        <w:rPr/>
        <w:t>AMISL083.ZIP</w:t>
        <w:tab/>
        <w:t>B</w:t>
        <w:tab/>
        <w:t>45230</w:t>
        <w:tab/>
        <w:t>920502</w:t>
        <w:tab/>
        <w:t>Src lib for making removable highloading TSRs</w:t>
      </w:r>
    </w:p>
    <w:p>
      <w:pPr>
        <w:pStyle w:val="SIMTEL20"/>
        <w:bidi w:val="0"/>
        <w:ind w:left="2836" w:hanging="2836"/>
        <w:jc w:val="left"/>
        <w:rPr/>
      </w:pPr>
      <w:r>
        <w:rPr/>
        <w:t>ARROWASM.ARC</w:t>
        <w:tab/>
        <w:t>B</w:t>
        <w:tab/>
        <w:t>70784</w:t>
        <w:tab/>
        <w:t>890626</w:t>
        <w:tab/>
        <w:t>Public Domain MASM 3.0-compatable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ASMED_1.ARC</w:t>
        <w:tab/>
        <w:t>B</w:t>
        <w:tab/>
        <w:t>115214</w:t>
        <w:tab/>
        <w:t>891209</w:t>
        <w:tab/>
        <w:t>Editor making integrated env for TASM/MASM</w:t>
      </w:r>
    </w:p>
    <w:p>
      <w:pPr>
        <w:pStyle w:val="SIMTEL20"/>
        <w:bidi w:val="0"/>
        <w:ind w:left="2836" w:hanging="2836"/>
        <w:jc w:val="left"/>
        <w:rPr/>
      </w:pPr>
      <w:r>
        <w:rPr/>
        <w:t>ASMHELP.ARC</w:t>
        <w:tab/>
        <w:t>B</w:t>
        <w:tab/>
        <w:t>23299</w:t>
        <w:tab/>
        <w:t>871102</w:t>
        <w:tab/>
        <w:t>MASM Assembler help files w/docs &amp;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ASMTUTOR.ARC</w:t>
        <w:tab/>
        <w:t>B</w:t>
        <w:tab/>
        <w:t>35091</w:t>
        <w:tab/>
        <w:t>880606</w:t>
        <w:tab/>
        <w:t>A well done ASM tutorial by Joshua Auerbach</w:t>
      </w:r>
    </w:p>
    <w:p>
      <w:pPr>
        <w:pStyle w:val="SIMTEL20"/>
        <w:bidi w:val="0"/>
        <w:ind w:left="2836" w:hanging="2836"/>
        <w:jc w:val="left"/>
        <w:rPr/>
      </w:pPr>
      <w:r>
        <w:rPr/>
        <w:t>BIN.ARC</w:t>
        <w:tab/>
        <w:t>B</w:t>
        <w:tab/>
        <w:t>5401</w:t>
        <w:tab/>
        <w:t>871226</w:t>
        <w:tab/>
        <w:t>Drop-in replacement for EXE2BIN</w:t>
      </w:r>
    </w:p>
    <w:p>
      <w:pPr>
        <w:pStyle w:val="SIMTEL20"/>
        <w:bidi w:val="0"/>
        <w:ind w:left="2836" w:hanging="2836"/>
        <w:jc w:val="left"/>
        <w:rPr/>
      </w:pPr>
      <w:r>
        <w:rPr/>
        <w:t>BLUEBOOK.ARC</w:t>
        <w:tab/>
        <w:t>B</w:t>
        <w:tab/>
        <w:t>93713</w:t>
        <w:tab/>
        <w:t>891206</w:t>
        <w:tab/>
        <w:t>Waite Groups ASM language Bluebook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BXD26.ARC</w:t>
        <w:tab/>
        <w:t>B</w:t>
        <w:tab/>
        <w:t>30592</w:t>
        <w:tab/>
        <w:t>890717</w:t>
        <w:tab/>
        <w:t>BrandX full-screen debugger, v2.6</w:t>
      </w:r>
    </w:p>
    <w:p>
      <w:pPr>
        <w:pStyle w:val="SIMTEL20"/>
        <w:bidi w:val="0"/>
        <w:ind w:left="2836" w:hanging="2836"/>
        <w:jc w:val="left"/>
        <w:rPr/>
      </w:pPr>
      <w:r>
        <w:rPr/>
        <w:t>CHASM4.ARC</w:t>
        <w:tab/>
        <w:t>B</w:t>
        <w:tab/>
        <w:t>146325</w:t>
        <w:tab/>
        <w:t>880808</w:t>
        <w:tab/>
        <w:t>CHeap ASseMbler (freeware)</w:t>
      </w:r>
    </w:p>
    <w:p>
      <w:pPr>
        <w:pStyle w:val="SIMTEL20"/>
        <w:bidi w:val="0"/>
        <w:ind w:left="2836" w:hanging="2836"/>
        <w:jc w:val="left"/>
        <w:rPr/>
      </w:pPr>
      <w:r>
        <w:rPr/>
        <w:t>CONV_A11.ARC</w:t>
        <w:tab/>
        <w:t>B</w:t>
        <w:tab/>
        <w:t>35170</w:t>
        <w:tab/>
        <w:t>891107</w:t>
        <w:tab/>
        <w:t>Case conversion util for Assembly language src</w:t>
      </w:r>
    </w:p>
    <w:p>
      <w:pPr>
        <w:pStyle w:val="SIMTEL20"/>
        <w:bidi w:val="0"/>
        <w:ind w:left="2836" w:hanging="2836"/>
        <w:jc w:val="left"/>
        <w:rPr/>
      </w:pPr>
      <w:r>
        <w:rPr/>
        <w:t>D86BIOS4.ARC</w:t>
        <w:tab/>
        <w:t>B</w:t>
        <w:tab/>
        <w:t>41567</w:t>
        <w:tab/>
        <w:t>900120</w:t>
        <w:tab/>
        <w:t>D86's BIOS interface for unusual machines, v4</w:t>
      </w:r>
    </w:p>
    <w:p>
      <w:pPr>
        <w:pStyle w:val="SIMTEL20"/>
        <w:bidi w:val="0"/>
        <w:ind w:left="2836" w:hanging="2836"/>
        <w:jc w:val="left"/>
        <w:rPr/>
      </w:pPr>
      <w:r>
        <w:rPr/>
        <w:t>D86V322.ZIP</w:t>
        <w:tab/>
        <w:t>B</w:t>
        <w:tab/>
        <w:t>86107</w:t>
        <w:tab/>
        <w:t>901123</w:t>
        <w:tab/>
        <w:t>Isaacson's shareware debugger v3.22</w:t>
      </w:r>
    </w:p>
    <w:p>
      <w:pPr>
        <w:pStyle w:val="SIMTEL20"/>
        <w:bidi w:val="0"/>
        <w:ind w:left="2836" w:hanging="2836"/>
        <w:jc w:val="left"/>
        <w:rPr/>
      </w:pPr>
      <w:r>
        <w:rPr/>
        <w:t>DBUG2.ARC</w:t>
        <w:tab/>
        <w:t>B</w:t>
        <w:tab/>
        <w:t>11630</w:t>
        <w:tab/>
        <w:t>880831</w:t>
        <w:tab/>
        <w:t>Inspect and change bytes in a file</w:t>
      </w:r>
    </w:p>
    <w:p>
      <w:pPr>
        <w:pStyle w:val="SIMTEL20"/>
        <w:bidi w:val="0"/>
        <w:ind w:left="2836" w:hanging="2836"/>
        <w:jc w:val="left"/>
        <w:rPr/>
      </w:pPr>
      <w:r>
        <w:rPr/>
        <w:t>DDKIT.ARC</w:t>
        <w:tab/>
        <w:t>B</w:t>
        <w:tab/>
        <w:t>10240</w:t>
        <w:tab/>
        <w:t>880704</w:t>
        <w:tab/>
        <w:t>Device driver writing kit</w:t>
      </w:r>
    </w:p>
    <w:p>
      <w:pPr>
        <w:pStyle w:val="SIMTEL20"/>
        <w:bidi w:val="0"/>
        <w:ind w:left="2836" w:hanging="2836"/>
        <w:jc w:val="left"/>
        <w:rPr/>
      </w:pPr>
      <w:r>
        <w:rPr/>
        <w:t>DEBUGTUT.ARC</w:t>
        <w:tab/>
        <w:t>B</w:t>
        <w:tab/>
        <w:t>16478</w:t>
        <w:tab/>
        <w:t>880802</w:t>
        <w:tab/>
        <w:t>Tutorial on the use of DEBUG</w:t>
      </w:r>
    </w:p>
    <w:p>
      <w:pPr>
        <w:pStyle w:val="SIMTEL20"/>
        <w:bidi w:val="0"/>
        <w:ind w:left="2836" w:hanging="2836"/>
        <w:jc w:val="left"/>
        <w:rPr/>
      </w:pPr>
      <w:r>
        <w:rPr/>
        <w:t>DOSEXEC.ARC</w:t>
        <w:tab/>
        <w:t>B</w:t>
        <w:tab/>
        <w:t>7786</w:t>
        <w:tab/>
        <w:t>890824</w:t>
        <w:tab/>
        <w:t>Demonstrates how to use MS-DOS EXEC function</w:t>
      </w:r>
    </w:p>
    <w:p>
      <w:pPr>
        <w:pStyle w:val="SIMTEL20"/>
        <w:bidi w:val="0"/>
        <w:ind w:left="2836" w:hanging="2836"/>
        <w:jc w:val="left"/>
        <w:rPr/>
      </w:pPr>
      <w:r>
        <w:rPr/>
        <w:t>EXECOM14.ARC</w:t>
        <w:tab/>
        <w:t>B</w:t>
        <w:tab/>
        <w:t>21504</w:t>
        <w:tab/>
        <w:t>880726</w:t>
        <w:tab/>
        <w:t>Exe2Com v1.04 by Chris Dunford (w/MSC source)</w:t>
      </w:r>
    </w:p>
    <w:p>
      <w:pPr>
        <w:pStyle w:val="SIMTEL20"/>
        <w:bidi w:val="0"/>
        <w:ind w:left="2836" w:hanging="2836"/>
        <w:jc w:val="left"/>
        <w:rPr/>
      </w:pPr>
      <w:r>
        <w:rPr/>
        <w:t>EXTND.IQC</w:t>
        <w:tab/>
        <w:t>B</w:t>
        <w:tab/>
        <w:t>4480</w:t>
        <w:tab/>
        <w:t>851208</w:t>
        <w:tab/>
        <w:t>MASM macros for NEC V20/V30 instructions</w:t>
      </w:r>
    </w:p>
    <w:p>
      <w:pPr>
        <w:pStyle w:val="SIMTEL20"/>
        <w:bidi w:val="0"/>
        <w:ind w:left="2836" w:hanging="2836"/>
        <w:jc w:val="left"/>
        <w:rPr/>
      </w:pPr>
      <w:r>
        <w:rPr/>
        <w:t>GOSPEED.ZIP</w:t>
        <w:tab/>
        <w:t>B</w:t>
        <w:tab/>
        <w:t>7586</w:t>
        <w:tab/>
        <w:t>900528</w:t>
        <w:tab/>
        <w:t>Sample code to detect if TSR is already loaded</w:t>
      </w:r>
    </w:p>
    <w:p>
      <w:pPr>
        <w:pStyle w:val="SIMTEL20"/>
        <w:bidi w:val="0"/>
        <w:ind w:left="2836" w:hanging="2836"/>
        <w:jc w:val="left"/>
        <w:rPr/>
      </w:pPr>
      <w:r>
        <w:rPr/>
        <w:t>HRESLINE.AQM</w:t>
        <w:tab/>
        <w:t>B</w:t>
        <w:tab/>
        <w:t>12451</w:t>
        <w:tab/>
        <w:t>860509</w:t>
        <w:tab/>
        <w:t>Hires graphics routine to draw lines on CGA</w:t>
      </w:r>
    </w:p>
    <w:p>
      <w:pPr>
        <w:pStyle w:val="SIMTEL20"/>
        <w:bidi w:val="0"/>
        <w:ind w:left="2836" w:hanging="2836"/>
        <w:jc w:val="left"/>
        <w:rPr/>
      </w:pPr>
      <w:r>
        <w:rPr/>
        <w:t>LOADEMS.ARC</w:t>
        <w:tab/>
        <w:t>B</w:t>
        <w:tab/>
        <w:t>4024</w:t>
        <w:tab/>
        <w:t>900308</w:t>
        <w:tab/>
        <w:t>ASM example of load &amp; execute from EMS memory</w:t>
      </w:r>
    </w:p>
    <w:p>
      <w:pPr>
        <w:pStyle w:val="SIMTEL20"/>
        <w:bidi w:val="0"/>
        <w:ind w:left="2836" w:hanging="2836"/>
        <w:jc w:val="left"/>
        <w:rPr/>
      </w:pPr>
      <w:r>
        <w:rPr/>
        <w:t>LOOP.ASM</w:t>
        <w:tab/>
        <w:t>A</w:t>
        <w:tab/>
        <w:t>2628</w:t>
        <w:tab/>
        <w:t>870815</w:t>
        <w:tab/>
        <w:t>Demonstrates block transfers of memory</w:t>
      </w:r>
    </w:p>
    <w:p>
      <w:pPr>
        <w:pStyle w:val="SIMTEL20"/>
        <w:bidi w:val="0"/>
        <w:ind w:left="2836" w:hanging="2836"/>
        <w:jc w:val="left"/>
        <w:rPr/>
      </w:pPr>
      <w:r>
        <w:rPr/>
        <w:t>LW286.ZIP</w:t>
        <w:tab/>
        <w:t>B</w:t>
        <w:tab/>
        <w:t>16467</w:t>
        <w:tab/>
        <w:t>901231</w:t>
        <w:tab/>
        <w:t>TSR: 80286 assembler language quick reference</w:t>
      </w:r>
    </w:p>
    <w:p>
      <w:pPr>
        <w:pStyle w:val="SIMTEL20"/>
        <w:bidi w:val="0"/>
        <w:ind w:left="2836" w:hanging="2836"/>
        <w:jc w:val="left"/>
        <w:rPr/>
      </w:pPr>
      <w:r>
        <w:rPr/>
        <w:t>LW86.ARC</w:t>
        <w:tab/>
        <w:t>B</w:t>
        <w:tab/>
        <w:t>21248</w:t>
        <w:tab/>
        <w:t>861213</w:t>
        <w:tab/>
        <w:t>Pop-up help for 8086/80186 instruction set</w:t>
      </w:r>
    </w:p>
    <w:p>
      <w:pPr>
        <w:pStyle w:val="SIMTEL20"/>
        <w:bidi w:val="0"/>
        <w:ind w:left="2836" w:hanging="2836"/>
        <w:jc w:val="left"/>
        <w:rPr/>
      </w:pPr>
      <w:r>
        <w:rPr/>
        <w:t>MAC8080.ZIP</w:t>
        <w:tab/>
        <w:t>B</w:t>
        <w:tab/>
        <w:t>11600</w:t>
        <w:tab/>
        <w:t>911125</w:t>
        <w:tab/>
        <w:t>TASM macros to assemble 8080 code</w:t>
      </w:r>
    </w:p>
    <w:p>
      <w:pPr>
        <w:pStyle w:val="SIMTEL20"/>
        <w:bidi w:val="0"/>
        <w:ind w:left="2836" w:hanging="2836"/>
        <w:jc w:val="left"/>
        <w:rPr/>
      </w:pPr>
      <w:r>
        <w:rPr/>
        <w:t>MASTRENV.ARC</w:t>
        <w:tab/>
        <w:t>B</w:t>
        <w:tab/>
        <w:t>1732</w:t>
        <w:tab/>
        <w:t>880829</w:t>
        <w:tab/>
        <w:t>ASM source - find the DOS master environment</w:t>
      </w:r>
    </w:p>
    <w:p>
      <w:pPr>
        <w:pStyle w:val="SIMTEL20"/>
        <w:bidi w:val="0"/>
        <w:ind w:left="2836" w:hanging="2836"/>
        <w:jc w:val="left"/>
        <w:rPr/>
      </w:pPr>
      <w:r>
        <w:rPr/>
        <w:t>MRESLINE.AQM</w:t>
        <w:tab/>
        <w:t>B</w:t>
        <w:tab/>
        <w:t>24988</w:t>
        <w:tab/>
        <w:t>860521</w:t>
        <w:tab/>
        <w:t>Mediumres graphics routine to draw line on CGA</w:t>
      </w:r>
    </w:p>
    <w:p>
      <w:pPr>
        <w:pStyle w:val="SIMTEL20"/>
        <w:bidi w:val="0"/>
        <w:ind w:left="2836" w:hanging="2836"/>
        <w:jc w:val="left"/>
        <w:rPr/>
      </w:pPr>
      <w:r>
        <w:rPr/>
        <w:t>NEWTSR1.ARC</w:t>
        <w:tab/>
        <w:t>B</w:t>
        <w:tab/>
        <w:t>1464</w:t>
        <w:tab/>
        <w:t>880829</w:t>
        <w:tab/>
        <w:t>TSR function for assembly language programmers</w:t>
      </w:r>
    </w:p>
    <w:p>
      <w:pPr>
        <w:pStyle w:val="SIMTEL20"/>
        <w:bidi w:val="0"/>
        <w:ind w:left="2836" w:hanging="2836"/>
        <w:jc w:val="left"/>
        <w:rPr/>
      </w:pPr>
      <w:r>
        <w:rPr/>
        <w:t>NOR_ASMB.ZIP</w:t>
        <w:tab/>
        <w:t>B</w:t>
        <w:tab/>
        <w:t>94619</w:t>
        <w:tab/>
        <w:t>910521</w:t>
        <w:tab/>
        <w:t>Norton ASM langauge rtns for disk file patcher</w:t>
      </w:r>
    </w:p>
    <w:p>
      <w:pPr>
        <w:pStyle w:val="SIMTEL20"/>
        <w:bidi w:val="0"/>
        <w:ind w:left="2836" w:hanging="2836"/>
        <w:jc w:val="left"/>
        <w:rPr/>
      </w:pPr>
      <w:r>
        <w:rPr/>
        <w:t>OVL301.ARC</w:t>
        <w:tab/>
        <w:t>B</w:t>
        <w:tab/>
        <w:t>133904</w:t>
        <w:tab/>
        <w:t>890330</w:t>
        <w:tab/>
        <w:t>Overlay manager, linkable+standalone versions</w:t>
      </w:r>
    </w:p>
    <w:p>
      <w:pPr>
        <w:pStyle w:val="SIMTEL20"/>
        <w:bidi w:val="0"/>
        <w:ind w:left="2836" w:hanging="2836"/>
        <w:jc w:val="left"/>
        <w:rPr/>
      </w:pPr>
      <w:r>
        <w:rPr/>
        <w:t>PDVIM.ARC</w:t>
        <w:tab/>
        <w:t>B</w:t>
        <w:tab/>
        <w:t>51674</w:t>
        <w:tab/>
        <w:t>871215</w:t>
        <w:tab/>
        <w:t>Virtual machine PC-AT emulator</w:t>
      </w:r>
    </w:p>
    <w:p>
      <w:pPr>
        <w:pStyle w:val="SIMTEL20"/>
        <w:bidi w:val="0"/>
        <w:ind w:left="2836" w:hanging="2836"/>
        <w:jc w:val="left"/>
        <w:rPr/>
      </w:pPr>
      <w:r>
        <w:rPr/>
        <w:t>PRENV.ARC</w:t>
        <w:tab/>
        <w:t>B</w:t>
        <w:tab/>
        <w:t>2975</w:t>
        <w:tab/>
        <w:t>880925</w:t>
        <w:tab/>
        <w:t>Read a program's parent's environment w/ASM</w:t>
      </w:r>
    </w:p>
    <w:p>
      <w:pPr>
        <w:pStyle w:val="SIMTEL20"/>
        <w:bidi w:val="0"/>
        <w:ind w:left="2836" w:hanging="2836"/>
        <w:jc w:val="left"/>
        <w:rPr/>
      </w:pPr>
      <w:r>
        <w:rPr/>
        <w:t>PRIAC1.ARC</w:t>
        <w:tab/>
        <w:t>B</w:t>
        <w:tab/>
        <w:t>6626</w:t>
        <w:tab/>
        <w:t>880927</w:t>
        <w:tab/>
        <w:t>Displays IAC area at 40:00F0 w/ASM</w:t>
      </w:r>
    </w:p>
    <w:p>
      <w:pPr>
        <w:pStyle w:val="SIMTEL20"/>
        <w:bidi w:val="0"/>
        <w:ind w:left="2836" w:hanging="2836"/>
        <w:jc w:val="left"/>
        <w:rPr/>
      </w:pPr>
      <w:r>
        <w:rPr/>
        <w:t>PRIMER2.ZIP</w:t>
        <w:tab/>
        <w:t>B</w:t>
        <w:tab/>
        <w:t>16061</w:t>
        <w:tab/>
        <w:t>910521</w:t>
        <w:tab/>
        <w:t>Whitman's ASM language primer for beginners</w:t>
      </w:r>
    </w:p>
    <w:p>
      <w:pPr>
        <w:pStyle w:val="SIMTEL20"/>
        <w:bidi w:val="0"/>
        <w:ind w:left="2836" w:hanging="2836"/>
        <w:jc w:val="left"/>
        <w:rPr/>
      </w:pPr>
      <w:r>
        <w:rPr/>
        <w:t>PROBE.ARC</w:t>
        <w:tab/>
        <w:t>B</w:t>
        <w:tab/>
        <w:t>44138</w:t>
        <w:tab/>
        <w:t>871027</w:t>
        <w:tab/>
        <w:t>Analyze program performance</w:t>
      </w:r>
    </w:p>
    <w:p>
      <w:pPr>
        <w:pStyle w:val="SIMTEL20"/>
        <w:bidi w:val="0"/>
        <w:ind w:left="2836" w:hanging="2836"/>
        <w:jc w:val="left"/>
        <w:rPr/>
      </w:pPr>
      <w:r>
        <w:rPr/>
        <w:t>READOBJ.ARC</w:t>
        <w:tab/>
        <w:t>B</w:t>
        <w:tab/>
        <w:t>22739</w:t>
        <w:tab/>
        <w:t>890313</w:t>
        <w:tab/>
        <w:t>Dump Microsoft .OBJ &amp; .LIB files, w/'C' source</w:t>
      </w:r>
    </w:p>
    <w:p>
      <w:pPr>
        <w:pStyle w:val="SIMTEL20"/>
        <w:bidi w:val="0"/>
        <w:ind w:left="2836" w:hanging="2836"/>
        <w:jc w:val="left"/>
        <w:rPr/>
      </w:pPr>
      <w:r>
        <w:rPr/>
        <w:t>SALLY.ASM</w:t>
        <w:tab/>
        <w:t>A</w:t>
        <w:tab/>
        <w:t>2939</w:t>
        <w:tab/>
        <w:t>850728</w:t>
        <w:tab/>
        <w:t>Structured Control Macros for MASM</w:t>
      </w:r>
    </w:p>
    <w:p>
      <w:pPr>
        <w:pStyle w:val="SIMTEL20"/>
        <w:bidi w:val="0"/>
        <w:ind w:left="2836" w:hanging="2836"/>
        <w:jc w:val="left"/>
        <w:rPr/>
      </w:pPr>
      <w:r>
        <w:rPr/>
        <w:t>SOUNDEXA.ZIP</w:t>
        <w:tab/>
        <w:t>B</w:t>
        <w:tab/>
        <w:t>5769</w:t>
        <w:tab/>
        <w:t>900519</w:t>
        <w:tab/>
        <w:t>Assembly language source for soundex routine</w:t>
      </w:r>
    </w:p>
    <w:p>
      <w:pPr>
        <w:pStyle w:val="SIMTEL20"/>
        <w:bidi w:val="0"/>
        <w:ind w:left="2836" w:hanging="2836"/>
        <w:jc w:val="left"/>
        <w:rPr/>
      </w:pPr>
      <w:r>
        <w:rPr/>
        <w:t>STDLIB.ZIP</w:t>
        <w:tab/>
        <w:t>B</w:t>
        <w:tab/>
        <w:t>146218</w:t>
        <w:tab/>
        <w:t>910324</w:t>
        <w:tab/>
        <w:t>Standard Library for 8086 ASM programmers</w:t>
      </w:r>
    </w:p>
    <w:p>
      <w:pPr>
        <w:pStyle w:val="SIMTEL20"/>
        <w:bidi w:val="0"/>
        <w:ind w:left="2836" w:hanging="2836"/>
        <w:jc w:val="left"/>
        <w:rPr/>
      </w:pPr>
      <w:r>
        <w:rPr/>
        <w:t>STRUCA86.ARC</w:t>
        <w:tab/>
        <w:t>B</w:t>
        <w:tab/>
        <w:t>4397</w:t>
        <w:tab/>
        <w:t>900120</w:t>
        <w:tab/>
        <w:t>Macros for structured programming in A86</w:t>
      </w:r>
    </w:p>
    <w:p>
      <w:pPr>
        <w:pStyle w:val="SIMTEL20"/>
        <w:bidi w:val="0"/>
        <w:ind w:left="2836" w:hanging="2836"/>
        <w:jc w:val="left"/>
        <w:rPr/>
      </w:pPr>
      <w:r>
        <w:rPr/>
        <w:t>SWITCH.ARC</w:t>
        <w:tab/>
        <w:t>B</w:t>
        <w:tab/>
        <w:t>3462</w:t>
        <w:tab/>
        <w:t>880925</w:t>
        <w:tab/>
        <w:t>Demonstrates how to read command line switches</w:t>
      </w:r>
    </w:p>
    <w:p>
      <w:pPr>
        <w:pStyle w:val="SIMTEL20"/>
        <w:bidi w:val="0"/>
        <w:ind w:left="2836" w:hanging="2836"/>
        <w:jc w:val="left"/>
        <w:rPr/>
      </w:pPr>
      <w:r>
        <w:rPr/>
        <w:t>TEMPLATE.ZIP</w:t>
        <w:tab/>
        <w:t>B</w:t>
        <w:tab/>
        <w:t>13161</w:t>
        <w:tab/>
        <w:t>920206</w:t>
        <w:tab/>
        <w:t>Douglas Boling's MASM template for a TSR pgm</w:t>
      </w:r>
    </w:p>
    <w:p>
      <w:pPr>
        <w:pStyle w:val="SIMTEL20"/>
        <w:bidi w:val="0"/>
        <w:ind w:left="2836" w:hanging="2836"/>
        <w:jc w:val="left"/>
        <w:rPr/>
      </w:pPr>
      <w:r>
        <w:rPr/>
        <w:t>TESTNMI.ASM</w:t>
        <w:tab/>
        <w:t>A</w:t>
        <w:tab/>
        <w:t>2601</w:t>
        <w:tab/>
        <w:t>850106</w:t>
        <w:tab/>
        <w:t>Fiddle with NonMaskable Interrupts</w:t>
      </w:r>
    </w:p>
    <w:p>
      <w:pPr>
        <w:pStyle w:val="SIMTEL20"/>
        <w:bidi w:val="0"/>
        <w:ind w:left="2836" w:hanging="2836"/>
        <w:jc w:val="left"/>
        <w:rPr/>
      </w:pPr>
      <w:r>
        <w:rPr/>
        <w:t>TIMERZEN.ZIP</w:t>
        <w:tab/>
        <w:t>B</w:t>
        <w:tab/>
        <w:t>4831</w:t>
        <w:tab/>
        <w:t>910528</w:t>
        <w:tab/>
        <w:t>Hi-res timer (any PC) from The Zen of Assembly</w:t>
      </w:r>
    </w:p>
    <w:p>
      <w:pPr>
        <w:pStyle w:val="SIMTEL20"/>
        <w:bidi w:val="0"/>
        <w:ind w:left="2836" w:hanging="2836"/>
        <w:jc w:val="left"/>
        <w:rPr/>
      </w:pPr>
      <w:r>
        <w:rPr/>
        <w:t>TRACE.ARC</w:t>
        <w:tab/>
        <w:t>B</w:t>
        <w:tab/>
        <w:t>57573</w:t>
        <w:tab/>
        <w:t>871027</w:t>
        <w:tab/>
        <w:t>Interrupt tracer w/ASM/com files</w:t>
      </w:r>
    </w:p>
    <w:p>
      <w:pPr>
        <w:pStyle w:val="SIMTEL20"/>
        <w:bidi w:val="0"/>
        <w:ind w:left="2836" w:hanging="2836"/>
        <w:jc w:val="left"/>
        <w:rPr/>
      </w:pPr>
      <w:r>
        <w:rPr/>
        <w:t>TSRDEMO.ARC</w:t>
        <w:tab/>
        <w:t>B</w:t>
        <w:tab/>
        <w:t>21007</w:t>
        <w:tab/>
        <w:t>880829</w:t>
        <w:tab/>
        <w:t>Sample demo on a safe approach to TSRs (w/ASM)</w:t>
      </w:r>
    </w:p>
    <w:p>
      <w:pPr>
        <w:pStyle w:val="SIMTEL20"/>
        <w:bidi w:val="0"/>
        <w:ind w:left="2836" w:hanging="2836"/>
        <w:jc w:val="left"/>
        <w:rPr/>
      </w:pPr>
      <w:r>
        <w:rPr/>
        <w:t>TSRDEMO2.ARC</w:t>
        <w:tab/>
        <w:t>B</w:t>
        <w:tab/>
        <w:t>23021</w:t>
        <w:tab/>
        <w:t>880829</w:t>
        <w:tab/>
        <w:t>Sample demo on a safe approach to TSRs (w/ASM)</w:t>
      </w:r>
    </w:p>
    <w:p>
      <w:pPr>
        <w:pStyle w:val="SIMTEL20"/>
        <w:bidi w:val="0"/>
        <w:ind w:left="2836" w:hanging="2836"/>
        <w:jc w:val="left"/>
        <w:rPr/>
      </w:pPr>
      <w:r>
        <w:rPr/>
        <w:t>UNLOAD86.ARC</w:t>
        <w:tab/>
        <w:t>B</w:t>
        <w:tab/>
        <w:t>12892</w:t>
        <w:tab/>
        <w:t>880829</w:t>
        <w:tab/>
        <w:t>Unload executable to Intel HEX format</w:t>
      </w:r>
    </w:p>
    <w:p>
      <w:pPr>
        <w:pStyle w:val="SIMTEL20"/>
        <w:bidi w:val="0"/>
        <w:ind w:left="2836" w:hanging="2836"/>
        <w:jc w:val="left"/>
        <w:rPr/>
      </w:pPr>
      <w:r>
        <w:rPr/>
        <w:t>USOFTPD.ARC</w:t>
        <w:tab/>
        <w:t>B</w:t>
        <w:tab/>
        <w:t>46016</w:t>
        <w:tab/>
        <w:t>871105</w:t>
        <w:tab/>
        <w:t>Assembler macros for use with MASM 5*.*0</w:t>
      </w:r>
    </w:p>
    <w:p>
      <w:pPr>
        <w:pStyle w:val="SIMTEL20"/>
        <w:bidi w:val="0"/>
        <w:ind w:left="2836" w:hanging="2836"/>
        <w:jc w:val="left"/>
        <w:rPr/>
      </w:pPr>
      <w:r>
        <w:rPr/>
        <w:t>WASM202.ARC</w:t>
        <w:tab/>
        <w:t>B</w:t>
        <w:tab/>
        <w:t>139776</w:t>
        <w:tab/>
        <w:t>870602</w:t>
        <w:tab/>
        <w:t>Wolf's Shareware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X2B11.ARC</w:t>
        <w:tab/>
        <w:t>B</w:t>
        <w:tab/>
        <w:t>9931</w:t>
        <w:tab/>
        <w:t>891016</w:t>
        <w:tab/>
        <w:t>EXE2BIN replacement (tweaked ASM src) v1.1</w:t>
      </w:r>
    </w:p>
    <w:p>
      <w:pPr>
        <w:pStyle w:val="SIMTEL20"/>
        <w:bidi w:val="0"/>
        <w:ind w:left="2836" w:hanging="2836"/>
        <w:jc w:val="left"/>
        <w:rPr/>
      </w:pPr>
      <w:r>
        <w:rPr/>
        <w:t>XLT86.ARC</w:t>
        <w:tab/>
        <w:t>B</w:t>
        <w:tab/>
        <w:t>30119</w:t>
        <w:tab/>
        <w:t>880808</w:t>
        <w:tab/>
        <w:t>8080 to 8086 ASM translater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XRAY15.ZIP</w:t>
        <w:tab/>
        <w:t>B</w:t>
        <w:tab/>
        <w:t>13946</w:t>
        <w:tab/>
        <w:t>900314</w:t>
        <w:tab/>
        <w:t>Displays interrupts/calls during pgm execution</w:t>
      </w:r>
    </w:p>
    <w:p>
      <w:pPr>
        <w:pStyle w:val="SIMTEL20"/>
        <w:bidi w:val="0"/>
        <w:ind w:left="2836" w:hanging="2836"/>
        <w:jc w:val="left"/>
        <w:rPr/>
      </w:pPr>
      <w:r>
        <w:rPr/>
        <w:t>ZENDISK1.ZIP</w:t>
        <w:tab/>
        <w:t>B</w:t>
        <w:tab/>
        <w:t>64821</w:t>
        <w:tab/>
        <w:t>900328</w:t>
        <w:tab/>
        <w:t>Listings from 'Zen of Assembly Language', #1</w:t>
      </w:r>
    </w:p>
    <w:p>
      <w:pPr>
        <w:pStyle w:val="SIMTEL20"/>
        <w:bidi w:val="0"/>
        <w:ind w:left="2836" w:hanging="2836"/>
        <w:jc w:val="left"/>
        <w:rPr/>
      </w:pPr>
      <w:r>
        <w:rPr/>
        <w:t>ZENDISK2.ZIP</w:t>
        <w:tab/>
        <w:t>B</w:t>
        <w:tab/>
        <w:t>108672</w:t>
        <w:tab/>
        <w:t>900328</w:t>
        <w:tab/>
        <w:t>Listings from 'Zen of Assembly Language', #2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800KS.ARC</w:t>
        <w:tab/>
        <w:t>B</w:t>
        <w:tab/>
        <w:t>11612</w:t>
        <w:tab/>
        <w:t>880720</w:t>
        <w:tab/>
        <w:t>Format 800K on 360K disk for AT</w:t>
      </w:r>
    </w:p>
    <w:p>
      <w:pPr>
        <w:pStyle w:val="SIMTEL20"/>
        <w:bidi w:val="0"/>
        <w:ind w:left="2836" w:hanging="2836"/>
        <w:jc w:val="left"/>
        <w:rPr/>
      </w:pPr>
      <w:r>
        <w:rPr/>
        <w:t>AT_CLOCK.ARC</w:t>
        <w:tab/>
        <w:t>B</w:t>
        <w:tab/>
        <w:t>56192</w:t>
        <w:tab/>
        <w:t>890519</w:t>
        <w:tab/>
        <w:t>Corrects for AT CMOS clock time slippage</w:t>
      </w:r>
    </w:p>
    <w:p>
      <w:pPr>
        <w:pStyle w:val="SIMTEL20"/>
        <w:bidi w:val="0"/>
        <w:ind w:left="2836" w:hanging="2836"/>
        <w:jc w:val="left"/>
        <w:rPr/>
      </w:pPr>
      <w:r>
        <w:rPr/>
        <w:t>AT_SETUP.INF</w:t>
        <w:tab/>
        <w:t>A</w:t>
        <w:tab/>
        <w:t>5579</w:t>
        <w:tab/>
        <w:t>880920</w:t>
        <w:tab/>
        <w:t>Information on the AT 'SETUP' utility</w:t>
      </w:r>
    </w:p>
    <w:p>
      <w:pPr>
        <w:pStyle w:val="SIMTEL20"/>
        <w:bidi w:val="0"/>
        <w:ind w:left="2836" w:hanging="2836"/>
        <w:jc w:val="left"/>
        <w:rPr/>
      </w:pPr>
      <w:r>
        <w:rPr/>
        <w:t>AT_SLOW.ARC</w:t>
        <w:tab/>
        <w:t>B</w:t>
        <w:tab/>
        <w:t>2978</w:t>
        <w:tab/>
        <w:t>880617</w:t>
        <w:tab/>
        <w:t>Slow AT's down to 4.77 for games and such</w:t>
      </w:r>
    </w:p>
    <w:p>
      <w:pPr>
        <w:pStyle w:val="SIMTEL20"/>
        <w:bidi w:val="0"/>
        <w:ind w:left="2836" w:hanging="2836"/>
        <w:jc w:val="left"/>
        <w:rPr/>
      </w:pPr>
      <w:r>
        <w:rPr/>
        <w:t>AT_SLOW3.ARC</w:t>
        <w:tab/>
        <w:t>B</w:t>
        <w:tab/>
        <w:t>6159</w:t>
        <w:tab/>
        <w:t>891113</w:t>
        <w:tab/>
        <w:t>Use high-res timer to slow down 80286/80386</w:t>
      </w:r>
    </w:p>
    <w:p>
      <w:pPr>
        <w:pStyle w:val="SIMTEL20"/>
        <w:bidi w:val="0"/>
        <w:ind w:left="2836" w:hanging="2836"/>
        <w:jc w:val="left"/>
        <w:rPr/>
      </w:pPr>
      <w:r>
        <w:rPr/>
        <w:t>ATCLOK.ZIP</w:t>
        <w:tab/>
        <w:t>B</w:t>
        <w:tab/>
        <w:t>5989</w:t>
        <w:tab/>
        <w:t>920312</w:t>
        <w:tab/>
        <w:t>Use hardwre clock instead of DOS for time/date</w:t>
      </w:r>
    </w:p>
    <w:p>
      <w:pPr>
        <w:pStyle w:val="SIMTEL20"/>
        <w:bidi w:val="0"/>
        <w:ind w:left="2836" w:hanging="2836"/>
        <w:jc w:val="left"/>
        <w:rPr/>
      </w:pPr>
      <w:r>
        <w:rPr/>
        <w:t>ATDRTABL.ARC</w:t>
        <w:tab/>
        <w:t>B</w:t>
        <w:tab/>
        <w:t>1055</w:t>
        <w:tab/>
        <w:t>890630</w:t>
        <w:tab/>
        <w:t>Displays AT hard disk drive table</w:t>
      </w:r>
    </w:p>
    <w:p>
      <w:pPr>
        <w:pStyle w:val="SIMTEL20"/>
        <w:bidi w:val="0"/>
        <w:ind w:left="2836" w:hanging="2836"/>
        <w:jc w:val="left"/>
        <w:rPr/>
      </w:pPr>
      <w:r>
        <w:rPr/>
        <w:t>ATFMT.ASM</w:t>
        <w:tab/>
        <w:t>A</w:t>
        <w:tab/>
        <w:t>4720</w:t>
        <w:tab/>
        <w:t>871224</w:t>
        <w:tab/>
        <w:t>Disk format program for AT (MASM source)</w:t>
      </w:r>
    </w:p>
    <w:p>
      <w:pPr>
        <w:pStyle w:val="SIMTEL20"/>
        <w:bidi w:val="0"/>
        <w:ind w:left="2836" w:hanging="2836"/>
        <w:jc w:val="left"/>
        <w:rPr/>
      </w:pPr>
      <w:r>
        <w:rPr/>
        <w:t>ATIM.ARC</w:t>
        <w:tab/>
        <w:t>B</w:t>
        <w:tab/>
        <w:t>5946</w:t>
        <w:tab/>
        <w:t>881126</w:t>
        <w:tab/>
        <w:t>Precision program timing for AT</w:t>
      </w:r>
    </w:p>
    <w:p>
      <w:pPr>
        <w:pStyle w:val="SIMTEL20"/>
        <w:bidi w:val="0"/>
        <w:ind w:left="2836" w:hanging="2836"/>
        <w:jc w:val="left"/>
        <w:rPr/>
      </w:pPr>
      <w:r>
        <w:rPr/>
        <w:t>ATNUDG2.ARC</w:t>
        <w:tab/>
        <w:t>B</w:t>
        <w:tab/>
        <w:t>17449</w:t>
        <w:tab/>
        <w:t>890731</w:t>
        <w:tab/>
        <w:t>Nudge AT realtime clock daily to correct time</w:t>
      </w:r>
    </w:p>
    <w:p>
      <w:pPr>
        <w:pStyle w:val="SIMTEL20"/>
        <w:bidi w:val="0"/>
        <w:ind w:left="2836" w:hanging="2836"/>
        <w:jc w:val="left"/>
        <w:rPr/>
      </w:pPr>
      <w:r>
        <w:rPr/>
        <w:t>ATPERF.ARC</w:t>
        <w:tab/>
        <w:t>B</w:t>
        <w:tab/>
        <w:t>57284</w:t>
        <w:tab/>
        <w:t>881203</w:t>
        <w:tab/>
        <w:t>AT RAM performance tester. PC Tech Journal</w:t>
      </w:r>
    </w:p>
    <w:p>
      <w:pPr>
        <w:pStyle w:val="SIMTEL20"/>
        <w:bidi w:val="0"/>
        <w:ind w:left="2836" w:hanging="2836"/>
        <w:jc w:val="left"/>
        <w:rPr/>
      </w:pPr>
      <w:r>
        <w:rPr/>
        <w:t>ATROMUTL.ZIP</w:t>
        <w:tab/>
        <w:t>B</w:t>
        <w:tab/>
        <w:t>52358</w:t>
        <w:tab/>
        <w:t>900803</w:t>
        <w:tab/>
        <w:t>AT ROM BIOS and hard disk table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CMOS13.ZIP</w:t>
        <w:tab/>
        <w:t>B</w:t>
        <w:tab/>
        <w:t>7258</w:t>
        <w:tab/>
        <w:t>920330</w:t>
        <w:tab/>
        <w:t>Backup and restore damaged CMOS memory</w:t>
      </w:r>
    </w:p>
    <w:p>
      <w:pPr>
        <w:pStyle w:val="SIMTEL20"/>
        <w:bidi w:val="0"/>
        <w:ind w:left="2836" w:hanging="2836"/>
        <w:jc w:val="left"/>
        <w:rPr/>
      </w:pPr>
      <w:r>
        <w:rPr/>
        <w:t>CMOSER11.ZIP</w:t>
        <w:tab/>
        <w:t>B</w:t>
        <w:tab/>
        <w:t>28323</w:t>
        <w:tab/>
        <w:t>910721</w:t>
        <w:tab/>
        <w:t>386/286 enhanced CMOS setup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MOSRAM.ZIP</w:t>
        <w:tab/>
        <w:t>B</w:t>
        <w:tab/>
        <w:t>76096</w:t>
        <w:tab/>
        <w:t>920214</w:t>
        <w:tab/>
        <w:t>Save AT/386/486 CMOS data to file and restore</w:t>
      </w:r>
    </w:p>
    <w:p>
      <w:pPr>
        <w:pStyle w:val="SIMTEL20"/>
        <w:bidi w:val="0"/>
        <w:ind w:left="2836" w:hanging="2836"/>
        <w:jc w:val="left"/>
        <w:rPr/>
      </w:pPr>
      <w:r>
        <w:rPr/>
        <w:t>DATEFIX.ARC</w:t>
        <w:tab/>
        <w:t>B</w:t>
        <w:tab/>
        <w:t>15530</w:t>
        <w:tab/>
        <w:t>871201</w:t>
        <w:tab/>
        <w:t>Set DOS Date from realtime clock</w:t>
      </w:r>
    </w:p>
    <w:p>
      <w:pPr>
        <w:pStyle w:val="SIMTEL20"/>
        <w:bidi w:val="0"/>
        <w:ind w:left="2836" w:hanging="2836"/>
        <w:jc w:val="left"/>
        <w:rPr/>
      </w:pPr>
      <w:r>
        <w:rPr/>
        <w:t>GSETUP31.ARC</w:t>
        <w:tab/>
        <w:t>B</w:t>
        <w:tab/>
        <w:t>39045</w:t>
        <w:tab/>
        <w:t>890322</w:t>
        <w:tab/>
        <w:t>AT setup program runs from DOS; supports 3.5''</w:t>
      </w:r>
    </w:p>
    <w:p>
      <w:pPr>
        <w:pStyle w:val="SIMTEL20"/>
        <w:bidi w:val="0"/>
        <w:ind w:left="2836" w:hanging="2836"/>
        <w:jc w:val="left"/>
        <w:rPr/>
      </w:pPr>
      <w:r>
        <w:rPr/>
        <w:t>HTMU.ARC</w:t>
        <w:tab/>
        <w:t>B</w:t>
        <w:tab/>
        <w:t>15158</w:t>
        <w:tab/>
        <w:t>900222</w:t>
        <w:tab/>
        <w:t>Read/modify AT ROM drv types to burn new EPROM</w:t>
      </w:r>
    </w:p>
    <w:p>
      <w:pPr>
        <w:pStyle w:val="SIMTEL20"/>
        <w:bidi w:val="0"/>
        <w:ind w:left="2836" w:hanging="2836"/>
        <w:jc w:val="left"/>
        <w:rPr/>
      </w:pPr>
      <w:r>
        <w:rPr/>
        <w:t>KBDR.ARC</w:t>
        <w:tab/>
        <w:t>B</w:t>
        <w:tab/>
        <w:t>1399</w:t>
        <w:tab/>
        <w:t>890418</w:t>
        <w:tab/>
        <w:t>Swaps control &amp; cap lock keys on IBM AT &amp; PS/2</w:t>
      </w:r>
    </w:p>
    <w:p>
      <w:pPr>
        <w:pStyle w:val="SIMTEL20"/>
        <w:bidi w:val="0"/>
        <w:ind w:left="2836" w:hanging="2836"/>
        <w:jc w:val="left"/>
        <w:rPr/>
      </w:pPr>
      <w:r>
        <w:rPr/>
        <w:t>KBMAP.ASM</w:t>
        <w:tab/>
        <w:t>A</w:t>
        <w:tab/>
        <w:t>5083</w:t>
        <w:tab/>
        <w:t>890217</w:t>
        <w:tab/>
        <w:t>Remap AT keyboard keys</w:t>
      </w:r>
    </w:p>
    <w:p>
      <w:pPr>
        <w:pStyle w:val="SIMTEL20"/>
        <w:bidi w:val="0"/>
        <w:ind w:left="2836" w:hanging="2836"/>
        <w:jc w:val="left"/>
        <w:rPr/>
      </w:pPr>
      <w:r>
        <w:rPr/>
        <w:t>KEYBOARD.ARC</w:t>
        <w:tab/>
        <w:t>B</w:t>
        <w:tab/>
        <w:t>3248</w:t>
        <w:tab/>
        <w:t>880617</w:t>
        <w:tab/>
        <w:t>Kbd*.com, utilities to re-map selected keys on</w:t>
      </w:r>
    </w:p>
    <w:p>
      <w:pPr>
        <w:pStyle w:val="SIMTEL20"/>
        <w:bidi w:val="0"/>
        <w:ind w:left="2836" w:hanging="2836"/>
        <w:jc w:val="left"/>
        <w:rPr/>
      </w:pPr>
      <w:r>
        <w:rPr/>
        <w:t>ROM2.ARC</w:t>
        <w:tab/>
        <w:t>B</w:t>
        <w:tab/>
        <w:t>20497</w:t>
        <w:tab/>
        <w:t>900131</w:t>
        <w:tab/>
        <w:t>Save AT and 386 CMOS data to file and restore</w:t>
      </w:r>
    </w:p>
    <w:p>
      <w:pPr>
        <w:pStyle w:val="SIMTEL20"/>
        <w:bidi w:val="0"/>
        <w:ind w:left="2836" w:hanging="2836"/>
        <w:jc w:val="left"/>
        <w:rPr/>
      </w:pPr>
      <w:r>
        <w:rPr/>
        <w:t>SETTD.C</w:t>
        <w:tab/>
        <w:t>A</w:t>
        <w:tab/>
        <w:t>5399</w:t>
        <w:tab/>
        <w:t>880118</w:t>
        <w:tab/>
        <w:t>Set DOS time/date from realtime clock</w:t>
      </w:r>
    </w:p>
    <w:p>
      <w:pPr>
        <w:pStyle w:val="SIMTEL20"/>
        <w:bidi w:val="0"/>
        <w:ind w:left="2836" w:hanging="2836"/>
        <w:jc w:val="left"/>
        <w:rPr/>
      </w:pPr>
      <w:r>
        <w:rPr/>
        <w:t>SETUP21.ARC</w:t>
        <w:tab/>
        <w:t>B</w:t>
        <w:tab/>
        <w:t>24888</w:t>
        <w:tab/>
        <w:t>880613</w:t>
        <w:tab/>
        <w:t>Setup program which modifies CMOS RAM</w:t>
      </w:r>
    </w:p>
    <w:p>
      <w:pPr>
        <w:pStyle w:val="SIMTEL20"/>
        <w:bidi w:val="0"/>
        <w:ind w:left="2836" w:hanging="2836"/>
        <w:jc w:val="left"/>
        <w:rPr/>
      </w:pPr>
      <w:r>
        <w:rPr/>
        <w:t>SPEEDKEY.ARC</w:t>
        <w:tab/>
        <w:t>B</w:t>
        <w:tab/>
        <w:t>607</w:t>
        <w:tab/>
        <w:t>871226</w:t>
        <w:tab/>
        <w:t>Resident program to speed Keyboard input</w:t>
      </w:r>
    </w:p>
    <w:p>
      <w:pPr>
        <w:pStyle w:val="SIMTEL20"/>
        <w:bidi w:val="0"/>
        <w:ind w:left="2836" w:hanging="2836"/>
        <w:jc w:val="left"/>
        <w:rPr/>
      </w:pPr>
      <w:r>
        <w:rPr/>
        <w:t>SWPKEYAT.ARC</w:t>
        <w:tab/>
        <w:t>B</w:t>
        <w:tab/>
        <w:t>10240</w:t>
        <w:tab/>
        <w:t>890305</w:t>
        <w:tab/>
        <w:t>Swap escape and tilde keys on AT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TAD.ARC</w:t>
        <w:tab/>
        <w:t>B</w:t>
        <w:tab/>
        <w:t>1761</w:t>
        <w:tab/>
        <w:t>891114</w:t>
        <w:tab/>
        <w:t>Set AT real-time-clock from DOS date &amp; time</w:t>
      </w:r>
    </w:p>
    <w:p>
      <w:pPr>
        <w:pStyle w:val="SIMTEL20"/>
        <w:bidi w:val="0"/>
        <w:ind w:left="2836" w:hanging="2836"/>
        <w:jc w:val="left"/>
        <w:rPr/>
      </w:pPr>
      <w:r>
        <w:rPr/>
        <w:t>VIEWCMOS.ARC</w:t>
        <w:tab/>
        <w:t>B</w:t>
        <w:tab/>
        <w:t>15374</w:t>
        <w:tab/>
        <w:t>900225</w:t>
        <w:tab/>
        <w:t>Display contents of AT CMOS RAM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XKB.ARC</w:t>
        <w:tab/>
        <w:t>B</w:t>
        <w:tab/>
        <w:t>8570</w:t>
        <w:tab/>
        <w:t>900116</w:t>
        <w:tab/>
        <w:t>Set AT keyboard repeat rate &amp; delay, w/C sr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UTOCAD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7221V1B.ZIP</w:t>
        <w:tab/>
        <w:t>B</w:t>
        <w:tab/>
        <w:t>78754</w:t>
        <w:tab/>
        <w:t>920318</w:t>
        <w:tab/>
        <w:t>Converts and sends AutoCAD ADI files to HP7221</w:t>
      </w:r>
    </w:p>
    <w:p>
      <w:pPr>
        <w:pStyle w:val="SIMTEL20"/>
        <w:bidi w:val="0"/>
        <w:ind w:left="2836" w:hanging="2836"/>
        <w:jc w:val="left"/>
        <w:rPr/>
      </w:pPr>
      <w:r>
        <w:rPr/>
        <w:t>AABSTRCT.TXT</w:t>
        <w:tab/>
        <w:t>A</w:t>
        <w:tab/>
        <w:t>7329</w:t>
        <w:tab/>
        <w:t>891009</w:t>
        <w:tab/>
        <w:t>Information about the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ACADBBS.ARC</w:t>
        <w:tab/>
        <w:t>B</w:t>
        <w:tab/>
        <w:t>2665</w:t>
        <w:tab/>
        <w:t>881115</w:t>
        <w:tab/>
        <w:t>List of AutoCAD-oriented BBSs</w:t>
      </w:r>
    </w:p>
    <w:p>
      <w:pPr>
        <w:pStyle w:val="SIMTEL20"/>
        <w:bidi w:val="0"/>
        <w:ind w:left="2836" w:hanging="2836"/>
        <w:jc w:val="left"/>
        <w:rPr/>
      </w:pPr>
      <w:r>
        <w:rPr/>
        <w:t>ADIPLOT.ARC</w:t>
        <w:tab/>
        <w:t>B</w:t>
        <w:tab/>
        <w:t>124672</w:t>
        <w:tab/>
        <w:t>870625</w:t>
        <w:tab/>
        <w:t>AutoCAD printer plott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ADIPLT.ZIP</w:t>
        <w:tab/>
        <w:t>B</w:t>
        <w:tab/>
        <w:t>47261</w:t>
        <w:tab/>
        <w:t>901031</w:t>
        <w:tab/>
        <w:t>AutoCAD plots on mainframe printers</w:t>
      </w:r>
    </w:p>
    <w:p>
      <w:pPr>
        <w:pStyle w:val="SIMTEL20"/>
        <w:bidi w:val="0"/>
        <w:ind w:left="2836" w:hanging="2836"/>
        <w:jc w:val="left"/>
        <w:rPr/>
      </w:pPr>
      <w:r>
        <w:rPr/>
        <w:t>ALLADI.ZIP</w:t>
        <w:tab/>
        <w:t>B</w:t>
        <w:tab/>
        <w:t>98542</w:t>
        <w:tab/>
        <w:t>910428</w:t>
        <w:tab/>
        <w:t>General purpose ADI screen drivers for Autocad</w:t>
      </w:r>
    </w:p>
    <w:p>
      <w:pPr>
        <w:pStyle w:val="SIMTEL20"/>
        <w:bidi w:val="0"/>
        <w:ind w:left="2836" w:hanging="2836"/>
        <w:jc w:val="left"/>
        <w:rPr/>
      </w:pPr>
      <w:r>
        <w:rPr/>
        <w:t>AMDEMO.ZIP</w:t>
        <w:tab/>
        <w:t>B</w:t>
        <w:tab/>
        <w:t>81806</w:t>
        <w:tab/>
        <w:t>910408</w:t>
        <w:tab/>
        <w:t>AutoMaster:AutoCAD drawing mgr.&amp;front end DEMO</w:t>
      </w:r>
    </w:p>
    <w:p>
      <w:pPr>
        <w:pStyle w:val="SIMTEL20"/>
        <w:bidi w:val="0"/>
        <w:ind w:left="2836" w:hanging="2836"/>
        <w:jc w:val="left"/>
        <w:rPr/>
      </w:pPr>
      <w:r>
        <w:rPr/>
        <w:t>ANSIMNU3.ARC</w:t>
        <w:tab/>
        <w:t>B</w:t>
        <w:tab/>
        <w:t>4420</w:t>
        <w:tab/>
        <w:t>900201</w:t>
        <w:tab/>
        <w:t>AutoCAD: Color ANSI AutoLISP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AUTOCAD.C</w:t>
        <w:tab/>
        <w:t>A</w:t>
        <w:tab/>
        <w:t>4511</w:t>
        <w:tab/>
        <w:t>880920</w:t>
        <w:tab/>
        <w:t>Faster print AUTOCAD files to PostScript Prntr</w:t>
      </w:r>
    </w:p>
    <w:p>
      <w:pPr>
        <w:pStyle w:val="SIMTEL20"/>
        <w:bidi w:val="0"/>
        <w:ind w:left="2836" w:hanging="2836"/>
        <w:jc w:val="left"/>
        <w:rPr/>
      </w:pPr>
      <w:r>
        <w:rPr/>
        <w:t>AUTOGRAF.MSG</w:t>
        <w:tab/>
        <w:t>A</w:t>
        <w:tab/>
        <w:t>719</w:t>
        <w:tab/>
        <w:t>870830</w:t>
        <w:tab/>
        <w:t>Message from AUTOGRAF.PAS author, information</w:t>
      </w:r>
    </w:p>
    <w:p>
      <w:pPr>
        <w:pStyle w:val="SIMTEL20"/>
        <w:bidi w:val="0"/>
        <w:ind w:left="2836" w:hanging="2836"/>
        <w:jc w:val="left"/>
        <w:rPr/>
      </w:pPr>
      <w:r>
        <w:rPr/>
        <w:t>AUTOGRAF.PAS</w:t>
        <w:tab/>
        <w:t>A</w:t>
        <w:tab/>
        <w:t>3336</w:t>
        <w:tab/>
        <w:t>870814</w:t>
        <w:tab/>
        <w:t>Autocad .DXF File from Fortran &amp; Turbo-Pascal</w:t>
      </w:r>
    </w:p>
    <w:p>
      <w:pPr>
        <w:pStyle w:val="SIMTEL20"/>
        <w:bidi w:val="0"/>
        <w:ind w:left="2836" w:hanging="2836"/>
        <w:jc w:val="left"/>
        <w:rPr/>
      </w:pPr>
      <w:r>
        <w:rPr/>
        <w:t>CHG.ARC</w:t>
        <w:tab/>
        <w:t>B</w:t>
        <w:tab/>
        <w:t>5449</w:t>
        <w:tab/>
        <w:t>891209</w:t>
        <w:tab/>
        <w:t>AutoLISP: Low level entity access</w:t>
      </w:r>
    </w:p>
    <w:p>
      <w:pPr>
        <w:pStyle w:val="SIMTEL20"/>
        <w:bidi w:val="0"/>
        <w:ind w:left="2836" w:hanging="2836"/>
        <w:jc w:val="left"/>
        <w:rPr/>
      </w:pPr>
      <w:r>
        <w:rPr/>
        <w:t>CHG3.ARC</w:t>
        <w:tab/>
        <w:t>B</w:t>
        <w:tab/>
        <w:t>8107</w:t>
        <w:tab/>
        <w:t>900201</w:t>
        <w:tab/>
        <w:t>AutoCAD low lvl entity access w/color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DOOR.ARC</w:t>
        <w:tab/>
        <w:t>B</w:t>
        <w:tab/>
        <w:t>2964</w:t>
        <w:tab/>
        <w:t>891209</w:t>
        <w:tab/>
        <w:t>AutoLISP: Two pick door program</w:t>
      </w:r>
    </w:p>
    <w:p>
      <w:pPr>
        <w:pStyle w:val="SIMTEL20"/>
        <w:bidi w:val="0"/>
        <w:ind w:left="2836" w:hanging="2836"/>
        <w:jc w:val="left"/>
        <w:rPr/>
      </w:pPr>
      <w:r>
        <w:rPr/>
        <w:t>DRAGON.ARC</w:t>
        <w:tab/>
        <w:t>B</w:t>
        <w:tab/>
        <w:t>2530</w:t>
        <w:tab/>
        <w:t>891009</w:t>
        <w:tab/>
        <w:t>AutoLISP: Generates recursively defined dwgs</w:t>
      </w:r>
    </w:p>
    <w:p>
      <w:pPr>
        <w:pStyle w:val="SIMTEL20"/>
        <w:bidi w:val="0"/>
        <w:ind w:left="2836" w:hanging="2836"/>
        <w:jc w:val="left"/>
        <w:rPr/>
      </w:pPr>
      <w:r>
        <w:rPr/>
        <w:t>DTL.ARC</w:t>
        <w:tab/>
        <w:t>B</w:t>
        <w:tab/>
        <w:t>3968</w:t>
        <w:tab/>
        <w:t>891009</w:t>
        <w:tab/>
        <w:t>AutoLISP: Extracts detail section of drawing</w:t>
      </w:r>
    </w:p>
    <w:p>
      <w:pPr>
        <w:pStyle w:val="SIMTEL20"/>
        <w:bidi w:val="0"/>
        <w:ind w:left="2836" w:hanging="2836"/>
        <w:jc w:val="left"/>
        <w:rPr/>
      </w:pPr>
      <w:r>
        <w:rPr/>
        <w:t>ECONO3.ZIP</w:t>
        <w:tab/>
        <w:t>B</w:t>
        <w:tab/>
        <w:t>5776</w:t>
        <w:tab/>
        <w:t>911015</w:t>
        <w:tab/>
        <w:t>Redundant line replacement program for AutoCAD</w:t>
      </w:r>
    </w:p>
    <w:p>
      <w:pPr>
        <w:pStyle w:val="SIMTEL20"/>
        <w:bidi w:val="0"/>
        <w:ind w:left="2836" w:hanging="2836"/>
        <w:jc w:val="left"/>
        <w:rPr/>
      </w:pPr>
      <w:r>
        <w:rPr/>
        <w:t>ELEBLKS.ZIP</w:t>
        <w:tab/>
        <w:t>B</w:t>
        <w:tab/>
        <w:t>50134</w:t>
        <w:tab/>
        <w:t>920312</w:t>
        <w:tab/>
        <w:t>Electrical symbols for AutoCAD</w:t>
      </w:r>
    </w:p>
    <w:p>
      <w:pPr>
        <w:pStyle w:val="SIMTEL20"/>
        <w:bidi w:val="0"/>
        <w:ind w:left="2836" w:hanging="2836"/>
        <w:jc w:val="left"/>
        <w:rPr/>
      </w:pPr>
      <w:r>
        <w:rPr/>
        <w:t>HPGL2SCR.ZIP</w:t>
        <w:tab/>
        <w:t>B</w:t>
        <w:tab/>
        <w:t>31390</w:t>
        <w:tab/>
        <w:t>911213</w:t>
        <w:tab/>
        <w:t>Convert HPGL to AutoCAD script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HRSH2ACD.ARC</w:t>
        <w:tab/>
        <w:t>B</w:t>
        <w:tab/>
        <w:t>123123</w:t>
        <w:tab/>
        <w:t>880719</w:t>
        <w:tab/>
        <w:t>Hershey fonts for use with AutoCAD</w:t>
      </w:r>
    </w:p>
    <w:p>
      <w:pPr>
        <w:pStyle w:val="SIMTEL20"/>
        <w:bidi w:val="0"/>
        <w:ind w:left="2836" w:hanging="2836"/>
        <w:jc w:val="left"/>
        <w:rPr/>
      </w:pPr>
      <w:r>
        <w:rPr/>
        <w:t>KELV.ZIP</w:t>
        <w:tab/>
        <w:t>B</w:t>
        <w:tab/>
        <w:t>30339</w:t>
        <w:tab/>
        <w:t>920110</w:t>
        <w:tab/>
        <w:t>John Walker's AutoLISP code protect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ARNCH.ARC</w:t>
        <w:tab/>
        <w:t>B</w:t>
        <w:tab/>
        <w:t>36224</w:t>
        <w:tab/>
        <w:t>891009</w:t>
        <w:tab/>
        <w:t>AutoLISP parentheses checker/ pretty printer</w:t>
      </w:r>
    </w:p>
    <w:p>
      <w:pPr>
        <w:pStyle w:val="SIMTEL20"/>
        <w:bidi w:val="0"/>
        <w:ind w:left="2836" w:hanging="2836"/>
        <w:jc w:val="left"/>
        <w:rPr/>
      </w:pPr>
      <w:r>
        <w:rPr/>
        <w:t>PCXDXB11.ZIP</w:t>
        <w:tab/>
        <w:t>B</w:t>
        <w:tab/>
        <w:t>10586</w:t>
        <w:tab/>
        <w:t>910428</w:t>
        <w:tab/>
        <w:t>Paintbrush PCX to AutoCAD translat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CXSLT18.ZIP</w:t>
        <w:tab/>
        <w:t>B</w:t>
        <w:tab/>
        <w:t>33658</w:t>
        <w:tab/>
        <w:t>910603</w:t>
        <w:tab/>
        <w:t>Converts Paintbrush PCX to AutoCAD DXF files</w:t>
      </w:r>
    </w:p>
    <w:p>
      <w:pPr>
        <w:pStyle w:val="SIMTEL20"/>
        <w:bidi w:val="0"/>
        <w:ind w:left="2836" w:hanging="2836"/>
        <w:jc w:val="left"/>
        <w:rPr/>
      </w:pPr>
      <w:r>
        <w:rPr/>
        <w:t>PDIST.ARC</w:t>
        <w:tab/>
        <w:t>B</w:t>
        <w:tab/>
        <w:t>2176</w:t>
        <w:tab/>
        <w:t>891009</w:t>
        <w:tab/>
        <w:t>AutoLISP: Finds dist betwn two pts on pline</w:t>
      </w:r>
    </w:p>
    <w:p>
      <w:pPr>
        <w:pStyle w:val="SIMTEL20"/>
        <w:bidi w:val="0"/>
        <w:ind w:left="2836" w:hanging="2836"/>
        <w:jc w:val="left"/>
        <w:rPr/>
      </w:pPr>
      <w:r>
        <w:rPr/>
        <w:t>PKEY11_1.ZIP</w:t>
        <w:tab/>
        <w:t>B</w:t>
        <w:tab/>
        <w:t>253468</w:t>
        <w:tab/>
        <w:t>920423</w:t>
        <w:tab/>
        <w:t>PowerKey1.01: Menuing system for AutoCAD, 1of3</w:t>
      </w:r>
    </w:p>
    <w:p>
      <w:pPr>
        <w:pStyle w:val="SIMTEL20"/>
        <w:bidi w:val="0"/>
        <w:ind w:left="2836" w:hanging="2836"/>
        <w:jc w:val="left"/>
        <w:rPr/>
      </w:pPr>
      <w:r>
        <w:rPr/>
        <w:t>PKEY11_2.ZIP</w:t>
        <w:tab/>
        <w:t>B</w:t>
        <w:tab/>
        <w:t>359198</w:t>
        <w:tab/>
        <w:t>920423</w:t>
        <w:tab/>
        <w:t>PowerKey1.01: Menuing system for AutoCAD, 2of3</w:t>
      </w:r>
    </w:p>
    <w:p>
      <w:pPr>
        <w:pStyle w:val="SIMTEL20"/>
        <w:bidi w:val="0"/>
        <w:ind w:left="2836" w:hanging="2836"/>
        <w:jc w:val="left"/>
        <w:rPr/>
      </w:pPr>
      <w:r>
        <w:rPr/>
        <w:t>PKEY11_3.ZIP</w:t>
        <w:tab/>
        <w:t>B</w:t>
        <w:tab/>
        <w:t>356834</w:t>
        <w:tab/>
        <w:t>920423</w:t>
        <w:tab/>
        <w:t>PowerKey1.01: Menuing system for AutoCAD, 3of3</w:t>
      </w:r>
    </w:p>
    <w:p>
      <w:pPr>
        <w:pStyle w:val="SIMTEL20"/>
        <w:bidi w:val="0"/>
        <w:ind w:left="2836" w:hanging="2836"/>
        <w:jc w:val="left"/>
        <w:rPr/>
      </w:pPr>
      <w:r>
        <w:rPr/>
        <w:t>RECT.ARC</w:t>
        <w:tab/>
        <w:t>B</w:t>
        <w:tab/>
        <w:t>3372</w:t>
        <w:tab/>
        <w:t>891009</w:t>
        <w:tab/>
        <w:t>AutoLISP: Rectangle drawing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SCREWIT.ZIP</w:t>
        <w:tab/>
        <w:t>B</w:t>
        <w:tab/>
        <w:t>160036</w:t>
        <w:tab/>
        <w:t>910419</w:t>
        <w:tab/>
        <w:t>ACAD drawing library: Socket Head Cap Screws</w:t>
      </w:r>
    </w:p>
    <w:p>
      <w:pPr>
        <w:pStyle w:val="SIMTEL20"/>
        <w:bidi w:val="0"/>
        <w:ind w:left="2836" w:hanging="2836"/>
        <w:jc w:val="left"/>
        <w:rPr/>
      </w:pPr>
      <w:r>
        <w:rPr/>
        <w:t>SELDWG_3.ARC</w:t>
        <w:tab/>
        <w:t>B</w:t>
        <w:tab/>
        <w:t>24523</w:t>
        <w:tab/>
        <w:t>890307</w:t>
        <w:tab/>
        <w:t>Select drawings from DOS for AutoCAD</w:t>
      </w:r>
    </w:p>
    <w:p>
      <w:pPr>
        <w:pStyle w:val="SIMTEL20"/>
        <w:bidi w:val="0"/>
        <w:ind w:left="2836" w:hanging="2836"/>
        <w:jc w:val="left"/>
        <w:rPr/>
      </w:pPr>
      <w:r>
        <w:rPr/>
        <w:t>SFILL.ARC</w:t>
        <w:tab/>
        <w:t>B</w:t>
        <w:tab/>
        <w:t>2176</w:t>
        <w:tab/>
        <w:t>891009</w:t>
        <w:tab/>
        <w:t>AutoLISP: Fill between 2 Arcs, Lines, Plines</w:t>
      </w:r>
    </w:p>
    <w:p>
      <w:pPr>
        <w:pStyle w:val="SIMTEL20"/>
        <w:bidi w:val="0"/>
        <w:ind w:left="2836" w:hanging="2836"/>
        <w:jc w:val="left"/>
        <w:rPr/>
      </w:pPr>
      <w:r>
        <w:rPr/>
        <w:t>SHARELIB.ARC</w:t>
        <w:tab/>
        <w:t>B</w:t>
        <w:tab/>
        <w:t>15914</w:t>
        <w:tab/>
        <w:t>880724</w:t>
        <w:tab/>
        <w:t>1st shareware AutoCad library</w:t>
      </w:r>
    </w:p>
    <w:p>
      <w:pPr>
        <w:pStyle w:val="SIMTEL20"/>
        <w:bidi w:val="0"/>
        <w:ind w:left="2836" w:hanging="2836"/>
        <w:jc w:val="left"/>
        <w:rPr/>
      </w:pPr>
      <w:r>
        <w:rPr/>
        <w:t>SHX2SHP.ZIP</w:t>
        <w:tab/>
        <w:t>B</w:t>
        <w:tab/>
        <w:t>8047</w:t>
        <w:tab/>
        <w:t>900402</w:t>
        <w:tab/>
        <w:t>Convert ACAD SHX fonts to SHP files for edit</w:t>
      </w:r>
    </w:p>
    <w:p>
      <w:pPr>
        <w:pStyle w:val="SIMTEL20"/>
        <w:bidi w:val="0"/>
        <w:ind w:left="2836" w:hanging="2836"/>
        <w:jc w:val="left"/>
        <w:rPr/>
      </w:pPr>
      <w:r>
        <w:rPr/>
        <w:t>SV_ENV.ARC</w:t>
        <w:tab/>
        <w:t>B</w:t>
        <w:tab/>
        <w:t>2871</w:t>
        <w:tab/>
        <w:t>891009</w:t>
        <w:tab/>
        <w:t>AutoLISP: Saves AutoLISP environment to file</w:t>
      </w:r>
    </w:p>
    <w:p>
      <w:pPr>
        <w:pStyle w:val="SIMTEL20"/>
        <w:bidi w:val="0"/>
        <w:ind w:left="2836" w:hanging="2836"/>
        <w:jc w:val="left"/>
        <w:rPr/>
      </w:pPr>
      <w:r>
        <w:rPr/>
        <w:t>WBLK.ZIP</w:t>
        <w:tab/>
        <w:t>B</w:t>
        <w:tab/>
        <w:t>1917</w:t>
        <w:tab/>
        <w:t>920106</w:t>
        <w:tab/>
        <w:t>Write AutoCAD block reference to specified di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AWK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WK320.ZIP</w:t>
        <w:tab/>
        <w:t>B</w:t>
        <w:tab/>
        <w:t>98194</w:t>
        <w:tab/>
        <w:t>910713</w:t>
        <w:tab/>
        <w:t>AWK text scanning and processing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AWK320SR.ZIP</w:t>
        <w:tab/>
        <w:t>B</w:t>
        <w:tab/>
        <w:t>71366</w:t>
        <w:tab/>
        <w:t>910713</w:t>
        <w:tab/>
        <w:t>AWK v3.20 source from author's BBS</w:t>
      </w:r>
    </w:p>
    <w:p>
      <w:pPr>
        <w:pStyle w:val="SIMTEL20"/>
        <w:bidi w:val="0"/>
        <w:ind w:left="2836" w:hanging="2836"/>
        <w:jc w:val="left"/>
        <w:rPr/>
      </w:pPr>
      <w:r>
        <w:rPr/>
        <w:t>AWK_REV3.ZIP</w:t>
        <w:tab/>
        <w:t>B</w:t>
        <w:tab/>
        <w:t>14085</w:t>
        <w:tab/>
        <w:t>900522</w:t>
        <w:tab/>
        <w:t>Reviews of AWK for MS-DOS, v3</w:t>
      </w:r>
    </w:p>
    <w:p>
      <w:pPr>
        <w:pStyle w:val="SIMTEL20"/>
        <w:bidi w:val="0"/>
        <w:ind w:left="2836" w:hanging="2836"/>
        <w:jc w:val="left"/>
        <w:rPr/>
      </w:pPr>
      <w:r>
        <w:rPr/>
        <w:t>G210DOC.ARC</w:t>
        <w:tab/>
        <w:t>B</w:t>
        <w:tab/>
        <w:t>298944</w:t>
        <w:tab/>
        <w:t>890412</w:t>
        <w:tab/>
        <w:t>Documentation for GNU AWK v2.10</w:t>
      </w:r>
    </w:p>
    <w:p>
      <w:pPr>
        <w:pStyle w:val="SIMTEL20"/>
        <w:bidi w:val="0"/>
        <w:ind w:left="2836" w:hanging="2836"/>
        <w:jc w:val="left"/>
        <w:rPr/>
      </w:pPr>
      <w:r>
        <w:rPr/>
        <w:t>GAWK211.ZIP</w:t>
        <w:tab/>
        <w:t>B</w:t>
        <w:tab/>
        <w:t>198899</w:t>
        <w:tab/>
        <w:t>900417</w:t>
        <w:tab/>
        <w:t>Official release of GNU AWK v2.11 for MSDOS</w:t>
      </w:r>
    </w:p>
    <w:p>
      <w:pPr>
        <w:pStyle w:val="SIMTEL20"/>
        <w:bidi w:val="0"/>
        <w:ind w:left="2836" w:hanging="2836"/>
        <w:jc w:val="left"/>
        <w:rPr/>
      </w:pPr>
      <w:r>
        <w:rPr/>
        <w:t>MAWK10.ZIP</w:t>
        <w:tab/>
        <w:t>B</w:t>
        <w:tab/>
        <w:t>136424</w:t>
        <w:tab/>
        <w:t>911216</w:t>
        <w:tab/>
        <w:t>Fast AWK text scanning and processing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PHF.ARC</w:t>
        <w:tab/>
        <w:t>B</w:t>
        <w:tab/>
        <w:t>1751</w:t>
        <w:tab/>
        <w:t>891208</w:t>
        <w:tab/>
        <w:t>AWK code for handling phone/address databas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BASI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555.ZIP</w:t>
        <w:tab/>
        <w:t>B</w:t>
        <w:tab/>
        <w:t>3236</w:t>
        <w:tab/>
        <w:t>920121</w:t>
        <w:tab/>
        <w:t>Simple 555 oscillator designer (.BAS source)</w:t>
      </w:r>
    </w:p>
    <w:p>
      <w:pPr>
        <w:pStyle w:val="SIMTEL20"/>
        <w:bidi w:val="0"/>
        <w:ind w:left="2836" w:hanging="2836"/>
        <w:jc w:val="left"/>
        <w:rPr/>
      </w:pPr>
      <w:r>
        <w:rPr/>
        <w:t>AIRMILES.ARC</w:t>
        <w:tab/>
        <w:t>B</w:t>
        <w:tab/>
        <w:t>8832</w:t>
        <w:tab/>
        <w:t>870718</w:t>
        <w:tab/>
        <w:t>Airmiles between cities - Basic</w:t>
      </w:r>
    </w:p>
    <w:p>
      <w:pPr>
        <w:pStyle w:val="SIMTEL20"/>
        <w:bidi w:val="0"/>
        <w:ind w:left="2836" w:hanging="2836"/>
        <w:jc w:val="left"/>
        <w:rPr/>
      </w:pPr>
      <w:r>
        <w:rPr/>
        <w:t>ASIC20.ZIP</w:t>
        <w:tab/>
        <w:t>B</w:t>
        <w:tab/>
        <w:t>123912</w:t>
        <w:tab/>
        <w:t>901111</w:t>
        <w:tab/>
        <w:t>Complete BASIC compiler, 60 BASICA commands</w:t>
      </w:r>
    </w:p>
    <w:p>
      <w:pPr>
        <w:pStyle w:val="SIMTEL20"/>
        <w:bidi w:val="0"/>
        <w:ind w:left="2836" w:hanging="2836"/>
        <w:jc w:val="left"/>
        <w:rPr/>
      </w:pPr>
      <w:r>
        <w:rPr/>
        <w:t>BASIC2SB.ARC</w:t>
        <w:tab/>
        <w:t>B</w:t>
        <w:tab/>
        <w:t>64805</w:t>
        <w:tab/>
        <w:t>880602</w:t>
        <w:tab/>
        <w:t>Converts BASICA to structured Basic</w:t>
      </w:r>
    </w:p>
    <w:p>
      <w:pPr>
        <w:pStyle w:val="SIMTEL20"/>
        <w:bidi w:val="0"/>
        <w:ind w:left="2836" w:hanging="2836"/>
        <w:jc w:val="left"/>
        <w:rPr/>
      </w:pPr>
      <w:r>
        <w:rPr/>
        <w:t>BASMAN1.ARC</w:t>
        <w:tab/>
        <w:t>B</w:t>
        <w:tab/>
        <w:t>109072</w:t>
        <w:tab/>
        <w:t>880130</w:t>
        <w:tab/>
        <w:t>BASIC manual -- part 1 of 3</w:t>
      </w:r>
    </w:p>
    <w:p>
      <w:pPr>
        <w:pStyle w:val="SIMTEL20"/>
        <w:bidi w:val="0"/>
        <w:ind w:left="2836" w:hanging="2836"/>
        <w:jc w:val="left"/>
        <w:rPr/>
      </w:pPr>
      <w:r>
        <w:rPr/>
        <w:t>BASMAN2.ARC</w:t>
        <w:tab/>
        <w:t>B</w:t>
        <w:tab/>
        <w:t>119144</w:t>
        <w:tab/>
        <w:t>880130</w:t>
        <w:tab/>
        <w:t>BASIC manual -- part 2 of 3</w:t>
      </w:r>
    </w:p>
    <w:p>
      <w:pPr>
        <w:pStyle w:val="SIMTEL20"/>
        <w:bidi w:val="0"/>
        <w:ind w:left="2836" w:hanging="2836"/>
        <w:jc w:val="left"/>
        <w:rPr/>
      </w:pPr>
      <w:r>
        <w:rPr/>
        <w:t>BASMAN3.ARC</w:t>
        <w:tab/>
        <w:t>B</w:t>
        <w:tab/>
        <w:t>41629</w:t>
        <w:tab/>
        <w:t>880130</w:t>
        <w:tab/>
        <w:t>BASIC manual -- part 3 of 3</w:t>
      </w:r>
    </w:p>
    <w:p>
      <w:pPr>
        <w:pStyle w:val="SIMTEL20"/>
        <w:bidi w:val="0"/>
        <w:ind w:left="2836" w:hanging="2836"/>
        <w:jc w:val="left"/>
        <w:rPr/>
      </w:pPr>
      <w:r>
        <w:rPr/>
        <w:t>BASMENU.ARC</w:t>
        <w:tab/>
        <w:t>B</w:t>
        <w:tab/>
        <w:t>2245</w:t>
        <w:tab/>
        <w:t>880728</w:t>
        <w:tab/>
        <w:t>Menu subroutine for Basic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BPREP110.ZIP</w:t>
        <w:tab/>
        <w:t>B</w:t>
        <w:tab/>
        <w:t>19419</w:t>
        <w:tab/>
        <w:t>911231</w:t>
        <w:tab/>
        <w:t>Adds conditionals/includes/defines to BASIC</w:t>
      </w:r>
    </w:p>
    <w:p>
      <w:pPr>
        <w:pStyle w:val="SIMTEL20"/>
        <w:bidi w:val="0"/>
        <w:ind w:left="2836" w:hanging="2836"/>
        <w:jc w:val="left"/>
        <w:rPr/>
      </w:pPr>
      <w:r>
        <w:rPr/>
        <w:t>BUFFDEMO.ARC</w:t>
        <w:tab/>
        <w:t>B</w:t>
        <w:tab/>
        <w:t>40217</w:t>
        <w:tab/>
        <w:t>880216</w:t>
        <w:tab/>
        <w:t>Demonstration of using buffers in Basic</w:t>
      </w:r>
    </w:p>
    <w:p>
      <w:pPr>
        <w:pStyle w:val="SIMTEL20"/>
        <w:bidi w:val="0"/>
        <w:ind w:left="2836" w:hanging="2836"/>
        <w:jc w:val="left"/>
        <w:rPr/>
      </w:pPr>
      <w:r>
        <w:rPr/>
        <w:t>ENVIRON.INF</w:t>
        <w:tab/>
        <w:t>A</w:t>
        <w:tab/>
        <w:t>1468</w:t>
        <w:tab/>
        <w:t>890617</w:t>
        <w:tab/>
        <w:t>Accessing environment variables from BASIC</w:t>
      </w:r>
    </w:p>
    <w:p>
      <w:pPr>
        <w:pStyle w:val="SIMTEL20"/>
        <w:bidi w:val="0"/>
        <w:ind w:left="2836" w:hanging="2836"/>
        <w:jc w:val="left"/>
        <w:rPr/>
      </w:pPr>
      <w:r>
        <w:rPr/>
        <w:t>ERROR.ARC</w:t>
        <w:tab/>
        <w:t>B</w:t>
        <w:tab/>
        <w:t>36608</w:t>
        <w:tab/>
        <w:t>870207</w:t>
        <w:tab/>
        <w:t>Display BASIC errors in plain language!</w:t>
      </w:r>
    </w:p>
    <w:p>
      <w:pPr>
        <w:pStyle w:val="SIMTEL20"/>
        <w:bidi w:val="0"/>
        <w:ind w:left="2836" w:hanging="2836"/>
        <w:jc w:val="left"/>
        <w:rPr/>
      </w:pPr>
      <w:r>
        <w:rPr/>
        <w:t>FC13.ARC</w:t>
        <w:tab/>
        <w:t>B</w:t>
        <w:tab/>
        <w:t>4608</w:t>
        <w:tab/>
        <w:t>870625</w:t>
        <w:tab/>
        <w:t>Compare 2 BAS sources, produce MRG update file</w:t>
      </w:r>
    </w:p>
    <w:p>
      <w:pPr>
        <w:pStyle w:val="SIMTEL20"/>
        <w:bidi w:val="0"/>
        <w:ind w:left="2836" w:hanging="2836"/>
        <w:jc w:val="left"/>
        <w:rPr/>
      </w:pPr>
      <w:r>
        <w:rPr/>
        <w:t>GA.ARC</w:t>
        <w:tab/>
        <w:t>B</w:t>
        <w:tab/>
        <w:t>1859</w:t>
        <w:tab/>
        <w:t>880715</w:t>
        <w:tab/>
        <w:t>Basic function key utility</w:t>
      </w:r>
    </w:p>
    <w:p>
      <w:pPr>
        <w:pStyle w:val="SIMTEL20"/>
        <w:bidi w:val="0"/>
        <w:ind w:left="2836" w:hanging="2836"/>
        <w:jc w:val="left"/>
        <w:rPr/>
      </w:pPr>
      <w:r>
        <w:rPr/>
        <w:t>GARBAGE.COL</w:t>
        <w:tab/>
        <w:t>A</w:t>
        <w:tab/>
        <w:t>3588</w:t>
        <w:tab/>
        <w:t>861011</w:t>
        <w:tab/>
        <w:t>Control string 'garbage collection' in BASIC</w:t>
      </w:r>
    </w:p>
    <w:p>
      <w:pPr>
        <w:pStyle w:val="SIMTEL20"/>
        <w:bidi w:val="0"/>
        <w:ind w:left="2836" w:hanging="2836"/>
        <w:jc w:val="left"/>
        <w:rPr/>
      </w:pPr>
      <w:r>
        <w:rPr/>
        <w:t>HURRICAN.BQS</w:t>
        <w:tab/>
        <w:t>B</w:t>
        <w:tab/>
        <w:t>5248</w:t>
        <w:tab/>
        <w:t>870721</w:t>
        <w:tab/>
        <w:t>Hurricane track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IMB9003.ZIP</w:t>
        <w:tab/>
        <w:t>B</w:t>
        <w:tab/>
        <w:t>4827</w:t>
        <w:tab/>
        <w:t>901229</w:t>
        <w:tab/>
        <w:t>Inside Microsoft Basic - 03/90</w:t>
      </w:r>
    </w:p>
    <w:p>
      <w:pPr>
        <w:pStyle w:val="SIMTEL20"/>
        <w:bidi w:val="0"/>
        <w:ind w:left="2836" w:hanging="2836"/>
        <w:jc w:val="left"/>
        <w:rPr/>
      </w:pPr>
      <w:r>
        <w:rPr/>
        <w:t>IMB9004.ZIP</w:t>
        <w:tab/>
        <w:t>B</w:t>
        <w:tab/>
        <w:t>6391</w:t>
        <w:tab/>
        <w:t>901229</w:t>
        <w:tab/>
        <w:t>Inside Microsoft Basic - 04/90</w:t>
      </w:r>
    </w:p>
    <w:p>
      <w:pPr>
        <w:pStyle w:val="SIMTEL20"/>
        <w:bidi w:val="0"/>
        <w:ind w:left="2836" w:hanging="2836"/>
        <w:jc w:val="left"/>
        <w:rPr/>
      </w:pPr>
      <w:r>
        <w:rPr/>
        <w:t>IMB9005.ZIP</w:t>
        <w:tab/>
        <w:t>B</w:t>
        <w:tab/>
        <w:t>7542</w:t>
        <w:tab/>
        <w:t>901229</w:t>
        <w:tab/>
        <w:t>Inside Microsoft Basic - 05/90</w:t>
      </w:r>
    </w:p>
    <w:p>
      <w:pPr>
        <w:pStyle w:val="SIMTEL20"/>
        <w:bidi w:val="0"/>
        <w:ind w:left="2836" w:hanging="2836"/>
        <w:jc w:val="left"/>
        <w:rPr/>
      </w:pPr>
      <w:r>
        <w:rPr/>
        <w:t>IMB9006.ZIP</w:t>
        <w:tab/>
        <w:t>B</w:t>
        <w:tab/>
        <w:t>7337</w:t>
        <w:tab/>
        <w:t>901229</w:t>
        <w:tab/>
        <w:t>Inside Microsoft Basic - 06/90</w:t>
      </w:r>
    </w:p>
    <w:p>
      <w:pPr>
        <w:pStyle w:val="SIMTEL20"/>
        <w:bidi w:val="0"/>
        <w:ind w:left="2836" w:hanging="2836"/>
        <w:jc w:val="left"/>
        <w:rPr/>
      </w:pPr>
      <w:r>
        <w:rPr/>
        <w:t>IMB9007.ZIP</w:t>
        <w:tab/>
        <w:t>B</w:t>
        <w:tab/>
        <w:t>4625</w:t>
        <w:tab/>
        <w:t>901229</w:t>
        <w:tab/>
        <w:t>Inside Microsoft Basic - 07/90</w:t>
      </w:r>
    </w:p>
    <w:p>
      <w:pPr>
        <w:pStyle w:val="SIMTEL20"/>
        <w:bidi w:val="0"/>
        <w:ind w:left="2836" w:hanging="2836"/>
        <w:jc w:val="left"/>
        <w:rPr/>
      </w:pPr>
      <w:r>
        <w:rPr/>
        <w:t>IMB9011.ZIP</w:t>
        <w:tab/>
        <w:t>B</w:t>
        <w:tab/>
        <w:t>3949</w:t>
        <w:tab/>
        <w:t>901229</w:t>
        <w:tab/>
        <w:t>Inside Microsoft Basic - 11/90</w:t>
      </w:r>
    </w:p>
    <w:p>
      <w:pPr>
        <w:pStyle w:val="SIMTEL20"/>
        <w:bidi w:val="0"/>
        <w:ind w:left="2836" w:hanging="2836"/>
        <w:jc w:val="left"/>
        <w:rPr/>
      </w:pPr>
      <w:r>
        <w:rPr/>
        <w:t>LIBWIZ11.ZIP</w:t>
        <w:tab/>
        <w:t>B</w:t>
        <w:tab/>
        <w:t>29380</w:t>
        <w:tab/>
        <w:t>911104</w:t>
        <w:tab/>
        <w:t>Hanlin's Library Wizard BASIC library manager</w:t>
      </w:r>
    </w:p>
    <w:p>
      <w:pPr>
        <w:pStyle w:val="SIMTEL20"/>
        <w:bidi w:val="0"/>
        <w:ind w:left="2836" w:hanging="2836"/>
        <w:jc w:val="left"/>
        <w:rPr/>
      </w:pPr>
      <w:r>
        <w:rPr/>
        <w:t>LRNBASIC.ZIP</w:t>
        <w:tab/>
        <w:t>B</w:t>
        <w:tab/>
        <w:t>84456</w:t>
        <w:tab/>
        <w:t>901223</w:t>
        <w:tab/>
        <w:t>Several examples and a study tutorial of BASIC</w:t>
      </w:r>
    </w:p>
    <w:p>
      <w:pPr>
        <w:pStyle w:val="SIMTEL20"/>
        <w:bidi w:val="0"/>
        <w:ind w:left="2836" w:hanging="2836"/>
        <w:jc w:val="left"/>
        <w:rPr/>
      </w:pPr>
      <w:r>
        <w:rPr/>
        <w:t>NEATLIST.BAS</w:t>
        <w:tab/>
        <w:t>A</w:t>
        <w:tab/>
        <w:t>12067</w:t>
        <w:tab/>
        <w:t>851210</w:t>
        <w:tab/>
        <w:t>'Neat lister' for BASIC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OOPS.ARC</w:t>
        <w:tab/>
        <w:t>B</w:t>
        <w:tab/>
        <w:t>538</w:t>
        <w:tab/>
        <w:t>880726</w:t>
        <w:tab/>
        <w:t>Recover BASIC prog lost by return to system</w:t>
      </w:r>
    </w:p>
    <w:p>
      <w:pPr>
        <w:pStyle w:val="SIMTEL20"/>
        <w:bidi w:val="0"/>
        <w:ind w:left="2836" w:hanging="2836"/>
        <w:jc w:val="left"/>
        <w:rPr/>
      </w:pPr>
      <w:r>
        <w:rPr/>
        <w:t>PBCLON17.ZIP</w:t>
        <w:tab/>
        <w:t>B</w:t>
        <w:tab/>
        <w:t>316759</w:t>
        <w:tab/>
        <w:t>920121</w:t>
        <w:tab/>
        <w:t>PBClone: ASM/BASIC lib. Replaces ProBas/ADVBAS</w:t>
      </w:r>
    </w:p>
    <w:p>
      <w:pPr>
        <w:pStyle w:val="SIMTEL20"/>
        <w:bidi w:val="0"/>
        <w:ind w:left="2836" w:hanging="2836"/>
        <w:jc w:val="left"/>
        <w:rPr/>
      </w:pPr>
      <w:r>
        <w:rPr/>
        <w:t>PRTSC.BAS</w:t>
        <w:tab/>
        <w:t>A</w:t>
        <w:tab/>
        <w:t>365</w:t>
        <w:tab/>
        <w:t>890317</w:t>
        <w:tab/>
        <w:t>Simple BASIC program to print the screen</w:t>
      </w:r>
    </w:p>
    <w:p>
      <w:pPr>
        <w:pStyle w:val="SIMTEL20"/>
        <w:bidi w:val="0"/>
        <w:ind w:left="2836" w:hanging="2836"/>
        <w:jc w:val="left"/>
        <w:rPr/>
      </w:pPr>
      <w:r>
        <w:rPr/>
        <w:t>RACE2.ARC</w:t>
        <w:tab/>
        <w:t>B</w:t>
        <w:tab/>
        <w:t>1536</w:t>
        <w:tab/>
        <w:t>870718</w:t>
        <w:tab/>
        <w:t>Short programs for autoracing fans</w:t>
      </w:r>
    </w:p>
    <w:p>
      <w:pPr>
        <w:pStyle w:val="SIMTEL20"/>
        <w:bidi w:val="0"/>
        <w:ind w:left="2836" w:hanging="2836"/>
        <w:jc w:val="left"/>
        <w:rPr/>
      </w:pPr>
      <w:r>
        <w:rPr/>
        <w:t>RB58.ARC</w:t>
        <w:tab/>
        <w:t>B</w:t>
        <w:tab/>
        <w:t>4096</w:t>
        <w:tab/>
        <w:t>870625</w:t>
        <w:tab/>
        <w:t>Quickly convert BASIC files to ASCII</w:t>
      </w:r>
    </w:p>
    <w:p>
      <w:pPr>
        <w:pStyle w:val="SIMTEL20"/>
        <w:bidi w:val="0"/>
        <w:ind w:left="2836" w:hanging="2836"/>
        <w:jc w:val="left"/>
        <w:rPr/>
      </w:pPr>
      <w:r>
        <w:rPr/>
        <w:t>READBAS.ARC</w:t>
        <w:tab/>
        <w:t>B</w:t>
        <w:tab/>
        <w:t>22016</w:t>
        <w:tab/>
        <w:t>861113</w:t>
        <w:tab/>
        <w:t>Reads tokenized BASIC files without BASIC</w:t>
      </w:r>
    </w:p>
    <w:p>
      <w:pPr>
        <w:pStyle w:val="SIMTEL20"/>
        <w:bidi w:val="0"/>
        <w:ind w:left="2836" w:hanging="2836"/>
        <w:jc w:val="left"/>
        <w:rPr/>
      </w:pPr>
      <w:r>
        <w:rPr/>
        <w:t>SOFTIP.ZIP</w:t>
        <w:tab/>
        <w:t>B</w:t>
        <w:tab/>
        <w:t>101627</w:t>
        <w:tab/>
        <w:t>910416</w:t>
        <w:tab/>
        <w:t>Marquis Computing's BASIC Soft Tips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SPLLIB.ARC</w:t>
        <w:tab/>
        <w:t>B</w:t>
        <w:tab/>
        <w:t>153112</w:t>
        <w:tab/>
        <w:t>880617</w:t>
        <w:tab/>
        <w:t>Structured Programming Language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SQUISH33.ARC</w:t>
        <w:tab/>
        <w:t>B</w:t>
        <w:tab/>
        <w:t>7680</w:t>
        <w:tab/>
        <w:t>870625</w:t>
        <w:tab/>
        <w:t>V.Buerg's compress &amp; unnumber Basic source</w:t>
      </w:r>
    </w:p>
    <w:p>
      <w:pPr>
        <w:pStyle w:val="SIMTEL20"/>
        <w:bidi w:val="0"/>
        <w:ind w:left="2836" w:hanging="2836"/>
        <w:jc w:val="left"/>
        <w:rPr/>
      </w:pPr>
      <w:r>
        <w:rPr/>
        <w:t>TSRBAS20.ZIP</w:t>
        <w:tab/>
        <w:t>B</w:t>
        <w:tab/>
        <w:t>96511</w:t>
        <w:tab/>
        <w:t>910608</w:t>
        <w:tab/>
        <w:t>Terminate and stay resident BASIC Interpreter</w:t>
      </w:r>
    </w:p>
    <w:p>
      <w:pPr>
        <w:pStyle w:val="SIMTEL20"/>
        <w:bidi w:val="0"/>
        <w:ind w:left="2836" w:hanging="2836"/>
        <w:jc w:val="left"/>
        <w:rPr/>
      </w:pPr>
      <w:r>
        <w:rPr/>
        <w:t>UNPBAS11.ZIP</w:t>
        <w:tab/>
        <w:t>B</w:t>
        <w:tab/>
        <w:t>1628</w:t>
        <w:tab/>
        <w:t>901231</w:t>
        <w:tab/>
        <w:t>Unprotects GWBASIC/BASICA protected program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BATUT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SK.ASM</w:t>
        <w:tab/>
        <w:t>A</w:t>
        <w:tab/>
        <w:t>14015</w:t>
        <w:tab/>
        <w:t>860422</w:t>
        <w:tab/>
        <w:t>Query from within .BAT file</w:t>
      </w:r>
    </w:p>
    <w:p>
      <w:pPr>
        <w:pStyle w:val="SIMTEL20"/>
        <w:bidi w:val="0"/>
        <w:ind w:left="2836" w:hanging="2836"/>
        <w:jc w:val="left"/>
        <w:rPr/>
      </w:pPr>
      <w:r>
        <w:rPr/>
        <w:t>ASK.DOC</w:t>
        <w:tab/>
        <w:t>A</w:t>
        <w:tab/>
        <w:t>7893</w:t>
        <w:tab/>
        <w:t>860422</w:t>
        <w:tab/>
        <w:t>Doc for ASK.ASM</w:t>
      </w:r>
    </w:p>
    <w:p>
      <w:pPr>
        <w:pStyle w:val="SIMTEL20"/>
        <w:bidi w:val="0"/>
        <w:ind w:left="2836" w:hanging="2836"/>
        <w:jc w:val="left"/>
        <w:rPr/>
      </w:pPr>
      <w:r>
        <w:rPr/>
        <w:t>ASK11.ZIP</w:t>
        <w:tab/>
        <w:t>B</w:t>
        <w:tab/>
        <w:t>13714</w:t>
        <w:tab/>
        <w:t>910810</w:t>
        <w:tab/>
        <w:t>Asks questions in BATch files, with timeout</w:t>
      </w:r>
    </w:p>
    <w:p>
      <w:pPr>
        <w:pStyle w:val="SIMTEL20"/>
        <w:bidi w:val="0"/>
        <w:ind w:left="2836" w:hanging="2836"/>
        <w:jc w:val="left"/>
        <w:rPr/>
      </w:pPr>
      <w:r>
        <w:rPr/>
        <w:t>ASK3.ARC</w:t>
        <w:tab/>
        <w:t>B</w:t>
        <w:tab/>
        <w:t>22077</w:t>
        <w:tab/>
        <w:t>880615</w:t>
        <w:tab/>
        <w:t>Timed Ask from BAT w/config. errorlevels</w:t>
      </w:r>
    </w:p>
    <w:p>
      <w:pPr>
        <w:pStyle w:val="SIMTEL20"/>
        <w:bidi w:val="0"/>
        <w:ind w:left="2836" w:hanging="2836"/>
        <w:jc w:val="left"/>
        <w:rPr/>
      </w:pPr>
      <w:r>
        <w:rPr/>
        <w:t>ASK_BAT.ARC</w:t>
        <w:tab/>
        <w:t>B</w:t>
        <w:tab/>
        <w:t>18625</w:t>
        <w:tab/>
        <w:t>890217</w:t>
        <w:tab/>
        <w:t>Timed response to Y/N prompts in .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ATSIGN.ARC</w:t>
        <w:tab/>
        <w:t>B</w:t>
        <w:tab/>
        <w:t>5765</w:t>
        <w:tab/>
        <w:t>880801</w:t>
        <w:tab/>
        <w:t>Command line batch utility</w:t>
      </w:r>
    </w:p>
    <w:p>
      <w:pPr>
        <w:pStyle w:val="SIMTEL20"/>
        <w:bidi w:val="0"/>
        <w:ind w:left="2836" w:hanging="2836"/>
        <w:jc w:val="left"/>
        <w:rPr/>
      </w:pPr>
      <w:r>
        <w:rPr/>
        <w:t>AUTOEXEC.ARC</w:t>
        <w:tab/>
        <w:t>B</w:t>
        <w:tab/>
        <w:t>45799</w:t>
        <w:tab/>
        <w:t>890806</w:t>
        <w:tab/>
        <w:t>Select different AUTOEXEC boot-up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AUTOSTOP.ARC</w:t>
        <w:tab/>
        <w:t>B</w:t>
        <w:tab/>
        <w:t>7324</w:t>
        <w:tab/>
        <w:t>881115</w:t>
        <w:tab/>
        <w:t>Batch file utility. Good for BBS's</w:t>
      </w:r>
    </w:p>
    <w:p>
      <w:pPr>
        <w:pStyle w:val="SIMTEL20"/>
        <w:bidi w:val="0"/>
        <w:ind w:left="2836" w:hanging="2836"/>
        <w:jc w:val="left"/>
        <w:rPr/>
      </w:pPr>
      <w:r>
        <w:rPr/>
        <w:t>BAT_TIME.ARC</w:t>
        <w:tab/>
        <w:t>B</w:t>
        <w:tab/>
        <w:t>12955</w:t>
        <w:tab/>
        <w:t>881005</w:t>
        <w:tab/>
        <w:t>A batch-time type utility. For system use</w:t>
      </w:r>
    </w:p>
    <w:p>
      <w:pPr>
        <w:pStyle w:val="SIMTEL20"/>
        <w:bidi w:val="0"/>
        <w:ind w:left="2836" w:hanging="2836"/>
        <w:jc w:val="left"/>
        <w:rPr/>
      </w:pPr>
      <w:r>
        <w:rPr/>
        <w:t>BAT2EX15.ZIP</w:t>
        <w:tab/>
        <w:t>B</w:t>
        <w:tab/>
        <w:t>37146</w:t>
        <w:tab/>
        <w:t>920131</w:t>
        <w:tab/>
        <w:t>Converts BAT files to EXE files</w:t>
      </w:r>
    </w:p>
    <w:p>
      <w:pPr>
        <w:pStyle w:val="SIMTEL20"/>
        <w:bidi w:val="0"/>
        <w:ind w:left="2836" w:hanging="2836"/>
        <w:jc w:val="left"/>
        <w:rPr/>
      </w:pPr>
      <w:r>
        <w:rPr/>
        <w:t>BATBRNCH.ARC</w:t>
        <w:tab/>
        <w:t>B</w:t>
        <w:tab/>
        <w:t>896</w:t>
        <w:tab/>
        <w:t>870613</w:t>
        <w:tab/>
        <w:t>Add Yes/No branching to .BAT files with errlvl</w:t>
      </w:r>
    </w:p>
    <w:p>
      <w:pPr>
        <w:pStyle w:val="SIMTEL20"/>
        <w:bidi w:val="0"/>
        <w:ind w:left="2836" w:hanging="2836"/>
        <w:jc w:val="left"/>
        <w:rPr/>
      </w:pPr>
      <w:r>
        <w:rPr/>
        <w:t>BATCD.ASM</w:t>
        <w:tab/>
        <w:t>A</w:t>
        <w:tab/>
        <w:t>3711</w:t>
        <w:tab/>
        <w:t>840403</w:t>
        <w:tab/>
        <w:t>Change dir within .BAT file</w:t>
      </w:r>
    </w:p>
    <w:p>
      <w:pPr>
        <w:pStyle w:val="SIMTEL20"/>
        <w:bidi w:val="0"/>
        <w:ind w:left="2836" w:hanging="2836"/>
        <w:jc w:val="left"/>
        <w:rPr/>
      </w:pPr>
      <w:r>
        <w:rPr/>
        <w:t>BATCD.DOC</w:t>
        <w:tab/>
        <w:t>A</w:t>
        <w:tab/>
        <w:t>1853</w:t>
        <w:tab/>
        <w:t>840103</w:t>
        <w:tab/>
        <w:t>Doc for BATCD.ASM</w:t>
      </w:r>
    </w:p>
    <w:p>
      <w:pPr>
        <w:pStyle w:val="SIMTEL20"/>
        <w:bidi w:val="0"/>
        <w:ind w:left="2836" w:hanging="2836"/>
        <w:jc w:val="left"/>
        <w:rPr/>
      </w:pPr>
      <w:r>
        <w:rPr/>
        <w:t>BATCH.ARC</w:t>
        <w:tab/>
        <w:t>B</w:t>
        <w:tab/>
        <w:t>10437</w:t>
        <w:tab/>
        <w:t>890524</w:t>
        <w:tab/>
        <w:t>Useful BAT files, color prompts prn commands</w:t>
      </w:r>
    </w:p>
    <w:p>
      <w:pPr>
        <w:pStyle w:val="SIMTEL20"/>
        <w:bidi w:val="0"/>
        <w:ind w:left="2836" w:hanging="2836"/>
        <w:jc w:val="left"/>
        <w:rPr/>
      </w:pPr>
      <w:r>
        <w:rPr/>
        <w:t>BATCHART.ARC</w:t>
        <w:tab/>
        <w:t>B</w:t>
        <w:tab/>
        <w:t>43682</w:t>
        <w:tab/>
        <w:t>891030</w:t>
        <w:tab/>
        <w:t>A well written article on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BATCHSEL.ZIP</w:t>
        <w:tab/>
        <w:t>B</w:t>
        <w:tab/>
        <w:t>8373</w:t>
        <w:tab/>
        <w:t>910527</w:t>
        <w:tab/>
        <w:t>Do DOS cmd /w file selection from BATCH file</w:t>
      </w:r>
    </w:p>
    <w:p>
      <w:pPr>
        <w:pStyle w:val="SIMTEL20"/>
        <w:bidi w:val="0"/>
        <w:ind w:left="2836" w:hanging="2836"/>
        <w:jc w:val="left"/>
        <w:rPr/>
      </w:pPr>
      <w:r>
        <w:rPr/>
        <w:t>BATCMDR7.ARC</w:t>
        <w:tab/>
        <w:t>B</w:t>
        <w:tab/>
        <w:t>42783</w:t>
        <w:tab/>
        <w:t>881005</w:t>
        <w:tab/>
        <w:t>Combine small batch files, Ver. 7</w:t>
      </w:r>
    </w:p>
    <w:p>
      <w:pPr>
        <w:pStyle w:val="SIMTEL20"/>
        <w:bidi w:val="0"/>
        <w:ind w:left="2836" w:hanging="2836"/>
        <w:jc w:val="left"/>
        <w:rPr/>
      </w:pPr>
      <w:r>
        <w:rPr/>
        <w:t>BATDEL.ARC</w:t>
        <w:tab/>
        <w:t>B</w:t>
        <w:tab/>
        <w:t>911</w:t>
        <w:tab/>
        <w:t>890706</w:t>
        <w:tab/>
        <w:t>Delete batch file after execution</w:t>
      </w:r>
    </w:p>
    <w:p>
      <w:pPr>
        <w:pStyle w:val="SIMTEL20"/>
        <w:bidi w:val="0"/>
        <w:ind w:left="2836" w:hanging="2836"/>
        <w:jc w:val="left"/>
        <w:rPr/>
      </w:pPr>
      <w:r>
        <w:rPr/>
        <w:t>BATHINTS.ZIP</w:t>
        <w:tab/>
        <w:t>B</w:t>
        <w:tab/>
        <w:t>41973</w:t>
        <w:tab/>
        <w:t>910521</w:t>
        <w:tab/>
        <w:t>Collection of hints on using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BATINPUT.ARC</w:t>
        <w:tab/>
        <w:t>B</w:t>
        <w:tab/>
        <w:t>2905</w:t>
        <w:tab/>
        <w:t>881005</w:t>
        <w:tab/>
        <w:t>Gets user input from .BAT file</w:t>
      </w:r>
    </w:p>
    <w:p>
      <w:pPr>
        <w:pStyle w:val="SIMTEL20"/>
        <w:bidi w:val="0"/>
        <w:ind w:left="2836" w:hanging="2836"/>
        <w:jc w:val="left"/>
        <w:rPr/>
      </w:pPr>
      <w:r>
        <w:rPr/>
        <w:t>BATKIT50.ARC</w:t>
        <w:tab/>
        <w:t>B</w:t>
        <w:tab/>
        <w:t>47600</w:t>
        <w:tab/>
        <w:t>880911</w:t>
        <w:tab/>
        <w:t>Batch utilities - good collection</w:t>
      </w:r>
    </w:p>
    <w:p>
      <w:pPr>
        <w:pStyle w:val="SIMTEL20"/>
        <w:bidi w:val="0"/>
        <w:ind w:left="2836" w:hanging="2836"/>
        <w:jc w:val="left"/>
        <w:rPr/>
      </w:pPr>
      <w:r>
        <w:rPr/>
        <w:t>BATMAKR2.ZIP</w:t>
        <w:tab/>
        <w:t>B</w:t>
        <w:tab/>
        <w:t>20231</w:t>
        <w:tab/>
        <w:t>901229</w:t>
        <w:tab/>
        <w:t>Multi-option .BAT maker, with TPas 3.0 source</w:t>
      </w:r>
    </w:p>
    <w:p>
      <w:pPr>
        <w:pStyle w:val="SIMTEL20"/>
        <w:bidi w:val="0"/>
        <w:ind w:left="2836" w:hanging="2836"/>
        <w:jc w:val="left"/>
        <w:rPr/>
      </w:pPr>
      <w:r>
        <w:rPr/>
        <w:t>BATMEN.ARC</w:t>
        <w:tab/>
        <w:t>B</w:t>
        <w:tab/>
        <w:t>37966</w:t>
        <w:tab/>
        <w:t>890630</w:t>
        <w:tab/>
        <w:t>Scrollable menus/windows in DOS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BATMNU13.ZIP</w:t>
        <w:tab/>
        <w:t>B</w:t>
        <w:tab/>
        <w:t>21107</w:t>
        <w:tab/>
        <w:t>910430</w:t>
        <w:tab/>
        <w:t>Batch file menus w/point-and-shoot &amp; windows</w:t>
      </w:r>
    </w:p>
    <w:p>
      <w:pPr>
        <w:pStyle w:val="SIMTEL20"/>
        <w:bidi w:val="0"/>
        <w:ind w:left="2836" w:hanging="2836"/>
        <w:jc w:val="left"/>
        <w:rPr/>
      </w:pPr>
      <w:r>
        <w:rPr/>
        <w:t>BATQUES.ASM</w:t>
        <w:tab/>
        <w:t>A</w:t>
        <w:tab/>
        <w:t>3085</w:t>
        <w:tab/>
        <w:t>840102</w:t>
        <w:tab/>
        <w:t>Query within .BAT file</w:t>
      </w:r>
    </w:p>
    <w:p>
      <w:pPr>
        <w:pStyle w:val="SIMTEL20"/>
        <w:bidi w:val="0"/>
        <w:ind w:left="2836" w:hanging="2836"/>
        <w:jc w:val="left"/>
        <w:rPr/>
      </w:pPr>
      <w:r>
        <w:rPr/>
        <w:t>BATQUES.DOC</w:t>
        <w:tab/>
        <w:t>A</w:t>
        <w:tab/>
        <w:t>2255</w:t>
        <w:tab/>
        <w:t>840102</w:t>
        <w:tab/>
        <w:t>Doc for BATQUES.ASM</w:t>
      </w:r>
    </w:p>
    <w:p>
      <w:pPr>
        <w:pStyle w:val="SIMTEL20"/>
        <w:bidi w:val="0"/>
        <w:ind w:left="2836" w:hanging="2836"/>
        <w:jc w:val="left"/>
        <w:rPr/>
      </w:pPr>
      <w:r>
        <w:rPr/>
        <w:t>BATSCRN.ZIP</w:t>
        <w:tab/>
        <w:t>B</w:t>
        <w:tab/>
        <w:t>22034</w:t>
        <w:tab/>
        <w:t>910815</w:t>
        <w:tab/>
        <w:t>Full screen pop-up pause/answer for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BATTIMER.ARC</w:t>
        <w:tab/>
        <w:t>B</w:t>
        <w:tab/>
        <w:t>35206</w:t>
        <w:tab/>
        <w:t>880626</w:t>
        <w:tab/>
        <w:t>Batch file delay timer</w:t>
      </w:r>
    </w:p>
    <w:p>
      <w:pPr>
        <w:pStyle w:val="SIMTEL20"/>
        <w:bidi w:val="0"/>
        <w:ind w:left="2836" w:hanging="2836"/>
        <w:jc w:val="left"/>
        <w:rPr/>
      </w:pPr>
      <w:r>
        <w:rPr/>
        <w:t>BATTUTOR.ARC</w:t>
        <w:tab/>
        <w:t>B</w:t>
        <w:tab/>
        <w:t>66730</w:t>
        <w:tab/>
        <w:t>871206</w:t>
        <w:tab/>
        <w:t>Batch file tutor/teacher</w:t>
      </w:r>
    </w:p>
    <w:p>
      <w:pPr>
        <w:pStyle w:val="SIMTEL20"/>
        <w:bidi w:val="0"/>
        <w:ind w:left="2836" w:hanging="2836"/>
        <w:jc w:val="left"/>
        <w:rPr/>
      </w:pPr>
      <w:r>
        <w:rPr/>
        <w:t>BATUTIL1.ZIP</w:t>
        <w:tab/>
        <w:t>B</w:t>
        <w:tab/>
        <w:t>215838</w:t>
        <w:tab/>
        <w:t>900402</w:t>
        <w:tab/>
        <w:t>Manipulate environment/get input in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BATUTL2.ARC</w:t>
        <w:tab/>
        <w:t>B</w:t>
        <w:tab/>
        <w:t>126610</w:t>
        <w:tab/>
        <w:t>880420</w:t>
        <w:tab/>
        <w:t>Lots of .BAT file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BATWAIT.ARC</w:t>
        <w:tab/>
        <w:t>B</w:t>
        <w:tab/>
        <w:t>5949</w:t>
        <w:tab/>
        <w:t>880911</w:t>
        <w:tab/>
        <w:t>Wait for response in .BAT file</w:t>
      </w:r>
    </w:p>
    <w:p>
      <w:pPr>
        <w:pStyle w:val="SIMTEL20"/>
        <w:bidi w:val="0"/>
        <w:ind w:left="2836" w:hanging="2836"/>
        <w:jc w:val="left"/>
        <w:rPr/>
      </w:pPr>
      <w:r>
        <w:rPr/>
        <w:t>BCSRCE2.ZIP</w:t>
        <w:tab/>
        <w:t>B</w:t>
        <w:tab/>
        <w:t>133347</w:t>
        <w:tab/>
        <w:t>920330</w:t>
        <w:tab/>
        <w:t>Wenham's BATCOM-compiled .BAT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BED11.ARC</w:t>
        <w:tab/>
        <w:t>B</w:t>
        <w:tab/>
        <w:t>77637</w:t>
        <w:tab/>
        <w:t>890630</w:t>
        <w:tab/>
        <w:t>Batch Editor, edit files in batch</w:t>
      </w:r>
    </w:p>
    <w:p>
      <w:pPr>
        <w:pStyle w:val="SIMTEL20"/>
        <w:bidi w:val="0"/>
        <w:ind w:left="2836" w:hanging="2836"/>
        <w:jc w:val="left"/>
        <w:rPr/>
      </w:pPr>
      <w:r>
        <w:rPr/>
        <w:t>BEN250.ARC</w:t>
        <w:tab/>
        <w:t>B</w:t>
        <w:tab/>
        <w:t>65448</w:t>
        <w:tab/>
        <w:t>900201</w:t>
        <w:tab/>
        <w:t>Batch file enhancer, boxes, colors, EGA/VGA</w:t>
      </w:r>
    </w:p>
    <w:p>
      <w:pPr>
        <w:pStyle w:val="SIMTEL20"/>
        <w:bidi w:val="0"/>
        <w:ind w:left="2836" w:hanging="2836"/>
        <w:jc w:val="left"/>
        <w:rPr/>
      </w:pPr>
      <w:r>
        <w:rPr/>
        <w:t>BIGECHO.ARC</w:t>
        <w:tab/>
        <w:t>B</w:t>
        <w:tab/>
        <w:t>9931</w:t>
        <w:tab/>
        <w:t>871015</w:t>
        <w:tab/>
        <w:t>Echo words to screen in large letters</w:t>
      </w:r>
    </w:p>
    <w:p>
      <w:pPr>
        <w:pStyle w:val="SIMTEL20"/>
        <w:bidi w:val="0"/>
        <w:ind w:left="2836" w:hanging="2836"/>
        <w:jc w:val="left"/>
        <w:rPr/>
      </w:pPr>
      <w:r>
        <w:rPr/>
        <w:t>BMENU54.ZIP</w:t>
        <w:tab/>
        <w:t>B</w:t>
        <w:tab/>
        <w:t>23552</w:t>
        <w:tab/>
        <w:t>900326</w:t>
        <w:tab/>
        <w:t>Pop-up menu system for use in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BTCHROOM.ZIP</w:t>
        <w:tab/>
        <w:t>B</w:t>
        <w:tab/>
        <w:t>4253</w:t>
        <w:tab/>
        <w:t>901228</w:t>
        <w:tab/>
        <w:t>Corrects COMMAND.COM problem w/MARK &amp; RELEASE</w:t>
      </w:r>
    </w:p>
    <w:p>
      <w:pPr>
        <w:pStyle w:val="SIMTEL20"/>
        <w:bidi w:val="0"/>
        <w:ind w:left="2836" w:hanging="2836"/>
        <w:jc w:val="left"/>
        <w:rPr/>
      </w:pPr>
      <w:r>
        <w:rPr/>
        <w:t>CALL.ARC</w:t>
        <w:tab/>
        <w:t>B</w:t>
        <w:tab/>
        <w:t>6657</w:t>
        <w:tab/>
        <w:t>881111</w:t>
        <w:tab/>
        <w:t>Simulate DOS 3.3 CALL w/earlier DOS vrsns w/C</w:t>
      </w:r>
    </w:p>
    <w:p>
      <w:pPr>
        <w:pStyle w:val="SIMTEL20"/>
        <w:bidi w:val="0"/>
        <w:ind w:left="2836" w:hanging="2836"/>
        <w:jc w:val="left"/>
        <w:rPr/>
      </w:pPr>
      <w:r>
        <w:rPr/>
        <w:t>CATSIG.ZIP</w:t>
        <w:tab/>
        <w:t>B</w:t>
        <w:tab/>
        <w:t>25630</w:t>
        <w:tab/>
        <w:t>911209</w:t>
        <w:tab/>
        <w:t>Audible &amp; visual alarm for ending a long batch</w:t>
      </w:r>
    </w:p>
    <w:p>
      <w:pPr>
        <w:pStyle w:val="SIMTEL20"/>
        <w:bidi w:val="0"/>
        <w:ind w:left="2836" w:hanging="2836"/>
        <w:jc w:val="left"/>
        <w:rPr/>
      </w:pPr>
      <w:r>
        <w:rPr/>
        <w:t>CDTECT.ZIP</w:t>
        <w:tab/>
        <w:t>B</w:t>
        <w:tab/>
        <w:t>2718</w:t>
        <w:tab/>
        <w:t>901013</w:t>
        <w:tab/>
        <w:t>Check for modem carrier detect in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CHECKTD.ZIP</w:t>
        <w:tab/>
        <w:t>B</w:t>
        <w:tab/>
        <w:t>11658</w:t>
        <w:tab/>
        <w:t>900826</w:t>
        <w:tab/>
        <w:t>Check current time/date and set errorlevel</w:t>
      </w:r>
    </w:p>
    <w:p>
      <w:pPr>
        <w:pStyle w:val="SIMTEL20"/>
        <w:bidi w:val="0"/>
        <w:ind w:left="2836" w:hanging="2836"/>
        <w:jc w:val="left"/>
        <w:rPr/>
      </w:pPr>
      <w:r>
        <w:rPr/>
        <w:t>CHOICE17.ZIP</w:t>
        <w:tab/>
        <w:t>B</w:t>
        <w:tab/>
        <w:t>45598</w:t>
        <w:tab/>
        <w:t>900314</w:t>
        <w:tab/>
        <w:t>Ask multi-level questions in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CLEARKEY.ZIP</w:t>
        <w:tab/>
        <w:t>B</w:t>
        <w:tab/>
        <w:t>8946</w:t>
        <w:tab/>
        <w:t>900826</w:t>
        <w:tab/>
        <w:t>Clear 'n' keystrokes from the keyboard buffer</w:t>
      </w:r>
    </w:p>
    <w:p>
      <w:pPr>
        <w:pStyle w:val="SIMTEL20"/>
        <w:bidi w:val="0"/>
        <w:ind w:left="2836" w:hanging="2836"/>
        <w:jc w:val="left"/>
        <w:rPr/>
      </w:pPr>
      <w:r>
        <w:rPr/>
        <w:t>CLOCKCHK.ARC</w:t>
        <w:tab/>
        <w:t>B</w:t>
        <w:tab/>
        <w:t>12361</w:t>
        <w:tab/>
        <w:t>890314</w:t>
        <w:tab/>
        <w:t>Execute pgms at boot-up according to time</w:t>
      </w:r>
    </w:p>
    <w:p>
      <w:pPr>
        <w:pStyle w:val="SIMTEL20"/>
        <w:bidi w:val="0"/>
        <w:ind w:left="2836" w:hanging="2836"/>
        <w:jc w:val="left"/>
        <w:rPr/>
      </w:pPr>
      <w:r>
        <w:rPr/>
        <w:t>CMPFTIME.ARC</w:t>
        <w:tab/>
        <w:t>B</w:t>
        <w:tab/>
        <w:t>11245</w:t>
        <w:tab/>
        <w:t>890818</w:t>
        <w:tab/>
        <w:t>Compare time/date of 2 files, set errorlevel</w:t>
      </w:r>
    </w:p>
    <w:p>
      <w:pPr>
        <w:pStyle w:val="SIMTEL20"/>
        <w:bidi w:val="0"/>
        <w:ind w:left="2836" w:hanging="2836"/>
        <w:jc w:val="left"/>
        <w:rPr/>
      </w:pPr>
      <w:r>
        <w:rPr/>
        <w:t>COLDWARM.ZIP</w:t>
        <w:tab/>
        <w:t>B</w:t>
        <w:tab/>
        <w:t>1484</w:t>
        <w:tab/>
        <w:t>911122</w:t>
        <w:tab/>
        <w:t>Run selected programs on cold/warm boot</w:t>
      </w:r>
    </w:p>
    <w:p>
      <w:pPr>
        <w:pStyle w:val="SIMTEL20"/>
        <w:bidi w:val="0"/>
        <w:ind w:left="2836" w:hanging="2836"/>
        <w:jc w:val="left"/>
        <w:rPr/>
      </w:pPr>
      <w:r>
        <w:rPr/>
        <w:t>DAT13.ZIP</w:t>
        <w:tab/>
        <w:t>B</w:t>
        <w:tab/>
        <w:t>11535</w:t>
        <w:tab/>
        <w:t>901118</w:t>
        <w:tab/>
        <w:t>Display date and time for program logging</w:t>
      </w:r>
    </w:p>
    <w:p>
      <w:pPr>
        <w:pStyle w:val="SIMTEL20"/>
        <w:bidi w:val="0"/>
        <w:ind w:left="2836" w:hanging="2836"/>
        <w:jc w:val="left"/>
        <w:rPr/>
      </w:pPr>
      <w:r>
        <w:rPr/>
        <w:t>DATECHEK.ARC</w:t>
        <w:tab/>
        <w:t>B</w:t>
        <w:tab/>
        <w:t>952</w:t>
        <w:tab/>
        <w:t>880428</w:t>
        <w:tab/>
        <w:t>Check day of week from batch file</w:t>
      </w:r>
    </w:p>
    <w:p>
      <w:pPr>
        <w:pStyle w:val="SIMTEL20"/>
        <w:bidi w:val="0"/>
        <w:ind w:left="2836" w:hanging="2836"/>
        <w:jc w:val="left"/>
        <w:rPr/>
      </w:pPr>
      <w:r>
        <w:rPr/>
        <w:t>DOBAT.ARC</w:t>
        <w:tab/>
        <w:t>B</w:t>
        <w:tab/>
        <w:t>7509</w:t>
        <w:tab/>
        <w:t>880327</w:t>
        <w:tab/>
        <w:t>Lets batch files CALL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DOMENU13.ZIP</w:t>
        <w:tab/>
        <w:t>B</w:t>
        <w:tab/>
        <w:t>6780</w:t>
        <w:tab/>
        <w:t>911230</w:t>
        <w:tab/>
        <w:t>Adds window menus to any batch file</w:t>
      </w:r>
    </w:p>
    <w:p>
      <w:pPr>
        <w:pStyle w:val="SIMTEL20"/>
        <w:bidi w:val="0"/>
        <w:ind w:left="2836" w:hanging="2836"/>
        <w:jc w:val="left"/>
        <w:rPr/>
      </w:pPr>
      <w:r>
        <w:rPr/>
        <w:t>DPV12.ZIP</w:t>
        <w:tab/>
        <w:t>B</w:t>
        <w:tab/>
        <w:t>10348</w:t>
        <w:tab/>
        <w:t>901223</w:t>
        <w:tab/>
        <w:t>BATutl: Search drive/path/volume return errlvl</w:t>
      </w:r>
    </w:p>
    <w:p>
      <w:pPr>
        <w:pStyle w:val="SIMTEL20"/>
        <w:bidi w:val="0"/>
        <w:ind w:left="2836" w:hanging="2836"/>
        <w:jc w:val="left"/>
        <w:rPr/>
      </w:pPr>
      <w:r>
        <w:rPr/>
        <w:t>DREADY.ARC</w:t>
        <w:tab/>
        <w:t>B</w:t>
        <w:tab/>
        <w:t>762</w:t>
        <w:tab/>
        <w:t>880829</w:t>
        <w:tab/>
        <w:t>Check for drive ready in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EBL405.ZIP</w:t>
        <w:tab/>
        <w:t>B</w:t>
        <w:tab/>
        <w:t>52099</w:t>
        <w:tab/>
        <w:t>910506</w:t>
        <w:tab/>
        <w:t>Extended Batch Language version 4.05</w:t>
      </w:r>
    </w:p>
    <w:p>
      <w:pPr>
        <w:pStyle w:val="SIMTEL20"/>
        <w:bidi w:val="0"/>
        <w:ind w:left="2836" w:hanging="2836"/>
        <w:jc w:val="left"/>
        <w:rPr/>
      </w:pPr>
      <w:r>
        <w:rPr/>
        <w:t>ECHOOFF.PAT</w:t>
        <w:tab/>
        <w:t>A</w:t>
        <w:tab/>
        <w:t>4564</w:t>
        <w:tab/>
        <w:t>880920</w:t>
        <w:tab/>
        <w:t>Patches to make DOS default echo off in BATs</w:t>
      </w:r>
    </w:p>
    <w:p>
      <w:pPr>
        <w:pStyle w:val="SIMTEL20"/>
        <w:bidi w:val="0"/>
        <w:ind w:left="2836" w:hanging="2836"/>
        <w:jc w:val="left"/>
        <w:rPr/>
      </w:pPr>
      <w:r>
        <w:rPr/>
        <w:t>ECHSYS10.ARC</w:t>
        <w:tab/>
        <w:t>B</w:t>
        <w:tab/>
        <w:t>44365</w:t>
        <w:tab/>
        <w:t>890925</w:t>
        <w:tab/>
        <w:t>ECHO/SET-like utils,include sundry system info</w:t>
      </w:r>
    </w:p>
    <w:p>
      <w:pPr>
        <w:pStyle w:val="SIMTEL20"/>
        <w:bidi w:val="0"/>
        <w:ind w:left="2836" w:hanging="2836"/>
        <w:jc w:val="left"/>
        <w:rPr/>
      </w:pPr>
      <w:r>
        <w:rPr/>
        <w:t>EL.ZIP</w:t>
        <w:tab/>
        <w:t>B</w:t>
        <w:tab/>
        <w:t>3293</w:t>
        <w:tab/>
        <w:t>901017</w:t>
        <w:tab/>
        <w:t>Set errorlevel to value on cmd line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ELF11.ARC</w:t>
        <w:tab/>
        <w:t>B</w:t>
        <w:tab/>
        <w:t>7437</w:t>
        <w:tab/>
        <w:t>881028</w:t>
        <w:tab/>
        <w:t>Set errorlevel in .BAT files w/ASM</w:t>
      </w:r>
    </w:p>
    <w:p>
      <w:pPr>
        <w:pStyle w:val="SIMTEL20"/>
        <w:bidi w:val="0"/>
        <w:ind w:left="2836" w:hanging="2836"/>
        <w:jc w:val="left"/>
        <w:rPr/>
      </w:pPr>
      <w:r>
        <w:rPr/>
        <w:t>ENVSET10.ARC</w:t>
        <w:tab/>
        <w:t>B</w:t>
        <w:tab/>
        <w:t>8374</w:t>
        <w:tab/>
        <w:t>890902</w:t>
        <w:tab/>
        <w:t>Set an environment variable in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ERRLVL12.ZIP</w:t>
        <w:tab/>
        <w:t>B</w:t>
        <w:tab/>
        <w:t>19508</w:t>
        <w:tab/>
        <w:t>911209</w:t>
        <w:tab/>
        <w:t>Display value of ERRORLEVEL (DOS 3.30 - 5)</w:t>
      </w:r>
    </w:p>
    <w:p>
      <w:pPr>
        <w:pStyle w:val="SIMTEL20"/>
        <w:bidi w:val="0"/>
        <w:ind w:left="2836" w:hanging="2836"/>
        <w:jc w:val="left"/>
        <w:rPr/>
      </w:pPr>
      <w:r>
        <w:rPr/>
        <w:t>ERRORLVL.ZIP</w:t>
        <w:tab/>
        <w:t>B</w:t>
        <w:tab/>
        <w:t>8845</w:t>
        <w:tab/>
        <w:t>900826</w:t>
        <w:tab/>
        <w:t>Set the DOS errorlevel (return code)</w:t>
      </w:r>
    </w:p>
    <w:p>
      <w:pPr>
        <w:pStyle w:val="SIMTEL20"/>
        <w:bidi w:val="0"/>
        <w:ind w:left="2836" w:hanging="2836"/>
        <w:jc w:val="left"/>
        <w:rPr/>
      </w:pPr>
      <w:r>
        <w:rPr/>
        <w:t>EVERY15.ZIP</w:t>
        <w:tab/>
        <w:t>B</w:t>
        <w:tab/>
        <w:t>11223</w:t>
        <w:tab/>
        <w:t>920312</w:t>
        <w:tab/>
        <w:t>BATutil: Execute cmd if given time has passed</w:t>
      </w:r>
    </w:p>
    <w:p>
      <w:pPr>
        <w:pStyle w:val="SIMTEL20"/>
        <w:bidi w:val="0"/>
        <w:ind w:left="2836" w:hanging="2836"/>
        <w:jc w:val="left"/>
        <w:rPr/>
      </w:pPr>
      <w:r>
        <w:rPr/>
        <w:t>EXITTIME.ARC</w:t>
        <w:tab/>
        <w:t>B</w:t>
        <w:tab/>
        <w:t>42611</w:t>
        <w:tab/>
        <w:t>890824</w:t>
        <w:tab/>
        <w:t>Exit batch file at specified time</w:t>
      </w:r>
    </w:p>
    <w:p>
      <w:pPr>
        <w:pStyle w:val="SIMTEL20"/>
        <w:bidi w:val="0"/>
        <w:ind w:left="2836" w:hanging="2836"/>
        <w:jc w:val="left"/>
        <w:rPr/>
      </w:pPr>
      <w:r>
        <w:rPr/>
        <w:t>FDATE62B.ZIP</w:t>
        <w:tab/>
        <w:t>B</w:t>
        <w:tab/>
        <w:t>44901</w:t>
        <w:tab/>
        <w:t>920330</w:t>
        <w:tab/>
        <w:t>Date manipulation utility for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FLY102.ARC</w:t>
        <w:tab/>
        <w:t>B</w:t>
        <w:tab/>
        <w:t>9775</w:t>
        <w:tab/>
        <w:t>880114</w:t>
        <w:tab/>
        <w:t>Make batch files 'on the fly'</w:t>
      </w:r>
    </w:p>
    <w:p>
      <w:pPr>
        <w:pStyle w:val="SIMTEL20"/>
        <w:bidi w:val="0"/>
        <w:ind w:left="2836" w:hanging="2836"/>
        <w:jc w:val="left"/>
        <w:rPr/>
      </w:pPr>
      <w:r>
        <w:rPr/>
        <w:t>GET24.ZIP</w:t>
        <w:tab/>
        <w:t>B</w:t>
        <w:tab/>
        <w:t>73084</w:t>
        <w:tab/>
        <w:t>911111</w:t>
        <w:tab/>
        <w:t>BATch enhancer inputs from user, DOS, environ.</w:t>
      </w:r>
    </w:p>
    <w:p>
      <w:pPr>
        <w:pStyle w:val="SIMTEL20"/>
        <w:bidi w:val="0"/>
        <w:ind w:left="2836" w:hanging="2836"/>
        <w:jc w:val="left"/>
        <w:rPr/>
      </w:pPr>
      <w:r>
        <w:rPr/>
        <w:t>GREET.ARC</w:t>
        <w:tab/>
        <w:t>B</w:t>
        <w:tab/>
        <w:t>791</w:t>
        <w:tab/>
        <w:t>871208</w:t>
        <w:tab/>
        <w:t>Nice greeting for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HDWEELVL.ARC</w:t>
        <w:tab/>
        <w:t>B</w:t>
        <w:tab/>
        <w:t>1224</w:t>
        <w:tab/>
        <w:t>880724</w:t>
        <w:tab/>
        <w:t>Returns hardware byte in errorlevel (w/ASM)</w:t>
      </w:r>
    </w:p>
    <w:p>
      <w:pPr>
        <w:pStyle w:val="SIMTEL20"/>
        <w:bidi w:val="0"/>
        <w:ind w:left="2836" w:hanging="2836"/>
        <w:jc w:val="left"/>
        <w:rPr/>
      </w:pPr>
      <w:r>
        <w:rPr/>
        <w:t>HIT.ARC</w:t>
        <w:tab/>
        <w:t>B</w:t>
        <w:tab/>
        <w:t>21097</w:t>
        <w:tab/>
        <w:t>890801</w:t>
        <w:tab/>
        <w:t>Graphic alternative to DOS's PAUSE-Color reqd.</w:t>
      </w:r>
    </w:p>
    <w:p>
      <w:pPr>
        <w:pStyle w:val="SIMTEL20"/>
        <w:bidi w:val="0"/>
        <w:ind w:left="2836" w:hanging="2836"/>
        <w:jc w:val="left"/>
        <w:rPr/>
      </w:pPr>
      <w:r>
        <w:rPr/>
        <w:t>HMRHM11B.ZIP</w:t>
        <w:tab/>
        <w:t>B</w:t>
        <w:tab/>
        <w:t>11159</w:t>
        <w:tab/>
        <w:t>901229</w:t>
        <w:tab/>
        <w:t>Returns to start DIR in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IFEXIST.ARC</w:t>
        <w:tab/>
        <w:t>B</w:t>
        <w:tab/>
        <w:t>10970</w:t>
        <w:tab/>
        <w:t>871015</w:t>
        <w:tab/>
        <w:t>Powerful additions to any .BAT (w/ASM)</w:t>
      </w:r>
    </w:p>
    <w:p>
      <w:pPr>
        <w:pStyle w:val="SIMTEL20"/>
        <w:bidi w:val="0"/>
        <w:ind w:left="2836" w:hanging="2836"/>
        <w:jc w:val="left"/>
        <w:rPr/>
      </w:pPr>
      <w:r>
        <w:rPr/>
        <w:t>IFNULL.ARC</w:t>
        <w:tab/>
        <w:t>B</w:t>
        <w:tab/>
        <w:t>6190</w:t>
        <w:tab/>
        <w:t>880907</w:t>
        <w:tab/>
        <w:t>Tests if a batch variable is null</w:t>
      </w:r>
    </w:p>
    <w:p>
      <w:pPr>
        <w:pStyle w:val="SIMTEL20"/>
        <w:bidi w:val="0"/>
        <w:ind w:left="2836" w:hanging="2836"/>
        <w:jc w:val="left"/>
        <w:rPr/>
      </w:pPr>
      <w:r>
        <w:rPr/>
        <w:t>INPUT.ARC</w:t>
        <w:tab/>
        <w:t>B</w:t>
        <w:tab/>
        <w:t>3292</w:t>
        <w:tab/>
        <w:t>880807</w:t>
        <w:tab/>
        <w:t>.BAT prompt, get string into env var: options</w:t>
      </w:r>
    </w:p>
    <w:p>
      <w:pPr>
        <w:pStyle w:val="SIMTEL20"/>
        <w:bidi w:val="0"/>
        <w:ind w:left="2836" w:hanging="2836"/>
        <w:jc w:val="left"/>
        <w:rPr/>
      </w:pPr>
      <w:r>
        <w:rPr/>
        <w:t>INT11.ZIP</w:t>
        <w:tab/>
        <w:t>B</w:t>
        <w:tab/>
        <w:t>6726</w:t>
        <w:tab/>
        <w:t>920324</w:t>
        <w:tab/>
        <w:t>Execute DOS/BIOS interrupts from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JUMPEXT.ARC</w:t>
        <w:tab/>
        <w:t>B</w:t>
        <w:tab/>
        <w:t>16119</w:t>
        <w:tab/>
        <w:t>890630</w:t>
        <w:tab/>
        <w:t>Extended batch file decision maker</w:t>
      </w:r>
    </w:p>
    <w:p>
      <w:pPr>
        <w:pStyle w:val="SIMTEL20"/>
        <w:bidi w:val="0"/>
        <w:ind w:left="2836" w:hanging="2836"/>
        <w:jc w:val="left"/>
        <w:rPr/>
      </w:pPr>
      <w:r>
        <w:rPr/>
        <w:t>KEYPRES2.ARC</w:t>
        <w:tab/>
        <w:t>B</w:t>
        <w:tab/>
        <w:t>3014</w:t>
        <w:tab/>
        <w:t>871122</w:t>
        <w:tab/>
        <w:t>Batch file key reader</w:t>
      </w:r>
    </w:p>
    <w:p>
      <w:pPr>
        <w:pStyle w:val="SIMTEL20"/>
        <w:bidi w:val="0"/>
        <w:ind w:left="2836" w:hanging="2836"/>
        <w:jc w:val="left"/>
        <w:rPr/>
      </w:pPr>
      <w:r>
        <w:rPr/>
        <w:t>KEYSTF.ZIP</w:t>
        <w:tab/>
        <w:t>B</w:t>
        <w:tab/>
        <w:t>941</w:t>
        <w:tab/>
        <w:t>900523</w:t>
        <w:tab/>
        <w:t>BAT util: Stuffs characters into kbd buffer</w:t>
      </w:r>
    </w:p>
    <w:p>
      <w:pPr>
        <w:pStyle w:val="SIMTEL20"/>
        <w:bidi w:val="0"/>
        <w:ind w:left="2836" w:hanging="2836"/>
        <w:jc w:val="left"/>
        <w:rPr/>
      </w:pPr>
      <w:r>
        <w:rPr/>
        <w:t>MAKEMENU.ARC</w:t>
        <w:tab/>
        <w:t>B</w:t>
        <w:tab/>
        <w:t>105065</w:t>
        <w:tab/>
        <w:t>890716</w:t>
        <w:tab/>
        <w:t>Construct MENU Batch files automatically</w:t>
      </w:r>
    </w:p>
    <w:p>
      <w:pPr>
        <w:pStyle w:val="SIMTEL20"/>
        <w:bidi w:val="0"/>
        <w:ind w:left="2836" w:hanging="2836"/>
        <w:jc w:val="left"/>
        <w:rPr/>
      </w:pPr>
      <w:r>
        <w:rPr/>
        <w:t>MCSDIAG.ARC</w:t>
        <w:tab/>
        <w:t>B</w:t>
        <w:tab/>
        <w:t>16768</w:t>
        <w:tab/>
        <w:t>870906</w:t>
        <w:tab/>
        <w:t>Batch file disk space diagnostic</w:t>
      </w:r>
    </w:p>
    <w:p>
      <w:pPr>
        <w:pStyle w:val="SIMTEL20"/>
        <w:bidi w:val="0"/>
        <w:ind w:left="2836" w:hanging="2836"/>
        <w:jc w:val="left"/>
        <w:rPr/>
      </w:pPr>
      <w:r>
        <w:rPr/>
        <w:t>MENU0891.ZIP</w:t>
        <w:tab/>
        <w:t>B</w:t>
        <w:tab/>
        <w:t>17119</w:t>
        <w:tab/>
        <w:t>911015</w:t>
        <w:tab/>
        <w:t>Creates batch files which present nested menus</w:t>
      </w:r>
    </w:p>
    <w:p>
      <w:pPr>
        <w:pStyle w:val="SIMTEL20"/>
        <w:bidi w:val="0"/>
        <w:ind w:left="2836" w:hanging="2836"/>
        <w:jc w:val="left"/>
        <w:rPr/>
      </w:pPr>
      <w:r>
        <w:rPr/>
        <w:t>MFWRITE.ZIP</w:t>
        <w:tab/>
        <w:t>B</w:t>
        <w:tab/>
        <w:t>11095</w:t>
        <w:tab/>
        <w:t>901223</w:t>
        <w:tab/>
        <w:t>Write cmd strings to console w/escape interp.</w:t>
      </w:r>
    </w:p>
    <w:p>
      <w:pPr>
        <w:pStyle w:val="SIMTEL20"/>
        <w:bidi w:val="0"/>
        <w:ind w:left="2836" w:hanging="2836"/>
        <w:jc w:val="left"/>
        <w:rPr/>
      </w:pPr>
      <w:r>
        <w:rPr/>
        <w:t>MICROBAT.ZIP</w:t>
        <w:tab/>
        <w:t>B</w:t>
        <w:tab/>
        <w:t>14068</w:t>
        <w:tab/>
        <w:t>910207</w:t>
        <w:tab/>
        <w:t>MicroMacroBat, extends functionality of BATs</w:t>
      </w:r>
    </w:p>
    <w:p>
      <w:pPr>
        <w:pStyle w:val="SIMTEL20"/>
        <w:bidi w:val="0"/>
        <w:ind w:left="2836" w:hanging="2836"/>
        <w:jc w:val="left"/>
        <w:rPr/>
      </w:pPr>
      <w:r>
        <w:rPr/>
        <w:t>NECHO10.ARC</w:t>
        <w:tab/>
        <w:t>B</w:t>
        <w:tab/>
        <w:t>4639</w:t>
        <w:tab/>
        <w:t>880829</w:t>
        <w:tab/>
        <w:t>.BAT color echo - compact, uses control chars</w:t>
      </w:r>
    </w:p>
    <w:p>
      <w:pPr>
        <w:pStyle w:val="SIMTEL20"/>
        <w:bidi w:val="0"/>
        <w:ind w:left="2836" w:hanging="2836"/>
        <w:jc w:val="left"/>
        <w:rPr/>
      </w:pPr>
      <w:r>
        <w:rPr/>
        <w:t>NIGHT.ARC</w:t>
        <w:tab/>
        <w:t>B</w:t>
        <w:tab/>
        <w:t>50730</w:t>
        <w:tab/>
        <w:t>880801</w:t>
        <w:tab/>
        <w:t>Schedule batch files at specified times</w:t>
      </w:r>
    </w:p>
    <w:p>
      <w:pPr>
        <w:pStyle w:val="SIMTEL20"/>
        <w:bidi w:val="0"/>
        <w:ind w:left="2836" w:hanging="2836"/>
        <w:jc w:val="left"/>
        <w:rPr/>
      </w:pPr>
      <w:r>
        <w:rPr/>
        <w:t>ONBOOT.ARC</w:t>
        <w:tab/>
        <w:t>B</w:t>
        <w:tab/>
        <w:t>5304</w:t>
        <w:tab/>
        <w:t>880829</w:t>
        <w:tab/>
        <w:t>Run selected programs on Warm/Cold boot</w:t>
      </w:r>
    </w:p>
    <w:p>
      <w:pPr>
        <w:pStyle w:val="SIMTEL20"/>
        <w:bidi w:val="0"/>
        <w:ind w:left="2836" w:hanging="2836"/>
        <w:jc w:val="left"/>
        <w:rPr/>
      </w:pPr>
      <w:r>
        <w:rPr/>
        <w:t>PAWS19.ARC</w:t>
        <w:tab/>
        <w:t>B</w:t>
        <w:tab/>
        <w:t>46379</w:t>
        <w:tab/>
        <w:t>881226</w:t>
        <w:tab/>
        <w:t>Batch-file util. Input, display, pause, more</w:t>
      </w:r>
    </w:p>
    <w:p>
      <w:pPr>
        <w:pStyle w:val="SIMTEL20"/>
        <w:bidi w:val="0"/>
        <w:ind w:left="2836" w:hanging="2836"/>
        <w:jc w:val="left"/>
        <w:rPr/>
      </w:pPr>
      <w:r>
        <w:rPr/>
        <w:t>PRMPT.ARC</w:t>
        <w:tab/>
        <w:t>B</w:t>
        <w:tab/>
        <w:t>1669</w:t>
        <w:tab/>
        <w:t>871226</w:t>
        <w:tab/>
        <w:t>Get user input from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PWRBT14E.ZIP</w:t>
        <w:tab/>
        <w:t>B</w:t>
        <w:tab/>
        <w:t>125839</w:t>
        <w:tab/>
        <w:t>910126</w:t>
        <w:tab/>
        <w:t>PowerBatch: Compiles batch-like files to EXE</w:t>
      </w:r>
    </w:p>
    <w:p>
      <w:pPr>
        <w:pStyle w:val="SIMTEL20"/>
        <w:bidi w:val="0"/>
        <w:ind w:left="2836" w:hanging="2836"/>
        <w:jc w:val="left"/>
        <w:rPr/>
      </w:pPr>
      <w:r>
        <w:rPr/>
        <w:t>RAMBAT1.ZIP</w:t>
        <w:tab/>
        <w:t>B</w:t>
        <w:tab/>
        <w:t>6144</w:t>
        <w:tab/>
        <w:t>920322</w:t>
        <w:tab/>
        <w:t>Use RAM for Batch files, save hard disk space</w:t>
      </w:r>
    </w:p>
    <w:p>
      <w:pPr>
        <w:pStyle w:val="SIMTEL20"/>
        <w:bidi w:val="0"/>
        <w:ind w:left="2836" w:hanging="2836"/>
        <w:jc w:val="left"/>
        <w:rPr/>
      </w:pPr>
      <w:r>
        <w:rPr/>
        <w:t>READ131.ARC</w:t>
        <w:tab/>
        <w:t>B</w:t>
        <w:tab/>
        <w:t>11646</w:t>
        <w:tab/>
        <w:t>890630</w:t>
        <w:tab/>
        <w:t>Get input from kbd and put into ENV variables</w:t>
      </w:r>
    </w:p>
    <w:p>
      <w:pPr>
        <w:pStyle w:val="SIMTEL20"/>
        <w:bidi w:val="0"/>
        <w:ind w:left="2836" w:hanging="2836"/>
        <w:jc w:val="left"/>
        <w:rPr/>
      </w:pPr>
      <w:r>
        <w:rPr/>
        <w:t>REPLY1.ARC</w:t>
        <w:tab/>
        <w:t>B</w:t>
        <w:tab/>
        <w:t>12441</w:t>
        <w:tab/>
        <w:t>880729</w:t>
        <w:tab/>
        <w:t>Accepts user reply inputs in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RING14.ZIP</w:t>
        <w:tab/>
        <w:t>B</w:t>
        <w:tab/>
        <w:t>13889</w:t>
        <w:tab/>
        <w:t>911209</w:t>
        <w:tab/>
        <w:t>Ring console bell, optionally on error</w:t>
      </w:r>
    </w:p>
    <w:p>
      <w:pPr>
        <w:pStyle w:val="SIMTEL20"/>
        <w:bidi w:val="0"/>
        <w:ind w:left="2836" w:hanging="2836"/>
        <w:jc w:val="left"/>
        <w:rPr/>
      </w:pPr>
      <w:r>
        <w:rPr/>
        <w:t>RONSET25.ZIP</w:t>
        <w:tab/>
        <w:t>B</w:t>
        <w:tab/>
        <w:t>64958</w:t>
        <w:tab/>
        <w:t>910226</w:t>
        <w:tab/>
        <w:t>Multi-function batch enhancer by Ron Bemis</w:t>
      </w:r>
    </w:p>
    <w:p>
      <w:pPr>
        <w:pStyle w:val="SIMTEL20"/>
        <w:bidi w:val="0"/>
        <w:ind w:left="2836" w:hanging="2836"/>
        <w:jc w:val="left"/>
        <w:rPr/>
      </w:pPr>
      <w:r>
        <w:rPr/>
        <w:t>RUNAT10.ZIP</w:t>
        <w:tab/>
        <w:t>B</w:t>
        <w:tab/>
        <w:t>10156</w:t>
        <w:tab/>
        <w:t>910825</w:t>
        <w:tab/>
        <w:t>Run command against each file in a given list</w:t>
      </w:r>
    </w:p>
    <w:p>
      <w:pPr>
        <w:pStyle w:val="SIMTEL20"/>
        <w:bidi w:val="0"/>
        <w:ind w:left="2836" w:hanging="2836"/>
        <w:jc w:val="left"/>
        <w:rPr/>
      </w:pPr>
      <w:r>
        <w:rPr/>
        <w:t>SASK135.ZIP</w:t>
        <w:tab/>
        <w:t>B</w:t>
        <w:tab/>
        <w:t>13781</w:t>
        <w:tab/>
        <w:t>920426</w:t>
        <w:tab/>
        <w:t>Asks question in BAT file, returns errorlevel</w:t>
      </w:r>
    </w:p>
    <w:p>
      <w:pPr>
        <w:pStyle w:val="SIMTEL20"/>
        <w:bidi w:val="0"/>
        <w:ind w:left="2836" w:hanging="2836"/>
        <w:jc w:val="left"/>
        <w:rPr/>
      </w:pPr>
      <w:r>
        <w:rPr/>
        <w:t>SAVESCR.ZIP</w:t>
        <w:tab/>
        <w:t>B</w:t>
        <w:tab/>
        <w:t>13402</w:t>
        <w:tab/>
        <w:t>900826</w:t>
        <w:tab/>
        <w:t>Save/restore current/previous text screen</w:t>
      </w:r>
    </w:p>
    <w:p>
      <w:pPr>
        <w:pStyle w:val="SIMTEL20"/>
        <w:bidi w:val="0"/>
        <w:ind w:left="2836" w:hanging="2836"/>
        <w:jc w:val="left"/>
        <w:rPr/>
      </w:pPr>
      <w:r>
        <w:rPr/>
        <w:t>SCRTYPE.ZIP</w:t>
        <w:tab/>
        <w:t>B</w:t>
        <w:tab/>
        <w:t>11293</w:t>
        <w:tab/>
        <w:t>900826</w:t>
        <w:tab/>
        <w:t>Screen type in use CGA,MCGA,HERC,VGA,EGA,etc.</w:t>
      </w:r>
    </w:p>
    <w:p>
      <w:pPr>
        <w:pStyle w:val="SIMTEL20"/>
        <w:bidi w:val="0"/>
        <w:ind w:left="2836" w:hanging="2836"/>
        <w:jc w:val="left"/>
        <w:rPr/>
      </w:pPr>
      <w:r>
        <w:rPr/>
        <w:t>SECHO20.ARC</w:t>
        <w:tab/>
        <w:t>B</w:t>
        <w:tab/>
        <w:t>19190</w:t>
        <w:tab/>
        <w:t>881226</w:t>
        <w:tab/>
        <w:t>Put color and other attributes in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SELECT.ZIP</w:t>
        <w:tab/>
        <w:t>B</w:t>
        <w:tab/>
        <w:t>9152</w:t>
        <w:tab/>
        <w:t>910107</w:t>
        <w:tab/>
        <w:t>Select from multiple AUTOEXEC files on boot-up</w:t>
      </w:r>
    </w:p>
    <w:p>
      <w:pPr>
        <w:pStyle w:val="SIMTEL20"/>
        <w:bidi w:val="0"/>
        <w:ind w:left="2836" w:hanging="2836"/>
        <w:jc w:val="left"/>
        <w:rPr/>
      </w:pPr>
      <w:r>
        <w:rPr/>
        <w:t>SEND.ARC</w:t>
        <w:tab/>
        <w:t>B</w:t>
        <w:tab/>
        <w:t>20048</w:t>
        <w:tab/>
        <w:t>870727</w:t>
        <w:tab/>
        <w:t>SEND any string in batch file,incl $ metastr</w:t>
      </w:r>
    </w:p>
    <w:p>
      <w:pPr>
        <w:pStyle w:val="SIMTEL20"/>
        <w:bidi w:val="0"/>
        <w:ind w:left="2836" w:hanging="2836"/>
        <w:jc w:val="left"/>
        <w:rPr/>
      </w:pPr>
      <w:r>
        <w:rPr/>
        <w:t>SETENV13.ARC</w:t>
        <w:tab/>
        <w:t>B</w:t>
        <w:tab/>
        <w:t>28733</w:t>
        <w:tab/>
        <w:t>891219</w:t>
        <w:tab/>
        <w:t>Set environment variables from .BAT file</w:t>
      </w:r>
    </w:p>
    <w:p>
      <w:pPr>
        <w:pStyle w:val="SIMTEL20"/>
        <w:bidi w:val="0"/>
        <w:ind w:left="2836" w:hanging="2836"/>
        <w:jc w:val="left"/>
        <w:rPr/>
      </w:pPr>
      <w:r>
        <w:rPr/>
        <w:t>SLEEP.ZIP</w:t>
        <w:tab/>
        <w:t>B</w:t>
        <w:tab/>
        <w:t>11241</w:t>
        <w:tab/>
        <w:t>900826</w:t>
        <w:tab/>
        <w:t>Sleep for specified period. Can abort or not</w:t>
      </w:r>
    </w:p>
    <w:p>
      <w:pPr>
        <w:pStyle w:val="SIMTEL20"/>
        <w:bidi w:val="0"/>
        <w:ind w:left="2836" w:hanging="2836"/>
        <w:jc w:val="left"/>
        <w:rPr/>
      </w:pPr>
      <w:r>
        <w:rPr/>
        <w:t>SPARKL28.ZIP</w:t>
        <w:tab/>
        <w:t>B</w:t>
        <w:tab/>
        <w:t>44218</w:t>
        <w:tab/>
        <w:t>910531</w:t>
        <w:tab/>
        <w:t>Batch file menus w/point-and-shoot &amp; windows</w:t>
      </w:r>
    </w:p>
    <w:p>
      <w:pPr>
        <w:pStyle w:val="SIMTEL20"/>
        <w:bidi w:val="0"/>
        <w:ind w:left="2836" w:hanging="2836"/>
        <w:jc w:val="left"/>
        <w:rPr/>
      </w:pPr>
      <w:r>
        <w:rPr/>
        <w:t>SPRBAT3B.ZIP</w:t>
        <w:tab/>
        <w:t>B</w:t>
        <w:tab/>
        <w:t>35008</w:t>
        <w:tab/>
        <w:t>900519</w:t>
        <w:tab/>
        <w:t>Winchester Computer Systems SuperBat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SPUTILS.ZIP</w:t>
        <w:tab/>
        <w:t>B</w:t>
        <w:tab/>
        <w:t>102076</w:t>
        <w:tab/>
        <w:t>910302</w:t>
        <w:tab/>
        <w:t>Batch &amp; screen-save utilities w/mouse input</w:t>
      </w:r>
    </w:p>
    <w:p>
      <w:pPr>
        <w:pStyle w:val="SIMTEL20"/>
        <w:bidi w:val="0"/>
        <w:ind w:left="2836" w:hanging="2836"/>
        <w:jc w:val="left"/>
        <w:rPr/>
      </w:pPr>
      <w:r>
        <w:rPr/>
        <w:t>STACKEY3.ZIP</w:t>
        <w:tab/>
        <w:t>B</w:t>
        <w:tab/>
        <w:t>120603</w:t>
        <w:tab/>
        <w:t>900402</w:t>
        <w:tab/>
        <w:t>Place keystrokes in keyboard buffer -- BAT aid</w:t>
      </w:r>
    </w:p>
    <w:p>
      <w:pPr>
        <w:pStyle w:val="SIMTEL20"/>
        <w:bidi w:val="0"/>
        <w:ind w:left="2836" w:hanging="2836"/>
        <w:jc w:val="left"/>
        <w:rPr/>
      </w:pPr>
      <w:r>
        <w:rPr/>
        <w:t>STUFFKEY.ZIP</w:t>
        <w:tab/>
        <w:t>B</w:t>
        <w:tab/>
        <w:t>11244</w:t>
        <w:tab/>
        <w:t>900826</w:t>
        <w:tab/>
        <w:t>Stuff keys into key buffer. No overhead or TSR</w:t>
      </w:r>
    </w:p>
    <w:p>
      <w:pPr>
        <w:pStyle w:val="SIMTEL20"/>
        <w:bidi w:val="0"/>
        <w:ind w:left="2836" w:hanging="2836"/>
        <w:jc w:val="left"/>
        <w:rPr/>
      </w:pPr>
      <w:r>
        <w:rPr/>
        <w:t>TASK11.ARC</w:t>
        <w:tab/>
        <w:t>B</w:t>
        <w:tab/>
        <w:t>3205</w:t>
        <w:tab/>
        <w:t>881214</w:t>
        <w:tab/>
        <w:t>Timed ASK (yes/no/no answer) for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TBT310.ZIP</w:t>
        <w:tab/>
        <w:t>B</w:t>
        <w:tab/>
        <w:t>45823</w:t>
        <w:tab/>
        <w:t>920324</w:t>
        <w:tab/>
        <w:t>TurboBat: Compiles BATch files to COM binaries</w:t>
      </w:r>
    </w:p>
    <w:p>
      <w:pPr>
        <w:pStyle w:val="SIMTEL20"/>
        <w:bidi w:val="0"/>
        <w:ind w:left="2836" w:hanging="2836"/>
        <w:jc w:val="left"/>
        <w:rPr/>
      </w:pPr>
      <w:r>
        <w:rPr/>
        <w:t>TESTIF.ZIP</w:t>
        <w:tab/>
        <w:t>B</w:t>
        <w:tab/>
        <w:t>12329</w:t>
        <w:tab/>
        <w:t>901203</w:t>
        <w:tab/>
        <w:t>Controls batch files through error codes</w:t>
      </w:r>
    </w:p>
    <w:p>
      <w:pPr>
        <w:pStyle w:val="SIMTEL20"/>
        <w:bidi w:val="0"/>
        <w:ind w:left="2836" w:hanging="2836"/>
        <w:jc w:val="left"/>
        <w:rPr/>
      </w:pPr>
      <w:r>
        <w:rPr/>
        <w:t>TIMECHEK.ARC</w:t>
        <w:tab/>
        <w:t>B</w:t>
        <w:tab/>
        <w:t>11752</w:t>
        <w:tab/>
        <w:t>880702</w:t>
        <w:tab/>
        <w:t>Lets batch files act on time &amp; date</w:t>
      </w:r>
    </w:p>
    <w:p>
      <w:pPr>
        <w:pStyle w:val="SIMTEL20"/>
        <w:bidi w:val="0"/>
        <w:ind w:left="2836" w:hanging="2836"/>
        <w:jc w:val="left"/>
        <w:rPr/>
      </w:pPr>
      <w:r>
        <w:rPr/>
        <w:t>TIMESTMP.ARC</w:t>
        <w:tab/>
        <w:t>B</w:t>
        <w:tab/>
        <w:t>69985</w:t>
        <w:tab/>
        <w:t>900128</w:t>
        <w:tab/>
        <w:t>Display current date &amp; time on standard output</w:t>
      </w:r>
    </w:p>
    <w:p>
      <w:pPr>
        <w:pStyle w:val="SIMTEL20"/>
        <w:bidi w:val="0"/>
        <w:ind w:left="2836" w:hanging="2836"/>
        <w:jc w:val="left"/>
        <w:rPr/>
      </w:pPr>
      <w:r>
        <w:rPr/>
        <w:t>TOADBOOT.ZIP</w:t>
        <w:tab/>
        <w:t>B</w:t>
        <w:tab/>
        <w:t>3461</w:t>
        <w:tab/>
        <w:t>910521</w:t>
        <w:tab/>
        <w:t>Warm boot after n minutes delay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TOADFR12.ZIP</w:t>
        <w:tab/>
        <w:t>B</w:t>
        <w:tab/>
        <w:t>4346</w:t>
        <w:tab/>
        <w:t>910427</w:t>
        <w:tab/>
        <w:t>Return disk free space as ERRORLEVEL</w:t>
      </w:r>
    </w:p>
    <w:p>
      <w:pPr>
        <w:pStyle w:val="SIMTEL20"/>
        <w:bidi w:val="0"/>
        <w:ind w:left="2836" w:hanging="2836"/>
        <w:jc w:val="left"/>
        <w:rPr/>
      </w:pPr>
      <w:r>
        <w:rPr/>
        <w:t>TSBAT35.ZIP</w:t>
        <w:tab/>
        <w:t>B</w:t>
        <w:tab/>
        <w:t>82846</w:t>
        <w:tab/>
        <w:t>920418</w:t>
        <w:tab/>
        <w:t>Collection of useful batch files by Timo Salmi</w:t>
      </w:r>
    </w:p>
    <w:p>
      <w:pPr>
        <w:pStyle w:val="SIMTEL20"/>
        <w:bidi w:val="0"/>
        <w:ind w:left="2836" w:hanging="2836"/>
        <w:jc w:val="left"/>
        <w:rPr/>
      </w:pPr>
      <w:r>
        <w:rPr/>
        <w:t>VIDCHK.ARC</w:t>
        <w:tab/>
        <w:t>B</w:t>
        <w:tab/>
        <w:t>317</w:t>
        <w:tab/>
        <w:t>880829</w:t>
        <w:tab/>
        <w:t>BAT errorlevel 1-4 for Mono, CGA, EGA, VGA</w:t>
      </w:r>
    </w:p>
    <w:p>
      <w:pPr>
        <w:pStyle w:val="SIMTEL20"/>
        <w:bidi w:val="0"/>
        <w:ind w:left="2836" w:hanging="2836"/>
        <w:jc w:val="left"/>
        <w:rPr/>
      </w:pPr>
      <w:r>
        <w:rPr/>
        <w:t>VIDTYP14.ZIP</w:t>
        <w:tab/>
        <w:t>B</w:t>
        <w:tab/>
        <w:t>31648</w:t>
        <w:tab/>
        <w:t>900831</w:t>
        <w:tab/>
        <w:t>Set environment variable to video display type</w:t>
      </w:r>
    </w:p>
    <w:p>
      <w:pPr>
        <w:pStyle w:val="SIMTEL20"/>
        <w:bidi w:val="0"/>
        <w:ind w:left="2836" w:hanging="2836"/>
        <w:jc w:val="left"/>
        <w:rPr/>
      </w:pPr>
      <w:r>
        <w:rPr/>
        <w:t>WAIT15.ARC</w:t>
        <w:tab/>
        <w:t>B</w:t>
        <w:tab/>
        <w:t>10100</w:t>
        <w:tab/>
        <w:t>880829</w:t>
        <w:tab/>
        <w:t>Wait in BAT files, more features than PAUSE</w:t>
      </w:r>
    </w:p>
    <w:p>
      <w:pPr>
        <w:pStyle w:val="SIMTEL20"/>
        <w:bidi w:val="0"/>
        <w:ind w:left="2836" w:hanging="2836"/>
        <w:jc w:val="left"/>
        <w:rPr/>
      </w:pPr>
      <w:r>
        <w:rPr/>
        <w:t>WAIT2.ARC</w:t>
        <w:tab/>
        <w:t>B</w:t>
        <w:tab/>
        <w:t>28915</w:t>
        <w:tab/>
        <w:t>881216</w:t>
        <w:tab/>
        <w:t>DOS pause command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WHAT150.ZIP</w:t>
        <w:tab/>
        <w:t>B</w:t>
        <w:tab/>
        <w:t>10477</w:t>
        <w:tab/>
        <w:t>901203</w:t>
        <w:tab/>
        <w:t>Set DOS environment to show system information</w:t>
      </w:r>
    </w:p>
    <w:p>
      <w:pPr>
        <w:pStyle w:val="SIMTEL20"/>
        <w:bidi w:val="0"/>
        <w:ind w:left="2836" w:hanging="2836"/>
        <w:jc w:val="left"/>
        <w:rPr/>
      </w:pPr>
      <w:r>
        <w:rPr/>
        <w:t>XECHO11.ZIP</w:t>
        <w:tab/>
        <w:t>B</w:t>
        <w:tab/>
        <w:t>9218</w:t>
        <w:tab/>
        <w:t>900525</w:t>
        <w:tab/>
        <w:t>For batch files: A smart echo with options</w:t>
      </w:r>
    </w:p>
    <w:p>
      <w:pPr>
        <w:pStyle w:val="SIMTEL20"/>
        <w:bidi w:val="0"/>
        <w:ind w:left="2836" w:hanging="2836"/>
        <w:jc w:val="left"/>
        <w:rPr/>
      </w:pPr>
      <w:r>
        <w:rPr/>
        <w:t>XSET212.ZIP</w:t>
        <w:tab/>
        <w:t>B</w:t>
        <w:tab/>
        <w:t>87863</w:t>
        <w:tab/>
        <w:t>920320</w:t>
        <w:tab/>
        <w:t>Put ANYTHING in a variable of current envir.</w:t>
      </w:r>
    </w:p>
    <w:p>
      <w:pPr>
        <w:pStyle w:val="SIMTEL20"/>
        <w:bidi w:val="0"/>
        <w:ind w:left="2836" w:hanging="2836"/>
        <w:jc w:val="left"/>
        <w:rPr/>
      </w:pPr>
      <w:r>
        <w:rPr/>
        <w:t>Y_N_3.ARC</w:t>
        <w:tab/>
        <w:t>B</w:t>
        <w:tab/>
        <w:t>5569</w:t>
        <w:tab/>
        <w:t>890306</w:t>
        <w:tab/>
        <w:t>Batch utility to ask ques, get Y/N answ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BB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2AM3_1A.ARC</w:t>
        <w:tab/>
        <w:t>B</w:t>
        <w:tab/>
        <w:t>105847</w:t>
        <w:tab/>
        <w:t>890618</w:t>
        <w:tab/>
        <w:t>Documentation for 2AM-BBS v3.0sw</w:t>
      </w:r>
    </w:p>
    <w:p>
      <w:pPr>
        <w:pStyle w:val="SIMTEL20"/>
        <w:bidi w:val="0"/>
        <w:ind w:left="2836" w:hanging="2836"/>
        <w:jc w:val="left"/>
        <w:rPr/>
      </w:pPr>
      <w:r>
        <w:rPr/>
        <w:t>2AM3_2A.ARC</w:t>
        <w:tab/>
        <w:t>B</w:t>
        <w:tab/>
        <w:t>161283</w:t>
        <w:tab/>
        <w:t>890618</w:t>
        <w:tab/>
        <w:t>Files and utils for 2AM-BBS v3.0sw</w:t>
      </w:r>
    </w:p>
    <w:p>
      <w:pPr>
        <w:pStyle w:val="SIMTEL20"/>
        <w:bidi w:val="0"/>
        <w:ind w:left="2836" w:hanging="2836"/>
        <w:jc w:val="left"/>
        <w:rPr/>
      </w:pPr>
      <w:r>
        <w:rPr/>
        <w:t>2AM3_3A.ARC</w:t>
        <w:tab/>
        <w:t>B</w:t>
        <w:tab/>
        <w:t>187441</w:t>
        <w:tab/>
        <w:t>890618</w:t>
        <w:tab/>
        <w:t>System executables for 2AM-BBS v3.0sw</w:t>
      </w:r>
    </w:p>
    <w:p>
      <w:pPr>
        <w:pStyle w:val="SIMTEL20"/>
        <w:bidi w:val="0"/>
        <w:ind w:left="2836" w:hanging="2836"/>
        <w:jc w:val="left"/>
        <w:rPr/>
      </w:pPr>
      <w:r>
        <w:rPr/>
        <w:t>2DAPNT15.ZIP</w:t>
        <w:tab/>
        <w:t>B</w:t>
        <w:tab/>
        <w:t>81118</w:t>
        <w:tab/>
        <w:t>911220</w:t>
        <w:tab/>
        <w:t>FidoNet mail bundler; fully supports points</w:t>
      </w:r>
    </w:p>
    <w:p>
      <w:pPr>
        <w:pStyle w:val="SIMTEL20"/>
        <w:bidi w:val="0"/>
        <w:ind w:left="2836" w:hanging="2836"/>
        <w:jc w:val="left"/>
        <w:rPr/>
      </w:pPr>
      <w:r>
        <w:rPr/>
        <w:t>386PCBDV.ZIP</w:t>
        <w:tab/>
        <w:t>B</w:t>
        <w:tab/>
        <w:t>4818</w:t>
        <w:tab/>
        <w:t>900517</w:t>
        <w:tab/>
        <w:t>Tips: Using PCBoard with DESQview 2.0/QEMM-386</w:t>
      </w:r>
    </w:p>
    <w:p>
      <w:pPr>
        <w:pStyle w:val="SIMTEL20"/>
        <w:bidi w:val="0"/>
        <w:ind w:left="2836" w:hanging="2836"/>
        <w:jc w:val="left"/>
        <w:rPr/>
      </w:pPr>
      <w:r>
        <w:rPr/>
        <w:t>ABOOT200.ZIP</w:t>
        <w:tab/>
        <w:t>B</w:t>
        <w:tab/>
        <w:t>17631</w:t>
        <w:tab/>
        <w:t>910608</w:t>
        <w:tab/>
        <w:t>Monitor disk/modem, reboot BBS if no activity</w:t>
      </w:r>
    </w:p>
    <w:p>
      <w:pPr>
        <w:pStyle w:val="SIMTEL20"/>
        <w:bidi w:val="0"/>
        <w:ind w:left="2836" w:hanging="2836"/>
        <w:jc w:val="left"/>
        <w:rPr/>
      </w:pPr>
      <w:r>
        <w:rPr/>
        <w:t>ACF540R0.ZIP</w:t>
        <w:tab/>
        <w:t>B</w:t>
        <w:tab/>
        <w:t>362135</w:t>
        <w:tab/>
        <w:t>920312</w:t>
        <w:tab/>
        <w:t>QBBS/RA/SBBS total file system w/CD-ROM supprt</w:t>
      </w:r>
    </w:p>
    <w:p>
      <w:pPr>
        <w:pStyle w:val="SIMTEL20"/>
        <w:bidi w:val="0"/>
        <w:ind w:left="2836" w:hanging="2836"/>
        <w:jc w:val="left"/>
        <w:rPr/>
      </w:pPr>
      <w:r>
        <w:rPr/>
        <w:t>ALFV10.ZIP</w:t>
        <w:tab/>
        <w:t>B</w:t>
        <w:tab/>
        <w:t>30158</w:t>
        <w:tab/>
        <w:t>920409</w:t>
        <w:tab/>
        <w:t>Header-maker for SpitFire BBS file-lists</w:t>
      </w:r>
    </w:p>
    <w:p>
      <w:pPr>
        <w:pStyle w:val="SIMTEL20"/>
        <w:bidi w:val="0"/>
        <w:ind w:left="2836" w:hanging="2836"/>
        <w:jc w:val="left"/>
        <w:rPr/>
      </w:pPr>
      <w:r>
        <w:rPr/>
        <w:t>ANSWER2.ARC</w:t>
        <w:tab/>
        <w:t>B</w:t>
        <w:tab/>
        <w:t>15594</w:t>
        <w:tab/>
        <w:t>880829</w:t>
        <w:tab/>
        <w:t>Answer modem calls when BBS is down, takes msg</w:t>
      </w:r>
    </w:p>
    <w:p>
      <w:pPr>
        <w:pStyle w:val="SIMTEL20"/>
        <w:bidi w:val="0"/>
        <w:ind w:left="2836" w:hanging="2836"/>
        <w:jc w:val="left"/>
        <w:rPr/>
      </w:pPr>
      <w:r>
        <w:rPr/>
        <w:t>ARCA05.ZIP</w:t>
        <w:tab/>
        <w:t>B</w:t>
        <w:tab/>
        <w:t>16195</w:t>
        <w:tab/>
        <w:t>900422</w:t>
        <w:tab/>
        <w:t>Multi-format archive creator for BBS mailers</w:t>
      </w:r>
    </w:p>
    <w:p>
      <w:pPr>
        <w:pStyle w:val="SIMTEL20"/>
        <w:bidi w:val="0"/>
        <w:ind w:left="2836" w:hanging="2836"/>
        <w:jc w:val="left"/>
        <w:rPr/>
      </w:pPr>
      <w:r>
        <w:rPr/>
        <w:t>ASLA_120.ARC</w:t>
        <w:tab/>
        <w:t>B</w:t>
        <w:tab/>
        <w:t>66918</w:t>
        <w:tab/>
        <w:t>891125</w:t>
        <w:tab/>
        <w:t>QuickBBS advanced system log analyzer, stats</w:t>
      </w:r>
    </w:p>
    <w:p>
      <w:pPr>
        <w:pStyle w:val="SIMTEL20"/>
        <w:bidi w:val="0"/>
        <w:ind w:left="2836" w:hanging="2836"/>
        <w:jc w:val="left"/>
        <w:rPr/>
      </w:pPr>
      <w:r>
        <w:rPr/>
        <w:t>ASPBBS.ZIP</w:t>
        <w:tab/>
        <w:t>B</w:t>
        <w:tab/>
        <w:t>19027</w:t>
        <w:tab/>
        <w:t>910114</w:t>
        <w:tab/>
        <w:t>How BBS can now be an associate member of ASP</w:t>
      </w:r>
    </w:p>
    <w:p>
      <w:pPr>
        <w:pStyle w:val="SIMTEL20"/>
        <w:bidi w:val="0"/>
        <w:ind w:left="2836" w:hanging="2836"/>
        <w:jc w:val="left"/>
        <w:rPr/>
      </w:pPr>
      <w:r>
        <w:rPr/>
        <w:t>AVA.ARC</w:t>
        <w:tab/>
        <w:t>B</w:t>
        <w:tab/>
        <w:t>33674</w:t>
        <w:tab/>
        <w:t>891125</w:t>
        <w:tab/>
        <w:t>QuickBBS automated verification algorithm</w:t>
      </w:r>
    </w:p>
    <w:p>
      <w:pPr>
        <w:pStyle w:val="SIMTEL20"/>
        <w:bidi w:val="0"/>
        <w:ind w:left="2836" w:hanging="2836"/>
        <w:jc w:val="left"/>
        <w:rPr/>
      </w:pPr>
      <w:r>
        <w:rPr/>
        <w:t>BBS10.ARC</w:t>
        <w:tab/>
        <w:t>B</w:t>
        <w:tab/>
        <w:t>96036</w:t>
        <w:tab/>
        <w:t>880803</w:t>
        <w:tab/>
        <w:t>Allows offline searches of BBS Files</w:t>
      </w:r>
    </w:p>
    <w:p>
      <w:pPr>
        <w:pStyle w:val="SIMTEL20"/>
        <w:bidi w:val="0"/>
        <w:ind w:left="2836" w:hanging="2836"/>
        <w:jc w:val="left"/>
        <w:rPr/>
      </w:pPr>
      <w:r>
        <w:rPr/>
        <w:t>BBSBASE.ARC</w:t>
        <w:tab/>
        <w:t>B</w:t>
        <w:tab/>
        <w:t>60496</w:t>
        <w:tab/>
        <w:t>880911</w:t>
        <w:tab/>
        <w:t>Compare BBS lists</w:t>
      </w:r>
    </w:p>
    <w:p>
      <w:pPr>
        <w:pStyle w:val="SIMTEL20"/>
        <w:bidi w:val="0"/>
        <w:ind w:left="2836" w:hanging="2836"/>
        <w:jc w:val="left"/>
        <w:rPr/>
      </w:pPr>
      <w:r>
        <w:rPr/>
        <w:t>BBSCOMP2.ZIP</w:t>
        <w:tab/>
        <w:t>B</w:t>
        <w:tab/>
        <w:t>37369</w:t>
        <w:tab/>
        <w:t>901229</w:t>
        <w:tab/>
        <w:t>Compares BBS file lists, displays differences</w:t>
      </w:r>
    </w:p>
    <w:p>
      <w:pPr>
        <w:pStyle w:val="SIMTEL20"/>
        <w:bidi w:val="0"/>
        <w:ind w:left="2836" w:hanging="2836"/>
        <w:jc w:val="left"/>
        <w:rPr/>
      </w:pPr>
      <w:r>
        <w:rPr/>
        <w:t>BBSEXT19.ZIP</w:t>
        <w:tab/>
        <w:t>B</w:t>
        <w:tab/>
        <w:t>39348</w:t>
        <w:tab/>
        <w:t>911104</w:t>
        <w:tab/>
        <w:t>V.Buerg's PCBoard BBS Sysop's utility BBSextra</w:t>
      </w:r>
    </w:p>
    <w:p>
      <w:pPr>
        <w:pStyle w:val="SIMTEL20"/>
        <w:bidi w:val="0"/>
        <w:ind w:left="2836" w:hanging="2836"/>
        <w:jc w:val="left"/>
        <w:rPr/>
      </w:pPr>
      <w:r>
        <w:rPr/>
        <w:t>BDOC_250.ZIP</w:t>
        <w:tab/>
        <w:t>B</w:t>
        <w:tab/>
        <w:t>112685</w:t>
        <w:tab/>
        <w:t>911004</w:t>
        <w:tab/>
        <w:t>Binkleyterm mail/term pgm docs v2.30/2.40/2.50</w:t>
      </w:r>
    </w:p>
    <w:p>
      <w:pPr>
        <w:pStyle w:val="SIMTEL20"/>
        <w:bidi w:val="0"/>
        <w:ind w:left="2836" w:hanging="2836"/>
        <w:jc w:val="left"/>
        <w:rPr/>
      </w:pPr>
      <w:r>
        <w:rPr/>
        <w:t>BEXE_250.ZIP</w:t>
        <w:tab/>
        <w:t>B</w:t>
        <w:tab/>
        <w:t>180374</w:t>
        <w:tab/>
        <w:t>911004</w:t>
        <w:tab/>
        <w:t>Binkleyterm mail/term pgm v2.50 exe/update doc</w:t>
      </w:r>
    </w:p>
    <w:p>
      <w:pPr>
        <w:pStyle w:val="SIMTEL20"/>
        <w:bidi w:val="0"/>
        <w:ind w:left="2836" w:hanging="2836"/>
        <w:jc w:val="left"/>
        <w:rPr/>
      </w:pPr>
      <w:r>
        <w:rPr/>
        <w:t>BSML_250.ZIP</w:t>
        <w:tab/>
        <w:t>B</w:t>
        <w:tab/>
        <w:t>167758</w:t>
        <w:tab/>
        <w:t>911004</w:t>
        <w:tab/>
        <w:t>Binkleyterm mail/term pgm v2.50 Borland C src</w:t>
      </w:r>
    </w:p>
    <w:p>
      <w:pPr>
        <w:pStyle w:val="SIMTEL20"/>
        <w:bidi w:val="0"/>
        <w:ind w:left="2836" w:hanging="2836"/>
        <w:jc w:val="left"/>
        <w:rPr/>
      </w:pPr>
      <w:r>
        <w:rPr/>
        <w:t>BSRC_250.ZIP</w:t>
        <w:tab/>
        <w:t>B</w:t>
        <w:tab/>
        <w:t>463372</w:t>
        <w:tab/>
        <w:t>911004</w:t>
        <w:tab/>
        <w:t>Binkleyterm mail/term pgm v2.50 source</w:t>
      </w:r>
    </w:p>
    <w:p>
      <w:pPr>
        <w:pStyle w:val="SIMTEL20"/>
        <w:bidi w:val="0"/>
        <w:ind w:left="2836" w:hanging="2836"/>
        <w:jc w:val="left"/>
        <w:rPr/>
      </w:pPr>
      <w:r>
        <w:rPr/>
        <w:t>CKIT210.ZIP</w:t>
        <w:tab/>
        <w:t>B</w:t>
        <w:tab/>
        <w:t>199914</w:t>
        <w:tab/>
        <w:t>920210</w:t>
        <w:tab/>
        <w:t>Turbo-C/MSC BBS DOOR programming kit</w:t>
      </w:r>
    </w:p>
    <w:p>
      <w:pPr>
        <w:pStyle w:val="SIMTEL20"/>
        <w:bidi w:val="0"/>
        <w:ind w:left="2836" w:hanging="2836"/>
        <w:jc w:val="left"/>
        <w:rPr/>
      </w:pPr>
      <w:r>
        <w:rPr/>
        <w:t>CMPBBS10.ARC</w:t>
        <w:tab/>
        <w:t>B</w:t>
        <w:tab/>
        <w:t>53449</w:t>
        <w:tab/>
        <w:t>900308</w:t>
        <w:tab/>
        <w:t>Fast compare of two BBS lists, w/QBASIC source</w:t>
      </w:r>
    </w:p>
    <w:p>
      <w:pPr>
        <w:pStyle w:val="SIMTEL20"/>
        <w:bidi w:val="0"/>
        <w:ind w:left="2836" w:hanging="2836"/>
        <w:jc w:val="left"/>
        <w:rPr/>
      </w:pPr>
      <w:r>
        <w:rPr/>
        <w:t>CNTM092B.ZIP</w:t>
        <w:tab/>
        <w:t>B</w:t>
        <w:tab/>
        <w:t>37354</w:t>
        <w:tab/>
        <w:t>911104</w:t>
        <w:tab/>
        <w:t>BBS: generate summaries of downloadable files</w:t>
      </w:r>
    </w:p>
    <w:p>
      <w:pPr>
        <w:pStyle w:val="SIMTEL20"/>
        <w:bidi w:val="0"/>
        <w:ind w:left="2836" w:hanging="2836"/>
        <w:jc w:val="left"/>
        <w:rPr/>
      </w:pPr>
      <w:r>
        <w:rPr/>
        <w:t>COMPR212.ZIP</w:t>
        <w:tab/>
        <w:t>B</w:t>
        <w:tab/>
        <w:t>34890</w:t>
        <w:tab/>
        <w:t>910329</w:t>
        <w:tab/>
        <w:t>Compare BBS file lists with your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CONF400.ZIP</w:t>
        <w:tab/>
        <w:t>B</w:t>
        <w:tab/>
        <w:t>92740</w:t>
        <w:tab/>
        <w:t>901030</w:t>
        <w:tab/>
        <w:t>BBS EchoMail processor with REPLYLINK &amp; RENUM</w:t>
      </w:r>
    </w:p>
    <w:p>
      <w:pPr>
        <w:pStyle w:val="SIMTEL20"/>
        <w:bidi w:val="0"/>
        <w:ind w:left="2836" w:hanging="2836"/>
        <w:jc w:val="left"/>
        <w:rPr/>
      </w:pPr>
      <w:r>
        <w:rPr/>
        <w:t>DGBG100.ZIP</w:t>
        <w:tab/>
        <w:t>B</w:t>
        <w:tab/>
        <w:t>15461</w:t>
        <w:tab/>
        <w:t>910330</w:t>
        <w:tab/>
        <w:t>Windowed BBS bulletin maker, ASCII/ANSI/AVATAR</w:t>
      </w:r>
    </w:p>
    <w:p>
      <w:pPr>
        <w:pStyle w:val="SIMTEL20"/>
        <w:bidi w:val="0"/>
        <w:ind w:left="2836" w:hanging="2836"/>
        <w:jc w:val="left"/>
        <w:rPr/>
      </w:pPr>
      <w:r>
        <w:rPr/>
        <w:t>DORSPED3.ZIP</w:t>
        <w:tab/>
        <w:t>B</w:t>
        <w:tab/>
        <w:t>6117</w:t>
        <w:tab/>
        <w:t>910228</w:t>
        <w:tab/>
        <w:t>Com port unlocker for QBBS and locked DTE</w:t>
      </w:r>
    </w:p>
    <w:p>
      <w:pPr>
        <w:pStyle w:val="SIMTEL20"/>
        <w:bidi w:val="0"/>
        <w:ind w:left="2836" w:hanging="2836"/>
        <w:jc w:val="left"/>
        <w:rPr/>
      </w:pPr>
      <w:r>
        <w:rPr/>
        <w:t>DRU_225.ZIP</w:t>
        <w:tab/>
        <w:t>B</w:t>
        <w:tab/>
        <w:t>24903</w:t>
        <w:tab/>
        <w:t>901026</w:t>
        <w:tab/>
        <w:t>Controlled-access drop-to-DOS for BBS co-sysop</w:t>
      </w:r>
    </w:p>
    <w:p>
      <w:pPr>
        <w:pStyle w:val="SIMTEL20"/>
        <w:bidi w:val="0"/>
        <w:ind w:left="2836" w:hanging="2836"/>
        <w:jc w:val="left"/>
        <w:rPr/>
      </w:pPr>
      <w:r>
        <w:rPr/>
        <w:t>EXT_PROT.ARC</w:t>
        <w:tab/>
        <w:t>B</w:t>
        <w:tab/>
        <w:t>1859</w:t>
        <w:tab/>
        <w:t>880801</w:t>
        <w:tab/>
        <w:t>External protocol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F2M_QBBS.ZIP</w:t>
        <w:tab/>
        <w:t>B</w:t>
        <w:tab/>
        <w:t>14389</w:t>
        <w:tab/>
        <w:t>920109</w:t>
        <w:tab/>
        <w:t>File-2-message for QUICKBBS</w:t>
      </w:r>
    </w:p>
    <w:p>
      <w:pPr>
        <w:pStyle w:val="SIMTEL20"/>
        <w:bidi w:val="0"/>
        <w:ind w:left="2836" w:hanging="2836"/>
        <w:jc w:val="left"/>
        <w:rPr/>
      </w:pPr>
      <w:r>
        <w:rPr/>
        <w:t>FCE10.ZIP</w:t>
        <w:tab/>
        <w:t>B</w:t>
        <w:tab/>
        <w:t>56843</w:t>
        <w:tab/>
        <w:t>911230</w:t>
        <w:tab/>
        <w:t>BBS file list comment extractor v1.0</w:t>
      </w:r>
    </w:p>
    <w:p>
      <w:pPr>
        <w:pStyle w:val="SIMTEL20"/>
        <w:bidi w:val="0"/>
        <w:ind w:left="2836" w:hanging="2836"/>
        <w:jc w:val="left"/>
        <w:rPr/>
      </w:pPr>
      <w:r>
        <w:rPr/>
        <w:t>FD202.ZIP</w:t>
        <w:tab/>
        <w:t>B</w:t>
        <w:tab/>
        <w:t>622889</w:t>
        <w:tab/>
        <w:t>911006</w:t>
        <w:tab/>
        <w:t>FrontDoor FIDONET-compat. BBS mailer/front-end</w:t>
      </w:r>
    </w:p>
    <w:p>
      <w:pPr>
        <w:pStyle w:val="SIMTEL20"/>
        <w:bidi w:val="0"/>
        <w:ind w:left="2836" w:hanging="2836"/>
        <w:jc w:val="left"/>
        <w:rPr/>
      </w:pPr>
      <w:r>
        <w:rPr/>
        <w:t>FDLOG120.ZIP</w:t>
        <w:tab/>
        <w:t>B</w:t>
        <w:tab/>
        <w:t>48436</w:t>
        <w:tab/>
        <w:t>910403</w:t>
        <w:tab/>
        <w:t>FrontDoor log analyzer for BBS SysOps</w:t>
      </w:r>
    </w:p>
    <w:p>
      <w:pPr>
        <w:pStyle w:val="SIMTEL20"/>
        <w:bidi w:val="0"/>
        <w:ind w:left="2836" w:hanging="2836"/>
        <w:jc w:val="left"/>
        <w:rPr/>
      </w:pPr>
      <w:r>
        <w:rPr/>
        <w:t>FDSEC200.ZIP</w:t>
        <w:tab/>
        <w:t>B</w:t>
        <w:tab/>
        <w:t>43926</w:t>
        <w:tab/>
        <w:t>920312</w:t>
        <w:tab/>
        <w:t>Security package for BBS Front Door v2.00</w:t>
      </w:r>
    </w:p>
    <w:p>
      <w:pPr>
        <w:pStyle w:val="SIMTEL20"/>
        <w:bidi w:val="0"/>
        <w:ind w:left="2836" w:hanging="2836"/>
        <w:jc w:val="left"/>
        <w:rPr/>
      </w:pPr>
      <w:r>
        <w:rPr/>
        <w:t>FDUSER10.ZIP</w:t>
        <w:tab/>
        <w:t>B</w:t>
        <w:tab/>
        <w:t>146602</w:t>
        <w:tab/>
        <w:t>920121</w:t>
        <w:tab/>
        <w:t>Log analyzer for Front Door 2.01/2.02/comcl</w:t>
      </w:r>
    </w:p>
    <w:p>
      <w:pPr>
        <w:pStyle w:val="SIMTEL20"/>
        <w:bidi w:val="0"/>
        <w:ind w:left="2836" w:hanging="2836"/>
        <w:jc w:val="left"/>
        <w:rPr/>
      </w:pPr>
      <w:r>
        <w:rPr/>
        <w:t>FEBBS170.ZIP</w:t>
        <w:tab/>
        <w:t>B</w:t>
        <w:tab/>
        <w:t>200750</w:t>
        <w:tab/>
        <w:t>910403</w:t>
        <w:tab/>
        <w:t>Manage multiple FILES.BBS w/ RA/QBBS/SuperBBS</w:t>
      </w:r>
    </w:p>
    <w:p>
      <w:pPr>
        <w:pStyle w:val="SIMTEL20"/>
        <w:bidi w:val="0"/>
        <w:ind w:left="2836" w:hanging="2836"/>
        <w:jc w:val="left"/>
        <w:rPr/>
      </w:pPr>
      <w:r>
        <w:rPr/>
        <w:t>FILSL11.ZIP</w:t>
        <w:tab/>
        <w:t>B</w:t>
        <w:tab/>
        <w:t>17985</w:t>
        <w:tab/>
        <w:t>900311</w:t>
        <w:tab/>
        <w:t>Offline Zippy scan, works with most BBS lists</w:t>
      </w:r>
    </w:p>
    <w:p>
      <w:pPr>
        <w:pStyle w:val="SIMTEL20"/>
        <w:bidi w:val="0"/>
        <w:ind w:left="2836" w:hanging="2836"/>
        <w:jc w:val="left"/>
        <w:rPr/>
      </w:pPr>
      <w:r>
        <w:rPr/>
        <w:t>FINFO16.ARC</w:t>
        <w:tab/>
        <w:t>B</w:t>
        <w:tab/>
        <w:t>12239</w:t>
        <w:tab/>
        <w:t>890127</w:t>
        <w:tab/>
        <w:t>Updates time/date in dir list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FLASH.ZIP</w:t>
        <w:tab/>
        <w:t>B</w:t>
        <w:tab/>
        <w:t>12717</w:t>
        <w:tab/>
        <w:t>900802</w:t>
        <w:tab/>
        <w:t>Instant pop-up screens for BBS &amp; its users</w:t>
      </w:r>
    </w:p>
    <w:p>
      <w:pPr>
        <w:pStyle w:val="SIMTEL20"/>
        <w:bidi w:val="0"/>
        <w:ind w:left="2836" w:hanging="2836"/>
        <w:jc w:val="left"/>
        <w:rPr/>
      </w:pPr>
      <w:r>
        <w:rPr/>
        <w:t>FLASH32.ZIP</w:t>
        <w:tab/>
        <w:t>B</w:t>
        <w:tab/>
        <w:t>96140</w:t>
        <w:tab/>
        <w:t>910404</w:t>
        <w:tab/>
        <w:t>Daily News file generator for any BBS</w:t>
      </w:r>
    </w:p>
    <w:p>
      <w:pPr>
        <w:pStyle w:val="SIMTEL20"/>
        <w:bidi w:val="0"/>
        <w:ind w:left="2836" w:hanging="2836"/>
        <w:jc w:val="left"/>
        <w:rPr/>
      </w:pPr>
      <w:r>
        <w:rPr/>
        <w:t>GAMEST11.ZIP</w:t>
        <w:tab/>
        <w:t>B</w:t>
        <w:tab/>
        <w:t>42994</w:t>
        <w:tab/>
        <w:t>920109</w:t>
        <w:tab/>
        <w:t>Track's BBS online game usage w/color &amp; graphs</w:t>
      </w:r>
    </w:p>
    <w:p>
      <w:pPr>
        <w:pStyle w:val="SIMTEL20"/>
        <w:bidi w:val="0"/>
        <w:ind w:left="2836" w:hanging="2836"/>
        <w:jc w:val="left"/>
        <w:rPr/>
      </w:pPr>
      <w:r>
        <w:rPr/>
        <w:t>GAPCTTY.ARC</w:t>
        <w:tab/>
        <w:t>B</w:t>
        <w:tab/>
        <w:t>10444</w:t>
        <w:tab/>
        <w:t>881003</w:t>
        <w:tab/>
        <w:t>Enhanced replacement for DOS CTTY. No I/O rdir</w:t>
      </w:r>
    </w:p>
    <w:p>
      <w:pPr>
        <w:pStyle w:val="SIMTEL20"/>
        <w:bidi w:val="0"/>
        <w:ind w:left="2836" w:hanging="2836"/>
        <w:jc w:val="left"/>
        <w:rPr/>
      </w:pPr>
      <w:r>
        <w:rPr/>
        <w:t>GATEWAY2.ARC</w:t>
        <w:tab/>
        <w:t>B</w:t>
        <w:tab/>
        <w:t>7536</w:t>
        <w:tab/>
        <w:t>880726</w:t>
        <w:tab/>
        <w:t>Simultaneous use of COMx and CON</w:t>
      </w:r>
    </w:p>
    <w:p>
      <w:pPr>
        <w:pStyle w:val="SIMTEL20"/>
        <w:bidi w:val="0"/>
        <w:ind w:left="2836" w:hanging="2836"/>
        <w:jc w:val="left"/>
        <w:rPr/>
      </w:pPr>
      <w:r>
        <w:rPr/>
        <w:t>GHOST230.ZIP</w:t>
        <w:tab/>
        <w:t>B</w:t>
        <w:tab/>
        <w:t>116299</w:t>
        <w:tab/>
        <w:t>910403</w:t>
        <w:tab/>
        <w:t>Create msgs, file attchs, for QBBS/RA/SuperBBS</w:t>
      </w:r>
    </w:p>
    <w:p>
      <w:pPr>
        <w:pStyle w:val="SIMTEL20"/>
        <w:bidi w:val="0"/>
        <w:ind w:left="2836" w:hanging="2836"/>
        <w:jc w:val="left"/>
        <w:rPr/>
      </w:pPr>
      <w:r>
        <w:rPr/>
        <w:t>GRAF_104.ARC</w:t>
        <w:tab/>
        <w:t>B</w:t>
        <w:tab/>
        <w:t>21455</w:t>
        <w:tab/>
        <w:t>891125</w:t>
        <w:tab/>
        <w:t>QuickBBS newuser stats door/graph system usage</w:t>
      </w:r>
    </w:p>
    <w:p>
      <w:pPr>
        <w:pStyle w:val="SIMTEL20"/>
        <w:bidi w:val="0"/>
        <w:ind w:left="2836" w:hanging="2836"/>
        <w:jc w:val="left"/>
        <w:rPr/>
      </w:pPr>
      <w:r>
        <w:rPr/>
        <w:t>HEAD_117.ZIP</w:t>
        <w:tab/>
        <w:t>B</w:t>
        <w:tab/>
        <w:t>182858</w:t>
        <w:tab/>
        <w:t>910510</w:t>
        <w:tab/>
        <w:t>Offline Sysop/Point reader for XBBS v1.17</w:t>
      </w:r>
    </w:p>
    <w:p>
      <w:pPr>
        <w:pStyle w:val="SIMTEL20"/>
        <w:bidi w:val="0"/>
        <w:ind w:left="2836" w:hanging="2836"/>
        <w:jc w:val="left"/>
        <w:rPr/>
      </w:pPr>
      <w:r>
        <w:rPr/>
        <w:t>HSRC_117.ZIP</w:t>
        <w:tab/>
        <w:t>B</w:t>
        <w:tab/>
        <w:t>135418</w:t>
        <w:tab/>
        <w:t>910510</w:t>
        <w:tab/>
        <w:t>HeadEdit v1.17 Sysop/Point read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IDCCOM12.ZIP</w:t>
        <w:tab/>
        <w:t>B</w:t>
        <w:tab/>
        <w:t>137170</w:t>
        <w:tab/>
        <w:t>901118</w:t>
        <w:tab/>
        <w:t>IDC's COMM/HOST/BBS, uses just over 80k of RAM</w:t>
      </w:r>
    </w:p>
    <w:p>
      <w:pPr>
        <w:pStyle w:val="SIMTEL20"/>
        <w:bidi w:val="0"/>
        <w:ind w:left="2836" w:hanging="2836"/>
        <w:jc w:val="left"/>
        <w:rPr/>
      </w:pPr>
      <w:r>
        <w:rPr/>
        <w:t>IDCFORM.ZIP</w:t>
        <w:tab/>
        <w:t>B</w:t>
        <w:tab/>
        <w:t>6737</w:t>
        <w:tab/>
        <w:t>901118</w:t>
        <w:tab/>
        <w:t>IDC's BBS question/survey utility, SDF file</w:t>
      </w:r>
    </w:p>
    <w:p>
      <w:pPr>
        <w:pStyle w:val="SIMTEL20"/>
        <w:bidi w:val="0"/>
        <w:ind w:left="2836" w:hanging="2836"/>
        <w:jc w:val="left"/>
        <w:rPr/>
      </w:pPr>
      <w:r>
        <w:rPr/>
        <w:t>IMAIL110.ZIP</w:t>
        <w:tab/>
        <w:t>B</w:t>
        <w:tab/>
        <w:t>226923</w:t>
        <w:tab/>
        <w:t>910311</w:t>
        <w:tab/>
        <w:t>FidoNet mail processor for QBBS/SBBS/RA</w:t>
      </w:r>
    </w:p>
    <w:p>
      <w:pPr>
        <w:pStyle w:val="SIMTEL20"/>
        <w:bidi w:val="0"/>
        <w:ind w:left="2836" w:hanging="2836"/>
        <w:jc w:val="left"/>
        <w:rPr/>
      </w:pPr>
      <w:r>
        <w:rPr/>
        <w:t>LOGLIST.ZIP</w:t>
        <w:tab/>
        <w:t>B</w:t>
        <w:tab/>
        <w:t>34182</w:t>
        <w:tab/>
        <w:t>920109</w:t>
        <w:tab/>
        <w:t>QUICKBBS system.log analyzer</w:t>
      </w:r>
    </w:p>
    <w:p>
      <w:pPr>
        <w:pStyle w:val="SIMTEL20"/>
        <w:bidi w:val="0"/>
        <w:ind w:left="2836" w:hanging="2836"/>
        <w:jc w:val="left"/>
        <w:rPr/>
      </w:pPr>
      <w:r>
        <w:rPr/>
        <w:t>LOGMGR16.ZIP</w:t>
        <w:tab/>
        <w:t>B</w:t>
        <w:tab/>
        <w:t>27315</w:t>
        <w:tab/>
        <w:t>910719</w:t>
        <w:tab/>
        <w:t>Automatic log management for BBS mailer system</w:t>
      </w:r>
    </w:p>
    <w:p>
      <w:pPr>
        <w:pStyle w:val="SIMTEL20"/>
        <w:bidi w:val="0"/>
        <w:ind w:left="2836" w:hanging="2836"/>
        <w:jc w:val="left"/>
        <w:rPr/>
      </w:pPr>
      <w:r>
        <w:rPr/>
        <w:t>MAT.ARC</w:t>
        <w:tab/>
        <w:t>B</w:t>
        <w:tab/>
        <w:t>20708</w:t>
        <w:tab/>
        <w:t>880829</w:t>
        <w:tab/>
        <w:t>Match two RBBS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MAX200_1.ZIP</w:t>
        <w:tab/>
        <w:t>B</w:t>
        <w:tab/>
        <w:t>301837</w:t>
        <w:tab/>
        <w:t>911110</w:t>
        <w:tab/>
        <w:t>Maximus BBS 2.0-DOS; FidoNet-compatable, 1/4</w:t>
      </w:r>
    </w:p>
    <w:p>
      <w:pPr>
        <w:pStyle w:val="SIMTEL20"/>
        <w:bidi w:val="0"/>
        <w:ind w:left="2836" w:hanging="2836"/>
        <w:jc w:val="left"/>
        <w:rPr/>
      </w:pPr>
      <w:r>
        <w:rPr/>
        <w:t>MAX200_2.ZIP</w:t>
        <w:tab/>
        <w:t>B</w:t>
        <w:tab/>
        <w:t>162942</w:t>
        <w:tab/>
        <w:t>911110</w:t>
        <w:tab/>
        <w:t>Maximus BBS 2.0-DOS; FidoNet-compatable, 2/4</w:t>
      </w:r>
    </w:p>
    <w:p>
      <w:pPr>
        <w:pStyle w:val="SIMTEL20"/>
        <w:bidi w:val="0"/>
        <w:ind w:left="2836" w:hanging="2836"/>
        <w:jc w:val="left"/>
        <w:rPr/>
      </w:pPr>
      <w:r>
        <w:rPr/>
        <w:t>MAX200_3.ZIP</w:t>
        <w:tab/>
        <w:t>B</w:t>
        <w:tab/>
        <w:t>149224</w:t>
        <w:tab/>
        <w:t>911110</w:t>
        <w:tab/>
        <w:t>Maximus BBS 2.0-DOS; FidoNet-compatable, 3/4</w:t>
      </w:r>
    </w:p>
    <w:p>
      <w:pPr>
        <w:pStyle w:val="SIMTEL20"/>
        <w:bidi w:val="0"/>
        <w:ind w:left="2836" w:hanging="2836"/>
        <w:jc w:val="left"/>
        <w:rPr/>
      </w:pPr>
      <w:r>
        <w:rPr/>
        <w:t>MAX200_4.ZIP</w:t>
        <w:tab/>
        <w:t>B</w:t>
        <w:tab/>
        <w:t>310225</w:t>
        <w:tab/>
        <w:t>911110</w:t>
        <w:tab/>
        <w:t>Maximus BBS 2.0-DOS; FidoNet-compatable, 4/4</w:t>
      </w:r>
    </w:p>
    <w:p>
      <w:pPr>
        <w:pStyle w:val="SIMTEL20"/>
        <w:bidi w:val="0"/>
        <w:ind w:left="2836" w:hanging="2836"/>
        <w:jc w:val="left"/>
        <w:rPr/>
      </w:pPr>
      <w:r>
        <w:rPr/>
        <w:t>MBU_110.ZIP</w:t>
        <w:tab/>
        <w:t>B</w:t>
        <w:tab/>
        <w:t>50404</w:t>
        <w:tab/>
        <w:t>910403</w:t>
        <w:tab/>
        <w:t>MBUtils v1.10: QBBS/RA message base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MLNK_10C.ZIP</w:t>
        <w:tab/>
        <w:t>B</w:t>
        <w:tab/>
        <w:t>14909</w:t>
        <w:tab/>
        <w:t>901210</w:t>
        <w:tab/>
        <w:t>Message linker for BBS conference msg areas</w:t>
      </w:r>
    </w:p>
    <w:p>
      <w:pPr>
        <w:pStyle w:val="SIMTEL20"/>
        <w:bidi w:val="0"/>
        <w:ind w:left="2836" w:hanging="2836"/>
        <w:jc w:val="left"/>
        <w:rPr/>
      </w:pPr>
      <w:r>
        <w:rPr/>
        <w:t>MLS130.ZIP</w:t>
        <w:tab/>
        <w:t>B</w:t>
        <w:tab/>
        <w:t>20886</w:t>
        <w:tab/>
        <w:t>910819</w:t>
        <w:tab/>
        <w:t>MLS 1.3: Search BBS file listings for keywords</w:t>
      </w:r>
    </w:p>
    <w:p>
      <w:pPr>
        <w:pStyle w:val="SIMTEL20"/>
        <w:bidi w:val="0"/>
        <w:ind w:left="2836" w:hanging="2836"/>
        <w:jc w:val="left"/>
        <w:rPr/>
      </w:pPr>
      <w:r>
        <w:rPr/>
        <w:t>MM034.ARC</w:t>
        <w:tab/>
        <w:t>B</w:t>
        <w:tab/>
        <w:t>84039</w:t>
        <w:tab/>
        <w:t>891125</w:t>
        <w:tab/>
        <w:t>Menu Master v0.34 for QuickBBS</w:t>
      </w:r>
    </w:p>
    <w:p>
      <w:pPr>
        <w:pStyle w:val="SIMTEL20"/>
        <w:bidi w:val="0"/>
        <w:ind w:left="2836" w:hanging="2836"/>
        <w:jc w:val="left"/>
        <w:rPr/>
      </w:pPr>
      <w:r>
        <w:rPr/>
        <w:t>MP102_2.ZIP</w:t>
        <w:tab/>
        <w:t>B</w:t>
        <w:tab/>
        <w:t>6315</w:t>
        <w:tab/>
        <w:t>901222</w:t>
        <w:tab/>
        <w:t>Patch #2 for Maximus 1.02; fixes Xtern DOS bug</w:t>
      </w:r>
    </w:p>
    <w:p>
      <w:pPr>
        <w:pStyle w:val="SIMTEL20"/>
        <w:bidi w:val="0"/>
        <w:ind w:left="2836" w:hanging="2836"/>
        <w:jc w:val="left"/>
        <w:rPr/>
      </w:pPr>
      <w:r>
        <w:rPr/>
        <w:t>MSGTALLY.ZIP</w:t>
        <w:tab/>
        <w:t>B</w:t>
        <w:tab/>
        <w:t>19446</w:t>
        <w:tab/>
        <w:t>910226</w:t>
        <w:tab/>
        <w:t>Total messages in conferences QBBS/RA/SuperBBS</w:t>
      </w:r>
    </w:p>
    <w:p>
      <w:pPr>
        <w:pStyle w:val="SIMTEL20"/>
        <w:bidi w:val="0"/>
        <w:ind w:left="2836" w:hanging="2836"/>
        <w:jc w:val="left"/>
        <w:rPr/>
      </w:pPr>
      <w:r>
        <w:rPr/>
        <w:t>NETS100.ZIP</w:t>
        <w:tab/>
        <w:t>B</w:t>
        <w:tab/>
        <w:t>39874</w:t>
        <w:tab/>
        <w:t>900803</w:t>
        <w:tab/>
        <w:t>Exchange data between WWIV and FIDO BBS nodes</w:t>
      </w:r>
    </w:p>
    <w:p>
      <w:pPr>
        <w:pStyle w:val="SIMTEL20"/>
        <w:bidi w:val="0"/>
        <w:ind w:left="2836" w:hanging="2836"/>
        <w:jc w:val="left"/>
        <w:rPr/>
      </w:pPr>
      <w:r>
        <w:rPr/>
        <w:t>NEWHOST.ARC</w:t>
        <w:tab/>
        <w:t>B</w:t>
        <w:tab/>
        <w:t>1544</w:t>
        <w:tab/>
        <w:t>880829</w:t>
        <w:tab/>
        <w:t>CTTY addition - local echo/typing on console</w:t>
      </w:r>
    </w:p>
    <w:p>
      <w:pPr>
        <w:pStyle w:val="SIMTEL20"/>
        <w:bidi w:val="0"/>
        <w:ind w:left="2836" w:hanging="2836"/>
        <w:jc w:val="left"/>
        <w:rPr/>
      </w:pPr>
      <w:r>
        <w:rPr/>
        <w:t>ORASHARE.ZIP</w:t>
        <w:tab/>
        <w:t>B</w:t>
        <w:tab/>
        <w:t>348488</w:t>
        <w:tab/>
        <w:t>910130</w:t>
        <w:tab/>
        <w:t>Oracomm v5.M.6P multi-user BBS, 1 node version</w:t>
      </w:r>
    </w:p>
    <w:p>
      <w:pPr>
        <w:pStyle w:val="SIMTEL20"/>
        <w:bidi w:val="0"/>
        <w:ind w:left="2836" w:hanging="2836"/>
        <w:jc w:val="left"/>
        <w:rPr/>
      </w:pPr>
      <w:r>
        <w:rPr/>
        <w:t>PCBUPDN.ARC</w:t>
        <w:tab/>
        <w:t>B</w:t>
        <w:tab/>
        <w:t>34140</w:t>
        <w:tab/>
        <w:t>900201</w:t>
        <w:tab/>
        <w:t>Makes dBASE DBF of PCBoard DOWNLOAD.TXT file</w:t>
      </w:r>
    </w:p>
    <w:p>
      <w:pPr>
        <w:pStyle w:val="SIMTEL20"/>
        <w:bidi w:val="0"/>
        <w:ind w:left="2836" w:hanging="2836"/>
        <w:jc w:val="left"/>
        <w:rPr/>
      </w:pPr>
      <w:r>
        <w:rPr/>
        <w:t>PCC300.ARC</w:t>
        <w:tab/>
        <w:t>B</w:t>
        <w:tab/>
        <w:t>271297</w:t>
        <w:tab/>
        <w:t>890827</w:t>
        <w:tab/>
        <w:t>PC Connect BBS version 3.0, part 1 of 3</w:t>
      </w:r>
    </w:p>
    <w:p>
      <w:pPr>
        <w:pStyle w:val="SIMTEL20"/>
        <w:bidi w:val="0"/>
        <w:ind w:left="2836" w:hanging="2836"/>
        <w:jc w:val="left"/>
        <w:rPr/>
      </w:pPr>
      <w:r>
        <w:rPr/>
        <w:t>PCCARK1.ARC</w:t>
        <w:tab/>
        <w:t>B</w:t>
        <w:tab/>
        <w:t>13456</w:t>
        <w:tab/>
        <w:t>881126</w:t>
        <w:tab/>
        <w:t>PC Connect BBS utility, part 2 of 3</w:t>
      </w:r>
    </w:p>
    <w:p>
      <w:pPr>
        <w:pStyle w:val="SIMTEL20"/>
        <w:bidi w:val="0"/>
        <w:ind w:left="2836" w:hanging="2836"/>
        <w:jc w:val="left"/>
        <w:rPr/>
      </w:pPr>
      <w:r>
        <w:rPr/>
        <w:t>PCCEDIT.ARC</w:t>
        <w:tab/>
        <w:t>B</w:t>
        <w:tab/>
        <w:t>112691</w:t>
        <w:tab/>
        <w:t>881126</w:t>
        <w:tab/>
        <w:t>PC Connect BBS utility, part 3 of 3</w:t>
      </w:r>
    </w:p>
    <w:p>
      <w:pPr>
        <w:pStyle w:val="SIMTEL20"/>
        <w:bidi w:val="0"/>
        <w:ind w:left="2836" w:hanging="2836"/>
        <w:jc w:val="left"/>
        <w:rPr/>
      </w:pPr>
      <w:r>
        <w:rPr/>
        <w:t>PCON102.ARC</w:t>
        <w:tab/>
        <w:t>B</w:t>
        <w:tab/>
        <w:t>60500</w:t>
        <w:tab/>
        <w:t>891016</w:t>
        <w:tab/>
        <w:t>Phoenix all-purpose BBS doors converter, v1.02</w:t>
      </w:r>
    </w:p>
    <w:p>
      <w:pPr>
        <w:pStyle w:val="SIMTEL20"/>
        <w:bidi w:val="0"/>
        <w:ind w:left="2836" w:hanging="2836"/>
        <w:jc w:val="left"/>
        <w:rPr/>
      </w:pPr>
      <w:r>
        <w:rPr/>
        <w:t>PRIVACY.ARC</w:t>
        <w:tab/>
        <w:t>B</w:t>
        <w:tab/>
        <w:t>7936</w:t>
        <w:tab/>
        <w:t>880518</w:t>
        <w:tab/>
        <w:t>Articles on computer privacy</w:t>
      </w:r>
    </w:p>
    <w:p>
      <w:pPr>
        <w:pStyle w:val="SIMTEL20"/>
        <w:bidi w:val="0"/>
        <w:ind w:left="2836" w:hanging="2836"/>
        <w:jc w:val="left"/>
        <w:rPr/>
      </w:pPr>
      <w:r>
        <w:rPr/>
        <w:t>PRIVACY2.ARC</w:t>
        <w:tab/>
        <w:t>B</w:t>
        <w:tab/>
        <w:t>33357</w:t>
        <w:tab/>
        <w:t>890717</w:t>
        <w:tab/>
        <w:t>Electronic Communications Privacy Act</w:t>
      </w:r>
    </w:p>
    <w:p>
      <w:pPr>
        <w:pStyle w:val="SIMTEL20"/>
        <w:bidi w:val="0"/>
        <w:ind w:left="2836" w:hanging="2836"/>
        <w:jc w:val="left"/>
        <w:rPr/>
      </w:pPr>
      <w:r>
        <w:rPr/>
        <w:t>PSORT21.ZIP</w:t>
        <w:tab/>
        <w:t>B</w:t>
        <w:tab/>
        <w:t>17790</w:t>
        <w:tab/>
        <w:t>920109</w:t>
        <w:tab/>
        <w:t>Pack, sort, list &amp; purge USERS.BBS, QBBS 2.75+</w:t>
      </w:r>
    </w:p>
    <w:p>
      <w:pPr>
        <w:pStyle w:val="SIMTEL20"/>
        <w:bidi w:val="0"/>
        <w:ind w:left="2836" w:hanging="2836"/>
        <w:jc w:val="left"/>
        <w:rPr/>
      </w:pPr>
      <w:r>
        <w:rPr/>
        <w:t>PSTLG300.ZIP</w:t>
        <w:tab/>
        <w:t>B</w:t>
        <w:tab/>
        <w:t>18430</w:t>
        <w:tab/>
        <w:t>910226</w:t>
        <w:tab/>
        <w:t>Generates bulletin for # of messages - QBBS/RA</w:t>
      </w:r>
    </w:p>
    <w:p>
      <w:pPr>
        <w:pStyle w:val="SIMTEL20"/>
        <w:bidi w:val="0"/>
        <w:ind w:left="2836" w:hanging="2836"/>
        <w:jc w:val="left"/>
        <w:rPr/>
      </w:pPr>
      <w:r>
        <w:rPr/>
        <w:t>PXDOS_20.ZIP</w:t>
        <w:tab/>
        <w:t>B</w:t>
        <w:tab/>
        <w:t>26623</w:t>
        <w:tab/>
        <w:t>900422</w:t>
        <w:tab/>
        <w:t>Multi-format archive extractor for BBS mailers</w:t>
      </w:r>
    </w:p>
    <w:p>
      <w:pPr>
        <w:pStyle w:val="SIMTEL20"/>
        <w:bidi w:val="0"/>
        <w:ind w:left="2836" w:hanging="2836"/>
        <w:jc w:val="left"/>
        <w:rPr/>
      </w:pPr>
      <w:r>
        <w:rPr/>
        <w:t>Q2PCB120.ARC</w:t>
        <w:tab/>
        <w:t>B</w:t>
        <w:tab/>
        <w:t>102208</w:t>
        <w:tab/>
        <w:t>900115</w:t>
        <w:tab/>
        <w:t>QBBS2PCB: Runs PCBoard v14 doors on QuickBBS</w:t>
      </w:r>
    </w:p>
    <w:p>
      <w:pPr>
        <w:pStyle w:val="SIMTEL20"/>
        <w:bidi w:val="0"/>
        <w:ind w:left="2836" w:hanging="2836"/>
        <w:jc w:val="left"/>
        <w:rPr/>
      </w:pPr>
      <w:r>
        <w:rPr/>
        <w:t>QANU20.ZIP</w:t>
        <w:tab/>
        <w:t>B</w:t>
        <w:tab/>
        <w:t>14324</w:t>
        <w:tab/>
        <w:t>920109</w:t>
        <w:tab/>
        <w:t>Purge records in NewUser.Asw not in Users.BBS</w:t>
      </w:r>
    </w:p>
    <w:p>
      <w:pPr>
        <w:pStyle w:val="SIMTEL20"/>
        <w:bidi w:val="0"/>
        <w:ind w:left="2836" w:hanging="2836"/>
        <w:jc w:val="left"/>
        <w:rPr/>
      </w:pPr>
      <w:r>
        <w:rPr/>
        <w:t>QBBS275D.ZIP</w:t>
        <w:tab/>
        <w:t>B</w:t>
        <w:tab/>
        <w:t>299062</w:t>
        <w:tab/>
        <w:t>911016</w:t>
        <w:tab/>
        <w:t>QuickBBS v2.75 -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QBBS275E.ZIP</w:t>
        <w:tab/>
        <w:t>B</w:t>
        <w:tab/>
        <w:t>322249</w:t>
        <w:tab/>
        <w:t>911016</w:t>
        <w:tab/>
        <w:t>QuickBBS v2.75 - Executables</w:t>
      </w:r>
    </w:p>
    <w:p>
      <w:pPr>
        <w:pStyle w:val="SIMTEL20"/>
        <w:bidi w:val="0"/>
        <w:ind w:left="2836" w:hanging="2836"/>
        <w:jc w:val="left"/>
        <w:rPr/>
      </w:pPr>
      <w:r>
        <w:rPr/>
        <w:t>QBBS275O.ZIP</w:t>
        <w:tab/>
        <w:t>B</w:t>
        <w:tab/>
        <w:t>319988</w:t>
        <w:tab/>
        <w:t>911016</w:t>
        <w:tab/>
        <w:t>QuickBBS v2.75 - Overlay version</w:t>
      </w:r>
    </w:p>
    <w:p>
      <w:pPr>
        <w:pStyle w:val="SIMTEL20"/>
        <w:bidi w:val="0"/>
        <w:ind w:left="2836" w:hanging="2836"/>
        <w:jc w:val="left"/>
        <w:rPr/>
      </w:pPr>
      <w:r>
        <w:rPr/>
        <w:t>QBBS275U.ZIP</w:t>
        <w:tab/>
        <w:t>B</w:t>
        <w:tab/>
        <w:t>281776</w:t>
        <w:tab/>
        <w:t>911016</w:t>
        <w:tab/>
        <w:t>QuickBBS v2.75 - Mail and other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QBFBST10.ZIP</w:t>
        <w:tab/>
        <w:t>B</w:t>
        <w:tab/>
        <w:t>37430</w:t>
        <w:tab/>
        <w:t>920109</w:t>
        <w:tab/>
        <w:t>Generates ascii, ANSI bulletins stats for QBBS</w:t>
      </w:r>
    </w:p>
    <w:p>
      <w:pPr>
        <w:pStyle w:val="SIMTEL20"/>
        <w:bidi w:val="0"/>
        <w:ind w:left="2836" w:hanging="2836"/>
        <w:jc w:val="left"/>
        <w:rPr/>
      </w:pPr>
      <w:r>
        <w:rPr/>
        <w:t>QCKTOP26.ZIP</w:t>
        <w:tab/>
        <w:t>B</w:t>
        <w:tab/>
        <w:t>79920</w:t>
        <w:tab/>
        <w:t>920109</w:t>
        <w:tab/>
        <w:t>WILDCAT!/QuickBBS/PowrBBS Top 40 user utility</w:t>
      </w:r>
    </w:p>
    <w:p>
      <w:pPr>
        <w:pStyle w:val="SIMTEL20"/>
        <w:bidi w:val="0"/>
        <w:ind w:left="2836" w:hanging="2836"/>
        <w:jc w:val="left"/>
        <w:rPr/>
      </w:pPr>
      <w:r>
        <w:rPr/>
        <w:t>QLIST2.ARC</w:t>
        <w:tab/>
        <w:t>B</w:t>
        <w:tab/>
        <w:t>27643</w:t>
        <w:tab/>
        <w:t>891125</w:t>
        <w:tab/>
        <w:t>QuickBBS on-line file lister, extra features</w:t>
      </w:r>
    </w:p>
    <w:p>
      <w:pPr>
        <w:pStyle w:val="SIMTEL20"/>
        <w:bidi w:val="0"/>
        <w:ind w:left="2836" w:hanging="2836"/>
        <w:jc w:val="left"/>
        <w:rPr/>
      </w:pPr>
      <w:r>
        <w:rPr/>
        <w:t>QMAIN_22.ARC</w:t>
        <w:tab/>
        <w:t>B</w:t>
        <w:tab/>
        <w:t>131193</w:t>
        <w:tab/>
        <w:t>891125</w:t>
        <w:tab/>
        <w:t>QuickBBS maintenance system for sysops</w:t>
      </w:r>
    </w:p>
    <w:p>
      <w:pPr>
        <w:pStyle w:val="SIMTEL20"/>
        <w:bidi w:val="0"/>
        <w:ind w:left="2836" w:hanging="2836"/>
        <w:jc w:val="left"/>
        <w:rPr/>
      </w:pPr>
      <w:r>
        <w:rPr/>
        <w:t>QNE30.ARC</w:t>
        <w:tab/>
        <w:t>B</w:t>
        <w:tab/>
        <w:t>96430</w:t>
        <w:tab/>
        <w:t>891125</w:t>
        <w:tab/>
        <w:t>Quick News Editor v3.0 for bulletins-QuickBBS</w:t>
      </w:r>
    </w:p>
    <w:p>
      <w:pPr>
        <w:pStyle w:val="SIMTEL20"/>
        <w:bidi w:val="0"/>
        <w:ind w:left="2836" w:hanging="2836"/>
        <w:jc w:val="left"/>
        <w:rPr/>
      </w:pPr>
      <w:r>
        <w:rPr/>
        <w:t>QUFE122.ZIP</w:t>
        <w:tab/>
        <w:t>B</w:t>
        <w:tab/>
        <w:t>53504</w:t>
        <w:tab/>
        <w:t>910311</w:t>
        <w:tab/>
        <w:t>User editor for use with QBBS/SBBS/RA</w:t>
      </w:r>
    </w:p>
    <w:p>
      <w:pPr>
        <w:pStyle w:val="SIMTEL20"/>
        <w:bidi w:val="0"/>
        <w:ind w:left="2836" w:hanging="2836"/>
        <w:jc w:val="left"/>
        <w:rPr/>
      </w:pPr>
      <w:r>
        <w:rPr/>
        <w:t>QUICKED1.ZIP</w:t>
        <w:tab/>
        <w:t>B</w:t>
        <w:tab/>
        <w:t>65279</w:t>
        <w:tab/>
        <w:t>910403</w:t>
        <w:tab/>
        <w:t>Full-screen editor for QBBS/RA/SuperBBS</w:t>
      </w:r>
    </w:p>
    <w:p>
      <w:pPr>
        <w:pStyle w:val="SIMTEL20"/>
        <w:bidi w:val="0"/>
        <w:ind w:left="2836" w:hanging="2836"/>
        <w:jc w:val="left"/>
        <w:rPr/>
      </w:pPr>
      <w:r>
        <w:rPr/>
        <w:t>QUIKTP31.ZIP</w:t>
        <w:tab/>
        <w:t>B</w:t>
        <w:tab/>
        <w:t>22742</w:t>
        <w:tab/>
        <w:t>920109</w:t>
        <w:tab/>
        <w:t>QuikTop: QuickBBS top users bulletin generator</w:t>
      </w:r>
    </w:p>
    <w:p>
      <w:pPr>
        <w:pStyle w:val="SIMTEL20"/>
        <w:bidi w:val="0"/>
        <w:ind w:left="2836" w:hanging="2836"/>
        <w:jc w:val="left"/>
        <w:rPr/>
      </w:pPr>
      <w:r>
        <w:rPr/>
        <w:t>QUM_120.ZIP</w:t>
        <w:tab/>
        <w:t>B</w:t>
        <w:tab/>
        <w:t>112888</w:t>
        <w:tab/>
        <w:t>910226</w:t>
        <w:tab/>
        <w:t>QBBS/RA/SuperBBS user editor</w:t>
      </w:r>
    </w:p>
    <w:p>
      <w:pPr>
        <w:pStyle w:val="SIMTEL20"/>
        <w:bidi w:val="0"/>
        <w:ind w:left="2836" w:hanging="2836"/>
        <w:jc w:val="left"/>
        <w:rPr/>
      </w:pPr>
      <w:r>
        <w:rPr/>
        <w:t>RABIR110.ZIP</w:t>
        <w:tab/>
        <w:t>B</w:t>
        <w:tab/>
        <w:t>28229</w:t>
        <w:tab/>
        <w:t>911212</w:t>
        <w:tab/>
        <w:t>RABIRTH birthday utility for RemoteAccess 1.10</w:t>
      </w:r>
    </w:p>
    <w:p>
      <w:pPr>
        <w:pStyle w:val="SIMTEL20"/>
        <w:bidi w:val="0"/>
        <w:ind w:left="2836" w:hanging="2836"/>
        <w:jc w:val="left"/>
        <w:rPr/>
      </w:pPr>
      <w:r>
        <w:rPr/>
        <w:t>RADLC200.ZIP</w:t>
        <w:tab/>
        <w:t>B</w:t>
        <w:tab/>
        <w:t>16325</w:t>
        <w:tab/>
        <w:t>910228</w:t>
        <w:tab/>
        <w:t>Remote Access BBS download counter</w:t>
      </w:r>
    </w:p>
    <w:p>
      <w:pPr>
        <w:pStyle w:val="SIMTEL20"/>
        <w:bidi w:val="0"/>
        <w:ind w:left="2836" w:hanging="2836"/>
        <w:jc w:val="left"/>
        <w:rPr/>
      </w:pPr>
      <w:r>
        <w:rPr/>
        <w:t>RA_111_1.ZIP</w:t>
        <w:tab/>
        <w:t>B</w:t>
        <w:tab/>
        <w:t>354129</w:t>
        <w:tab/>
        <w:t>920211</w:t>
        <w:tab/>
        <w:t>RemoteAccess 1.11 - BBS Program. Disk 1 of 2</w:t>
      </w:r>
    </w:p>
    <w:p>
      <w:pPr>
        <w:pStyle w:val="SIMTEL20"/>
        <w:bidi w:val="0"/>
        <w:ind w:left="2836" w:hanging="2836"/>
        <w:jc w:val="left"/>
        <w:rPr/>
      </w:pPr>
      <w:r>
        <w:rPr/>
        <w:t>RA_111_2.ZIP</w:t>
        <w:tab/>
        <w:t>B</w:t>
        <w:tab/>
        <w:t>190050</w:t>
        <w:tab/>
        <w:t>920211</w:t>
        <w:tab/>
        <w:t>RemoteAccess 1.11 - BBS Program. Disk 2 of 2</w:t>
      </w:r>
    </w:p>
    <w:p>
      <w:pPr>
        <w:pStyle w:val="SIMTEL20"/>
        <w:bidi w:val="0"/>
        <w:ind w:left="2836" w:hanging="2836"/>
        <w:jc w:val="left"/>
        <w:rPr/>
      </w:pPr>
      <w:r>
        <w:rPr/>
        <w:t>RINGDET2.ARC</w:t>
        <w:tab/>
        <w:t>B</w:t>
        <w:tab/>
        <w:t>8946</w:t>
        <w:tab/>
        <w:t>880103</w:t>
        <w:tab/>
        <w:t>Telephone line ring detector resets computer</w:t>
      </w:r>
    </w:p>
    <w:p>
      <w:pPr>
        <w:pStyle w:val="SIMTEL20"/>
        <w:bidi w:val="0"/>
        <w:ind w:left="2836" w:hanging="2836"/>
        <w:jc w:val="left"/>
        <w:rPr/>
      </w:pPr>
      <w:r>
        <w:rPr/>
        <w:t>ROS403.ZIP</w:t>
        <w:tab/>
        <w:t>B</w:t>
        <w:tab/>
        <w:t>325664</w:t>
        <w:tab/>
        <w:t>910514</w:t>
        <w:tab/>
        <w:t>ROS multinode DESQview-aware BBS by Steve Fox</w:t>
      </w:r>
    </w:p>
    <w:p>
      <w:pPr>
        <w:pStyle w:val="SIMTEL20"/>
        <w:bidi w:val="0"/>
        <w:ind w:left="2836" w:hanging="2836"/>
        <w:jc w:val="left"/>
        <w:rPr/>
      </w:pPr>
      <w:r>
        <w:rPr/>
        <w:t>RTS20.ZIP</w:t>
        <w:tab/>
        <w:t>B</w:t>
        <w:tab/>
        <w:t>4728</w:t>
        <w:tab/>
        <w:t>901118</w:t>
        <w:tab/>
        <w:t>RTS and DTR toggling utilities for BBS doors</w:t>
      </w:r>
    </w:p>
    <w:p>
      <w:pPr>
        <w:pStyle w:val="SIMTEL20"/>
        <w:bidi w:val="0"/>
        <w:ind w:left="2836" w:hanging="2836"/>
        <w:jc w:val="left"/>
        <w:rPr/>
      </w:pPr>
      <w:r>
        <w:rPr/>
        <w:t>RYBBS65.ZIP</w:t>
        <w:tab/>
        <w:t>B</w:t>
        <w:tab/>
        <w:t>260207</w:t>
        <w:tab/>
        <w:t>910713</w:t>
        <w:tab/>
        <w:t>RyBBS mini BBS and mini hos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_VER092.ZIP</w:t>
        <w:tab/>
        <w:t>B</w:t>
        <w:tab/>
        <w:t>90401</w:t>
        <w:tab/>
        <w:t>910311</w:t>
        <w:tab/>
        <w:t>New-caller verification for SBBS/QBBS/RA</w:t>
      </w:r>
    </w:p>
    <w:p>
      <w:pPr>
        <w:pStyle w:val="SIMTEL20"/>
        <w:bidi w:val="0"/>
        <w:ind w:left="2836" w:hanging="2836"/>
        <w:jc w:val="left"/>
        <w:rPr/>
      </w:pPr>
      <w:r>
        <w:rPr/>
        <w:t>SBBS_110.ZIP</w:t>
        <w:tab/>
        <w:t>B</w:t>
        <w:tab/>
        <w:t>394404</w:t>
        <w:tab/>
        <w:t>910408</w:t>
        <w:tab/>
        <w:t>SuperBBS: QBBS-compatible multi-node BBS,v1.10</w:t>
      </w:r>
    </w:p>
    <w:p>
      <w:pPr>
        <w:pStyle w:val="SIMTEL20"/>
        <w:bidi w:val="0"/>
        <w:ind w:left="2836" w:hanging="2836"/>
        <w:jc w:val="left"/>
        <w:rPr/>
      </w:pPr>
      <w:r>
        <w:rPr/>
        <w:t>SF_31.ZIP</w:t>
        <w:tab/>
        <w:t>B</w:t>
        <w:tab/>
        <w:t>452195</w:t>
        <w:tab/>
        <w:t>920211</w:t>
        <w:tab/>
        <w:t>SpitFire multi-node BBS system, version 3.1</w:t>
      </w:r>
    </w:p>
    <w:p>
      <w:pPr>
        <w:pStyle w:val="SIMTEL20"/>
        <w:bidi w:val="0"/>
        <w:ind w:left="2836" w:hanging="2836"/>
        <w:jc w:val="left"/>
        <w:rPr/>
      </w:pPr>
      <w:r>
        <w:rPr/>
        <w:t>SKIM102.ARC</w:t>
        <w:tab/>
        <w:t>B</w:t>
        <w:tab/>
        <w:t>15158</w:t>
        <w:tab/>
        <w:t>890818</w:t>
        <w:tab/>
        <w:t>Skim BBS file list for keywords</w:t>
      </w:r>
    </w:p>
    <w:p>
      <w:pPr>
        <w:pStyle w:val="SIMTEL20"/>
        <w:bidi w:val="0"/>
        <w:ind w:left="2836" w:hanging="2836"/>
        <w:jc w:val="left"/>
        <w:rPr/>
      </w:pPr>
      <w:r>
        <w:rPr/>
        <w:t>SLBBS131.ARC</w:t>
        <w:tab/>
        <w:t>B</w:t>
        <w:tab/>
        <w:t>358672</w:t>
        <w:tab/>
        <w:t>891012</w:t>
        <w:tab/>
        <w:t>SearchLight full-screen BBS v1.31, shareware</w:t>
      </w:r>
    </w:p>
    <w:p>
      <w:pPr>
        <w:pStyle w:val="SIMTEL20"/>
        <w:bidi w:val="0"/>
        <w:ind w:left="2836" w:hanging="2836"/>
        <w:jc w:val="left"/>
        <w:rPr/>
      </w:pPr>
      <w:r>
        <w:rPr/>
        <w:t>SQSH_100.ZIP</w:t>
        <w:tab/>
        <w:t>B</w:t>
        <w:tab/>
        <w:t>299753</w:t>
        <w:tab/>
        <w:t>911110</w:t>
        <w:tab/>
        <w:t>Squish 1.0-DOS; FidoNet EchoMail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SRCH132S.ZIP</w:t>
        <w:tab/>
        <w:t>B</w:t>
        <w:tab/>
        <w:t>45696</w:t>
        <w:tab/>
        <w:t>900903</w:t>
        <w:tab/>
        <w:t>Search captured BBS msgs for up to 39 strings</w:t>
      </w:r>
    </w:p>
    <w:p>
      <w:pPr>
        <w:pStyle w:val="SIMTEL20"/>
        <w:bidi w:val="0"/>
        <w:ind w:left="2836" w:hanging="2836"/>
        <w:jc w:val="left"/>
        <w:rPr/>
      </w:pPr>
      <w:r>
        <w:rPr/>
        <w:t>SWR101.ZIP</w:t>
        <w:tab/>
        <w:t>B</w:t>
        <w:tab/>
        <w:t>8776</w:t>
        <w:tab/>
        <w:t>920109</w:t>
        <w:tab/>
        <w:t>Allow BBS users to switch full screen editors</w:t>
      </w:r>
    </w:p>
    <w:p>
      <w:pPr>
        <w:pStyle w:val="SIMTEL20"/>
        <w:bidi w:val="0"/>
        <w:ind w:left="2836" w:hanging="2836"/>
        <w:jc w:val="left"/>
        <w:rPr/>
      </w:pPr>
      <w:r>
        <w:rPr/>
        <w:t>SYSREC11.ZIP</w:t>
        <w:tab/>
        <w:t>B</w:t>
        <w:tab/>
        <w:t>8377</w:t>
        <w:tab/>
        <w:t>920109</w:t>
        <w:tab/>
        <w:t>Mark BBS echo msgs as received (RA only)</w:t>
      </w:r>
    </w:p>
    <w:p>
      <w:pPr>
        <w:pStyle w:val="SIMTEL20"/>
        <w:bidi w:val="0"/>
        <w:ind w:left="2836" w:hanging="2836"/>
        <w:jc w:val="left"/>
        <w:rPr/>
      </w:pPr>
      <w:r>
        <w:rPr/>
        <w:t>TICK200.ZIP</w:t>
        <w:tab/>
        <w:t>B</w:t>
        <w:tab/>
        <w:t>98355</w:t>
        <w:tab/>
        <w:t>910311</w:t>
        <w:tab/>
        <w:t>Automated handling of BBS .TIC dist. files</w:t>
      </w:r>
    </w:p>
    <w:p>
      <w:pPr>
        <w:pStyle w:val="SIMTEL20"/>
        <w:bidi w:val="0"/>
        <w:ind w:left="2836" w:hanging="2836"/>
        <w:jc w:val="left"/>
        <w:rPr/>
      </w:pPr>
      <w:r>
        <w:rPr/>
        <w:t>TOPED100.ZIP</w:t>
        <w:tab/>
        <w:t>B</w:t>
        <w:tab/>
        <w:t>79943</w:t>
        <w:tab/>
        <w:t>920109</w:t>
        <w:tab/>
        <w:t>ANSI/Avatar fullscreen editor for RA/SBBS/QBBS</w:t>
      </w:r>
    </w:p>
    <w:p>
      <w:pPr>
        <w:pStyle w:val="SIMTEL20"/>
        <w:bidi w:val="0"/>
        <w:ind w:left="2836" w:hanging="2836"/>
        <w:jc w:val="left"/>
        <w:rPr/>
      </w:pPr>
      <w:r>
        <w:rPr/>
        <w:t>TOPS102.ARC</w:t>
        <w:tab/>
        <w:t>B</w:t>
        <w:tab/>
        <w:t>18027</w:t>
        <w:tab/>
        <w:t>891125</w:t>
        <w:tab/>
        <w:t>Top Ten users for various catagories-QuickBBS</w:t>
      </w:r>
    </w:p>
    <w:p>
      <w:pPr>
        <w:pStyle w:val="SIMTEL20"/>
        <w:bidi w:val="0"/>
        <w:ind w:left="2836" w:hanging="2836"/>
        <w:jc w:val="left"/>
        <w:rPr/>
      </w:pPr>
      <w:r>
        <w:rPr/>
        <w:t>UBBS208A.ZIP</w:t>
        <w:tab/>
        <w:t>B</w:t>
        <w:tab/>
        <w:t>284941</w:t>
        <w:tab/>
        <w:t>910813</w:t>
        <w:tab/>
        <w:t>UltraBBS 2.08; Executables and main files. 1/3</w:t>
      </w:r>
    </w:p>
    <w:p>
      <w:pPr>
        <w:pStyle w:val="SIMTEL20"/>
        <w:bidi w:val="0"/>
        <w:ind w:left="2836" w:hanging="2836"/>
        <w:jc w:val="left"/>
        <w:rPr/>
      </w:pPr>
      <w:r>
        <w:rPr/>
        <w:t>UBBS208B.ZIP</w:t>
        <w:tab/>
        <w:t>B</w:t>
        <w:tab/>
        <w:t>232747</w:t>
        <w:tab/>
        <w:t>910813</w:t>
        <w:tab/>
        <w:t>UltraBBS 2.08; Executables/docs/help/etc. 2/3</w:t>
      </w:r>
    </w:p>
    <w:p>
      <w:pPr>
        <w:pStyle w:val="SIMTEL20"/>
        <w:bidi w:val="0"/>
        <w:ind w:left="2836" w:hanging="2836"/>
        <w:jc w:val="left"/>
        <w:rPr/>
      </w:pPr>
      <w:r>
        <w:rPr/>
        <w:t>UBBS208C.ZIP</w:t>
        <w:tab/>
        <w:t>B</w:t>
        <w:tab/>
        <w:t>163207</w:t>
        <w:tab/>
        <w:t>910813</w:t>
        <w:tab/>
        <w:t>UltraBBS 2.08; Non-overlaid version. 3/3</w:t>
      </w:r>
    </w:p>
    <w:p>
      <w:pPr>
        <w:pStyle w:val="SIMTEL20"/>
        <w:bidi w:val="0"/>
        <w:ind w:left="2836" w:hanging="2836"/>
        <w:jc w:val="left"/>
        <w:rPr/>
      </w:pPr>
      <w:r>
        <w:rPr/>
        <w:t>UFLAG20.ZIP</w:t>
        <w:tab/>
        <w:t>B</w:t>
        <w:tab/>
        <w:t>11468</w:t>
        <w:tab/>
        <w:t>920109</w:t>
        <w:tab/>
        <w:t>Change flag settings at DOS prompt, QBBS 2.75+</w:t>
      </w:r>
    </w:p>
    <w:p>
      <w:pPr>
        <w:pStyle w:val="SIMTEL20"/>
        <w:bidi w:val="0"/>
        <w:ind w:left="2836" w:hanging="2836"/>
        <w:jc w:val="left"/>
        <w:rPr/>
      </w:pPr>
      <w:r>
        <w:rPr/>
        <w:t>USA_100.ZIP</w:t>
        <w:tab/>
        <w:t>B</w:t>
        <w:tab/>
        <w:t>22288</w:t>
        <w:tab/>
        <w:t>910226</w:t>
        <w:tab/>
        <w:t>QBBS/RA/SuperBBS statistics generator</w:t>
      </w:r>
    </w:p>
    <w:p>
      <w:pPr>
        <w:pStyle w:val="SIMTEL20"/>
        <w:bidi w:val="0"/>
        <w:ind w:left="2836" w:hanging="2836"/>
        <w:jc w:val="left"/>
        <w:rPr/>
      </w:pPr>
      <w:r>
        <w:rPr/>
        <w:t>VP407.ZIP</w:t>
        <w:tab/>
        <w:t>B</w:t>
        <w:tab/>
        <w:t>50913</w:t>
        <w:tab/>
        <w:t>901210</w:t>
        <w:tab/>
        <w:t>VPurge: Enhanced BBS Conf/EchoMail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WABIRD.ZIP</w:t>
        <w:tab/>
        <w:t>B</w:t>
        <w:tab/>
        <w:t>8635</w:t>
        <w:tab/>
        <w:t>901209</w:t>
        <w:tab/>
        <w:t>Carrier watchdog and COMx re-direct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WATCHCAT.ARC</w:t>
        <w:tab/>
        <w:t>B</w:t>
        <w:tab/>
        <w:t>6473</w:t>
        <w:tab/>
        <w:t>890902</w:t>
        <w:tab/>
        <w:t>Much improved watchdog timer for BBS use</w:t>
      </w:r>
    </w:p>
    <w:p>
      <w:pPr>
        <w:pStyle w:val="SIMTEL20"/>
        <w:bidi w:val="0"/>
        <w:ind w:left="2836" w:hanging="2836"/>
        <w:jc w:val="left"/>
        <w:rPr/>
      </w:pPr>
      <w:r>
        <w:rPr/>
        <w:t>WATCHDOG.ARC</w:t>
        <w:tab/>
        <w:t>B</w:t>
        <w:tab/>
        <w:t>7995</w:t>
        <w:tab/>
        <w:t>881104</w:t>
        <w:tab/>
        <w:t>Monitors carrier loss for Host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WATCHKAT.ZIP</w:t>
        <w:tab/>
        <w:t>B</w:t>
        <w:tab/>
        <w:t>16160</w:t>
        <w:tab/>
        <w:t>901211</w:t>
        <w:tab/>
        <w:t>Reboot BBS if carrier lost or after 20 rings</w:t>
      </w:r>
    </w:p>
    <w:p>
      <w:pPr>
        <w:pStyle w:val="SIMTEL20"/>
        <w:bidi w:val="0"/>
        <w:ind w:left="2836" w:hanging="2836"/>
        <w:jc w:val="left"/>
        <w:rPr/>
      </w:pPr>
      <w:r>
        <w:rPr/>
        <w:t>WATCHKIT.ARC</w:t>
        <w:tab/>
        <w:t>B</w:t>
        <w:tab/>
        <w:t>17105</w:t>
        <w:tab/>
        <w:t>900117</w:t>
        <w:tab/>
        <w:t>Reboot crashed BBS after four rings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WCDVORAK.ARC</w:t>
        <w:tab/>
        <w:t>B</w:t>
        <w:tab/>
        <w:t>9468</w:t>
        <w:tab/>
        <w:t>891125</w:t>
        <w:tab/>
        <w:t>Comments on Wildcat! by John C. Dvorak</w:t>
      </w:r>
    </w:p>
    <w:p>
      <w:pPr>
        <w:pStyle w:val="SIMTEL20"/>
        <w:bidi w:val="0"/>
        <w:ind w:left="2836" w:hanging="2836"/>
        <w:jc w:val="left"/>
        <w:rPr/>
      </w:pPr>
      <w:r>
        <w:rPr/>
        <w:t>WCONVERT.ZIP</w:t>
        <w:tab/>
        <w:t>B</w:t>
        <w:tab/>
        <w:t>24735</w:t>
        <w:tab/>
        <w:t>920121</w:t>
        <w:tab/>
        <w:t>Convert Wildcat 3.x BBS WC@-code disp &lt;-&gt; ANSI</w:t>
      </w:r>
    </w:p>
    <w:p>
      <w:pPr>
        <w:pStyle w:val="SIMTEL20"/>
        <w:bidi w:val="0"/>
        <w:ind w:left="2836" w:hanging="2836"/>
        <w:jc w:val="left"/>
        <w:rPr/>
      </w:pPr>
      <w:r>
        <w:rPr/>
        <w:t>WEDIT200.ZIP</w:t>
        <w:tab/>
        <w:t>B</w:t>
        <w:tab/>
        <w:t>166230</w:t>
        <w:tab/>
        <w:t>911209</w:t>
        <w:tab/>
        <w:t>FidoNet message editor, Fido or QuickBBS base</w:t>
      </w:r>
    </w:p>
    <w:p>
      <w:pPr>
        <w:pStyle w:val="SIMTEL20"/>
        <w:bidi w:val="0"/>
        <w:ind w:left="2836" w:hanging="2836"/>
        <w:jc w:val="left"/>
        <w:rPr/>
      </w:pPr>
      <w:r>
        <w:rPr/>
        <w:t>WILDCATA.ARC</w:t>
        <w:tab/>
        <w:t>B</w:t>
        <w:tab/>
        <w:t>327994</w:t>
        <w:tab/>
        <w:t>891115</w:t>
        <w:tab/>
        <w:t>Wildcat! 2.0 Shareware version BBS 1 of 2</w:t>
      </w:r>
    </w:p>
    <w:p>
      <w:pPr>
        <w:pStyle w:val="SIMTEL20"/>
        <w:bidi w:val="0"/>
        <w:ind w:left="2836" w:hanging="2836"/>
        <w:jc w:val="left"/>
        <w:rPr/>
      </w:pPr>
      <w:r>
        <w:rPr/>
        <w:t>WILDCATB.ARC</w:t>
        <w:tab/>
        <w:t>B</w:t>
        <w:tab/>
        <w:t>242289</w:t>
        <w:tab/>
        <w:t>891115</w:t>
        <w:tab/>
        <w:t>Wildcat! 2.0 Shareware version BBS 2 of 2</w:t>
      </w:r>
    </w:p>
    <w:p>
      <w:pPr>
        <w:pStyle w:val="SIMTEL20"/>
        <w:bidi w:val="0"/>
        <w:ind w:left="2836" w:hanging="2836"/>
        <w:jc w:val="left"/>
        <w:rPr/>
      </w:pPr>
      <w:r>
        <w:rPr/>
        <w:t>WMAIL220.ZIP</w:t>
        <w:tab/>
        <w:t>B</w:t>
        <w:tab/>
        <w:t>173103</w:t>
        <w:tab/>
        <w:t>920131</w:t>
        <w:tab/>
        <w:t>FidoNet Echomail processor, Fido/QuickBBS base</w:t>
      </w:r>
    </w:p>
    <w:p>
      <w:pPr>
        <w:pStyle w:val="SIMTEL20"/>
        <w:bidi w:val="0"/>
        <w:ind w:left="2836" w:hanging="2836"/>
        <w:jc w:val="left"/>
        <w:rPr/>
      </w:pPr>
      <w:r>
        <w:rPr/>
        <w:t>XDEV_117.ZIP</w:t>
        <w:tab/>
        <w:t>B</w:t>
        <w:tab/>
        <w:t>150999</w:t>
        <w:tab/>
        <w:t>910510</w:t>
        <w:tab/>
        <w:t>Developer Kit (util source) for XBBS v1.17</w:t>
      </w:r>
    </w:p>
    <w:p>
      <w:pPr>
        <w:pStyle w:val="SIMTEL20"/>
        <w:bidi w:val="0"/>
        <w:ind w:left="2836" w:hanging="2836"/>
        <w:jc w:val="left"/>
        <w:rPr/>
      </w:pPr>
      <w:r>
        <w:rPr/>
        <w:t>XDOC_117.ZIP</w:t>
        <w:tab/>
        <w:t>B</w:t>
        <w:tab/>
        <w:t>104952</w:t>
        <w:tab/>
        <w:t>910510</w:t>
        <w:tab/>
        <w:t>Documentation and samples for XBBS v1.17</w:t>
      </w:r>
    </w:p>
    <w:p>
      <w:pPr>
        <w:pStyle w:val="SIMTEL20"/>
        <w:bidi w:val="0"/>
        <w:ind w:left="2836" w:hanging="2836"/>
        <w:jc w:val="left"/>
        <w:rPr/>
      </w:pPr>
      <w:r>
        <w:rPr/>
        <w:t>XEXE_117.ZIP</w:t>
        <w:tab/>
        <w:t>B</w:t>
        <w:tab/>
        <w:t>441401</w:t>
        <w:tab/>
        <w:t>910510</w:t>
        <w:tab/>
        <w:t>Executables for XBBS v1.17</w:t>
      </w:r>
    </w:p>
    <w:p>
      <w:pPr>
        <w:pStyle w:val="SIMTEL20"/>
        <w:bidi w:val="0"/>
        <w:ind w:left="2836" w:hanging="2836"/>
        <w:jc w:val="left"/>
        <w:rPr/>
      </w:pPr>
      <w:r>
        <w:rPr/>
        <w:t>XSRC_117.ZIP</w:t>
        <w:tab/>
        <w:t>B</w:t>
        <w:tab/>
        <w:t>226480</w:t>
        <w:tab/>
        <w:t>910510</w:t>
        <w:tab/>
        <w:t>Complete C source for XBBS v1.17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BBSDOOR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2AMDOOR.ARC</w:t>
        <w:tab/>
        <w:t>B</w:t>
        <w:tab/>
        <w:t>27820</w:t>
        <w:tab/>
        <w:t>890618</w:t>
        <w:tab/>
        <w:t>DOOR converter PCB/RBBS/Wildcat! to 2AM BBS</w:t>
      </w:r>
    </w:p>
    <w:p>
      <w:pPr>
        <w:pStyle w:val="SIMTEL20"/>
        <w:bidi w:val="0"/>
        <w:ind w:left="2836" w:hanging="2836"/>
        <w:jc w:val="left"/>
        <w:rPr/>
      </w:pPr>
      <w:r>
        <w:rPr/>
        <w:t>BQUIZ36.ZIP</w:t>
        <w:tab/>
        <w:t>B</w:t>
        <w:tab/>
        <w:t>20994</w:t>
        <w:tab/>
        <w:t>900419</w:t>
        <w:tab/>
        <w:t>Bible Quiz: BBS door with 1000 Bible questions</w:t>
      </w:r>
    </w:p>
    <w:p>
      <w:pPr>
        <w:pStyle w:val="SIMTEL20"/>
        <w:bidi w:val="0"/>
        <w:ind w:left="2836" w:hanging="2836"/>
        <w:jc w:val="left"/>
        <w:rPr/>
      </w:pPr>
      <w:r>
        <w:rPr/>
        <w:t>BVOTE.ARC</w:t>
        <w:tab/>
        <w:t>B</w:t>
        <w:tab/>
        <w:t>51686</w:t>
        <w:tab/>
        <w:t>891208</w:t>
        <w:tab/>
        <w:t>Voting booth door with TP 5.0 source, QuickBBS</w:t>
      </w:r>
    </w:p>
    <w:p>
      <w:pPr>
        <w:pStyle w:val="SIMTEL20"/>
        <w:bidi w:val="0"/>
        <w:ind w:left="2836" w:hanging="2836"/>
        <w:jc w:val="left"/>
        <w:rPr/>
      </w:pPr>
      <w:r>
        <w:rPr/>
        <w:t>CALLBK16.ZIP</w:t>
        <w:tab/>
        <w:t>B</w:t>
        <w:tab/>
        <w:t>22430</w:t>
        <w:tab/>
        <w:t>910428</w:t>
        <w:tab/>
        <w:t>Callback Door: User verification pgm for BBS</w:t>
      </w:r>
    </w:p>
    <w:p>
      <w:pPr>
        <w:pStyle w:val="SIMTEL20"/>
        <w:bidi w:val="0"/>
        <w:ind w:left="2836" w:hanging="2836"/>
        <w:jc w:val="left"/>
        <w:rPr/>
      </w:pPr>
      <w:r>
        <w:rPr/>
        <w:t>CHALD21.ARC</w:t>
        <w:tab/>
        <w:t>B</w:t>
        <w:tab/>
        <w:t>42348</w:t>
        <w:tab/>
        <w:t>891012</w:t>
        <w:tab/>
        <w:t>Chaldean Door v2.1 for SearchLight BBS, 6 opts</w:t>
      </w:r>
    </w:p>
    <w:p>
      <w:pPr>
        <w:pStyle w:val="SIMTEL20"/>
        <w:bidi w:val="0"/>
        <w:ind w:left="2836" w:hanging="2836"/>
        <w:jc w:val="left"/>
        <w:rPr/>
      </w:pPr>
      <w:r>
        <w:rPr/>
        <w:t>DM_56.ZIP</w:t>
        <w:tab/>
        <w:t>B</w:t>
        <w:tab/>
        <w:t>123517</w:t>
        <w:tab/>
        <w:t>920331</w:t>
        <w:tab/>
        <w:t>DoorMaster v5.6. Run any door on any BBS</w:t>
      </w:r>
    </w:p>
    <w:p>
      <w:pPr>
        <w:pStyle w:val="SIMTEL20"/>
        <w:bidi w:val="0"/>
        <w:ind w:left="2836" w:hanging="2836"/>
        <w:jc w:val="left"/>
        <w:rPr/>
      </w:pPr>
      <w:r>
        <w:rPr/>
        <w:t>DOORBASE.ZIP</w:t>
        <w:tab/>
        <w:t>B</w:t>
        <w:tab/>
        <w:t>94193</w:t>
        <w:tab/>
        <w:t>900311</w:t>
        <w:tab/>
        <w:t>BBS door to access dBASE data files</w:t>
      </w:r>
    </w:p>
    <w:p>
      <w:pPr>
        <w:pStyle w:val="SIMTEL20"/>
        <w:bidi w:val="0"/>
        <w:ind w:left="2836" w:hanging="2836"/>
        <w:jc w:val="left"/>
        <w:rPr/>
      </w:pPr>
      <w:r>
        <w:rPr/>
        <w:t>DORLOG16.ARC</w:t>
        <w:tab/>
        <w:t>B</w:t>
        <w:tab/>
        <w:t>18207</w:t>
        <w:tab/>
        <w:t>891206</w:t>
        <w:tab/>
        <w:t>Searchlight BBS Door log analyzer v1.6</w:t>
      </w:r>
    </w:p>
    <w:p>
      <w:pPr>
        <w:pStyle w:val="SIMTEL20"/>
        <w:bidi w:val="0"/>
        <w:ind w:left="2836" w:hanging="2836"/>
        <w:jc w:val="left"/>
        <w:rPr/>
      </w:pPr>
      <w:r>
        <w:rPr/>
        <w:t>DRWY221.ZIP</w:t>
        <w:tab/>
        <w:t>B</w:t>
        <w:tab/>
        <w:t>203567</w:t>
        <w:tab/>
        <w:t>911227</w:t>
        <w:tab/>
        <w:t>DoorWay: Run any pgm as BBS door, drop to DOS</w:t>
      </w:r>
    </w:p>
    <w:p>
      <w:pPr>
        <w:pStyle w:val="SIMTEL20"/>
        <w:bidi w:val="0"/>
        <w:ind w:left="2836" w:hanging="2836"/>
        <w:jc w:val="left"/>
        <w:rPr/>
      </w:pPr>
      <w:r>
        <w:rPr/>
        <w:t>FDOOR16.ARC</w:t>
        <w:tab/>
        <w:t>B</w:t>
        <w:tab/>
        <w:t>27136</w:t>
        <w:tab/>
        <w:t>891012</w:t>
        <w:tab/>
        <w:t>External protocol door for SearchLight BBS</w:t>
      </w:r>
    </w:p>
    <w:p>
      <w:pPr>
        <w:pStyle w:val="SIMTEL20"/>
        <w:bidi w:val="0"/>
        <w:ind w:left="2836" w:hanging="2836"/>
        <w:jc w:val="left"/>
        <w:rPr/>
      </w:pPr>
      <w:r>
        <w:rPr/>
        <w:t>GALERY11.ZIP</w:t>
        <w:tab/>
        <w:t>B</w:t>
        <w:tab/>
        <w:t>32489</w:t>
        <w:tab/>
        <w:t>911216</w:t>
        <w:tab/>
        <w:t>ANSI Art gallery door for any BBS</w:t>
      </w:r>
    </w:p>
    <w:p>
      <w:pPr>
        <w:pStyle w:val="SIMTEL20"/>
        <w:bidi w:val="0"/>
        <w:ind w:left="2836" w:hanging="2836"/>
        <w:jc w:val="left"/>
        <w:rPr/>
      </w:pPr>
      <w:r>
        <w:rPr/>
        <w:t>PHONE266.ZIP</w:t>
        <w:tab/>
        <w:t>B</w:t>
        <w:tab/>
        <w:t>59248</w:t>
        <w:tab/>
        <w:t>920312</w:t>
        <w:tab/>
        <w:t>Split screen BBS Chat door. Fossil required</w:t>
      </w:r>
    </w:p>
    <w:p>
      <w:pPr>
        <w:pStyle w:val="SIMTEL20"/>
        <w:bidi w:val="0"/>
        <w:ind w:left="2836" w:hanging="2836"/>
        <w:jc w:val="left"/>
        <w:rPr/>
      </w:pPr>
      <w:r>
        <w:rPr/>
        <w:t>POLPOS13.ZIP</w:t>
        <w:tab/>
        <w:t>B</w:t>
        <w:tab/>
        <w:t>22272</w:t>
        <w:tab/>
        <w:t>920115</w:t>
        <w:tab/>
        <w:t>Survey/voting door for BBS's, uses FOSSIL drvr</w:t>
      </w:r>
    </w:p>
    <w:p>
      <w:pPr>
        <w:pStyle w:val="SIMTEL20"/>
        <w:bidi w:val="0"/>
        <w:ind w:left="2836" w:hanging="2836"/>
        <w:jc w:val="left"/>
        <w:rPr/>
      </w:pPr>
      <w:r>
        <w:rPr/>
        <w:t>REMDOOR2.ZIP</w:t>
        <w:tab/>
        <w:t>B</w:t>
        <w:tab/>
        <w:t>74535</w:t>
        <w:tab/>
        <w:t>910319</w:t>
        <w:tab/>
        <w:t>Access DOS programs via remote terminal</w:t>
      </w:r>
    </w:p>
    <w:p>
      <w:pPr>
        <w:pStyle w:val="SIMTEL20"/>
        <w:bidi w:val="0"/>
        <w:ind w:left="2836" w:hanging="2836"/>
        <w:jc w:val="left"/>
        <w:rPr/>
      </w:pPr>
      <w:r>
        <w:rPr/>
        <w:t>TDOOR19.ZIP</w:t>
        <w:tab/>
        <w:t>B</w:t>
        <w:tab/>
        <w:t>219853</w:t>
        <w:tab/>
        <w:t>920319</w:t>
        <w:tab/>
        <w:t>Transfer Door v1.90 for QuickBBS/RA/SuperBBS</w:t>
      </w:r>
    </w:p>
    <w:p>
      <w:pPr>
        <w:pStyle w:val="SIMTEL20"/>
        <w:bidi w:val="0"/>
        <w:ind w:left="2836" w:hanging="2836"/>
        <w:jc w:val="left"/>
        <w:rPr/>
      </w:pPr>
      <w:r>
        <w:rPr/>
        <w:t>TDPLUS19.ZIP</w:t>
        <w:tab/>
        <w:t>B</w:t>
        <w:tab/>
        <w:t>326238</w:t>
        <w:tab/>
        <w:t>920319</w:t>
        <w:tab/>
        <w:t>Transfer Door Plus v1.90 for RA/QBBS/SBBS</w:t>
      </w:r>
    </w:p>
    <w:p>
      <w:pPr>
        <w:pStyle w:val="SIMTEL20"/>
        <w:bidi w:val="0"/>
        <w:ind w:left="2836" w:hanging="2836"/>
        <w:jc w:val="left"/>
        <w:rPr/>
      </w:pPr>
      <w:r>
        <w:rPr/>
        <w:t>TELPRG36.ZIP</w:t>
        <w:tab/>
        <w:t>B</w:t>
        <w:tab/>
        <w:t>12362</w:t>
        <w:tab/>
        <w:t>900330</w:t>
        <w:tab/>
        <w:t>BBS door: Search &amp; display BBS phone numbers</w:t>
      </w:r>
    </w:p>
    <w:p>
      <w:pPr>
        <w:pStyle w:val="SIMTEL20"/>
        <w:bidi w:val="0"/>
        <w:ind w:left="2836" w:hanging="2836"/>
        <w:jc w:val="left"/>
        <w:rPr/>
      </w:pPr>
      <w:r>
        <w:rPr/>
        <w:t>UOTD203C.ZIP</w:t>
        <w:tab/>
        <w:t>B</w:t>
        <w:tab/>
        <w:t>19014</w:t>
        <w:tab/>
        <w:t>910403</w:t>
        <w:tab/>
        <w:t>'User of the Day' door picks a user each day</w:t>
      </w:r>
    </w:p>
    <w:p>
      <w:pPr>
        <w:pStyle w:val="SIMTEL20"/>
        <w:bidi w:val="0"/>
        <w:ind w:left="2836" w:hanging="2836"/>
        <w:jc w:val="left"/>
        <w:rPr/>
      </w:pPr>
      <w:r>
        <w:rPr/>
        <w:t>VD050B.ARC</w:t>
        <w:tab/>
        <w:t>B</w:t>
        <w:tab/>
        <w:t>68082</w:t>
        <w:tab/>
        <w:t>891125</w:t>
        <w:tab/>
        <w:t>ValiDOOR call back verifier for QuickBBS</w:t>
      </w:r>
    </w:p>
    <w:p>
      <w:pPr>
        <w:pStyle w:val="SIMTEL20"/>
        <w:bidi w:val="0"/>
        <w:ind w:left="2836" w:hanging="2836"/>
        <w:jc w:val="left"/>
        <w:rPr/>
      </w:pPr>
      <w:r>
        <w:rPr/>
        <w:t>ZDOOR206.ARC</w:t>
        <w:tab/>
        <w:t>B</w:t>
        <w:tab/>
        <w:t>101052</w:t>
        <w:tab/>
        <w:t>881029</w:t>
        <w:tab/>
        <w:t>ZDoor v2.06 - BBS door program</w:t>
      </w:r>
    </w:p>
    <w:p>
      <w:pPr>
        <w:pStyle w:val="SIMTEL20"/>
        <w:bidi w:val="0"/>
        <w:ind w:left="2836" w:hanging="2836"/>
        <w:jc w:val="left"/>
        <w:rPr/>
      </w:pPr>
      <w:r>
        <w:rPr/>
        <w:t>ZIPSTR25.ZIP</w:t>
        <w:tab/>
        <w:t>B</w:t>
        <w:tab/>
        <w:t>25564</w:t>
        <w:tab/>
        <w:t>901223</w:t>
        <w:tab/>
        <w:t>BBS door to view/read/test/extract ZIP fil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BBSLIST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00_READ.ME</w:t>
        <w:tab/>
        <w:t>A</w:t>
        <w:tab/>
        <w:t>68</w:t>
        <w:tab/>
        <w:t>910608</w:t>
        <w:tab/>
        <w:t>Information about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313BBS25.ZIP</w:t>
        <w:tab/>
        <w:t>B</w:t>
        <w:tab/>
        <w:t>18834</w:t>
        <w:tab/>
        <w:t>920312</w:t>
        <w:tab/>
        <w:t>Horst Mann's 313 area BBS list. Feb. 17, 1992</w:t>
      </w:r>
    </w:p>
    <w:p>
      <w:pPr>
        <w:pStyle w:val="SIMTEL20"/>
        <w:bidi w:val="0"/>
        <w:ind w:left="2836" w:hanging="2836"/>
        <w:jc w:val="left"/>
        <w:rPr/>
      </w:pPr>
      <w:r>
        <w:rPr/>
        <w:t>313EXCHG.ZIP</w:t>
        <w:tab/>
        <w:t>B</w:t>
        <w:tab/>
        <w:t>5683</w:t>
        <w:tab/>
        <w:t>910414</w:t>
        <w:tab/>
        <w:t>List of phone exchanges in 313 area code</w:t>
      </w:r>
    </w:p>
    <w:p>
      <w:pPr>
        <w:pStyle w:val="SIMTEL20"/>
        <w:bidi w:val="0"/>
        <w:ind w:left="2836" w:hanging="2836"/>
        <w:jc w:val="left"/>
        <w:rPr/>
      </w:pPr>
      <w:r>
        <w:rPr/>
        <w:t>313PREFX.ZIP</w:t>
        <w:tab/>
        <w:t>B</w:t>
        <w:tab/>
        <w:t>4111</w:t>
        <w:tab/>
        <w:t>910414</w:t>
        <w:tab/>
        <w:t>Location of 3 digit prefixes in 313 area code</w:t>
      </w:r>
    </w:p>
    <w:p>
      <w:pPr>
        <w:pStyle w:val="SIMTEL20"/>
        <w:bidi w:val="0"/>
        <w:ind w:left="2836" w:hanging="2836"/>
        <w:jc w:val="left"/>
        <w:rPr/>
      </w:pPr>
      <w:r>
        <w:rPr/>
        <w:t>800NUM2.ZIP</w:t>
        <w:tab/>
        <w:t>B</w:t>
        <w:tab/>
        <w:t>2446</w:t>
        <w:tab/>
        <w:t>901018</w:t>
        <w:tab/>
        <w:t>Toll-free 800 BBS numbers as of July 1990</w:t>
      </w:r>
    </w:p>
    <w:p>
      <w:pPr>
        <w:pStyle w:val="SIMTEL20"/>
        <w:bidi w:val="0"/>
        <w:ind w:left="2836" w:hanging="2836"/>
        <w:jc w:val="left"/>
        <w:rPr/>
      </w:pPr>
      <w:r>
        <w:rPr/>
        <w:t>96LISTB2.ZIP</w:t>
        <w:tab/>
        <w:t>B</w:t>
        <w:tab/>
        <w:t>88267</w:t>
        <w:tab/>
        <w:t>920214</w:t>
        <w:tab/>
        <w:t>9600 bps bulletin board systems list, Feb '92</w:t>
      </w:r>
    </w:p>
    <w:p>
      <w:pPr>
        <w:pStyle w:val="SIMTEL20"/>
        <w:bidi w:val="0"/>
        <w:ind w:left="2836" w:hanging="2836"/>
        <w:jc w:val="left"/>
        <w:rPr/>
      </w:pPr>
      <w:r>
        <w:rPr/>
        <w:t>BBS0492B.ZIP</w:t>
        <w:tab/>
        <w:t>B</w:t>
        <w:tab/>
        <w:t>77176</w:t>
        <w:tab/>
        <w:t>920419</w:t>
        <w:tab/>
        <w:t>'THELIST' national BBS list for Apr., 1992</w:t>
      </w:r>
    </w:p>
    <w:p>
      <w:pPr>
        <w:pStyle w:val="SIMTEL20"/>
        <w:bidi w:val="0"/>
        <w:ind w:left="2836" w:hanging="2836"/>
        <w:jc w:val="left"/>
        <w:rPr/>
      </w:pPr>
      <w:r>
        <w:rPr/>
        <w:t>BLOKE5.ZIP</w:t>
        <w:tab/>
        <w:t>B</w:t>
        <w:tab/>
        <w:t>13722</w:t>
        <w:tab/>
        <w:t>911006</w:t>
        <w:tab/>
        <w:t>BBS Locator, avoids 313BBS.LST zone/toll calls</w:t>
      </w:r>
    </w:p>
    <w:p>
      <w:pPr>
        <w:pStyle w:val="SIMTEL20"/>
        <w:bidi w:val="0"/>
        <w:ind w:left="2836" w:hanging="2836"/>
        <w:jc w:val="left"/>
        <w:rPr/>
      </w:pPr>
      <w:r>
        <w:rPr/>
        <w:t>DTPBBS02.ZIP</w:t>
        <w:tab/>
        <w:t>B</w:t>
        <w:tab/>
        <w:t>14102</w:t>
        <w:tab/>
        <w:t>910407</w:t>
        <w:tab/>
        <w:t>List of Desktop Publishing BBSs, Feb. 1991</w:t>
      </w:r>
    </w:p>
    <w:p>
      <w:pPr>
        <w:pStyle w:val="SIMTEL20"/>
        <w:bidi w:val="0"/>
        <w:ind w:left="2836" w:hanging="2836"/>
        <w:jc w:val="left"/>
        <w:rPr/>
      </w:pPr>
      <w:r>
        <w:rPr/>
        <w:t>ENGR0991.ZIP</w:t>
        <w:tab/>
        <w:t>B</w:t>
        <w:tab/>
        <w:t>26555</w:t>
        <w:tab/>
        <w:t>911021</w:t>
        <w:tab/>
        <w:t>Engineering BBS List, September, 1991</w:t>
      </w:r>
    </w:p>
    <w:p>
      <w:pPr>
        <w:pStyle w:val="SIMTEL20"/>
        <w:bidi w:val="0"/>
        <w:ind w:left="2836" w:hanging="2836"/>
        <w:jc w:val="left"/>
        <w:rPr/>
      </w:pPr>
      <w:r>
        <w:rPr/>
        <w:t>GOVT91.ZIP</w:t>
        <w:tab/>
        <w:t>B</w:t>
        <w:tab/>
        <w:t>1971</w:t>
        <w:tab/>
        <w:t>910112</w:t>
        <w:tab/>
        <w:t>Listing of government-run bulletin boards</w:t>
      </w:r>
    </w:p>
    <w:p>
      <w:pPr>
        <w:pStyle w:val="SIMTEL20"/>
        <w:bidi w:val="0"/>
        <w:ind w:left="2836" w:hanging="2836"/>
        <w:jc w:val="left"/>
        <w:rPr/>
      </w:pPr>
      <w:r>
        <w:rPr/>
        <w:t>HCAP0492.ZIP</w:t>
        <w:tab/>
        <w:t>B</w:t>
        <w:tab/>
        <w:t>24733</w:t>
        <w:tab/>
        <w:t>920331</w:t>
        <w:tab/>
        <w:t>List of handicap-related BBS's (April 1992)</w:t>
      </w:r>
    </w:p>
    <w:p>
      <w:pPr>
        <w:pStyle w:val="SIMTEL20"/>
        <w:bidi w:val="0"/>
        <w:ind w:left="2836" w:hanging="2836"/>
        <w:jc w:val="left"/>
        <w:rPr/>
      </w:pPr>
      <w:r>
        <w:rPr/>
        <w:t>MED0492.ZIP</w:t>
        <w:tab/>
        <w:t>B</w:t>
        <w:tab/>
        <w:t>14095</w:t>
        <w:tab/>
        <w:t>920403</w:t>
        <w:tab/>
        <w:t>Medical/Science/EMS/Fire BBS list (April 1992)</w:t>
      </w:r>
    </w:p>
    <w:p>
      <w:pPr>
        <w:pStyle w:val="SIMTEL20"/>
        <w:bidi w:val="0"/>
        <w:ind w:left="2836" w:hanging="2836"/>
        <w:jc w:val="left"/>
        <w:rPr/>
      </w:pPr>
      <w:r>
        <w:rPr/>
        <w:t>NIXPUB.ZIP</w:t>
        <w:tab/>
        <w:t>B</w:t>
        <w:tab/>
        <w:t>29166</w:t>
        <w:tab/>
        <w:t>920418</w:t>
        <w:tab/>
        <w:t>List of open *NIX systems</w:t>
      </w:r>
    </w:p>
    <w:p>
      <w:pPr>
        <w:pStyle w:val="SIMTEL20"/>
        <w:bidi w:val="0"/>
        <w:ind w:left="2836" w:hanging="2836"/>
        <w:jc w:val="left"/>
        <w:rPr/>
      </w:pPr>
      <w:r>
        <w:rPr/>
        <w:t>USBBS95.ZIP</w:t>
        <w:tab/>
        <w:t>B</w:t>
        <w:tab/>
        <w:t>72854</w:t>
        <w:tab/>
        <w:t>920330</w:t>
        <w:tab/>
        <w:t>Darwin's nationwide IBM BBS listing: 920401</w:t>
      </w:r>
    </w:p>
    <w:p>
      <w:pPr>
        <w:pStyle w:val="SIMTEL20"/>
        <w:bidi w:val="0"/>
        <w:ind w:left="2836" w:hanging="2836"/>
        <w:jc w:val="left"/>
        <w:rPr/>
      </w:pPr>
      <w:r>
        <w:rPr/>
        <w:t>USBBSED1.ZIP</w:t>
        <w:tab/>
        <w:t>B</w:t>
        <w:tab/>
        <w:t>18719</w:t>
        <w:tab/>
        <w:t>900321</w:t>
        <w:tab/>
        <w:t>Convert USBBS list to comma-delimited text</w:t>
      </w:r>
    </w:p>
    <w:p>
      <w:pPr>
        <w:pStyle w:val="SIMTEL20"/>
        <w:bidi w:val="0"/>
        <w:ind w:left="2836" w:hanging="2836"/>
        <w:jc w:val="left"/>
        <w:rPr/>
      </w:pPr>
      <w:r>
        <w:rPr/>
        <w:t>WCLIST3.ZIP</w:t>
        <w:tab/>
        <w:t>B</w:t>
        <w:tab/>
        <w:t>49308</w:t>
        <w:tab/>
        <w:t>910126</w:t>
        <w:tab/>
        <w:t>List of 2000+ public BBSs world-wide, Jan '91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BIBL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IBLE14.ARC</w:t>
        <w:tab/>
        <w:t>B</w:t>
        <w:tab/>
        <w:t>61767</w:t>
        <w:tab/>
        <w:t>871205</w:t>
        <w:tab/>
        <w:t>Fast Bible search program</w:t>
      </w:r>
    </w:p>
    <w:p>
      <w:pPr>
        <w:pStyle w:val="SIMTEL20"/>
        <w:bidi w:val="0"/>
        <w:ind w:left="2836" w:hanging="2836"/>
        <w:jc w:val="left"/>
        <w:rPr/>
      </w:pPr>
      <w:r>
        <w:rPr/>
        <w:t>BIBLEPOP.ARC</w:t>
        <w:tab/>
        <w:t>B</w:t>
        <w:tab/>
        <w:t>21236</w:t>
        <w:tab/>
        <w:t>890504</w:t>
        <w:tab/>
        <w:t>RAM-resident pop-up Bible verses</w:t>
      </w:r>
    </w:p>
    <w:p>
      <w:pPr>
        <w:pStyle w:val="SIMTEL20"/>
        <w:bidi w:val="0"/>
        <w:ind w:left="2836" w:hanging="2836"/>
        <w:jc w:val="left"/>
        <w:rPr/>
      </w:pPr>
      <w:r>
        <w:rPr/>
        <w:t>BIBLEQ.ARC</w:t>
        <w:tab/>
        <w:t>B</w:t>
        <w:tab/>
        <w:t>88704</w:t>
        <w:tab/>
        <w:t>870207</w:t>
        <w:tab/>
        <w:t>Bible quiz game - 1000 questions</w:t>
      </w:r>
    </w:p>
    <w:p>
      <w:pPr>
        <w:pStyle w:val="SIMTEL20"/>
        <w:bidi w:val="0"/>
        <w:ind w:left="2836" w:hanging="2836"/>
        <w:jc w:val="left"/>
        <w:rPr/>
      </w:pPr>
      <w:r>
        <w:rPr/>
        <w:t>DISK766.ARC</w:t>
        <w:tab/>
        <w:t>B</w:t>
        <w:tab/>
        <w:t>334535</w:t>
        <w:tab/>
        <w:t>880605</w:t>
        <w:tab/>
        <w:t>King James version of Holy Bible - disk 1 of 7</w:t>
      </w:r>
    </w:p>
    <w:p>
      <w:pPr>
        <w:pStyle w:val="SIMTEL20"/>
        <w:bidi w:val="0"/>
        <w:ind w:left="2836" w:hanging="2836"/>
        <w:jc w:val="left"/>
        <w:rPr/>
      </w:pPr>
      <w:r>
        <w:rPr/>
        <w:t>DISK767.ARC</w:t>
        <w:tab/>
        <w:t>B</w:t>
        <w:tab/>
        <w:t>320724</w:t>
        <w:tab/>
        <w:t>880605</w:t>
        <w:tab/>
        <w:t>King James version of Holy Bible - disk 2 of 7</w:t>
      </w:r>
    </w:p>
    <w:p>
      <w:pPr>
        <w:pStyle w:val="SIMTEL20"/>
        <w:bidi w:val="0"/>
        <w:ind w:left="2836" w:hanging="2836"/>
        <w:jc w:val="left"/>
        <w:rPr/>
      </w:pPr>
      <w:r>
        <w:rPr/>
        <w:t>DISK768.ARC</w:t>
        <w:tab/>
        <w:t>B</w:t>
        <w:tab/>
        <w:t>344683</w:t>
        <w:tab/>
        <w:t>880606</w:t>
        <w:tab/>
        <w:t>King James version of Holy Bible - disk 3 of 7</w:t>
      </w:r>
    </w:p>
    <w:p>
      <w:pPr>
        <w:pStyle w:val="SIMTEL20"/>
        <w:bidi w:val="0"/>
        <w:ind w:left="2836" w:hanging="2836"/>
        <w:jc w:val="left"/>
        <w:rPr/>
      </w:pPr>
      <w:r>
        <w:rPr/>
        <w:t>DISK769.ARC</w:t>
        <w:tab/>
        <w:t>B</w:t>
        <w:tab/>
        <w:t>342115</w:t>
        <w:tab/>
        <w:t>880606</w:t>
        <w:tab/>
        <w:t>King James version of Holy Bible - disk 4 of 7</w:t>
      </w:r>
    </w:p>
    <w:p>
      <w:pPr>
        <w:pStyle w:val="SIMTEL20"/>
        <w:bidi w:val="0"/>
        <w:ind w:left="2836" w:hanging="2836"/>
        <w:jc w:val="left"/>
        <w:rPr/>
      </w:pPr>
      <w:r>
        <w:rPr/>
        <w:t>DISK770.ARC</w:t>
        <w:tab/>
        <w:t>B</w:t>
        <w:tab/>
        <w:t>327135</w:t>
        <w:tab/>
        <w:t>880606</w:t>
        <w:tab/>
        <w:t>King James version of Holy Bible - disk 5 of 7</w:t>
      </w:r>
    </w:p>
    <w:p>
      <w:pPr>
        <w:pStyle w:val="SIMTEL20"/>
        <w:bidi w:val="0"/>
        <w:ind w:left="2836" w:hanging="2836"/>
        <w:jc w:val="left"/>
        <w:rPr/>
      </w:pPr>
      <w:r>
        <w:rPr/>
        <w:t>DISK771.ARC</w:t>
        <w:tab/>
        <w:t>B</w:t>
        <w:tab/>
        <w:t>355654</w:t>
        <w:tab/>
        <w:t>880606</w:t>
        <w:tab/>
        <w:t>King James version of Holy Bible - disk 6 of 7</w:t>
      </w:r>
    </w:p>
    <w:p>
      <w:pPr>
        <w:pStyle w:val="SIMTEL20"/>
        <w:bidi w:val="0"/>
        <w:ind w:left="2836" w:hanging="2836"/>
        <w:jc w:val="left"/>
        <w:rPr/>
      </w:pPr>
      <w:r>
        <w:rPr/>
        <w:t>DISK772.ARC</w:t>
        <w:tab/>
        <w:t>B</w:t>
        <w:tab/>
        <w:t>138926</w:t>
        <w:tab/>
        <w:t>880606</w:t>
        <w:tab/>
        <w:t>King James version of Holy Bible - disk 7 of 7</w:t>
      </w:r>
    </w:p>
    <w:p>
      <w:pPr>
        <w:pStyle w:val="SIMTEL20"/>
        <w:bidi w:val="0"/>
        <w:ind w:left="2836" w:hanging="2836"/>
        <w:jc w:val="left"/>
        <w:rPr/>
      </w:pPr>
      <w:r>
        <w:rPr/>
        <w:t>GENAID.ZIP</w:t>
        <w:tab/>
        <w:t>B</w:t>
        <w:tab/>
        <w:t>227454</w:t>
        <w:tab/>
        <w:t>920427</w:t>
        <w:tab/>
        <w:t>KJV Bible book of Genesis study aid/reference</w:t>
      </w:r>
    </w:p>
    <w:p>
      <w:pPr>
        <w:pStyle w:val="SIMTEL20"/>
        <w:bidi w:val="0"/>
        <w:ind w:left="2836" w:hanging="2836"/>
        <w:jc w:val="left"/>
        <w:rPr/>
      </w:pPr>
      <w:r>
        <w:rPr/>
        <w:t>JOURNEY.ARC</w:t>
        <w:tab/>
        <w:t>B</w:t>
        <w:tab/>
        <w:t>34392</w:t>
        <w:tab/>
        <w:t>880728</w:t>
        <w:tab/>
        <w:t>Learn the 10 Commandments - CGA or MONO</w:t>
      </w:r>
    </w:p>
    <w:p>
      <w:pPr>
        <w:pStyle w:val="SIMTEL20"/>
        <w:bidi w:val="0"/>
        <w:ind w:left="2836" w:hanging="2836"/>
        <w:jc w:val="left"/>
        <w:rPr/>
      </w:pPr>
      <w:r>
        <w:rPr/>
        <w:t>KJV_TOOL.ARC</w:t>
        <w:tab/>
        <w:t>B</w:t>
        <w:tab/>
        <w:t>25472</w:t>
        <w:tab/>
        <w:t>881130</w:t>
        <w:tab/>
        <w:t>Tools for Bible search &amp; for other literature</w:t>
      </w:r>
    </w:p>
    <w:p>
      <w:pPr>
        <w:pStyle w:val="SIMTEL20"/>
        <w:bidi w:val="0"/>
        <w:ind w:left="2836" w:hanging="2836"/>
        <w:jc w:val="left"/>
        <w:rPr/>
      </w:pPr>
      <w:r>
        <w:rPr/>
        <w:t>KJVCOUNT.TXT</w:t>
        <w:tab/>
        <w:t>A</w:t>
        <w:tab/>
        <w:t>5898</w:t>
        <w:tab/>
        <w:t>891102</w:t>
        <w:tab/>
        <w:t>Words &amp; phrases counts of King James Bible</w:t>
      </w:r>
    </w:p>
    <w:p>
      <w:pPr>
        <w:pStyle w:val="SIMTEL20"/>
        <w:bidi w:val="0"/>
        <w:ind w:left="2836" w:hanging="2836"/>
        <w:jc w:val="left"/>
        <w:rPr/>
      </w:pPr>
      <w:r>
        <w:rPr/>
        <w:t>REVAID.ZIP</w:t>
        <w:tab/>
        <w:t>B</w:t>
        <w:tab/>
        <w:t>310152</w:t>
        <w:tab/>
        <w:t>911104</w:t>
        <w:tab/>
        <w:t>Study aid to the KJV of the Book of Revelation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BOOK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LICE13A.ZIP</w:t>
        <w:tab/>
        <w:t>B</w:t>
        <w:tab/>
        <w:t>61552</w:t>
        <w:tab/>
        <w:t>910312</w:t>
        <w:tab/>
        <w:t>Lewis Carroll-ALICE'S ADVENTURES IN WONDERLAND</w:t>
      </w:r>
    </w:p>
    <w:p>
      <w:pPr>
        <w:pStyle w:val="SIMTEL20"/>
        <w:bidi w:val="0"/>
        <w:ind w:left="2836" w:hanging="2836"/>
        <w:jc w:val="left"/>
        <w:rPr/>
      </w:pPr>
      <w:r>
        <w:rPr/>
        <w:t>ALICE26A.ZIP</w:t>
        <w:tab/>
        <w:t>B</w:t>
        <w:tab/>
        <w:t>61709</w:t>
        <w:tab/>
        <w:t>910423</w:t>
        <w:tab/>
        <w:t>Lewis Carroll-ALICE'S ADVENTURES IN WONDERLAND</w:t>
      </w:r>
    </w:p>
    <w:p>
      <w:pPr>
        <w:pStyle w:val="SIMTEL20"/>
        <w:bidi w:val="0"/>
        <w:ind w:left="2836" w:hanging="2836"/>
        <w:jc w:val="left"/>
        <w:rPr/>
      </w:pPr>
      <w:r>
        <w:rPr/>
        <w:t>LGLASS10.ZIP</w:t>
        <w:tab/>
        <w:t>B</w:t>
        <w:tab/>
        <w:t>70039</w:t>
        <w:tab/>
        <w:t>901217</w:t>
        <w:tab/>
        <w:t>THROUGH THE LOOKING GLASS by Lewis Carroll</w:t>
      </w:r>
    </w:p>
    <w:p>
      <w:pPr>
        <w:pStyle w:val="SIMTEL20"/>
        <w:bidi w:val="0"/>
        <w:ind w:left="2836" w:hanging="2836"/>
        <w:jc w:val="left"/>
        <w:rPr/>
      </w:pPr>
      <w:r>
        <w:rPr/>
        <w:t>SNARK10.ZIP</w:t>
        <w:tab/>
        <w:t>B</w:t>
        <w:tab/>
        <w:t>14084</w:t>
        <w:tab/>
        <w:t>910305</w:t>
        <w:tab/>
        <w:t>The Hunting of the Snark by Lewis Carroll V1.0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BORLAND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GIDRIV.ARC</w:t>
        <w:tab/>
        <w:t>B</w:t>
        <w:tab/>
        <w:t>101151</w:t>
        <w:tab/>
        <w:t>890824</w:t>
        <w:tab/>
        <w:t>Borland BGI Toolkit driver/docs (UPDATE)</w:t>
      </w:r>
    </w:p>
    <w:p>
      <w:pPr>
        <w:pStyle w:val="SIMTEL20"/>
        <w:bidi w:val="0"/>
        <w:ind w:left="2836" w:hanging="2836"/>
        <w:jc w:val="left"/>
        <w:rPr/>
      </w:pPr>
      <w:r>
        <w:rPr/>
        <w:t>BGIFONT.ZIP</w:t>
        <w:tab/>
        <w:t>B</w:t>
        <w:tab/>
        <w:t>59093</w:t>
        <w:tab/>
        <w:t>910130</w:t>
        <w:tab/>
        <w:t>Update: BGI Font Editor/develop your own fonts</w:t>
      </w:r>
    </w:p>
    <w:p>
      <w:pPr>
        <w:pStyle w:val="SIMTEL20"/>
        <w:bidi w:val="0"/>
        <w:ind w:left="2836" w:hanging="2836"/>
        <w:jc w:val="left"/>
        <w:rPr/>
      </w:pPr>
      <w:r>
        <w:rPr/>
        <w:t>BGIFONTS.ARC</w:t>
        <w:tab/>
        <w:t>B</w:t>
        <w:tab/>
        <w:t>87716</w:t>
        <w:tab/>
        <w:t>890608</w:t>
        <w:tab/>
        <w:t>Set of BGI fonts, full IBM character set</w:t>
      </w:r>
    </w:p>
    <w:p>
      <w:pPr>
        <w:pStyle w:val="SIMTEL20"/>
        <w:bidi w:val="0"/>
        <w:ind w:left="2836" w:hanging="2836"/>
        <w:jc w:val="left"/>
        <w:rPr/>
      </w:pPr>
      <w:r>
        <w:rPr/>
        <w:t>BGIHERC.ARC</w:t>
        <w:tab/>
        <w:t>B</w:t>
        <w:tab/>
        <w:t>58540</w:t>
        <w:tab/>
        <w:t>890608</w:t>
        <w:tab/>
        <w:t>Hercules Monochrome and Incolor BGI driver</w:t>
      </w:r>
    </w:p>
    <w:p>
      <w:pPr>
        <w:pStyle w:val="SIMTEL20"/>
        <w:bidi w:val="0"/>
        <w:ind w:left="2836" w:hanging="2836"/>
        <w:jc w:val="left"/>
        <w:rPr/>
      </w:pPr>
      <w:r>
        <w:rPr/>
        <w:t>BGVGA256.ARC</w:t>
        <w:tab/>
        <w:t>B</w:t>
        <w:tab/>
        <w:t>28922</w:t>
        <w:tab/>
        <w:t>890608</w:t>
        <w:tab/>
        <w:t>BGI driver for VGA 320x200 256 color mode</w:t>
      </w:r>
    </w:p>
    <w:p>
      <w:pPr>
        <w:pStyle w:val="SIMTEL20"/>
        <w:bidi w:val="0"/>
        <w:ind w:left="2836" w:hanging="2836"/>
        <w:jc w:val="left"/>
        <w:rPr/>
      </w:pPr>
      <w:r>
        <w:rPr/>
        <w:t>BLX11.ZIP</w:t>
        <w:tab/>
        <w:t>B</w:t>
        <w:tab/>
        <w:t>13696</w:t>
        <w:tab/>
        <w:t>910326</w:t>
        <w:tab/>
        <w:t>Code from Borland Language Express Vol1 No1</w:t>
      </w:r>
    </w:p>
    <w:p>
      <w:pPr>
        <w:pStyle w:val="SIMTEL20"/>
        <w:bidi w:val="0"/>
        <w:ind w:left="2836" w:hanging="2836"/>
        <w:jc w:val="left"/>
        <w:rPr/>
      </w:pPr>
      <w:r>
        <w:rPr/>
        <w:t>DRFRANK.ZIP</w:t>
        <w:tab/>
        <w:t>B</w:t>
        <w:tab/>
        <w:t>106699</w:t>
        <w:tab/>
        <w:t>920116</w:t>
        <w:tab/>
        <w:t>Windows Postmortem debugging aid</w:t>
      </w:r>
    </w:p>
    <w:p>
      <w:pPr>
        <w:pStyle w:val="SIMTEL20"/>
        <w:bidi w:val="0"/>
        <w:ind w:left="2836" w:hanging="2836"/>
        <w:jc w:val="left"/>
        <w:rPr/>
      </w:pPr>
      <w:r>
        <w:rPr/>
        <w:t>ET3BGI11.ZIP</w:t>
        <w:tab/>
        <w:t>B</w:t>
        <w:tab/>
        <w:t>6458</w:t>
        <w:tab/>
        <w:t>910627</w:t>
        <w:tab/>
        <w:t>BGI driver v1.01 for Tseng ET3000 SVGA cards</w:t>
      </w:r>
    </w:p>
    <w:p>
      <w:pPr>
        <w:pStyle w:val="SIMTEL20"/>
        <w:bidi w:val="0"/>
        <w:ind w:left="2836" w:hanging="2836"/>
        <w:jc w:val="left"/>
        <w:rPr/>
      </w:pPr>
      <w:r>
        <w:rPr/>
        <w:t>JNFB88.ARC</w:t>
        <w:tab/>
        <w:t>B</w:t>
        <w:tab/>
        <w:t>253252</w:t>
        <w:tab/>
        <w:t>881126</w:t>
        <w:tab/>
        <w:t>Borland's Magazine Jan/Feb 88 Sources</w:t>
      </w:r>
    </w:p>
    <w:p>
      <w:pPr>
        <w:pStyle w:val="SIMTEL20"/>
        <w:bidi w:val="0"/>
        <w:ind w:left="2836" w:hanging="2836"/>
        <w:jc w:val="left"/>
        <w:rPr/>
      </w:pPr>
      <w:r>
        <w:rPr/>
        <w:t>PRBGI00C.ZIP</w:t>
        <w:tab/>
        <w:t>B</w:t>
        <w:tab/>
        <w:t>107919</w:t>
        <w:tab/>
        <w:t>920320</w:t>
        <w:tab/>
        <w:t>BGI driver for dot matrix &amp; LaserJet printers</w:t>
      </w:r>
    </w:p>
    <w:p>
      <w:pPr>
        <w:pStyle w:val="SIMTEL20"/>
        <w:bidi w:val="0"/>
        <w:ind w:left="2836" w:hanging="2836"/>
        <w:jc w:val="left"/>
        <w:rPr/>
      </w:pPr>
      <w:r>
        <w:rPr/>
        <w:t>SVGABG31.ZIP</w:t>
        <w:tab/>
        <w:t>B</w:t>
        <w:tab/>
        <w:t>93727</w:t>
        <w:tab/>
        <w:t>911209</w:t>
        <w:tab/>
        <w:t>SuperVGA &amp; TweakedVGA BGI drivers, release 3.1</w:t>
      </w:r>
    </w:p>
    <w:p>
      <w:pPr>
        <w:pStyle w:val="SIMTEL20"/>
        <w:bidi w:val="0"/>
        <w:ind w:left="2836" w:hanging="2836"/>
        <w:jc w:val="left"/>
        <w:rPr/>
      </w:pPr>
      <w:r>
        <w:rPr/>
        <w:t>TD1PAT.ARC</w:t>
        <w:tab/>
        <w:t>B</w:t>
        <w:tab/>
        <w:t>11443</w:t>
        <w:tab/>
        <w:t>890129</w:t>
        <w:tab/>
        <w:t>Borland patches for Turbo Debugger 1.0</w:t>
      </w:r>
    </w:p>
    <w:p>
      <w:pPr>
        <w:pStyle w:val="SIMTEL20"/>
        <w:bidi w:val="0"/>
        <w:ind w:left="2836" w:hanging="2836"/>
        <w:jc w:val="left"/>
        <w:rPr/>
      </w:pPr>
      <w:r>
        <w:rPr/>
        <w:t>TD386.ZIP</w:t>
        <w:tab/>
        <w:t>B</w:t>
        <w:tab/>
        <w:t>16625</w:t>
        <w:tab/>
        <w:t>910713</w:t>
        <w:tab/>
        <w:t>Borland Turbo Debugger update for MS-DOS 5.0</w:t>
      </w:r>
    </w:p>
    <w:p>
      <w:pPr>
        <w:pStyle w:val="SIMTEL20"/>
        <w:bidi w:val="0"/>
        <w:ind w:left="2836" w:hanging="2836"/>
        <w:jc w:val="left"/>
        <w:rPr/>
      </w:pPr>
      <w:r>
        <w:rPr/>
        <w:t>TDWIN31.ZIP</w:t>
        <w:tab/>
        <w:t>B</w:t>
        <w:tab/>
        <w:t>6635</w:t>
        <w:tab/>
        <w:t>920408</w:t>
        <w:tab/>
        <w:t>DLL from Borland to use TDW with Win 3.1</w:t>
      </w:r>
    </w:p>
    <w:p>
      <w:pPr>
        <w:pStyle w:val="SIMTEL20"/>
        <w:bidi w:val="0"/>
        <w:ind w:left="2836" w:hanging="2836"/>
        <w:jc w:val="left"/>
        <w:rPr/>
      </w:pPr>
      <w:r>
        <w:rPr/>
        <w:t>TF386.ZIP</w:t>
        <w:tab/>
        <w:t>B</w:t>
        <w:tab/>
        <w:t>14007</w:t>
        <w:tab/>
        <w:t>910713</w:t>
        <w:tab/>
        <w:t>Borland Turbo Profiler update for MS-DOS 5.0</w:t>
      </w:r>
    </w:p>
    <w:p>
      <w:pPr>
        <w:pStyle w:val="SIMTEL20"/>
        <w:bidi w:val="0"/>
        <w:ind w:left="2836" w:hanging="2836"/>
        <w:jc w:val="left"/>
        <w:rPr/>
      </w:pPr>
      <w:r>
        <w:rPr/>
        <w:t>TLINK4.ZIP</w:t>
        <w:tab/>
        <w:t>B</w:t>
        <w:tab/>
        <w:t>93980</w:t>
        <w:tab/>
        <w:t>910713</w:t>
        <w:tab/>
        <w:t>Borland Turbo Linker update for MS-DOS 5.0</w:t>
      </w:r>
    </w:p>
    <w:p>
      <w:pPr>
        <w:pStyle w:val="SIMTEL20"/>
        <w:bidi w:val="0"/>
        <w:ind w:left="2836" w:hanging="2836"/>
        <w:jc w:val="left"/>
        <w:rPr/>
      </w:pPr>
      <w:r>
        <w:rPr/>
        <w:t>TPWN31.ZIP</w:t>
        <w:tab/>
        <w:t>B</w:t>
        <w:tab/>
        <w:t>99328</w:t>
        <w:tab/>
        <w:t>920408</w:t>
        <w:tab/>
        <w:t>TPW, TDW Windows 3.1 compatibility fil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64COLORS.ZIP</w:t>
        <w:tab/>
        <w:t>B</w:t>
        <w:tab/>
        <w:t>12382</w:t>
        <w:tab/>
        <w:t>900506</w:t>
        <w:tab/>
        <w:t>How to display all 64 EGA colors on VGA,w/Csrc</w:t>
      </w:r>
    </w:p>
    <w:p>
      <w:pPr>
        <w:pStyle w:val="SIMTEL20"/>
        <w:bidi w:val="0"/>
        <w:ind w:left="2836" w:hanging="2836"/>
        <w:jc w:val="left"/>
        <w:rPr/>
      </w:pPr>
      <w:r>
        <w:rPr/>
        <w:t>ABMAKE14.ARC</w:t>
        <w:tab/>
        <w:t>B</w:t>
        <w:tab/>
        <w:t>62897</w:t>
        <w:tab/>
        <w:t>890725</w:t>
        <w:tab/>
        <w:t>An improved 'make' utility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ADVC11.ARC</w:t>
        <w:tab/>
        <w:t>B</w:t>
        <w:tab/>
        <w:t>14336</w:t>
        <w:tab/>
        <w:t>880201</w:t>
        <w:tab/>
        <w:t>Thomas Hanlin's advanced 'C' routines. v.1.1</w:t>
      </w:r>
    </w:p>
    <w:p>
      <w:pPr>
        <w:pStyle w:val="SIMTEL20"/>
        <w:bidi w:val="0"/>
        <w:ind w:left="2836" w:hanging="2836"/>
        <w:jc w:val="left"/>
        <w:rPr/>
      </w:pPr>
      <w:r>
        <w:rPr/>
        <w:t>ANSI_C.ARC</w:t>
        <w:tab/>
        <w:t>B</w:t>
        <w:tab/>
        <w:t>15213</w:t>
        <w:tab/>
        <w:t>881216</w:t>
        <w:tab/>
        <w:t>Header file activates ANSI.SYS for C</w:t>
      </w:r>
    </w:p>
    <w:p>
      <w:pPr>
        <w:pStyle w:val="SIMTEL20"/>
        <w:bidi w:val="0"/>
        <w:ind w:left="2836" w:hanging="2836"/>
        <w:jc w:val="left"/>
        <w:rPr/>
      </w:pPr>
      <w:r>
        <w:rPr/>
        <w:t>APM.ARC</w:t>
        <w:tab/>
        <w:t>B</w:t>
        <w:tab/>
        <w:t>86050</w:t>
        <w:tab/>
        <w:t>881017</w:t>
        <w:tab/>
        <w:t>Arbitrary Precision Math lib MS-C 5.x/TC/Unix</w:t>
      </w:r>
    </w:p>
    <w:p>
      <w:pPr>
        <w:pStyle w:val="SIMTEL20"/>
        <w:bidi w:val="0"/>
        <w:ind w:left="2836" w:hanging="2836"/>
        <w:jc w:val="left"/>
        <w:rPr/>
      </w:pPr>
      <w:r>
        <w:rPr/>
        <w:t>ARGTEST.C</w:t>
        <w:tab/>
        <w:t>A</w:t>
        <w:tab/>
        <w:t>1490</w:t>
        <w:tab/>
        <w:t>850916</w:t>
        <w:tab/>
        <w:t>Tests function, getargs()</w:t>
      </w:r>
    </w:p>
    <w:p>
      <w:pPr>
        <w:pStyle w:val="SIMTEL20"/>
        <w:bidi w:val="0"/>
        <w:ind w:left="2836" w:hanging="2836"/>
        <w:jc w:val="left"/>
        <w:rPr/>
      </w:pPr>
      <w:r>
        <w:rPr/>
        <w:t>ARR_V110.ZIP</w:t>
        <w:tab/>
        <w:t>B</w:t>
        <w:tab/>
        <w:t>143762</w:t>
        <w:tab/>
        <w:t>910313</w:t>
        <w:tab/>
        <w:t>Large, Many, XMS and Huge Arrays in C</w:t>
      </w:r>
    </w:p>
    <w:p>
      <w:pPr>
        <w:pStyle w:val="SIMTEL20"/>
        <w:bidi w:val="0"/>
        <w:ind w:left="2836" w:hanging="2836"/>
        <w:jc w:val="left"/>
        <w:rPr/>
      </w:pPr>
      <w:r>
        <w:rPr/>
        <w:t>ASYNCPEC.ARC</w:t>
        <w:tab/>
        <w:t>B</w:t>
        <w:tab/>
        <w:t>6186</w:t>
        <w:tab/>
        <w:t>891221</w:t>
        <w:tab/>
        <w:t>Interrupt-driven async comm rtns for MSC 5.x</w:t>
      </w:r>
    </w:p>
    <w:p>
      <w:pPr>
        <w:pStyle w:val="SIMTEL20"/>
        <w:bidi w:val="0"/>
        <w:ind w:left="2836" w:hanging="2836"/>
        <w:jc w:val="left"/>
        <w:rPr/>
      </w:pPr>
      <w:r>
        <w:rPr/>
        <w:t>ASYNLIB2.ZIP</w:t>
        <w:tab/>
        <w:t>B</w:t>
        <w:tab/>
        <w:t>18779</w:t>
        <w:tab/>
        <w:t>910324</w:t>
        <w:tab/>
        <w:t>ASYNC communications library callable from 'C'</w:t>
      </w:r>
    </w:p>
    <w:p>
      <w:pPr>
        <w:pStyle w:val="SIMTEL20"/>
        <w:bidi w:val="0"/>
        <w:ind w:left="2836" w:hanging="2836"/>
        <w:jc w:val="left"/>
        <w:rPr/>
      </w:pPr>
      <w:r>
        <w:rPr/>
        <w:t>BACKLOG.C</w:t>
        <w:tab/>
        <w:t>A</w:t>
        <w:tab/>
        <w:t>3914</w:t>
        <w:tab/>
        <w:t>880815</w:t>
        <w:tab/>
        <w:t>Get latest add to BACKUP.LOG from DOS backup/L</w:t>
      </w:r>
    </w:p>
    <w:p>
      <w:pPr>
        <w:pStyle w:val="SIMTEL20"/>
        <w:bidi w:val="0"/>
        <w:ind w:left="2836" w:hanging="2836"/>
        <w:jc w:val="left"/>
        <w:rPr/>
      </w:pPr>
      <w:r>
        <w:rPr/>
        <w:t>BITUUDEC.C</w:t>
        <w:tab/>
        <w:t>A</w:t>
        <w:tab/>
        <w:t>7464</w:t>
        <w:tab/>
        <w:t>871224</w:t>
        <w:tab/>
        <w:t>MSDOS/VMS UUdecode fixes lost trailing spaces</w:t>
      </w:r>
    </w:p>
    <w:p>
      <w:pPr>
        <w:pStyle w:val="SIMTEL20"/>
        <w:bidi w:val="0"/>
        <w:ind w:left="2836" w:hanging="2836"/>
        <w:jc w:val="left"/>
        <w:rPr/>
      </w:pPr>
      <w:r>
        <w:rPr/>
        <w:t>BOSS01.ZIP</w:t>
        <w:tab/>
        <w:t>B</w:t>
        <w:tab/>
        <w:t>143309</w:t>
        <w:tab/>
        <w:t>910203</w:t>
        <w:tab/>
        <w:t>Window Boss 01.07.91, windows for C pgms, 1of4</w:t>
      </w:r>
    </w:p>
    <w:p>
      <w:pPr>
        <w:pStyle w:val="SIMTEL20"/>
        <w:bidi w:val="0"/>
        <w:ind w:left="2836" w:hanging="2836"/>
        <w:jc w:val="left"/>
        <w:rPr/>
      </w:pPr>
      <w:r>
        <w:rPr/>
        <w:t>BOSS02A.ZIP</w:t>
        <w:tab/>
        <w:t>B</w:t>
        <w:tab/>
        <w:t>235102</w:t>
        <w:tab/>
        <w:t>910203</w:t>
        <w:tab/>
        <w:t>Window Boss 01.07.91, windows for C pgms, 2of4</w:t>
      </w:r>
    </w:p>
    <w:p>
      <w:pPr>
        <w:pStyle w:val="SIMTEL20"/>
        <w:bidi w:val="0"/>
        <w:ind w:left="2836" w:hanging="2836"/>
        <w:jc w:val="left"/>
        <w:rPr/>
      </w:pPr>
      <w:r>
        <w:rPr/>
        <w:t>BOSS02B.ZIP</w:t>
        <w:tab/>
        <w:t>B</w:t>
        <w:tab/>
        <w:t>265204</w:t>
        <w:tab/>
        <w:t>910203</w:t>
        <w:tab/>
        <w:t>Window Boss 01.07.91, windows for C pgms, 3of4</w:t>
      </w:r>
    </w:p>
    <w:p>
      <w:pPr>
        <w:pStyle w:val="SIMTEL20"/>
        <w:bidi w:val="0"/>
        <w:ind w:left="2836" w:hanging="2836"/>
        <w:jc w:val="left"/>
        <w:rPr/>
      </w:pPr>
      <w:r>
        <w:rPr/>
        <w:t>BOSS03.ZIP</w:t>
        <w:tab/>
        <w:t>B</w:t>
        <w:tab/>
        <w:t>85641</w:t>
        <w:tab/>
        <w:t>910203</w:t>
        <w:tab/>
        <w:t>Window Boss 01.07.91, windows for C pgms, 4of4</w:t>
      </w:r>
    </w:p>
    <w:p>
      <w:pPr>
        <w:pStyle w:val="SIMTEL20"/>
        <w:bidi w:val="0"/>
        <w:ind w:left="2836" w:hanging="2836"/>
        <w:jc w:val="left"/>
        <w:rPr/>
      </w:pPr>
      <w:r>
        <w:rPr/>
        <w:t>BPLUS11.ARC</w:t>
        <w:tab/>
        <w:t>B</w:t>
        <w:tab/>
        <w:t>22618</w:t>
        <w:tab/>
        <w:t>890206</w:t>
        <w:tab/>
        <w:t>B-tree indexed file access in 'C', v1.1</w:t>
      </w:r>
    </w:p>
    <w:p>
      <w:pPr>
        <w:pStyle w:val="SIMTEL20"/>
        <w:bidi w:val="0"/>
        <w:ind w:left="2836" w:hanging="2836"/>
        <w:jc w:val="left"/>
        <w:rPr/>
      </w:pPr>
      <w:r>
        <w:rPr/>
        <w:t>BREAK.ARC</w:t>
        <w:tab/>
        <w:t>B</w:t>
        <w:tab/>
        <w:t>8204</w:t>
        <w:tab/>
        <w:t>850821</w:t>
        <w:tab/>
        <w:t>Disable Ctrl+Brk in AUTOEXEC.BAT</w:t>
      </w:r>
    </w:p>
    <w:p>
      <w:pPr>
        <w:pStyle w:val="SIMTEL20"/>
        <w:bidi w:val="0"/>
        <w:ind w:left="2836" w:hanging="2836"/>
        <w:jc w:val="left"/>
        <w:rPr/>
      </w:pPr>
      <w:r>
        <w:rPr/>
        <w:t>BTOA.ARC</w:t>
        <w:tab/>
        <w:t>B</w:t>
        <w:tab/>
        <w:t>6182</w:t>
        <w:tab/>
        <w:t>890126</w:t>
        <w:tab/>
        <w:t>'C' source for binary-to-ascii convert pgm</w:t>
      </w:r>
    </w:p>
    <w:p>
      <w:pPr>
        <w:pStyle w:val="SIMTEL20"/>
        <w:bidi w:val="0"/>
        <w:ind w:left="2836" w:hanging="2836"/>
        <w:jc w:val="left"/>
        <w:rPr/>
      </w:pPr>
      <w:r>
        <w:rPr/>
        <w:t>C_FLOW.ARC</w:t>
        <w:tab/>
        <w:t>B</w:t>
        <w:tab/>
        <w:t>62706</w:t>
        <w:tab/>
        <w:t>871231</w:t>
        <w:tab/>
        <w:t>Display flow of 'C'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C4WINDOW.ARC</w:t>
        <w:tab/>
        <w:t>B</w:t>
        <w:tab/>
        <w:t>53248</w:t>
        <w:tab/>
        <w:t>870805</w:t>
        <w:tab/>
        <w:t>Window routines for 'C'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C60PROBS.ZIP</w:t>
        <w:tab/>
        <w:t>B</w:t>
        <w:tab/>
        <w:t>6823</w:t>
        <w:tab/>
        <w:t>910622</w:t>
        <w:tab/>
        <w:t>List of problems found with MS C v6.0</w:t>
      </w:r>
    </w:p>
    <w:p>
      <w:pPr>
        <w:pStyle w:val="SIMTEL20"/>
        <w:bidi w:val="0"/>
        <w:ind w:left="2836" w:hanging="2836"/>
        <w:jc w:val="left"/>
        <w:rPr/>
      </w:pPr>
      <w:r>
        <w:rPr/>
        <w:t>CBASE101.ZIP</w:t>
        <w:tab/>
        <w:t>B</w:t>
        <w:tab/>
        <w:t>270888</w:t>
        <w:tab/>
        <w:t>901208</w:t>
        <w:tab/>
        <w:t>C routines for database applications, w/docs</w:t>
      </w:r>
    </w:p>
    <w:p>
      <w:pPr>
        <w:pStyle w:val="SIMTEL20"/>
        <w:bidi w:val="0"/>
        <w:ind w:left="2836" w:hanging="2836"/>
        <w:jc w:val="left"/>
        <w:rPr/>
      </w:pPr>
      <w:r>
        <w:rPr/>
        <w:t>CBOOKS.ARC</w:t>
        <w:tab/>
        <w:t>B</w:t>
        <w:tab/>
        <w:t>12874</w:t>
        <w:tab/>
        <w:t>890629</w:t>
        <w:tab/>
        <w:t>List of currently available C language books</w:t>
      </w:r>
    </w:p>
    <w:p>
      <w:pPr>
        <w:pStyle w:val="SIMTEL20"/>
        <w:bidi w:val="0"/>
        <w:ind w:left="2836" w:hanging="2836"/>
        <w:jc w:val="left"/>
        <w:rPr/>
      </w:pPr>
      <w:r>
        <w:rPr/>
        <w:t>CC01.ARC</w:t>
        <w:tab/>
        <w:t>B</w:t>
        <w:tab/>
        <w:t>4073</w:t>
        <w:tab/>
        <w:t>881002</w:t>
        <w:tab/>
        <w:t>'C' language functions and programs - 1 of 4</w:t>
      </w:r>
    </w:p>
    <w:p>
      <w:pPr>
        <w:pStyle w:val="SIMTEL20"/>
        <w:bidi w:val="0"/>
        <w:ind w:left="2836" w:hanging="2836"/>
        <w:jc w:val="left"/>
        <w:rPr/>
      </w:pPr>
      <w:r>
        <w:rPr/>
        <w:t>CC02.ARC</w:t>
        <w:tab/>
        <w:t>B</w:t>
        <w:tab/>
        <w:t>93940</w:t>
        <w:tab/>
        <w:t>881002</w:t>
        <w:tab/>
        <w:t>'C' language functions and programs - 2 of 4</w:t>
      </w:r>
    </w:p>
    <w:p>
      <w:pPr>
        <w:pStyle w:val="SIMTEL20"/>
        <w:bidi w:val="0"/>
        <w:ind w:left="2836" w:hanging="2836"/>
        <w:jc w:val="left"/>
        <w:rPr/>
      </w:pPr>
      <w:r>
        <w:rPr/>
        <w:t>CC03.ARC</w:t>
        <w:tab/>
        <w:t>B</w:t>
        <w:tab/>
        <w:t>117176</w:t>
        <w:tab/>
        <w:t>881002</w:t>
        <w:tab/>
        <w:t>'C' language functions and programs - 3 of 4</w:t>
      </w:r>
    </w:p>
    <w:p>
      <w:pPr>
        <w:pStyle w:val="SIMTEL20"/>
        <w:bidi w:val="0"/>
        <w:ind w:left="2836" w:hanging="2836"/>
        <w:jc w:val="left"/>
        <w:rPr/>
      </w:pPr>
      <w:r>
        <w:rPr/>
        <w:t>CC04.ARC</w:t>
        <w:tab/>
        <w:t>B</w:t>
        <w:tab/>
        <w:t>113452</w:t>
        <w:tab/>
        <w:t>881002</w:t>
        <w:tab/>
        <w:t>'C' language functions and programs - 4 of 4</w:t>
      </w:r>
    </w:p>
    <w:p>
      <w:pPr>
        <w:pStyle w:val="SIMTEL20"/>
        <w:bidi w:val="0"/>
        <w:ind w:left="2836" w:hanging="2836"/>
        <w:jc w:val="left"/>
        <w:rPr/>
      </w:pPr>
      <w:r>
        <w:rPr/>
        <w:t>CCC1053A.ARC</w:t>
        <w:tab/>
        <w:t>B</w:t>
        <w:tab/>
        <w:t>36508</w:t>
        <w:tab/>
        <w:t>900119</w:t>
        <w:tab/>
        <w:t>Complete C: learn/experiment w/OO systems,1of3</w:t>
      </w:r>
    </w:p>
    <w:p>
      <w:pPr>
        <w:pStyle w:val="SIMTEL20"/>
        <w:bidi w:val="0"/>
        <w:ind w:left="2836" w:hanging="2836"/>
        <w:jc w:val="left"/>
        <w:rPr/>
      </w:pPr>
      <w:r>
        <w:rPr/>
        <w:t>CCC1053B.ARC</w:t>
        <w:tab/>
        <w:t>B</w:t>
        <w:tab/>
        <w:t>227761</w:t>
        <w:tab/>
        <w:t>900119</w:t>
        <w:tab/>
        <w:t>Complete C: learn/experiment w/OO systems,2of3</w:t>
      </w:r>
    </w:p>
    <w:p>
      <w:pPr>
        <w:pStyle w:val="SIMTEL20"/>
        <w:bidi w:val="0"/>
        <w:ind w:left="2836" w:hanging="2836"/>
        <w:jc w:val="left"/>
        <w:rPr/>
      </w:pPr>
      <w:r>
        <w:rPr/>
        <w:t>CCC1053C.ARC</w:t>
        <w:tab/>
        <w:t>B</w:t>
        <w:tab/>
        <w:t>309945</w:t>
        <w:tab/>
        <w:t>900119</w:t>
        <w:tab/>
        <w:t>Complete C: learn/experiment w/OO systems,3of3</w:t>
      </w:r>
    </w:p>
    <w:p>
      <w:pPr>
        <w:pStyle w:val="SIMTEL20"/>
        <w:bidi w:val="0"/>
        <w:ind w:left="2836" w:hanging="2836"/>
        <w:jc w:val="left"/>
        <w:rPr/>
      </w:pPr>
      <w:r>
        <w:rPr/>
        <w:t>CCOMPILE.ARC</w:t>
        <w:tab/>
        <w:t>B</w:t>
        <w:tab/>
        <w:t>49024</w:t>
        <w:tab/>
        <w:t>860521</w:t>
        <w:tab/>
        <w:t>Small 'C' compiler</w:t>
      </w:r>
    </w:p>
    <w:p>
      <w:pPr>
        <w:pStyle w:val="SIMTEL20"/>
        <w:bidi w:val="0"/>
        <w:ind w:left="2836" w:hanging="2836"/>
        <w:jc w:val="left"/>
        <w:rPr/>
      </w:pPr>
      <w:r>
        <w:rPr/>
        <w:t>CDECL.ARC</w:t>
        <w:tab/>
        <w:t>B</w:t>
        <w:tab/>
        <w:t>15088</w:t>
        <w:tab/>
        <w:t>871030</w:t>
        <w:tab/>
        <w:t>Decomposes 'C' language declarations</w:t>
      </w:r>
    </w:p>
    <w:p>
      <w:pPr>
        <w:pStyle w:val="SIMTEL20"/>
        <w:bidi w:val="0"/>
        <w:ind w:left="2836" w:hanging="2836"/>
        <w:jc w:val="left"/>
        <w:rPr/>
      </w:pPr>
      <w:r>
        <w:rPr/>
        <w:t>CEPHES.ARC</w:t>
        <w:tab/>
        <w:t>B</w:t>
        <w:tab/>
        <w:t>58368</w:t>
        <w:tab/>
        <w:t>890103</w:t>
        <w:tab/>
        <w:t>Mathematical functions in 'C'</w:t>
      </w:r>
    </w:p>
    <w:p>
      <w:pPr>
        <w:pStyle w:val="SIMTEL20"/>
        <w:bidi w:val="0"/>
        <w:ind w:left="2836" w:hanging="2836"/>
        <w:jc w:val="left"/>
        <w:rPr/>
      </w:pPr>
      <w:r>
        <w:rPr/>
        <w:t>CGAZV5N3.ZIP</w:t>
        <w:tab/>
        <w:t>B</w:t>
        <w:tab/>
        <w:t>49899</w:t>
        <w:tab/>
        <w:t>910610</w:t>
        <w:tab/>
        <w:t>Code from the C Gazette - Spring 1991 issue</w:t>
      </w:r>
    </w:p>
    <w:p>
      <w:pPr>
        <w:pStyle w:val="SIMTEL20"/>
        <w:bidi w:val="0"/>
        <w:ind w:left="2836" w:hanging="2836"/>
        <w:jc w:val="left"/>
        <w:rPr/>
      </w:pPr>
      <w:r>
        <w:rPr/>
        <w:t>CLP_V11.ARC</w:t>
        <w:tab/>
        <w:t>B</w:t>
        <w:tab/>
        <w:t>26056</w:t>
        <w:tab/>
        <w:t>891014</w:t>
        <w:tab/>
        <w:t>General purpose 'C' command line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CM100EXE.ZIP</w:t>
        <w:tab/>
        <w:t>B</w:t>
        <w:tab/>
        <w:t>58407</w:t>
        <w:tab/>
        <w:t>911211</w:t>
        <w:tab/>
        <w:t>MAKE for MSC/WIN SDK (exe and samples), 1of4</w:t>
      </w:r>
    </w:p>
    <w:p>
      <w:pPr>
        <w:pStyle w:val="SIMTEL20"/>
        <w:bidi w:val="0"/>
        <w:ind w:left="2836" w:hanging="2836"/>
        <w:jc w:val="left"/>
        <w:rPr/>
      </w:pPr>
      <w:r>
        <w:rPr/>
        <w:t>CM100HLP.ZIP</w:t>
        <w:tab/>
        <w:t>B</w:t>
        <w:tab/>
        <w:t>123548</w:t>
        <w:tab/>
        <w:t>911211</w:t>
        <w:tab/>
        <w:t>MAKE for MSC/WIN SDK (QuickHelp), 2of4</w:t>
      </w:r>
    </w:p>
    <w:p>
      <w:pPr>
        <w:pStyle w:val="SIMTEL20"/>
        <w:bidi w:val="0"/>
        <w:ind w:left="2836" w:hanging="2836"/>
        <w:jc w:val="left"/>
        <w:rPr/>
      </w:pPr>
      <w:r>
        <w:rPr/>
        <w:t>CM100TXT.ZIP</w:t>
        <w:tab/>
        <w:t>B</w:t>
        <w:tab/>
        <w:t>64293</w:t>
        <w:tab/>
        <w:t>911211</w:t>
        <w:tab/>
        <w:t>MAKE for MSC/WIN SDK (Help: text format), 3of4</w:t>
      </w:r>
    </w:p>
    <w:p>
      <w:pPr>
        <w:pStyle w:val="SIMTEL20"/>
        <w:bidi w:val="0"/>
        <w:ind w:left="2836" w:hanging="2836"/>
        <w:jc w:val="left"/>
        <w:rPr/>
      </w:pPr>
      <w:r>
        <w:rPr/>
        <w:t>CMAKE100.ZIP</w:t>
        <w:tab/>
        <w:t>B</w:t>
        <w:tab/>
        <w:t>1741</w:t>
        <w:tab/>
        <w:t>911211</w:t>
        <w:tab/>
        <w:t>MAKE for MSC/WIN SDK (description), 4of4</w:t>
      </w:r>
    </w:p>
    <w:p>
      <w:pPr>
        <w:pStyle w:val="SIMTEL20"/>
        <w:bidi w:val="0"/>
        <w:ind w:left="2836" w:hanging="2836"/>
        <w:jc w:val="left"/>
        <w:rPr/>
      </w:pPr>
      <w:r>
        <w:rPr/>
        <w:t>CNEWS001.ARC</w:t>
        <w:tab/>
        <w:t>B</w:t>
        <w:tab/>
        <w:t>7995</w:t>
        <w:tab/>
        <w:t>880622</w:t>
        <w:tab/>
        <w:t>Issue #1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02.ARC</w:t>
        <w:tab/>
        <w:t>B</w:t>
        <w:tab/>
        <w:t>7393</w:t>
        <w:tab/>
        <w:t>880622</w:t>
        <w:tab/>
        <w:t>Issue #2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03.ARC</w:t>
        <w:tab/>
        <w:t>B</w:t>
        <w:tab/>
        <w:t>25600</w:t>
        <w:tab/>
        <w:t>880523</w:t>
        <w:tab/>
        <w:t>Issue #3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04.ARC</w:t>
        <w:tab/>
        <w:t>B</w:t>
        <w:tab/>
        <w:t>67584</w:t>
        <w:tab/>
        <w:t>880929</w:t>
        <w:tab/>
        <w:t>Issue #4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05.ARC</w:t>
        <w:tab/>
        <w:t>B</w:t>
        <w:tab/>
        <w:t>115712</w:t>
        <w:tab/>
        <w:t>880929</w:t>
        <w:tab/>
        <w:t>Issue #5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06.ARC</w:t>
        <w:tab/>
        <w:t>B</w:t>
        <w:tab/>
        <w:t>40020</w:t>
        <w:tab/>
        <w:t>880929</w:t>
        <w:tab/>
        <w:t>Issue #6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07.ARC</w:t>
        <w:tab/>
        <w:t>B</w:t>
        <w:tab/>
        <w:t>13312</w:t>
        <w:tab/>
        <w:t>880929</w:t>
        <w:tab/>
        <w:t>Issue #7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08.ARC</w:t>
        <w:tab/>
        <w:t>B</w:t>
        <w:tab/>
        <w:t>73748</w:t>
        <w:tab/>
        <w:t>880921</w:t>
        <w:tab/>
        <w:t>Issue #8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09.ARC</w:t>
        <w:tab/>
        <w:t>B</w:t>
        <w:tab/>
        <w:t>96256</w:t>
        <w:tab/>
        <w:t>880927</w:t>
        <w:tab/>
        <w:t>Issue #9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10.ARC</w:t>
        <w:tab/>
        <w:t>B</w:t>
        <w:tab/>
        <w:t>72437</w:t>
        <w:tab/>
        <w:t>880927</w:t>
        <w:tab/>
        <w:t>Issue #10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11.ARC</w:t>
        <w:tab/>
        <w:t>B</w:t>
        <w:tab/>
        <w:t>45588</w:t>
        <w:tab/>
        <w:t>880927</w:t>
        <w:tab/>
        <w:t>Issue #11 'C' programmer's newsletter</w:t>
      </w:r>
    </w:p>
    <w:p>
      <w:pPr>
        <w:pStyle w:val="SIMTEL20"/>
        <w:bidi w:val="0"/>
        <w:ind w:left="2836" w:hanging="2836"/>
        <w:jc w:val="left"/>
        <w:rPr/>
      </w:pPr>
      <w:r>
        <w:rPr/>
        <w:t>CNEWS012.ARC</w:t>
        <w:tab/>
        <w:t>B</w:t>
        <w:tab/>
        <w:t>15879</w:t>
        <w:tab/>
        <w:t>881118</w:t>
        <w:tab/>
        <w:t>'C' programming &amp; compiler review #12</w:t>
      </w:r>
    </w:p>
    <w:p>
      <w:pPr>
        <w:pStyle w:val="SIMTEL20"/>
        <w:bidi w:val="0"/>
        <w:ind w:left="2836" w:hanging="2836"/>
        <w:jc w:val="left"/>
        <w:rPr/>
      </w:pPr>
      <w:r>
        <w:rPr/>
        <w:t>CNEWS013.ARC</w:t>
        <w:tab/>
        <w:t>B</w:t>
        <w:tab/>
        <w:t>59208</w:t>
        <w:tab/>
        <w:t>890418</w:t>
        <w:tab/>
        <w:t>'C' Elec. Newsletter/Journal Vol 2 #13</w:t>
      </w:r>
    </w:p>
    <w:p>
      <w:pPr>
        <w:pStyle w:val="SIMTEL20"/>
        <w:bidi w:val="0"/>
        <w:ind w:left="2836" w:hanging="2836"/>
        <w:jc w:val="left"/>
        <w:rPr/>
      </w:pPr>
      <w:r>
        <w:rPr/>
        <w:t>CNEWS014.ARC</w:t>
        <w:tab/>
        <w:t>B</w:t>
        <w:tab/>
        <w:t>92059</w:t>
        <w:tab/>
        <w:t>890418</w:t>
        <w:tab/>
        <w:t>'C' Elec. Newsletter/Journal Vol 2 #14</w:t>
      </w:r>
    </w:p>
    <w:p>
      <w:pPr>
        <w:pStyle w:val="SIMTEL20"/>
        <w:bidi w:val="0"/>
        <w:ind w:left="2836" w:hanging="2836"/>
        <w:jc w:val="left"/>
        <w:rPr/>
      </w:pPr>
      <w:r>
        <w:rPr/>
        <w:t>CNEWS015.ARC</w:t>
        <w:tab/>
        <w:t>B</w:t>
        <w:tab/>
        <w:t>33180</w:t>
        <w:tab/>
        <w:t>890712</w:t>
        <w:tab/>
        <w:t>'C' Elec. Newsletter/Journal Vol 2 #15</w:t>
      </w:r>
    </w:p>
    <w:p>
      <w:pPr>
        <w:pStyle w:val="SIMTEL20"/>
        <w:bidi w:val="0"/>
        <w:ind w:left="2836" w:hanging="2836"/>
        <w:jc w:val="left"/>
        <w:rPr/>
      </w:pPr>
      <w:r>
        <w:rPr/>
        <w:t>CNEWS016.ARC</w:t>
        <w:tab/>
        <w:t>B</w:t>
        <w:tab/>
        <w:t>84636</w:t>
        <w:tab/>
        <w:t>890730</w:t>
        <w:tab/>
        <w:t>'C' Elec. Newsletter/Journal Vol 2 #16</w:t>
      </w:r>
    </w:p>
    <w:p>
      <w:pPr>
        <w:pStyle w:val="SIMTEL20"/>
        <w:bidi w:val="0"/>
        <w:ind w:left="2836" w:hanging="2836"/>
        <w:jc w:val="left"/>
        <w:rPr/>
      </w:pPr>
      <w:r>
        <w:rPr/>
        <w:t>CNEWS017.ZIP</w:t>
        <w:tab/>
        <w:t>B</w:t>
        <w:tab/>
        <w:t>17465</w:t>
        <w:tab/>
        <w:t>901130</w:t>
        <w:tab/>
        <w:t>'C' Elec. Newsletter/Journal Vol 2 #17</w:t>
      </w:r>
    </w:p>
    <w:p>
      <w:pPr>
        <w:pStyle w:val="SIMTEL20"/>
        <w:bidi w:val="0"/>
        <w:ind w:left="2836" w:hanging="2836"/>
        <w:jc w:val="left"/>
        <w:rPr/>
      </w:pPr>
      <w:r>
        <w:rPr/>
        <w:t>CNEWS018.ARC</w:t>
        <w:tab/>
        <w:t>B</w:t>
        <w:tab/>
        <w:t>55168</w:t>
        <w:tab/>
        <w:t>900201</w:t>
        <w:tab/>
        <w:t>'C' Elec. Newsletter/Journal Vol 2 #18</w:t>
      </w:r>
    </w:p>
    <w:p>
      <w:pPr>
        <w:pStyle w:val="SIMTEL20"/>
        <w:bidi w:val="0"/>
        <w:ind w:left="2836" w:hanging="2836"/>
        <w:jc w:val="left"/>
        <w:rPr/>
      </w:pPr>
      <w:r>
        <w:rPr/>
        <w:t>CNEWS019.ZIP</w:t>
        <w:tab/>
        <w:t>B</w:t>
        <w:tab/>
        <w:t>30844</w:t>
        <w:tab/>
        <w:t>901130</w:t>
        <w:tab/>
        <w:t>'C' Elec. Newsletter/Journal Vol 2 #19</w:t>
      </w:r>
    </w:p>
    <w:p>
      <w:pPr>
        <w:pStyle w:val="SIMTEL20"/>
        <w:bidi w:val="0"/>
        <w:ind w:left="2836" w:hanging="2836"/>
        <w:jc w:val="left"/>
        <w:rPr/>
      </w:pPr>
      <w:r>
        <w:rPr/>
        <w:t>COMMASM.ARC</w:t>
        <w:tab/>
        <w:t>B</w:t>
        <w:tab/>
        <w:t>11544</w:t>
        <w:tab/>
        <w:t>880716</w:t>
        <w:tab/>
        <w:t>Info for programming MS-DOS COMM ports</w:t>
      </w:r>
    </w:p>
    <w:p>
      <w:pPr>
        <w:pStyle w:val="SIMTEL20"/>
        <w:bidi w:val="0"/>
        <w:ind w:left="2836" w:hanging="2836"/>
        <w:jc w:val="left"/>
        <w:rPr/>
      </w:pPr>
      <w:r>
        <w:rPr/>
        <w:t>CONIO.ARC</w:t>
        <w:tab/>
        <w:t>B</w:t>
        <w:tab/>
        <w:t>11774</w:t>
        <w:tab/>
        <w:t>891018</w:t>
        <w:tab/>
        <w:t>Direct console I/O ASM routines for MicrosoftC</w:t>
      </w:r>
    </w:p>
    <w:p>
      <w:pPr>
        <w:pStyle w:val="SIMTEL20"/>
        <w:bidi w:val="0"/>
        <w:ind w:left="2836" w:hanging="2836"/>
        <w:jc w:val="left"/>
        <w:rPr/>
      </w:pPr>
      <w:r>
        <w:rPr/>
        <w:t>CP14.ZIP</w:t>
        <w:tab/>
        <w:t>B</w:t>
        <w:tab/>
        <w:t>27905</w:t>
        <w:tab/>
        <w:t>920320</w:t>
        <w:tab/>
        <w:t>C code outliner (DDJ8808, tweaked for BC++2.0)</w:t>
      </w:r>
    </w:p>
    <w:p>
      <w:pPr>
        <w:pStyle w:val="SIMTEL20"/>
        <w:bidi w:val="0"/>
        <w:ind w:left="2836" w:hanging="2836"/>
        <w:jc w:val="left"/>
        <w:rPr/>
      </w:pPr>
      <w:r>
        <w:rPr/>
        <w:t>CRC_C.ARC</w:t>
        <w:tab/>
        <w:t>B</w:t>
        <w:tab/>
        <w:t>6288</w:t>
        <w:tab/>
        <w:t>880718</w:t>
        <w:tab/>
        <w:t>CRC routines for C</w:t>
      </w:r>
    </w:p>
    <w:p>
      <w:pPr>
        <w:pStyle w:val="SIMTEL20"/>
        <w:bidi w:val="0"/>
        <w:ind w:left="2836" w:hanging="2836"/>
        <w:jc w:val="left"/>
        <w:rPr/>
      </w:pPr>
      <w:r>
        <w:rPr/>
        <w:t>CROBOTS.ARC</w:t>
        <w:tab/>
        <w:t>B</w:t>
        <w:tab/>
        <w:t>77824</w:t>
        <w:tab/>
        <w:t>880108</w:t>
        <w:tab/>
        <w:t>Game for 'C' programmers. Make own robots</w:t>
      </w:r>
    </w:p>
    <w:p>
      <w:pPr>
        <w:pStyle w:val="SIMTEL20"/>
        <w:bidi w:val="0"/>
        <w:ind w:left="2836" w:hanging="2836"/>
        <w:jc w:val="left"/>
        <w:rPr/>
      </w:pPr>
      <w:r>
        <w:rPr/>
        <w:t>CSOURC.ARC</w:t>
        <w:tab/>
        <w:t>B</w:t>
        <w:tab/>
        <w:t>53248</w:t>
        <w:tab/>
        <w:t>871208</w:t>
        <w:tab/>
        <w:t>Turbo-C source fil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CSR30_1.ARC</w:t>
        <w:tab/>
        <w:t>B</w:t>
        <w:tab/>
        <w:t>118784</w:t>
        <w:tab/>
        <w:t>890622</w:t>
        <w:tab/>
        <w:t>CSpotRun 'C' func lib., hdrs &amp; examples</w:t>
        <w:tab/>
        <w:t>1of3</w:t>
      </w:r>
    </w:p>
    <w:p>
      <w:pPr>
        <w:pStyle w:val="SIMTEL20"/>
        <w:bidi w:val="0"/>
        <w:ind w:left="2836" w:hanging="2836"/>
        <w:jc w:val="left"/>
        <w:rPr/>
      </w:pPr>
      <w:r>
        <w:rPr/>
        <w:t>CSR30_2.ARC</w:t>
        <w:tab/>
        <w:t>B</w:t>
        <w:tab/>
        <w:t>174080</w:t>
        <w:tab/>
        <w:t>890622</w:t>
        <w:tab/>
        <w:t>CSpotRun 'C' func lib., precompiled libs 2of3</w:t>
      </w:r>
    </w:p>
    <w:p>
      <w:pPr>
        <w:pStyle w:val="SIMTEL20"/>
        <w:bidi w:val="0"/>
        <w:ind w:left="2836" w:hanging="2836"/>
        <w:jc w:val="left"/>
        <w:rPr/>
      </w:pPr>
      <w:r>
        <w:rPr/>
        <w:t>CSR30_3.ARC</w:t>
        <w:tab/>
        <w:t>B</w:t>
        <w:tab/>
        <w:t>100352</w:t>
        <w:tab/>
        <w:t>890622</w:t>
        <w:tab/>
        <w:t>CSpotRun 'C' func lib,. documentation</w:t>
        <w:tab/>
        <w:t>3of3</w:t>
      </w:r>
    </w:p>
    <w:p>
      <w:pPr>
        <w:pStyle w:val="SIMTEL20"/>
        <w:bidi w:val="0"/>
        <w:ind w:left="2836" w:hanging="2836"/>
        <w:jc w:val="left"/>
        <w:rPr/>
      </w:pPr>
      <w:r>
        <w:rPr/>
        <w:t>CSUBRTNS.ARC</w:t>
        <w:tab/>
        <w:t>B</w:t>
        <w:tab/>
        <w:t>4096</w:t>
        <w:tab/>
        <w:t>870829</w:t>
        <w:tab/>
        <w:t>C Subroutines #2</w:t>
      </w:r>
    </w:p>
    <w:p>
      <w:pPr>
        <w:pStyle w:val="SIMTEL20"/>
        <w:bidi w:val="0"/>
        <w:ind w:left="2836" w:hanging="2836"/>
        <w:jc w:val="left"/>
        <w:rPr/>
      </w:pPr>
      <w:r>
        <w:rPr/>
        <w:t>CTASK22.ZIP</w:t>
        <w:tab/>
        <w:t>B</w:t>
        <w:tab/>
        <w:t>339134</w:t>
        <w:tab/>
        <w:t>901123</w:t>
        <w:tab/>
        <w:t>Multitasking kernel in C w/ASM &amp;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CTELL.ARC</w:t>
        <w:tab/>
        <w:t>B</w:t>
        <w:tab/>
        <w:t>15953</w:t>
        <w:tab/>
        <w:t>871231</w:t>
        <w:tab/>
        <w:t>Translates C declarations into English</w:t>
      </w:r>
    </w:p>
    <w:p>
      <w:pPr>
        <w:pStyle w:val="SIMTEL20"/>
        <w:bidi w:val="0"/>
        <w:ind w:left="2836" w:hanging="2836"/>
        <w:jc w:val="left"/>
        <w:rPr/>
      </w:pPr>
      <w:r>
        <w:rPr/>
        <w:t>CTOOLS10.ZIP</w:t>
        <w:tab/>
        <w:t>B</w:t>
        <w:tab/>
        <w:t>63078</w:t>
        <w:tab/>
        <w:t>920428</w:t>
        <w:tab/>
        <w:t>Generic data structures in C (lists, hashtabs)</w:t>
      </w:r>
    </w:p>
    <w:p>
      <w:pPr>
        <w:pStyle w:val="SIMTEL20"/>
        <w:bidi w:val="0"/>
        <w:ind w:left="2836" w:hanging="2836"/>
        <w:jc w:val="left"/>
        <w:rPr/>
      </w:pPr>
      <w:r>
        <w:rPr/>
        <w:t>CTOPAS.ARC</w:t>
        <w:tab/>
        <w:t>B</w:t>
        <w:tab/>
        <w:t>7522</w:t>
        <w:tab/>
        <w:t>891206</w:t>
        <w:tab/>
        <w:t>Converts 'C' source to Pascal source (simple)</w:t>
      </w:r>
    </w:p>
    <w:p>
      <w:pPr>
        <w:pStyle w:val="SIMTEL20"/>
        <w:bidi w:val="0"/>
        <w:ind w:left="2836" w:hanging="2836"/>
        <w:jc w:val="left"/>
        <w:rPr/>
      </w:pPr>
      <w:r>
        <w:rPr/>
        <w:t>CTRL_C.C</w:t>
        <w:tab/>
        <w:t>A</w:t>
        <w:tab/>
        <w:t>13820</w:t>
        <w:tab/>
        <w:t>880906</w:t>
        <w:tab/>
        <w:t>Intercept Ctrl C's</w:t>
      </w:r>
    </w:p>
    <w:p>
      <w:pPr>
        <w:pStyle w:val="SIMTEL20"/>
        <w:bidi w:val="0"/>
        <w:ind w:left="2836" w:hanging="2836"/>
        <w:jc w:val="left"/>
        <w:rPr/>
      </w:pPr>
      <w:r>
        <w:rPr/>
        <w:t>CUG236.ARC</w:t>
        <w:tab/>
        <w:t>B</w:t>
        <w:tab/>
        <w:t>124180</w:t>
        <w:tab/>
        <w:t>881221</w:t>
        <w:tab/>
        <w:t>Highly portable utilities from C Users' Group</w:t>
      </w:r>
    </w:p>
    <w:p>
      <w:pPr>
        <w:pStyle w:val="SIMTEL20"/>
        <w:bidi w:val="0"/>
        <w:ind w:left="2836" w:hanging="2836"/>
        <w:jc w:val="left"/>
        <w:rPr/>
      </w:pPr>
      <w:r>
        <w:rPr/>
        <w:t>CURPOS.ASM</w:t>
        <w:tab/>
        <w:t>A</w:t>
        <w:tab/>
        <w:t>798</w:t>
        <w:tab/>
        <w:t>830915</w:t>
        <w:tab/>
        <w:t>Cursor positioning for C</w:t>
      </w:r>
    </w:p>
    <w:p>
      <w:pPr>
        <w:pStyle w:val="SIMTEL20"/>
        <w:bidi w:val="0"/>
        <w:ind w:left="2836" w:hanging="2836"/>
        <w:jc w:val="left"/>
        <w:rPr/>
      </w:pPr>
      <w:r>
        <w:rPr/>
        <w:t>CWD.C</w:t>
        <w:tab/>
        <w:t>A</w:t>
        <w:tab/>
        <w:t>4816</w:t>
        <w:tab/>
        <w:t>880815</w:t>
        <w:tab/>
        <w:t>Change working directory for C</w:t>
      </w:r>
    </w:p>
    <w:p>
      <w:pPr>
        <w:pStyle w:val="SIMTEL20"/>
        <w:bidi w:val="0"/>
        <w:ind w:left="2836" w:hanging="2836"/>
        <w:jc w:val="left"/>
        <w:rPr/>
      </w:pPr>
      <w:r>
        <w:rPr/>
        <w:t>CXL52_1.ZIP</w:t>
        <w:tab/>
        <w:t>B</w:t>
        <w:tab/>
        <w:t>161644</w:t>
        <w:tab/>
        <w:t>900630</w:t>
        <w:tab/>
        <w:t>Window/menu/mouse C func lib, docs/utils, 1of2</w:t>
      </w:r>
    </w:p>
    <w:p>
      <w:pPr>
        <w:pStyle w:val="SIMTEL20"/>
        <w:bidi w:val="0"/>
        <w:ind w:left="2836" w:hanging="2836"/>
        <w:jc w:val="left"/>
        <w:rPr/>
      </w:pPr>
      <w:r>
        <w:rPr/>
        <w:t>CXL52_2.ZIP</w:t>
        <w:tab/>
        <w:t>B</w:t>
        <w:tab/>
        <w:t>189150</w:t>
        <w:tab/>
        <w:t>900630</w:t>
        <w:tab/>
        <w:t>Window/menu/mouse C func lib, libraries, 2of2</w:t>
      </w:r>
    </w:p>
    <w:p>
      <w:pPr>
        <w:pStyle w:val="SIMTEL20"/>
        <w:bidi w:val="0"/>
        <w:ind w:left="2836" w:hanging="2836"/>
        <w:jc w:val="left"/>
        <w:rPr/>
      </w:pPr>
      <w:r>
        <w:rPr/>
        <w:t>CXLHDERR.ZIP</w:t>
        <w:tab/>
        <w:t>B</w:t>
        <w:tab/>
        <w:t>3134</w:t>
        <w:tab/>
        <w:t>900402</w:t>
        <w:tab/>
        <w:t>C source for critical error handler with CXL</w:t>
      </w:r>
    </w:p>
    <w:p>
      <w:pPr>
        <w:pStyle w:val="SIMTEL20"/>
        <w:bidi w:val="0"/>
        <w:ind w:left="2836" w:hanging="2836"/>
        <w:jc w:val="left"/>
        <w:rPr/>
      </w:pPr>
      <w:r>
        <w:rPr/>
        <w:t>C_CHECK.ARC</w:t>
        <w:tab/>
        <w:t>B</w:t>
        <w:tab/>
        <w:t>21504</w:t>
        <w:tab/>
        <w:t>880201</w:t>
        <w:tab/>
        <w:t>C language syntax checker</w:t>
      </w:r>
    </w:p>
    <w:p>
      <w:pPr>
        <w:pStyle w:val="SIMTEL20"/>
        <w:bidi w:val="0"/>
        <w:ind w:left="2836" w:hanging="2836"/>
        <w:jc w:val="left"/>
        <w:rPr/>
      </w:pPr>
      <w:r>
        <w:rPr/>
        <w:t>DBREAK.ZIP</w:t>
        <w:tab/>
        <w:t>B</w:t>
        <w:tab/>
        <w:t>4361</w:t>
        <w:tab/>
        <w:t>911021</w:t>
        <w:tab/>
        <w:t>Disable CTL-C/CTL-BREAK/CTL-ALT-DEL.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DEBUGC.ARC</w:t>
        <w:tab/>
        <w:t>B</w:t>
        <w:tab/>
        <w:t>3070</w:t>
        <w:tab/>
        <w:t>870807</w:t>
        <w:tab/>
        <w:t>#include level printf() debugging</w:t>
      </w:r>
    </w:p>
    <w:p>
      <w:pPr>
        <w:pStyle w:val="SIMTEL20"/>
        <w:bidi w:val="0"/>
        <w:ind w:left="2836" w:hanging="2836"/>
        <w:jc w:val="left"/>
        <w:rPr/>
      </w:pPr>
      <w:r>
        <w:rPr/>
        <w:t>DELETE.C</w:t>
        <w:tab/>
        <w:t>A</w:t>
        <w:tab/>
        <w:t>4497</w:t>
        <w:tab/>
        <w:t>870730</w:t>
        <w:tab/>
        <w:t>Delete a file</w:t>
      </w:r>
    </w:p>
    <w:p>
      <w:pPr>
        <w:pStyle w:val="SIMTEL20"/>
        <w:bidi w:val="0"/>
        <w:ind w:left="2836" w:hanging="2836"/>
        <w:jc w:val="left"/>
        <w:rPr/>
      </w:pPr>
      <w:r>
        <w:rPr/>
        <w:t>DIRLIB.C</w:t>
        <w:tab/>
        <w:t>A</w:t>
        <w:tab/>
        <w:t>13157</w:t>
        <w:tab/>
        <w:t>890101</w:t>
        <w:tab/>
        <w:t>Unix 'dirlib' package ported to MS-C</w:t>
      </w:r>
    </w:p>
    <w:p>
      <w:pPr>
        <w:pStyle w:val="SIMTEL20"/>
        <w:bidi w:val="0"/>
        <w:ind w:left="2836" w:hanging="2836"/>
        <w:jc w:val="left"/>
        <w:rPr/>
      </w:pPr>
      <w:r>
        <w:rPr/>
        <w:t>DLC_TSR.ARC</w:t>
        <w:tab/>
        <w:t>B</w:t>
        <w:tab/>
        <w:t>8192</w:t>
        <w:tab/>
        <w:t>870701</w:t>
        <w:tab/>
        <w:t>TSR interface for Datalight C</w:t>
      </w:r>
    </w:p>
    <w:p>
      <w:pPr>
        <w:pStyle w:val="SIMTEL20"/>
        <w:bidi w:val="0"/>
        <w:ind w:left="2836" w:hanging="2836"/>
        <w:jc w:val="left"/>
        <w:rPr/>
      </w:pPr>
      <w:r>
        <w:rPr/>
        <w:t>DMAKE37E.ZIP</w:t>
        <w:tab/>
        <w:t>B</w:t>
        <w:tab/>
        <w:t>145813</w:t>
        <w:tab/>
        <w:t>910512</w:t>
        <w:tab/>
        <w:t>'make' util for MS-DOS C programmers. EXE/doc</w:t>
      </w:r>
    </w:p>
    <w:p>
      <w:pPr>
        <w:pStyle w:val="SIMTEL20"/>
        <w:bidi w:val="0"/>
        <w:ind w:left="2836" w:hanging="2836"/>
        <w:jc w:val="left"/>
        <w:rPr/>
      </w:pPr>
      <w:r>
        <w:rPr/>
        <w:t>DMAKE37S.ZIP</w:t>
        <w:tab/>
        <w:t>B</w:t>
        <w:tab/>
        <w:t>514590</w:t>
        <w:tab/>
        <w:t>910512</w:t>
        <w:tab/>
        <w:t>C src: 'make' util for MS-DOS &amp; Unix SysV/BSD</w:t>
      </w:r>
    </w:p>
    <w:p>
      <w:pPr>
        <w:pStyle w:val="SIMTEL20"/>
        <w:bidi w:val="0"/>
        <w:ind w:left="2836" w:hanging="2836"/>
        <w:jc w:val="left"/>
        <w:rPr/>
      </w:pPr>
      <w:r>
        <w:rPr/>
        <w:t>DU.ARC</w:t>
        <w:tab/>
        <w:t>B</w:t>
        <w:tab/>
        <w:t>10976</w:t>
        <w:tab/>
        <w:t>871226</w:t>
        <w:tab/>
        <w:t>Disk Util, Format, Chkdsk, Compare &amp; Diskcopy</w:t>
      </w:r>
    </w:p>
    <w:p>
      <w:pPr>
        <w:pStyle w:val="SIMTEL20"/>
        <w:bidi w:val="0"/>
        <w:ind w:left="2836" w:hanging="2836"/>
        <w:jc w:val="left"/>
        <w:rPr/>
      </w:pPr>
      <w:r>
        <w:rPr/>
        <w:t>FE1.ZIP</w:t>
        <w:tab/>
        <w:t>B</w:t>
        <w:tab/>
        <w:t>69113</w:t>
        <w:tab/>
        <w:t>920207</w:t>
        <w:tab/>
        <w:t>Bitmap editor for Zortech C++'s FlashGraph Lib</w:t>
      </w:r>
    </w:p>
    <w:p>
      <w:pPr>
        <w:pStyle w:val="SIMTEL20"/>
        <w:bidi w:val="0"/>
        <w:ind w:left="2836" w:hanging="2836"/>
        <w:jc w:val="left"/>
        <w:rPr/>
      </w:pPr>
      <w:r>
        <w:rPr/>
        <w:t>FFT142.ZIP</w:t>
        <w:tab/>
        <w:t>B</w:t>
        <w:tab/>
        <w:t>97916</w:t>
        <w:tab/>
        <w:t>910609</w:t>
        <w:tab/>
        <w:t>Fast Fourier transforms,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GDIR.C</w:t>
        <w:tab/>
        <w:t>A</w:t>
        <w:tab/>
        <w:t>9211</w:t>
        <w:tab/>
        <w:t>860613</w:t>
        <w:tab/>
        <w:t>Enhanced DIR w/attributes, hidden/system files</w:t>
      </w:r>
    </w:p>
    <w:p>
      <w:pPr>
        <w:pStyle w:val="SIMTEL20"/>
        <w:bidi w:val="0"/>
        <w:ind w:left="2836" w:hanging="2836"/>
        <w:jc w:val="left"/>
        <w:rPr/>
      </w:pPr>
      <w:r>
        <w:rPr/>
        <w:t>GENCSRC.ARC</w:t>
        <w:tab/>
        <w:t>B</w:t>
        <w:tab/>
        <w:t>122617</w:t>
        <w:tab/>
        <w:t>890114</w:t>
        <w:tab/>
        <w:t>Coronado's Generic 'C' tutor v2.0, (1 of 2)</w:t>
      </w:r>
    </w:p>
    <w:p>
      <w:pPr>
        <w:pStyle w:val="SIMTEL20"/>
        <w:bidi w:val="0"/>
        <w:ind w:left="2836" w:hanging="2836"/>
        <w:jc w:val="left"/>
        <w:rPr/>
      </w:pPr>
      <w:r>
        <w:rPr/>
        <w:t>GENCTXT.ARC</w:t>
        <w:tab/>
        <w:t>B</w:t>
        <w:tab/>
        <w:t>134648</w:t>
        <w:tab/>
        <w:t>890114</w:t>
        <w:tab/>
        <w:t>Coronado's Generic 'C' tutor v2.0, (2 of 2)</w:t>
      </w:r>
    </w:p>
    <w:p>
      <w:pPr>
        <w:pStyle w:val="SIMTEL20"/>
        <w:bidi w:val="0"/>
        <w:ind w:left="2836" w:hanging="2836"/>
        <w:jc w:val="left"/>
        <w:rPr/>
      </w:pPr>
      <w:r>
        <w:rPr/>
        <w:t>GETARGS.C</w:t>
        <w:tab/>
        <w:t>A</w:t>
        <w:tab/>
        <w:t>4183</w:t>
        <w:tab/>
        <w:t>850916</w:t>
        <w:tab/>
        <w:t>Get cmd line args</w:t>
      </w:r>
    </w:p>
    <w:p>
      <w:pPr>
        <w:pStyle w:val="SIMTEL20"/>
        <w:bidi w:val="0"/>
        <w:ind w:left="2836" w:hanging="2836"/>
        <w:jc w:val="left"/>
        <w:rPr/>
      </w:pPr>
      <w:r>
        <w:rPr/>
        <w:t>GETARGS.DOC</w:t>
        <w:tab/>
        <w:t>A</w:t>
        <w:tab/>
        <w:t>5177</w:t>
        <w:tab/>
        <w:t>850916</w:t>
        <w:tab/>
        <w:t>Doc for GETARGS.C</w:t>
      </w:r>
    </w:p>
    <w:p>
      <w:pPr>
        <w:pStyle w:val="SIMTEL20"/>
        <w:bidi w:val="0"/>
        <w:ind w:left="2836" w:hanging="2836"/>
        <w:jc w:val="left"/>
        <w:rPr/>
      </w:pPr>
      <w:r>
        <w:rPr/>
        <w:t>GETARGS.H</w:t>
        <w:tab/>
        <w:t>A</w:t>
        <w:tab/>
        <w:t>391</w:t>
        <w:tab/>
        <w:t>850916</w:t>
        <w:tab/>
        <w:t>Part of GETARGS.C</w:t>
      </w:r>
    </w:p>
    <w:p>
      <w:pPr>
        <w:pStyle w:val="SIMTEL20"/>
        <w:bidi w:val="0"/>
        <w:ind w:left="2836" w:hanging="2836"/>
        <w:jc w:val="left"/>
        <w:rPr/>
      </w:pPr>
      <w:r>
        <w:rPr/>
        <w:t>GETF.ARC</w:t>
        <w:tab/>
        <w:t>B</w:t>
        <w:tab/>
        <w:t>49152</w:t>
        <w:tab/>
        <w:t>881120</w:t>
        <w:tab/>
        <w:t>Locate 'C' source file w/particular function</w:t>
      </w:r>
    </w:p>
    <w:p>
      <w:pPr>
        <w:pStyle w:val="SIMTEL20"/>
        <w:bidi w:val="0"/>
        <w:ind w:left="2836" w:hanging="2836"/>
        <w:jc w:val="left"/>
        <w:rPr/>
      </w:pPr>
      <w:r>
        <w:rPr/>
        <w:t>GLOB.ARC</w:t>
        <w:tab/>
        <w:t>B</w:t>
        <w:tab/>
        <w:t>3597</w:t>
        <w:tab/>
        <w:t>880227</w:t>
        <w:tab/>
        <w:t>Change wildcard filespec to list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GNUCTAGS.ARC</w:t>
        <w:tab/>
        <w:t>B</w:t>
        <w:tab/>
        <w:t>19417</w:t>
        <w:tab/>
        <w:t>891208</w:t>
        <w:tab/>
        <w:t>Microsoft C 5.1 port of GNU [ce]tags</w:t>
      </w:r>
    </w:p>
    <w:p>
      <w:pPr>
        <w:pStyle w:val="SIMTEL20"/>
        <w:bidi w:val="0"/>
        <w:ind w:left="2836" w:hanging="2836"/>
        <w:jc w:val="left"/>
        <w:rPr/>
      </w:pPr>
      <w:r>
        <w:rPr/>
        <w:t>GRAPH.ARC</w:t>
        <w:tab/>
        <w:t>B</w:t>
        <w:tab/>
        <w:t>18148</w:t>
        <w:tab/>
        <w:t>870726</w:t>
        <w:tab/>
        <w:t>ASM CGA/EGA graphics routines for MS C (4.0)</w:t>
      </w:r>
    </w:p>
    <w:p>
      <w:pPr>
        <w:pStyle w:val="SIMTEL20"/>
        <w:bidi w:val="0"/>
        <w:ind w:left="2836" w:hanging="2836"/>
        <w:jc w:val="left"/>
        <w:rPr/>
      </w:pPr>
      <w:r>
        <w:rPr/>
        <w:t>GYMAKE12.ARC</w:t>
        <w:tab/>
        <w:t>B</w:t>
        <w:tab/>
        <w:t>50745</w:t>
        <w:tab/>
        <w:t>881218</w:t>
        <w:tab/>
        <w:t>Make utility for MS-DOS w/C source v1.2</w:t>
      </w:r>
    </w:p>
    <w:p>
      <w:pPr>
        <w:pStyle w:val="SIMTEL20"/>
        <w:bidi w:val="0"/>
        <w:ind w:left="2836" w:hanging="2836"/>
        <w:jc w:val="left"/>
        <w:rPr/>
      </w:pPr>
      <w:r>
        <w:rPr/>
        <w:t>HANDLES2.ZIP</w:t>
        <w:tab/>
        <w:t>B</w:t>
        <w:tab/>
        <w:t>22312</w:t>
        <w:tab/>
        <w:t>920408</w:t>
        <w:tab/>
        <w:t>Get &gt;20 handles in TC (also DJGPP). Docs &amp; src</w:t>
      </w:r>
    </w:p>
    <w:p>
      <w:pPr>
        <w:pStyle w:val="SIMTEL20"/>
        <w:bidi w:val="0"/>
        <w:ind w:left="2836" w:hanging="2836"/>
        <w:jc w:val="left"/>
        <w:rPr/>
      </w:pPr>
      <w:r>
        <w:rPr/>
        <w:t>HELP.ARC</w:t>
        <w:tab/>
        <w:t>B</w:t>
        <w:tab/>
        <w:t>26603</w:t>
        <w:tab/>
        <w:t>880310</w:t>
        <w:tab/>
        <w:t>Create HELP Screens (from PC Magazine)</w:t>
      </w:r>
    </w:p>
    <w:p>
      <w:pPr>
        <w:pStyle w:val="SIMTEL20"/>
        <w:bidi w:val="0"/>
        <w:ind w:left="2836" w:hanging="2836"/>
        <w:jc w:val="left"/>
        <w:rPr/>
      </w:pPr>
      <w:r>
        <w:rPr/>
        <w:t>HGRAPHIC.ARC</w:t>
        <w:tab/>
        <w:t>B</w:t>
        <w:tab/>
        <w:t>11210</w:t>
        <w:tab/>
        <w:t>880415</w:t>
        <w:tab/>
        <w:t>Hercules graphics routines for MS Quick C</w:t>
      </w:r>
    </w:p>
    <w:p>
      <w:pPr>
        <w:pStyle w:val="SIMTEL20"/>
        <w:bidi w:val="0"/>
        <w:ind w:left="2836" w:hanging="2836"/>
        <w:jc w:val="left"/>
        <w:rPr/>
      </w:pPr>
      <w:r>
        <w:rPr/>
        <w:t>HSORT.C</w:t>
        <w:tab/>
        <w:t>A</w:t>
        <w:tab/>
        <w:t>5196</w:t>
        <w:tab/>
        <w:t>850806</w:t>
        <w:tab/>
        <w:t>General purpose heapsort for C</w:t>
      </w:r>
    </w:p>
    <w:p>
      <w:pPr>
        <w:pStyle w:val="SIMTEL20"/>
        <w:bidi w:val="0"/>
        <w:ind w:left="2836" w:hanging="2836"/>
        <w:jc w:val="left"/>
        <w:rPr/>
      </w:pPr>
      <w:r>
        <w:rPr/>
        <w:t>IBMCOM.ARC</w:t>
        <w:tab/>
        <w:t>B</w:t>
        <w:tab/>
        <w:t>11967</w:t>
        <w:tab/>
        <w:t>890527</w:t>
        <w:tab/>
        <w:t>Interrupt-driven comm routines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IBMCUR.C</w:t>
        <w:tab/>
        <w:t>A</w:t>
        <w:tab/>
        <w:t>3331</w:t>
        <w:tab/>
        <w:t>840624</w:t>
        <w:tab/>
        <w:t>C &amp; ASM fast screen write, save, and restore</w:t>
      </w:r>
    </w:p>
    <w:p>
      <w:pPr>
        <w:pStyle w:val="SIMTEL20"/>
        <w:bidi w:val="0"/>
        <w:ind w:left="2836" w:hanging="2836"/>
        <w:jc w:val="left"/>
        <w:rPr/>
      </w:pPr>
      <w:r>
        <w:rPr/>
        <w:t>IBMCUR.DOC</w:t>
        <w:tab/>
        <w:t>A</w:t>
        <w:tab/>
        <w:t>1756</w:t>
        <w:tab/>
        <w:t>840624</w:t>
        <w:tab/>
        <w:t>Short description of functions in IBMCUR.C</w:t>
      </w:r>
    </w:p>
    <w:p>
      <w:pPr>
        <w:pStyle w:val="SIMTEL20"/>
        <w:bidi w:val="0"/>
        <w:ind w:left="2836" w:hanging="2836"/>
        <w:jc w:val="left"/>
        <w:rPr/>
      </w:pPr>
      <w:r>
        <w:rPr/>
        <w:t>IMC9101.ZIP</w:t>
        <w:tab/>
        <w:t>B</w:t>
        <w:tab/>
        <w:t>5014</w:t>
        <w:tab/>
        <w:t>910608</w:t>
        <w:tab/>
        <w:t>Inside Microsoft C Journal source, Jan. 1991</w:t>
      </w:r>
    </w:p>
    <w:p>
      <w:pPr>
        <w:pStyle w:val="SIMTEL20"/>
        <w:bidi w:val="0"/>
        <w:ind w:left="2836" w:hanging="2836"/>
        <w:jc w:val="left"/>
        <w:rPr/>
      </w:pPr>
      <w:r>
        <w:rPr/>
        <w:t>IMC9102.ZIP</w:t>
        <w:tab/>
        <w:t>B</w:t>
        <w:tab/>
        <w:t>4642</w:t>
        <w:tab/>
        <w:t>910608</w:t>
        <w:tab/>
        <w:t>Inside Microsoft C Journal source, Feb. 1991</w:t>
      </w:r>
    </w:p>
    <w:p>
      <w:pPr>
        <w:pStyle w:val="SIMTEL20"/>
        <w:bidi w:val="0"/>
        <w:ind w:left="2836" w:hanging="2836"/>
        <w:jc w:val="left"/>
        <w:rPr/>
      </w:pPr>
      <w:r>
        <w:rPr/>
        <w:t>IMC9103.ZIP</w:t>
        <w:tab/>
        <w:t>B</w:t>
        <w:tab/>
        <w:t>6426</w:t>
        <w:tab/>
        <w:t>910608</w:t>
        <w:tab/>
        <w:t>Inside Microsoft C Journal source, March 1991</w:t>
      </w:r>
    </w:p>
    <w:p>
      <w:pPr>
        <w:pStyle w:val="SIMTEL20"/>
        <w:bidi w:val="0"/>
        <w:ind w:left="2836" w:hanging="2836"/>
        <w:jc w:val="left"/>
        <w:rPr/>
      </w:pPr>
      <w:r>
        <w:rPr/>
        <w:t>IMC9104.ZIP</w:t>
        <w:tab/>
        <w:t>B</w:t>
        <w:tab/>
        <w:t>6802</w:t>
        <w:tab/>
        <w:t>910629</w:t>
        <w:tab/>
        <w:t>Inside Microsoft C Journal source, April 1991</w:t>
      </w:r>
    </w:p>
    <w:p>
      <w:pPr>
        <w:pStyle w:val="SIMTEL20"/>
        <w:bidi w:val="0"/>
        <w:ind w:left="2836" w:hanging="2836"/>
        <w:jc w:val="left"/>
        <w:rPr/>
      </w:pPr>
      <w:r>
        <w:rPr/>
        <w:t>IMC9106.ZIP</w:t>
        <w:tab/>
        <w:t>B</w:t>
        <w:tab/>
        <w:t>9863</w:t>
        <w:tab/>
        <w:t>910608</w:t>
        <w:tab/>
        <w:t>Inside Microsoft C Journal source, June 1991</w:t>
      </w:r>
    </w:p>
    <w:p>
      <w:pPr>
        <w:pStyle w:val="SIMTEL20"/>
        <w:bidi w:val="0"/>
        <w:ind w:left="2836" w:hanging="2836"/>
        <w:jc w:val="left"/>
        <w:rPr/>
      </w:pPr>
      <w:r>
        <w:rPr/>
        <w:t>INDENT.ARC</w:t>
        <w:tab/>
        <w:t>B</w:t>
        <w:tab/>
        <w:t>37886</w:t>
        <w:tab/>
        <w:t>890226</w:t>
        <w:tab/>
        <w:t>Indents 'C' programs (EXE and DOC, no source)</w:t>
      </w:r>
    </w:p>
    <w:p>
      <w:pPr>
        <w:pStyle w:val="SIMTEL20"/>
        <w:bidi w:val="0"/>
        <w:ind w:left="2836" w:hanging="2836"/>
        <w:jc w:val="left"/>
        <w:rPr/>
      </w:pPr>
      <w:r>
        <w:rPr/>
        <w:t>INDENTSR.ARC</w:t>
        <w:tab/>
        <w:t>B</w:t>
        <w:tab/>
        <w:t>63175</w:t>
        <w:tab/>
        <w:t>900106</w:t>
        <w:tab/>
        <w:t>Indents 'C' programs (C source only, no EXE)</w:t>
      </w:r>
    </w:p>
    <w:p>
      <w:pPr>
        <w:pStyle w:val="SIMTEL20"/>
        <w:bidi w:val="0"/>
        <w:ind w:left="2836" w:hanging="2836"/>
        <w:jc w:val="left"/>
        <w:rPr/>
      </w:pPr>
      <w:r>
        <w:rPr/>
        <w:t>INPUT.C</w:t>
        <w:tab/>
        <w:t>A</w:t>
        <w:tab/>
        <w:t>5958</w:t>
        <w:tab/>
        <w:t>860504</w:t>
        <w:tab/>
        <w:t>Place batch input in environment</w:t>
      </w:r>
    </w:p>
    <w:p>
      <w:pPr>
        <w:pStyle w:val="SIMTEL20"/>
        <w:bidi w:val="0"/>
        <w:ind w:left="2836" w:hanging="2836"/>
        <w:jc w:val="left"/>
        <w:rPr/>
      </w:pPr>
      <w:r>
        <w:rPr/>
        <w:t>INPUT.DOC</w:t>
        <w:tab/>
        <w:t>A</w:t>
        <w:tab/>
        <w:t>3817</w:t>
        <w:tab/>
        <w:t>860504</w:t>
        <w:tab/>
        <w:t>Examples of usage of INPUT.C</w:t>
      </w:r>
    </w:p>
    <w:p>
      <w:pPr>
        <w:pStyle w:val="SIMTEL20"/>
        <w:bidi w:val="0"/>
        <w:ind w:left="2836" w:hanging="2836"/>
        <w:jc w:val="left"/>
        <w:rPr/>
      </w:pPr>
      <w:r>
        <w:rPr/>
        <w:t>INT24_C2.ZIP</w:t>
        <w:tab/>
        <w:t>B</w:t>
        <w:tab/>
        <w:t>3303</w:t>
        <w:tab/>
        <w:t>900416</w:t>
        <w:tab/>
        <w:t>C routine intercepts Abort/Retry/Ignore prompt</w:t>
      </w:r>
    </w:p>
    <w:p>
      <w:pPr>
        <w:pStyle w:val="SIMTEL20"/>
        <w:bidi w:val="0"/>
        <w:ind w:left="2836" w:hanging="2836"/>
        <w:jc w:val="left"/>
        <w:rPr/>
      </w:pPr>
      <w:r>
        <w:rPr/>
        <w:t>INTERCEP.ASM</w:t>
        <w:tab/>
        <w:t>A</w:t>
        <w:tab/>
        <w:t>6441</w:t>
        <w:tab/>
        <w:t>870705</w:t>
        <w:tab/>
        <w:t>Prevent printing ^C with signal() in MS-C</w:t>
      </w:r>
    </w:p>
    <w:p>
      <w:pPr>
        <w:pStyle w:val="SIMTEL20"/>
        <w:bidi w:val="0"/>
        <w:ind w:left="2836" w:hanging="2836"/>
        <w:jc w:val="left"/>
        <w:rPr/>
      </w:pPr>
      <w:r>
        <w:rPr/>
        <w:t>JAZDOC.ARC</w:t>
        <w:tab/>
        <w:t>B</w:t>
        <w:tab/>
        <w:t>40960</w:t>
        <w:tab/>
        <w:t>870829</w:t>
        <w:tab/>
        <w:t>Documentation for JAZLIB.ARC</w:t>
      </w:r>
    </w:p>
    <w:p>
      <w:pPr>
        <w:pStyle w:val="SIMTEL20"/>
        <w:bidi w:val="0"/>
        <w:ind w:left="2836" w:hanging="2836"/>
        <w:jc w:val="left"/>
        <w:rPr/>
      </w:pPr>
      <w:r>
        <w:rPr/>
        <w:t>JAZLIB.ARC</w:t>
        <w:tab/>
        <w:t>B</w:t>
        <w:tab/>
        <w:t>176128</w:t>
        <w:tab/>
        <w:t>870829</w:t>
        <w:tab/>
        <w:t>C utility library with source (w/C)</w:t>
      </w:r>
    </w:p>
    <w:p>
      <w:pPr>
        <w:pStyle w:val="SIMTEL20"/>
        <w:bidi w:val="0"/>
        <w:ind w:left="2836" w:hanging="2836"/>
        <w:jc w:val="left"/>
        <w:rPr/>
      </w:pPr>
      <w:r>
        <w:rPr/>
        <w:t>JPL_C.ARC</w:t>
        <w:tab/>
        <w:t>B</w:t>
        <w:tab/>
        <w:t>169371</w:t>
        <w:tab/>
        <w:t>880920</w:t>
        <w:tab/>
        <w:t>JPL library of portable C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JZCHKDSK.ARC</w:t>
        <w:tab/>
        <w:t>B</w:t>
        <w:tab/>
        <w:t>25399</w:t>
        <w:tab/>
        <w:t>871231</w:t>
        <w:tab/>
        <w:t>Better CHKDSK program</w:t>
      </w:r>
    </w:p>
    <w:p>
      <w:pPr>
        <w:pStyle w:val="SIMTEL20"/>
        <w:bidi w:val="0"/>
        <w:ind w:left="2836" w:hanging="2836"/>
        <w:jc w:val="left"/>
        <w:rPr/>
      </w:pPr>
      <w:r>
        <w:rPr/>
        <w:t>KERNEL.ARC</w:t>
        <w:tab/>
        <w:t>B</w:t>
        <w:tab/>
        <w:t>24710</w:t>
        <w:tab/>
        <w:t>881127</w:t>
        <w:tab/>
        <w:t>Multitasking kernel from DDJournal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LEX.ARC</w:t>
        <w:tab/>
        <w:t>B</w:t>
        <w:tab/>
        <w:t>123642</w:t>
        <w:tab/>
        <w:t>891016</w:t>
        <w:tab/>
        <w:t>DeSmet C source for PD version of Unix LEX</w:t>
      </w:r>
    </w:p>
    <w:p>
      <w:pPr>
        <w:pStyle w:val="SIMTEL20"/>
        <w:bidi w:val="0"/>
        <w:ind w:left="2836" w:hanging="2836"/>
        <w:jc w:val="left"/>
        <w:rPr/>
      </w:pPr>
      <w:r>
        <w:rPr/>
        <w:t>MAEK.C</w:t>
        <w:tab/>
        <w:t>A</w:t>
        <w:tab/>
        <w:t>18185</w:t>
        <w:tab/>
        <w:t>850825</w:t>
        <w:tab/>
        <w:t>Public domain MAKE</w:t>
      </w:r>
    </w:p>
    <w:p>
      <w:pPr>
        <w:pStyle w:val="SIMTEL20"/>
        <w:bidi w:val="0"/>
        <w:ind w:left="2836" w:hanging="2836"/>
        <w:jc w:val="left"/>
        <w:rPr/>
      </w:pPr>
      <w:r>
        <w:rPr/>
        <w:t>MAEK.DOC</w:t>
        <w:tab/>
        <w:t>A</w:t>
        <w:tab/>
        <w:t>2237</w:t>
        <w:tab/>
        <w:t>850825</w:t>
        <w:tab/>
        <w:t>DOC file for MAEK.C</w:t>
      </w:r>
    </w:p>
    <w:p>
      <w:pPr>
        <w:pStyle w:val="SIMTEL20"/>
        <w:bidi w:val="0"/>
        <w:ind w:left="2836" w:hanging="2836"/>
        <w:jc w:val="left"/>
        <w:rPr/>
      </w:pPr>
      <w:r>
        <w:rPr/>
        <w:t>MAKE.C</w:t>
        <w:tab/>
        <w:t>A</w:t>
        <w:tab/>
        <w:t>27616</w:t>
        <w:tab/>
        <w:t>840628</w:t>
        <w:tab/>
        <w:t>Public domain MAKE</w:t>
      </w:r>
    </w:p>
    <w:p>
      <w:pPr>
        <w:pStyle w:val="SIMTEL20"/>
        <w:bidi w:val="0"/>
        <w:ind w:left="2836" w:hanging="2836"/>
        <w:jc w:val="left"/>
        <w:rPr/>
      </w:pPr>
      <w:r>
        <w:rPr/>
        <w:t>MAKE.H</w:t>
        <w:tab/>
        <w:t>A</w:t>
        <w:tab/>
        <w:t>1635</w:t>
        <w:tab/>
        <w:t>840629</w:t>
        <w:tab/>
        <w:t>Header file for MAKE.C public domain MAKE</w:t>
      </w:r>
    </w:p>
    <w:p>
      <w:pPr>
        <w:pStyle w:val="SIMTEL20"/>
        <w:bidi w:val="0"/>
        <w:ind w:left="2836" w:hanging="2836"/>
        <w:jc w:val="left"/>
        <w:rPr/>
      </w:pPr>
      <w:r>
        <w:rPr/>
        <w:t>MAKE_PD.ARC</w:t>
        <w:tab/>
        <w:t>B</w:t>
        <w:tab/>
        <w:t>42496</w:t>
        <w:tab/>
        <w:t>870222</w:t>
        <w:tab/>
        <w:t>Public domain MAKE</w:t>
      </w:r>
    </w:p>
    <w:p>
      <w:pPr>
        <w:pStyle w:val="SIMTEL20"/>
        <w:bidi w:val="0"/>
        <w:ind w:left="2836" w:hanging="2836"/>
        <w:jc w:val="left"/>
        <w:rPr/>
      </w:pPr>
      <w:r>
        <w:rPr/>
        <w:t>MATCH110.ZIP</w:t>
        <w:tab/>
        <w:t>B</w:t>
        <w:tab/>
        <w:t>19272</w:t>
        <w:tab/>
        <w:t>910325</w:t>
        <w:tab/>
        <w:t>Unix sh-style regex parser (wild cards), C src</w:t>
      </w:r>
    </w:p>
    <w:p>
      <w:pPr>
        <w:pStyle w:val="SIMTEL20"/>
        <w:bidi w:val="0"/>
        <w:ind w:left="2836" w:hanging="2836"/>
        <w:jc w:val="left"/>
        <w:rPr/>
      </w:pPr>
      <w:r>
        <w:rPr/>
        <w:t>MATH.C</w:t>
        <w:tab/>
        <w:t>A</w:t>
        <w:tab/>
        <w:t>12636</w:t>
        <w:tab/>
        <w:t>840323</w:t>
        <w:tab/>
        <w:t>Double precision math rtns for Lattice or MS-C</w:t>
      </w:r>
    </w:p>
    <w:p>
      <w:pPr>
        <w:pStyle w:val="SIMTEL20"/>
        <w:bidi w:val="0"/>
        <w:ind w:left="2836" w:hanging="2836"/>
        <w:jc w:val="left"/>
        <w:rPr/>
      </w:pPr>
      <w:r>
        <w:rPr/>
        <w:t>MATH.H</w:t>
        <w:tab/>
        <w:t>A</w:t>
        <w:tab/>
        <w:t>1720</w:t>
        <w:tab/>
        <w:t>840323</w:t>
        <w:tab/>
        <w:t>Header file for MATH.C</w:t>
      </w:r>
    </w:p>
    <w:p>
      <w:pPr>
        <w:pStyle w:val="SIMTEL20"/>
        <w:bidi w:val="0"/>
        <w:ind w:left="2836" w:hanging="2836"/>
        <w:jc w:val="left"/>
        <w:rPr/>
      </w:pPr>
      <w:r>
        <w:rPr/>
        <w:t>MC20.ZIP</w:t>
        <w:tab/>
        <w:t>B</w:t>
        <w:tab/>
        <w:t>190861</w:t>
        <w:tab/>
        <w:t>901118</w:t>
        <w:tab/>
        <w:t>Small C compiler, source code available</w:t>
      </w:r>
    </w:p>
    <w:p>
      <w:pPr>
        <w:pStyle w:val="SIMTEL20"/>
        <w:bidi w:val="0"/>
        <w:ind w:left="2836" w:hanging="2836"/>
        <w:jc w:val="left"/>
        <w:rPr/>
      </w:pPr>
      <w:r>
        <w:rPr/>
        <w:t>MCOMM.ARC</w:t>
        <w:tab/>
        <w:t>B</w:t>
        <w:tab/>
        <w:t>165382</w:t>
        <w:tab/>
        <w:t>880425</w:t>
        <w:tab/>
        <w:t>LiteComm comm. ToolBox for Microsoft C</w:t>
      </w:r>
    </w:p>
    <w:p>
      <w:pPr>
        <w:pStyle w:val="SIMTEL20"/>
        <w:bidi w:val="0"/>
        <w:ind w:left="2836" w:hanging="2836"/>
        <w:jc w:val="left"/>
        <w:rPr/>
      </w:pPr>
      <w:r>
        <w:rPr/>
        <w:t>MCOMM551.ZIP</w:t>
        <w:tab/>
        <w:t>B</w:t>
        <w:tab/>
        <w:t>196015</w:t>
        <w:tab/>
        <w:t>920131</w:t>
        <w:tab/>
        <w:t>Interrupt-driven async LIB for MS-C/Turbo-C/BC</w:t>
      </w:r>
    </w:p>
    <w:p>
      <w:pPr>
        <w:pStyle w:val="SIMTEL20"/>
        <w:bidi w:val="0"/>
        <w:ind w:left="2836" w:hanging="2836"/>
        <w:jc w:val="left"/>
        <w:rPr/>
      </w:pPr>
      <w:r>
        <w:rPr/>
        <w:t>MFILE.ASM</w:t>
        <w:tab/>
        <w:t>A</w:t>
        <w:tab/>
        <w:t>3058</w:t>
        <w:tab/>
        <w:t>880129</w:t>
        <w:tab/>
        <w:t>Allows more than 20 files open at once in MS-C</w:t>
      </w:r>
    </w:p>
    <w:p>
      <w:pPr>
        <w:pStyle w:val="SIMTEL20"/>
        <w:bidi w:val="0"/>
        <w:ind w:left="2836" w:hanging="2836"/>
        <w:jc w:val="left"/>
        <w:rPr/>
      </w:pPr>
      <w:r>
        <w:rPr/>
        <w:t>MFILE.C</w:t>
        <w:tab/>
        <w:t>A</w:t>
        <w:tab/>
        <w:t>1148</w:t>
        <w:tab/>
        <w:t>910719</w:t>
        <w:tab/>
        <w:t>Allows more than 20 files open at once in MS-C</w:t>
      </w:r>
    </w:p>
    <w:p>
      <w:pPr>
        <w:pStyle w:val="SIMTEL20"/>
        <w:bidi w:val="0"/>
        <w:ind w:left="2836" w:hanging="2836"/>
        <w:jc w:val="left"/>
        <w:rPr/>
      </w:pPr>
      <w:r>
        <w:rPr/>
        <w:t>MILLISEC.ZIP</w:t>
        <w:tab/>
        <w:t>B</w:t>
        <w:tab/>
        <w:t>37734</w:t>
        <w:tab/>
        <w:t>911205</w:t>
        <w:tab/>
        <w:t>MSC/asm src for millisecond resolution timing</w:t>
      </w:r>
    </w:p>
    <w:p>
      <w:pPr>
        <w:pStyle w:val="SIMTEL20"/>
        <w:bidi w:val="0"/>
        <w:ind w:left="2836" w:hanging="2836"/>
        <w:jc w:val="left"/>
        <w:rPr/>
      </w:pPr>
      <w:r>
        <w:rPr/>
        <w:t>MOT2INTL.C</w:t>
        <w:tab/>
        <w:t>A</w:t>
        <w:tab/>
        <w:t>1488</w:t>
        <w:tab/>
        <w:t>890609</w:t>
        <w:tab/>
        <w:t>Convert Motorola S-record hex to Intel hex</w:t>
      </w:r>
    </w:p>
    <w:p>
      <w:pPr>
        <w:pStyle w:val="SIMTEL20"/>
        <w:bidi w:val="0"/>
        <w:ind w:left="2836" w:hanging="2836"/>
        <w:jc w:val="left"/>
        <w:rPr/>
      </w:pPr>
      <w:r>
        <w:rPr/>
        <w:t>MS_PROF.ARC</w:t>
        <w:tab/>
        <w:t>B</w:t>
        <w:tab/>
        <w:t>10003</w:t>
        <w:tab/>
        <w:t>890911</w:t>
        <w:tab/>
        <w:t>Execution profiling for Microsoft C / Quick C</w:t>
      </w:r>
    </w:p>
    <w:p>
      <w:pPr>
        <w:pStyle w:val="SIMTEL20"/>
        <w:bidi w:val="0"/>
        <w:ind w:left="2836" w:hanging="2836"/>
        <w:jc w:val="left"/>
        <w:rPr/>
      </w:pPr>
      <w:r>
        <w:rPr/>
        <w:t>MSC.C</w:t>
        <w:tab/>
        <w:t>A</w:t>
        <w:tab/>
        <w:t>3825</w:t>
        <w:tab/>
        <w:t>880815</w:t>
        <w:tab/>
        <w:t>Program to pass arguments from a file to CL</w:t>
      </w:r>
    </w:p>
    <w:p>
      <w:pPr>
        <w:pStyle w:val="SIMTEL20"/>
        <w:bidi w:val="0"/>
        <w:ind w:left="2836" w:hanging="2836"/>
        <w:jc w:val="left"/>
        <w:rPr/>
      </w:pPr>
      <w:r>
        <w:rPr/>
        <w:t>MSCHRT3.ZIP</w:t>
        <w:tab/>
        <w:t>B</w:t>
        <w:tab/>
        <w:t>53708</w:t>
        <w:tab/>
        <w:t>910605</w:t>
        <w:tab/>
        <w:t>High resolution timer toolbox for MSC 5.1</w:t>
      </w:r>
    </w:p>
    <w:p>
      <w:pPr>
        <w:pStyle w:val="SIMTEL20"/>
        <w:bidi w:val="0"/>
        <w:ind w:left="2836" w:hanging="2836"/>
        <w:jc w:val="left"/>
        <w:rPr/>
      </w:pPr>
      <w:r>
        <w:rPr/>
        <w:t>MSEC_12.ZIP</w:t>
        <w:tab/>
        <w:t>B</w:t>
        <w:tab/>
        <w:t>8484</w:t>
        <w:tab/>
        <w:t>920320</w:t>
        <w:tab/>
        <w:t>High-definition millisec timer v1.2 (C,ASM)</w:t>
      </w:r>
    </w:p>
    <w:p>
      <w:pPr>
        <w:pStyle w:val="SIMTEL20"/>
        <w:bidi w:val="0"/>
        <w:ind w:left="2836" w:hanging="2836"/>
        <w:jc w:val="left"/>
        <w:rPr/>
      </w:pPr>
      <w:r>
        <w:rPr/>
        <w:t>MV.C</w:t>
        <w:tab/>
        <w:t>A</w:t>
        <w:tab/>
        <w:t>74527</w:t>
        <w:tab/>
        <w:t>860908</w:t>
        <w:tab/>
        <w:t>UNIX-like, moves and renames files</w:t>
      </w:r>
    </w:p>
    <w:p>
      <w:pPr>
        <w:pStyle w:val="SIMTEL20"/>
        <w:bidi w:val="0"/>
        <w:ind w:left="2836" w:hanging="2836"/>
        <w:jc w:val="left"/>
        <w:rPr/>
      </w:pPr>
      <w:r>
        <w:rPr/>
        <w:t>MV.DOC</w:t>
        <w:tab/>
        <w:t>A</w:t>
        <w:tab/>
        <w:t>10010</w:t>
        <w:tab/>
        <w:t>860911</w:t>
        <w:tab/>
        <w:t>Documentation for MV.C</w:t>
      </w:r>
    </w:p>
    <w:p>
      <w:pPr>
        <w:pStyle w:val="SIMTEL20"/>
        <w:bidi w:val="0"/>
        <w:ind w:left="2836" w:hanging="2836"/>
        <w:jc w:val="left"/>
        <w:rPr/>
      </w:pPr>
      <w:r>
        <w:rPr/>
        <w:t>NDMAKE45.ARC</w:t>
        <w:tab/>
        <w:t>B</w:t>
        <w:tab/>
        <w:t>119028</w:t>
        <w:tab/>
        <w:t>880129</w:t>
        <w:tab/>
        <w:t>Unix-like MAKE for DOS C programmers v4.5</w:t>
      </w:r>
    </w:p>
    <w:p>
      <w:pPr>
        <w:pStyle w:val="SIMTEL20"/>
        <w:bidi w:val="0"/>
        <w:ind w:left="2836" w:hanging="2836"/>
        <w:jc w:val="left"/>
        <w:rPr/>
      </w:pPr>
      <w:r>
        <w:rPr/>
        <w:t>ODOORS33.ZIP</w:t>
        <w:tab/>
        <w:t>B</w:t>
        <w:tab/>
        <w:t>322433</w:t>
        <w:tab/>
        <w:t>920319</w:t>
        <w:tab/>
        <w:t>C library for creating professional BBS doors</w:t>
      </w:r>
    </w:p>
    <w:p>
      <w:pPr>
        <w:pStyle w:val="SIMTEL20"/>
        <w:bidi w:val="0"/>
        <w:ind w:left="2836" w:hanging="2836"/>
        <w:jc w:val="left"/>
        <w:rPr/>
      </w:pPr>
      <w:r>
        <w:rPr/>
        <w:t>PARSER.ARC</w:t>
        <w:tab/>
        <w:t>B</w:t>
        <w:tab/>
        <w:t>9521</w:t>
        <w:tab/>
        <w:t>871231</w:t>
        <w:tab/>
        <w:t>Extracts tokens from an input string</w:t>
      </w:r>
    </w:p>
    <w:p>
      <w:pPr>
        <w:pStyle w:val="SIMTEL20"/>
        <w:bidi w:val="0"/>
        <w:ind w:left="2836" w:hanging="2836"/>
        <w:jc w:val="left"/>
        <w:rPr/>
      </w:pPr>
      <w:r>
        <w:rPr/>
        <w:t>PC_8250.ZIP</w:t>
        <w:tab/>
        <w:t>B</w:t>
        <w:tab/>
        <w:t>43556</w:t>
        <w:tab/>
        <w:t>910207</w:t>
        <w:tab/>
        <w:t>Serial port rtns. &amp; VT100 emul. (C src only)</w:t>
      </w:r>
    </w:p>
    <w:p>
      <w:pPr>
        <w:pStyle w:val="SIMTEL20"/>
        <w:bidi w:val="0"/>
        <w:ind w:left="2836" w:hanging="2836"/>
        <w:jc w:val="left"/>
        <w:rPr/>
      </w:pPr>
      <w:r>
        <w:rPr/>
        <w:t>PCC12C.ARC</w:t>
        <w:tab/>
        <w:t>B</w:t>
        <w:tab/>
        <w:t>241867</w:t>
        <w:tab/>
        <w:t>900102</w:t>
        <w:tab/>
        <w:t>Personal C compiler. Fully functional, C WARE</w:t>
      </w:r>
    </w:p>
    <w:p>
      <w:pPr>
        <w:pStyle w:val="SIMTEL20"/>
        <w:bidi w:val="0"/>
        <w:ind w:left="2836" w:hanging="2836"/>
        <w:jc w:val="left"/>
        <w:rPr/>
      </w:pPr>
      <w:r>
        <w:rPr/>
        <w:t>PCL4C30.ZIP</w:t>
        <w:tab/>
        <w:t>B</w:t>
        <w:tab/>
        <w:t>77460</w:t>
        <w:tab/>
        <w:t>920330</w:t>
        <w:tab/>
        <w:t>Asynchronous communications library for C</w:t>
      </w:r>
    </w:p>
    <w:p>
      <w:pPr>
        <w:pStyle w:val="SIMTEL20"/>
        <w:bidi w:val="0"/>
        <w:ind w:left="2836" w:hanging="2836"/>
        <w:jc w:val="left"/>
        <w:rPr/>
      </w:pPr>
      <w:r>
        <w:rPr/>
        <w:t>PCPILOT.ZIP</w:t>
        <w:tab/>
        <w:t>B</w:t>
        <w:tab/>
        <w:t>55049</w:t>
        <w:tab/>
        <w:t>900307</w:t>
        <w:tab/>
        <w:t>C programmer's TSR utility,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PCSOUND.ZIP</w:t>
        <w:tab/>
        <w:t>B</w:t>
        <w:tab/>
        <w:t>247256</w:t>
        <w:tab/>
        <w:t>910522</w:t>
        <w:tab/>
        <w:t>Plays many types of digitized sound files</w:t>
      </w:r>
    </w:p>
    <w:p>
      <w:pPr>
        <w:pStyle w:val="SIMTEL20"/>
        <w:bidi w:val="0"/>
        <w:ind w:left="2836" w:hanging="2836"/>
        <w:jc w:val="left"/>
        <w:rPr/>
      </w:pPr>
      <w:r>
        <w:rPr/>
        <w:t>PPC.ARC</w:t>
        <w:tab/>
        <w:t>B</w:t>
        <w:tab/>
        <w:t>15232</w:t>
        <w:tab/>
        <w:t>881002</w:t>
        <w:tab/>
        <w:t>'Pretty Printer' for 'C' language sources</w:t>
      </w:r>
    </w:p>
    <w:p>
      <w:pPr>
        <w:pStyle w:val="SIMTEL20"/>
        <w:bidi w:val="0"/>
        <w:ind w:left="2836" w:hanging="2836"/>
        <w:jc w:val="left"/>
        <w:rPr/>
      </w:pPr>
      <w:r>
        <w:rPr/>
        <w:t>PRF.ARC</w:t>
        <w:tab/>
        <w:t>B</w:t>
        <w:tab/>
        <w:t>45472</w:t>
        <w:tab/>
        <w:t>890125</w:t>
        <w:tab/>
        <w:t>Profiler for MicroSoft 'C'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PROFIL.ARC</w:t>
        <w:tab/>
        <w:t>B</w:t>
        <w:tab/>
        <w:t>18332</w:t>
        <w:tab/>
        <w:t>891218</w:t>
        <w:tab/>
        <w:t>C language EXE program profiler (source only)</w:t>
      </w:r>
    </w:p>
    <w:p>
      <w:pPr>
        <w:pStyle w:val="SIMTEL20"/>
        <w:bidi w:val="0"/>
        <w:ind w:left="2836" w:hanging="2836"/>
        <w:jc w:val="left"/>
        <w:rPr/>
      </w:pPr>
      <w:r>
        <w:rPr/>
        <w:t>PROTO212.ZIP</w:t>
        <w:tab/>
        <w:t>B</w:t>
        <w:tab/>
        <w:t>112858</w:t>
        <w:tab/>
        <w:t>920131</w:t>
        <w:tab/>
        <w:t>C and C++ incremental prototypes extractor</w:t>
      </w:r>
    </w:p>
    <w:p>
      <w:pPr>
        <w:pStyle w:val="SIMTEL20"/>
        <w:bidi w:val="0"/>
        <w:ind w:left="2836" w:hanging="2836"/>
        <w:jc w:val="left"/>
        <w:rPr/>
      </w:pPr>
      <w:r>
        <w:rPr/>
        <w:t>QSORT.C</w:t>
        <w:tab/>
        <w:t>A</w:t>
        <w:tab/>
        <w:t>5065</w:t>
        <w:tab/>
        <w:t>850806</w:t>
        <w:tab/>
        <w:t>Quick Sort in C</w:t>
      </w:r>
    </w:p>
    <w:p>
      <w:pPr>
        <w:pStyle w:val="SIMTEL20"/>
        <w:bidi w:val="0"/>
        <w:ind w:left="2836" w:hanging="2836"/>
        <w:jc w:val="left"/>
        <w:rPr/>
      </w:pPr>
      <w:r>
        <w:rPr/>
        <w:t>RANDOM_C.ZIP</w:t>
        <w:tab/>
        <w:t>B</w:t>
        <w:tab/>
        <w:t>4598</w:t>
        <w:tab/>
        <w:t>900529</w:t>
        <w:tab/>
        <w:t>C lang random number generator,one of the best</w:t>
      </w:r>
    </w:p>
    <w:p>
      <w:pPr>
        <w:pStyle w:val="SIMTEL20"/>
        <w:bidi w:val="0"/>
        <w:ind w:left="2836" w:hanging="2836"/>
        <w:jc w:val="left"/>
        <w:rPr/>
      </w:pPr>
      <w:r>
        <w:rPr/>
        <w:t>REBOOT.C</w:t>
        <w:tab/>
        <w:t>A</w:t>
        <w:tab/>
        <w:t>995</w:t>
        <w:tab/>
        <w:t>900218</w:t>
        <w:tab/>
        <w:t>How to do a warm or cold boot in 'C'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REDIRECT.C</w:t>
        <w:tab/>
        <w:t>A</w:t>
        <w:tab/>
        <w:t>2790</w:t>
        <w:tab/>
        <w:t>890427</w:t>
        <w:tab/>
        <w:t>Feed line to shell w/stdin/stdout/stderr redir</w:t>
      </w:r>
    </w:p>
    <w:p>
      <w:pPr>
        <w:pStyle w:val="SIMTEL20"/>
        <w:bidi w:val="0"/>
        <w:ind w:left="2836" w:hanging="2836"/>
        <w:jc w:val="left"/>
        <w:rPr/>
      </w:pPr>
      <w:r>
        <w:rPr/>
        <w:t>ROOTPATH.C</w:t>
        <w:tab/>
        <w:t>A</w:t>
        <w:tab/>
        <w:t>3263</w:t>
        <w:tab/>
        <w:t>860726</w:t>
        <w:tab/>
        <w:t>Convt pathname arg to root-based connical form</w:t>
      </w:r>
    </w:p>
    <w:p>
      <w:pPr>
        <w:pStyle w:val="SIMTEL20"/>
        <w:bidi w:val="0"/>
        <w:ind w:left="2836" w:hanging="2836"/>
        <w:jc w:val="left"/>
        <w:rPr/>
      </w:pPr>
      <w:r>
        <w:rPr/>
        <w:t>SCALE.CQ</w:t>
        <w:tab/>
        <w:t>B</w:t>
        <w:tab/>
        <w:t>5248</w:t>
        <w:tab/>
        <w:t>850925</w:t>
        <w:tab/>
        <w:t>Calc scaling parms for plotting, axes w/labels</w:t>
      </w:r>
    </w:p>
    <w:p>
      <w:pPr>
        <w:pStyle w:val="SIMTEL20"/>
        <w:bidi w:val="0"/>
        <w:ind w:left="2836" w:hanging="2836"/>
        <w:jc w:val="left"/>
        <w:rPr/>
      </w:pPr>
      <w:r>
        <w:rPr/>
        <w:t>SCSIDRVR.ARC</w:t>
        <w:tab/>
        <w:t>B</w:t>
        <w:tab/>
        <w:t>14106</w:t>
        <w:tab/>
        <w:t>890307</w:t>
        <w:tab/>
        <w:t>'C' source for SCSI disk drivers</w:t>
      </w:r>
    </w:p>
    <w:p>
      <w:pPr>
        <w:pStyle w:val="SIMTEL20"/>
        <w:bidi w:val="0"/>
        <w:ind w:left="2836" w:hanging="2836"/>
        <w:jc w:val="left"/>
        <w:rPr/>
      </w:pPr>
      <w:r>
        <w:rPr/>
        <w:t>SHAR.C</w:t>
        <w:tab/>
        <w:t>A</w:t>
        <w:tab/>
        <w:t>672</w:t>
        <w:tab/>
        <w:t>850707</w:t>
        <w:tab/>
        <w:t>Concatenate text files like Unix 'shar'</w:t>
      </w:r>
    </w:p>
    <w:p>
      <w:pPr>
        <w:pStyle w:val="SIMTEL20"/>
        <w:bidi w:val="0"/>
        <w:ind w:left="2836" w:hanging="2836"/>
        <w:jc w:val="left"/>
        <w:rPr/>
      </w:pPr>
      <w:r>
        <w:rPr/>
        <w:t>SHAR.DOC</w:t>
        <w:tab/>
        <w:t>A</w:t>
        <w:tab/>
        <w:t>1154</w:t>
        <w:tab/>
        <w:t>850707</w:t>
        <w:tab/>
        <w:t>Part of SHAR.C</w:t>
      </w:r>
    </w:p>
    <w:p>
      <w:pPr>
        <w:pStyle w:val="SIMTEL20"/>
        <w:bidi w:val="0"/>
        <w:ind w:left="2836" w:hanging="2836"/>
        <w:jc w:val="left"/>
        <w:rPr/>
      </w:pPr>
      <w:r>
        <w:rPr/>
        <w:t>SINE.C</w:t>
        <w:tab/>
        <w:t>A</w:t>
        <w:tab/>
        <w:t>6336</w:t>
        <w:tab/>
        <w:t>860601</w:t>
        <w:tab/>
        <w:t>Sine functions in 'C'</w:t>
      </w:r>
    </w:p>
    <w:p>
      <w:pPr>
        <w:pStyle w:val="SIMTEL20"/>
        <w:bidi w:val="0"/>
        <w:ind w:left="2836" w:hanging="2836"/>
        <w:jc w:val="left"/>
        <w:rPr/>
      </w:pPr>
      <w:r>
        <w:rPr/>
        <w:t>SLEEP.ARC</w:t>
        <w:tab/>
        <w:t>B</w:t>
        <w:tab/>
        <w:t>3619</w:t>
        <w:tab/>
        <w:t>871207</w:t>
        <w:tab/>
        <w:t>Millisecond-resolution delay function for 'C'</w:t>
      </w:r>
    </w:p>
    <w:p>
      <w:pPr>
        <w:pStyle w:val="SIMTEL20"/>
        <w:bidi w:val="0"/>
        <w:ind w:left="2836" w:hanging="2836"/>
        <w:jc w:val="left"/>
        <w:rPr/>
      </w:pPr>
      <w:r>
        <w:rPr/>
        <w:t>SMOOTH11.ZIP</w:t>
        <w:tab/>
        <w:t>B</w:t>
        <w:tab/>
        <w:t>44293</w:t>
        <w:tab/>
        <w:t>910611</w:t>
        <w:tab/>
        <w:t>'Lowness' and 'split linear' data smoothers</w:t>
      </w:r>
    </w:p>
    <w:p>
      <w:pPr>
        <w:pStyle w:val="SIMTEL20"/>
        <w:bidi w:val="0"/>
        <w:ind w:left="2836" w:hanging="2836"/>
        <w:jc w:val="left"/>
        <w:rPr/>
      </w:pPr>
      <w:r>
        <w:rPr/>
        <w:t>SNIP9_91.ZIP</w:t>
        <w:tab/>
        <w:t>B</w:t>
        <w:tab/>
        <w:t>166400</w:t>
        <w:tab/>
        <w:t>911212</w:t>
        <w:tab/>
        <w:t>Collection of C-snippets [mostly] by Bob Stout</w:t>
      </w:r>
    </w:p>
    <w:p>
      <w:pPr>
        <w:pStyle w:val="SIMTEL20"/>
        <w:bidi w:val="0"/>
        <w:ind w:left="2836" w:hanging="2836"/>
        <w:jc w:val="left"/>
        <w:rPr/>
      </w:pPr>
      <w:r>
        <w:rPr/>
        <w:t>SPAWNO41.ZIP</w:t>
        <w:tab/>
        <w:t>B</w:t>
        <w:tab/>
        <w:t>104952</w:t>
        <w:tab/>
        <w:t>920426</w:t>
        <w:tab/>
        <w:t>Disk/XMS/EMS/ext-swapping spawn.()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SPEAKER.C</w:t>
        <w:tab/>
        <w:t>A</w:t>
        <w:tab/>
        <w:t>516</w:t>
        <w:tab/>
        <w:t>830915</w:t>
        <w:tab/>
        <w:t>'C' language routines to output sound to spkr</w:t>
      </w:r>
    </w:p>
    <w:p>
      <w:pPr>
        <w:pStyle w:val="SIMTEL20"/>
        <w:bidi w:val="0"/>
        <w:ind w:left="2836" w:hanging="2836"/>
        <w:jc w:val="left"/>
        <w:rPr/>
      </w:pPr>
      <w:r>
        <w:rPr/>
        <w:t>SPLINE.C</w:t>
        <w:tab/>
        <w:t>A</w:t>
        <w:tab/>
        <w:t>16268</w:t>
        <w:tab/>
        <w:t>860518</w:t>
        <w:tab/>
        <w:t>Interpolate using splines under tension</w:t>
      </w:r>
    </w:p>
    <w:p>
      <w:pPr>
        <w:pStyle w:val="SIMTEL20"/>
        <w:bidi w:val="0"/>
        <w:ind w:left="2836" w:hanging="2836"/>
        <w:jc w:val="left"/>
        <w:rPr/>
      </w:pPr>
      <w:r>
        <w:rPr/>
        <w:t>SPLINE.DOC</w:t>
        <w:tab/>
        <w:t>A</w:t>
        <w:tab/>
        <w:t>5449</w:t>
        <w:tab/>
        <w:t>860518</w:t>
        <w:tab/>
        <w:t>Documentation for SPLINE.C</w:t>
      </w:r>
    </w:p>
    <w:p>
      <w:pPr>
        <w:pStyle w:val="SIMTEL20"/>
        <w:bidi w:val="0"/>
        <w:ind w:left="2836" w:hanging="2836"/>
        <w:jc w:val="left"/>
        <w:rPr/>
      </w:pPr>
      <w:r>
        <w:rPr/>
        <w:t>T2C.ARC</w:t>
        <w:tab/>
        <w:t>B</w:t>
        <w:tab/>
        <w:t>152264</w:t>
        <w:tab/>
        <w:t>880119</w:t>
        <w:tab/>
        <w:t>Microsoft's Turbo Pascal to C translator</w:t>
      </w:r>
    </w:p>
    <w:p>
      <w:pPr>
        <w:pStyle w:val="SIMTEL20"/>
        <w:bidi w:val="0"/>
        <w:ind w:left="2836" w:hanging="2836"/>
        <w:jc w:val="left"/>
        <w:rPr/>
      </w:pPr>
      <w:r>
        <w:rPr/>
        <w:t>TABX.C</w:t>
        <w:tab/>
        <w:t>A</w:t>
        <w:tab/>
        <w:t>3660</w:t>
        <w:tab/>
        <w:t>900224</w:t>
        <w:tab/>
        <w:t>Filter that expands TABs to SPACEs</w:t>
      </w:r>
    </w:p>
    <w:p>
      <w:pPr>
        <w:pStyle w:val="SIMTEL20"/>
        <w:bidi w:val="0"/>
        <w:ind w:left="2836" w:hanging="2836"/>
        <w:jc w:val="left"/>
        <w:rPr/>
      </w:pPr>
      <w:r>
        <w:rPr/>
        <w:t>TAGS.C</w:t>
        <w:tab/>
        <w:t>A</w:t>
        <w:tab/>
        <w:t>77128</w:t>
        <w:tab/>
        <w:t>860712</w:t>
        <w:tab/>
        <w:t>TAGS file system for C and Epsilon</w:t>
      </w:r>
    </w:p>
    <w:p>
      <w:pPr>
        <w:pStyle w:val="SIMTEL20"/>
        <w:bidi w:val="0"/>
        <w:ind w:left="2836" w:hanging="2836"/>
        <w:jc w:val="left"/>
        <w:rPr/>
      </w:pPr>
      <w:r>
        <w:rPr/>
        <w:t>TEACH_C.ARC</w:t>
        <w:tab/>
        <w:t>B</w:t>
        <w:tab/>
        <w:t>117760</w:t>
        <w:tab/>
        <w:t>870822</w:t>
        <w:tab/>
        <w:t>VG C tutor, great display format, w/ quizzes</w:t>
      </w:r>
    </w:p>
    <w:p>
      <w:pPr>
        <w:pStyle w:val="SIMTEL20"/>
        <w:bidi w:val="0"/>
        <w:ind w:left="2836" w:hanging="2836"/>
        <w:jc w:val="left"/>
        <w:rPr/>
      </w:pPr>
      <w:r>
        <w:rPr/>
        <w:t>TEGLC.ZIP</w:t>
        <w:tab/>
        <w:t>B</w:t>
        <w:tab/>
        <w:t>346112</w:t>
        <w:tab/>
        <w:t>901031</w:t>
        <w:tab/>
        <w:t>Graphical windowing toolkit demo (TC/MSC)</w:t>
      </w:r>
    </w:p>
    <w:p>
      <w:pPr>
        <w:pStyle w:val="SIMTEL20"/>
        <w:bidi w:val="0"/>
        <w:ind w:left="2836" w:hanging="2836"/>
        <w:jc w:val="left"/>
        <w:rPr/>
      </w:pPr>
      <w:r>
        <w:rPr/>
        <w:t>TESTDIR.ARC</w:t>
        <w:tab/>
        <w:t>B</w:t>
        <w:tab/>
        <w:t>3445</w:t>
        <w:tab/>
        <w:t>890110</w:t>
        <w:tab/>
        <w:t>Directory checkout (optional)</w:t>
      </w:r>
    </w:p>
    <w:p>
      <w:pPr>
        <w:pStyle w:val="SIMTEL20"/>
        <w:bidi w:val="0"/>
        <w:ind w:left="2836" w:hanging="2836"/>
        <w:jc w:val="left"/>
        <w:rPr/>
      </w:pPr>
      <w:r>
        <w:rPr/>
        <w:t>THREAD.ARC</w:t>
        <w:tab/>
        <w:t>B</w:t>
        <w:tab/>
        <w:t>42674</w:t>
        <w:tab/>
        <w:t>871231</w:t>
        <w:tab/>
        <w:t>C Reference guide</w:t>
      </w:r>
    </w:p>
    <w:p>
      <w:pPr>
        <w:pStyle w:val="SIMTEL20"/>
        <w:bidi w:val="0"/>
        <w:ind w:left="2836" w:hanging="2836"/>
        <w:jc w:val="left"/>
        <w:rPr/>
      </w:pPr>
      <w:r>
        <w:rPr/>
        <w:t>TIMESTMP.C</w:t>
        <w:tab/>
        <w:t>A</w:t>
        <w:tab/>
        <w:t>3200</w:t>
        <w:tab/>
        <w:t>860121</w:t>
        <w:tab/>
        <w:t>Time &amp; date routines for C86 and Lattice-C</w:t>
      </w:r>
    </w:p>
    <w:p>
      <w:pPr>
        <w:pStyle w:val="SIMTEL20"/>
        <w:bidi w:val="0"/>
        <w:ind w:left="2836" w:hanging="2836"/>
        <w:jc w:val="left"/>
        <w:rPr/>
      </w:pPr>
      <w:r>
        <w:rPr/>
        <w:t>TIMESTMP.H</w:t>
        <w:tab/>
        <w:t>A</w:t>
        <w:tab/>
        <w:t>1084</w:t>
        <w:tab/>
        <w:t>860121</w:t>
        <w:tab/>
        <w:t>Header file for TIMESTMP.C</w:t>
      </w:r>
    </w:p>
    <w:p>
      <w:pPr>
        <w:pStyle w:val="SIMTEL20"/>
        <w:bidi w:val="0"/>
        <w:ind w:left="2836" w:hanging="2836"/>
        <w:jc w:val="left"/>
        <w:rPr/>
      </w:pPr>
      <w:r>
        <w:rPr/>
        <w:t>TOOLS4C.ARC</w:t>
        <w:tab/>
        <w:t>B</w:t>
        <w:tab/>
        <w:t>131029</w:t>
        <w:tab/>
        <w:t>871208</w:t>
        <w:tab/>
        <w:t>Shareware windowing package for C programmers</w:t>
      </w:r>
    </w:p>
    <w:p>
      <w:pPr>
        <w:pStyle w:val="SIMTEL20"/>
        <w:bidi w:val="0"/>
        <w:ind w:left="2836" w:hanging="2836"/>
        <w:jc w:val="left"/>
        <w:rPr/>
      </w:pPr>
      <w:r>
        <w:rPr/>
        <w:t>TSR_ASM.ARC</w:t>
        <w:tab/>
        <w:t>B</w:t>
        <w:tab/>
        <w:t>25012</w:t>
        <w:tab/>
        <w:t>880805</w:t>
        <w:tab/>
        <w:t>C-callable assembler routines to go TSR</w:t>
      </w:r>
    </w:p>
    <w:p>
      <w:pPr>
        <w:pStyle w:val="SIMTEL20"/>
        <w:bidi w:val="0"/>
        <w:ind w:left="2836" w:hanging="2836"/>
        <w:jc w:val="left"/>
        <w:rPr/>
      </w:pPr>
      <w:r>
        <w:rPr/>
        <w:t>TSRC.ARC</w:t>
        <w:tab/>
        <w:t>B</w:t>
        <w:tab/>
        <w:t>14713</w:t>
        <w:tab/>
        <w:t>880405</w:t>
        <w:tab/>
        <w:t>TSRs in C, source code from Computer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U16PC.ARC</w:t>
        <w:tab/>
        <w:t>B</w:t>
        <w:tab/>
        <w:t>15147</w:t>
        <w:tab/>
        <w:t>881208</w:t>
        <w:tab/>
        <w:t>'C' language source for 'uncompress' for PC</w:t>
      </w:r>
    </w:p>
    <w:p>
      <w:pPr>
        <w:pStyle w:val="SIMTEL20"/>
        <w:bidi w:val="0"/>
        <w:ind w:left="2836" w:hanging="2836"/>
        <w:jc w:val="left"/>
        <w:rPr/>
      </w:pPr>
      <w:r>
        <w:rPr/>
        <w:t>UNDOC_CL.SWI</w:t>
        <w:tab/>
        <w:t>A</w:t>
        <w:tab/>
        <w:t>3164</w:t>
        <w:tab/>
        <w:t>870709</w:t>
        <w:tab/>
        <w:t>Undocumented C compiler switches (MS-C 4.0)</w:t>
      </w:r>
    </w:p>
    <w:p>
      <w:pPr>
        <w:pStyle w:val="SIMTEL20"/>
        <w:bidi w:val="0"/>
        <w:ind w:left="2836" w:hanging="2836"/>
        <w:jc w:val="left"/>
        <w:rPr/>
      </w:pPr>
      <w:r>
        <w:rPr/>
        <w:t>UNITS.ARC</w:t>
        <w:tab/>
        <w:t>B</w:t>
        <w:tab/>
        <w:t>10640</w:t>
        <w:tab/>
        <w:t>871208</w:t>
        <w:tab/>
        <w:t>Powerful unit convers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UNIXCLIB.ASM</w:t>
        <w:tab/>
        <w:t>A</w:t>
        <w:tab/>
        <w:t>10283</w:t>
        <w:tab/>
        <w:t>851014</w:t>
        <w:tab/>
        <w:t>Unix/C functions in MASM for DeSmet C</w:t>
      </w:r>
    </w:p>
    <w:p>
      <w:pPr>
        <w:pStyle w:val="SIMTEL20"/>
        <w:bidi w:val="0"/>
        <w:ind w:left="2836" w:hanging="2836"/>
        <w:jc w:val="left"/>
        <w:rPr/>
      </w:pPr>
      <w:r>
        <w:rPr/>
        <w:t>UPDATE.C</w:t>
        <w:tab/>
        <w:t>A</w:t>
        <w:tab/>
        <w:t>18545</w:t>
        <w:tab/>
        <w:t>890826</w:t>
        <w:tab/>
        <w:t>Copy new/altered files, with confirmation</w:t>
      </w:r>
    </w:p>
    <w:p>
      <w:pPr>
        <w:pStyle w:val="SIMTEL20"/>
        <w:bidi w:val="0"/>
        <w:ind w:left="2836" w:hanging="2836"/>
        <w:jc w:val="left"/>
        <w:rPr/>
      </w:pPr>
      <w:r>
        <w:rPr/>
        <w:t>WEEKDAY.C</w:t>
        <w:tab/>
        <w:t>A</w:t>
        <w:tab/>
        <w:t>1562</w:t>
        <w:tab/>
        <w:t>890511</w:t>
        <w:tab/>
        <w:t>Computes weekday for date w/Zeller Congruence</w:t>
      </w:r>
    </w:p>
    <w:p>
      <w:pPr>
        <w:pStyle w:val="SIMTEL20"/>
        <w:bidi w:val="0"/>
        <w:ind w:left="2836" w:hanging="2836"/>
        <w:jc w:val="left"/>
        <w:rPr/>
      </w:pPr>
      <w:r>
        <w:rPr/>
        <w:t>WILDF113.ZIP</w:t>
        <w:tab/>
        <w:t>B</w:t>
        <w:tab/>
        <w:t>25438</w:t>
        <w:tab/>
        <w:t>910508</w:t>
        <w:tab/>
        <w:t>Unix sh-style regex parser (wild cards), C src</w:t>
      </w:r>
    </w:p>
    <w:p>
      <w:pPr>
        <w:pStyle w:val="SIMTEL20"/>
        <w:bidi w:val="0"/>
        <w:ind w:left="2836" w:hanging="2836"/>
        <w:jc w:val="left"/>
        <w:rPr/>
      </w:pPr>
      <w:r>
        <w:rPr/>
        <w:t>WR_PROT.C</w:t>
        <w:tab/>
        <w:t>A</w:t>
        <w:tab/>
        <w:t>1221</w:t>
        <w:tab/>
        <w:t>900215</w:t>
        <w:tab/>
        <w:t>Check to see if a drive is write protected</w:t>
      </w:r>
    </w:p>
    <w:p>
      <w:pPr>
        <w:pStyle w:val="SIMTEL20"/>
        <w:bidi w:val="0"/>
        <w:ind w:left="2836" w:hanging="2836"/>
        <w:jc w:val="left"/>
        <w:rPr/>
      </w:pPr>
      <w:r>
        <w:rPr/>
        <w:t>XLIB.ARC</w:t>
        <w:tab/>
        <w:t>B</w:t>
        <w:tab/>
        <w:t>10240</w:t>
        <w:tab/>
        <w:t>871222</w:t>
        <w:tab/>
        <w:t>Comm &amp; Multitasking library for Datalight C</w:t>
      </w:r>
    </w:p>
    <w:p>
      <w:pPr>
        <w:pStyle w:val="SIMTEL20"/>
        <w:bidi w:val="0"/>
        <w:ind w:left="2836" w:hanging="2836"/>
        <w:jc w:val="left"/>
        <w:rPr/>
      </w:pPr>
      <w:r>
        <w:rPr/>
        <w:t>XMSLB17.ZIP</w:t>
        <w:tab/>
        <w:t>B</w:t>
        <w:tab/>
        <w:t>19399</w:t>
        <w:tab/>
        <w:t>911021</w:t>
        <w:tab/>
        <w:t>XMS library for Turbo/Borland C/C++,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XRF.ARC</w:t>
        <w:tab/>
        <w:t>B</w:t>
        <w:tab/>
        <w:t>40324</w:t>
        <w:tab/>
        <w:t>850205</w:t>
        <w:tab/>
        <w:t>C crossref lister w/Computer Innovations C src</w:t>
      </w:r>
    </w:p>
    <w:p>
      <w:pPr>
        <w:pStyle w:val="SIMTEL20"/>
        <w:bidi w:val="0"/>
        <w:ind w:left="2836" w:hanging="2836"/>
        <w:jc w:val="left"/>
        <w:rPr/>
      </w:pPr>
      <w:r>
        <w:rPr/>
        <w:t>ZTIMER11.ZIP</w:t>
        <w:tab/>
        <w:t>B</w:t>
        <w:tab/>
        <w:t>77625</w:t>
        <w:tab/>
        <w:t>920428</w:t>
        <w:tab/>
        <w:t>Microsecond accuracy timer for C, C++, AS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AD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BDSLIB.ARC</w:t>
        <w:tab/>
        <w:t>B</w:t>
        <w:tab/>
        <w:t>32304</w:t>
        <w:tab/>
        <w:t>891016</w:t>
        <w:tab/>
        <w:t>Symbols for Booch, Buhr, Data Flow Diagrams</w:t>
      </w:r>
    </w:p>
    <w:p>
      <w:pPr>
        <w:pStyle w:val="SIMTEL20"/>
        <w:bidi w:val="0"/>
        <w:ind w:left="2836" w:hanging="2836"/>
        <w:jc w:val="left"/>
        <w:rPr/>
      </w:pPr>
      <w:r>
        <w:rPr/>
        <w:t>DANCAD2A.ARC</w:t>
        <w:tab/>
        <w:t>B</w:t>
        <w:tab/>
        <w:t>190702</w:t>
        <w:tab/>
        <w:t>890901</w:t>
        <w:tab/>
        <w:t>Wire frame/CAD/animation/drawing pgm v2.0 1of2</w:t>
      </w:r>
    </w:p>
    <w:p>
      <w:pPr>
        <w:pStyle w:val="SIMTEL20"/>
        <w:bidi w:val="0"/>
        <w:ind w:left="2836" w:hanging="2836"/>
        <w:jc w:val="left"/>
        <w:rPr/>
      </w:pPr>
      <w:r>
        <w:rPr/>
        <w:t>DANCAD2B.ARC</w:t>
        <w:tab/>
        <w:t>B</w:t>
        <w:tab/>
        <w:t>185659</w:t>
        <w:tab/>
        <w:t>890901</w:t>
        <w:tab/>
        <w:t>Wire frame/CAD/animation/drawing pgm v2.0 2of2</w:t>
      </w:r>
    </w:p>
    <w:p>
      <w:pPr>
        <w:pStyle w:val="SIMTEL20"/>
        <w:bidi w:val="0"/>
        <w:ind w:left="2836" w:hanging="2836"/>
        <w:jc w:val="left"/>
        <w:rPr/>
      </w:pPr>
      <w:r>
        <w:rPr/>
        <w:t>DANMOVIE.ARC</w:t>
        <w:tab/>
        <w:t>B</w:t>
        <w:tab/>
        <w:t>125518</w:t>
        <w:tab/>
        <w:t>890901</w:t>
        <w:tab/>
        <w:t>Displays animated sequence of DANCAD drawings</w:t>
      </w:r>
    </w:p>
    <w:p>
      <w:pPr>
        <w:pStyle w:val="SIMTEL20"/>
        <w:bidi w:val="0"/>
        <w:ind w:left="2836" w:hanging="2836"/>
        <w:jc w:val="left"/>
        <w:rPr/>
      </w:pPr>
      <w:r>
        <w:rPr/>
        <w:t>DC151G.ZIP</w:t>
        <w:tab/>
        <w:t>B</w:t>
        <w:tab/>
        <w:t>306950</w:t>
        <w:tab/>
        <w:t>920131</w:t>
        <w:tab/>
        <w:t>Draft choice, Laserjet, Dot Matrix support</w:t>
      </w:r>
    </w:p>
    <w:p>
      <w:pPr>
        <w:pStyle w:val="SIMTEL20"/>
        <w:bidi w:val="0"/>
        <w:ind w:left="2836" w:hanging="2836"/>
        <w:jc w:val="left"/>
        <w:rPr/>
      </w:pPr>
      <w:r>
        <w:rPr/>
        <w:t>DCFONTS.ZIP</w:t>
        <w:tab/>
        <w:t>B</w:t>
        <w:tab/>
        <w:t>17114</w:t>
        <w:tab/>
        <w:t>910302</w:t>
        <w:tab/>
        <w:t>Simplex,duplex,roman,italic for Draft Choice</w:t>
      </w:r>
    </w:p>
    <w:p>
      <w:pPr>
        <w:pStyle w:val="SIMTEL20"/>
        <w:bidi w:val="0"/>
        <w:ind w:left="2836" w:hanging="2836"/>
        <w:jc w:val="left"/>
        <w:rPr/>
      </w:pPr>
      <w:r>
        <w:rPr/>
        <w:t>DECORATE.ARC</w:t>
        <w:tab/>
        <w:t>B</w:t>
        <w:tab/>
        <w:t>29327</w:t>
        <w:tab/>
        <w:t>881130</w:t>
        <w:tab/>
        <w:t>Layout furniture in a room, CAD assist</w:t>
      </w:r>
    </w:p>
    <w:p>
      <w:pPr>
        <w:pStyle w:val="SIMTEL20"/>
        <w:bidi w:val="0"/>
        <w:ind w:left="2836" w:hanging="2836"/>
        <w:jc w:val="left"/>
        <w:rPr/>
      </w:pPr>
      <w:r>
        <w:rPr/>
        <w:t>EDRAW32.ARC</w:t>
        <w:tab/>
        <w:t>B</w:t>
        <w:tab/>
        <w:t>132096</w:t>
        <w:tab/>
        <w:t>881017</w:t>
        <w:tab/>
        <w:t>Electronics drawing CAD</w:t>
      </w:r>
    </w:p>
    <w:p>
      <w:pPr>
        <w:pStyle w:val="SIMTEL20"/>
        <w:bidi w:val="0"/>
        <w:ind w:left="2836" w:hanging="2836"/>
        <w:jc w:val="left"/>
        <w:rPr/>
      </w:pPr>
      <w:r>
        <w:rPr/>
        <w:t>GCPVU.ZIP</w:t>
        <w:tab/>
        <w:t>B</w:t>
        <w:tab/>
        <w:t>344032</w:t>
        <w:tab/>
        <w:t>911104</w:t>
        <w:tab/>
        <w:t>Professional quality CAD tool for PCB design</w:t>
      </w:r>
    </w:p>
    <w:p>
      <w:pPr>
        <w:pStyle w:val="SIMTEL20"/>
        <w:bidi w:val="0"/>
        <w:ind w:left="2836" w:hanging="2836"/>
        <w:jc w:val="left"/>
        <w:rPr/>
      </w:pPr>
      <w:r>
        <w:rPr/>
        <w:t>LASI35B1.ZIP</w:t>
        <w:tab/>
        <w:t>B</w:t>
        <w:tab/>
        <w:t>362413</w:t>
        <w:tab/>
        <w:t>910901</w:t>
        <w:tab/>
        <w:t>LASI v3.5 (8/91): IC layout CAD pgm, 1 of 2</w:t>
      </w:r>
    </w:p>
    <w:p>
      <w:pPr>
        <w:pStyle w:val="SIMTEL20"/>
        <w:bidi w:val="0"/>
        <w:ind w:left="2836" w:hanging="2836"/>
        <w:jc w:val="left"/>
        <w:rPr/>
      </w:pPr>
      <w:r>
        <w:rPr/>
        <w:t>LASI35B2.ZIP</w:t>
        <w:tab/>
        <w:t>B</w:t>
        <w:tab/>
        <w:t>354225</w:t>
        <w:tab/>
        <w:t>910901</w:t>
        <w:tab/>
        <w:t>LASI v3.5 (8/91): IC layout CAD pgm, 2 of 2</w:t>
      </w:r>
    </w:p>
    <w:p>
      <w:pPr>
        <w:pStyle w:val="SIMTEL20"/>
        <w:bidi w:val="0"/>
        <w:ind w:left="2836" w:hanging="2836"/>
        <w:jc w:val="left"/>
        <w:rPr/>
      </w:pPr>
      <w:r>
        <w:rPr/>
        <w:t>NCAD3D42.ZIP</w:t>
        <w:tab/>
        <w:t>B</w:t>
        <w:tab/>
        <w:t>150739</w:t>
        <w:tab/>
        <w:t>910621</w:t>
        <w:tab/>
        <w:t>NorthCAD-3D v4.2: Create/view/edit 3-D images</w:t>
      </w:r>
    </w:p>
    <w:p>
      <w:pPr>
        <w:pStyle w:val="SIMTEL20"/>
        <w:bidi w:val="0"/>
        <w:ind w:left="2836" w:hanging="2836"/>
        <w:jc w:val="left"/>
        <w:rPr/>
      </w:pPr>
      <w:r>
        <w:rPr/>
        <w:t>PADSLIB.ZIP</w:t>
        <w:tab/>
        <w:t>B</w:t>
        <w:tab/>
        <w:t>488615</w:t>
        <w:tab/>
        <w:t>920212</w:t>
        <w:tab/>
        <w:t>PADS library for PADSPCB.ZIP and PADSLOG.ZIP</w:t>
      </w:r>
    </w:p>
    <w:p>
      <w:pPr>
        <w:pStyle w:val="SIMTEL20"/>
        <w:bidi w:val="0"/>
        <w:ind w:left="2836" w:hanging="2836"/>
        <w:jc w:val="left"/>
        <w:rPr/>
      </w:pPr>
      <w:r>
        <w:rPr/>
        <w:t>PADSLOG.ZIP</w:t>
        <w:tab/>
        <w:t>B 1081636</w:t>
        <w:tab/>
        <w:t>920212</w:t>
        <w:tab/>
        <w:t>PADS Logic schematic capture CAD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ADSPCB.ZIP</w:t>
        <w:tab/>
        <w:t>B 1036461</w:t>
        <w:tab/>
        <w:t>920212</w:t>
        <w:tab/>
        <w:t>PADS PCB (printed circuit board) layout pgm</w:t>
      </w:r>
    </w:p>
    <w:p>
      <w:pPr>
        <w:pStyle w:val="SIMTEL20"/>
        <w:bidi w:val="0"/>
        <w:ind w:left="2836" w:hanging="2836"/>
        <w:jc w:val="left"/>
        <w:rPr/>
      </w:pPr>
      <w:r>
        <w:rPr/>
        <w:t>PCB.ARC</w:t>
        <w:tab/>
        <w:t>B</w:t>
        <w:tab/>
        <w:t>127508</w:t>
        <w:tab/>
        <w:t>890325</w:t>
        <w:tab/>
        <w:t>Small PC board CAD pgm w/'C' src, 286 only</w:t>
      </w:r>
    </w:p>
    <w:p>
      <w:pPr>
        <w:pStyle w:val="SIMTEL20"/>
        <w:bidi w:val="0"/>
        <w:ind w:left="2836" w:hanging="2836"/>
        <w:jc w:val="left"/>
        <w:rPr/>
      </w:pPr>
      <w:r>
        <w:rPr/>
        <w:t>PCCD205.ARC</w:t>
        <w:tab/>
        <w:t>B</w:t>
        <w:tab/>
        <w:t>252194</w:t>
        <w:tab/>
        <w:t>891221</w:t>
        <w:tab/>
        <w:t>PC-Draft-CAD drawing/drafting CAD pgm, v2.05</w:t>
      </w:r>
    </w:p>
    <w:p>
      <w:pPr>
        <w:pStyle w:val="SIMTEL20"/>
        <w:bidi w:val="0"/>
        <w:ind w:left="2836" w:hanging="2836"/>
        <w:jc w:val="left"/>
        <w:rPr/>
      </w:pPr>
      <w:r>
        <w:rPr/>
        <w:t>PCROUTE2.ZIP</w:t>
        <w:tab/>
        <w:t>B</w:t>
        <w:tab/>
        <w:t>104499</w:t>
        <w:tab/>
        <w:t>900413</w:t>
        <w:tab/>
        <w:t>Computer aided design, printed circuit boards</w:t>
      </w:r>
    </w:p>
    <w:p>
      <w:pPr>
        <w:pStyle w:val="SIMTEL20"/>
        <w:bidi w:val="0"/>
        <w:ind w:left="2836" w:hanging="2836"/>
        <w:jc w:val="left"/>
        <w:rPr/>
      </w:pPr>
      <w:r>
        <w:rPr/>
        <w:t>XFILL10.ZIP</w:t>
        <w:tab/>
        <w:t>B</w:t>
        <w:tab/>
        <w:t>34816</w:t>
        <w:tab/>
        <w:t>920423</w:t>
        <w:tab/>
        <w:t>Fill and reverse laserjet print fil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ALCULT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MP30.ARC</w:t>
        <w:tab/>
        <w:t>B</w:t>
        <w:tab/>
        <w:t>363421</w:t>
        <w:tab/>
        <w:t>890626</w:t>
        <w:tab/>
        <w:t>Algebraic Manipulation Package, v3.0</w:t>
      </w:r>
    </w:p>
    <w:p>
      <w:pPr>
        <w:pStyle w:val="SIMTEL20"/>
        <w:bidi w:val="0"/>
        <w:ind w:left="2836" w:hanging="2836"/>
        <w:jc w:val="left"/>
        <w:rPr/>
      </w:pPr>
      <w:r>
        <w:rPr/>
        <w:t>CALC_TSR.ZIP</w:t>
        <w:tab/>
        <w:t>B</w:t>
        <w:tab/>
        <w:t>26932</w:t>
        <w:tab/>
        <w:t>910810</w:t>
        <w:tab/>
        <w:t>TSR calculator, deg/rad for trig, temps in C/F</w:t>
      </w:r>
    </w:p>
    <w:p>
      <w:pPr>
        <w:pStyle w:val="SIMTEL20"/>
        <w:bidi w:val="0"/>
        <w:ind w:left="2836" w:hanging="2836"/>
        <w:jc w:val="left"/>
        <w:rPr/>
      </w:pPr>
      <w:r>
        <w:rPr/>
        <w:t>CALCULAT.ARC</w:t>
        <w:tab/>
        <w:t>B</w:t>
        <w:tab/>
        <w:t>27774</w:t>
        <w:tab/>
        <w:t>870629</w:t>
        <w:tab/>
        <w:t>Math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CALC_V22.ZIP</w:t>
        <w:tab/>
        <w:t>B</w:t>
        <w:tab/>
        <w:t>51097</w:t>
        <w:tab/>
        <w:t>910130</w:t>
        <w:tab/>
        <w:t>'Infinite' precision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CC4.ZIP</w:t>
        <w:tab/>
        <w:t>B</w:t>
        <w:tab/>
        <w:t>269293</w:t>
        <w:tab/>
        <w:t>910627</w:t>
        <w:tab/>
        <w:t>Excellent calculus learning tool &amp;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CNC.ZIP</w:t>
        <w:tab/>
        <w:t>B</w:t>
        <w:tab/>
        <w:t>43570</w:t>
        <w:tab/>
        <w:t>900428</w:t>
        <w:tab/>
        <w:t>Complex number calculator,real/complex expres.</w:t>
      </w:r>
    </w:p>
    <w:p>
      <w:pPr>
        <w:pStyle w:val="SIMTEL20"/>
        <w:bidi w:val="0"/>
        <w:ind w:left="2836" w:hanging="2836"/>
        <w:jc w:val="left"/>
        <w:rPr/>
      </w:pPr>
      <w:r>
        <w:rPr/>
        <w:t>CONVERTS.ARC</w:t>
        <w:tab/>
        <w:t>B</w:t>
        <w:tab/>
        <w:t>48724</w:t>
        <w:tab/>
        <w:t>890625</w:t>
        <w:tab/>
        <w:t>Converts inch/ft/yds/acres/miles/area/volume</w:t>
      </w:r>
    </w:p>
    <w:p>
      <w:pPr>
        <w:pStyle w:val="SIMTEL20"/>
        <w:bidi w:val="0"/>
        <w:ind w:left="2836" w:hanging="2836"/>
        <w:jc w:val="left"/>
        <w:rPr/>
      </w:pPr>
      <w:r>
        <w:rPr/>
        <w:t>CONVPROG.ZIP</w:t>
        <w:tab/>
        <w:t>B</w:t>
        <w:tab/>
        <w:t>71393</w:t>
        <w:tab/>
        <w:t>910407</w:t>
        <w:tab/>
        <w:t>Units conversion, U.S./Metric/Imperial SI</w:t>
      </w:r>
    </w:p>
    <w:p>
      <w:pPr>
        <w:pStyle w:val="SIMTEL20"/>
        <w:bidi w:val="0"/>
        <w:ind w:left="2836" w:hanging="2836"/>
        <w:jc w:val="left"/>
        <w:rPr/>
      </w:pPr>
      <w:r>
        <w:rPr/>
        <w:t>DOIT.ARC</w:t>
        <w:tab/>
        <w:t>B</w:t>
        <w:tab/>
        <w:t>47131</w:t>
        <w:tab/>
        <w:t>891118</w:t>
        <w:tab/>
        <w:t>Online calculator with 25 different operations</w:t>
      </w:r>
    </w:p>
    <w:p>
      <w:pPr>
        <w:pStyle w:val="SIMTEL20"/>
        <w:bidi w:val="0"/>
        <w:ind w:left="2836" w:hanging="2836"/>
        <w:jc w:val="left"/>
        <w:rPr/>
      </w:pPr>
      <w:r>
        <w:rPr/>
        <w:t>ESTAX.ARC</w:t>
        <w:tab/>
        <w:t>B</w:t>
        <w:tab/>
        <w:t>28672</w:t>
        <w:tab/>
        <w:t>871019</w:t>
        <w:tab/>
        <w:t>Calculate estimated taxes</w:t>
      </w:r>
    </w:p>
    <w:p>
      <w:pPr>
        <w:pStyle w:val="SIMTEL20"/>
        <w:bidi w:val="0"/>
        <w:ind w:left="2836" w:hanging="2836"/>
        <w:jc w:val="left"/>
        <w:rPr/>
      </w:pPr>
      <w:r>
        <w:rPr/>
        <w:t>EVAL.ARC</w:t>
        <w:tab/>
        <w:t>B</w:t>
        <w:tab/>
        <w:t>23669</w:t>
        <w:tab/>
        <w:t>871201</w:t>
        <w:tab/>
        <w:t>Evaluates mathematical expressions</w:t>
      </w:r>
    </w:p>
    <w:p>
      <w:pPr>
        <w:pStyle w:val="SIMTEL20"/>
        <w:bidi w:val="0"/>
        <w:ind w:left="2836" w:hanging="2836"/>
        <w:jc w:val="left"/>
        <w:rPr/>
      </w:pPr>
      <w:r>
        <w:rPr/>
        <w:t>EVAL104.ZIP</w:t>
        <w:tab/>
        <w:t>B</w:t>
        <w:tab/>
        <w:t>30442</w:t>
        <w:tab/>
        <w:t>920312</w:t>
        <w:tab/>
        <w:t>EVAL v1.04: Mathematical expression evaluator</w:t>
      </w:r>
    </w:p>
    <w:p>
      <w:pPr>
        <w:pStyle w:val="SIMTEL20"/>
        <w:bidi w:val="0"/>
        <w:ind w:left="2836" w:hanging="2836"/>
        <w:jc w:val="left"/>
        <w:rPr/>
      </w:pPr>
      <w:r>
        <w:rPr/>
        <w:t>EXPR.ZIP</w:t>
        <w:tab/>
        <w:t>B</w:t>
        <w:tab/>
        <w:t>12380</w:t>
        <w:tab/>
        <w:t>901222</w:t>
        <w:tab/>
        <w:t>Unix-like command line expression evaluator</w:t>
      </w:r>
    </w:p>
    <w:p>
      <w:pPr>
        <w:pStyle w:val="SIMTEL20"/>
        <w:bidi w:val="0"/>
        <w:ind w:left="2836" w:hanging="2836"/>
        <w:jc w:val="left"/>
        <w:rPr/>
      </w:pPr>
      <w:r>
        <w:rPr/>
        <w:t>FFC48.ARC</w:t>
        <w:tab/>
        <w:t>B</w:t>
        <w:tab/>
        <w:t>39029</w:t>
        <w:tab/>
        <w:t>880811</w:t>
        <w:tab/>
        <w:t>TSR 4 Func. calc. with paste functions</w:t>
      </w:r>
    </w:p>
    <w:p>
      <w:pPr>
        <w:pStyle w:val="SIMTEL20"/>
        <w:bidi w:val="0"/>
        <w:ind w:left="2836" w:hanging="2836"/>
        <w:jc w:val="left"/>
        <w:rPr/>
      </w:pPr>
      <w:r>
        <w:rPr/>
        <w:t>FFT128.ZIP</w:t>
        <w:tab/>
        <w:t>B</w:t>
        <w:tab/>
        <w:t>79075</w:t>
        <w:tab/>
        <w:t>910203</w:t>
        <w:tab/>
        <w:t>Fast Fourier Transform/Spectrum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FFUNC75.ARC</w:t>
        <w:tab/>
        <w:t>B</w:t>
        <w:tab/>
        <w:t>21256</w:t>
        <w:tab/>
        <w:t>880811</w:t>
        <w:tab/>
        <w:t>Non TSR 4 func.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GEAR10.ZIP</w:t>
        <w:tab/>
        <w:t>B</w:t>
        <w:tab/>
        <w:t>130541</w:t>
        <w:tab/>
        <w:t>910306</w:t>
        <w:tab/>
        <w:t>Calculate charts/graphs of bicycle gear ratios</w:t>
      </w:r>
    </w:p>
    <w:p>
      <w:pPr>
        <w:pStyle w:val="SIMTEL20"/>
        <w:bidi w:val="0"/>
        <w:ind w:left="2836" w:hanging="2836"/>
        <w:jc w:val="left"/>
        <w:rPr/>
      </w:pPr>
      <w:r>
        <w:rPr/>
        <w:t>HEXDEC.ARC</w:t>
        <w:tab/>
        <w:t>B</w:t>
        <w:tab/>
        <w:t>6466</w:t>
        <w:tab/>
        <w:t>890610</w:t>
        <w:tab/>
        <w:t>Command line number convert HEX &lt;--&gt; DECIMAL</w:t>
      </w:r>
    </w:p>
    <w:p>
      <w:pPr>
        <w:pStyle w:val="SIMTEL20"/>
        <w:bidi w:val="0"/>
        <w:ind w:left="2836" w:hanging="2836"/>
        <w:jc w:val="left"/>
        <w:rPr/>
      </w:pPr>
      <w:r>
        <w:rPr/>
        <w:t>HEX_CALC.ZIP</w:t>
        <w:tab/>
        <w:t>B</w:t>
        <w:tab/>
        <w:t>59097</w:t>
        <w:tab/>
        <w:t>910114</w:t>
        <w:tab/>
        <w:t>Hex/dec/binary calculator and ASCII/video ref.</w:t>
      </w:r>
    </w:p>
    <w:p>
      <w:pPr>
        <w:pStyle w:val="SIMTEL20"/>
        <w:bidi w:val="0"/>
        <w:ind w:left="2836" w:hanging="2836"/>
        <w:jc w:val="left"/>
        <w:rPr/>
      </w:pPr>
      <w:r>
        <w:rPr/>
        <w:t>HP48DEMO.ZIP</w:t>
        <w:tab/>
        <w:t>B</w:t>
        <w:tab/>
        <w:t>92433</w:t>
        <w:tab/>
        <w:t>910703</w:t>
        <w:tab/>
        <w:t>HP's DEMO disk for 48SX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HPREAD13.ARC</w:t>
        <w:tab/>
        <w:t>B</w:t>
        <w:tab/>
        <w:t>22966</w:t>
        <w:tab/>
        <w:t>900301</w:t>
        <w:tab/>
        <w:t>Transf HP Calc infrared data-&gt;PC using $4 part</w:t>
      </w:r>
    </w:p>
    <w:p>
      <w:pPr>
        <w:pStyle w:val="SIMTEL20"/>
        <w:bidi w:val="0"/>
        <w:ind w:left="2836" w:hanging="2836"/>
        <w:jc w:val="left"/>
        <w:rPr/>
      </w:pPr>
      <w:r>
        <w:rPr/>
        <w:t>HRS411.ZIP</w:t>
        <w:tab/>
        <w:t>B</w:t>
        <w:tab/>
        <w:t>23740</w:t>
        <w:tab/>
        <w:t>910912</w:t>
        <w:tab/>
        <w:t>Time calculator. Add/subtract hours &amp; minutes</w:t>
      </w:r>
    </w:p>
    <w:p>
      <w:pPr>
        <w:pStyle w:val="SIMTEL20"/>
        <w:bidi w:val="0"/>
        <w:ind w:left="2836" w:hanging="2836"/>
        <w:jc w:val="left"/>
        <w:rPr/>
      </w:pPr>
      <w:r>
        <w:rPr/>
        <w:t>KEYPAD10.ZIP</w:t>
        <w:tab/>
        <w:t>B</w:t>
        <w:tab/>
        <w:t>43025</w:t>
        <w:tab/>
        <w:t>920331</w:t>
        <w:tab/>
        <w:t>Memory resident RPN scientific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KYCAL207.ARC</w:t>
        <w:tab/>
        <w:t>B</w:t>
        <w:tab/>
        <w:t>53013</w:t>
        <w:tab/>
        <w:t>871015</w:t>
        <w:tab/>
        <w:t>Memory resident scientific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LISTROOM.ZIP</w:t>
        <w:tab/>
        <w:t>B</w:t>
        <w:tab/>
        <w:t>66744</w:t>
        <w:tab/>
        <w:t>910207</w:t>
        <w:tab/>
        <w:t>Optimize audio speaker/listener room positions</w:t>
      </w:r>
    </w:p>
    <w:p>
      <w:pPr>
        <w:pStyle w:val="SIMTEL20"/>
        <w:bidi w:val="0"/>
        <w:ind w:left="2836" w:hanging="2836"/>
        <w:jc w:val="left"/>
        <w:rPr/>
      </w:pPr>
      <w:r>
        <w:rPr/>
        <w:t>MATHFC.ZIP</w:t>
        <w:tab/>
        <w:t>B</w:t>
        <w:tab/>
        <w:t>21064</w:t>
        <w:tab/>
        <w:t>900425</w:t>
        <w:tab/>
        <w:t>DOS command line math expression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MATHPAD.ARC</w:t>
        <w:tab/>
        <w:t>B</w:t>
        <w:tab/>
        <w:t>99328</w:t>
        <w:tab/>
        <w:t>871208</w:t>
        <w:tab/>
        <w:t>Powerful scientific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MONKEY.ARC</w:t>
        <w:tab/>
        <w:t>B</w:t>
        <w:tab/>
        <w:t>64947</w:t>
        <w:tab/>
        <w:t>880331</w:t>
        <w:tab/>
        <w:t>Matrix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MORTIME.ZIP</w:t>
        <w:tab/>
        <w:t>B</w:t>
        <w:tab/>
        <w:t>45752</w:t>
        <w:tab/>
        <w:t>900420</w:t>
        <w:tab/>
        <w:t>Time conversion and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NALKATI.ZIP</w:t>
        <w:tab/>
        <w:t>B</w:t>
        <w:tab/>
        <w:t>35230</w:t>
        <w:tab/>
        <w:t>910328</w:t>
        <w:tab/>
        <w:t>Hindu Calendar. Date, positions of Moon &amp; Sun</w:t>
      </w:r>
    </w:p>
    <w:p>
      <w:pPr>
        <w:pStyle w:val="SIMTEL20"/>
        <w:bidi w:val="0"/>
        <w:ind w:left="2836" w:hanging="2836"/>
        <w:jc w:val="left"/>
        <w:rPr/>
      </w:pPr>
      <w:r>
        <w:rPr/>
        <w:t>NUMCONV.ARC</w:t>
        <w:tab/>
        <w:t>B</w:t>
        <w:tab/>
        <w:t>9654</w:t>
        <w:tab/>
        <w:t>880309</w:t>
        <w:tab/>
        <w:t>Convert between several numbering systems</w:t>
      </w:r>
    </w:p>
    <w:p>
      <w:pPr>
        <w:pStyle w:val="SIMTEL20"/>
        <w:bidi w:val="0"/>
        <w:ind w:left="2836" w:hanging="2836"/>
        <w:jc w:val="left"/>
        <w:rPr/>
      </w:pPr>
      <w:r>
        <w:rPr/>
        <w:t>PCHP.ARC</w:t>
        <w:tab/>
        <w:t>B</w:t>
        <w:tab/>
        <w:t>38912</w:t>
        <w:tab/>
        <w:t>870222</w:t>
        <w:tab/>
        <w:t>HP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PIBCAL11.ZIP</w:t>
        <w:tab/>
        <w:t>B</w:t>
        <w:tab/>
        <w:t>35739</w:t>
        <w:tab/>
        <w:t>920312</w:t>
        <w:tab/>
        <w:t>Programmable calculator, with Turbo Pascal src</w:t>
      </w:r>
    </w:p>
    <w:p>
      <w:pPr>
        <w:pStyle w:val="SIMTEL20"/>
        <w:bidi w:val="0"/>
        <w:ind w:left="2836" w:hanging="2836"/>
        <w:jc w:val="left"/>
        <w:rPr/>
      </w:pPr>
      <w:r>
        <w:rPr/>
        <w:t>RAASI101.ZIP</w:t>
        <w:tab/>
        <w:t>B</w:t>
        <w:tab/>
        <w:t>51922</w:t>
        <w:tab/>
        <w:t>910904</w:t>
        <w:tab/>
        <w:t>Charts Hindu Horoscope for date/time/location</w:t>
      </w:r>
    </w:p>
    <w:p>
      <w:pPr>
        <w:pStyle w:val="SIMTEL20"/>
        <w:bidi w:val="0"/>
        <w:ind w:left="2836" w:hanging="2836"/>
        <w:jc w:val="left"/>
        <w:rPr/>
      </w:pPr>
      <w:r>
        <w:rPr/>
        <w:t>RPC102.ZIP</w:t>
        <w:tab/>
        <w:t>B</w:t>
        <w:tab/>
        <w:t>15908</w:t>
        <w:tab/>
        <w:t>901114</w:t>
        <w:tab/>
        <w:t>Reverse Polish Calc(v1.02) - Bubble gum colors</w:t>
      </w:r>
    </w:p>
    <w:p>
      <w:pPr>
        <w:pStyle w:val="SIMTEL20"/>
        <w:bidi w:val="0"/>
        <w:ind w:left="2836" w:hanging="2836"/>
        <w:jc w:val="left"/>
        <w:rPr/>
      </w:pPr>
      <w:r>
        <w:rPr/>
        <w:t>RPN095.ZIP</w:t>
        <w:tab/>
        <w:t>B</w:t>
        <w:tab/>
        <w:t>89432</w:t>
        <w:tab/>
        <w:t>901129</w:t>
        <w:tab/>
        <w:t>RPN scientific calculator, emulates HP42s</w:t>
      </w:r>
    </w:p>
    <w:p>
      <w:pPr>
        <w:pStyle w:val="SIMTEL20"/>
        <w:bidi w:val="0"/>
        <w:ind w:left="2836" w:hanging="2836"/>
        <w:jc w:val="left"/>
        <w:rPr/>
      </w:pPr>
      <w:r>
        <w:rPr/>
        <w:t>RPN30DOC.ZIP</w:t>
        <w:tab/>
        <w:t>B</w:t>
        <w:tab/>
        <w:t>12810</w:t>
        <w:tab/>
        <w:t>900703</w:t>
        <w:tab/>
        <w:t>Docs for RPN v3.0, a scientific rpn calc.</w:t>
      </w:r>
    </w:p>
    <w:p>
      <w:pPr>
        <w:pStyle w:val="SIMTEL20"/>
        <w:bidi w:val="0"/>
        <w:ind w:left="2836" w:hanging="2836"/>
        <w:jc w:val="left"/>
        <w:rPr/>
      </w:pPr>
      <w:r>
        <w:rPr/>
        <w:t>RPN30EXE.ZIP</w:t>
        <w:tab/>
        <w:t>B</w:t>
        <w:tab/>
        <w:t>47513</w:t>
        <w:tab/>
        <w:t>900703</w:t>
        <w:tab/>
        <w:t>HP-29 clone, ~100 functions inc. stats; CGA</w:t>
      </w:r>
    </w:p>
    <w:p>
      <w:pPr>
        <w:pStyle w:val="SIMTEL20"/>
        <w:bidi w:val="0"/>
        <w:ind w:left="2836" w:hanging="2836"/>
        <w:jc w:val="left"/>
        <w:rPr/>
      </w:pPr>
      <w:r>
        <w:rPr/>
        <w:t>RPN30SRC.ZIP</w:t>
        <w:tab/>
        <w:t>B</w:t>
        <w:tab/>
        <w:t>41387</w:t>
        <w:tab/>
        <w:t>900703</w:t>
        <w:tab/>
        <w:t>TCv2.0 source code for rpn v3.0 by bobmon</w:t>
      </w:r>
    </w:p>
    <w:p>
      <w:pPr>
        <w:pStyle w:val="SIMTEL20"/>
        <w:bidi w:val="0"/>
        <w:ind w:left="2836" w:hanging="2836"/>
        <w:jc w:val="left"/>
        <w:rPr/>
      </w:pPr>
      <w:r>
        <w:rPr/>
        <w:t>RQM121.ZIP</w:t>
        <w:tab/>
        <w:t>B</w:t>
        <w:tab/>
        <w:t>124508</w:t>
        <w:tab/>
        <w:t>910306</w:t>
        <w:tab/>
        <w:t>Calculates savings necessary for retirement</w:t>
      </w:r>
    </w:p>
    <w:p>
      <w:pPr>
        <w:pStyle w:val="SIMTEL20"/>
        <w:bidi w:val="0"/>
        <w:ind w:left="2836" w:hanging="2836"/>
        <w:jc w:val="left"/>
        <w:rPr/>
      </w:pPr>
      <w:r>
        <w:rPr/>
        <w:t>SCIEQS14.ZIP</w:t>
        <w:tab/>
        <w:t>B</w:t>
        <w:tab/>
        <w:t>43018</w:t>
        <w:tab/>
        <w:t>901123</w:t>
        <w:tab/>
        <w:t>Scientific calculator/equation solver</w:t>
      </w:r>
    </w:p>
    <w:p>
      <w:pPr>
        <w:pStyle w:val="SIMTEL20"/>
        <w:bidi w:val="0"/>
        <w:ind w:left="2836" w:hanging="2836"/>
        <w:jc w:val="left"/>
        <w:rPr/>
      </w:pPr>
      <w:r>
        <w:rPr/>
        <w:t>SCN.ARC</w:t>
        <w:tab/>
        <w:t>B</w:t>
        <w:tab/>
        <w:t>57344</w:t>
        <w:tab/>
        <w:t>861031</w:t>
        <w:tab/>
        <w:t>Scientific calculater</w:t>
      </w:r>
    </w:p>
    <w:p>
      <w:pPr>
        <w:pStyle w:val="SIMTEL20"/>
        <w:bidi w:val="0"/>
        <w:ind w:left="2836" w:hanging="2836"/>
        <w:jc w:val="left"/>
        <w:rPr/>
      </w:pPr>
      <w:r>
        <w:rPr/>
        <w:t>SDLMP215.ZIP</w:t>
        <w:tab/>
        <w:t>B</w:t>
        <w:tab/>
        <w:t>157124</w:t>
        <w:tab/>
        <w:t>910324</w:t>
        <w:tab/>
        <w:t>Loudspeaker systems/crossover network design</w:t>
      </w:r>
    </w:p>
    <w:p>
      <w:pPr>
        <w:pStyle w:val="SIMTEL20"/>
        <w:bidi w:val="0"/>
        <w:ind w:left="2836" w:hanging="2836"/>
        <w:jc w:val="left"/>
        <w:rPr/>
      </w:pPr>
      <w:r>
        <w:rPr/>
        <w:t>SLV42DOC.ZIP</w:t>
        <w:tab/>
        <w:t>B</w:t>
        <w:tab/>
        <w:t>82347</w:t>
        <w:tab/>
        <w:t>911224</w:t>
        <w:tab/>
        <w:t>SolveIt v4.2 financial calculator - Docs. 1of3</w:t>
      </w:r>
    </w:p>
    <w:p>
      <w:pPr>
        <w:pStyle w:val="SIMTEL20"/>
        <w:bidi w:val="0"/>
        <w:ind w:left="2836" w:hanging="2836"/>
        <w:jc w:val="left"/>
        <w:rPr/>
      </w:pPr>
      <w:r>
        <w:rPr/>
        <w:t>SLV42TXT.ZIP</w:t>
        <w:tab/>
        <w:t>B</w:t>
        <w:tab/>
        <w:t>9129</w:t>
        <w:tab/>
        <w:t>911224</w:t>
        <w:tab/>
        <w:t>SolveIt v4.2 financial calc. - Features. 2of3</w:t>
      </w:r>
    </w:p>
    <w:p>
      <w:pPr>
        <w:pStyle w:val="SIMTEL20"/>
        <w:bidi w:val="0"/>
        <w:ind w:left="2836" w:hanging="2836"/>
        <w:jc w:val="left"/>
        <w:rPr/>
      </w:pPr>
      <w:r>
        <w:rPr/>
        <w:t>SLVIT42.ZIP</w:t>
        <w:tab/>
        <w:t>B</w:t>
        <w:tab/>
        <w:t>299981</w:t>
        <w:tab/>
        <w:t>911224</w:t>
        <w:tab/>
        <w:t>SolveIt v4.2 financial calculator - EXEs. 3of3</w:t>
      </w:r>
    </w:p>
    <w:p>
      <w:pPr>
        <w:pStyle w:val="SIMTEL20"/>
        <w:bidi w:val="0"/>
        <w:ind w:left="2836" w:hanging="2836"/>
        <w:jc w:val="left"/>
        <w:rPr/>
      </w:pPr>
      <w:r>
        <w:rPr/>
        <w:t>SM20A.ZIP</w:t>
        <w:tab/>
        <w:t>B</w:t>
        <w:tab/>
        <w:t>234642</w:t>
        <w:tab/>
        <w:t>920418</w:t>
        <w:tab/>
        <w:t>Math/Chemistry symbolic calculator w/learning</w:t>
      </w:r>
    </w:p>
    <w:p>
      <w:pPr>
        <w:pStyle w:val="SIMTEL20"/>
        <w:bidi w:val="0"/>
        <w:ind w:left="2836" w:hanging="2836"/>
        <w:jc w:val="left"/>
        <w:rPr/>
      </w:pPr>
      <w:r>
        <w:rPr/>
        <w:t>SUN.ARC</w:t>
        <w:tab/>
        <w:t>B</w:t>
        <w:tab/>
        <w:t>40209</w:t>
        <w:tab/>
        <w:t>880413</w:t>
        <w:tab/>
        <w:t>Calculate sunrise and sunset times</w:t>
      </w:r>
    </w:p>
    <w:p>
      <w:pPr>
        <w:pStyle w:val="SIMTEL20"/>
        <w:bidi w:val="0"/>
        <w:ind w:left="2836" w:hanging="2836"/>
        <w:jc w:val="left"/>
        <w:rPr/>
      </w:pPr>
      <w:r>
        <w:rPr/>
        <w:t>SUN101.ZIP</w:t>
        <w:tab/>
        <w:t>B</w:t>
        <w:tab/>
        <w:t>31964</w:t>
        <w:tab/>
        <w:t>900418</w:t>
        <w:tab/>
        <w:t>Quick Almanac, Sun/Moon rising/set times</w:t>
      </w:r>
    </w:p>
    <w:p>
      <w:pPr>
        <w:pStyle w:val="SIMTEL20"/>
        <w:bidi w:val="0"/>
        <w:ind w:left="2836" w:hanging="2836"/>
        <w:jc w:val="left"/>
        <w:rPr/>
      </w:pPr>
      <w:r>
        <w:rPr/>
        <w:t>TBANK101.ZIP</w:t>
        <w:tab/>
        <w:t>B</w:t>
        <w:tab/>
        <w:t>78351</w:t>
        <w:tab/>
        <w:t>900419</w:t>
        <w:tab/>
        <w:t>Checkbook and statement reconciliation</w:t>
      </w:r>
    </w:p>
    <w:p>
      <w:pPr>
        <w:pStyle w:val="SIMTEL20"/>
        <w:bidi w:val="0"/>
        <w:ind w:left="2836" w:hanging="2836"/>
        <w:jc w:val="left"/>
        <w:rPr/>
      </w:pPr>
      <w:r>
        <w:rPr/>
        <w:t>TSFUNC13.ARC</w:t>
        <w:tab/>
        <w:t>B</w:t>
        <w:tab/>
        <w:t>100171</w:t>
        <w:tab/>
        <w:t>890404</w:t>
        <w:tab/>
        <w:t>Calculates, tabulates, &amp; plots your functions</w:t>
      </w:r>
    </w:p>
    <w:p>
      <w:pPr>
        <w:pStyle w:val="SIMTEL20"/>
        <w:bidi w:val="0"/>
        <w:ind w:left="2836" w:hanging="2836"/>
        <w:jc w:val="left"/>
        <w:rPr/>
      </w:pPr>
      <w:r>
        <w:rPr/>
        <w:t>TSJOG13.ZIP</w:t>
        <w:tab/>
        <w:t>B</w:t>
        <w:tab/>
        <w:t>22182</w:t>
        <w:tab/>
        <w:t>920131</w:t>
        <w:tab/>
        <w:t>Simple calculator/pacer for jogging enthusiast</w:t>
      </w:r>
    </w:p>
    <w:p>
      <w:pPr>
        <w:pStyle w:val="SIMTEL20"/>
        <w:bidi w:val="0"/>
        <w:ind w:left="2836" w:hanging="2836"/>
        <w:jc w:val="left"/>
        <w:rPr/>
      </w:pPr>
      <w:r>
        <w:rPr/>
        <w:t>TSMATR11.ARC</w:t>
        <w:tab/>
        <w:t>B</w:t>
        <w:tab/>
        <w:t>93668</w:t>
        <w:tab/>
        <w:t>900324</w:t>
        <w:tab/>
        <w:t>Standard matrix calculation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VECALC12.ARC</w:t>
        <w:tab/>
        <w:t>B</w:t>
        <w:tab/>
        <w:t>56833</w:t>
        <w:tab/>
        <w:t>890124</w:t>
        <w:tab/>
        <w:t>Vector calculator - for eng. and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XACT51.ZIP</w:t>
        <w:tab/>
        <w:t>B</w:t>
        <w:tab/>
        <w:t>212054</w:t>
        <w:tab/>
        <w:t>910331</w:t>
        <w:tab/>
        <w:t>Calculators emulate HP-11C, HP-12C &amp; HP-16C</w:t>
      </w:r>
    </w:p>
    <w:p>
      <w:pPr>
        <w:pStyle w:val="SIMTEL20"/>
        <w:bidi w:val="0"/>
        <w:ind w:left="2836" w:hanging="2836"/>
        <w:jc w:val="left"/>
        <w:rPr/>
      </w:pPr>
      <w:r>
        <w:rPr/>
        <w:t>ZYAC12.ARC</w:t>
        <w:tab/>
        <w:t>B</w:t>
        <w:tab/>
        <w:t>65408</w:t>
        <w:tab/>
        <w:t>870226</w:t>
        <w:tab/>
        <w:t>Scientific calculato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AS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EZCASE17.ZIP</w:t>
        <w:tab/>
        <w:t>B</w:t>
        <w:tab/>
        <w:t>271457</w:t>
        <w:tab/>
        <w:t>911005</w:t>
        <w:tab/>
        <w:t>Computer Aided Software Engineering tool DEMO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ATALO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CAT138.ZIP</w:t>
        <w:tab/>
        <w:t>B</w:t>
        <w:tab/>
        <w:t>143581</w:t>
        <w:tab/>
        <w:t>910122</w:t>
        <w:tab/>
        <w:t>Autocat v1.38 - disk catalog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BJF_210.ARC</w:t>
        <w:tab/>
        <w:t>B</w:t>
        <w:tab/>
        <w:t>57267</w:t>
        <w:tab/>
        <w:t>890907</w:t>
        <w:tab/>
        <w:t>BJF v2.10 - diskette and hard disk cataloger</w:t>
      </w:r>
    </w:p>
    <w:p>
      <w:pPr>
        <w:pStyle w:val="SIMTEL20"/>
        <w:bidi w:val="0"/>
        <w:ind w:left="2836" w:hanging="2836"/>
        <w:jc w:val="left"/>
        <w:rPr/>
      </w:pPr>
      <w:r>
        <w:rPr/>
        <w:t>CATDISK.ARC</w:t>
        <w:tab/>
        <w:t>B</w:t>
        <w:tab/>
        <w:t>30381</w:t>
        <w:tab/>
        <w:t>871205</w:t>
        <w:tab/>
        <w:t>PC-FILE+ disk catalog template</w:t>
      </w:r>
    </w:p>
    <w:p>
      <w:pPr>
        <w:pStyle w:val="SIMTEL20"/>
        <w:bidi w:val="0"/>
        <w:ind w:left="2836" w:hanging="2836"/>
        <w:jc w:val="left"/>
        <w:rPr/>
      </w:pPr>
      <w:r>
        <w:rPr/>
        <w:t>CDISK615.ZIP</w:t>
        <w:tab/>
        <w:t>B</w:t>
        <w:tab/>
        <w:t>240567</w:t>
        <w:tab/>
        <w:t>920206</w:t>
        <w:tab/>
        <w:t>Disk catalog system also does ARC/PAK/ZIP/LBR</w:t>
      </w:r>
    </w:p>
    <w:p>
      <w:pPr>
        <w:pStyle w:val="SIMTEL20"/>
        <w:bidi w:val="0"/>
        <w:ind w:left="2836" w:hanging="2836"/>
        <w:jc w:val="left"/>
        <w:rPr/>
      </w:pPr>
      <w:r>
        <w:rPr/>
        <w:t>CNTNTS20.ARC</w:t>
        <w:tab/>
        <w:t>B</w:t>
        <w:tab/>
        <w:t>34264</w:t>
        <w:tab/>
        <w:t>900120</w:t>
        <w:tab/>
        <w:t>CONTENTS v2.0, fast, easy disk cataloger</w:t>
      </w:r>
    </w:p>
    <w:p>
      <w:pPr>
        <w:pStyle w:val="SIMTEL20"/>
        <w:bidi w:val="0"/>
        <w:ind w:left="2836" w:hanging="2836"/>
        <w:jc w:val="left"/>
        <w:rPr/>
      </w:pPr>
      <w:r>
        <w:rPr/>
        <w:t>COVER.ARC</w:t>
        <w:tab/>
        <w:t>B</w:t>
        <w:tab/>
        <w:t>2630</w:t>
        <w:tab/>
        <w:t>871231</w:t>
        <w:tab/>
        <w:t>Prints disk directory - fits floppy sleeve</w:t>
      </w:r>
    </w:p>
    <w:p>
      <w:pPr>
        <w:pStyle w:val="SIMTEL20"/>
        <w:bidi w:val="0"/>
        <w:ind w:left="2836" w:hanging="2836"/>
        <w:jc w:val="left"/>
        <w:rPr/>
      </w:pPr>
      <w:r>
        <w:rPr/>
        <w:t>CUDM321.ZIP</w:t>
        <w:tab/>
        <w:t>B</w:t>
        <w:tab/>
        <w:t>116181</w:t>
        <w:tab/>
        <w:t>910909</w:t>
        <w:tab/>
        <w:t>Colorado Utilities Disk Manager disk cataloger</w:t>
      </w:r>
    </w:p>
    <w:p>
      <w:pPr>
        <w:pStyle w:val="SIMTEL20"/>
        <w:bidi w:val="0"/>
        <w:ind w:left="2836" w:hanging="2836"/>
        <w:jc w:val="left"/>
        <w:rPr/>
      </w:pPr>
      <w:r>
        <w:rPr/>
        <w:t>DCPCOV41.ZIP</w:t>
        <w:tab/>
        <w:t>B</w:t>
        <w:tab/>
        <w:t>38765</w:t>
        <w:tab/>
        <w:t>900430</w:t>
        <w:tab/>
        <w:t>Makes floppy disk cover sheets on ANY printer</w:t>
      </w:r>
    </w:p>
    <w:p>
      <w:pPr>
        <w:pStyle w:val="SIMTEL20"/>
        <w:bidi w:val="0"/>
        <w:ind w:left="2836" w:hanging="2836"/>
        <w:jc w:val="left"/>
        <w:rPr/>
      </w:pPr>
      <w:r>
        <w:rPr/>
        <w:t>DIR405.ARC</w:t>
        <w:tab/>
        <w:t>B</w:t>
        <w:tab/>
        <w:t>49342</w:t>
        <w:tab/>
        <w:t>871206</w:t>
        <w:tab/>
        <w:t>Diskette catalog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DISKVR46.ARC</w:t>
        <w:tab/>
        <w:t>B</w:t>
        <w:tab/>
        <w:t>64729</w:t>
        <w:tab/>
        <w:t>890411</w:t>
        <w:tab/>
        <w:t>Print sleeve inserts for floppy disks</w:t>
      </w:r>
    </w:p>
    <w:p>
      <w:pPr>
        <w:pStyle w:val="SIMTEL20"/>
        <w:bidi w:val="0"/>
        <w:ind w:left="2836" w:hanging="2836"/>
        <w:jc w:val="left"/>
        <w:rPr/>
      </w:pPr>
      <w:r>
        <w:rPr/>
        <w:t>DLS200.ZIP</w:t>
        <w:tab/>
        <w:t>B</w:t>
        <w:tab/>
        <w:t>117729</w:t>
        <w:tab/>
        <w:t>910312</w:t>
        <w:tab/>
        <w:t>Disk labeling system, interfaces w/catalogers</w:t>
      </w:r>
    </w:p>
    <w:p>
      <w:pPr>
        <w:pStyle w:val="SIMTEL20"/>
        <w:bidi w:val="0"/>
        <w:ind w:left="2836" w:hanging="2836"/>
        <w:jc w:val="left"/>
        <w:rPr/>
      </w:pPr>
      <w:r>
        <w:rPr/>
        <w:t>DOSCAT.ARC</w:t>
        <w:tab/>
        <w:t>B</w:t>
        <w:tab/>
        <w:t>2587</w:t>
        <w:tab/>
        <w:t>880829</w:t>
        <w:tab/>
        <w:t>Text: Use DOS for simple, useful file catalog</w:t>
      </w:r>
    </w:p>
    <w:p>
      <w:pPr>
        <w:pStyle w:val="SIMTEL20"/>
        <w:bidi w:val="0"/>
        <w:ind w:left="2836" w:hanging="2836"/>
        <w:jc w:val="left"/>
        <w:rPr/>
      </w:pPr>
      <w:r>
        <w:rPr/>
        <w:t>DSKLBL22.ZIP</w:t>
        <w:tab/>
        <w:t>B</w:t>
        <w:tab/>
        <w:t>63045</w:t>
        <w:tab/>
        <w:t>910126</w:t>
        <w:tab/>
        <w:t>Disk Label Maker v2.2: Disk label print util.</w:t>
      </w:r>
    </w:p>
    <w:p>
      <w:pPr>
        <w:pStyle w:val="SIMTEL20"/>
        <w:bidi w:val="0"/>
        <w:ind w:left="2836" w:hanging="2836"/>
        <w:jc w:val="left"/>
        <w:rPr/>
      </w:pPr>
      <w:r>
        <w:rPr/>
        <w:t>DSKTRK70.ZIP</w:t>
        <w:tab/>
        <w:t>B</w:t>
        <w:tab/>
        <w:t>99829</w:t>
        <w:tab/>
        <w:t>910628</w:t>
        <w:tab/>
        <w:t>DiskTrak 7.0: Diskette cataloger/database</w:t>
      </w:r>
    </w:p>
    <w:p>
      <w:pPr>
        <w:pStyle w:val="SIMTEL20"/>
        <w:bidi w:val="0"/>
        <w:ind w:left="2836" w:hanging="2836"/>
        <w:jc w:val="left"/>
        <w:rPr/>
      </w:pPr>
      <w:r>
        <w:rPr/>
        <w:t>EZCAT101.ARC</w:t>
        <w:tab/>
        <w:t>B</w:t>
        <w:tab/>
        <w:t>185097</w:t>
        <w:tab/>
        <w:t>890104</w:t>
        <w:tab/>
        <w:t>All purpose software library management system</w:t>
      </w:r>
    </w:p>
    <w:p>
      <w:pPr>
        <w:pStyle w:val="SIMTEL20"/>
        <w:bidi w:val="0"/>
        <w:ind w:left="2836" w:hanging="2836"/>
        <w:jc w:val="left"/>
        <w:rPr/>
      </w:pPr>
      <w:r>
        <w:rPr/>
        <w:t>LABELLEX.ZIP</w:t>
        <w:tab/>
        <w:t>B</w:t>
        <w:tab/>
        <w:t>41121</w:t>
        <w:tab/>
        <w:t>900412</w:t>
        <w:tab/>
        <w:t>Print disk labels/inserts from PmCat 5.2 &amp; up</w:t>
      </w:r>
    </w:p>
    <w:p>
      <w:pPr>
        <w:pStyle w:val="SIMTEL20"/>
        <w:bidi w:val="0"/>
        <w:ind w:left="2836" w:hanging="2836"/>
        <w:jc w:val="left"/>
        <w:rPr/>
      </w:pPr>
      <w:r>
        <w:rPr/>
        <w:t>LBL420.ARC</w:t>
        <w:tab/>
        <w:t>B</w:t>
        <w:tab/>
        <w:t>53984</w:t>
        <w:tab/>
        <w:t>900202</w:t>
        <w:tab/>
        <w:t>Disk label prin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LC173.ZIP</w:t>
        <w:tab/>
        <w:t>B</w:t>
        <w:tab/>
        <w:t>128256</w:t>
        <w:tab/>
        <w:t>900719</w:t>
        <w:tab/>
        <w:t>LogiCat v1.73 floppy diskette file cataloger</w:t>
      </w:r>
    </w:p>
    <w:p>
      <w:pPr>
        <w:pStyle w:val="SIMTEL20"/>
        <w:bidi w:val="0"/>
        <w:ind w:left="2836" w:hanging="2836"/>
        <w:jc w:val="left"/>
        <w:rPr/>
      </w:pPr>
      <w:r>
        <w:rPr/>
        <w:t>PIBCAT17.ARC</w:t>
        <w:tab/>
        <w:t>B</w:t>
        <w:tab/>
        <w:t>100441</w:t>
        <w:tab/>
        <w:t>890513</w:t>
        <w:tab/>
        <w:t>Catalog contents of most cmprs. format files</w:t>
      </w:r>
    </w:p>
    <w:p>
      <w:pPr>
        <w:pStyle w:val="SIMTEL20"/>
        <w:bidi w:val="0"/>
        <w:ind w:left="2836" w:hanging="2836"/>
        <w:jc w:val="left"/>
        <w:rPr/>
      </w:pPr>
      <w:r>
        <w:rPr/>
        <w:t>PMCAT53.ZIP</w:t>
        <w:tab/>
        <w:t>B</w:t>
        <w:tab/>
        <w:t>96753</w:t>
        <w:tab/>
        <w:t>900317</w:t>
        <w:tab/>
        <w:t>Disk cataloger, reads archive files too</w:t>
      </w:r>
    </w:p>
    <w:p>
      <w:pPr>
        <w:pStyle w:val="SIMTEL20"/>
        <w:bidi w:val="0"/>
        <w:ind w:left="2836" w:hanging="2836"/>
        <w:jc w:val="left"/>
        <w:rPr/>
      </w:pPr>
      <w:r>
        <w:rPr/>
        <w:t>SLIPCOVR.ARC</w:t>
        <w:tab/>
        <w:t>B</w:t>
        <w:tab/>
        <w:t>16050</w:t>
        <w:tab/>
        <w:t>880910</w:t>
        <w:tab/>
        <w:t>Makes diskette cover printouts of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WSSI521A.ZIP</w:t>
        <w:tab/>
        <w:t>B</w:t>
        <w:tab/>
        <w:t>180588</w:t>
        <w:tab/>
        <w:t>920428</w:t>
        <w:tab/>
        <w:t>Disk indexer ARC/ARJ/GIF/LZH/ZIP,others, 1of2</w:t>
      </w:r>
    </w:p>
    <w:p>
      <w:pPr>
        <w:pStyle w:val="SIMTEL20"/>
        <w:bidi w:val="0"/>
        <w:ind w:left="2836" w:hanging="2836"/>
        <w:jc w:val="left"/>
        <w:rPr/>
      </w:pPr>
      <w:r>
        <w:rPr/>
        <w:t>WSSI521B.ZIP</w:t>
        <w:tab/>
        <w:t>B</w:t>
        <w:tab/>
        <w:t>116833</w:t>
        <w:tab/>
        <w:t>920428</w:t>
        <w:tab/>
        <w:t>Disk indexer ARC/ARJ/GIF/LZH/ZIP,others, 2of2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I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TOSG63A.ZIP</w:t>
        <w:tab/>
        <w:t>B</w:t>
        <w:tab/>
        <w:t>214483</w:t>
        <w:tab/>
        <w:t>900411</w:t>
        <w:tab/>
        <w:t>AUTOSIG v6.3a comm program for accessing CIS</w:t>
      </w:r>
    </w:p>
    <w:p>
      <w:pPr>
        <w:pStyle w:val="SIMTEL20"/>
        <w:bidi w:val="0"/>
        <w:ind w:left="2836" w:hanging="2836"/>
        <w:jc w:val="left"/>
        <w:rPr/>
      </w:pPr>
      <w:r>
        <w:rPr/>
        <w:t>CIS_B.ARC</w:t>
        <w:tab/>
        <w:t>B</w:t>
        <w:tab/>
        <w:t>55760</w:t>
        <w:tab/>
        <w:t>880421</w:t>
        <w:tab/>
        <w:t>CIS 'B' protocol file transfer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ISMSG22.ARC</w:t>
        <w:tab/>
        <w:t>B</w:t>
        <w:tab/>
        <w:t>4352</w:t>
        <w:tab/>
        <w:t>870625</w:t>
        <w:tab/>
        <w:t>Manipulate captured CIS messages</w:t>
      </w:r>
    </w:p>
    <w:p>
      <w:pPr>
        <w:pStyle w:val="SIMTEL20"/>
        <w:bidi w:val="0"/>
        <w:ind w:left="2836" w:hanging="2836"/>
        <w:jc w:val="left"/>
        <w:rPr/>
      </w:pPr>
      <w:r>
        <w:rPr/>
        <w:t>OZBEXT13.ARC</w:t>
        <w:tab/>
        <w:t>B</w:t>
        <w:tab/>
        <w:t>62091</w:t>
        <w:tab/>
        <w:t>890922</w:t>
        <w:tab/>
        <w:t>CIS Quick-B/B+ file transfer driver, v13.2b</w:t>
      </w:r>
    </w:p>
    <w:p>
      <w:pPr>
        <w:pStyle w:val="SIMTEL20"/>
        <w:bidi w:val="0"/>
        <w:ind w:left="2836" w:hanging="2836"/>
        <w:jc w:val="left"/>
        <w:rPr/>
      </w:pPr>
      <w:r>
        <w:rPr/>
        <w:t>OZPAT.ARC</w:t>
        <w:tab/>
        <w:t>B</w:t>
        <w:tab/>
        <w:t>16169</w:t>
        <w:tab/>
        <w:t>890918</w:t>
        <w:tab/>
        <w:t>Patches OZRLE/OZBEXT to modify default colors</w:t>
      </w:r>
    </w:p>
    <w:p>
      <w:pPr>
        <w:pStyle w:val="SIMTEL20"/>
        <w:bidi w:val="0"/>
        <w:ind w:left="2836" w:hanging="2836"/>
        <w:jc w:val="left"/>
        <w:rPr/>
      </w:pPr>
      <w:r>
        <w:rPr/>
        <w:t>OZRLE94H.ARC</w:t>
        <w:tab/>
        <w:t>B</w:t>
        <w:tab/>
        <w:t>118220</w:t>
        <w:tab/>
        <w:t>891010</w:t>
        <w:tab/>
        <w:t>Online GIF/RLE view/capture, Quick-B download</w:t>
      </w:r>
    </w:p>
    <w:p>
      <w:pPr>
        <w:pStyle w:val="SIMTEL20"/>
        <w:bidi w:val="0"/>
        <w:ind w:left="2836" w:hanging="2836"/>
        <w:jc w:val="left"/>
        <w:rPr/>
      </w:pPr>
      <w:r>
        <w:rPr/>
        <w:t>TAPCIS53.ZIP</w:t>
        <w:tab/>
        <w:t>B</w:t>
        <w:tab/>
        <w:t>300220</w:t>
        <w:tab/>
        <w:t>910625</w:t>
        <w:tab/>
        <w:t>TAPCIS ver 5.3, off-line reader for Compuserv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ITADE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TDL338A.ZIP</w:t>
        <w:tab/>
        <w:t>B</w:t>
        <w:tab/>
        <w:t>236253</w:t>
        <w:tab/>
        <w:t>910828</w:t>
        <w:tab/>
        <w:t>Citadel-86 BBS version 3.38, part 1 of 4</w:t>
      </w:r>
    </w:p>
    <w:p>
      <w:pPr>
        <w:pStyle w:val="SIMTEL20"/>
        <w:bidi w:val="0"/>
        <w:ind w:left="2836" w:hanging="2836"/>
        <w:jc w:val="left"/>
        <w:rPr/>
      </w:pPr>
      <w:r>
        <w:rPr/>
        <w:t>CTDL338B.ZIP</w:t>
        <w:tab/>
        <w:t>B</w:t>
        <w:tab/>
        <w:t>207744</w:t>
        <w:tab/>
        <w:t>910828</w:t>
        <w:tab/>
        <w:t>Citadel-86 BBS version 3.38, part 2 of 4</w:t>
      </w:r>
    </w:p>
    <w:p>
      <w:pPr>
        <w:pStyle w:val="SIMTEL20"/>
        <w:bidi w:val="0"/>
        <w:ind w:left="2836" w:hanging="2836"/>
        <w:jc w:val="left"/>
        <w:rPr/>
      </w:pPr>
      <w:r>
        <w:rPr/>
        <w:t>CTDL338C.ZIP</w:t>
        <w:tab/>
        <w:t>B</w:t>
        <w:tab/>
        <w:t>318798</w:t>
        <w:tab/>
        <w:t>910828</w:t>
        <w:tab/>
        <w:t>Citadel-86 BBS version 3.38, part 3 of 4</w:t>
      </w:r>
    </w:p>
    <w:p>
      <w:pPr>
        <w:pStyle w:val="SIMTEL20"/>
        <w:bidi w:val="0"/>
        <w:ind w:left="2836" w:hanging="2836"/>
        <w:jc w:val="left"/>
        <w:rPr/>
      </w:pPr>
      <w:r>
        <w:rPr/>
        <w:t>CTDL338D.ZIP</w:t>
        <w:tab/>
        <w:t>B</w:t>
        <w:tab/>
        <w:t>84088</w:t>
        <w:tab/>
        <w:t>910828</w:t>
        <w:tab/>
        <w:t>Citadel-86 BBS version 3.38, part 4 of 4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LIPPE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CC86.ARC</w:t>
        <w:tab/>
        <w:t>B</w:t>
        <w:tab/>
        <w:t>41909</w:t>
        <w:tab/>
        <w:t>890927</w:t>
        <w:tab/>
        <w:t>Clipper 86 library written in ASM for speed</w:t>
      </w:r>
    </w:p>
    <w:p>
      <w:pPr>
        <w:pStyle w:val="SIMTEL20"/>
        <w:bidi w:val="0"/>
        <w:ind w:left="2836" w:hanging="2836"/>
        <w:jc w:val="left"/>
        <w:rPr/>
      </w:pPr>
      <w:r>
        <w:rPr/>
        <w:t>AHELP5.ZIP</w:t>
        <w:tab/>
        <w:t>B</w:t>
        <w:tab/>
        <w:t>202810</w:t>
        <w:tab/>
        <w:t>910131</w:t>
        <w:tab/>
        <w:t>Help sys/Clipper 5.0 &amp; Summer '87 compiler app</w:t>
      </w:r>
    </w:p>
    <w:p>
      <w:pPr>
        <w:pStyle w:val="SIMTEL20"/>
        <w:bidi w:val="0"/>
        <w:ind w:left="2836" w:hanging="2836"/>
        <w:jc w:val="left"/>
        <w:rPr/>
      </w:pPr>
      <w:r>
        <w:rPr/>
        <w:t>CLIP0189.ARC</w:t>
        <w:tab/>
        <w:t>B</w:t>
        <w:tab/>
        <w:t>69399</w:t>
        <w:tab/>
        <w:t>890927</w:t>
        <w:tab/>
        <w:t>Q &amp; A concerning Clipper/FUNCky, from BOSS BBS</w:t>
      </w:r>
    </w:p>
    <w:p>
      <w:pPr>
        <w:pStyle w:val="SIMTEL20"/>
        <w:bidi w:val="0"/>
        <w:ind w:left="2836" w:hanging="2836"/>
        <w:jc w:val="left"/>
        <w:rPr/>
      </w:pPr>
      <w:r>
        <w:rPr/>
        <w:t>CLIP0289.ARC</w:t>
        <w:tab/>
        <w:t>B</w:t>
        <w:tab/>
        <w:t>111762</w:t>
        <w:tab/>
        <w:t>890927</w:t>
        <w:tab/>
        <w:t>Q&amp;A, Clipper for the month of Feb 89, Boss BBS</w:t>
      </w:r>
    </w:p>
    <w:p>
      <w:pPr>
        <w:pStyle w:val="SIMTEL20"/>
        <w:bidi w:val="0"/>
        <w:ind w:left="2836" w:hanging="2836"/>
        <w:jc w:val="left"/>
        <w:rPr/>
      </w:pPr>
      <w:r>
        <w:rPr/>
        <w:t>CLIP0389.ARC</w:t>
        <w:tab/>
        <w:t>B</w:t>
        <w:tab/>
        <w:t>75419</w:t>
        <w:tab/>
        <w:t>891105</w:t>
        <w:tab/>
        <w:t>Msgs &amp; Q&amp;A from Clipper Forum on The BOSS BBS</w:t>
      </w:r>
    </w:p>
    <w:p>
      <w:pPr>
        <w:pStyle w:val="SIMTEL20"/>
        <w:bidi w:val="0"/>
        <w:ind w:left="2836" w:hanging="2836"/>
        <w:jc w:val="left"/>
        <w:rPr/>
      </w:pPr>
      <w:r>
        <w:rPr/>
        <w:t>CLIP0489.ARC</w:t>
        <w:tab/>
        <w:t>B</w:t>
        <w:tab/>
        <w:t>76626</w:t>
        <w:tab/>
        <w:t>891105</w:t>
        <w:tab/>
        <w:t>Msgs &amp; Q&amp;A from Clipper Forum on The BOSS BBS</w:t>
      </w:r>
    </w:p>
    <w:p>
      <w:pPr>
        <w:pStyle w:val="SIMTEL20"/>
        <w:bidi w:val="0"/>
        <w:ind w:left="2836" w:hanging="2836"/>
        <w:jc w:val="left"/>
        <w:rPr/>
      </w:pPr>
      <w:r>
        <w:rPr/>
        <w:t>CLIP0588.ARC</w:t>
        <w:tab/>
        <w:t>B</w:t>
        <w:tab/>
        <w:t>123692</w:t>
        <w:tab/>
        <w:t>890925</w:t>
        <w:tab/>
        <w:t>Q&amp;A, Clipper for the month of May 88, Boss BBS</w:t>
      </w:r>
    </w:p>
    <w:p>
      <w:pPr>
        <w:pStyle w:val="SIMTEL20"/>
        <w:bidi w:val="0"/>
        <w:ind w:left="2836" w:hanging="2836"/>
        <w:jc w:val="left"/>
        <w:rPr/>
      </w:pPr>
      <w:r>
        <w:rPr/>
        <w:t>CLIPFPCX.ZIP</w:t>
        <w:tab/>
        <w:t>B</w:t>
        <w:tab/>
        <w:t>37059</w:t>
        <w:tab/>
        <w:t>910913</w:t>
        <w:tab/>
        <w:t>Library to display .PCX files within Clipper</w:t>
      </w:r>
    </w:p>
    <w:p>
      <w:pPr>
        <w:pStyle w:val="SIMTEL20"/>
        <w:bidi w:val="0"/>
        <w:ind w:left="2836" w:hanging="2836"/>
        <w:jc w:val="left"/>
        <w:rPr/>
      </w:pPr>
      <w:r>
        <w:rPr/>
        <w:t>CLIPMOUS.ZIP</w:t>
        <w:tab/>
        <w:t>B</w:t>
        <w:tab/>
        <w:t>2635</w:t>
        <w:tab/>
        <w:t>920325</w:t>
        <w:tab/>
        <w:t>A library for mouse support under CLIPPER</w:t>
      </w:r>
    </w:p>
    <w:p>
      <w:pPr>
        <w:pStyle w:val="SIMTEL20"/>
        <w:bidi w:val="0"/>
        <w:ind w:left="2836" w:hanging="2836"/>
        <w:jc w:val="left"/>
        <w:rPr/>
      </w:pPr>
      <w:r>
        <w:rPr/>
        <w:t>CLIPWIND.ARC</w:t>
        <w:tab/>
        <w:t>B</w:t>
        <w:tab/>
        <w:t>110675</w:t>
        <w:tab/>
        <w:t>890925</w:t>
        <w:tab/>
        <w:t>Windows for Clipper, no source, but LIB &amp; docs</w:t>
      </w:r>
    </w:p>
    <w:p>
      <w:pPr>
        <w:pStyle w:val="SIMTEL20"/>
        <w:bidi w:val="0"/>
        <w:ind w:left="2836" w:hanging="2836"/>
        <w:jc w:val="left"/>
        <w:rPr/>
      </w:pPr>
      <w:r>
        <w:rPr/>
        <w:t>CLIPWNDW.ZIP</w:t>
        <w:tab/>
        <w:t>B</w:t>
        <w:tab/>
        <w:t>5143</w:t>
        <w:tab/>
        <w:t>900509</w:t>
        <w:tab/>
        <w:t>A small CLIPPER window library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CLIP_NG.ARC</w:t>
        <w:tab/>
        <w:t>B</w:t>
        <w:tab/>
        <w:t>172645</w:t>
        <w:tab/>
        <w:t>891027</w:t>
        <w:tab/>
        <w:t>Norton Guides Database to Clipper Summer '87</w:t>
      </w:r>
    </w:p>
    <w:p>
      <w:pPr>
        <w:pStyle w:val="SIMTEL20"/>
        <w:bidi w:val="0"/>
        <w:ind w:left="2836" w:hanging="2836"/>
        <w:jc w:val="left"/>
        <w:rPr/>
      </w:pPr>
      <w:r>
        <w:rPr/>
        <w:t>CODE_1.ARC</w:t>
        <w:tab/>
        <w:t>B</w:t>
        <w:tab/>
        <w:t>23851</w:t>
        <w:tab/>
        <w:t>891027</w:t>
        <w:tab/>
        <w:t>Sample source (template-like) for Clipper</w:t>
      </w:r>
    </w:p>
    <w:p>
      <w:pPr>
        <w:pStyle w:val="SIMTEL20"/>
        <w:bidi w:val="0"/>
        <w:ind w:left="2836" w:hanging="2836"/>
        <w:jc w:val="left"/>
        <w:rPr/>
      </w:pPr>
      <w:r>
        <w:rPr/>
        <w:t>COMM_IO.ARC</w:t>
        <w:tab/>
        <w:t>B</w:t>
        <w:tab/>
        <w:t>12441</w:t>
        <w:tab/>
        <w:t>890307</w:t>
        <w:tab/>
        <w:t>Interrupt-driven com port routines for Clipper</w:t>
      </w:r>
    </w:p>
    <w:p>
      <w:pPr>
        <w:pStyle w:val="SIMTEL20"/>
        <w:bidi w:val="0"/>
        <w:ind w:left="2836" w:hanging="2836"/>
        <w:jc w:val="left"/>
        <w:rPr/>
      </w:pPr>
      <w:r>
        <w:rPr/>
        <w:t>DATETIME.ZIP</w:t>
        <w:tab/>
        <w:t>B</w:t>
        <w:tab/>
        <w:t>5829</w:t>
        <w:tab/>
        <w:t>911230</w:t>
        <w:tab/>
        <w:t>Set system date/time from within Clipper w/src</w:t>
      </w:r>
    </w:p>
    <w:p>
      <w:pPr>
        <w:pStyle w:val="SIMTEL20"/>
        <w:bidi w:val="0"/>
        <w:ind w:left="2836" w:hanging="2836"/>
        <w:jc w:val="left"/>
        <w:rPr/>
      </w:pPr>
      <w:r>
        <w:rPr/>
        <w:t>DCTUTOR.ZIP</w:t>
        <w:tab/>
        <w:t>B</w:t>
        <w:tab/>
        <w:t>330006</w:t>
        <w:tab/>
        <w:t>910912</w:t>
        <w:tab/>
        <w:t>Comprehensive tutorial system for Clipper 5.0</w:t>
      </w:r>
    </w:p>
    <w:p>
      <w:pPr>
        <w:pStyle w:val="SIMTEL20"/>
        <w:bidi w:val="0"/>
        <w:ind w:left="2836" w:hanging="2836"/>
        <w:jc w:val="left"/>
        <w:rPr/>
      </w:pPr>
      <w:r>
        <w:rPr/>
        <w:t>FUNCKY.ARC</w:t>
        <w:tab/>
        <w:t>B</w:t>
        <w:tab/>
        <w:t>180579</w:t>
        <w:tab/>
        <w:t>891027</w:t>
        <w:tab/>
        <w:t>Demo program written using FUNCky for Clipper</w:t>
      </w:r>
    </w:p>
    <w:p>
      <w:pPr>
        <w:pStyle w:val="SIMTEL20"/>
        <w:bidi w:val="0"/>
        <w:ind w:left="2836" w:hanging="2836"/>
        <w:jc w:val="left"/>
        <w:rPr/>
      </w:pPr>
      <w:r>
        <w:rPr/>
        <w:t>GRUMP14.ARC</w:t>
        <w:tab/>
        <w:t>B</w:t>
        <w:tab/>
        <w:t>116102</w:t>
        <w:tab/>
        <w:t>890925</w:t>
        <w:tab/>
        <w:t>GrumpFish Lib for Clipper Summer '87 v1.40</w:t>
      </w:r>
    </w:p>
    <w:p>
      <w:pPr>
        <w:pStyle w:val="SIMTEL20"/>
        <w:bidi w:val="0"/>
        <w:ind w:left="2836" w:hanging="2836"/>
        <w:jc w:val="left"/>
        <w:rPr/>
      </w:pPr>
      <w:r>
        <w:rPr/>
        <w:t>INHLP11.ARC</w:t>
        <w:tab/>
        <w:t>B</w:t>
        <w:tab/>
        <w:t>32649</w:t>
        <w:tab/>
        <w:t>890925</w:t>
        <w:tab/>
        <w:t>InHelp v1.1 for Clipper Help programming</w:t>
      </w:r>
    </w:p>
    <w:p>
      <w:pPr>
        <w:pStyle w:val="SIMTEL20"/>
        <w:bidi w:val="0"/>
        <w:ind w:left="2836" w:hanging="2836"/>
        <w:jc w:val="left"/>
        <w:rPr/>
      </w:pPr>
      <w:r>
        <w:rPr/>
        <w:t>NANNWS12.ARC</w:t>
        <w:tab/>
        <w:t>B</w:t>
        <w:tab/>
        <w:t>21193</w:t>
        <w:tab/>
        <w:t>891023</w:t>
        <w:tab/>
        <w:t>Nantucket News v1n2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13.ARC</w:t>
        <w:tab/>
        <w:t>B</w:t>
        <w:tab/>
        <w:t>12460</w:t>
        <w:tab/>
        <w:t>891023</w:t>
        <w:tab/>
        <w:t>Nantucket News v1n3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14.ARC</w:t>
        <w:tab/>
        <w:t>B</w:t>
        <w:tab/>
        <w:t>10366</w:t>
        <w:tab/>
        <w:t>891023</w:t>
        <w:tab/>
        <w:t>Nantucket News v1n4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22.ARC</w:t>
        <w:tab/>
        <w:t>B</w:t>
        <w:tab/>
        <w:t>25077</w:t>
        <w:tab/>
        <w:t>891023</w:t>
        <w:tab/>
        <w:t>Nantucket News v2n2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23.ARC</w:t>
        <w:tab/>
        <w:t>B</w:t>
        <w:tab/>
        <w:t>3533</w:t>
        <w:tab/>
        <w:t>891023</w:t>
        <w:tab/>
        <w:t>Nantucket News v2n2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24.ARC</w:t>
        <w:tab/>
        <w:t>B</w:t>
        <w:tab/>
        <w:t>11143</w:t>
        <w:tab/>
        <w:t>891023</w:t>
        <w:tab/>
        <w:t>Nantucket News v2n4.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31.ARC</w:t>
        <w:tab/>
        <w:t>B</w:t>
        <w:tab/>
        <w:t>20845</w:t>
        <w:tab/>
        <w:t>891023</w:t>
        <w:tab/>
        <w:t>Nantucket News v3n1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33.ARC</w:t>
        <w:tab/>
        <w:t>B</w:t>
        <w:tab/>
        <w:t>20480</w:t>
        <w:tab/>
        <w:t>891023</w:t>
        <w:tab/>
        <w:t>Nantucket News v3n3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34.ARC</w:t>
        <w:tab/>
        <w:t>B</w:t>
        <w:tab/>
        <w:t>13312</w:t>
        <w:tab/>
        <w:t>891023</w:t>
        <w:tab/>
        <w:t>Nantucket News v3n4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35.ARC</w:t>
        <w:tab/>
        <w:t>B</w:t>
        <w:tab/>
        <w:t>19214</w:t>
        <w:tab/>
        <w:t>891023</w:t>
        <w:tab/>
        <w:t>Nantucket News v3n5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ANNWS36.ARC</w:t>
        <w:tab/>
        <w:t>B</w:t>
        <w:tab/>
        <w:t>15808</w:t>
        <w:tab/>
        <w:t>891023</w:t>
        <w:tab/>
        <w:t>Nantucket News v3n6, dBASE/Clipp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NFHDRS.ZIP</w:t>
        <w:tab/>
        <w:t>B</w:t>
        <w:tab/>
        <w:t>1746</w:t>
        <w:tab/>
        <w:t>911108</w:t>
        <w:tab/>
        <w:t>Nanforum Toolkit v2.0 Doc header templates</w:t>
      </w:r>
    </w:p>
    <w:p>
      <w:pPr>
        <w:pStyle w:val="SIMTEL20"/>
        <w:bidi w:val="0"/>
        <w:ind w:left="2836" w:hanging="2836"/>
        <w:jc w:val="left"/>
        <w:rPr/>
      </w:pPr>
      <w:r>
        <w:rPr/>
        <w:t>NFLIB.ZIP</w:t>
        <w:tab/>
        <w:t>B</w:t>
        <w:tab/>
        <w:t>194496</w:t>
        <w:tab/>
        <w:t>911108</w:t>
        <w:tab/>
        <w:t>Nanforum Toolkit v2.0 Library and Norton Guide</w:t>
      </w:r>
    </w:p>
    <w:p>
      <w:pPr>
        <w:pStyle w:val="SIMTEL20"/>
        <w:bidi w:val="0"/>
        <w:ind w:left="2836" w:hanging="2836"/>
        <w:jc w:val="left"/>
        <w:rPr/>
      </w:pPr>
      <w:r>
        <w:rPr/>
        <w:t>NFPAT1.ZIP</w:t>
        <w:tab/>
        <w:t>B</w:t>
        <w:tab/>
        <w:t>2818</w:t>
        <w:tab/>
        <w:t>911108</w:t>
        <w:tab/>
        <w:t>Nanforum Toolkit v2.0 Patch #1</w:t>
      </w:r>
    </w:p>
    <w:p>
      <w:pPr>
        <w:pStyle w:val="SIMTEL20"/>
        <w:bidi w:val="0"/>
        <w:ind w:left="2836" w:hanging="2836"/>
        <w:jc w:val="left"/>
        <w:rPr/>
      </w:pPr>
      <w:r>
        <w:rPr/>
        <w:t>NFPAT2.ZIP</w:t>
        <w:tab/>
        <w:t>B</w:t>
        <w:tab/>
        <w:t>4380</w:t>
        <w:tab/>
        <w:t>911108</w:t>
        <w:tab/>
        <w:t>Nanforum Toolkit v2.0 Patch #2</w:t>
      </w:r>
    </w:p>
    <w:p>
      <w:pPr>
        <w:pStyle w:val="SIMTEL20"/>
        <w:bidi w:val="0"/>
        <w:ind w:left="2836" w:hanging="2836"/>
        <w:jc w:val="left"/>
        <w:rPr/>
      </w:pPr>
      <w:r>
        <w:rPr/>
        <w:t>NFPAT3.ZIP</w:t>
        <w:tab/>
        <w:t>B</w:t>
        <w:tab/>
        <w:t>9077</w:t>
        <w:tab/>
        <w:t>911108</w:t>
        <w:tab/>
        <w:t>Nanforum Toolkit v2.0 Patch #3</w:t>
      </w:r>
    </w:p>
    <w:p>
      <w:pPr>
        <w:pStyle w:val="SIMTEL20"/>
        <w:bidi w:val="0"/>
        <w:ind w:left="2836" w:hanging="2836"/>
        <w:jc w:val="left"/>
        <w:rPr/>
      </w:pPr>
      <w:r>
        <w:rPr/>
        <w:t>NFPAT4.ZIP</w:t>
        <w:tab/>
        <w:t>B</w:t>
        <w:tab/>
        <w:t>6456</w:t>
        <w:tab/>
        <w:t>911108</w:t>
        <w:tab/>
        <w:t>Nanforum Toolkit v2.0 Patch #4</w:t>
      </w:r>
    </w:p>
    <w:p>
      <w:pPr>
        <w:pStyle w:val="SIMTEL20"/>
        <w:bidi w:val="0"/>
        <w:ind w:left="2836" w:hanging="2836"/>
        <w:jc w:val="left"/>
        <w:rPr/>
      </w:pPr>
      <w:r>
        <w:rPr/>
        <w:t>NFPAT5.ZIP</w:t>
        <w:tab/>
        <w:t>B</w:t>
        <w:tab/>
        <w:t>3884</w:t>
        <w:tab/>
        <w:t>911108</w:t>
        <w:tab/>
        <w:t>Nanforum Toolkit v2.0 Patch #5</w:t>
      </w:r>
    </w:p>
    <w:p>
      <w:pPr>
        <w:pStyle w:val="SIMTEL20"/>
        <w:bidi w:val="0"/>
        <w:ind w:left="2836" w:hanging="2836"/>
        <w:jc w:val="left"/>
        <w:rPr/>
      </w:pPr>
      <w:r>
        <w:rPr/>
        <w:t>NFREAD.ME</w:t>
        <w:tab/>
        <w:t>A</w:t>
        <w:tab/>
        <w:t>1348</w:t>
        <w:tab/>
        <w:t>911108</w:t>
        <w:tab/>
        <w:t>Nanforum Toolkit v2.0 Read before downloading</w:t>
      </w:r>
    </w:p>
    <w:p>
      <w:pPr>
        <w:pStyle w:val="SIMTEL20"/>
        <w:bidi w:val="0"/>
        <w:ind w:left="2836" w:hanging="2836"/>
        <w:jc w:val="left"/>
        <w:rPr/>
      </w:pPr>
      <w:r>
        <w:rPr/>
        <w:t>NFRFC.ZIP</w:t>
        <w:tab/>
        <w:t>B</w:t>
        <w:tab/>
        <w:t>13665</w:t>
        <w:tab/>
        <w:t>911108</w:t>
        <w:tab/>
        <w:t>Nanforum Toolkit v2.0 Standard</w:t>
      </w:r>
    </w:p>
    <w:p>
      <w:pPr>
        <w:pStyle w:val="SIMTEL20"/>
        <w:bidi w:val="0"/>
        <w:ind w:left="2836" w:hanging="2836"/>
        <w:jc w:val="left"/>
        <w:rPr/>
      </w:pPr>
      <w:r>
        <w:rPr/>
        <w:t>NFSRC.ZIP</w:t>
        <w:tab/>
        <w:t>B</w:t>
        <w:tab/>
        <w:t>342677</w:t>
        <w:tab/>
        <w:t>911108</w:t>
        <w:tab/>
        <w:t>Nanforum Toolkit v2.0 Source code and makefile</w:t>
      </w:r>
    </w:p>
    <w:p>
      <w:pPr>
        <w:pStyle w:val="SIMTEL20"/>
        <w:bidi w:val="0"/>
        <w:ind w:left="2836" w:hanging="2836"/>
        <w:jc w:val="left"/>
        <w:rPr/>
      </w:pPr>
      <w:r>
        <w:rPr/>
        <w:t>NFTROFF.ZIP</w:t>
        <w:tab/>
        <w:t>B</w:t>
        <w:tab/>
        <w:t>122063</w:t>
        <w:tab/>
        <w:t>911125</w:t>
        <w:tab/>
        <w:t>Nanforum Toolkit v2.0 Norton Guides TROFF src</w:t>
      </w:r>
    </w:p>
    <w:p>
      <w:pPr>
        <w:pStyle w:val="SIMTEL20"/>
        <w:bidi w:val="0"/>
        <w:ind w:left="2836" w:hanging="2836"/>
        <w:jc w:val="left"/>
        <w:rPr/>
      </w:pPr>
      <w:r>
        <w:rPr/>
        <w:t>OCLIP.ZIP</w:t>
        <w:tab/>
        <w:t>B</w:t>
        <w:tab/>
        <w:t>16306</w:t>
        <w:tab/>
        <w:t>911115</w:t>
        <w:tab/>
        <w:t>Free object oriented extension for Clipper 5</w:t>
      </w:r>
    </w:p>
    <w:p>
      <w:pPr>
        <w:pStyle w:val="SIMTEL20"/>
        <w:bidi w:val="0"/>
        <w:ind w:left="2836" w:hanging="2836"/>
        <w:jc w:val="left"/>
        <w:rPr/>
      </w:pPr>
      <w:r>
        <w:rPr/>
        <w:t>REGXSRCH.ZIP</w:t>
        <w:tab/>
        <w:t>B</w:t>
        <w:tab/>
        <w:t>3295</w:t>
        <w:tab/>
        <w:t>920131</w:t>
        <w:tab/>
        <w:t>Interface Clipper to GNU regular expr. library</w:t>
      </w:r>
    </w:p>
    <w:p>
      <w:pPr>
        <w:pStyle w:val="SIMTEL20"/>
        <w:bidi w:val="0"/>
        <w:ind w:left="2836" w:hanging="2836"/>
        <w:jc w:val="left"/>
        <w:rPr/>
      </w:pPr>
      <w:r>
        <w:rPr/>
        <w:t>RLIB20.ZIP</w:t>
        <w:tab/>
        <w:t>B</w:t>
        <w:tab/>
        <w:t>122409</w:t>
        <w:tab/>
        <w:t>910109</w:t>
        <w:tab/>
        <w:t>Clipper menus/dialog/record-select lib w/src</w:t>
      </w:r>
    </w:p>
    <w:p>
      <w:pPr>
        <w:pStyle w:val="SIMTEL20"/>
        <w:bidi w:val="0"/>
        <w:ind w:left="2836" w:hanging="2836"/>
        <w:jc w:val="left"/>
        <w:rPr/>
      </w:pPr>
      <w:r>
        <w:rPr/>
        <w:t>SLSW.ZIP</w:t>
        <w:tab/>
        <w:t>B</w:t>
        <w:tab/>
        <w:t>297382</w:t>
        <w:tab/>
        <w:t>910109</w:t>
        <w:tab/>
        <w:t>SUPER.LIB Shareware for Clipper S87/Clipper5</w:t>
      </w:r>
    </w:p>
    <w:p>
      <w:pPr>
        <w:pStyle w:val="SIMTEL20"/>
        <w:bidi w:val="0"/>
        <w:ind w:left="2836" w:hanging="2836"/>
        <w:jc w:val="left"/>
        <w:rPr/>
      </w:pPr>
      <w:r>
        <w:rPr/>
        <w:t>SUBNTX2.ZIP</w:t>
        <w:tab/>
        <w:t>B</w:t>
        <w:tab/>
        <w:t>60978</w:t>
        <w:tab/>
        <w:t>910109</w:t>
        <w:tab/>
        <w:t>Fast index extract/create Clipper filter rtn</w:t>
      </w:r>
    </w:p>
    <w:p>
      <w:pPr>
        <w:pStyle w:val="SIMTEL20"/>
        <w:bidi w:val="0"/>
        <w:ind w:left="2836" w:hanging="2836"/>
        <w:jc w:val="left"/>
        <w:rPr/>
      </w:pPr>
      <w:r>
        <w:rPr/>
        <w:t>UDFS.ARC</w:t>
        <w:tab/>
        <w:t>B</w:t>
        <w:tab/>
        <w:t>38793</w:t>
        <w:tab/>
        <w:t>890731</w:t>
        <w:tab/>
        <w:t>Useful functions for Clipper (dBASE compiler)</w:t>
      </w:r>
    </w:p>
    <w:p>
      <w:pPr>
        <w:pStyle w:val="SIMTEL20"/>
        <w:bidi w:val="0"/>
        <w:ind w:left="2836" w:hanging="2836"/>
        <w:jc w:val="left"/>
        <w:rPr/>
      </w:pPr>
      <w:r>
        <w:rPr/>
        <w:t>VSIX302.ZIP</w:t>
        <w:tab/>
        <w:t>B</w:t>
        <w:tab/>
        <w:t>60783</w:t>
        <w:tab/>
        <w:t>910109</w:t>
        <w:tab/>
        <w:t>Vern Six's Clipper Summer '87 tookbox v3.02</w:t>
      </w:r>
    </w:p>
    <w:p>
      <w:pPr>
        <w:pStyle w:val="SIMTEL20"/>
        <w:bidi w:val="0"/>
        <w:ind w:left="2836" w:hanging="2836"/>
        <w:jc w:val="left"/>
        <w:rPr/>
      </w:pPr>
      <w:r>
        <w:rPr/>
        <w:t>WORKBASE.ZIP</w:t>
        <w:tab/>
        <w:t>B</w:t>
        <w:tab/>
        <w:t>162879</w:t>
        <w:tab/>
        <w:t>910109</w:t>
        <w:tab/>
        <w:t>Clipper/dBASE development/file access syste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MPLNGM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L_JUN89.ARC</w:t>
        <w:tab/>
        <w:t>B</w:t>
        <w:tab/>
        <w:t>97419</w:t>
        <w:tab/>
        <w:t>890706</w:t>
        <w:tab/>
        <w:t>Sources from Computer Language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CL89APR1.ARC</w:t>
        <w:tab/>
        <w:t>B</w:t>
        <w:tab/>
        <w:t>22617</w:t>
        <w:tab/>
        <w:t>890602</w:t>
        <w:tab/>
        <w:t>Sources from Computer Language Magazin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MU_PCI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PCIP_PKT.ARC</w:t>
        <w:tab/>
        <w:t>B</w:t>
        <w:tab/>
        <w:t>499993</w:t>
        <w:tab/>
        <w:t>900113</w:t>
        <w:tab/>
        <w:t>CMU PCIP TCP/IP for use with Crynwr driver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OBO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OBOL650.ZIP</w:t>
        <w:tab/>
        <w:t>B</w:t>
        <w:tab/>
        <w:t>185046</w:t>
        <w:tab/>
        <w:t>910331</w:t>
        <w:tab/>
        <w:t>ANSI Standard 74-85 Cobol v6.50 for P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OMPRES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LUSQ.COM</w:t>
        <w:tab/>
        <w:t>B</w:t>
        <w:tab/>
        <w:t>8704</w:t>
        <w:tab/>
        <w:t>850523</w:t>
        <w:tab/>
        <w:t>All purpose file un-Squeezer</w:t>
      </w:r>
    </w:p>
    <w:p>
      <w:pPr>
        <w:pStyle w:val="SIMTEL20"/>
        <w:bidi w:val="0"/>
        <w:ind w:left="2836" w:hanging="2836"/>
        <w:jc w:val="left"/>
        <w:rPr/>
      </w:pPr>
      <w:r>
        <w:rPr/>
        <w:t>COMP430D.ZIP</w:t>
        <w:tab/>
        <w:t>B</w:t>
        <w:tab/>
        <w:t>20241</w:t>
        <w:tab/>
        <w:t>901013</w:t>
        <w:tab/>
        <w:t>Unix-compatible 16bit compress/uncompress/zcat</w:t>
      </w:r>
    </w:p>
    <w:p>
      <w:pPr>
        <w:pStyle w:val="SIMTEL20"/>
        <w:bidi w:val="0"/>
        <w:ind w:left="2836" w:hanging="2836"/>
        <w:jc w:val="left"/>
        <w:rPr/>
      </w:pPr>
      <w:r>
        <w:rPr/>
        <w:t>COMP430S.ZIP</w:t>
        <w:tab/>
        <w:t>B</w:t>
        <w:tab/>
        <w:t>70872</w:t>
        <w:tab/>
        <w:t>910224</w:t>
        <w:tab/>
        <w:t>C src: Unix-compat. 16-bit compress/uncompress</w:t>
      </w:r>
    </w:p>
    <w:p>
      <w:pPr>
        <w:pStyle w:val="SIMTEL20"/>
        <w:bidi w:val="0"/>
        <w:ind w:left="2836" w:hanging="2836"/>
        <w:jc w:val="left"/>
        <w:rPr/>
      </w:pPr>
      <w:r>
        <w:rPr/>
        <w:t>DDJCOMPR.ZIP</w:t>
        <w:tab/>
        <w:t>B</w:t>
        <w:tab/>
        <w:t>87197</w:t>
        <w:tab/>
        <w:t>920213</w:t>
        <w:tab/>
        <w:t>Top 6 programs of DDJ data compression contest</w:t>
      </w:r>
    </w:p>
    <w:p>
      <w:pPr>
        <w:pStyle w:val="SIMTEL20"/>
        <w:bidi w:val="0"/>
        <w:ind w:left="2836" w:hanging="2836"/>
        <w:jc w:val="left"/>
        <w:rPr/>
      </w:pPr>
      <w:r>
        <w:rPr/>
        <w:t>DECOMP2.ZIP</w:t>
        <w:tab/>
        <w:t>B</w:t>
        <w:tab/>
        <w:t>17384</w:t>
        <w:tab/>
        <w:t>900430</w:t>
        <w:tab/>
        <w:t>Unix-compatible 16 bit uncompress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HUFF_SC.ZIP</w:t>
        <w:tab/>
        <w:t>B</w:t>
        <w:tab/>
        <w:t>40299</w:t>
        <w:tab/>
        <w:t>910713</w:t>
        <w:tab/>
        <w:t>Huffman compress encoder/decoder, C src &amp; EXEs</w:t>
      </w:r>
    </w:p>
    <w:p>
      <w:pPr>
        <w:pStyle w:val="SIMTEL20"/>
        <w:bidi w:val="0"/>
        <w:ind w:left="2836" w:hanging="2836"/>
        <w:jc w:val="left"/>
        <w:rPr/>
      </w:pPr>
      <w:r>
        <w:rPr/>
        <w:t>LZ13.ARC</w:t>
        <w:tab/>
        <w:t>B</w:t>
        <w:tab/>
        <w:t>34046</w:t>
        <w:tab/>
        <w:t>881020</w:t>
        <w:tab/>
        <w:t>Limpel-Ziv file compress/decompress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LZWPC.ARC</w:t>
        <w:tab/>
        <w:t>B</w:t>
        <w:tab/>
        <w:t>17027</w:t>
        <w:tab/>
        <w:t>871231</w:t>
        <w:tab/>
        <w:t>Lemple-Zev Compression Routines in C</w:t>
      </w:r>
    </w:p>
    <w:p>
      <w:pPr>
        <w:pStyle w:val="SIMTEL20"/>
        <w:bidi w:val="0"/>
        <w:ind w:left="2836" w:hanging="2836"/>
        <w:jc w:val="left"/>
        <w:rPr/>
      </w:pPr>
      <w:r>
        <w:rPr/>
        <w:t>NUSQ110.COM</w:t>
        <w:tab/>
        <w:t>B</w:t>
        <w:tab/>
        <w:t>2176</w:t>
        <w:tab/>
        <w:t>860201</w:t>
        <w:tab/>
        <w:t>File unsqueezer, used with SQPC</w:t>
      </w:r>
    </w:p>
    <w:p>
      <w:pPr>
        <w:pStyle w:val="SIMTEL20"/>
        <w:bidi w:val="0"/>
        <w:ind w:left="2836" w:hanging="2836"/>
        <w:jc w:val="left"/>
        <w:rPr/>
      </w:pPr>
      <w:r>
        <w:rPr/>
        <w:t>NUSQ110.DQC</w:t>
        <w:tab/>
        <w:t>B</w:t>
        <w:tab/>
        <w:t>12416</w:t>
        <w:tab/>
        <w:t>860201</w:t>
        <w:tab/>
        <w:t>Documentation for NUSQ110.COM</w:t>
      </w:r>
    </w:p>
    <w:p>
      <w:pPr>
        <w:pStyle w:val="SIMTEL20"/>
        <w:bidi w:val="0"/>
        <w:ind w:left="2836" w:hanging="2836"/>
        <w:jc w:val="left"/>
        <w:rPr/>
      </w:pPr>
      <w:r>
        <w:rPr/>
        <w:t>PCUSQNEW.BAS</w:t>
        <w:tab/>
        <w:t>A</w:t>
        <w:tab/>
        <w:t>5104</w:t>
        <w:tab/>
        <w:t>851208</w:t>
        <w:tab/>
        <w:t>Unsqueeze files, GWBASIC/BASICA</w:t>
      </w:r>
    </w:p>
    <w:p>
      <w:pPr>
        <w:pStyle w:val="SIMTEL20"/>
        <w:bidi w:val="0"/>
        <w:ind w:left="2836" w:hanging="2836"/>
        <w:jc w:val="left"/>
        <w:rPr/>
      </w:pPr>
      <w:r>
        <w:rPr/>
        <w:t>RLE16_SC.ZIP</w:t>
        <w:tab/>
        <w:t>B</w:t>
        <w:tab/>
        <w:t>17165</w:t>
        <w:tab/>
        <w:t>910713</w:t>
        <w:tab/>
        <w:t>RLE compression (16-bit header), C src &amp; EXEs</w:t>
      </w:r>
    </w:p>
    <w:p>
      <w:pPr>
        <w:pStyle w:val="SIMTEL20"/>
        <w:bidi w:val="0"/>
        <w:ind w:left="2836" w:hanging="2836"/>
        <w:jc w:val="left"/>
        <w:rPr/>
      </w:pPr>
      <w:r>
        <w:rPr/>
        <w:t>RLE8_SC.ZIP</w:t>
        <w:tab/>
        <w:t>B</w:t>
        <w:tab/>
        <w:t>16143</w:t>
        <w:tab/>
        <w:t>910713</w:t>
        <w:tab/>
        <w:t>RLE compression (8-bit header), C src &amp; EXEs</w:t>
      </w:r>
    </w:p>
    <w:p>
      <w:pPr>
        <w:pStyle w:val="SIMTEL20"/>
        <w:bidi w:val="0"/>
        <w:ind w:left="2836" w:hanging="2836"/>
        <w:jc w:val="left"/>
        <w:rPr/>
      </w:pPr>
      <w:r>
        <w:rPr/>
        <w:t>SPLINT.ARC</w:t>
        <w:tab/>
        <w:t>B</w:t>
        <w:tab/>
        <w:t>29826</w:t>
        <w:tab/>
        <w:t>890527</w:t>
        <w:tab/>
        <w:t>Data compression for 'C' from Japan</w:t>
      </w:r>
    </w:p>
    <w:p>
      <w:pPr>
        <w:pStyle w:val="SIMTEL20"/>
        <w:bidi w:val="0"/>
        <w:ind w:left="2836" w:hanging="2836"/>
        <w:jc w:val="left"/>
        <w:rPr/>
      </w:pPr>
      <w:r>
        <w:rPr/>
        <w:t>SQDATE.DOC</w:t>
        <w:tab/>
        <w:t>A</w:t>
        <w:tab/>
        <w:t>10351</w:t>
        <w:tab/>
        <w:t>860215</w:t>
        <w:tab/>
        <w:t>Time stamping in SQ, NUSQ, etc.</w:t>
      </w:r>
    </w:p>
    <w:p>
      <w:pPr>
        <w:pStyle w:val="SIMTEL20"/>
        <w:bidi w:val="0"/>
        <w:ind w:left="2836" w:hanging="2836"/>
        <w:jc w:val="left"/>
        <w:rPr/>
      </w:pPr>
      <w:r>
        <w:rPr/>
        <w:t>SQPC131.ARC</w:t>
        <w:tab/>
        <w:t>B</w:t>
        <w:tab/>
        <w:t>5760</w:t>
        <w:tab/>
        <w:t>870625</w:t>
        <w:tab/>
        <w:t>Vernon Buerg's fast file squeezer, like NSQ</w:t>
      </w:r>
    </w:p>
    <w:p>
      <w:pPr>
        <w:pStyle w:val="SIMTEL20"/>
        <w:bidi w:val="0"/>
        <w:ind w:left="2836" w:hanging="2836"/>
        <w:jc w:val="left"/>
        <w:rPr/>
      </w:pPr>
      <w:r>
        <w:rPr/>
        <w:t>U16_V12.ARC</w:t>
        <w:tab/>
        <w:t>B</w:t>
        <w:tab/>
        <w:t>10826</w:t>
        <w:tab/>
        <w:t>890212</w:t>
        <w:tab/>
        <w:t>Decompress pgm for 16-bit LZW from 'COMPRESS'</w:t>
      </w:r>
    </w:p>
    <w:p>
      <w:pPr>
        <w:pStyle w:val="SIMTEL20"/>
        <w:bidi w:val="0"/>
        <w:ind w:left="2836" w:hanging="2836"/>
        <w:jc w:val="left"/>
        <w:rPr/>
      </w:pPr>
      <w:r>
        <w:rPr/>
        <w:t>UNCR_DOS.ARC</w:t>
        <w:tab/>
        <w:t>B</w:t>
        <w:tab/>
        <w:t>17153</w:t>
        <w:tab/>
        <w:t>880727</w:t>
        <w:tab/>
        <w:t>Uncrunch CP/M '?Z?' crunched files</w:t>
      </w:r>
    </w:p>
    <w:p>
      <w:pPr>
        <w:pStyle w:val="SIMTEL20"/>
        <w:bidi w:val="0"/>
        <w:ind w:left="2836" w:hanging="2836"/>
        <w:jc w:val="left"/>
        <w:rPr/>
      </w:pPr>
      <w:r>
        <w:rPr/>
        <w:t>UNCR233.ARC</w:t>
        <w:tab/>
        <w:t>B</w:t>
        <w:tab/>
        <w:t>25204</w:t>
        <w:tab/>
        <w:t>890508</w:t>
        <w:tab/>
        <w:t>Uncrunch CP/M 'Z' files on MSDOS, w/wild card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OMPTBL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TTCLOCK.ARC</w:t>
        <w:tab/>
        <w:t>B</w:t>
        <w:tab/>
        <w:t>14553</w:t>
        <w:tab/>
        <w:t>880306</w:t>
        <w:tab/>
        <w:t>Set/read AT&amp;T clock with PC-DOS</w:t>
      </w:r>
    </w:p>
    <w:p>
      <w:pPr>
        <w:pStyle w:val="SIMTEL20"/>
        <w:bidi w:val="0"/>
        <w:ind w:left="2836" w:hanging="2836"/>
        <w:jc w:val="left"/>
        <w:rPr/>
      </w:pPr>
      <w:r>
        <w:rPr/>
        <w:t>CKCOMPAQ.ASM</w:t>
        <w:tab/>
        <w:t>A</w:t>
        <w:tab/>
        <w:t>2059</w:t>
        <w:tab/>
        <w:t>841224</w:t>
        <w:tab/>
        <w:t>Return if system is COMPAQ</w:t>
      </w:r>
    </w:p>
    <w:p>
      <w:pPr>
        <w:pStyle w:val="SIMTEL20"/>
        <w:bidi w:val="0"/>
        <w:ind w:left="2836" w:hanging="2836"/>
        <w:jc w:val="left"/>
        <w:rPr/>
      </w:pPr>
      <w:r>
        <w:rPr/>
        <w:t>CLOCKFIX.ZIP</w:t>
        <w:tab/>
        <w:t>B</w:t>
        <w:tab/>
        <w:t>2577</w:t>
        <w:tab/>
        <w:t>900607</w:t>
        <w:tab/>
        <w:t>Fixes AT&amp;T6300/Xerox PC/Olivetti M24/M21 clock</w:t>
      </w:r>
    </w:p>
    <w:p>
      <w:pPr>
        <w:pStyle w:val="SIMTEL20"/>
        <w:bidi w:val="0"/>
        <w:ind w:left="2836" w:hanging="2836"/>
        <w:jc w:val="left"/>
        <w:rPr/>
      </w:pPr>
      <w:r>
        <w:rPr/>
        <w:t>EDGCLK.ARC</w:t>
        <w:tab/>
        <w:t>B</w:t>
        <w:tab/>
        <w:t>7680</w:t>
        <w:tab/>
        <w:t>871222</w:t>
        <w:tab/>
        <w:t>Read/set Leading Edge Model-M hardware clock</w:t>
      </w:r>
    </w:p>
    <w:p>
      <w:pPr>
        <w:pStyle w:val="SIMTEL20"/>
        <w:bidi w:val="0"/>
        <w:ind w:left="2836" w:hanging="2836"/>
        <w:jc w:val="left"/>
        <w:rPr/>
      </w:pPr>
      <w:r>
        <w:rPr/>
        <w:t>HZPCSAVE.ASM</w:t>
        <w:tab/>
        <w:t>A</w:t>
        <w:tab/>
        <w:t>10528</w:t>
        <w:tab/>
        <w:t>850712</w:t>
        <w:tab/>
        <w:t>Scrn blanker for Zenith PCs</w:t>
      </w:r>
    </w:p>
    <w:p>
      <w:pPr>
        <w:pStyle w:val="SIMTEL20"/>
        <w:bidi w:val="0"/>
        <w:ind w:left="2836" w:hanging="2836"/>
        <w:jc w:val="left"/>
        <w:rPr/>
      </w:pPr>
      <w:r>
        <w:rPr/>
        <w:t>SET_CLIK.ASM</w:t>
        <w:tab/>
        <w:t>A</w:t>
        <w:tab/>
        <w:t>3781</w:t>
        <w:tab/>
        <w:t>841224</w:t>
        <w:tab/>
        <w:t>Set COMPAQ ROM BIOS data area key click count</w:t>
      </w:r>
    </w:p>
    <w:p>
      <w:pPr>
        <w:pStyle w:val="SIMTEL20"/>
        <w:bidi w:val="0"/>
        <w:ind w:left="2836" w:hanging="2836"/>
        <w:jc w:val="left"/>
        <w:rPr/>
      </w:pPr>
      <w:r>
        <w:rPr/>
        <w:t>TANDY232.ASM</w:t>
        <w:tab/>
        <w:t>A</w:t>
        <w:tab/>
        <w:t>9097</w:t>
        <w:tab/>
        <w:t>851006</w:t>
        <w:tab/>
        <w:t>Replacement for Tandy 2000 RS232 I/O handler</w:t>
      </w:r>
    </w:p>
    <w:p>
      <w:pPr>
        <w:pStyle w:val="SIMTEL20"/>
        <w:bidi w:val="0"/>
        <w:ind w:left="2836" w:hanging="2836"/>
        <w:jc w:val="left"/>
        <w:rPr/>
      </w:pPr>
      <w:r>
        <w:rPr/>
        <w:t>Z404MPSC.ZIP</w:t>
        <w:tab/>
        <w:t>B</w:t>
        <w:tab/>
        <w:t>5776</w:t>
        <w:tab/>
        <w:t>910624</w:t>
        <w:tab/>
        <w:t>Zenith COM3 port driver fix for gov't Z-248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OMPUTP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OMP8802.ARC</w:t>
        <w:tab/>
        <w:t>B</w:t>
        <w:tab/>
        <w:t>195739</w:t>
        <w:tab/>
        <w:t>900116</w:t>
        <w:tab/>
        <w:t>COMPUTE!'s PC Mag pgms, Jan88, V2, #1, Issue 3</w:t>
      </w:r>
    </w:p>
    <w:p>
      <w:pPr>
        <w:pStyle w:val="SIMTEL20"/>
        <w:bidi w:val="0"/>
        <w:ind w:left="2836" w:hanging="2836"/>
        <w:jc w:val="left"/>
        <w:rPr/>
      </w:pPr>
      <w:r>
        <w:rPr/>
        <w:t>COMP8809.ARC</w:t>
        <w:tab/>
        <w:t>B</w:t>
        <w:tab/>
        <w:t>284902</w:t>
        <w:tab/>
        <w:t>880810</w:t>
        <w:tab/>
        <w:t>COMPUTE!'s PC Mag pgms, Sep88, V2, #5, Issue 7</w:t>
      </w:r>
    </w:p>
    <w:p>
      <w:pPr>
        <w:pStyle w:val="SIMTEL20"/>
        <w:bidi w:val="0"/>
        <w:ind w:left="2836" w:hanging="2836"/>
        <w:jc w:val="left"/>
        <w:rPr/>
      </w:pPr>
      <w:r>
        <w:rPr/>
        <w:t>COMP9110.ZIP</w:t>
        <w:tab/>
        <w:t>B</w:t>
        <w:tab/>
        <w:t>263863</w:t>
        <w:tab/>
        <w:t>911005</w:t>
        <w:tab/>
        <w:t>Programs from Compute's PC Magazine, Oct 1991</w:t>
      </w:r>
    </w:p>
    <w:p>
      <w:pPr>
        <w:pStyle w:val="SIMTEL20"/>
        <w:bidi w:val="0"/>
        <w:ind w:left="2836" w:hanging="2836"/>
        <w:jc w:val="left"/>
        <w:rPr/>
      </w:pPr>
      <w:r>
        <w:rPr/>
        <w:t>COMPV3N2.ARC</w:t>
        <w:tab/>
        <w:t>B</w:t>
        <w:tab/>
        <w:t>251686</w:t>
        <w:tab/>
        <w:t>890625</w:t>
        <w:tab/>
        <w:t>Compute!-PC Vol 3 No. 2 program disk</w:t>
      </w:r>
    </w:p>
    <w:p>
      <w:pPr>
        <w:pStyle w:val="SIMTEL20"/>
        <w:bidi w:val="0"/>
        <w:ind w:left="2836" w:hanging="2836"/>
        <w:jc w:val="left"/>
        <w:rPr/>
      </w:pPr>
      <w:r>
        <w:rPr/>
        <w:t>COMPV3N3.ARC</w:t>
        <w:tab/>
        <w:t>B</w:t>
        <w:tab/>
        <w:t>273399</w:t>
        <w:tab/>
        <w:t>890625</w:t>
        <w:tab/>
        <w:t>Compute!-PC Vol 3 No. 3 program disk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PLUSPL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FAST.ZIP</w:t>
        <w:tab/>
        <w:t>B</w:t>
        <w:tab/>
        <w:t>84687</w:t>
        <w:tab/>
        <w:t>920318</w:t>
        <w:tab/>
        <w:t>A C++ class library for Btrieve v1.0</w:t>
      </w:r>
    </w:p>
    <w:p>
      <w:pPr>
        <w:pStyle w:val="SIMTEL20"/>
        <w:bidi w:val="0"/>
        <w:ind w:left="2836" w:hanging="2836"/>
        <w:jc w:val="left"/>
        <w:rPr/>
      </w:pPr>
      <w:r>
        <w:rPr/>
        <w:t>CHARTP10.ZIP</w:t>
        <w:tab/>
        <w:t>B</w:t>
        <w:tab/>
        <w:t>32597</w:t>
        <w:tab/>
        <w:t>920503</w:t>
        <w:tab/>
        <w:t>C++ object-oriented chart parser w/ source</w:t>
      </w:r>
    </w:p>
    <w:p>
      <w:pPr>
        <w:pStyle w:val="SIMTEL20"/>
        <w:bidi w:val="0"/>
        <w:ind w:left="2836" w:hanging="2836"/>
        <w:jc w:val="left"/>
        <w:rPr/>
      </w:pPr>
      <w:r>
        <w:rPr/>
        <w:t>CPTUTS22.ZIP</w:t>
        <w:tab/>
        <w:t>B</w:t>
        <w:tab/>
        <w:t>85321</w:t>
        <w:tab/>
        <w:t>920409</w:t>
        <w:tab/>
        <w:t>Coronodo C++ Tutorial: Source examples, 1/2</w:t>
      </w:r>
    </w:p>
    <w:p>
      <w:pPr>
        <w:pStyle w:val="SIMTEL20"/>
        <w:bidi w:val="0"/>
        <w:ind w:left="2836" w:hanging="2836"/>
        <w:jc w:val="left"/>
        <w:rPr/>
      </w:pPr>
      <w:r>
        <w:rPr/>
        <w:t>CPTUTT22.ZIP</w:t>
        <w:tab/>
        <w:t>B</w:t>
        <w:tab/>
        <w:t>114805</w:t>
        <w:tab/>
        <w:t>920409</w:t>
        <w:tab/>
        <w:t>Coronodo C++ Tutorial: Tutorial text files 2/2</w:t>
      </w:r>
    </w:p>
    <w:p>
      <w:pPr>
        <w:pStyle w:val="SIMTEL20"/>
        <w:bidi w:val="0"/>
        <w:ind w:left="2836" w:hanging="2836"/>
        <w:jc w:val="left"/>
        <w:rPr/>
      </w:pPr>
      <w:r>
        <w:rPr/>
        <w:t>DPMIFI.ZIP</w:t>
        <w:tab/>
        <w:t>B</w:t>
        <w:tab/>
        <w:t>9652</w:t>
        <w:tab/>
        <w:t>920312</w:t>
        <w:tab/>
        <w:t>Borland C++v3.00 DPMILOAD DV-compatibility fix</w:t>
      </w:r>
    </w:p>
    <w:p>
      <w:pPr>
        <w:pStyle w:val="SIMTEL20"/>
        <w:bidi w:val="0"/>
        <w:ind w:left="2836" w:hanging="2836"/>
        <w:jc w:val="left"/>
        <w:rPr/>
      </w:pPr>
      <w:r>
        <w:rPr/>
        <w:t>EMIL.ZIP</w:t>
        <w:tab/>
        <w:t>B</w:t>
        <w:tab/>
        <w:t>13286</w:t>
        <w:tab/>
        <w:t>910508</w:t>
        <w:tab/>
        <w:t>MSC6/TC++ library - access Ext Mem w/HIMEM.SYS</w:t>
      </w:r>
    </w:p>
    <w:p>
      <w:pPr>
        <w:pStyle w:val="SIMTEL20"/>
        <w:bidi w:val="0"/>
        <w:ind w:left="2836" w:hanging="2836"/>
        <w:jc w:val="left"/>
        <w:rPr/>
      </w:pPr>
      <w:r>
        <w:rPr/>
        <w:t>NEWMAT03.ZIP</w:t>
        <w:tab/>
        <w:t>B</w:t>
        <w:tab/>
        <w:t>64676</w:t>
        <w:tab/>
        <w:t>911126</w:t>
        <w:tab/>
        <w:t>C++ classes and functions for Matrices</w:t>
      </w:r>
    </w:p>
    <w:p>
      <w:pPr>
        <w:pStyle w:val="SIMTEL20"/>
        <w:bidi w:val="0"/>
        <w:ind w:left="2836" w:hanging="2836"/>
        <w:jc w:val="left"/>
        <w:rPr/>
      </w:pPr>
      <w:r>
        <w:rPr/>
        <w:t>SERIAL_1.ZIP</w:t>
        <w:tab/>
        <w:t>B</w:t>
        <w:tab/>
        <w:t>5164</w:t>
        <w:tab/>
        <w:t>901028</w:t>
        <w:tab/>
        <w:t>C++ source code routines for serial port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ROSSASM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68ASMSIM.ZIP</w:t>
        <w:tab/>
        <w:t>B</w:t>
        <w:tab/>
        <w:t>161140</w:t>
        <w:tab/>
        <w:t>910222</w:t>
        <w:tab/>
        <w:t>68000 cross-assembler/simulator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AS11V103.ZIP</w:t>
        <w:tab/>
        <w:t>B</w:t>
        <w:tab/>
        <w:t>34135</w:t>
        <w:tab/>
        <w:t>920312</w:t>
        <w:tab/>
        <w:t>Assembler for Motorola 68HC11 MicroController</w:t>
      </w:r>
    </w:p>
    <w:p>
      <w:pPr>
        <w:pStyle w:val="SIMTEL20"/>
        <w:bidi w:val="0"/>
        <w:ind w:left="2836" w:hanging="2836"/>
        <w:jc w:val="left"/>
        <w:rPr/>
      </w:pPr>
      <w:r>
        <w:rPr/>
        <w:t>ASREF.ZIP</w:t>
        <w:tab/>
        <w:t>B</w:t>
        <w:tab/>
        <w:t>22588</w:t>
        <w:tab/>
        <w:t>900314</w:t>
        <w:tab/>
        <w:t>Reference manual for MOTOASMS cross assembers</w:t>
      </w:r>
    </w:p>
    <w:p>
      <w:pPr>
        <w:pStyle w:val="SIMTEL20"/>
        <w:bidi w:val="0"/>
        <w:ind w:left="2836" w:hanging="2836"/>
        <w:jc w:val="left"/>
        <w:rPr/>
      </w:pPr>
      <w:r>
        <w:rPr/>
        <w:t>CUG292.ZIP</w:t>
        <w:tab/>
        <w:t>B</w:t>
        <w:tab/>
        <w:t>260696</w:t>
        <w:tab/>
        <w:t>901222</w:t>
        <w:tab/>
        <w:t>Cross-ASMs: 6800/6801/6804/6805/6809/8085/Z80</w:t>
      </w:r>
    </w:p>
    <w:p>
      <w:pPr>
        <w:pStyle w:val="SIMTEL20"/>
        <w:bidi w:val="0"/>
        <w:ind w:left="2836" w:hanging="2836"/>
        <w:jc w:val="left"/>
        <w:rPr/>
      </w:pPr>
      <w:r>
        <w:rPr/>
        <w:t>EPASM13.ZIP</w:t>
        <w:tab/>
        <w:t>B</w:t>
        <w:tab/>
        <w:t>34125</w:t>
        <w:tab/>
        <w:t>920317</w:t>
        <w:tab/>
        <w:t>Assembler for Intel 8749 &amp; other EPROM chips</w:t>
      </w:r>
    </w:p>
    <w:p>
      <w:pPr>
        <w:pStyle w:val="SIMTEL20"/>
        <w:bidi w:val="0"/>
        <w:ind w:left="2836" w:hanging="2836"/>
        <w:jc w:val="left"/>
        <w:rPr/>
      </w:pPr>
      <w:r>
        <w:rPr/>
        <w:t>MOTOASMS.ZIP</w:t>
        <w:tab/>
        <w:t>B</w:t>
        <w:tab/>
        <w:t>92103</w:t>
        <w:tab/>
        <w:t>900314</w:t>
        <w:tab/>
        <w:t>Motorola 6800/01/04/05/09/11 cross assemblers</w:t>
      </w:r>
    </w:p>
    <w:p>
      <w:pPr>
        <w:pStyle w:val="SIMTEL20"/>
        <w:bidi w:val="0"/>
        <w:ind w:left="2836" w:hanging="2836"/>
        <w:jc w:val="left"/>
        <w:rPr/>
      </w:pPr>
      <w:r>
        <w:rPr/>
        <w:t>PCMAC.ZIP</w:t>
        <w:tab/>
        <w:t>B</w:t>
        <w:tab/>
        <w:t>98432</w:t>
        <w:tab/>
        <w:t>910810</w:t>
        <w:tab/>
        <w:t>Two-pass symbolic cross assembler, w/linker</w:t>
      </w:r>
    </w:p>
    <w:p>
      <w:pPr>
        <w:pStyle w:val="SIMTEL20"/>
        <w:bidi w:val="0"/>
        <w:ind w:left="2836" w:hanging="2836"/>
        <w:jc w:val="left"/>
        <w:rPr/>
      </w:pPr>
      <w:r>
        <w:rPr/>
        <w:t>PS18A12.ARC</w:t>
        <w:tab/>
        <w:t>B</w:t>
        <w:tab/>
        <w:t>58880</w:t>
        <w:tab/>
        <w:t>870530</w:t>
        <w:tab/>
        <w:t>RCA 1802/1804/1805/1806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48A12.ARC</w:t>
        <w:tab/>
        <w:t>B</w:t>
        <w:tab/>
        <w:t>63744</w:t>
        <w:tab/>
        <w:t>870530</w:t>
        <w:tab/>
        <w:t>Intel 8748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51A123.ARC</w:t>
        <w:tab/>
        <w:t>B</w:t>
        <w:tab/>
        <w:t>68480</w:t>
        <w:tab/>
        <w:t>870530</w:t>
        <w:tab/>
        <w:t>Intel 8751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65A12.ARC</w:t>
        <w:tab/>
        <w:t>B</w:t>
        <w:tab/>
        <w:t>59008</w:t>
        <w:tab/>
        <w:t>870530</w:t>
        <w:tab/>
        <w:t>6502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685A12.ARC</w:t>
        <w:tab/>
        <w:t>B</w:t>
        <w:tab/>
        <w:t>60928</w:t>
        <w:tab/>
        <w:t>870530</w:t>
        <w:tab/>
        <w:t>6805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68A12.ARC</w:t>
        <w:tab/>
        <w:t>B</w:t>
        <w:tab/>
        <w:t>61312</w:t>
        <w:tab/>
        <w:t>870530</w:t>
        <w:tab/>
        <w:t>6800-03/08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69A12.ARC</w:t>
        <w:tab/>
        <w:t>B</w:t>
        <w:tab/>
        <w:t>62848</w:t>
        <w:tab/>
        <w:t>870530</w:t>
        <w:tab/>
        <w:t>6809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85A12.ARC</w:t>
        <w:tab/>
        <w:t>B</w:t>
        <w:tab/>
        <w:t>60160</w:t>
        <w:tab/>
        <w:t>870530</w:t>
        <w:tab/>
        <w:t>8085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96A12.ARC</w:t>
        <w:tab/>
        <w:t>B</w:t>
        <w:tab/>
        <w:t>63488</w:t>
        <w:tab/>
        <w:t>870530</w:t>
        <w:tab/>
        <w:t>8096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PSZ80A13.ARC</w:t>
        <w:tab/>
        <w:t>B</w:t>
        <w:tab/>
        <w:t>67712</w:t>
        <w:tab/>
        <w:t>870530</w:t>
        <w:tab/>
        <w:t>8086 Z80 Cross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SVASM02.ARC</w:t>
        <w:tab/>
        <w:t>B</w:t>
        <w:tab/>
        <w:t>39519</w:t>
        <w:tab/>
        <w:t>880604</w:t>
        <w:tab/>
        <w:t>Cross assembler for 6502 and 65C02</w:t>
      </w:r>
    </w:p>
    <w:p>
      <w:pPr>
        <w:pStyle w:val="SIMTEL20"/>
        <w:bidi w:val="0"/>
        <w:ind w:left="2836" w:hanging="2836"/>
        <w:jc w:val="left"/>
        <w:rPr/>
      </w:pPr>
      <w:r>
        <w:rPr/>
        <w:t>TASM276.ARC</w:t>
        <w:tab/>
        <w:t>B</w:t>
        <w:tab/>
        <w:t>140231</w:t>
        <w:tab/>
        <w:t>900223</w:t>
        <w:tab/>
        <w:t>Table-driven cross assembler, for many CPUs</w:t>
      </w:r>
    </w:p>
    <w:p>
      <w:pPr>
        <w:pStyle w:val="SIMTEL20"/>
        <w:bidi w:val="0"/>
        <w:ind w:left="2836" w:hanging="2836"/>
        <w:jc w:val="left"/>
        <w:rPr/>
      </w:pPr>
      <w:r>
        <w:rPr/>
        <w:t>UASM.ARC</w:t>
        <w:tab/>
        <w:t>B</w:t>
        <w:tab/>
        <w:t>107392</w:t>
        <w:tab/>
        <w:t>870328</w:t>
        <w:tab/>
        <w:t>Cross assembler for 8051/6805/Z8, w/'C' sr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CROSSREF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XREF.ARC</w:t>
        <w:tab/>
        <w:t>B</w:t>
        <w:tab/>
        <w:t>20273</w:t>
        <w:tab/>
        <w:t>870822</w:t>
        <w:tab/>
        <w:t>C and Pascal cross-referenc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ATABAS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EROBIX.ZIP</w:t>
        <w:tab/>
        <w:t>B</w:t>
        <w:tab/>
        <w:t>81246</w:t>
        <w:tab/>
        <w:t>910420</w:t>
        <w:tab/>
        <w:t>Fitness Log: Record aerobic exercise/progress</w:t>
      </w:r>
    </w:p>
    <w:p>
      <w:pPr>
        <w:pStyle w:val="SIMTEL20"/>
        <w:bidi w:val="0"/>
        <w:ind w:left="2836" w:hanging="2836"/>
        <w:jc w:val="left"/>
        <w:rPr/>
      </w:pPr>
      <w:r>
        <w:rPr/>
        <w:t>ALBUMS.ZIP</w:t>
        <w:tab/>
        <w:t>B</w:t>
        <w:tab/>
        <w:t>84370</w:t>
        <w:tab/>
        <w:t>911004</w:t>
        <w:tab/>
        <w:t>DBMS for CD/record/tape music collections</w:t>
      </w:r>
    </w:p>
    <w:p>
      <w:pPr>
        <w:pStyle w:val="SIMTEL20"/>
        <w:bidi w:val="0"/>
        <w:ind w:left="2836" w:hanging="2836"/>
        <w:jc w:val="left"/>
        <w:rPr/>
      </w:pPr>
      <w:r>
        <w:rPr/>
        <w:t>AMSF20.ZIP</w:t>
        <w:tab/>
        <w:t>B</w:t>
        <w:tab/>
        <w:t>280940</w:t>
        <w:tab/>
        <w:t>920107</w:t>
        <w:tab/>
        <w:t>Array Management System - Fortran version 2.0</w:t>
      </w:r>
    </w:p>
    <w:p>
      <w:pPr>
        <w:pStyle w:val="SIMTEL20"/>
        <w:bidi w:val="0"/>
        <w:ind w:left="2836" w:hanging="2836"/>
        <w:jc w:val="left"/>
        <w:rPr/>
      </w:pPr>
      <w:r>
        <w:rPr/>
        <w:t>AP11.ZIP</w:t>
        <w:tab/>
        <w:t>B</w:t>
        <w:tab/>
        <w:t>141230</w:t>
        <w:tab/>
        <w:t>900407</w:t>
        <w:tab/>
        <w:t>Bibliographical database for academic papers</w:t>
      </w:r>
    </w:p>
    <w:p>
      <w:pPr>
        <w:pStyle w:val="SIMTEL20"/>
        <w:bidi w:val="0"/>
        <w:ind w:left="2836" w:hanging="2836"/>
        <w:jc w:val="left"/>
        <w:rPr/>
      </w:pPr>
      <w:r>
        <w:rPr/>
        <w:t>AP220.ZIP</w:t>
        <w:tab/>
        <w:t>B</w:t>
        <w:tab/>
        <w:t>276648</w:t>
        <w:tab/>
        <w:t>920410</w:t>
        <w:tab/>
        <w:t>Auto Price v2.20: New car pric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AROWDB25.ZIP</w:t>
        <w:tab/>
        <w:t>B</w:t>
        <w:tab/>
        <w:t>221990</w:t>
        <w:tab/>
        <w:t>910706</w:t>
        <w:tab/>
        <w:t>Arrow-DB v2.5: Database program. Limited DEMO</w:t>
      </w:r>
    </w:p>
    <w:p>
      <w:pPr>
        <w:pStyle w:val="SIMTEL20"/>
        <w:bidi w:val="0"/>
        <w:ind w:left="2836" w:hanging="2836"/>
        <w:jc w:val="left"/>
        <w:rPr/>
      </w:pPr>
      <w:r>
        <w:rPr/>
        <w:t>BB_DRAFT.ZIP</w:t>
        <w:tab/>
        <w:t>B</w:t>
        <w:tab/>
        <w:t>68305</w:t>
        <w:tab/>
        <w:t>920131</w:t>
        <w:tab/>
        <w:t>Rotisserie Baseball Draft/Auction Program DEMO</w:t>
      </w:r>
    </w:p>
    <w:p>
      <w:pPr>
        <w:pStyle w:val="SIMTEL20"/>
        <w:bidi w:val="0"/>
        <w:ind w:left="2836" w:hanging="2836"/>
        <w:jc w:val="left"/>
        <w:rPr/>
      </w:pPr>
      <w:r>
        <w:rPr/>
        <w:t>BCAST101.ZIP</w:t>
        <w:tab/>
        <w:t>B</w:t>
        <w:tab/>
        <w:t>203913</w:t>
        <w:tab/>
        <w:t>920421</w:t>
        <w:tab/>
        <w:t>Daily Solar Geophys. database manager/analyst</w:t>
      </w:r>
    </w:p>
    <w:p>
      <w:pPr>
        <w:pStyle w:val="SIMTEL20"/>
        <w:bidi w:val="0"/>
        <w:ind w:left="2836" w:hanging="2836"/>
        <w:jc w:val="left"/>
        <w:rPr/>
      </w:pPr>
      <w:r>
        <w:rPr/>
        <w:t>BILL21.ZIP</w:t>
        <w:tab/>
        <w:t>B</w:t>
        <w:tab/>
        <w:t>97031</w:t>
        <w:tab/>
        <w:t>900319</w:t>
        <w:tab/>
        <w:t>PC-Billing - Easy invoic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BOWL101J.ZIP</w:t>
        <w:tab/>
        <w:t>B</w:t>
        <w:tab/>
        <w:t>168064</w:t>
        <w:tab/>
        <w:t>910614</w:t>
        <w:tab/>
        <w:t>Bowling league manageme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BOWLS20C.ZIP</w:t>
        <w:tab/>
        <w:t>B</w:t>
        <w:tab/>
        <w:t>373345</w:t>
        <w:tab/>
        <w:t>920325</w:t>
        <w:tab/>
        <w:t>BowlStat V2.0. Bowling statisticia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BSM295.ZIP</w:t>
        <w:tab/>
        <w:t>B</w:t>
        <w:tab/>
        <w:t>47357</w:t>
        <w:tab/>
        <w:t>920312</w:t>
        <w:tab/>
        <w:t>Tracks baseball statistics.</w:t>
        <w:tab/>
        <w:t>Easy to use</w:t>
      </w:r>
    </w:p>
    <w:p>
      <w:pPr>
        <w:pStyle w:val="SIMTEL20"/>
        <w:bidi w:val="0"/>
        <w:ind w:left="2836" w:hanging="2836"/>
        <w:jc w:val="left"/>
        <w:rPr/>
      </w:pPr>
      <w:r>
        <w:rPr/>
        <w:t>CARDFILE.ZIP</w:t>
        <w:tab/>
        <w:t>B</w:t>
        <w:tab/>
        <w:t>18563</w:t>
        <w:tab/>
        <w:t>900406</w:t>
        <w:tab/>
        <w:t>3x5 card file manager, handles 150 cards</w:t>
      </w:r>
    </w:p>
    <w:p>
      <w:pPr>
        <w:pStyle w:val="SIMTEL20"/>
        <w:bidi w:val="0"/>
        <w:ind w:left="2836" w:hanging="2836"/>
        <w:jc w:val="left"/>
        <w:rPr/>
      </w:pPr>
      <w:r>
        <w:rPr/>
        <w:t>CARS16.ZIP</w:t>
        <w:tab/>
        <w:t>B</w:t>
        <w:tab/>
        <w:t>44931</w:t>
        <w:tab/>
        <w:t>910102</w:t>
        <w:tab/>
        <w:t>Auto expense tracking and report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CCHEF15.ZIP</w:t>
        <w:tab/>
        <w:t>B</w:t>
        <w:tab/>
        <w:t>186636</w:t>
        <w:tab/>
        <w:t>910306</w:t>
        <w:tab/>
        <w:t>Meal mgr/recipe organizer/shopping list maker</w:t>
      </w:r>
    </w:p>
    <w:p>
      <w:pPr>
        <w:pStyle w:val="SIMTEL20"/>
        <w:bidi w:val="0"/>
        <w:ind w:left="2836" w:hanging="2836"/>
        <w:jc w:val="left"/>
        <w:rPr/>
      </w:pPr>
      <w:r>
        <w:rPr/>
        <w:t>CDMSTR67.ZIP</w:t>
        <w:tab/>
        <w:t>B</w:t>
        <w:tab/>
        <w:t>172453</w:t>
        <w:tab/>
        <w:t>911104</w:t>
        <w:tab/>
        <w:t>CDMaster v6.70: Catalog and list CD library</w:t>
      </w:r>
    </w:p>
    <w:p>
      <w:pPr>
        <w:pStyle w:val="SIMTEL20"/>
        <w:bidi w:val="0"/>
        <w:ind w:left="2836" w:hanging="2836"/>
        <w:jc w:val="left"/>
        <w:rPr/>
      </w:pPr>
      <w:r>
        <w:rPr/>
        <w:t>CEQPT35F.ZIP</w:t>
        <w:tab/>
        <w:t>B</w:t>
        <w:tab/>
        <w:t>165888</w:t>
        <w:tab/>
        <w:t>920330</w:t>
        <w:tab/>
        <w:t>Database for equipment service/usage histories</w:t>
      </w:r>
    </w:p>
    <w:p>
      <w:pPr>
        <w:pStyle w:val="SIMTEL20"/>
        <w:bidi w:val="0"/>
        <w:ind w:left="2836" w:hanging="2836"/>
        <w:jc w:val="left"/>
        <w:rPr/>
      </w:pPr>
      <w:r>
        <w:rPr/>
        <w:t>CHEX252.ZIP</w:t>
        <w:tab/>
        <w:t>B</w:t>
        <w:tab/>
        <w:t>102158</w:t>
        <w:tab/>
        <w:t>920411</w:t>
        <w:tab/>
        <w:t>Chex 2.52: Easy-to-use checkbook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HEXBAL3.ARC</w:t>
        <w:tab/>
        <w:t>B</w:t>
        <w:tab/>
        <w:t>10781</w:t>
        <w:tab/>
        <w:t>900120</w:t>
        <w:tab/>
        <w:t>Use with CHEX, totals balances of all accts.</w:t>
      </w:r>
    </w:p>
    <w:p>
      <w:pPr>
        <w:pStyle w:val="SIMTEL20"/>
        <w:bidi w:val="0"/>
        <w:ind w:left="2836" w:hanging="2836"/>
        <w:jc w:val="left"/>
        <w:rPr/>
      </w:pPr>
      <w:r>
        <w:rPr/>
        <w:t>CINVT53D.ZIP</w:t>
        <w:tab/>
        <w:t>B</w:t>
        <w:tab/>
        <w:t>165888</w:t>
        <w:tab/>
        <w:t>920330</w:t>
        <w:tab/>
        <w:t>Inventory pgm for tracking store stock/orders</w:t>
      </w:r>
    </w:p>
    <w:p>
      <w:pPr>
        <w:pStyle w:val="SIMTEL20"/>
        <w:bidi w:val="0"/>
        <w:ind w:left="2836" w:hanging="2836"/>
        <w:jc w:val="left"/>
        <w:rPr/>
      </w:pPr>
      <w:r>
        <w:rPr/>
        <w:t>CKITOT11.ZIP</w:t>
        <w:tab/>
        <w:t>B</w:t>
        <w:tab/>
        <w:t>303721</w:t>
        <w:tab/>
        <w:t>901224</w:t>
        <w:tab/>
        <w:t>Personal double-entry accounting system v.1.1a</w:t>
      </w:r>
    </w:p>
    <w:p>
      <w:pPr>
        <w:pStyle w:val="SIMTEL20"/>
        <w:bidi w:val="0"/>
        <w:ind w:left="2836" w:hanging="2836"/>
        <w:jc w:val="left"/>
        <w:rPr/>
      </w:pPr>
      <w:r>
        <w:rPr/>
        <w:t>CM170.ARC</w:t>
        <w:tab/>
        <w:t>B</w:t>
        <w:tab/>
        <w:t>179386</w:t>
        <w:tab/>
        <w:t>890215</w:t>
        <w:tab/>
        <w:t>Checking account manager v1.70</w:t>
      </w:r>
    </w:p>
    <w:p>
      <w:pPr>
        <w:pStyle w:val="SIMTEL20"/>
        <w:bidi w:val="0"/>
        <w:ind w:left="2836" w:hanging="2836"/>
        <w:jc w:val="left"/>
        <w:rPr/>
      </w:pPr>
      <w:r>
        <w:rPr/>
        <w:t>COLLECT.ZIP</w:t>
        <w:tab/>
        <w:t>B</w:t>
        <w:tab/>
        <w:t>245643</w:t>
        <w:tab/>
        <w:t>911106</w:t>
        <w:tab/>
        <w:t>Collect; a configurable DB for collections</w:t>
      </w:r>
    </w:p>
    <w:p>
      <w:pPr>
        <w:pStyle w:val="SIMTEL20"/>
        <w:bidi w:val="0"/>
        <w:ind w:left="2836" w:hanging="2836"/>
        <w:jc w:val="left"/>
        <w:rPr/>
      </w:pPr>
      <w:r>
        <w:rPr/>
        <w:t>CONTAC01.ZIP</w:t>
        <w:tab/>
        <w:t>B</w:t>
        <w:tab/>
        <w:t>172480</w:t>
        <w:tab/>
        <w:t>920116</w:t>
        <w:tab/>
        <w:t>Contacts management. Phone, fax, E-Mail etc</w:t>
      </w:r>
    </w:p>
    <w:p>
      <w:pPr>
        <w:pStyle w:val="SIMTEL20"/>
        <w:bidi w:val="0"/>
        <w:ind w:left="2836" w:hanging="2836"/>
        <w:jc w:val="left"/>
        <w:rPr/>
      </w:pPr>
      <w:r>
        <w:rPr/>
        <w:t>DCTDATA.ARC</w:t>
        <w:tab/>
        <w:t>B</w:t>
        <w:tab/>
        <w:t>212089</w:t>
        <w:tab/>
        <w:t>900206</w:t>
        <w:tab/>
        <w:t>Customer Database, prints list/mailing lables</w:t>
      </w:r>
    </w:p>
    <w:p>
      <w:pPr>
        <w:pStyle w:val="SIMTEL20"/>
        <w:bidi w:val="0"/>
        <w:ind w:left="2836" w:hanging="2836"/>
        <w:jc w:val="left"/>
        <w:rPr/>
      </w:pPr>
      <w:r>
        <w:rPr/>
        <w:t>DIMPRT12.ZIP</w:t>
        <w:tab/>
        <w:t>B</w:t>
        <w:tab/>
        <w:t>32315</w:t>
        <w:tab/>
        <w:t>900413</w:t>
        <w:tab/>
        <w:t>Cvt fixed-length ASCII to comma-delimited file</w:t>
      </w:r>
    </w:p>
    <w:p>
      <w:pPr>
        <w:pStyle w:val="SIMTEL20"/>
        <w:bidi w:val="0"/>
        <w:ind w:left="2836" w:hanging="2836"/>
        <w:jc w:val="left"/>
        <w:rPr/>
      </w:pPr>
      <w:r>
        <w:rPr/>
        <w:t>DREAM22A.ARC</w:t>
        <w:tab/>
        <w:t>B</w:t>
        <w:tab/>
        <w:t>198981</w:t>
        <w:tab/>
        <w:t>890709</w:t>
        <w:tab/>
        <w:t>Menu-driven data retrieval/entry/mgmt, 1 of 5</w:t>
      </w:r>
    </w:p>
    <w:p>
      <w:pPr>
        <w:pStyle w:val="SIMTEL20"/>
        <w:bidi w:val="0"/>
        <w:ind w:left="2836" w:hanging="2836"/>
        <w:jc w:val="left"/>
        <w:rPr/>
      </w:pPr>
      <w:r>
        <w:rPr/>
        <w:t>DREAM22B.ARC</w:t>
        <w:tab/>
        <w:t>B</w:t>
        <w:tab/>
        <w:t>207189</w:t>
        <w:tab/>
        <w:t>890709</w:t>
        <w:tab/>
        <w:t>Menu-driven data retrieval/entry/mgmt, 2 of 5</w:t>
      </w:r>
    </w:p>
    <w:p>
      <w:pPr>
        <w:pStyle w:val="SIMTEL20"/>
        <w:bidi w:val="0"/>
        <w:ind w:left="2836" w:hanging="2836"/>
        <w:jc w:val="left"/>
        <w:rPr/>
      </w:pPr>
      <w:r>
        <w:rPr/>
        <w:t>DREAM22C.ARC</w:t>
        <w:tab/>
        <w:t>B</w:t>
        <w:tab/>
        <w:t>158558</w:t>
        <w:tab/>
        <w:t>890709</w:t>
        <w:tab/>
        <w:t>Menu-driven data retrieval/entry/mgmt, 3 of 5</w:t>
      </w:r>
    </w:p>
    <w:p>
      <w:pPr>
        <w:pStyle w:val="SIMTEL20"/>
        <w:bidi w:val="0"/>
        <w:ind w:left="2836" w:hanging="2836"/>
        <w:jc w:val="left"/>
        <w:rPr/>
      </w:pPr>
      <w:r>
        <w:rPr/>
        <w:t>DREAM22D.ARC</w:t>
        <w:tab/>
        <w:t>B</w:t>
        <w:tab/>
        <w:t>87462</w:t>
        <w:tab/>
        <w:t>890709</w:t>
        <w:tab/>
        <w:t>Menu-driven data retrieval/entry/mgmt, 4 of 5</w:t>
      </w:r>
    </w:p>
    <w:p>
      <w:pPr>
        <w:pStyle w:val="SIMTEL20"/>
        <w:bidi w:val="0"/>
        <w:ind w:left="2836" w:hanging="2836"/>
        <w:jc w:val="left"/>
        <w:rPr/>
      </w:pPr>
      <w:r>
        <w:rPr/>
        <w:t>DREAM22E.ARC</w:t>
        <w:tab/>
        <w:t>B</w:t>
        <w:tab/>
        <w:t>49772</w:t>
        <w:tab/>
        <w:t>890709</w:t>
        <w:tab/>
        <w:t>Menu-driven data retrieval/entry/mgmt, 5 of 5</w:t>
      </w:r>
    </w:p>
    <w:p>
      <w:pPr>
        <w:pStyle w:val="SIMTEL20"/>
        <w:bidi w:val="0"/>
        <w:ind w:left="2836" w:hanging="2836"/>
        <w:jc w:val="left"/>
        <w:rPr/>
      </w:pPr>
      <w:r>
        <w:rPr/>
        <w:t>EASYQT.ARC</w:t>
        <w:tab/>
        <w:t>B</w:t>
        <w:tab/>
        <w:t>209442</w:t>
        <w:tab/>
        <w:t>890910</w:t>
        <w:tab/>
        <w:t>EASY QUOTE - price quot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EDB_21.ZIP</w:t>
        <w:tab/>
        <w:t>B</w:t>
        <w:tab/>
        <w:t>37661</w:t>
        <w:tab/>
        <w:t>910516</w:t>
        <w:tab/>
        <w:t>Ed's DataBase v2.1: Simple flat file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EDB31.ARC</w:t>
        <w:tab/>
        <w:t>B</w:t>
        <w:tab/>
        <w:t>29230</w:t>
        <w:tab/>
        <w:t>891213</w:t>
        <w:tab/>
        <w:t>Easy to use menu-driven databas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EDIT_DTA.ARC</w:t>
        <w:tab/>
        <w:t>B</w:t>
        <w:tab/>
        <w:t>21248</w:t>
        <w:tab/>
        <w:t>870625</w:t>
        <w:tab/>
        <w:t>Edit and print PC-File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EMPSCH10.ZIP</w:t>
        <w:tab/>
        <w:t>B</w:t>
        <w:tab/>
        <w:t>64769</w:t>
        <w:tab/>
        <w:t>900905</w:t>
        <w:tab/>
        <w:t>Employee Scheduler, up to 1 week, 60 employees</w:t>
      </w:r>
    </w:p>
    <w:p>
      <w:pPr>
        <w:pStyle w:val="SIMTEL20"/>
        <w:bidi w:val="0"/>
        <w:ind w:left="2836" w:hanging="2836"/>
        <w:jc w:val="left"/>
        <w:rPr/>
      </w:pPr>
      <w:r>
        <w:rPr/>
        <w:t>ENTRY141.ZIP</w:t>
        <w:tab/>
        <w:t>B</w:t>
        <w:tab/>
        <w:t>62325</w:t>
        <w:tab/>
        <w:t>910531</w:t>
        <w:tab/>
        <w:t>Dr. Funkey's fixed-format data entry system</w:t>
      </w:r>
    </w:p>
    <w:p>
      <w:pPr>
        <w:pStyle w:val="SIMTEL20"/>
        <w:bidi w:val="0"/>
        <w:ind w:left="2836" w:hanging="2836"/>
        <w:jc w:val="left"/>
        <w:rPr/>
      </w:pPr>
      <w:r>
        <w:rPr/>
        <w:t>ESTIMATE.ARC</w:t>
        <w:tab/>
        <w:t>B</w:t>
        <w:tab/>
        <w:t>131346</w:t>
        <w:tab/>
        <w:t>890910</w:t>
        <w:tab/>
        <w:t>Quick and easy job cost estimator</w:t>
      </w:r>
    </w:p>
    <w:p>
      <w:pPr>
        <w:pStyle w:val="SIMTEL20"/>
        <w:bidi w:val="0"/>
        <w:ind w:left="2836" w:hanging="2836"/>
        <w:jc w:val="left"/>
        <w:rPr/>
      </w:pPr>
      <w:r>
        <w:rPr/>
        <w:t>EXCHK403.ZIP</w:t>
        <w:tab/>
        <w:t>B</w:t>
        <w:tab/>
        <w:t>262518</w:t>
        <w:tab/>
        <w:t>900323</w:t>
        <w:tab/>
        <w:t>ExpressCheck check book manager, v4.03</w:t>
      </w:r>
    </w:p>
    <w:p>
      <w:pPr>
        <w:pStyle w:val="SIMTEL20"/>
        <w:bidi w:val="0"/>
        <w:ind w:left="2836" w:hanging="2836"/>
        <w:jc w:val="left"/>
        <w:rPr/>
      </w:pPr>
      <w:r>
        <w:rPr/>
        <w:t>EZCARD13.ZIP</w:t>
        <w:tab/>
        <w:t>B</w:t>
        <w:tab/>
        <w:t>128455</w:t>
        <w:tab/>
        <w:t>910521</w:t>
        <w:tab/>
        <w:t>A simple database based on a 3x5 cardfile</w:t>
      </w:r>
    </w:p>
    <w:p>
      <w:pPr>
        <w:pStyle w:val="SIMTEL20"/>
        <w:bidi w:val="0"/>
        <w:ind w:left="2836" w:hanging="2836"/>
        <w:jc w:val="left"/>
        <w:rPr/>
      </w:pPr>
      <w:r>
        <w:rPr/>
        <w:t>EZCATLOG.ARC</w:t>
        <w:tab/>
        <w:t>B</w:t>
        <w:tab/>
        <w:t>68745</w:t>
        <w:tab/>
        <w:t>871123</w:t>
        <w:tab/>
        <w:t>Data file and catalog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FBK505.ZIP</w:t>
        <w:tab/>
        <w:t>B</w:t>
        <w:tab/>
        <w:t>341495</w:t>
        <w:tab/>
        <w:t>920430</w:t>
        <w:tab/>
        <w:t>FastBucks Home Finance Manager version 5.05</w:t>
      </w:r>
    </w:p>
    <w:p>
      <w:pPr>
        <w:pStyle w:val="SIMTEL20"/>
        <w:bidi w:val="0"/>
        <w:ind w:left="2836" w:hanging="2836"/>
        <w:jc w:val="left"/>
        <w:rPr/>
      </w:pPr>
      <w:r>
        <w:rPr/>
        <w:t>FDVW233.ZIP</w:t>
        <w:tab/>
        <w:t>B</w:t>
        <w:tab/>
        <w:t>64384</w:t>
        <w:tab/>
        <w:t>920421</w:t>
        <w:tab/>
        <w:t>FoodView: view/print/index recipes (TROFF fmt)</w:t>
      </w:r>
    </w:p>
    <w:p>
      <w:pPr>
        <w:pStyle w:val="SIMTEL20"/>
        <w:bidi w:val="0"/>
        <w:ind w:left="2836" w:hanging="2836"/>
        <w:jc w:val="left"/>
        <w:rPr/>
      </w:pPr>
      <w:r>
        <w:rPr/>
        <w:t>FE50_A.ZIP</w:t>
        <w:tab/>
        <w:t>B</w:t>
        <w:tab/>
        <w:t>226005</w:t>
        <w:tab/>
        <w:t>911209</w:t>
        <w:tab/>
        <w:t>File Express v5.00 database system, 1 of 4</w:t>
      </w:r>
    </w:p>
    <w:p>
      <w:pPr>
        <w:pStyle w:val="SIMTEL20"/>
        <w:bidi w:val="0"/>
        <w:ind w:left="2836" w:hanging="2836"/>
        <w:jc w:val="left"/>
        <w:rPr/>
      </w:pPr>
      <w:r>
        <w:rPr/>
        <w:t>FE50_B.ZIP</w:t>
        <w:tab/>
        <w:t>B</w:t>
        <w:tab/>
        <w:t>356173</w:t>
        <w:tab/>
        <w:t>911209</w:t>
        <w:tab/>
        <w:t>File Express v5.00 database system, 2 of 4</w:t>
      </w:r>
    </w:p>
    <w:p>
      <w:pPr>
        <w:pStyle w:val="SIMTEL20"/>
        <w:bidi w:val="0"/>
        <w:ind w:left="2836" w:hanging="2836"/>
        <w:jc w:val="left"/>
        <w:rPr/>
      </w:pPr>
      <w:r>
        <w:rPr/>
        <w:t>FE50_C.ZIP</w:t>
        <w:tab/>
        <w:t>B</w:t>
        <w:tab/>
        <w:t>196579</w:t>
        <w:tab/>
        <w:t>911209</w:t>
        <w:tab/>
        <w:t>File Express v5.00 database system, 3 of 4</w:t>
      </w:r>
    </w:p>
    <w:p>
      <w:pPr>
        <w:pStyle w:val="SIMTEL20"/>
        <w:bidi w:val="0"/>
        <w:ind w:left="2836" w:hanging="2836"/>
        <w:jc w:val="left"/>
        <w:rPr/>
      </w:pPr>
      <w:r>
        <w:rPr/>
        <w:t>FE50_D.ZIP</w:t>
        <w:tab/>
        <w:t>B</w:t>
        <w:tab/>
        <w:t>225030</w:t>
        <w:tab/>
        <w:t>911209</w:t>
        <w:tab/>
        <w:t>File Express v5.00 database system, 4 of 4</w:t>
      </w:r>
    </w:p>
    <w:p>
      <w:pPr>
        <w:pStyle w:val="SIMTEL20"/>
        <w:bidi w:val="0"/>
        <w:ind w:left="2836" w:hanging="2836"/>
        <w:jc w:val="left"/>
        <w:rPr/>
      </w:pPr>
      <w:r>
        <w:rPr/>
        <w:t>FISHBYTE.ZIP</w:t>
        <w:tab/>
        <w:t>B</w:t>
        <w:tab/>
        <w:t>217487</w:t>
        <w:tab/>
        <w:t>920312</w:t>
        <w:tab/>
        <w:t>Fishbyte: Salt water fishing and Loran log pgm</w:t>
      </w:r>
    </w:p>
    <w:p>
      <w:pPr>
        <w:pStyle w:val="SIMTEL20"/>
        <w:bidi w:val="0"/>
        <w:ind w:left="2836" w:hanging="2836"/>
        <w:jc w:val="left"/>
        <w:rPr/>
      </w:pPr>
      <w:r>
        <w:rPr/>
        <w:t>GETIT.ARC</w:t>
        <w:tab/>
        <w:t>B</w:t>
        <w:tab/>
        <w:t>147623</w:t>
        <w:tab/>
        <w:t>880525</w:t>
        <w:tab/>
        <w:t>Free form database &amp; reminder</w:t>
      </w:r>
    </w:p>
    <w:p>
      <w:pPr>
        <w:pStyle w:val="SIMTEL20"/>
        <w:bidi w:val="0"/>
        <w:ind w:left="2836" w:hanging="2836"/>
        <w:jc w:val="left"/>
        <w:rPr/>
      </w:pPr>
      <w:r>
        <w:rPr/>
        <w:t>GIFLG11A.ZIP</w:t>
        <w:tab/>
        <w:t>B</w:t>
        <w:tab/>
        <w:t>47608</w:t>
        <w:tab/>
        <w:t>910114</w:t>
        <w:tab/>
        <w:t>GIF file catalog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GL_4_131.ZIP</w:t>
        <w:tab/>
        <w:t>B</w:t>
        <w:tab/>
        <w:t>150981</w:t>
        <w:tab/>
        <w:t>900402</w:t>
        <w:tab/>
        <w:t>Bibliographic database program - with manual</w:t>
      </w:r>
    </w:p>
    <w:p>
      <w:pPr>
        <w:pStyle w:val="SIMTEL20"/>
        <w:bidi w:val="0"/>
        <w:ind w:left="2836" w:hanging="2836"/>
        <w:jc w:val="left"/>
        <w:rPr/>
      </w:pPr>
      <w:r>
        <w:rPr/>
        <w:t>GOVERN.ARC</w:t>
        <w:tab/>
        <w:t>B</w:t>
        <w:tab/>
        <w:t>126518</w:t>
        <w:tab/>
        <w:t>890307</w:t>
        <w:tab/>
        <w:t>Writing government representatives, made easy</w:t>
      </w:r>
    </w:p>
    <w:p>
      <w:pPr>
        <w:pStyle w:val="SIMTEL20"/>
        <w:bidi w:val="0"/>
        <w:ind w:left="2836" w:hanging="2836"/>
        <w:jc w:val="left"/>
        <w:rPr/>
      </w:pPr>
      <w:r>
        <w:rPr/>
        <w:t>GROCERY.ARC</w:t>
        <w:tab/>
        <w:t>B</w:t>
        <w:tab/>
        <w:t>44384</w:t>
        <w:tab/>
        <w:t>890521</w:t>
        <w:tab/>
        <w:t>Makes grocery shopping list, 52 categories</w:t>
      </w:r>
    </w:p>
    <w:p>
      <w:pPr>
        <w:pStyle w:val="SIMTEL20"/>
        <w:bidi w:val="0"/>
        <w:ind w:left="2836" w:hanging="2836"/>
        <w:jc w:val="left"/>
        <w:rPr/>
      </w:pPr>
      <w:r>
        <w:rPr/>
        <w:t>HBMS421.ZIP</w:t>
        <w:tab/>
        <w:t>B</w:t>
        <w:tab/>
        <w:t>149990</w:t>
        <w:tab/>
        <w:t>910622</w:t>
        <w:tab/>
        <w:t>Home Budget financial &amp; record keep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HCAT20.ZIP</w:t>
        <w:tab/>
        <w:t>B</w:t>
        <w:tab/>
        <w:t>18673</w:t>
        <w:tab/>
        <w:t>920131</w:t>
        <w:tab/>
        <w:t>Home Inventory Catalog 2.0, record valuables</w:t>
      </w:r>
    </w:p>
    <w:p>
      <w:pPr>
        <w:pStyle w:val="SIMTEL20"/>
        <w:bidi w:val="0"/>
        <w:ind w:left="2836" w:hanging="2836"/>
        <w:jc w:val="left"/>
        <w:rPr/>
      </w:pPr>
      <w:r>
        <w:rPr/>
        <w:t>HELPD12.ZIP</w:t>
        <w:tab/>
        <w:t>B</w:t>
        <w:tab/>
        <w:t>104967</w:t>
        <w:tab/>
        <w:t>911023</w:t>
        <w:tab/>
        <w:t>Help Desk pgm for use in MIS/DP departments</w:t>
      </w:r>
    </w:p>
    <w:p>
      <w:pPr>
        <w:pStyle w:val="SIMTEL20"/>
        <w:bidi w:val="0"/>
        <w:ind w:left="2836" w:hanging="2836"/>
        <w:jc w:val="left"/>
        <w:rPr/>
      </w:pPr>
      <w:r>
        <w:rPr/>
        <w:t>HHG105.ZIP</w:t>
        <w:tab/>
        <w:t>B</w:t>
        <w:tab/>
        <w:t>93312</w:t>
        <w:tab/>
        <w:t>900416</w:t>
        <w:tab/>
        <w:t>Household Goods Inventory Manageme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HOMEINS.ZIP</w:t>
        <w:tab/>
        <w:t>B</w:t>
        <w:tab/>
        <w:t>147720</w:t>
        <w:tab/>
        <w:t>900402</w:t>
        <w:tab/>
        <w:t>Catalog home inventory for insurance needs</w:t>
      </w:r>
    </w:p>
    <w:p>
      <w:pPr>
        <w:pStyle w:val="SIMTEL20"/>
        <w:bidi w:val="0"/>
        <w:ind w:left="2836" w:hanging="2836"/>
        <w:jc w:val="left"/>
        <w:rPr/>
      </w:pPr>
      <w:r>
        <w:rPr/>
        <w:t>HOOPER.ZIP</w:t>
        <w:tab/>
        <w:t>B</w:t>
        <w:tab/>
        <w:t>182369</w:t>
        <w:tab/>
        <w:t>900314</w:t>
        <w:tab/>
        <w:t>Finance Manager II, General Ledger Lite</w:t>
      </w:r>
    </w:p>
    <w:p>
      <w:pPr>
        <w:pStyle w:val="SIMTEL20"/>
        <w:bidi w:val="0"/>
        <w:ind w:left="2836" w:hanging="2836"/>
        <w:jc w:val="left"/>
        <w:rPr/>
      </w:pPr>
      <w:r>
        <w:rPr/>
        <w:t>HTNET112.ZIP</w:t>
        <w:tab/>
        <w:t>B</w:t>
        <w:tab/>
        <w:t>281764</w:t>
        <w:tab/>
        <w:t>910420</w:t>
        <w:tab/>
        <w:t>Hotnet: Phone support/call track/mgmt system</w:t>
      </w:r>
    </w:p>
    <w:p>
      <w:pPr>
        <w:pStyle w:val="SIMTEL20"/>
        <w:bidi w:val="0"/>
        <w:ind w:left="2836" w:hanging="2836"/>
        <w:jc w:val="left"/>
        <w:rPr/>
      </w:pPr>
      <w:r>
        <w:rPr/>
        <w:t>IC31_1.ZIP</w:t>
        <w:tab/>
        <w:t>B</w:t>
        <w:tab/>
        <w:t>322654</w:t>
        <w:tab/>
        <w:t>910208</w:t>
        <w:tab/>
        <w:t>IN-CONTROL Prospect/Client/Customer Tracker1/2</w:t>
      </w:r>
    </w:p>
    <w:p>
      <w:pPr>
        <w:pStyle w:val="SIMTEL20"/>
        <w:bidi w:val="0"/>
        <w:ind w:left="2836" w:hanging="2836"/>
        <w:jc w:val="left"/>
        <w:rPr/>
      </w:pPr>
      <w:r>
        <w:rPr/>
        <w:t>IC31_2.ZIP</w:t>
        <w:tab/>
        <w:t>B</w:t>
        <w:tab/>
        <w:t>313285</w:t>
        <w:tab/>
        <w:t>910208</w:t>
        <w:tab/>
        <w:t>IN-CONTROL Prospect/Client/Customer Tracker2/2</w:t>
      </w:r>
    </w:p>
    <w:p>
      <w:pPr>
        <w:pStyle w:val="SIMTEL20"/>
        <w:bidi w:val="0"/>
        <w:ind w:left="2836" w:hanging="2836"/>
        <w:jc w:val="left"/>
        <w:rPr/>
      </w:pPr>
      <w:r>
        <w:rPr/>
        <w:t>ICF186.ARC</w:t>
        <w:tab/>
        <w:t>B</w:t>
        <w:tab/>
        <w:t>86918</w:t>
        <w:tab/>
        <w:t>880714</w:t>
        <w:tab/>
        <w:t>Indexed card filer</w:t>
      </w:r>
    </w:p>
    <w:p>
      <w:pPr>
        <w:pStyle w:val="SIMTEL20"/>
        <w:bidi w:val="0"/>
        <w:ind w:left="2836" w:hanging="2836"/>
        <w:jc w:val="left"/>
        <w:rPr/>
      </w:pPr>
      <w:r>
        <w:rPr/>
        <w:t>IIMS10.ARC</w:t>
        <w:tab/>
        <w:t>B</w:t>
        <w:tab/>
        <w:t>235887</w:t>
        <w:tab/>
        <w:t>900119</w:t>
        <w:tab/>
        <w:t>Shareware inventory management system</w:t>
      </w:r>
    </w:p>
    <w:p>
      <w:pPr>
        <w:pStyle w:val="SIMTEL20"/>
        <w:bidi w:val="0"/>
        <w:ind w:left="2836" w:hanging="2836"/>
        <w:jc w:val="left"/>
        <w:rPr/>
      </w:pPr>
      <w:r>
        <w:rPr/>
        <w:t>IP205A.ZIP</w:t>
        <w:tab/>
        <w:t>B</w:t>
        <w:tab/>
        <w:t>260634</w:t>
        <w:tab/>
        <w:t>910608</w:t>
        <w:tab/>
        <w:t>Free-form information storage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JEPRS111.ARC</w:t>
        <w:tab/>
        <w:t>B</w:t>
        <w:tab/>
        <w:t>178100</w:t>
        <w:tab/>
        <w:t>890907</w:t>
        <w:tab/>
        <w:t>Database system for literature references</w:t>
      </w:r>
    </w:p>
    <w:p>
      <w:pPr>
        <w:pStyle w:val="SIMTEL20"/>
        <w:bidi w:val="0"/>
        <w:ind w:left="2836" w:hanging="2836"/>
        <w:jc w:val="left"/>
        <w:rPr/>
      </w:pPr>
      <w:r>
        <w:rPr/>
        <w:t>JOGGR105.ZIP</w:t>
        <w:tab/>
        <w:t>B</w:t>
        <w:tab/>
        <w:t>59053</w:t>
        <w:tab/>
        <w:t>920312</w:t>
        <w:tab/>
        <w:t>Runner's log and analysis database, v1.05</w:t>
      </w:r>
    </w:p>
    <w:p>
      <w:pPr>
        <w:pStyle w:val="SIMTEL20"/>
        <w:bidi w:val="0"/>
        <w:ind w:left="2836" w:hanging="2836"/>
        <w:jc w:val="left"/>
        <w:rPr/>
      </w:pPr>
      <w:r>
        <w:rPr/>
        <w:t>JPRO.ZIP</w:t>
        <w:tab/>
        <w:t>B</w:t>
        <w:tab/>
        <w:t>158998</w:t>
        <w:tab/>
        <w:t>901203</w:t>
        <w:tab/>
        <w:t>Journal-Pro: Keep a computerized journal diary</w:t>
      </w:r>
    </w:p>
    <w:p>
      <w:pPr>
        <w:pStyle w:val="SIMTEL20"/>
        <w:bidi w:val="0"/>
        <w:ind w:left="2836" w:hanging="2836"/>
        <w:jc w:val="left"/>
        <w:rPr/>
      </w:pPr>
      <w:r>
        <w:rPr/>
        <w:t>LEDGER.ZIP</w:t>
        <w:tab/>
        <w:t>B</w:t>
        <w:tab/>
        <w:t>170159</w:t>
        <w:tab/>
        <w:t>911230</w:t>
        <w:tab/>
        <w:t>V1.165 - WYSIWYG editor for any set of books</w:t>
      </w:r>
    </w:p>
    <w:p>
      <w:pPr>
        <w:pStyle w:val="SIMTEL20"/>
        <w:bidi w:val="0"/>
        <w:ind w:left="2836" w:hanging="2836"/>
        <w:jc w:val="left"/>
        <w:rPr/>
      </w:pPr>
      <w:r>
        <w:rPr/>
        <w:t>LISST20.ARC</w:t>
        <w:tab/>
        <w:t>B</w:t>
        <w:tab/>
        <w:t>32651</w:t>
        <w:tab/>
        <w:t>890829</w:t>
        <w:tab/>
        <w:t>dBase-like relational list maker/database</w:t>
      </w:r>
    </w:p>
    <w:p>
      <w:pPr>
        <w:pStyle w:val="SIMTEL20"/>
        <w:bidi w:val="0"/>
        <w:ind w:left="2836" w:hanging="2836"/>
        <w:jc w:val="left"/>
        <w:rPr/>
      </w:pPr>
      <w:r>
        <w:rPr/>
        <w:t>LIST_MGR.ARC</w:t>
        <w:tab/>
        <w:t>B</w:t>
        <w:tab/>
        <w:t>20295</w:t>
        <w:tab/>
        <w:t>881002</w:t>
        <w:tab/>
        <w:t>List format/retriev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LPCDINDX.ZIP</w:t>
        <w:tab/>
        <w:t>B</w:t>
        <w:tab/>
        <w:t>103020</w:t>
        <w:tab/>
        <w:t>910823</w:t>
        <w:tab/>
        <w:t>Music indexing database for records/CDs. DEMO</w:t>
      </w:r>
    </w:p>
    <w:p>
      <w:pPr>
        <w:pStyle w:val="SIMTEL20"/>
        <w:bidi w:val="0"/>
        <w:ind w:left="2836" w:hanging="2836"/>
        <w:jc w:val="left"/>
        <w:rPr/>
      </w:pPr>
      <w:r>
        <w:rPr/>
        <w:t>MAG20.ARC</w:t>
        <w:tab/>
        <w:t>B</w:t>
        <w:tab/>
        <w:t>50816</w:t>
        <w:tab/>
        <w:t>861206</w:t>
        <w:tab/>
        <w:t>Magazine filing system (Ver. 2.0)</w:t>
      </w:r>
    </w:p>
    <w:p>
      <w:pPr>
        <w:pStyle w:val="SIMTEL20"/>
        <w:bidi w:val="0"/>
        <w:ind w:left="2836" w:hanging="2836"/>
        <w:jc w:val="left"/>
        <w:rPr/>
      </w:pPr>
      <w:r>
        <w:rPr/>
        <w:t>MDB05S.ZIP</w:t>
        <w:tab/>
        <w:t>B</w:t>
        <w:tab/>
        <w:t>113080</w:t>
        <w:tab/>
        <w:t>920110</w:t>
        <w:tab/>
        <w:t>Catalog your music: song search,reports,&amp; more</w:t>
      </w:r>
    </w:p>
    <w:p>
      <w:pPr>
        <w:pStyle w:val="SIMTEL20"/>
        <w:bidi w:val="0"/>
        <w:ind w:left="2836" w:hanging="2836"/>
        <w:jc w:val="left"/>
        <w:rPr/>
      </w:pPr>
      <w:r>
        <w:rPr/>
        <w:t>MEDLIN.ZIP</w:t>
        <w:tab/>
        <w:t>B</w:t>
        <w:tab/>
        <w:t>222722</w:t>
        <w:tab/>
        <w:t>910306</w:t>
        <w:tab/>
        <w:t>Accounting G/L, A/R, A/P, Payroll and Invoice</w:t>
      </w:r>
    </w:p>
    <w:p>
      <w:pPr>
        <w:pStyle w:val="SIMTEL20"/>
        <w:bidi w:val="0"/>
        <w:ind w:left="2836" w:hanging="2836"/>
        <w:jc w:val="left"/>
        <w:rPr/>
      </w:pPr>
      <w:r>
        <w:rPr/>
        <w:t>MM_631.ZIP</w:t>
        <w:tab/>
        <w:t>B</w:t>
        <w:tab/>
        <w:t>139255</w:t>
        <w:tab/>
        <w:t>920312</w:t>
        <w:tab/>
        <w:t>MealMaster database program for recipes, v6.31</w:t>
      </w:r>
    </w:p>
    <w:p>
      <w:pPr>
        <w:pStyle w:val="SIMTEL20"/>
        <w:bidi w:val="0"/>
        <w:ind w:left="2836" w:hanging="2836"/>
        <w:jc w:val="left"/>
        <w:rPr/>
      </w:pPr>
      <w:r>
        <w:rPr/>
        <w:t>MYGL116.ARC</w:t>
        <w:tab/>
        <w:t>B</w:t>
        <w:tab/>
        <w:t>118912</w:t>
        <w:tab/>
        <w:t>870416</w:t>
        <w:tab/>
        <w:t>My General Ledger accounting pkg</w:t>
      </w:r>
    </w:p>
    <w:p>
      <w:pPr>
        <w:pStyle w:val="SIMTEL20"/>
        <w:bidi w:val="0"/>
        <w:ind w:left="2836" w:hanging="2836"/>
        <w:jc w:val="left"/>
        <w:rPr/>
      </w:pPr>
      <w:r>
        <w:rPr/>
        <w:t>NDEX.ARC</w:t>
        <w:tab/>
        <w:t>B</w:t>
        <w:tab/>
        <w:t>149658</w:t>
        <w:tab/>
        <w:t>890907</w:t>
        <w:tab/>
        <w:t>N-DEX, an enhanced index-card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NUTRI321.ZIP</w:t>
        <w:tab/>
        <w:t>B</w:t>
        <w:tab/>
        <w:t>114152</w:t>
        <w:tab/>
        <w:t>910207</w:t>
        <w:tab/>
        <w:t>Nutritional database helps fine tune your diet</w:t>
      </w:r>
    </w:p>
    <w:p>
      <w:pPr>
        <w:pStyle w:val="SIMTEL20"/>
        <w:bidi w:val="0"/>
        <w:ind w:left="2836" w:hanging="2836"/>
        <w:jc w:val="left"/>
        <w:rPr/>
      </w:pPr>
      <w:r>
        <w:rPr/>
        <w:t>ONBASE.ARC</w:t>
        <w:tab/>
        <w:t>B</w:t>
        <w:tab/>
        <w:t>55235</w:t>
        <w:tab/>
        <w:t>881203</w:t>
        <w:tab/>
        <w:t>TSR database program - 3 Db can be called</w:t>
      </w:r>
    </w:p>
    <w:p>
      <w:pPr>
        <w:pStyle w:val="SIMTEL20"/>
        <w:bidi w:val="0"/>
        <w:ind w:left="2836" w:hanging="2836"/>
        <w:jc w:val="left"/>
        <w:rPr/>
      </w:pPr>
      <w:r>
        <w:rPr/>
        <w:t>PAPER202.ZIP</w:t>
        <w:tab/>
        <w:t>B</w:t>
        <w:tab/>
        <w:t>120677</w:t>
        <w:tab/>
        <w:t>910531</w:t>
        <w:tab/>
        <w:t>PAPERS v2.02: Scientific literature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PC_COMMA.ARC</w:t>
        <w:tab/>
        <w:t>B</w:t>
        <w:tab/>
        <w:t>39483</w:t>
        <w:tab/>
        <w:t>890218</w:t>
        <w:tab/>
        <w:t>Make comma-delim files from ASCII or data file</w:t>
      </w:r>
    </w:p>
    <w:p>
      <w:pPr>
        <w:pStyle w:val="SIMTEL20"/>
        <w:bidi w:val="0"/>
        <w:ind w:left="2836" w:hanging="2836"/>
        <w:jc w:val="left"/>
        <w:rPr/>
      </w:pPr>
      <w:r>
        <w:rPr/>
        <w:t>PCAB300.ZIP</w:t>
        <w:tab/>
        <w:t>B</w:t>
        <w:tab/>
        <w:t>68330</w:t>
        <w:tab/>
        <w:t>910531</w:t>
        <w:tab/>
        <w:t>Database of names/addresses/dates</w:t>
      </w:r>
    </w:p>
    <w:p>
      <w:pPr>
        <w:pStyle w:val="SIMTEL20"/>
        <w:bidi w:val="0"/>
        <w:ind w:left="2836" w:hanging="2836"/>
        <w:jc w:val="left"/>
        <w:rPr/>
      </w:pPr>
      <w:r>
        <w:rPr/>
        <w:t>PCFPL3_1.ARC</w:t>
        <w:tab/>
        <w:t>B</w:t>
        <w:tab/>
        <w:t>259047</w:t>
        <w:tab/>
        <w:t>890914</w:t>
        <w:tab/>
        <w:t>PC-File+ v3.0 Buttonware database pgm - 1of3</w:t>
      </w:r>
    </w:p>
    <w:p>
      <w:pPr>
        <w:pStyle w:val="SIMTEL20"/>
        <w:bidi w:val="0"/>
        <w:ind w:left="2836" w:hanging="2836"/>
        <w:jc w:val="left"/>
        <w:rPr/>
      </w:pPr>
      <w:r>
        <w:rPr/>
        <w:t>PCFPL3_2.ARC</w:t>
        <w:tab/>
        <w:t>B</w:t>
        <w:tab/>
        <w:t>280411</w:t>
        <w:tab/>
        <w:t>890914</w:t>
        <w:tab/>
        <w:t>PC-File+ v3.0 Buttonware database pgm - 2of3</w:t>
      </w:r>
    </w:p>
    <w:p>
      <w:pPr>
        <w:pStyle w:val="SIMTEL20"/>
        <w:bidi w:val="0"/>
        <w:ind w:left="2836" w:hanging="2836"/>
        <w:jc w:val="left"/>
        <w:rPr/>
      </w:pPr>
      <w:r>
        <w:rPr/>
        <w:t>PCFPL3_3.ARC</w:t>
        <w:tab/>
        <w:t>B</w:t>
        <w:tab/>
        <w:t>268631</w:t>
        <w:tab/>
        <w:t>890914</w:t>
        <w:tab/>
        <w:t>PC-File+ v3.0 Buttonware database pgm - 3of3</w:t>
      </w:r>
    </w:p>
    <w:p>
      <w:pPr>
        <w:pStyle w:val="SIMTEL20"/>
        <w:bidi w:val="0"/>
        <w:ind w:left="2836" w:hanging="2836"/>
        <w:jc w:val="left"/>
        <w:rPr/>
      </w:pPr>
      <w:r>
        <w:rPr/>
        <w:t>PERSONAL.ARC</w:t>
        <w:tab/>
        <w:t>B</w:t>
        <w:tab/>
        <w:t>157065</w:t>
        <w:tab/>
        <w:t>900212</w:t>
        <w:tab/>
        <w:t>Shareware phone/address database manager,v1.10</w:t>
      </w:r>
    </w:p>
    <w:p>
      <w:pPr>
        <w:pStyle w:val="SIMTEL20"/>
        <w:bidi w:val="0"/>
        <w:ind w:left="2836" w:hanging="2836"/>
        <w:jc w:val="left"/>
        <w:rPr/>
      </w:pPr>
      <w:r>
        <w:rPr/>
        <w:t>PIMS12.ARC</w:t>
        <w:tab/>
        <w:t>B</w:t>
        <w:tab/>
        <w:t>165936</w:t>
        <w:tab/>
        <w:t>890902</w:t>
        <w:tab/>
        <w:t>Personal Information Management System, v1.2</w:t>
      </w:r>
    </w:p>
    <w:p>
      <w:pPr>
        <w:pStyle w:val="SIMTEL20"/>
        <w:bidi w:val="0"/>
        <w:ind w:left="2836" w:hanging="2836"/>
        <w:jc w:val="left"/>
        <w:rPr/>
      </w:pPr>
      <w:r>
        <w:rPr/>
        <w:t>PINMONEY.ARC</w:t>
        <w:tab/>
        <w:t>B</w:t>
        <w:tab/>
        <w:t>21259</w:t>
        <w:tab/>
        <w:t>890622</w:t>
        <w:tab/>
        <w:t>Reminds you about your PINs in a secure way</w:t>
      </w:r>
    </w:p>
    <w:p>
      <w:pPr>
        <w:pStyle w:val="SIMTEL20"/>
        <w:bidi w:val="0"/>
        <w:ind w:left="2836" w:hanging="2836"/>
        <w:jc w:val="left"/>
        <w:rPr/>
      </w:pPr>
      <w:r>
        <w:rPr/>
        <w:t>PONYEX15.ZIP</w:t>
        <w:tab/>
        <w:t>B</w:t>
        <w:tab/>
        <w:t>172318</w:t>
        <w:tab/>
        <w:t>910124</w:t>
        <w:tab/>
        <w:t>Pony Express v1.50 Postal/UPS rat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RM.ARC</w:t>
        <w:tab/>
        <w:t>B</w:t>
        <w:tab/>
        <w:t>45609</w:t>
        <w:tab/>
        <w:t>880829</w:t>
        <w:tab/>
        <w:t>Personal Recip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PT100.ARC</w:t>
        <w:tab/>
        <w:t>B</w:t>
        <w:tab/>
        <w:t>175592</w:t>
        <w:tab/>
        <w:t>890914</w:t>
        <w:tab/>
        <w:t>Physical Training test scorekeeper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PURCHASE.ARC</w:t>
        <w:tab/>
        <w:t>B</w:t>
        <w:tab/>
        <w:t>99840</w:t>
        <w:tab/>
        <w:t>870516</w:t>
        <w:tab/>
        <w:t>Purchase Order System (Ver 2.11)</w:t>
      </w:r>
    </w:p>
    <w:p>
      <w:pPr>
        <w:pStyle w:val="SIMTEL20"/>
        <w:bidi w:val="0"/>
        <w:ind w:left="2836" w:hanging="2836"/>
        <w:jc w:val="left"/>
        <w:rPr/>
      </w:pPr>
      <w:r>
        <w:rPr/>
        <w:t>Q_PRO4A.ARC</w:t>
        <w:tab/>
        <w:t>B</w:t>
        <w:tab/>
        <w:t>256874</w:t>
        <w:tab/>
        <w:t>890918</w:t>
        <w:tab/>
        <w:t>Database application generator, exe&amp;examples</w:t>
      </w:r>
    </w:p>
    <w:p>
      <w:pPr>
        <w:pStyle w:val="SIMTEL20"/>
        <w:bidi w:val="0"/>
        <w:ind w:left="2836" w:hanging="2836"/>
        <w:jc w:val="left"/>
        <w:rPr/>
      </w:pPr>
      <w:r>
        <w:rPr/>
        <w:t>Q_PRO4B.ARC</w:t>
        <w:tab/>
        <w:t>B</w:t>
        <w:tab/>
        <w:t>168494</w:t>
        <w:tab/>
        <w:t>890918</w:t>
        <w:tab/>
        <w:t>Database application generator, docs</w:t>
      </w:r>
    </w:p>
    <w:p>
      <w:pPr>
        <w:pStyle w:val="SIMTEL20"/>
        <w:bidi w:val="0"/>
        <w:ind w:left="2836" w:hanging="2836"/>
        <w:jc w:val="left"/>
        <w:rPr/>
      </w:pPr>
      <w:r>
        <w:rPr/>
        <w:t>QAD12.ZIP</w:t>
        <w:tab/>
        <w:t>B</w:t>
        <w:tab/>
        <w:t>47727</w:t>
        <w:tab/>
        <w:t>900412</w:t>
        <w:tab/>
        <w:t>Fixed length ASCII to CDF file cvt, w/QB4 src</w:t>
      </w:r>
    </w:p>
    <w:p>
      <w:pPr>
        <w:pStyle w:val="SIMTEL20"/>
        <w:bidi w:val="0"/>
        <w:ind w:left="2836" w:hanging="2836"/>
        <w:jc w:val="left"/>
        <w:rPr/>
      </w:pPr>
      <w:r>
        <w:rPr/>
        <w:t>QBOOK096.ZIP</w:t>
        <w:tab/>
        <w:t>B</w:t>
        <w:tab/>
        <w:t>102856</w:t>
        <w:tab/>
        <w:t>910613</w:t>
        <w:tab/>
        <w:t>QuikBook v0.96a: Free-form recipe database pgm</w:t>
      </w:r>
    </w:p>
    <w:p>
      <w:pPr>
        <w:pStyle w:val="SIMTEL20"/>
        <w:bidi w:val="0"/>
        <w:ind w:left="2836" w:hanging="2836"/>
        <w:jc w:val="left"/>
        <w:rPr/>
      </w:pPr>
      <w:r>
        <w:rPr/>
        <w:t>QDRSUM.ARC</w:t>
        <w:tab/>
        <w:t>B</w:t>
        <w:tab/>
        <w:t>47881</w:t>
        <w:tab/>
        <w:t>871205</w:t>
        <w:tab/>
        <w:t>PC-FILE+ quick &amp; dirty report/summary</w:t>
      </w:r>
    </w:p>
    <w:p>
      <w:pPr>
        <w:pStyle w:val="SIMTEL20"/>
        <w:bidi w:val="0"/>
        <w:ind w:left="2836" w:hanging="2836"/>
        <w:jc w:val="left"/>
        <w:rPr/>
      </w:pPr>
      <w:r>
        <w:rPr/>
        <w:t>REC200_1.ZIP</w:t>
        <w:tab/>
        <w:t>B</w:t>
        <w:tab/>
        <w:t>502272</w:t>
        <w:tab/>
        <w:t>920421</w:t>
        <w:tab/>
        <w:t>Recipe database for use with FoodView</w:t>
      </w:r>
    </w:p>
    <w:p>
      <w:pPr>
        <w:pStyle w:val="SIMTEL20"/>
        <w:bidi w:val="0"/>
        <w:ind w:left="2836" w:hanging="2836"/>
        <w:jc w:val="left"/>
        <w:rPr/>
      </w:pPr>
      <w:r>
        <w:rPr/>
        <w:t>REFBAS21.ARC</w:t>
        <w:tab/>
        <w:t>B</w:t>
        <w:tab/>
        <w:t>43481</w:t>
        <w:tab/>
        <w:t>890813</w:t>
        <w:tab/>
        <w:t>Tech reference database template for PC-File+</w:t>
      </w:r>
    </w:p>
    <w:p>
      <w:pPr>
        <w:pStyle w:val="SIMTEL20"/>
        <w:bidi w:val="0"/>
        <w:ind w:left="2836" w:hanging="2836"/>
        <w:jc w:val="left"/>
        <w:rPr/>
      </w:pPr>
      <w:r>
        <w:rPr/>
        <w:t>REFLEXEX.ARC</w:t>
        <w:tab/>
        <w:t>B</w:t>
        <w:tab/>
        <w:t>37173</w:t>
        <w:tab/>
        <w:t>880422</w:t>
        <w:tab/>
        <w:t>Reflex database program, part 1 of 2</w:t>
      </w:r>
    </w:p>
    <w:p>
      <w:pPr>
        <w:pStyle w:val="SIMTEL20"/>
        <w:bidi w:val="0"/>
        <w:ind w:left="2836" w:hanging="2836"/>
        <w:jc w:val="left"/>
        <w:rPr/>
      </w:pPr>
      <w:r>
        <w:rPr/>
        <w:t>REFRECOV.ARC</w:t>
        <w:tab/>
        <w:t>B</w:t>
        <w:tab/>
        <w:t>30732</w:t>
        <w:tab/>
        <w:t>880422</w:t>
        <w:tab/>
        <w:t>Reflex database program, part 2 of 2</w:t>
      </w:r>
    </w:p>
    <w:p>
      <w:pPr>
        <w:pStyle w:val="SIMTEL20"/>
        <w:bidi w:val="0"/>
        <w:ind w:left="2836" w:hanging="2836"/>
        <w:jc w:val="left"/>
        <w:rPr/>
      </w:pPr>
      <w:r>
        <w:rPr/>
        <w:t>ROADMILE.ARC</w:t>
        <w:tab/>
        <w:t>B</w:t>
        <w:tab/>
        <w:t>68928</w:t>
        <w:tab/>
        <w:t>880701</w:t>
        <w:tab/>
        <w:t>Calculate US Highway Mileage Between Points</w:t>
      </w:r>
    </w:p>
    <w:p>
      <w:pPr>
        <w:pStyle w:val="SIMTEL20"/>
        <w:bidi w:val="0"/>
        <w:ind w:left="2836" w:hanging="2836"/>
        <w:jc w:val="left"/>
        <w:rPr/>
      </w:pPr>
      <w:r>
        <w:rPr/>
        <w:t>ROADW254.ZIP</w:t>
        <w:tab/>
        <w:t>B</w:t>
        <w:tab/>
        <w:t>195715</w:t>
        <w:tab/>
        <w:t>910526</w:t>
        <w:tab/>
        <w:t>Trip planning (routes, mileage), works w/mouse</w:t>
      </w:r>
    </w:p>
    <w:p>
      <w:pPr>
        <w:pStyle w:val="SIMTEL20"/>
        <w:bidi w:val="0"/>
        <w:ind w:left="2836" w:hanging="2836"/>
        <w:jc w:val="left"/>
        <w:rPr/>
      </w:pPr>
      <w:r>
        <w:rPr/>
        <w:t>RUNSTA11.ZIP</w:t>
        <w:tab/>
        <w:t>B</w:t>
        <w:tab/>
        <w:t>304829</w:t>
        <w:tab/>
        <w:t>911104</w:t>
        <w:tab/>
        <w:t>Journal/statistics package for runners, v1.1</w:t>
      </w:r>
    </w:p>
    <w:p>
      <w:pPr>
        <w:pStyle w:val="SIMTEL20"/>
        <w:bidi w:val="0"/>
        <w:ind w:left="2836" w:hanging="2836"/>
        <w:jc w:val="left"/>
        <w:rPr/>
      </w:pPr>
      <w:r>
        <w:rPr/>
        <w:t>SBALL_30.ZIP</w:t>
        <w:tab/>
        <w:t>B</w:t>
        <w:tab/>
        <w:t>71799</w:t>
        <w:tab/>
        <w:t>911219</w:t>
        <w:tab/>
        <w:t>Softball/Baseball statistics tracking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SCHED120.ZIP</w:t>
        <w:tab/>
        <w:t>B</w:t>
        <w:tab/>
        <w:t>170725</w:t>
        <w:tab/>
        <w:t>911126</w:t>
        <w:tab/>
        <w:t>Automatic employee scheduling system. DEMO</w:t>
      </w:r>
    </w:p>
    <w:p>
      <w:pPr>
        <w:pStyle w:val="SIMTEL20"/>
        <w:bidi w:val="0"/>
        <w:ind w:left="2836" w:hanging="2836"/>
        <w:jc w:val="left"/>
        <w:rPr/>
      </w:pPr>
      <w:r>
        <w:rPr/>
        <w:t>SEEKEASY.ZIP</w:t>
        <w:tab/>
        <w:t>B</w:t>
        <w:tab/>
        <w:t>97052</w:t>
        <w:tab/>
        <w:t>901026</w:t>
        <w:tab/>
        <w:t>Flexible match information retrieval pgm</w:t>
      </w:r>
    </w:p>
    <w:p>
      <w:pPr>
        <w:pStyle w:val="SIMTEL20"/>
        <w:bidi w:val="0"/>
        <w:ind w:left="2836" w:hanging="2836"/>
        <w:jc w:val="left"/>
        <w:rPr/>
      </w:pPr>
      <w:r>
        <w:rPr/>
        <w:t>SSQL23.ZIP</w:t>
        <w:tab/>
        <w:t>B</w:t>
        <w:tab/>
        <w:t>195830</w:t>
        <w:tab/>
        <w:t>910513</w:t>
        <w:tab/>
        <w:t>SQL cmd processor - create/update/query tables</w:t>
      </w:r>
    </w:p>
    <w:p>
      <w:pPr>
        <w:pStyle w:val="SIMTEL20"/>
        <w:bidi w:val="0"/>
        <w:ind w:left="2836" w:hanging="2836"/>
        <w:jc w:val="left"/>
        <w:rPr/>
      </w:pPr>
      <w:r>
        <w:rPr/>
        <w:t>STARTR10.ZIP</w:t>
        <w:tab/>
        <w:t>B</w:t>
        <w:tab/>
        <w:t>174095</w:t>
        <w:tab/>
        <w:t>901212</w:t>
        <w:tab/>
        <w:t>Menu-based database of all Star Trek episodes</w:t>
      </w:r>
    </w:p>
    <w:p>
      <w:pPr>
        <w:pStyle w:val="SIMTEL20"/>
        <w:bidi w:val="0"/>
        <w:ind w:left="2836" w:hanging="2836"/>
        <w:jc w:val="left"/>
        <w:rPr/>
      </w:pPr>
      <w:r>
        <w:rPr/>
        <w:t>SUPERMEM.ZIP</w:t>
        <w:tab/>
        <w:t>B</w:t>
        <w:tab/>
        <w:t>92156</w:t>
        <w:tab/>
        <w:t>911021</w:t>
        <w:tab/>
        <w:t>Create/edit/supervise knowledge databases</w:t>
      </w:r>
    </w:p>
    <w:p>
      <w:pPr>
        <w:pStyle w:val="SIMTEL20"/>
        <w:bidi w:val="0"/>
        <w:ind w:left="2836" w:hanging="2836"/>
        <w:jc w:val="left"/>
        <w:rPr/>
      </w:pPr>
      <w:r>
        <w:rPr/>
        <w:t>SVCP30_1.ZIP</w:t>
        <w:tab/>
        <w:t>B</w:t>
        <w:tab/>
        <w:t>239195</w:t>
        <w:tab/>
        <w:t>910208</w:t>
        <w:tab/>
        <w:t>SERVICE PLUS Maint/Service call Tracker 1/2</w:t>
      </w:r>
    </w:p>
    <w:p>
      <w:pPr>
        <w:pStyle w:val="SIMTEL20"/>
        <w:bidi w:val="0"/>
        <w:ind w:left="2836" w:hanging="2836"/>
        <w:jc w:val="left"/>
        <w:rPr/>
      </w:pPr>
      <w:r>
        <w:rPr/>
        <w:t>SVCP30_2.ZIP</w:t>
        <w:tab/>
        <w:t>B</w:t>
        <w:tab/>
        <w:t>248894</w:t>
        <w:tab/>
        <w:t>910208</w:t>
        <w:tab/>
        <w:t>SERVICE PLUS Maint/Service call Tracker 2/2</w:t>
      </w:r>
    </w:p>
    <w:p>
      <w:pPr>
        <w:pStyle w:val="SIMTEL20"/>
        <w:bidi w:val="0"/>
        <w:ind w:left="2836" w:hanging="2836"/>
        <w:jc w:val="left"/>
        <w:rPr/>
      </w:pPr>
      <w:r>
        <w:rPr/>
        <w:t>TAPEMK16.ZIP</w:t>
        <w:tab/>
        <w:t>B</w:t>
        <w:tab/>
        <w:t>67579</w:t>
        <w:tab/>
        <w:t>911104</w:t>
        <w:tab/>
        <w:t>Music database and audio cassette label maker</w:t>
      </w:r>
    </w:p>
    <w:p>
      <w:pPr>
        <w:pStyle w:val="SIMTEL20"/>
        <w:bidi w:val="0"/>
        <w:ind w:left="2836" w:hanging="2836"/>
        <w:jc w:val="left"/>
        <w:rPr/>
      </w:pPr>
      <w:r>
        <w:rPr/>
        <w:t>TARA201.ARC</w:t>
        <w:tab/>
        <w:t>B</w:t>
        <w:tab/>
        <w:t>137088</w:t>
        <w:tab/>
        <w:t>870525</w:t>
        <w:tab/>
        <w:t>Tara datafile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TCBAP10C.ZIP</w:t>
        <w:tab/>
        <w:t>B</w:t>
        <w:tab/>
        <w:t>218960</w:t>
        <w:tab/>
        <w:t>910819</w:t>
        <w:tab/>
        <w:t>Takin' Care of Bus. 1.0c Acc'ts Payable, 1of7</w:t>
      </w:r>
    </w:p>
    <w:p>
      <w:pPr>
        <w:pStyle w:val="SIMTEL20"/>
        <w:bidi w:val="0"/>
        <w:ind w:left="2836" w:hanging="2836"/>
        <w:jc w:val="left"/>
        <w:rPr/>
      </w:pPr>
      <w:r>
        <w:rPr/>
        <w:t>TCBAR10C.ZIP</w:t>
        <w:tab/>
        <w:t>B</w:t>
        <w:tab/>
        <w:t>200552</w:t>
        <w:tab/>
        <w:t>910819</w:t>
        <w:tab/>
        <w:t>Takin' Care of Bus. 1.0c Acc'ts Recvable, 2of7</w:t>
      </w:r>
    </w:p>
    <w:p>
      <w:pPr>
        <w:pStyle w:val="SIMTEL20"/>
        <w:bidi w:val="0"/>
        <w:ind w:left="2836" w:hanging="2836"/>
        <w:jc w:val="left"/>
        <w:rPr/>
      </w:pPr>
      <w:r>
        <w:rPr/>
        <w:t>TCBGL10C.ZIP</w:t>
        <w:tab/>
        <w:t>B</w:t>
        <w:tab/>
        <w:t>186905</w:t>
        <w:tab/>
        <w:t>910819</w:t>
        <w:tab/>
        <w:t>Takin' Care of Bus. 1.0c General Ledger, 3of7</w:t>
      </w:r>
    </w:p>
    <w:p>
      <w:pPr>
        <w:pStyle w:val="SIMTEL20"/>
        <w:bidi w:val="0"/>
        <w:ind w:left="2836" w:hanging="2836"/>
        <w:jc w:val="left"/>
        <w:rPr/>
      </w:pPr>
      <w:r>
        <w:rPr/>
        <w:t>TCBIN10C.ZIP</w:t>
        <w:tab/>
        <w:t>B</w:t>
        <w:tab/>
        <w:t>160002</w:t>
        <w:tab/>
        <w:t>910819</w:t>
        <w:tab/>
        <w:t>Takin' Care of Bus. 1.0c Inventory, 4of7</w:t>
      </w:r>
    </w:p>
    <w:p>
      <w:pPr>
        <w:pStyle w:val="SIMTEL20"/>
        <w:bidi w:val="0"/>
        <w:ind w:left="2836" w:hanging="2836"/>
        <w:jc w:val="left"/>
        <w:rPr/>
      </w:pPr>
      <w:r>
        <w:rPr/>
        <w:t>TCBMA10C.ZIP</w:t>
        <w:tab/>
        <w:t>B</w:t>
        <w:tab/>
        <w:t>302121</w:t>
        <w:tab/>
        <w:t>910819</w:t>
        <w:tab/>
        <w:t>Takin' Care of Bus. 1.0c Main Program, 5of7</w:t>
      </w:r>
    </w:p>
    <w:p>
      <w:pPr>
        <w:pStyle w:val="SIMTEL20"/>
        <w:bidi w:val="0"/>
        <w:ind w:left="2836" w:hanging="2836"/>
        <w:jc w:val="left"/>
        <w:rPr/>
      </w:pPr>
      <w:r>
        <w:rPr/>
        <w:t>TCBPR10C.ZIP</w:t>
        <w:tab/>
        <w:t>B</w:t>
        <w:tab/>
        <w:t>250310</w:t>
        <w:tab/>
        <w:t>910819</w:t>
        <w:tab/>
        <w:t>Takin' Care of Bus. 1.0c Payroll, 6of7</w:t>
      </w:r>
    </w:p>
    <w:p>
      <w:pPr>
        <w:pStyle w:val="SIMTEL20"/>
        <w:bidi w:val="0"/>
        <w:ind w:left="2836" w:hanging="2836"/>
        <w:jc w:val="left"/>
        <w:rPr/>
      </w:pPr>
      <w:r>
        <w:rPr/>
        <w:t>TCBPS10C.ZIP</w:t>
        <w:tab/>
        <w:t>B</w:t>
        <w:tab/>
        <w:t>153600</w:t>
        <w:tab/>
        <w:t>910819</w:t>
        <w:tab/>
        <w:t>Takin' Care of Bus. 1.0c POS/Invoicing, 7of7</w:t>
      </w:r>
    </w:p>
    <w:p>
      <w:pPr>
        <w:pStyle w:val="SIMTEL20"/>
        <w:bidi w:val="0"/>
        <w:ind w:left="2836" w:hanging="2836"/>
        <w:jc w:val="left"/>
        <w:rPr/>
      </w:pPr>
      <w:r>
        <w:rPr/>
        <w:t>TRACKAUD.ZIP</w:t>
        <w:tab/>
        <w:t>B</w:t>
        <w:tab/>
        <w:t>22581</w:t>
        <w:tab/>
        <w:t>911104</w:t>
        <w:tab/>
        <w:t>Database for your albums/CDs/cassettes library</w:t>
      </w:r>
    </w:p>
    <w:p>
      <w:pPr>
        <w:pStyle w:val="SIMTEL20"/>
        <w:bidi w:val="0"/>
        <w:ind w:left="2836" w:hanging="2836"/>
        <w:jc w:val="left"/>
        <w:rPr/>
      </w:pPr>
      <w:r>
        <w:rPr/>
        <w:t>TRILOGY.ARC</w:t>
        <w:tab/>
        <w:t>B</w:t>
        <w:tab/>
        <w:t>80466</w:t>
        <w:tab/>
        <w:t>880512</w:t>
        <w:tab/>
        <w:t>A notes retrieval system, with BASIC src &amp; EXE</w:t>
      </w:r>
    </w:p>
    <w:p>
      <w:pPr>
        <w:pStyle w:val="SIMTEL20"/>
        <w:bidi w:val="0"/>
        <w:ind w:left="2836" w:hanging="2836"/>
        <w:jc w:val="left"/>
        <w:rPr/>
      </w:pPr>
      <w:r>
        <w:rPr/>
        <w:t>USNOFA91.ZIP</w:t>
        <w:tab/>
        <w:t>B</w:t>
        <w:tab/>
        <w:t>202776</w:t>
        <w:tab/>
        <w:t>910324</w:t>
        <w:tab/>
        <w:t>US Naval Observatory floppy almanac for 1991</w:t>
      </w:r>
    </w:p>
    <w:p>
      <w:pPr>
        <w:pStyle w:val="SIMTEL20"/>
        <w:bidi w:val="0"/>
        <w:ind w:left="2836" w:hanging="2836"/>
        <w:jc w:val="left"/>
        <w:rPr/>
      </w:pPr>
      <w:r>
        <w:rPr/>
        <w:t>VCR.ARC</w:t>
        <w:tab/>
        <w:t>B</w:t>
        <w:tab/>
        <w:t>12288</w:t>
        <w:tab/>
        <w:t>860330</w:t>
        <w:tab/>
        <w:t>Catalog those video cassettes (w/BAS)</w:t>
      </w:r>
    </w:p>
    <w:p>
      <w:pPr>
        <w:pStyle w:val="SIMTEL20"/>
        <w:bidi w:val="0"/>
        <w:ind w:left="2836" w:hanging="2836"/>
        <w:jc w:val="left"/>
        <w:rPr/>
      </w:pPr>
      <w:r>
        <w:rPr/>
        <w:t>VIDCAT70.ZIP</w:t>
        <w:tab/>
        <w:t>B</w:t>
        <w:tab/>
        <w:t>127312</w:t>
        <w:tab/>
        <w:t>910504</w:t>
        <w:tab/>
        <w:t>Video tape library cataloger</w:t>
      </w:r>
    </w:p>
    <w:p>
      <w:pPr>
        <w:pStyle w:val="SIMTEL20"/>
        <w:bidi w:val="0"/>
        <w:ind w:left="2836" w:hanging="2836"/>
        <w:jc w:val="left"/>
        <w:rPr/>
      </w:pPr>
      <w:r>
        <w:rPr/>
        <w:t>VIDEOLOG.ARC</w:t>
        <w:tab/>
        <w:t>B</w:t>
        <w:tab/>
        <w:t>127616</w:t>
        <w:tab/>
        <w:t>870927</w:t>
        <w:tab/>
        <w:t>Video tape catalog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WEDDING1.ZIP</w:t>
        <w:tab/>
        <w:t>B</w:t>
        <w:tab/>
        <w:t>111011</w:t>
        <w:tab/>
        <w:t>900428</w:t>
        <w:tab/>
        <w:t>Wedding Organizer: Invitation mgr/budget/to-do</w:t>
      </w:r>
    </w:p>
    <w:p>
      <w:pPr>
        <w:pStyle w:val="SIMTEL20"/>
        <w:bidi w:val="0"/>
        <w:ind w:left="2836" w:hanging="2836"/>
        <w:jc w:val="left"/>
        <w:rPr/>
      </w:pPr>
      <w:r>
        <w:rPr/>
        <w:t>WPMERGER.ZIP</w:t>
        <w:tab/>
        <w:t>B</w:t>
        <w:tab/>
        <w:t>260062</w:t>
        <w:tab/>
        <w:t>901115</w:t>
        <w:tab/>
        <w:t>Mailing list database manager/WP merg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YEARPLAN.ARC</w:t>
        <w:tab/>
        <w:t>B</w:t>
        <w:tab/>
        <w:t>152466</w:t>
        <w:tab/>
        <w:t>881216</w:t>
        <w:tab/>
        <w:t>Print a yearly calendar. Good for planning</w:t>
      </w:r>
    </w:p>
    <w:p>
      <w:pPr>
        <w:pStyle w:val="SIMTEL20"/>
        <w:bidi w:val="0"/>
        <w:ind w:left="2836" w:hanging="2836"/>
        <w:jc w:val="left"/>
        <w:rPr/>
      </w:pPr>
      <w:r>
        <w:rPr/>
        <w:t>ZK0890.ZIP</w:t>
        <w:tab/>
        <w:t>B</w:t>
        <w:tab/>
        <w:t>119701</w:t>
        <w:tab/>
        <w:t>910228</w:t>
        <w:tab/>
        <w:t>Zipcode lookup, v2.00, data, 8/90, 2 of 2</w:t>
      </w:r>
    </w:p>
    <w:p>
      <w:pPr>
        <w:pStyle w:val="SIMTEL20"/>
        <w:bidi w:val="0"/>
        <w:ind w:left="2836" w:hanging="2836"/>
        <w:jc w:val="left"/>
        <w:rPr/>
      </w:pPr>
      <w:r>
        <w:rPr/>
        <w:t>ZK200.ZIP</w:t>
        <w:tab/>
        <w:t>B</w:t>
        <w:tab/>
        <w:t>92965</w:t>
        <w:tab/>
        <w:t>910228</w:t>
        <w:tab/>
        <w:t>Zipcode lookup, v2.00, prog &amp; doc, 1 of 2</w:t>
      </w:r>
    </w:p>
    <w:p>
      <w:pPr>
        <w:pStyle w:val="SIMTEL20"/>
        <w:bidi w:val="0"/>
        <w:ind w:left="2836" w:hanging="2836"/>
        <w:jc w:val="left"/>
        <w:rPr/>
      </w:pPr>
      <w:r>
        <w:rPr/>
        <w:t>ZR22EXHL.ARC</w:t>
        <w:tab/>
        <w:t>B</w:t>
        <w:tab/>
        <w:t>195571</w:t>
        <w:tab/>
        <w:t>900120</w:t>
        <w:tab/>
        <w:t>ZOOMRACKS database, exectuables, help file</w:t>
      </w:r>
    </w:p>
    <w:p>
      <w:pPr>
        <w:pStyle w:val="SIMTEL20"/>
        <w:bidi w:val="0"/>
        <w:ind w:left="2836" w:hanging="2836"/>
        <w:jc w:val="left"/>
        <w:rPr/>
      </w:pPr>
      <w:r>
        <w:rPr/>
        <w:t>ZR22FUBS.ARC</w:t>
        <w:tab/>
        <w:t>B</w:t>
        <w:tab/>
        <w:t>92016</w:t>
        <w:tab/>
        <w:t>900120</w:t>
        <w:tab/>
        <w:t>ZOOMRACKS database, business templates</w:t>
      </w:r>
    </w:p>
    <w:p>
      <w:pPr>
        <w:pStyle w:val="SIMTEL20"/>
        <w:bidi w:val="0"/>
        <w:ind w:left="2836" w:hanging="2836"/>
        <w:jc w:val="left"/>
        <w:rPr/>
      </w:pPr>
      <w:r>
        <w:rPr/>
        <w:t>ZR22HOME.ARC</w:t>
        <w:tab/>
        <w:t>B</w:t>
        <w:tab/>
        <w:t>89890</w:t>
        <w:tab/>
        <w:t>900120</w:t>
        <w:tab/>
        <w:t>ZOOMRACKS database, misc. templates for home</w:t>
      </w:r>
    </w:p>
    <w:p>
      <w:pPr>
        <w:pStyle w:val="SIMTEL20"/>
        <w:bidi w:val="0"/>
        <w:ind w:left="2836" w:hanging="2836"/>
        <w:jc w:val="left"/>
        <w:rPr/>
      </w:pPr>
      <w:r>
        <w:rPr/>
        <w:t>ZR22SMBS.ARC</w:t>
        <w:tab/>
        <w:t>B</w:t>
        <w:tab/>
        <w:t>105612</w:t>
        <w:tab/>
        <w:t>900120</w:t>
        <w:tab/>
        <w:t>ZOOMRACKS database, small business templates</w:t>
      </w:r>
    </w:p>
    <w:p>
      <w:pPr>
        <w:pStyle w:val="SIMTEL20"/>
        <w:bidi w:val="0"/>
        <w:ind w:left="2836" w:hanging="2836"/>
        <w:jc w:val="left"/>
        <w:rPr/>
      </w:pPr>
      <w:r>
        <w:rPr/>
        <w:t>ZR22TUTR.ARC</w:t>
        <w:tab/>
        <w:t>B</w:t>
        <w:tab/>
        <w:t>47496</w:t>
        <w:tab/>
        <w:t>900120</w:t>
        <w:tab/>
        <w:t>ZOOMRACKS database, Tuto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BAS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GS210.ARC</w:t>
        <w:tab/>
        <w:t>B</w:t>
        <w:tab/>
        <w:t>156299</w:t>
        <w:tab/>
        <w:t>880614</w:t>
        <w:tab/>
        <w:t>Turns dBase III setups into menu driven system</w:t>
      </w:r>
    </w:p>
    <w:p>
      <w:pPr>
        <w:pStyle w:val="SIMTEL20"/>
        <w:bidi w:val="0"/>
        <w:ind w:left="2836" w:hanging="2836"/>
        <w:jc w:val="left"/>
        <w:rPr/>
      </w:pPr>
      <w:r>
        <w:rPr/>
        <w:t>ASHTIPS.ARC</w:t>
        <w:tab/>
        <w:t>B</w:t>
        <w:tab/>
        <w:t>64211</w:t>
        <w:tab/>
        <w:t>880724</w:t>
        <w:tab/>
        <w:t>Tips using Ashton Tate's dBASE III</w:t>
      </w:r>
    </w:p>
    <w:p>
      <w:pPr>
        <w:pStyle w:val="SIMTEL20"/>
        <w:bidi w:val="0"/>
        <w:ind w:left="2836" w:hanging="2836"/>
        <w:jc w:val="left"/>
        <w:rPr/>
      </w:pPr>
      <w:r>
        <w:rPr/>
        <w:t>C2DBASE1.ARC</w:t>
        <w:tab/>
        <w:t>B</w:t>
        <w:tab/>
        <w:t>75963</w:t>
        <w:tab/>
        <w:t>871231</w:t>
        <w:tab/>
        <w:t>Collection of 'C' utilities for dBase III+</w:t>
      </w:r>
    </w:p>
    <w:p>
      <w:pPr>
        <w:pStyle w:val="SIMTEL20"/>
        <w:bidi w:val="0"/>
        <w:ind w:left="2836" w:hanging="2836"/>
        <w:jc w:val="left"/>
        <w:rPr/>
      </w:pPr>
      <w:r>
        <w:rPr/>
        <w:t>CONVDB17.ARC</w:t>
        <w:tab/>
        <w:t>B</w:t>
        <w:tab/>
        <w:t>81482</w:t>
        <w:tab/>
        <w:t>900210</w:t>
        <w:tab/>
        <w:t>Converts ASCII files to dBASE compatible files</w:t>
      </w:r>
    </w:p>
    <w:p>
      <w:pPr>
        <w:pStyle w:val="SIMTEL20"/>
        <w:bidi w:val="0"/>
        <w:ind w:left="2836" w:hanging="2836"/>
        <w:jc w:val="left"/>
        <w:rPr/>
      </w:pPr>
      <w:r>
        <w:rPr/>
        <w:t>DB3GEN3B.ZIP</w:t>
        <w:tab/>
        <w:t>B</w:t>
        <w:tab/>
        <w:t>203007</w:t>
        <w:tab/>
        <w:t>900721</w:t>
        <w:tab/>
        <w:t>NARDAC dBIII+ appl. gen. req FOXPLUS (runtime)</w:t>
      </w:r>
    </w:p>
    <w:p>
      <w:pPr>
        <w:pStyle w:val="SIMTEL20"/>
        <w:bidi w:val="0"/>
        <w:ind w:left="2836" w:hanging="2836"/>
        <w:jc w:val="left"/>
        <w:rPr/>
      </w:pPr>
      <w:r>
        <w:rPr/>
        <w:t>DB3UT10U.ZIP</w:t>
        <w:tab/>
        <w:t>B</w:t>
        <w:tab/>
        <w:t>115814</w:t>
        <w:tab/>
        <w:t>920320</w:t>
        <w:tab/>
        <w:t>dBaseIII util: Count/pack/print/search records</w:t>
      </w:r>
    </w:p>
    <w:p>
      <w:pPr>
        <w:pStyle w:val="SIMTEL20"/>
        <w:bidi w:val="0"/>
        <w:ind w:left="2836" w:hanging="2836"/>
        <w:jc w:val="left"/>
        <w:rPr/>
      </w:pPr>
      <w:r>
        <w:rPr/>
        <w:t>DBASEFIL.INF</w:t>
        <w:tab/>
        <w:t>A</w:t>
        <w:tab/>
        <w:t>3891</w:t>
        <w:tab/>
        <w:t>890816</w:t>
        <w:tab/>
        <w:t>Chart shows layout of dBASEIII file structure</w:t>
      </w:r>
    </w:p>
    <w:p>
      <w:pPr>
        <w:pStyle w:val="SIMTEL20"/>
        <w:bidi w:val="0"/>
        <w:ind w:left="2836" w:hanging="2836"/>
        <w:jc w:val="left"/>
        <w:rPr/>
      </w:pPr>
      <w:r>
        <w:rPr/>
        <w:t>DBB22.ZIP</w:t>
        <w:tab/>
        <w:t>B</w:t>
        <w:tab/>
        <w:t>17522</w:t>
        <w:tab/>
        <w:t>901206</w:t>
        <w:tab/>
        <w:t>View/browse dBASE III/III Plus database files</w:t>
      </w:r>
    </w:p>
    <w:p>
      <w:pPr>
        <w:pStyle w:val="SIMTEL20"/>
        <w:bidi w:val="0"/>
        <w:ind w:left="2836" w:hanging="2836"/>
        <w:jc w:val="left"/>
        <w:rPr/>
      </w:pPr>
      <w:r>
        <w:rPr/>
        <w:t>DBFED120.ZIP</w:t>
        <w:tab/>
        <w:t>B</w:t>
        <w:tab/>
        <w:t>141825</w:t>
        <w:tab/>
        <w:t>901006</w:t>
        <w:tab/>
        <w:t>dBASE/Foxbase database editor/viewer/printer</w:t>
      </w:r>
    </w:p>
    <w:p>
      <w:pPr>
        <w:pStyle w:val="SIMTEL20"/>
        <w:bidi w:val="0"/>
        <w:ind w:left="2836" w:hanging="2836"/>
        <w:jc w:val="left"/>
        <w:rPr/>
      </w:pPr>
      <w:r>
        <w:rPr/>
        <w:t>DBFU13.ZIP</w:t>
        <w:tab/>
        <w:t>B</w:t>
        <w:tab/>
        <w:t>32326</w:t>
        <w:tab/>
        <w:t>910428</w:t>
        <w:tab/>
        <w:t>Utility for displaying dBASE file structures</w:t>
      </w:r>
    </w:p>
    <w:p>
      <w:pPr>
        <w:pStyle w:val="SIMTEL20"/>
        <w:bidi w:val="0"/>
        <w:ind w:left="2836" w:hanging="2836"/>
        <w:jc w:val="left"/>
        <w:rPr/>
      </w:pPr>
      <w:r>
        <w:rPr/>
        <w:t>DBTCHK.ZIP</w:t>
        <w:tab/>
        <w:t>B</w:t>
        <w:tab/>
        <w:t>23422</w:t>
        <w:tab/>
        <w:t>910625</w:t>
        <w:tab/>
        <w:t>Checks/fixes .DBT memo files for dBase/Clipper</w:t>
      </w:r>
    </w:p>
    <w:p>
      <w:pPr>
        <w:pStyle w:val="SIMTEL20"/>
        <w:bidi w:val="0"/>
        <w:ind w:left="2836" w:hanging="2836"/>
        <w:jc w:val="left"/>
        <w:rPr/>
      </w:pPr>
      <w:r>
        <w:rPr/>
        <w:t>DBV102.ZIP</w:t>
        <w:tab/>
        <w:t>B</w:t>
        <w:tab/>
        <w:t>26157</w:t>
        <w:tab/>
        <w:t>920121</w:t>
        <w:tab/>
        <w:t>DBF database file view/search utility, v1.02</w:t>
      </w:r>
    </w:p>
    <w:p>
      <w:pPr>
        <w:pStyle w:val="SIMTEL20"/>
        <w:bidi w:val="0"/>
        <w:ind w:left="2836" w:hanging="2836"/>
        <w:jc w:val="left"/>
        <w:rPr/>
      </w:pPr>
      <w:r>
        <w:rPr/>
        <w:t>DBX100.ARC</w:t>
        <w:tab/>
        <w:t>B</w:t>
        <w:tab/>
        <w:t>10437</w:t>
        <w:tab/>
        <w:t>891218</w:t>
        <w:tab/>
        <w:t>Convert dBase III DBF to comma delimited ASCII</w:t>
      </w:r>
    </w:p>
    <w:p>
      <w:pPr>
        <w:pStyle w:val="SIMTEL20"/>
        <w:bidi w:val="0"/>
        <w:ind w:left="2836" w:hanging="2836"/>
        <w:jc w:val="left"/>
        <w:rPr/>
      </w:pPr>
      <w:r>
        <w:rPr/>
        <w:t>DEDIT100.ZIP</w:t>
        <w:tab/>
        <w:t>B</w:t>
        <w:tab/>
        <w:t>134645</w:t>
        <w:tab/>
        <w:t>911206</w:t>
        <w:tab/>
        <w:t>dBase/Clipper programmer's database editor</w:t>
      </w:r>
    </w:p>
    <w:p>
      <w:pPr>
        <w:pStyle w:val="SIMTEL20"/>
        <w:bidi w:val="0"/>
        <w:ind w:left="2836" w:hanging="2836"/>
        <w:jc w:val="left"/>
        <w:rPr/>
      </w:pPr>
      <w:r>
        <w:rPr/>
        <w:t>DFIXUP36.ARC</w:t>
        <w:tab/>
        <w:t>B</w:t>
        <w:tab/>
        <w:t>22446</w:t>
        <w:tab/>
        <w:t>880528</w:t>
        <w:tab/>
        <w:t>Indents/checks dBASE .PRG files</w:t>
      </w:r>
    </w:p>
    <w:p>
      <w:pPr>
        <w:pStyle w:val="SIMTEL20"/>
        <w:bidi w:val="0"/>
        <w:ind w:left="2836" w:hanging="2836"/>
        <w:jc w:val="left"/>
        <w:rPr/>
      </w:pPr>
      <w:r>
        <w:rPr/>
        <w:t>DMETD4FP.ZIP</w:t>
        <w:tab/>
        <w:t>B</w:t>
        <w:tab/>
        <w:t>39464</w:t>
        <w:tab/>
        <w:t>910622</w:t>
        <w:tab/>
        <w:t>Communications lib for dBASE 4 and FoxPro</w:t>
      </w:r>
    </w:p>
    <w:p>
      <w:pPr>
        <w:pStyle w:val="SIMTEL20"/>
        <w:bidi w:val="0"/>
        <w:ind w:left="2836" w:hanging="2836"/>
        <w:jc w:val="left"/>
        <w:rPr/>
      </w:pPr>
      <w:r>
        <w:rPr/>
        <w:t>DOP.ARC</w:t>
        <w:tab/>
        <w:t>B</w:t>
        <w:tab/>
        <w:t>12087</w:t>
        <w:tab/>
        <w:t>870916</w:t>
        <w:tab/>
        <w:t>dBase II &amp; III+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DP392_1.ZIP</w:t>
        <w:tab/>
        <w:t>B</w:t>
        <w:tab/>
        <w:t>146924</w:t>
        <w:tab/>
        <w:t>900913</w:t>
        <w:tab/>
        <w:t>Data + Plus v3.92: dBase clone, part 1 of 2</w:t>
      </w:r>
    </w:p>
    <w:p>
      <w:pPr>
        <w:pStyle w:val="SIMTEL20"/>
        <w:bidi w:val="0"/>
        <w:ind w:left="2836" w:hanging="2836"/>
        <w:jc w:val="left"/>
        <w:rPr/>
      </w:pPr>
      <w:r>
        <w:rPr/>
        <w:t>DP392_2.ZIP</w:t>
        <w:tab/>
        <w:t>B</w:t>
        <w:tab/>
        <w:t>90249</w:t>
        <w:tab/>
        <w:t>900913</w:t>
        <w:tab/>
        <w:t>Data + Plus v3.92: dBase clone, part 2 of 2</w:t>
      </w:r>
    </w:p>
    <w:p>
      <w:pPr>
        <w:pStyle w:val="SIMTEL20"/>
        <w:bidi w:val="0"/>
        <w:ind w:left="2836" w:hanging="2836"/>
        <w:jc w:val="left"/>
        <w:rPr/>
      </w:pPr>
      <w:r>
        <w:rPr/>
        <w:t>DPROG131.ZIP</w:t>
        <w:tab/>
        <w:t>B</w:t>
        <w:tab/>
        <w:t>150647</w:t>
        <w:tab/>
        <w:t>910422</w:t>
        <w:tab/>
        <w:t>dBase system (program) generator &amp; doc system</w:t>
      </w:r>
    </w:p>
    <w:p>
      <w:pPr>
        <w:pStyle w:val="SIMTEL20"/>
        <w:bidi w:val="0"/>
        <w:ind w:left="2836" w:hanging="2836"/>
        <w:jc w:val="left"/>
        <w:rPr/>
      </w:pPr>
      <w:r>
        <w:rPr/>
        <w:t>DQ13.ARC</w:t>
        <w:tab/>
        <w:t>B</w:t>
        <w:tab/>
        <w:t>77017</w:t>
        <w:tab/>
        <w:t>890530</w:t>
        <w:tab/>
        <w:t>Utility to display, browse, dBASE files</w:t>
      </w:r>
    </w:p>
    <w:p>
      <w:pPr>
        <w:pStyle w:val="SIMTEL20"/>
        <w:bidi w:val="0"/>
        <w:ind w:left="2836" w:hanging="2836"/>
        <w:jc w:val="left"/>
        <w:rPr/>
      </w:pPr>
      <w:r>
        <w:rPr/>
        <w:t>DSCAR1.ARC</w:t>
        <w:tab/>
        <w:t>B</w:t>
        <w:tab/>
        <w:t>55292</w:t>
        <w:tab/>
        <w:t>871231</w:t>
        <w:tab/>
        <w:t>DBase III+ syntax checker</w:t>
      </w:r>
    </w:p>
    <w:p>
      <w:pPr>
        <w:pStyle w:val="SIMTEL20"/>
        <w:bidi w:val="0"/>
        <w:ind w:left="2836" w:hanging="2836"/>
        <w:jc w:val="left"/>
        <w:rPr/>
      </w:pPr>
      <w:r>
        <w:rPr/>
        <w:t>FBASE12.ZIP</w:t>
        <w:tab/>
        <w:t>B</w:t>
        <w:tab/>
        <w:t>84040</w:t>
        <w:tab/>
        <w:t>901123</w:t>
        <w:tab/>
        <w:t>Freebase: Free form database management prog.</w:t>
      </w:r>
    </w:p>
    <w:p>
      <w:pPr>
        <w:pStyle w:val="SIMTEL20"/>
        <w:bidi w:val="0"/>
        <w:ind w:left="2836" w:hanging="2836"/>
        <w:jc w:val="left"/>
        <w:rPr/>
      </w:pPr>
      <w:r>
        <w:rPr/>
        <w:t>FFLD.ZIP</w:t>
        <w:tab/>
        <w:t>B</w:t>
        <w:tab/>
        <w:t>15152</w:t>
        <w:tab/>
        <w:t>911015</w:t>
        <w:tab/>
        <w:t>Displays field structure of dBASE .DBF files</w:t>
      </w:r>
    </w:p>
    <w:p>
      <w:pPr>
        <w:pStyle w:val="SIMTEL20"/>
        <w:bidi w:val="0"/>
        <w:ind w:left="2836" w:hanging="2836"/>
        <w:jc w:val="left"/>
        <w:rPr/>
      </w:pPr>
      <w:r>
        <w:rPr/>
        <w:t>JARGON.ARC</w:t>
        <w:tab/>
        <w:t>B</w:t>
        <w:tab/>
        <w:t>140622</w:t>
        <w:tab/>
        <w:t>881017</w:t>
        <w:tab/>
        <w:t>Dbase 3+ manual in database format</w:t>
      </w:r>
    </w:p>
    <w:p>
      <w:pPr>
        <w:pStyle w:val="SIMTEL20"/>
        <w:bidi w:val="0"/>
        <w:ind w:left="2836" w:hanging="2836"/>
        <w:jc w:val="left"/>
        <w:rPr/>
      </w:pPr>
      <w:r>
        <w:rPr/>
        <w:t>LASERENV.ARC</w:t>
        <w:tab/>
        <w:t>B</w:t>
        <w:tab/>
        <w:t>9343</w:t>
        <w:tab/>
        <w:t>890822</w:t>
        <w:tab/>
        <w:t>Print LaserJet envelopes from dBASE/Foxbase</w:t>
      </w:r>
    </w:p>
    <w:p>
      <w:pPr>
        <w:pStyle w:val="SIMTEL20"/>
        <w:bidi w:val="0"/>
        <w:ind w:left="2836" w:hanging="2836"/>
        <w:jc w:val="left"/>
        <w:rPr/>
      </w:pPr>
      <w:r>
        <w:rPr/>
        <w:t>LISTDBF.ARC</w:t>
        <w:tab/>
        <w:t>B</w:t>
        <w:tab/>
        <w:t>19456</w:t>
        <w:tab/>
        <w:t>890903</w:t>
        <w:tab/>
        <w:t>View dBASE DBFs using Vernon Buerg's LIST.COM</w:t>
      </w:r>
    </w:p>
    <w:p>
      <w:pPr>
        <w:pStyle w:val="SIMTEL20"/>
        <w:bidi w:val="0"/>
        <w:ind w:left="2836" w:hanging="2836"/>
        <w:jc w:val="left"/>
        <w:rPr/>
      </w:pPr>
      <w:r>
        <w:rPr/>
        <w:t>PCF501A.ZIP</w:t>
        <w:tab/>
        <w:t>B</w:t>
        <w:tab/>
        <w:t>305766</w:t>
        <w:tab/>
        <w:t>910122</w:t>
        <w:tab/>
        <w:t>Buttonware's PC-File v5.01 database pgm, 1of3</w:t>
      </w:r>
    </w:p>
    <w:p>
      <w:pPr>
        <w:pStyle w:val="SIMTEL20"/>
        <w:bidi w:val="0"/>
        <w:ind w:left="2836" w:hanging="2836"/>
        <w:jc w:val="left"/>
        <w:rPr/>
      </w:pPr>
      <w:r>
        <w:rPr/>
        <w:t>PCF501B.ZIP</w:t>
        <w:tab/>
        <w:t>B</w:t>
        <w:tab/>
        <w:t>293800</w:t>
        <w:tab/>
        <w:t>910122</w:t>
        <w:tab/>
        <w:t>Buttonware's PC-File v5.01 database pgm, 2of3</w:t>
      </w:r>
    </w:p>
    <w:p>
      <w:pPr>
        <w:pStyle w:val="SIMTEL20"/>
        <w:bidi w:val="0"/>
        <w:ind w:left="2836" w:hanging="2836"/>
        <w:jc w:val="left"/>
        <w:rPr/>
      </w:pPr>
      <w:r>
        <w:rPr/>
        <w:t>PCF501C.ZIP</w:t>
        <w:tab/>
        <w:t>B</w:t>
        <w:tab/>
        <w:t>256071</w:t>
        <w:tab/>
        <w:t>910122</w:t>
        <w:tab/>
        <w:t>Buttonware's PC-File v5.01 database pgm, 3of3</w:t>
      </w:r>
    </w:p>
    <w:p>
      <w:pPr>
        <w:pStyle w:val="SIMTEL20"/>
        <w:bidi w:val="0"/>
        <w:ind w:left="2836" w:hanging="2836"/>
        <w:jc w:val="left"/>
        <w:rPr/>
      </w:pPr>
      <w:r>
        <w:rPr/>
        <w:t>POPDBF40.ZIP</w:t>
        <w:tab/>
        <w:t>B</w:t>
        <w:tab/>
        <w:t>149617</w:t>
        <w:tab/>
        <w:t>920312</w:t>
        <w:tab/>
        <w:t>TSR: Popup view, edit, print, read dBASE files</w:t>
      </w:r>
    </w:p>
    <w:p>
      <w:pPr>
        <w:pStyle w:val="SIMTEL20"/>
        <w:bidi w:val="0"/>
        <w:ind w:left="2836" w:hanging="2836"/>
        <w:jc w:val="left"/>
        <w:rPr/>
      </w:pPr>
      <w:r>
        <w:rPr/>
        <w:t>PRG.ARC</w:t>
        <w:tab/>
        <w:t>B</w:t>
        <w:tab/>
        <w:t>12368</w:t>
        <w:tab/>
        <w:t>871226</w:t>
        <w:tab/>
        <w:t>dBase programmer's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RINTDB4.ARC</w:t>
        <w:tab/>
        <w:t>B</w:t>
        <w:tab/>
        <w:t>1748</w:t>
        <w:tab/>
        <w:t>890822</w:t>
        <w:tab/>
        <w:t>Ashton Tate info about dBASE4 LaserJe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QBASE.ARC</w:t>
        <w:tab/>
        <w:t>B</w:t>
        <w:tab/>
        <w:t>153342</w:t>
        <w:tab/>
        <w:t>900201</w:t>
        <w:tab/>
        <w:t>Query for dBASE, Clipper and Foxbase DBF files</w:t>
      </w:r>
    </w:p>
    <w:p>
      <w:pPr>
        <w:pStyle w:val="SIMTEL20"/>
        <w:bidi w:val="0"/>
        <w:ind w:left="2836" w:hanging="2836"/>
        <w:jc w:val="left"/>
        <w:rPr/>
      </w:pPr>
      <w:r>
        <w:rPr/>
        <w:t>RECAP21.ZIP</w:t>
        <w:tab/>
        <w:t>B</w:t>
        <w:tab/>
        <w:t>103474</w:t>
        <w:tab/>
        <w:t>910407</w:t>
        <w:tab/>
        <w:t>Adjusts capitalization of text in dBASE DBF's</w:t>
      </w:r>
    </w:p>
    <w:p>
      <w:pPr>
        <w:pStyle w:val="SIMTEL20"/>
        <w:bidi w:val="0"/>
        <w:ind w:left="2836" w:hanging="2836"/>
        <w:jc w:val="left"/>
        <w:rPr/>
      </w:pPr>
      <w:r>
        <w:rPr/>
        <w:t>SDF2DBF.ZIP</w:t>
        <w:tab/>
        <w:t>B</w:t>
        <w:tab/>
        <w:t>14686</w:t>
        <w:tab/>
        <w:t>920409</w:t>
        <w:tab/>
        <w:t>Converts SDF files to dBASE III+ DBF files</w:t>
      </w:r>
    </w:p>
    <w:p>
      <w:pPr>
        <w:pStyle w:val="SIMTEL20"/>
        <w:bidi w:val="0"/>
        <w:ind w:left="2836" w:hanging="2836"/>
        <w:jc w:val="left"/>
        <w:rPr/>
      </w:pPr>
      <w:r>
        <w:rPr/>
        <w:t>SHADE2.ARC</w:t>
        <w:tab/>
        <w:t>B</w:t>
        <w:tab/>
        <w:t>8816</w:t>
        <w:tab/>
        <w:t>890822</w:t>
        <w:tab/>
        <w:t>Print shaded bars on LaserJet with dBASEIII</w:t>
      </w:r>
    </w:p>
    <w:p>
      <w:pPr>
        <w:pStyle w:val="SIMTEL20"/>
        <w:bidi w:val="0"/>
        <w:ind w:left="2836" w:hanging="2836"/>
        <w:jc w:val="left"/>
        <w:rPr/>
      </w:pPr>
      <w:r>
        <w:rPr/>
        <w:t>SNAP50.ZIP</w:t>
        <w:tab/>
        <w:t>B</w:t>
        <w:tab/>
        <w:t>304836</w:t>
        <w:tab/>
        <w:t>911209</w:t>
        <w:tab/>
        <w:t>Documentation utility for dBASE/Clipper/Fox</w:t>
      </w:r>
    </w:p>
    <w:p>
      <w:pPr>
        <w:pStyle w:val="SIMTEL20"/>
        <w:bidi w:val="0"/>
        <w:ind w:left="2836" w:hanging="2836"/>
        <w:jc w:val="left"/>
        <w:rPr/>
      </w:pPr>
      <w:r>
        <w:rPr/>
        <w:t>SOFTC103.ZIP</w:t>
        <w:tab/>
        <w:t>B</w:t>
        <w:tab/>
        <w:t>82304</w:t>
        <w:tab/>
        <w:t>900514</w:t>
        <w:tab/>
        <w:t>C library of dBase/Clipper-compatible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SWAPRV12.ARC</w:t>
        <w:tab/>
        <w:t>B</w:t>
        <w:tab/>
        <w:t>7218</w:t>
        <w:tab/>
        <w:t>890109</w:t>
        <w:tab/>
        <w:t>Run any program from within dBASE</w:t>
      </w:r>
    </w:p>
    <w:p>
      <w:pPr>
        <w:pStyle w:val="SIMTEL20"/>
        <w:bidi w:val="0"/>
        <w:ind w:left="2836" w:hanging="2836"/>
        <w:jc w:val="left"/>
        <w:rPr/>
      </w:pPr>
      <w:r>
        <w:rPr/>
        <w:t>TECHS.ARC</w:t>
        <w:tab/>
        <w:t>B</w:t>
        <w:tab/>
        <w:t>51682</w:t>
        <w:tab/>
        <w:t>881221</w:t>
        <w:tab/>
        <w:t>dBASE technical notes</w:t>
      </w:r>
    </w:p>
    <w:p>
      <w:pPr>
        <w:pStyle w:val="SIMTEL20"/>
        <w:bidi w:val="0"/>
        <w:ind w:left="2836" w:hanging="2836"/>
        <w:jc w:val="left"/>
        <w:rPr/>
      </w:pPr>
      <w:r>
        <w:rPr/>
        <w:t>WAMPUM42.ZIP</w:t>
        <w:tab/>
        <w:t>B</w:t>
        <w:tab/>
        <w:t>362496</w:t>
        <w:tab/>
        <w:t>920312</w:t>
        <w:tab/>
        <w:t>Menu-driven dBASE-compatible relational DBMS</w:t>
      </w:r>
    </w:p>
    <w:p>
      <w:pPr>
        <w:pStyle w:val="SIMTEL20"/>
        <w:bidi w:val="0"/>
        <w:ind w:left="2836" w:hanging="2836"/>
        <w:jc w:val="left"/>
        <w:rPr/>
      </w:pPr>
      <w:r>
        <w:rPr/>
        <w:t>ZEPHYR2A.ZIP</w:t>
        <w:tab/>
        <w:t>B</w:t>
        <w:tab/>
        <w:t>362643</w:t>
        <w:tab/>
        <w:t>920213</w:t>
        <w:tab/>
        <w:t>FoxPro-compatible, menu-driven DBMS, 1 of 2</w:t>
      </w:r>
    </w:p>
    <w:p>
      <w:pPr>
        <w:pStyle w:val="SIMTEL20"/>
        <w:bidi w:val="0"/>
        <w:ind w:left="2836" w:hanging="2836"/>
        <w:jc w:val="left"/>
        <w:rPr/>
      </w:pPr>
      <w:r>
        <w:rPr/>
        <w:t>ZEPHYR2B.ZIP</w:t>
        <w:tab/>
        <w:t>B</w:t>
        <w:tab/>
        <w:t>362431</w:t>
        <w:tab/>
        <w:t>920213</w:t>
        <w:tab/>
        <w:t>FoxPro-compatible, menu-driven DBMS, 2 of 2</w:t>
      </w:r>
    </w:p>
    <w:p>
      <w:pPr>
        <w:pStyle w:val="SIMTEL20"/>
        <w:bidi w:val="0"/>
        <w:ind w:left="2836" w:hanging="2836"/>
        <w:jc w:val="left"/>
        <w:rPr/>
      </w:pPr>
      <w:r>
        <w:rPr/>
        <w:t>ZIPCODES.ZIP</w:t>
        <w:tab/>
        <w:t>B</w:t>
        <w:tab/>
        <w:t>305315</w:t>
        <w:tab/>
        <w:t>901129</w:t>
        <w:tab/>
        <w:t>USA Zipcode data in DBASE .DBF forma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BMS_MA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BMS9101.ZIP</w:t>
        <w:tab/>
        <w:t>B</w:t>
        <w:tab/>
        <w:t>14184</w:t>
        <w:tab/>
        <w:t>920106</w:t>
        <w:tab/>
        <w:t>DBMS Magazine source code - Jan 1991</w:t>
      </w:r>
    </w:p>
    <w:p>
      <w:pPr>
        <w:pStyle w:val="SIMTEL20"/>
        <w:bidi w:val="0"/>
        <w:ind w:left="2836" w:hanging="2836"/>
        <w:jc w:val="left"/>
        <w:rPr/>
      </w:pPr>
      <w:r>
        <w:rPr/>
        <w:t>DBMS9102.ZIP</w:t>
        <w:tab/>
        <w:t>B</w:t>
        <w:tab/>
        <w:t>7030</w:t>
        <w:tab/>
        <w:t>920106</w:t>
        <w:tab/>
        <w:t>DBMS Magazine source code - Feb 1991</w:t>
      </w:r>
    </w:p>
    <w:p>
      <w:pPr>
        <w:pStyle w:val="SIMTEL20"/>
        <w:bidi w:val="0"/>
        <w:ind w:left="2836" w:hanging="2836"/>
        <w:jc w:val="left"/>
        <w:rPr/>
      </w:pPr>
      <w:r>
        <w:rPr/>
        <w:t>DBMS9103.ZIP</w:t>
        <w:tab/>
        <w:t>B</w:t>
        <w:tab/>
        <w:t>72792</w:t>
        <w:tab/>
        <w:t>920106</w:t>
        <w:tab/>
        <w:t>DBMS Magazine source code - Mar 1991</w:t>
      </w:r>
    </w:p>
    <w:p>
      <w:pPr>
        <w:pStyle w:val="SIMTEL20"/>
        <w:bidi w:val="0"/>
        <w:ind w:left="2836" w:hanging="2836"/>
        <w:jc w:val="left"/>
        <w:rPr/>
      </w:pPr>
      <w:r>
        <w:rPr/>
        <w:t>DBMS9104.ZIP</w:t>
        <w:tab/>
        <w:t>B</w:t>
        <w:tab/>
        <w:t>28750</w:t>
        <w:tab/>
        <w:t>920106</w:t>
        <w:tab/>
        <w:t>DBMS Magazine source code - Apr 1991</w:t>
      </w:r>
    </w:p>
    <w:p>
      <w:pPr>
        <w:pStyle w:val="SIMTEL20"/>
        <w:bidi w:val="0"/>
        <w:ind w:left="2836" w:hanging="2836"/>
        <w:jc w:val="left"/>
        <w:rPr/>
      </w:pPr>
      <w:r>
        <w:rPr/>
        <w:t>DBMS9105.ZIP</w:t>
        <w:tab/>
        <w:t>B</w:t>
        <w:tab/>
        <w:t>9668</w:t>
        <w:tab/>
        <w:t>920106</w:t>
        <w:tab/>
        <w:t>DBMS Magazine source code - May 1991</w:t>
      </w:r>
    </w:p>
    <w:p>
      <w:pPr>
        <w:pStyle w:val="SIMTEL20"/>
        <w:bidi w:val="0"/>
        <w:ind w:left="2836" w:hanging="2836"/>
        <w:jc w:val="left"/>
        <w:rPr/>
      </w:pPr>
      <w:r>
        <w:rPr/>
        <w:t>DBMS9106.ZIP</w:t>
        <w:tab/>
        <w:t>B</w:t>
        <w:tab/>
        <w:t>17131</w:t>
        <w:tab/>
        <w:t>920106</w:t>
        <w:tab/>
        <w:t>DBMS Magazine source code - Jun 1991</w:t>
      </w:r>
    </w:p>
    <w:p>
      <w:pPr>
        <w:pStyle w:val="SIMTEL20"/>
        <w:bidi w:val="0"/>
        <w:ind w:left="2836" w:hanging="2836"/>
        <w:jc w:val="left"/>
        <w:rPr/>
      </w:pPr>
      <w:r>
        <w:rPr/>
        <w:t>DBMS9107.ZIP</w:t>
        <w:tab/>
        <w:t>B</w:t>
        <w:tab/>
        <w:t>89411</w:t>
        <w:tab/>
        <w:t>920106</w:t>
        <w:tab/>
        <w:t>DBMS Magazine source code - Jul 1991</w:t>
      </w:r>
    </w:p>
    <w:p>
      <w:pPr>
        <w:pStyle w:val="SIMTEL20"/>
        <w:bidi w:val="0"/>
        <w:ind w:left="2836" w:hanging="2836"/>
        <w:jc w:val="left"/>
        <w:rPr/>
      </w:pPr>
      <w:r>
        <w:rPr/>
        <w:t>DBMS9108.ZIP</w:t>
        <w:tab/>
        <w:t>B</w:t>
        <w:tab/>
        <w:t>63442</w:t>
        <w:tab/>
        <w:t>920106</w:t>
        <w:tab/>
        <w:t>DBMS Magazine source code - Aug 1991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DJMA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DJ8601.ARC</w:t>
        <w:tab/>
        <w:t>B</w:t>
        <w:tab/>
        <w:t>31448</w:t>
        <w:tab/>
        <w:t>900108</w:t>
        <w:tab/>
        <w:t>Dr. Dobbs Journal mag listings, Jan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02.ARC</w:t>
        <w:tab/>
        <w:t>B</w:t>
        <w:tab/>
        <w:t>24390</w:t>
        <w:tab/>
        <w:t>900108</w:t>
        <w:tab/>
        <w:t>Dr. Dobbs Journal mag listings, Feb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03.ARC</w:t>
        <w:tab/>
        <w:t>B</w:t>
        <w:tab/>
        <w:t>48251</w:t>
        <w:tab/>
        <w:t>900108</w:t>
        <w:tab/>
        <w:t>Dr. Dobbs Journal mag listings, Mar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04.ARC</w:t>
        <w:tab/>
        <w:t>B</w:t>
        <w:tab/>
        <w:t>25698</w:t>
        <w:tab/>
        <w:t>900108</w:t>
        <w:tab/>
        <w:t>Dr. Dobbs Journal mag listings, Apr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05.ARC</w:t>
        <w:tab/>
        <w:t>B</w:t>
        <w:tab/>
        <w:t>64898</w:t>
        <w:tab/>
        <w:t>900108</w:t>
        <w:tab/>
        <w:t>Dr. Dobbs Journal mag listings, May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06.ARC</w:t>
        <w:tab/>
        <w:t>B</w:t>
        <w:tab/>
        <w:t>24832</w:t>
        <w:tab/>
        <w:t>900108</w:t>
        <w:tab/>
        <w:t>Dr. Dobbs Journal mag listings, Jun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07.ARC</w:t>
        <w:tab/>
        <w:t>B</w:t>
        <w:tab/>
        <w:t>42248</w:t>
        <w:tab/>
        <w:t>900108</w:t>
        <w:tab/>
        <w:t>Dr. Dobbs Journal mag listings, Jul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08.ARC</w:t>
        <w:tab/>
        <w:t>B</w:t>
        <w:tab/>
        <w:t>16278</w:t>
        <w:tab/>
        <w:t>900108</w:t>
        <w:tab/>
        <w:t>Dr. Dobbs Journal mag listings, Aug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09.ARC</w:t>
        <w:tab/>
        <w:t>B</w:t>
        <w:tab/>
        <w:t>44215</w:t>
        <w:tab/>
        <w:t>900108</w:t>
        <w:tab/>
        <w:t>Dr. Dobbs Journal mag listings, Sep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10.ARC</w:t>
        <w:tab/>
        <w:t>B</w:t>
        <w:tab/>
        <w:t>31350</w:t>
        <w:tab/>
        <w:t>900108</w:t>
        <w:tab/>
        <w:t>Dr. Dobbs Journal mag listings, Oct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11.ARC</w:t>
        <w:tab/>
        <w:t>B</w:t>
        <w:tab/>
        <w:t>38554</w:t>
        <w:tab/>
        <w:t>900108</w:t>
        <w:tab/>
        <w:t>Dr. Dobbs Journal mag listings, Nov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612.ARC</w:t>
        <w:tab/>
        <w:t>B</w:t>
        <w:tab/>
        <w:t>60362</w:t>
        <w:tab/>
        <w:t>900108</w:t>
        <w:tab/>
        <w:t>Dr. Dobbs Journal mag listings, Dec. 1986</w:t>
      </w:r>
    </w:p>
    <w:p>
      <w:pPr>
        <w:pStyle w:val="SIMTEL20"/>
        <w:bidi w:val="0"/>
        <w:ind w:left="2836" w:hanging="2836"/>
        <w:jc w:val="left"/>
        <w:rPr/>
      </w:pPr>
      <w:r>
        <w:rPr/>
        <w:t>DDJ8702.ARC</w:t>
        <w:tab/>
        <w:t>B</w:t>
        <w:tab/>
        <w:t>17621</w:t>
        <w:tab/>
        <w:t>900109</w:t>
        <w:tab/>
        <w:t>Dr. Dobbs Journal mag listings, Feb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03.ARC</w:t>
        <w:tab/>
        <w:t>B</w:t>
        <w:tab/>
        <w:t>20652</w:t>
        <w:tab/>
        <w:t>900109</w:t>
        <w:tab/>
        <w:t>Dr. Dobbs Journal mag listings, Mar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04.ARC</w:t>
        <w:tab/>
        <w:t>B</w:t>
        <w:tab/>
        <w:t>26249</w:t>
        <w:tab/>
        <w:t>900109</w:t>
        <w:tab/>
        <w:t>Dr. Dobbs Journal mag listings, Apr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05.ARC</w:t>
        <w:tab/>
        <w:t>B</w:t>
        <w:tab/>
        <w:t>17011</w:t>
        <w:tab/>
        <w:t>900109</w:t>
        <w:tab/>
        <w:t>Dr. Dobbs Journal mag listings, May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06.ARC</w:t>
        <w:tab/>
        <w:t>B</w:t>
        <w:tab/>
        <w:t>59325</w:t>
        <w:tab/>
        <w:t>900109</w:t>
        <w:tab/>
        <w:t>Dr. Dobbs Journal mag listings, Jun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07.ARC</w:t>
        <w:tab/>
        <w:t>B</w:t>
        <w:tab/>
        <w:t>33669</w:t>
        <w:tab/>
        <w:t>900109</w:t>
        <w:tab/>
        <w:t>Dr. Dobbs Journal mag listings, Jul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08.ARC</w:t>
        <w:tab/>
        <w:t>B</w:t>
        <w:tab/>
        <w:t>28886</w:t>
        <w:tab/>
        <w:t>900109</w:t>
        <w:tab/>
        <w:t>Dr. Dobbs Journal mag listings, Aug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09.ARC</w:t>
        <w:tab/>
        <w:t>B</w:t>
        <w:tab/>
        <w:t>36983</w:t>
        <w:tab/>
        <w:t>900109</w:t>
        <w:tab/>
        <w:t>Dr. Dobbs Journal mag listings, Sep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10.ARC</w:t>
        <w:tab/>
        <w:t>B</w:t>
        <w:tab/>
        <w:t>47656</w:t>
        <w:tab/>
        <w:t>900109</w:t>
        <w:tab/>
        <w:t>Dr. Dobbs Journal mag listings, Oct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11.ARC</w:t>
        <w:tab/>
        <w:t>B</w:t>
        <w:tab/>
        <w:t>62480</w:t>
        <w:tab/>
        <w:t>900109</w:t>
        <w:tab/>
        <w:t>Dr. Dobbs Journal mag listings, Nov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12.ARC</w:t>
        <w:tab/>
        <w:t>B</w:t>
        <w:tab/>
        <w:t>82468</w:t>
        <w:tab/>
        <w:t>900109</w:t>
        <w:tab/>
        <w:t>Dr. Dobbs Journal mag listings, Dec.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7IDX.ZIP</w:t>
        <w:tab/>
        <w:t>B</w:t>
        <w:tab/>
        <w:t>6942</w:t>
        <w:tab/>
        <w:t>920131</w:t>
        <w:tab/>
        <w:t>Dr. Dobbs Journal mag listings index, 1987</w:t>
      </w:r>
    </w:p>
    <w:p>
      <w:pPr>
        <w:pStyle w:val="SIMTEL20"/>
        <w:bidi w:val="0"/>
        <w:ind w:left="2836" w:hanging="2836"/>
        <w:jc w:val="left"/>
        <w:rPr/>
      </w:pPr>
      <w:r>
        <w:rPr/>
        <w:t>DDJ8801.ARC</w:t>
        <w:tab/>
        <w:t>B</w:t>
        <w:tab/>
        <w:t>114099</w:t>
        <w:tab/>
        <w:t>900109</w:t>
        <w:tab/>
        <w:t>Dr. Dobbs Journal mag listings, Jan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02.ARC</w:t>
        <w:tab/>
        <w:t>B</w:t>
        <w:tab/>
        <w:t>44908</w:t>
        <w:tab/>
        <w:t>900109</w:t>
        <w:tab/>
        <w:t>Dr. Dobbs Journal mag listings, Feb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03.ARC</w:t>
        <w:tab/>
        <w:t>B</w:t>
        <w:tab/>
        <w:t>52776</w:t>
        <w:tab/>
        <w:t>900109</w:t>
        <w:tab/>
        <w:t>Dr. Dobbs Journal mag listings, Mar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04.ARC</w:t>
        <w:tab/>
        <w:t>B</w:t>
        <w:tab/>
        <w:t>36277</w:t>
        <w:tab/>
        <w:t>900109</w:t>
        <w:tab/>
        <w:t>Dr. Dobbs Journal mag listings, Apr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05.ARC</w:t>
        <w:tab/>
        <w:t>B</w:t>
        <w:tab/>
        <w:t>17879</w:t>
        <w:tab/>
        <w:t>900109</w:t>
        <w:tab/>
        <w:t>Dr. Dobbs Journal mag listings, May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06.ARC</w:t>
        <w:tab/>
        <w:t>B</w:t>
        <w:tab/>
        <w:t>20669</w:t>
        <w:tab/>
        <w:t>900109</w:t>
        <w:tab/>
        <w:t>Dr. Dobbs Journal mag listings, Jun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07.ARC</w:t>
        <w:tab/>
        <w:t>B</w:t>
        <w:tab/>
        <w:t>41355</w:t>
        <w:tab/>
        <w:t>900109</w:t>
        <w:tab/>
        <w:t>Dr. Dobbs Journal mag listings, Jul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08.ARC</w:t>
        <w:tab/>
        <w:t>B</w:t>
        <w:tab/>
        <w:t>31111</w:t>
        <w:tab/>
        <w:t>890611</w:t>
        <w:tab/>
        <w:t>Dr. Dobbs Journal mag listings, Aug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09.ARC</w:t>
        <w:tab/>
        <w:t>B</w:t>
        <w:tab/>
        <w:t>32663</w:t>
        <w:tab/>
        <w:t>890611</w:t>
        <w:tab/>
        <w:t>Dr. Dobbs Journal mag listings, Sep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10.ARC</w:t>
        <w:tab/>
        <w:t>B</w:t>
        <w:tab/>
        <w:t>45688</w:t>
        <w:tab/>
        <w:t>891031</w:t>
        <w:tab/>
        <w:t>Dr. Dobbs Journal mag listings, Oct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11.ARC</w:t>
        <w:tab/>
        <w:t>B</w:t>
        <w:tab/>
        <w:t>41775</w:t>
        <w:tab/>
        <w:t>891102</w:t>
        <w:tab/>
        <w:t>Dr. Dobbs Journal mag listings, Nov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12.ARC</w:t>
        <w:tab/>
        <w:t>B</w:t>
        <w:tab/>
        <w:t>47409</w:t>
        <w:tab/>
        <w:t>890612</w:t>
        <w:tab/>
        <w:t>Dr. Dobbs Journal mag listings, Dec.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8IDX.ZIP</w:t>
        <w:tab/>
        <w:t>B</w:t>
        <w:tab/>
        <w:t>6584</w:t>
        <w:tab/>
        <w:t>920131</w:t>
        <w:tab/>
        <w:t>Dr. Dobbs Journal mag listings index, 1988</w:t>
      </w:r>
    </w:p>
    <w:p>
      <w:pPr>
        <w:pStyle w:val="SIMTEL20"/>
        <w:bidi w:val="0"/>
        <w:ind w:left="2836" w:hanging="2836"/>
        <w:jc w:val="left"/>
        <w:rPr/>
      </w:pPr>
      <w:r>
        <w:rPr/>
        <w:t>DDJ8901.ARC</w:t>
        <w:tab/>
        <w:t>B</w:t>
        <w:tab/>
        <w:t>31764</w:t>
        <w:tab/>
        <w:t>890611</w:t>
        <w:tab/>
        <w:t>Dr. Dobbs Journal mag listings, Jan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02.ARC</w:t>
        <w:tab/>
        <w:t>B</w:t>
        <w:tab/>
        <w:t>64512</w:t>
        <w:tab/>
        <w:t>890719</w:t>
        <w:tab/>
        <w:t>Dr. Dobbs Journal mag listings, Feb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03.ARC</w:t>
        <w:tab/>
        <w:t>B</w:t>
        <w:tab/>
        <w:t>61440</w:t>
        <w:tab/>
        <w:t>890719</w:t>
        <w:tab/>
        <w:t>Dr. Dobbs Journal mag listings, Mar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04.ARC</w:t>
        <w:tab/>
        <w:t>B</w:t>
        <w:tab/>
        <w:t>62491</w:t>
        <w:tab/>
        <w:t>890329</w:t>
        <w:tab/>
        <w:t>Dr. Dobbs Journal mag listings, Apr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05.ARC</w:t>
        <w:tab/>
        <w:t>B</w:t>
        <w:tab/>
        <w:t>79388</w:t>
        <w:tab/>
        <w:t>890525</w:t>
        <w:tab/>
        <w:t>Dr. Dobbs Journal mag listings, May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06.ARC</w:t>
        <w:tab/>
        <w:t>B</w:t>
        <w:tab/>
        <w:t>69120</w:t>
        <w:tab/>
        <w:t>890604</w:t>
        <w:tab/>
        <w:t>Dr. Dobbs Journal mag listings, Jun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07.ARC</w:t>
        <w:tab/>
        <w:t>B</w:t>
        <w:tab/>
        <w:t>45056</w:t>
        <w:tab/>
        <w:t>890611</w:t>
        <w:tab/>
        <w:t>Dr. Dobbs Journal mag listings, Jul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08.ARC</w:t>
        <w:tab/>
        <w:t>B</w:t>
        <w:tab/>
        <w:t>65454</w:t>
        <w:tab/>
        <w:t>890719</w:t>
        <w:tab/>
        <w:t>Dr. Dobbs Journal mag listings, Aug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09.ARC</w:t>
        <w:tab/>
        <w:t>B</w:t>
        <w:tab/>
        <w:t>84456</w:t>
        <w:tab/>
        <w:t>890827</w:t>
        <w:tab/>
        <w:t>Dr. Dobbs Journal mag listings, Sep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10.ARC</w:t>
        <w:tab/>
        <w:t>B</w:t>
        <w:tab/>
        <w:t>128989</w:t>
        <w:tab/>
        <w:t>890923</w:t>
        <w:tab/>
        <w:t>Dr. Dobbs Journal mag listings, Oct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11.ARC</w:t>
        <w:tab/>
        <w:t>B</w:t>
        <w:tab/>
        <w:t>56943</w:t>
        <w:tab/>
        <w:t>891018</w:t>
        <w:tab/>
        <w:t>Dr. Dobbs Journal mag listings, Nov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12.ARC</w:t>
        <w:tab/>
        <w:t>B</w:t>
        <w:tab/>
        <w:t>42380</w:t>
        <w:tab/>
        <w:t>891207</w:t>
        <w:tab/>
        <w:t>Dr. Dobbs Journal mag listings, Dec. 1989</w:t>
      </w:r>
    </w:p>
    <w:p>
      <w:pPr>
        <w:pStyle w:val="SIMTEL20"/>
        <w:bidi w:val="0"/>
        <w:ind w:left="2836" w:hanging="2836"/>
        <w:jc w:val="left"/>
        <w:rPr/>
      </w:pPr>
      <w:r>
        <w:rPr/>
        <w:t>DDJ89IDX.ZIP</w:t>
        <w:tab/>
        <w:t>B</w:t>
        <w:tab/>
        <w:t>10387</w:t>
        <w:tab/>
        <w:t>920131</w:t>
        <w:tab/>
        <w:t>Dr. Dobbs Journal mag listings index, 1989</w:t>
      </w:r>
    </w:p>
    <w:p>
      <w:pPr>
        <w:pStyle w:val="SIMTEL20"/>
        <w:bidi w:val="0"/>
        <w:ind w:left="2836" w:hanging="2836"/>
        <w:jc w:val="left"/>
        <w:rPr/>
      </w:pPr>
      <w:r>
        <w:rPr/>
        <w:t>DDJ9001.ZIP</w:t>
        <w:tab/>
        <w:t>B</w:t>
        <w:tab/>
        <w:t>132916</w:t>
        <w:tab/>
        <w:t>901223</w:t>
        <w:tab/>
        <w:t>Dr. Dobbs Journal mag listings, Jan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02.ARC</w:t>
        <w:tab/>
        <w:t>B</w:t>
        <w:tab/>
        <w:t>51584</w:t>
        <w:tab/>
        <w:t>900209</w:t>
        <w:tab/>
        <w:t>Dr. Dobbs Journal mag listings, Feb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03.ARC</w:t>
        <w:tab/>
        <w:t>B</w:t>
        <w:tab/>
        <w:t>48640</w:t>
        <w:tab/>
        <w:t>900221</w:t>
        <w:tab/>
        <w:t>Dr. Dobbs Journal mag listings, Mar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04.ZIP</w:t>
        <w:tab/>
        <w:t>B</w:t>
        <w:tab/>
        <w:t>45555</w:t>
        <w:tab/>
        <w:t>901231</w:t>
        <w:tab/>
        <w:t>Dr. Dobbs Journal mag listings, Apr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05.ZIP</w:t>
        <w:tab/>
        <w:t>B</w:t>
        <w:tab/>
        <w:t>31519</w:t>
        <w:tab/>
        <w:t>900424</w:t>
        <w:tab/>
        <w:t>Dr. Dobbs Journal mag listings, May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06.ZIP</w:t>
        <w:tab/>
        <w:t>B</w:t>
        <w:tab/>
        <w:t>91381</w:t>
        <w:tab/>
        <w:t>900906</w:t>
        <w:tab/>
        <w:t>Dr. Dobbs Journal mag listings, Jun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07.ZIP</w:t>
        <w:tab/>
        <w:t>B</w:t>
        <w:tab/>
        <w:t>32667</w:t>
        <w:tab/>
        <w:t>901130</w:t>
        <w:tab/>
        <w:t>Dr. Dobbs Journal mag listings, Jul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08.ZIP</w:t>
        <w:tab/>
        <w:t>B</w:t>
        <w:tab/>
        <w:t>46233</w:t>
        <w:tab/>
        <w:t>900728</w:t>
        <w:tab/>
        <w:t>Dr. Dobbs Journal mag listings, Aug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09.ZIP</w:t>
        <w:tab/>
        <w:t>B</w:t>
        <w:tab/>
        <w:t>147563</w:t>
        <w:tab/>
        <w:t>900829</w:t>
        <w:tab/>
        <w:t>Dr. Dobbs Journal mag listings, Sep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10.ZIP</w:t>
        <w:tab/>
        <w:t>B</w:t>
        <w:tab/>
        <w:t>48239</w:t>
        <w:tab/>
        <w:t>901130</w:t>
        <w:tab/>
        <w:t>Dr. Dobbs Journal mag listings, Oct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11.ZIP</w:t>
        <w:tab/>
        <w:t>B</w:t>
        <w:tab/>
        <w:t>411365</w:t>
        <w:tab/>
        <w:t>901110</w:t>
        <w:tab/>
        <w:t>Dr. Dobbs Journal mag listings, Nov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12.ZIP</w:t>
        <w:tab/>
        <w:t>B</w:t>
        <w:tab/>
        <w:t>56916</w:t>
        <w:tab/>
        <w:t>901223</w:t>
        <w:tab/>
        <w:t>Dr. Dobbs Journal mag listings, Dec.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0IDX.ZIP</w:t>
        <w:tab/>
        <w:t>B</w:t>
        <w:tab/>
        <w:t>14181</w:t>
        <w:tab/>
        <w:t>920131</w:t>
        <w:tab/>
        <w:t>Dr. Dobbs Journal mag listings index, 1990</w:t>
      </w:r>
    </w:p>
    <w:p>
      <w:pPr>
        <w:pStyle w:val="SIMTEL20"/>
        <w:bidi w:val="0"/>
        <w:ind w:left="2836" w:hanging="2836"/>
        <w:jc w:val="left"/>
        <w:rPr/>
      </w:pPr>
      <w:r>
        <w:rPr/>
        <w:t>DDJ9101.ZIP</w:t>
        <w:tab/>
        <w:t>B</w:t>
        <w:tab/>
        <w:t>27815</w:t>
        <w:tab/>
        <w:t>901223</w:t>
        <w:tab/>
        <w:t>Dr. Dobbs Journal mag listings, Jan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02.ZIP</w:t>
        <w:tab/>
        <w:t>B</w:t>
        <w:tab/>
        <w:t>190237</w:t>
        <w:tab/>
        <w:t>910215</w:t>
        <w:tab/>
        <w:t>Dr. Dobbs Journal mag listings, Feb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03.ZIP</w:t>
        <w:tab/>
        <w:t>B</w:t>
        <w:tab/>
        <w:t>76174</w:t>
        <w:tab/>
        <w:t>910319</w:t>
        <w:tab/>
        <w:t>Dr. Dobbs Journal mag listings, Mar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04.ZIP</w:t>
        <w:tab/>
        <w:t>B</w:t>
        <w:tab/>
        <w:t>177757</w:t>
        <w:tab/>
        <w:t>910430</w:t>
        <w:tab/>
        <w:t>Dr. Dobbs Journal mag listings, Apr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05.ZIP</w:t>
        <w:tab/>
        <w:t>B</w:t>
        <w:tab/>
        <w:t>123253</w:t>
        <w:tab/>
        <w:t>910430</w:t>
        <w:tab/>
        <w:t>Dr. Dobbs Journal mag listings, May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06.ZIP</w:t>
        <w:tab/>
        <w:t>B</w:t>
        <w:tab/>
        <w:t>123204</w:t>
        <w:tab/>
        <w:t>910609</w:t>
        <w:tab/>
        <w:t>Dr. Dobbs Journal mag listings, Jun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07.ZIP</w:t>
        <w:tab/>
        <w:t>B</w:t>
        <w:tab/>
        <w:t>52408</w:t>
        <w:tab/>
        <w:t>910620</w:t>
        <w:tab/>
        <w:t>Dr. Dobbs Journal mag listings, Jul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08.ZIP</w:t>
        <w:tab/>
        <w:t>B</w:t>
        <w:tab/>
        <w:t>283289</w:t>
        <w:tab/>
        <w:t>910825</w:t>
        <w:tab/>
        <w:t>Dr. Dobbs Journal mag listings, Aug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09.ZIP</w:t>
        <w:tab/>
        <w:t>B</w:t>
        <w:tab/>
        <w:t>112603</w:t>
        <w:tab/>
        <w:t>911015</w:t>
        <w:tab/>
        <w:t>Dr. Dobbs Journal mag listings, Sep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10.ZIP</w:t>
        <w:tab/>
        <w:t>B</w:t>
        <w:tab/>
        <w:t>176254</w:t>
        <w:tab/>
        <w:t>911015</w:t>
        <w:tab/>
        <w:t>Dr. Dobbs Journal mag listings, Oct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11.ZIP</w:t>
        <w:tab/>
        <w:t>B</w:t>
        <w:tab/>
        <w:t>54709</w:t>
        <w:tab/>
        <w:t>911126</w:t>
        <w:tab/>
        <w:t>Dr. Dobbs Journal mag listings, Nov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12.ZIP</w:t>
        <w:tab/>
        <w:t>B</w:t>
        <w:tab/>
        <w:t>253276</w:t>
        <w:tab/>
        <w:t>911126</w:t>
        <w:tab/>
        <w:t>Dr. Dobbs Journal mag listings, Dec.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1IDX.ZIP</w:t>
        <w:tab/>
        <w:t>B</w:t>
        <w:tab/>
        <w:t>15594</w:t>
        <w:tab/>
        <w:t>920131</w:t>
        <w:tab/>
        <w:t>Dr. Dobbs Journal mag listings index, 1991</w:t>
      </w:r>
    </w:p>
    <w:p>
      <w:pPr>
        <w:pStyle w:val="SIMTEL20"/>
        <w:bidi w:val="0"/>
        <w:ind w:left="2836" w:hanging="2836"/>
        <w:jc w:val="left"/>
        <w:rPr/>
      </w:pPr>
      <w:r>
        <w:rPr/>
        <w:t>DDJ9201.ZIP</w:t>
        <w:tab/>
        <w:t>B</w:t>
        <w:tab/>
        <w:t>215817</w:t>
        <w:tab/>
        <w:t>911224</w:t>
        <w:tab/>
        <w:t>Dr. Dobbs Journal mag listings, Jan. 1992</w:t>
      </w:r>
    </w:p>
    <w:p>
      <w:pPr>
        <w:pStyle w:val="SIMTEL20"/>
        <w:bidi w:val="0"/>
        <w:ind w:left="2836" w:hanging="2836"/>
        <w:jc w:val="left"/>
        <w:rPr/>
      </w:pPr>
      <w:r>
        <w:rPr/>
        <w:t>DDJ9202.ZIP</w:t>
        <w:tab/>
        <w:t>B</w:t>
        <w:tab/>
        <w:t>300941</w:t>
        <w:tab/>
        <w:t>920318</w:t>
        <w:tab/>
        <w:t>DrDobbs Feb92: Protected-Mode pgming, DFLAT10</w:t>
      </w:r>
    </w:p>
    <w:p>
      <w:pPr>
        <w:pStyle w:val="SIMTEL20"/>
        <w:bidi w:val="0"/>
        <w:ind w:left="2836" w:hanging="2836"/>
        <w:jc w:val="left"/>
        <w:rPr/>
      </w:pPr>
      <w:r>
        <w:rPr/>
        <w:t>DDJ9203.ZIP</w:t>
        <w:tab/>
        <w:t>B</w:t>
        <w:tab/>
        <w:t>551191</w:t>
        <w:tab/>
        <w:t>920318</w:t>
        <w:tab/>
        <w:t>DrDobbs Mar92: Assembler pgming special ed.</w:t>
      </w:r>
    </w:p>
    <w:p>
      <w:pPr>
        <w:pStyle w:val="SIMTEL20"/>
        <w:bidi w:val="0"/>
        <w:ind w:left="2836" w:hanging="2836"/>
        <w:jc w:val="left"/>
        <w:rPr/>
      </w:pPr>
      <w:r>
        <w:rPr/>
        <w:t>DDJ9204.ZIP</w:t>
        <w:tab/>
        <w:t>B</w:t>
        <w:tab/>
        <w:t>568415</w:t>
        <w:tab/>
        <w:t>920324</w:t>
        <w:tab/>
        <w:t>Dr. Dobbs Journal mag listings, Apr. 1992</w:t>
      </w:r>
    </w:p>
    <w:p>
      <w:pPr>
        <w:pStyle w:val="SIMTEL20"/>
        <w:bidi w:val="0"/>
        <w:ind w:left="2836" w:hanging="2836"/>
        <w:jc w:val="left"/>
        <w:rPr/>
      </w:pPr>
      <w:r>
        <w:rPr/>
        <w:t>DDJCSPEC.ARC</w:t>
        <w:tab/>
        <w:t>B</w:t>
        <w:tab/>
        <w:t>91391</w:t>
        <w:tab/>
        <w:t>900120</w:t>
        <w:tab/>
        <w:t>Dr. Dobbs Journal special 'C' issue 1989</w:t>
      </w:r>
    </w:p>
    <w:p>
      <w:pPr>
        <w:pStyle w:val="SIMTEL20"/>
        <w:bidi w:val="0"/>
        <w:ind w:left="2836" w:hanging="2836"/>
        <w:jc w:val="left"/>
        <w:rPr/>
      </w:pPr>
      <w:r>
        <w:rPr/>
        <w:t>XSHARP15.ZIP</w:t>
        <w:tab/>
        <w:t>B</w:t>
        <w:tab/>
        <w:t>104738</w:t>
        <w:tab/>
        <w:t>920320</w:t>
        <w:tab/>
        <w:t>Michael Abrash's X# v1.5. April 1992 Dr. Dobb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EMAC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EM_INST.MSG</w:t>
        <w:tab/>
        <w:t>A</w:t>
        <w:tab/>
        <w:t>5838</w:t>
        <w:tab/>
        <w:t>920504</w:t>
        <w:tab/>
        <w:t>Install notes for Demacs 1.2.0 for 386/486 PC</w:t>
      </w:r>
    </w:p>
    <w:p>
      <w:pPr>
        <w:pStyle w:val="SIMTEL20"/>
        <w:bidi w:val="0"/>
        <w:ind w:left="2836" w:hanging="2836"/>
        <w:jc w:val="left"/>
        <w:rPr/>
      </w:pPr>
      <w:r>
        <w:rPr/>
        <w:t>DEM120E.ZIP</w:t>
        <w:tab/>
        <w:t>B 1057497</w:t>
        <w:tab/>
        <w:t>911220</w:t>
        <w:tab/>
        <w:t>Demacs-1.2.0 (Emacs-18.55 port) for 386/486 PC</w:t>
      </w:r>
    </w:p>
    <w:p>
      <w:pPr>
        <w:pStyle w:val="SIMTEL20"/>
        <w:bidi w:val="0"/>
        <w:ind w:left="2836" w:hanging="2836"/>
        <w:jc w:val="left"/>
        <w:rPr/>
      </w:pPr>
      <w:r>
        <w:rPr/>
        <w:t>DEM120RM.ZIP</w:t>
        <w:tab/>
        <w:t>B</w:t>
        <w:tab/>
        <w:t>65277</w:t>
        <w:tab/>
        <w:t>911220</w:t>
        <w:tab/>
        <w:t>Demacs-1.2.0 editor - various README.* files</w:t>
      </w:r>
    </w:p>
    <w:p>
      <w:pPr>
        <w:pStyle w:val="SIMTEL20"/>
        <w:bidi w:val="0"/>
        <w:ind w:left="2836" w:hanging="2836"/>
        <w:jc w:val="left"/>
        <w:rPr/>
      </w:pPr>
      <w:r>
        <w:rPr/>
        <w:t>DEM120S.ZIP</w:t>
        <w:tab/>
        <w:t>B</w:t>
        <w:tab/>
        <w:t>655009</w:t>
        <w:tab/>
        <w:t>911220</w:t>
        <w:tab/>
        <w:t>Demacs-1.2.0 editor - sources (mostly diffs)</w:t>
      </w:r>
    </w:p>
    <w:p>
      <w:pPr>
        <w:pStyle w:val="SIMTEL20"/>
        <w:bidi w:val="0"/>
        <w:ind w:left="2836" w:hanging="2836"/>
        <w:jc w:val="left"/>
        <w:rPr/>
      </w:pPr>
      <w:r>
        <w:rPr/>
        <w:t>DETAGS.ZIP</w:t>
        <w:tab/>
        <w:t>B</w:t>
        <w:tab/>
        <w:t>71485</w:t>
        <w:tab/>
        <w:t>920315</w:t>
        <w:tab/>
        <w:t>Etags for Demacs w/ globbing (etags *.[ch])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ESKACE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B_V1.ZIP</w:t>
        <w:tab/>
        <w:t>B</w:t>
        <w:tab/>
        <w:t>35128</w:t>
        <w:tab/>
        <w:t>910101</w:t>
        <w:tab/>
        <w:t>Address and birthday reminder program</w:t>
      </w:r>
    </w:p>
    <w:p>
      <w:pPr>
        <w:pStyle w:val="SIMTEL20"/>
        <w:bidi w:val="0"/>
        <w:ind w:left="2836" w:hanging="2836"/>
        <w:jc w:val="left"/>
        <w:rPr/>
      </w:pPr>
      <w:r>
        <w:rPr/>
        <w:t>AC405A.ZIP</w:t>
        <w:tab/>
        <w:t>B</w:t>
        <w:tab/>
        <w:t>123649</w:t>
        <w:tab/>
        <w:t>910428</w:t>
        <w:tab/>
        <w:t>Area code finder - National and International</w:t>
      </w:r>
    </w:p>
    <w:p>
      <w:pPr>
        <w:pStyle w:val="SIMTEL20"/>
        <w:bidi w:val="0"/>
        <w:ind w:left="2836" w:hanging="2836"/>
        <w:jc w:val="left"/>
        <w:rPr/>
      </w:pPr>
      <w:r>
        <w:rPr/>
        <w:t>ALARM.ZIP</w:t>
        <w:tab/>
        <w:t>B</w:t>
        <w:tab/>
        <w:t>15485</w:t>
        <w:tab/>
        <w:t>900826</w:t>
        <w:tab/>
        <w:t>TSR pop-up alarm clock</w:t>
      </w:r>
    </w:p>
    <w:p>
      <w:pPr>
        <w:pStyle w:val="SIMTEL20"/>
        <w:bidi w:val="0"/>
        <w:ind w:left="2836" w:hanging="2836"/>
        <w:jc w:val="left"/>
        <w:rPr/>
      </w:pPr>
      <w:r>
        <w:rPr/>
        <w:t>AN_101.ZIP</w:t>
        <w:tab/>
        <w:t>B</w:t>
        <w:tab/>
        <w:t>40314</w:t>
        <w:tab/>
        <w:t>900523</w:t>
        <w:tab/>
        <w:t>Advance Notice v1.01 - early warning of events</w:t>
      </w:r>
    </w:p>
    <w:p>
      <w:pPr>
        <w:pStyle w:val="SIMTEL20"/>
        <w:bidi w:val="0"/>
        <w:ind w:left="2836" w:hanging="2836"/>
        <w:jc w:val="left"/>
        <w:rPr/>
      </w:pPr>
      <w:r>
        <w:rPr/>
        <w:t>AN204.ZIP</w:t>
        <w:tab/>
        <w:t>B</w:t>
        <w:tab/>
        <w:t>139417</w:t>
        <w:tab/>
        <w:t>910819</w:t>
        <w:tab/>
        <w:t>Ample notice - Excellent calender/reminder</w:t>
      </w:r>
    </w:p>
    <w:p>
      <w:pPr>
        <w:pStyle w:val="SIMTEL20"/>
        <w:bidi w:val="0"/>
        <w:ind w:left="2836" w:hanging="2836"/>
        <w:jc w:val="left"/>
        <w:rPr/>
      </w:pPr>
      <w:r>
        <w:rPr/>
        <w:t>APP.ARC</w:t>
        <w:tab/>
        <w:t>B</w:t>
        <w:tab/>
        <w:t>14874</w:t>
        <w:tab/>
        <w:t>890716</w:t>
        <w:tab/>
        <w:t>Use SIDEKICK+ appointment book w/o loading SK+</w:t>
      </w:r>
    </w:p>
    <w:p>
      <w:pPr>
        <w:pStyle w:val="SIMTEL20"/>
        <w:bidi w:val="0"/>
        <w:ind w:left="2836" w:hanging="2836"/>
        <w:jc w:val="left"/>
        <w:rPr/>
      </w:pPr>
      <w:r>
        <w:rPr/>
        <w:t>AREAFON3.ZIP</w:t>
        <w:tab/>
        <w:t>B</w:t>
        <w:tab/>
        <w:t>24013</w:t>
        <w:tab/>
        <w:t>900402</w:t>
        <w:tab/>
        <w:t>AREAFON 3.02/Areacodes/Foreign Dial/Citynames</w:t>
      </w:r>
    </w:p>
    <w:p>
      <w:pPr>
        <w:pStyle w:val="SIMTEL20"/>
        <w:bidi w:val="0"/>
        <w:ind w:left="2836" w:hanging="2836"/>
        <w:jc w:val="left"/>
        <w:rPr/>
      </w:pPr>
      <w:r>
        <w:rPr/>
        <w:t>BDAY.ZIP</w:t>
        <w:tab/>
        <w:t>B</w:t>
        <w:tab/>
        <w:t>37191</w:t>
        <w:tab/>
        <w:t>910116</w:t>
        <w:tab/>
        <w:t>Birthday/event reminder with music &amp; search</w:t>
      </w:r>
    </w:p>
    <w:p>
      <w:pPr>
        <w:pStyle w:val="SIMTEL20"/>
        <w:bidi w:val="0"/>
        <w:ind w:left="2836" w:hanging="2836"/>
        <w:jc w:val="left"/>
        <w:rPr/>
      </w:pPr>
      <w:r>
        <w:rPr/>
        <w:t>CAL.ARC</w:t>
        <w:tab/>
        <w:t>B</w:t>
        <w:tab/>
        <w:t>20965</w:t>
        <w:tab/>
        <w:t>870125</w:t>
        <w:tab/>
        <w:t>Makes calander for any month &amp; year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CALEND10.ZIP</w:t>
        <w:tab/>
        <w:t>B</w:t>
        <w:tab/>
        <w:t>16429</w:t>
        <w:tab/>
        <w:t>920406</w:t>
        <w:tab/>
        <w:t>Annual calendar for the XIX, XX, XXI centuries</w:t>
      </w:r>
    </w:p>
    <w:p>
      <w:pPr>
        <w:pStyle w:val="SIMTEL20"/>
        <w:bidi w:val="0"/>
        <w:ind w:left="2836" w:hanging="2836"/>
        <w:jc w:val="left"/>
        <w:rPr/>
      </w:pPr>
      <w:r>
        <w:rPr/>
        <w:t>CALKPR21.ZIP</w:t>
        <w:tab/>
        <w:t>B</w:t>
        <w:tab/>
        <w:t>83124</w:t>
        <w:tab/>
        <w:t>910428</w:t>
        <w:tab/>
        <w:t>Keep track of important dates and appointments</w:t>
      </w:r>
    </w:p>
    <w:p>
      <w:pPr>
        <w:pStyle w:val="SIMTEL20"/>
        <w:bidi w:val="0"/>
        <w:ind w:left="2836" w:hanging="2836"/>
        <w:jc w:val="left"/>
        <w:rPr/>
      </w:pPr>
      <w:r>
        <w:rPr/>
        <w:t>CALLFOR.ARC</w:t>
        <w:tab/>
        <w:t>B</w:t>
        <w:tab/>
        <w:t>14711</w:t>
        <w:tab/>
        <w:t>890116</w:t>
        <w:tab/>
        <w:t>A TSR to keep phone messages</w:t>
      </w:r>
    </w:p>
    <w:p>
      <w:pPr>
        <w:pStyle w:val="SIMTEL20"/>
        <w:bidi w:val="0"/>
        <w:ind w:left="2836" w:hanging="2836"/>
        <w:jc w:val="left"/>
        <w:rPr/>
      </w:pPr>
      <w:r>
        <w:rPr/>
        <w:t>CALMT40C.ZIP</w:t>
        <w:tab/>
        <w:t>B</w:t>
        <w:tab/>
        <w:t>160452</w:t>
        <w:tab/>
        <w:t>910512</w:t>
        <w:tab/>
        <w:t>Calender Mate version 4.0c: A calender maker</w:t>
      </w:r>
    </w:p>
    <w:p>
      <w:pPr>
        <w:pStyle w:val="SIMTEL20"/>
        <w:bidi w:val="0"/>
        <w:ind w:left="2836" w:hanging="2836"/>
        <w:jc w:val="left"/>
        <w:rPr/>
      </w:pPr>
      <w:r>
        <w:rPr/>
        <w:t>CNG200.ZIP</w:t>
        <w:tab/>
        <w:t>B</w:t>
        <w:tab/>
        <w:t>147928</w:t>
        <w:tab/>
        <w:t>920131</w:t>
        <w:tab/>
        <w:t>Click 'n Go! Desktop Navigator for DOS</w:t>
      </w:r>
    </w:p>
    <w:p>
      <w:pPr>
        <w:pStyle w:val="SIMTEL20"/>
        <w:bidi w:val="0"/>
        <w:ind w:left="2836" w:hanging="2836"/>
        <w:jc w:val="left"/>
        <w:rPr/>
      </w:pPr>
      <w:r>
        <w:rPr/>
        <w:t>CONSULT.ARC</w:t>
        <w:tab/>
        <w:t>B</w:t>
        <w:tab/>
        <w:t>32759</w:t>
        <w:tab/>
        <w:t>890223</w:t>
        <w:tab/>
        <w:t>Academic consultant note log pkg v1.8 - TSR</w:t>
      </w:r>
    </w:p>
    <w:p>
      <w:pPr>
        <w:pStyle w:val="SIMTEL20"/>
        <w:bidi w:val="0"/>
        <w:ind w:left="2836" w:hanging="2836"/>
        <w:jc w:val="left"/>
        <w:rPr/>
      </w:pPr>
      <w:r>
        <w:rPr/>
        <w:t>CONV.ARC</w:t>
        <w:tab/>
        <w:t>B</w:t>
        <w:tab/>
        <w:t>27664</w:t>
        <w:tab/>
        <w:t>890315</w:t>
        <w:tab/>
        <w:t>Programmer's handy multifunct TSR, calc/tables</w:t>
      </w:r>
    </w:p>
    <w:p>
      <w:pPr>
        <w:pStyle w:val="SIMTEL20"/>
        <w:bidi w:val="0"/>
        <w:ind w:left="2836" w:hanging="2836"/>
        <w:jc w:val="left"/>
        <w:rPr/>
      </w:pPr>
      <w:r>
        <w:rPr/>
        <w:t>CWISE10.ZIP</w:t>
        <w:tab/>
        <w:t>B</w:t>
        <w:tab/>
        <w:t>221358</w:t>
        <w:tab/>
        <w:t>920131</w:t>
        <w:tab/>
        <w:t>Calendar/planner/tracker (req EGA/VGA/DOS 3.0)</w:t>
      </w:r>
    </w:p>
    <w:p>
      <w:pPr>
        <w:pStyle w:val="SIMTEL20"/>
        <w:bidi w:val="0"/>
        <w:ind w:left="2836" w:hanging="2836"/>
        <w:jc w:val="left"/>
        <w:rPr/>
      </w:pPr>
      <w:r>
        <w:rPr/>
        <w:t>DATABANK.ZIP</w:t>
        <w:tab/>
        <w:t>B</w:t>
        <w:tab/>
        <w:t>205730</w:t>
        <w:tab/>
        <w:t>910815</w:t>
        <w:tab/>
        <w:t>Reminder/calendar/notepad/phone book/timetable</w:t>
      </w:r>
    </w:p>
    <w:p>
      <w:pPr>
        <w:pStyle w:val="SIMTEL20"/>
        <w:bidi w:val="0"/>
        <w:ind w:left="2836" w:hanging="2836"/>
        <w:jc w:val="left"/>
        <w:rPr/>
      </w:pPr>
      <w:r>
        <w:rPr/>
        <w:t>DESK130.ARC</w:t>
        <w:tab/>
        <w:t>B</w:t>
        <w:tab/>
        <w:t>188396</w:t>
        <w:tab/>
        <w:t>870822</w:t>
        <w:tab/>
        <w:t>Shell pgrm. One of the best around</w:t>
      </w:r>
    </w:p>
    <w:p>
      <w:pPr>
        <w:pStyle w:val="SIMTEL20"/>
        <w:bidi w:val="0"/>
        <w:ind w:left="2836" w:hanging="2836"/>
        <w:jc w:val="left"/>
        <w:rPr/>
      </w:pPr>
      <w:r>
        <w:rPr/>
        <w:t>DO210.ARC</w:t>
        <w:tab/>
        <w:t>B</w:t>
        <w:tab/>
        <w:t>65240</w:t>
        <w:tab/>
        <w:t>891221</w:t>
        <w:tab/>
        <w:t>Desk Organizer tickler/reminder/phone system</w:t>
      </w:r>
    </w:p>
    <w:p>
      <w:pPr>
        <w:pStyle w:val="SIMTEL20"/>
        <w:bidi w:val="0"/>
        <w:ind w:left="2836" w:hanging="2836"/>
        <w:jc w:val="left"/>
        <w:rPr/>
      </w:pPr>
      <w:r>
        <w:rPr/>
        <w:t>FAC165.ZIP</w:t>
        <w:tab/>
        <w:t>B</w:t>
        <w:tab/>
        <w:t>113844</w:t>
        <w:tab/>
        <w:t>920131</w:t>
        <w:tab/>
        <w:t>Fast fuzzy find US/foreign telephone area code</w:t>
      </w:r>
    </w:p>
    <w:p>
      <w:pPr>
        <w:pStyle w:val="SIMTEL20"/>
        <w:bidi w:val="0"/>
        <w:ind w:left="2836" w:hanging="2836"/>
        <w:jc w:val="left"/>
        <w:rPr/>
      </w:pPr>
      <w:r>
        <w:rPr/>
        <w:t>FLSHB260.ZIP</w:t>
        <w:tab/>
        <w:t>B</w:t>
        <w:tab/>
        <w:t>77076</w:t>
        <w:tab/>
        <w:t>910228</w:t>
        <w:tab/>
        <w:t>FlashBack v2.60: An appointment aler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FONEBK22.ARC</w:t>
        <w:tab/>
        <w:t>B</w:t>
        <w:tab/>
        <w:t>66022</w:t>
        <w:tab/>
        <w:t>880803</w:t>
        <w:tab/>
        <w:t>Organize names, addresses &amp; phones</w:t>
      </w:r>
    </w:p>
    <w:p>
      <w:pPr>
        <w:pStyle w:val="SIMTEL20"/>
        <w:bidi w:val="0"/>
        <w:ind w:left="2836" w:hanging="2836"/>
        <w:jc w:val="left"/>
        <w:rPr/>
      </w:pPr>
      <w:r>
        <w:rPr/>
        <w:t>HB253_1.ARC</w:t>
        <w:tab/>
        <w:t>B</w:t>
        <w:tab/>
        <w:t>113761</w:t>
        <w:tab/>
        <w:t>881009</w:t>
        <w:tab/>
        <w:t>HomeBase desktop manager v2.53 1of5</w:t>
      </w:r>
    </w:p>
    <w:p>
      <w:pPr>
        <w:pStyle w:val="SIMTEL20"/>
        <w:bidi w:val="0"/>
        <w:ind w:left="2836" w:hanging="2836"/>
        <w:jc w:val="left"/>
        <w:rPr/>
      </w:pPr>
      <w:r>
        <w:rPr/>
        <w:t>HB253_2.ARC</w:t>
        <w:tab/>
        <w:t>B</w:t>
        <w:tab/>
        <w:t>106194</w:t>
        <w:tab/>
        <w:t>881009</w:t>
        <w:tab/>
        <w:t>HomeBase desktop manager v2.53 2of5</w:t>
      </w:r>
    </w:p>
    <w:p>
      <w:pPr>
        <w:pStyle w:val="SIMTEL20"/>
        <w:bidi w:val="0"/>
        <w:ind w:left="2836" w:hanging="2836"/>
        <w:jc w:val="left"/>
        <w:rPr/>
      </w:pPr>
      <w:r>
        <w:rPr/>
        <w:t>HB253_3.ARC</w:t>
        <w:tab/>
        <w:t>B</w:t>
        <w:tab/>
        <w:t>94686</w:t>
        <w:tab/>
        <w:t>881009</w:t>
        <w:tab/>
        <w:t>HomeBase desktop manager v2.53 3of5</w:t>
      </w:r>
    </w:p>
    <w:p>
      <w:pPr>
        <w:pStyle w:val="SIMTEL20"/>
        <w:bidi w:val="0"/>
        <w:ind w:left="2836" w:hanging="2836"/>
        <w:jc w:val="left"/>
        <w:rPr/>
      </w:pPr>
      <w:r>
        <w:rPr/>
        <w:t>HB253_4.ARC</w:t>
        <w:tab/>
        <w:t>B</w:t>
        <w:tab/>
        <w:t>115899</w:t>
        <w:tab/>
        <w:t>881009</w:t>
        <w:tab/>
        <w:t>HomeBase desktop manager v2.53 4of5</w:t>
      </w:r>
    </w:p>
    <w:p>
      <w:pPr>
        <w:pStyle w:val="SIMTEL20"/>
        <w:bidi w:val="0"/>
        <w:ind w:left="2836" w:hanging="2836"/>
        <w:jc w:val="left"/>
        <w:rPr/>
      </w:pPr>
      <w:r>
        <w:rPr/>
        <w:t>HB253MAN.ARC</w:t>
        <w:tab/>
        <w:t>B</w:t>
        <w:tab/>
        <w:t>31002</w:t>
        <w:tab/>
        <w:t>881009</w:t>
        <w:tab/>
        <w:t>MANUAL: HB253-1,2,3,4 DeskTop Mngr. 5of5</w:t>
      </w:r>
    </w:p>
    <w:p>
      <w:pPr>
        <w:pStyle w:val="SIMTEL20"/>
        <w:bidi w:val="0"/>
        <w:ind w:left="2836" w:hanging="2836"/>
        <w:jc w:val="left"/>
        <w:rPr/>
      </w:pPr>
      <w:r>
        <w:rPr/>
        <w:t>IR164F.ZIP</w:t>
        <w:tab/>
        <w:t>B</w:t>
        <w:tab/>
        <w:t>67194</w:t>
        <w:tab/>
        <w:t>900609</w:t>
        <w:tab/>
        <w:t>'Instant Recall' TSR free-form database pgm</w:t>
      </w:r>
    </w:p>
    <w:p>
      <w:pPr>
        <w:pStyle w:val="SIMTEL20"/>
        <w:bidi w:val="0"/>
        <w:ind w:left="2836" w:hanging="2836"/>
        <w:jc w:val="left"/>
        <w:rPr/>
      </w:pPr>
      <w:r>
        <w:rPr/>
        <w:t>JCAL75.ZIP</w:t>
        <w:tab/>
        <w:t>B</w:t>
        <w:tab/>
        <w:t>73787</w:t>
        <w:tab/>
        <w:t>920106</w:t>
        <w:tab/>
        <w:t>Jewish/Gregorian calendar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JOT_IT3.ARC</w:t>
        <w:tab/>
        <w:t>B</w:t>
        <w:tab/>
        <w:t>6065</w:t>
        <w:tab/>
        <w:t>880917</w:t>
        <w:tab/>
        <w:t>Configurable TSR notepad/capture 6K RAM v3</w:t>
      </w:r>
    </w:p>
    <w:p>
      <w:pPr>
        <w:pStyle w:val="SIMTEL20"/>
        <w:bidi w:val="0"/>
        <w:ind w:left="2836" w:hanging="2836"/>
        <w:jc w:val="left"/>
        <w:rPr/>
      </w:pPr>
      <w:r>
        <w:rPr/>
        <w:t>JOTIT2.ZIP</w:t>
        <w:tab/>
        <w:t>B</w:t>
        <w:tab/>
        <w:t>33642</w:t>
        <w:tab/>
        <w:t>920312</w:t>
        <w:tab/>
        <w:t>JotIt: Netbios-compatible phone message taker</w:t>
      </w:r>
    </w:p>
    <w:p>
      <w:pPr>
        <w:pStyle w:val="SIMTEL20"/>
        <w:bidi w:val="0"/>
        <w:ind w:left="2836" w:hanging="2836"/>
        <w:jc w:val="left"/>
        <w:rPr/>
      </w:pPr>
      <w:r>
        <w:rPr/>
        <w:t>LEAVEMSG.ZIP</w:t>
        <w:tab/>
        <w:t>B</w:t>
        <w:tab/>
        <w:t>31143</w:t>
        <w:tab/>
        <w:t>900503</w:t>
        <w:tab/>
        <w:t>Others can leave msg on PC when away from desk</w:t>
      </w:r>
    </w:p>
    <w:p>
      <w:pPr>
        <w:pStyle w:val="SIMTEL20"/>
        <w:bidi w:val="0"/>
        <w:ind w:left="2836" w:hanging="2836"/>
        <w:jc w:val="left"/>
        <w:rPr/>
      </w:pPr>
      <w:r>
        <w:rPr/>
        <w:t>MTSLBB61.ARC</w:t>
        <w:tab/>
        <w:t>B</w:t>
        <w:tab/>
        <w:t>149160</w:t>
        <w:tab/>
        <w:t>900225</w:t>
        <w:tab/>
        <w:t>Address &amp; phone number organizer/phone dialer</w:t>
      </w:r>
    </w:p>
    <w:p>
      <w:pPr>
        <w:pStyle w:val="SIMTEL20"/>
        <w:bidi w:val="0"/>
        <w:ind w:left="2836" w:hanging="2836"/>
        <w:jc w:val="left"/>
        <w:rPr/>
      </w:pPr>
      <w:r>
        <w:rPr/>
        <w:t>NAMDAT41.ZIP</w:t>
        <w:tab/>
        <w:t>B</w:t>
        <w:tab/>
        <w:t>277940</w:t>
        <w:tab/>
        <w:t>920131</w:t>
        <w:tab/>
        <w:t>Names and Dates v4.1: Address/phone/date book</w:t>
      </w:r>
    </w:p>
    <w:p>
      <w:pPr>
        <w:pStyle w:val="SIMTEL20"/>
        <w:bidi w:val="0"/>
        <w:ind w:left="2836" w:hanging="2836"/>
        <w:jc w:val="left"/>
        <w:rPr/>
      </w:pPr>
      <w:r>
        <w:rPr/>
        <w:t>NAMEPAL.ARC</w:t>
        <w:tab/>
        <w:t>B</w:t>
        <w:tab/>
        <w:t>93420</w:t>
        <w:tab/>
        <w:t>880609</w:t>
        <w:tab/>
        <w:t>Very good address book</w:t>
      </w:r>
    </w:p>
    <w:p>
      <w:pPr>
        <w:pStyle w:val="SIMTEL20"/>
        <w:bidi w:val="0"/>
        <w:ind w:left="2836" w:hanging="2836"/>
        <w:jc w:val="left"/>
        <w:rPr/>
      </w:pPr>
      <w:r>
        <w:rPr/>
        <w:t>NEUBASE2.ARC</w:t>
        <w:tab/>
        <w:t>B</w:t>
        <w:tab/>
        <w:t>135710</w:t>
        <w:tab/>
        <w:t>900220</w:t>
        <w:tab/>
        <w:t>Neubase v2.0, daily appointments/diary/journal</w:t>
      </w:r>
    </w:p>
    <w:p>
      <w:pPr>
        <w:pStyle w:val="SIMTEL20"/>
        <w:bidi w:val="0"/>
        <w:ind w:left="2836" w:hanging="2836"/>
        <w:jc w:val="left"/>
        <w:rPr/>
      </w:pPr>
      <w:r>
        <w:rPr/>
        <w:t>NOTEPAD4.ARC</w:t>
        <w:tab/>
        <w:t>B</w:t>
        <w:tab/>
        <w:t>19305</w:t>
        <w:tab/>
        <w:t>871231</w:t>
        <w:tab/>
        <w:t>Mem resident notepad</w:t>
      </w:r>
    </w:p>
    <w:p>
      <w:pPr>
        <w:pStyle w:val="SIMTEL20"/>
        <w:bidi w:val="0"/>
        <w:ind w:left="2836" w:hanging="2836"/>
        <w:jc w:val="left"/>
        <w:rPr/>
      </w:pPr>
      <w:r>
        <w:rPr/>
        <w:t>OM101.ZIP</w:t>
        <w:tab/>
        <w:t>B</w:t>
        <w:tab/>
        <w:t>63488</w:t>
        <w:tab/>
        <w:t>920315</w:t>
        <w:tab/>
        <w:t>Memo/time card/clock/phone dir/messag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ORG212.ZIP</w:t>
        <w:tab/>
        <w:t>B</w:t>
        <w:tab/>
        <w:t>64495</w:t>
        <w:tab/>
        <w:t>910530</w:t>
        <w:tab/>
        <w:t>Personal appointment calendar/reminder/tickler</w:t>
      </w:r>
    </w:p>
    <w:p>
      <w:pPr>
        <w:pStyle w:val="SIMTEL20"/>
        <w:bidi w:val="0"/>
        <w:ind w:left="2836" w:hanging="2836"/>
        <w:jc w:val="left"/>
        <w:rPr/>
      </w:pPr>
      <w:r>
        <w:rPr/>
        <w:t>PC1420.ZIP</w:t>
        <w:tab/>
        <w:t>B</w:t>
        <w:tab/>
        <w:t>190166</w:t>
        <w:tab/>
        <w:t>910306</w:t>
        <w:tab/>
        <w:t>Clock/calendar/notepad/track reminder/tickler</w:t>
      </w:r>
    </w:p>
    <w:p>
      <w:pPr>
        <w:pStyle w:val="SIMTEL20"/>
        <w:bidi w:val="0"/>
        <w:ind w:left="2836" w:hanging="2836"/>
        <w:jc w:val="left"/>
        <w:rPr/>
      </w:pPr>
      <w:r>
        <w:rPr/>
        <w:t>PCYEAR.ARC</w:t>
        <w:tab/>
        <w:t>B</w:t>
        <w:tab/>
        <w:t>21238</w:t>
        <w:tab/>
        <w:t>880422</w:t>
        <w:tab/>
        <w:t>Annual appointment calendar</w:t>
      </w:r>
    </w:p>
    <w:p>
      <w:pPr>
        <w:pStyle w:val="SIMTEL20"/>
        <w:bidi w:val="0"/>
        <w:ind w:left="2836" w:hanging="2836"/>
        <w:jc w:val="left"/>
        <w:rPr/>
      </w:pPr>
      <w:r>
        <w:rPr/>
        <w:t>PHONEM12.ARC</w:t>
        <w:tab/>
        <w:t>B</w:t>
        <w:tab/>
        <w:t>25600</w:t>
        <w:tab/>
        <w:t>880321</w:t>
        <w:tab/>
        <w:t>Jot down phone messages with this TSR</w:t>
      </w:r>
    </w:p>
    <w:p>
      <w:pPr>
        <w:pStyle w:val="SIMTEL20"/>
        <w:bidi w:val="0"/>
        <w:ind w:left="2836" w:hanging="2836"/>
        <w:jc w:val="left"/>
        <w:rPr/>
      </w:pPr>
      <w:r>
        <w:rPr/>
        <w:t>PHONEM50.ZIP</w:t>
        <w:tab/>
        <w:t>B</w:t>
        <w:tab/>
        <w:t>36437</w:t>
        <w:tab/>
        <w:t>920312</w:t>
        <w:tab/>
        <w:t>Fast phone number indexer (not a TSR)</w:t>
      </w:r>
    </w:p>
    <w:p>
      <w:pPr>
        <w:pStyle w:val="SIMTEL20"/>
        <w:bidi w:val="0"/>
        <w:ind w:left="2836" w:hanging="2836"/>
        <w:jc w:val="left"/>
        <w:rPr/>
      </w:pPr>
      <w:r>
        <w:rPr/>
        <w:t>PINKY.ARC</w:t>
        <w:tab/>
        <w:t>B</w:t>
        <w:tab/>
        <w:t>38135</w:t>
        <w:tab/>
        <w:t>881216</w:t>
        <w:tab/>
        <w:t>Telephone message system</w:t>
      </w:r>
    </w:p>
    <w:p>
      <w:pPr>
        <w:pStyle w:val="SIMTEL20"/>
        <w:bidi w:val="0"/>
        <w:ind w:left="2836" w:hanging="2836"/>
        <w:jc w:val="left"/>
        <w:rPr/>
      </w:pPr>
      <w:r>
        <w:rPr/>
        <w:t>PMIS20.ZIP</w:t>
        <w:tab/>
        <w:t>B</w:t>
        <w:tab/>
        <w:t>217257</w:t>
        <w:tab/>
        <w:t>920131</w:t>
        <w:tab/>
        <w:t>Checkbook/calendar/appointment/addressbook mgr</w:t>
      </w:r>
    </w:p>
    <w:p>
      <w:pPr>
        <w:pStyle w:val="SIMTEL20"/>
        <w:bidi w:val="0"/>
        <w:ind w:left="2836" w:hanging="2836"/>
        <w:jc w:val="left"/>
        <w:rPr/>
      </w:pPr>
      <w:r>
        <w:rPr/>
        <w:t>PW22.ARC</w:t>
        <w:tab/>
        <w:t>B</w:t>
        <w:tab/>
        <w:t>12310</w:t>
        <w:tab/>
        <w:t>900103</w:t>
        <w:tab/>
        <w:t>PC Window v2.2: Small shareware SideKick clone</w:t>
      </w:r>
    </w:p>
    <w:p>
      <w:pPr>
        <w:pStyle w:val="SIMTEL20"/>
        <w:bidi w:val="0"/>
        <w:ind w:left="2836" w:hanging="2836"/>
        <w:jc w:val="left"/>
        <w:rPr/>
      </w:pPr>
      <w:r>
        <w:rPr/>
        <w:t>QMR200.ARC</w:t>
        <w:tab/>
        <w:t>B</w:t>
        <w:tab/>
        <w:t>177375</w:t>
        <w:tab/>
        <w:t>890916</w:t>
        <w:tab/>
        <w:t>Non-resident reminder/to-do prodder</w:t>
      </w:r>
    </w:p>
    <w:p>
      <w:pPr>
        <w:pStyle w:val="SIMTEL20"/>
        <w:bidi w:val="0"/>
        <w:ind w:left="2836" w:hanging="2836"/>
        <w:jc w:val="left"/>
        <w:rPr/>
      </w:pPr>
      <w:r>
        <w:rPr/>
        <w:t>RAID12.ARC</w:t>
        <w:tab/>
        <w:t>B</w:t>
        <w:tab/>
        <w:t>29696</w:t>
        <w:tab/>
        <w:t>890223</w:t>
        <w:tab/>
        <w:t>Resident aid util only 1K RAM rest EMS</w:t>
      </w:r>
    </w:p>
    <w:p>
      <w:pPr>
        <w:pStyle w:val="SIMTEL20"/>
        <w:bidi w:val="0"/>
        <w:ind w:left="2836" w:hanging="2836"/>
        <w:jc w:val="left"/>
        <w:rPr/>
      </w:pPr>
      <w:r>
        <w:rPr/>
        <w:t>REM23_00.ZIP</w:t>
        <w:tab/>
        <w:t>B</w:t>
        <w:tab/>
        <w:t>44335</w:t>
        <w:tab/>
        <w:t>910221</w:t>
        <w:tab/>
        <w:t>REMIND v2.3.0: Sophisticated reminder service</w:t>
      </w:r>
    </w:p>
    <w:p>
      <w:pPr>
        <w:pStyle w:val="SIMTEL20"/>
        <w:bidi w:val="0"/>
        <w:ind w:left="2836" w:hanging="2836"/>
        <w:jc w:val="left"/>
        <w:rPr/>
      </w:pPr>
      <w:r>
        <w:rPr/>
        <w:t>REMIND.ASM</w:t>
        <w:tab/>
        <w:t>A</w:t>
        <w:tab/>
        <w:t>9305</w:t>
        <w:tab/>
        <w:t>860613</w:t>
        <w:tab/>
        <w:t>Tickle file/reminder</w:t>
      </w:r>
    </w:p>
    <w:p>
      <w:pPr>
        <w:pStyle w:val="SIMTEL20"/>
        <w:bidi w:val="0"/>
        <w:ind w:left="2836" w:hanging="2836"/>
        <w:jc w:val="left"/>
        <w:rPr/>
      </w:pPr>
      <w:r>
        <w:rPr/>
        <w:t>REMIND49.ARC</w:t>
        <w:tab/>
        <w:t>B</w:t>
        <w:tab/>
        <w:t>62611</w:t>
        <w:tab/>
        <w:t>900306</w:t>
        <w:tab/>
        <w:t>Event remind,time organizer,perpetual calendar</w:t>
      </w:r>
    </w:p>
    <w:p>
      <w:pPr>
        <w:pStyle w:val="SIMTEL20"/>
        <w:bidi w:val="0"/>
        <w:ind w:left="2836" w:hanging="2836"/>
        <w:jc w:val="left"/>
        <w:rPr/>
      </w:pPr>
      <w:r>
        <w:rPr/>
        <w:t>REMINDER.ARC</w:t>
        <w:tab/>
        <w:t>B</w:t>
        <w:tab/>
        <w:t>65232</w:t>
        <w:tab/>
        <w:t>891208</w:t>
        <w:tab/>
        <w:t>Program set for maintaining a reminders file</w:t>
      </w:r>
    </w:p>
    <w:p>
      <w:pPr>
        <w:pStyle w:val="SIMTEL20"/>
        <w:bidi w:val="0"/>
        <w:ind w:left="2836" w:hanging="2836"/>
        <w:jc w:val="left"/>
        <w:rPr/>
      </w:pPr>
      <w:r>
        <w:rPr/>
        <w:t>REMINDSW.ARC</w:t>
        <w:tab/>
        <w:t>B</w:t>
        <w:tab/>
        <w:t>54978</w:t>
        <w:tab/>
        <w:t>880604</w:t>
        <w:tab/>
        <w:t>Reminds you of things you may forget</w:t>
      </w:r>
    </w:p>
    <w:p>
      <w:pPr>
        <w:pStyle w:val="SIMTEL20"/>
        <w:bidi w:val="0"/>
        <w:ind w:left="2836" w:hanging="2836"/>
        <w:jc w:val="left"/>
        <w:rPr/>
      </w:pPr>
      <w:r>
        <w:rPr/>
        <w:t>RHMIBM33.ARC</w:t>
        <w:tab/>
        <w:t>B</w:t>
        <w:tab/>
        <w:t>79075</w:t>
        <w:tab/>
        <w:t>880216</w:t>
        <w:tab/>
        <w:t>Right-Hand Man desk-top utility</w:t>
      </w:r>
    </w:p>
    <w:p>
      <w:pPr>
        <w:pStyle w:val="SIMTEL20"/>
        <w:bidi w:val="0"/>
        <w:ind w:left="2836" w:hanging="2836"/>
        <w:jc w:val="left"/>
        <w:rPr/>
      </w:pPr>
      <w:r>
        <w:rPr/>
        <w:t>RLWINDOW.ZIP</w:t>
        <w:tab/>
        <w:t>B</w:t>
        <w:tab/>
        <w:t>30485</w:t>
        <w:tab/>
        <w:t>920406</w:t>
        <w:tab/>
        <w:t>Post-it notes like program for your DOS PC</w:t>
      </w:r>
    </w:p>
    <w:p>
      <w:pPr>
        <w:pStyle w:val="SIMTEL20"/>
        <w:bidi w:val="0"/>
        <w:ind w:left="2836" w:hanging="2836"/>
        <w:jc w:val="left"/>
        <w:rPr/>
      </w:pPr>
      <w:r>
        <w:rPr/>
        <w:t>SANS30.ZIP</w:t>
        <w:tab/>
        <w:t>B</w:t>
        <w:tab/>
        <w:t>646777</w:t>
        <w:tab/>
        <w:t>920115</w:t>
        <w:tab/>
        <w:t>Structural analysis and design system, v3.0</w:t>
      </w:r>
    </w:p>
    <w:p>
      <w:pPr>
        <w:pStyle w:val="SIMTEL20"/>
        <w:bidi w:val="0"/>
        <w:ind w:left="2836" w:hanging="2836"/>
        <w:jc w:val="left"/>
        <w:rPr/>
      </w:pPr>
      <w:r>
        <w:rPr/>
        <w:t>SBE205U.ZIP</w:t>
        <w:tab/>
        <w:t>B</w:t>
        <w:tab/>
        <w:t>496425</w:t>
        <w:tab/>
        <w:t>910728</w:t>
        <w:tab/>
        <w:t>Structured building construction estimator</w:t>
      </w:r>
    </w:p>
    <w:p>
      <w:pPr>
        <w:pStyle w:val="SIMTEL20"/>
        <w:bidi w:val="0"/>
        <w:ind w:left="2836" w:hanging="2836"/>
        <w:jc w:val="left"/>
        <w:rPr/>
      </w:pPr>
      <w:r>
        <w:rPr/>
        <w:t>TERRA21.ARC</w:t>
        <w:tab/>
        <w:t>B</w:t>
        <w:tab/>
        <w:t>66232</w:t>
        <w:tab/>
        <w:t>890405</w:t>
        <w:tab/>
        <w:t>COLOR MAP with World with city times - v2.1</w:t>
      </w:r>
    </w:p>
    <w:p>
      <w:pPr>
        <w:pStyle w:val="SIMTEL20"/>
        <w:bidi w:val="0"/>
        <w:ind w:left="2836" w:hanging="2836"/>
        <w:jc w:val="left"/>
        <w:rPr/>
      </w:pPr>
      <w:r>
        <w:rPr/>
        <w:t>TICKLX50.ARC</w:t>
        <w:tab/>
        <w:t>B</w:t>
        <w:tab/>
        <w:t>318473</w:t>
        <w:tab/>
        <w:t>891226</w:t>
        <w:tab/>
        <w:t>TICKLEX, Tickler/Scheduler/Calendar/To-do list</w:t>
      </w:r>
    </w:p>
    <w:p>
      <w:pPr>
        <w:pStyle w:val="SIMTEL20"/>
        <w:bidi w:val="0"/>
        <w:ind w:left="2836" w:hanging="2836"/>
        <w:jc w:val="left"/>
        <w:rPr/>
      </w:pPr>
      <w:r>
        <w:rPr/>
        <w:t>TIKLER.ARC</w:t>
        <w:tab/>
        <w:t>B</w:t>
        <w:tab/>
        <w:t>25583</w:t>
        <w:tab/>
        <w:t>890511</w:t>
        <w:tab/>
        <w:t>Easy to use event reminder for autoexec.bat</w:t>
      </w:r>
    </w:p>
    <w:p>
      <w:pPr>
        <w:pStyle w:val="SIMTEL20"/>
        <w:bidi w:val="0"/>
        <w:ind w:left="2836" w:hanging="2836"/>
        <w:jc w:val="left"/>
        <w:rPr/>
      </w:pPr>
      <w:r>
        <w:rPr/>
        <w:t>TOADWAKE.ARC</w:t>
        <w:tab/>
        <w:t>B</w:t>
        <w:tab/>
        <w:t>7646</w:t>
        <w:tab/>
        <w:t>871101</w:t>
        <w:tab/>
        <w:t>Execute a command at specified time</w:t>
      </w:r>
    </w:p>
    <w:p>
      <w:pPr>
        <w:pStyle w:val="SIMTEL20"/>
        <w:bidi w:val="0"/>
        <w:ind w:left="2836" w:hanging="2836"/>
        <w:jc w:val="left"/>
        <w:rPr/>
      </w:pPr>
      <w:r>
        <w:rPr/>
        <w:t>TODO399A.ZIP</w:t>
        <w:tab/>
        <w:t>B</w:t>
        <w:tab/>
        <w:t>47901</w:t>
        <w:tab/>
        <w:t>901231</w:t>
        <w:tab/>
        <w:t>ToDo v3.99a: To-do list manager, tickler</w:t>
      </w:r>
    </w:p>
    <w:p>
      <w:pPr>
        <w:pStyle w:val="SIMTEL20"/>
        <w:bidi w:val="0"/>
        <w:ind w:left="2836" w:hanging="2836"/>
        <w:jc w:val="left"/>
        <w:rPr/>
      </w:pPr>
      <w:r>
        <w:rPr/>
        <w:t>TPA100.ZIP</w:t>
        <w:tab/>
        <w:t>B</w:t>
        <w:tab/>
        <w:t>21378</w:t>
        <w:tab/>
        <w:t>900913</w:t>
        <w:tab/>
        <w:t>Color/ASCII chart &amp; DEC/HEX/OCTAL/BIN convert</w:t>
      </w:r>
    </w:p>
    <w:p>
      <w:pPr>
        <w:pStyle w:val="SIMTEL20"/>
        <w:bidi w:val="0"/>
        <w:ind w:left="2836" w:hanging="2836"/>
        <w:jc w:val="left"/>
        <w:rPr/>
      </w:pPr>
      <w:r>
        <w:rPr/>
        <w:t>TSBITS17.ARC</w:t>
        <w:tab/>
        <w:t>B</w:t>
        <w:tab/>
        <w:t>92160</w:t>
        <w:tab/>
        <w:t>891205</w:t>
        <w:tab/>
        <w:t>Base conversions, decimal bit calculations</w:t>
      </w:r>
    </w:p>
    <w:p>
      <w:pPr>
        <w:pStyle w:val="SIMTEL20"/>
        <w:bidi w:val="0"/>
        <w:ind w:left="2836" w:hanging="2836"/>
        <w:jc w:val="left"/>
        <w:rPr/>
      </w:pPr>
      <w:r>
        <w:rPr/>
        <w:t>TSCDAR10.ARC</w:t>
        <w:tab/>
        <w:t>B</w:t>
        <w:tab/>
        <w:t>31568</w:t>
        <w:tab/>
        <w:t>890727</w:t>
        <w:tab/>
        <w:t>Perpetual calendar in English and Finnish</w:t>
      </w:r>
    </w:p>
    <w:p>
      <w:pPr>
        <w:pStyle w:val="SIMTEL20"/>
        <w:bidi w:val="0"/>
        <w:ind w:left="2836" w:hanging="2836"/>
        <w:jc w:val="left"/>
        <w:rPr/>
      </w:pPr>
      <w:r>
        <w:rPr/>
        <w:t>XASC10.ZIP</w:t>
        <w:tab/>
        <w:t>B</w:t>
        <w:tab/>
        <w:t>34048</w:t>
        <w:tab/>
        <w:t>920312</w:t>
        <w:tab/>
        <w:t>Pop-up extended (256 character) ASCII table</w:t>
      </w:r>
    </w:p>
    <w:p>
      <w:pPr>
        <w:pStyle w:val="SIMTEL20"/>
        <w:bidi w:val="0"/>
        <w:ind w:left="2836" w:hanging="2836"/>
        <w:jc w:val="left"/>
        <w:rPr/>
      </w:pPr>
      <w:r>
        <w:rPr/>
        <w:t>YRCAL17T.ZIP</w:t>
        <w:tab/>
        <w:t>B</w:t>
        <w:tab/>
        <w:t>64556</w:t>
        <w:tab/>
        <w:t>900324</w:t>
        <w:tab/>
        <w:t>Year calendars/monthly/weekly/daily schedul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ESKJE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J_REINK.ARC</w:t>
        <w:tab/>
        <w:t>B</w:t>
        <w:tab/>
        <w:t>1237</w:t>
        <w:tab/>
        <w:t>890822</w:t>
        <w:tab/>
        <w:t>One user's experience with re-inking DJ carts</w:t>
      </w:r>
    </w:p>
    <w:p>
      <w:pPr>
        <w:pStyle w:val="SIMTEL20"/>
        <w:bidi w:val="0"/>
        <w:ind w:left="2836" w:hanging="2836"/>
        <w:jc w:val="left"/>
        <w:rPr/>
      </w:pPr>
      <w:r>
        <w:rPr/>
        <w:t>DJDOC8.ZIP</w:t>
        <w:tab/>
        <w:t>B</w:t>
        <w:tab/>
        <w:t>13742</w:t>
        <w:tab/>
        <w:t>900912</w:t>
        <w:tab/>
        <w:t>HP DJ/DJ+/LJ: Print up to 8 pages on one sheet</w:t>
      </w:r>
    </w:p>
    <w:p>
      <w:pPr>
        <w:pStyle w:val="SIMTEL20"/>
        <w:bidi w:val="0"/>
        <w:ind w:left="2836" w:hanging="2836"/>
        <w:jc w:val="left"/>
        <w:rPr/>
      </w:pPr>
      <w:r>
        <w:rPr/>
        <w:t>DJFONFMT.ARC</w:t>
        <w:tab/>
        <w:t>B</w:t>
        <w:tab/>
        <w:t>2333</w:t>
        <w:tab/>
        <w:t>890822</w:t>
        <w:tab/>
        <w:t>How: cnvt LaserJet softfont to DeskJet format</w:t>
      </w:r>
    </w:p>
    <w:p>
      <w:pPr>
        <w:pStyle w:val="SIMTEL20"/>
        <w:bidi w:val="0"/>
        <w:ind w:left="2836" w:hanging="2836"/>
        <w:jc w:val="left"/>
        <w:rPr/>
      </w:pPr>
      <w:r>
        <w:rPr/>
        <w:t>DJFONT.ARC</w:t>
        <w:tab/>
        <w:t>B</w:t>
        <w:tab/>
        <w:t>68805</w:t>
        <w:tab/>
        <w:t>890822</w:t>
        <w:tab/>
        <w:t>LaserJet font to DeskJet font converter</w:t>
      </w:r>
    </w:p>
    <w:p>
      <w:pPr>
        <w:pStyle w:val="SIMTEL20"/>
        <w:bidi w:val="0"/>
        <w:ind w:left="2836" w:hanging="2836"/>
        <w:jc w:val="left"/>
        <w:rPr/>
      </w:pPr>
      <w:r>
        <w:rPr/>
        <w:t>DJLIST.ARC</w:t>
        <w:tab/>
        <w:t>B</w:t>
        <w:tab/>
        <w:t>14608</w:t>
        <w:tab/>
        <w:t>890822</w:t>
        <w:tab/>
        <w:t>2-up printing on DeskJet</w:t>
      </w:r>
    </w:p>
    <w:p>
      <w:pPr>
        <w:pStyle w:val="SIMTEL20"/>
        <w:bidi w:val="0"/>
        <w:ind w:left="2836" w:hanging="2836"/>
        <w:jc w:val="left"/>
        <w:rPr/>
      </w:pPr>
      <w:r>
        <w:rPr/>
        <w:t>DJLL.ARC</w:t>
        <w:tab/>
        <w:t>B</w:t>
        <w:tab/>
        <w:t>29265</w:t>
        <w:tab/>
        <w:t>890822</w:t>
        <w:tab/>
        <w:t>Print Landscape on DeskJet</w:t>
      </w:r>
    </w:p>
    <w:p>
      <w:pPr>
        <w:pStyle w:val="SIMTEL20"/>
        <w:bidi w:val="0"/>
        <w:ind w:left="2836" w:hanging="2836"/>
        <w:jc w:val="left"/>
        <w:rPr/>
      </w:pPr>
      <w:r>
        <w:rPr/>
        <w:t>DJP4UP.ZIP</w:t>
        <w:tab/>
        <w:t>B</w:t>
        <w:tab/>
        <w:t>27977</w:t>
        <w:tab/>
        <w:t>910428</w:t>
        <w:tab/>
        <w:t>Print 4 60-line pages on one page, HP DeskJe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ESKPUB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RTMART1.ARC</w:t>
        <w:tab/>
        <w:t>B</w:t>
        <w:tab/>
        <w:t>86476</w:t>
        <w:tab/>
        <w:t>880723</w:t>
        <w:tab/>
        <w:t>Clip Art for Desk Top Publishing</w:t>
        <w:tab/>
        <w:t>1 of 4</w:t>
      </w:r>
    </w:p>
    <w:p>
      <w:pPr>
        <w:pStyle w:val="SIMTEL20"/>
        <w:bidi w:val="0"/>
        <w:ind w:left="2836" w:hanging="2836"/>
        <w:jc w:val="left"/>
        <w:rPr/>
      </w:pPr>
      <w:r>
        <w:rPr/>
        <w:t>ARTMART2.ARC</w:t>
        <w:tab/>
        <w:t>B</w:t>
        <w:tab/>
        <w:t>122538</w:t>
        <w:tab/>
        <w:t>880723</w:t>
        <w:tab/>
        <w:t>Clip Art for Desk Top Publishing</w:t>
        <w:tab/>
        <w:t>2 of 4</w:t>
      </w:r>
    </w:p>
    <w:p>
      <w:pPr>
        <w:pStyle w:val="SIMTEL20"/>
        <w:bidi w:val="0"/>
        <w:ind w:left="2836" w:hanging="2836"/>
        <w:jc w:val="left"/>
        <w:rPr/>
      </w:pPr>
      <w:r>
        <w:rPr/>
        <w:t>ARTMART3.ARC</w:t>
        <w:tab/>
        <w:t>B</w:t>
        <w:tab/>
        <w:t>101637</w:t>
        <w:tab/>
        <w:t>880723</w:t>
        <w:tab/>
        <w:t>Clip Art for Desk Top Publishing</w:t>
        <w:tab/>
        <w:t>3 of 4</w:t>
      </w:r>
    </w:p>
    <w:p>
      <w:pPr>
        <w:pStyle w:val="SIMTEL20"/>
        <w:bidi w:val="0"/>
        <w:ind w:left="2836" w:hanging="2836"/>
        <w:jc w:val="left"/>
        <w:rPr/>
      </w:pPr>
      <w:r>
        <w:rPr/>
        <w:t>ARTMART4.ARC</w:t>
        <w:tab/>
        <w:t>B</w:t>
        <w:tab/>
        <w:t>109367</w:t>
        <w:tab/>
        <w:t>880723</w:t>
        <w:tab/>
        <w:t>Clip Art for Desk Top Publishing</w:t>
        <w:tab/>
        <w:t>4 of 4</w:t>
      </w:r>
    </w:p>
    <w:p>
      <w:pPr>
        <w:pStyle w:val="SIMTEL20"/>
        <w:bidi w:val="0"/>
        <w:ind w:left="2836" w:hanging="2836"/>
        <w:jc w:val="left"/>
        <w:rPr/>
      </w:pPr>
      <w:r>
        <w:rPr/>
        <w:t>BUSPM.ZIP</w:t>
        <w:tab/>
        <w:t>B</w:t>
        <w:tab/>
        <w:t>35431</w:t>
        <w:tab/>
        <w:t>920312</w:t>
        <w:tab/>
        <w:t>Business icons for Printmaster</w:t>
      </w:r>
    </w:p>
    <w:p>
      <w:pPr>
        <w:pStyle w:val="SIMTEL20"/>
        <w:bidi w:val="0"/>
        <w:ind w:left="2836" w:hanging="2836"/>
        <w:jc w:val="left"/>
        <w:rPr/>
      </w:pPr>
      <w:r>
        <w:rPr/>
        <w:t>CTDESK73.ARC</w:t>
        <w:tab/>
        <w:t>B</w:t>
        <w:tab/>
        <w:t>113785</w:t>
        <w:tab/>
        <w:t>890904</w:t>
        <w:tab/>
        <w:t>Citydesk DT Publishing for Dot Matrix v7.3</w:t>
      </w:r>
    </w:p>
    <w:p>
      <w:pPr>
        <w:pStyle w:val="SIMTEL20"/>
        <w:bidi w:val="0"/>
        <w:ind w:left="2836" w:hanging="2836"/>
        <w:jc w:val="left"/>
        <w:rPr/>
      </w:pPr>
      <w:r>
        <w:rPr/>
        <w:t>DATAPUB.ARC</w:t>
        <w:tab/>
        <w:t>B</w:t>
        <w:tab/>
        <w:t>123264</w:t>
        <w:tab/>
        <w:t>870922</w:t>
        <w:tab/>
        <w:t>Prints booklet/catalog mail manager</w:t>
      </w:r>
    </w:p>
    <w:p>
      <w:pPr>
        <w:pStyle w:val="SIMTEL20"/>
        <w:bidi w:val="0"/>
        <w:ind w:left="2836" w:hanging="2836"/>
        <w:jc w:val="left"/>
        <w:rPr/>
      </w:pPr>
      <w:r>
        <w:rPr/>
        <w:t>DTPBOOKS.ARC</w:t>
        <w:tab/>
        <w:t>B</w:t>
        <w:tab/>
        <w:t>7009</w:t>
        <w:tab/>
        <w:t>890822</w:t>
        <w:tab/>
        <w:t>Summary of Desktop Publishing books</w:t>
      </w:r>
    </w:p>
    <w:p>
      <w:pPr>
        <w:pStyle w:val="SIMTEL20"/>
        <w:bidi w:val="0"/>
        <w:ind w:left="2836" w:hanging="2836"/>
        <w:jc w:val="left"/>
        <w:rPr/>
      </w:pPr>
      <w:r>
        <w:rPr/>
        <w:t>GIFPUB40.ZIP</w:t>
        <w:tab/>
        <w:t>B</w:t>
        <w:tab/>
        <w:t>114450</w:t>
        <w:tab/>
        <w:t>920117</w:t>
        <w:tab/>
        <w:t>Cvt GIF-&gt;PCX FirstPub/Ventura,CGA/HERC/EGA/VGA</w:t>
      </w:r>
    </w:p>
    <w:p>
      <w:pPr>
        <w:pStyle w:val="SIMTEL20"/>
        <w:bidi w:val="0"/>
        <w:ind w:left="2836" w:hanging="2836"/>
        <w:jc w:val="left"/>
        <w:rPr/>
      </w:pPr>
      <w:r>
        <w:rPr/>
        <w:t>IROC.ARC</w:t>
        <w:tab/>
        <w:t>B</w:t>
        <w:tab/>
        <w:t>65688</w:t>
        <w:tab/>
        <w:t>880723</w:t>
        <w:tab/>
        <w:t>Scanned image of Chevy in Paintbrush format</w:t>
      </w:r>
    </w:p>
    <w:p>
      <w:pPr>
        <w:pStyle w:val="SIMTEL20"/>
        <w:bidi w:val="0"/>
        <w:ind w:left="2836" w:hanging="2836"/>
        <w:jc w:val="left"/>
        <w:rPr/>
      </w:pPr>
      <w:r>
        <w:rPr/>
        <w:t>OCR104.ZIP</w:t>
        <w:tab/>
        <w:t>B</w:t>
        <w:tab/>
        <w:t>93310</w:t>
        <w:tab/>
        <w:t>910424</w:t>
        <w:tab/>
        <w:t>Optical character recognition for scanners</w:t>
      </w:r>
    </w:p>
    <w:p>
      <w:pPr>
        <w:pStyle w:val="SIMTEL20"/>
        <w:bidi w:val="0"/>
        <w:ind w:left="2836" w:hanging="2836"/>
        <w:jc w:val="left"/>
        <w:rPr/>
      </w:pPr>
      <w:r>
        <w:rPr/>
        <w:t>OCRSHR22.ZIP</w:t>
        <w:tab/>
        <w:t>B</w:t>
        <w:tab/>
        <w:t>389165</w:t>
        <w:tab/>
        <w:t>910424</w:t>
        <w:tab/>
        <w:t>Optical character reader for scanners</w:t>
      </w:r>
    </w:p>
    <w:p>
      <w:pPr>
        <w:pStyle w:val="SIMTEL20"/>
        <w:bidi w:val="0"/>
        <w:ind w:left="2836" w:hanging="2836"/>
        <w:jc w:val="left"/>
        <w:rPr/>
      </w:pPr>
      <w:r>
        <w:rPr/>
        <w:t>PAGEONE1.ARC</w:t>
        <w:tab/>
        <w:t>B</w:t>
        <w:tab/>
        <w:t>19655</w:t>
        <w:tab/>
        <w:t>870920</w:t>
        <w:tab/>
        <w:t>DOC files for PAGEONE2, desktop pub</w:t>
      </w:r>
    </w:p>
    <w:p>
      <w:pPr>
        <w:pStyle w:val="SIMTEL20"/>
        <w:bidi w:val="0"/>
        <w:ind w:left="2836" w:hanging="2836"/>
        <w:jc w:val="left"/>
        <w:rPr/>
      </w:pPr>
      <w:r>
        <w:rPr/>
        <w:t>PAGEONE2.ARC</w:t>
        <w:tab/>
        <w:t>B</w:t>
        <w:tab/>
        <w:t>120668</w:t>
        <w:tab/>
        <w:t>870920</w:t>
        <w:tab/>
        <w:t>Desktop Publishing pt. 2 of 2</w:t>
      </w:r>
    </w:p>
    <w:p>
      <w:pPr>
        <w:pStyle w:val="SIMTEL20"/>
        <w:bidi w:val="0"/>
        <w:ind w:left="2836" w:hanging="2836"/>
        <w:jc w:val="left"/>
        <w:rPr/>
      </w:pPr>
      <w:r>
        <w:rPr/>
        <w:t>PEANUTS2.ZIP</w:t>
        <w:tab/>
        <w:t>B</w:t>
        <w:tab/>
        <w:t>8690</w:t>
        <w:tab/>
        <w:t>920312</w:t>
        <w:tab/>
        <w:t>Peanuts Gang icons for Printmaster</w:t>
      </w:r>
    </w:p>
    <w:p>
      <w:pPr>
        <w:pStyle w:val="SIMTEL20"/>
        <w:bidi w:val="0"/>
        <w:ind w:left="2836" w:hanging="2836"/>
        <w:jc w:val="left"/>
        <w:rPr/>
      </w:pPr>
      <w:r>
        <w:rPr/>
        <w:t>PMMED.ZIP</w:t>
        <w:tab/>
        <w:t>B</w:t>
        <w:tab/>
        <w:t>11189</w:t>
        <w:tab/>
        <w:t>920312</w:t>
        <w:tab/>
        <w:t>Medical icons for Printmaster</w:t>
      </w:r>
    </w:p>
    <w:p>
      <w:pPr>
        <w:pStyle w:val="SIMTEL20"/>
        <w:bidi w:val="0"/>
        <w:ind w:left="2836" w:hanging="2836"/>
        <w:jc w:val="left"/>
        <w:rPr/>
      </w:pPr>
      <w:r>
        <w:rPr/>
        <w:t>VNTURART.ARC</w:t>
        <w:tab/>
        <w:t>B</w:t>
        <w:tab/>
        <w:t>24107</w:t>
        <w:tab/>
        <w:t>880723</w:t>
        <w:tab/>
        <w:t>Clip art sample for desktop use</w:t>
      </w:r>
    </w:p>
    <w:p>
      <w:pPr>
        <w:pStyle w:val="SIMTEL20"/>
        <w:bidi w:val="0"/>
        <w:ind w:left="2836" w:hanging="2836"/>
        <w:jc w:val="left"/>
        <w:rPr/>
      </w:pPr>
      <w:r>
        <w:rPr/>
        <w:t>WSTYLE.ARC</w:t>
        <w:tab/>
        <w:t>B</w:t>
        <w:tab/>
        <w:t>166379</w:t>
        <w:tab/>
        <w:t>880723</w:t>
        <w:tab/>
        <w:t>Style sheet manag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ESQVIEW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513233.ZIP</w:t>
        <w:tab/>
        <w:t>B</w:t>
        <w:tab/>
        <w:t>1331</w:t>
        <w:tab/>
        <w:t>910525</w:t>
        <w:tab/>
        <w:t>Update info for QEMM v5.13 &amp; DESQview v2.33</w:t>
      </w:r>
    </w:p>
    <w:p>
      <w:pPr>
        <w:pStyle w:val="SIMTEL20"/>
        <w:bidi w:val="0"/>
        <w:ind w:left="2836" w:hanging="2836"/>
        <w:jc w:val="left"/>
        <w:rPr/>
      </w:pPr>
      <w:r>
        <w:rPr/>
        <w:t>ACTSK.ARC</w:t>
        <w:tab/>
        <w:t>B</w:t>
        <w:tab/>
        <w:t>11854</w:t>
        <w:tab/>
        <w:t>890405</w:t>
        <w:tab/>
        <w:t>Bring up SideKick menu from DESQview window</w:t>
      </w:r>
    </w:p>
    <w:p>
      <w:pPr>
        <w:pStyle w:val="SIMTEL20"/>
        <w:bidi w:val="0"/>
        <w:ind w:left="2836" w:hanging="2836"/>
        <w:jc w:val="left"/>
        <w:rPr/>
      </w:pPr>
      <w:r>
        <w:rPr/>
        <w:t>APISHARE.ARC</w:t>
        <w:tab/>
        <w:t>B</w:t>
        <w:tab/>
        <w:t>19972</w:t>
        <w:tab/>
        <w:t>881022</w:t>
        <w:tab/>
        <w:t>Ex of shared task memory using DV API library</w:t>
      </w:r>
    </w:p>
    <w:p>
      <w:pPr>
        <w:pStyle w:val="SIMTEL20"/>
        <w:bidi w:val="0"/>
        <w:ind w:left="2836" w:hanging="2836"/>
        <w:jc w:val="left"/>
        <w:rPr/>
      </w:pPr>
      <w:r>
        <w:rPr/>
        <w:t>API_EXAM.ARC</w:t>
        <w:tab/>
        <w:t>B</w:t>
        <w:tab/>
        <w:t>213672</w:t>
        <w:tab/>
        <w:t>910528</w:t>
        <w:tab/>
        <w:t>Ex programs using DV API library</w:t>
      </w:r>
    </w:p>
    <w:p>
      <w:pPr>
        <w:pStyle w:val="SIMTEL20"/>
        <w:bidi w:val="0"/>
        <w:ind w:left="2836" w:hanging="2836"/>
        <w:jc w:val="left"/>
        <w:rPr/>
      </w:pPr>
      <w:r>
        <w:rPr/>
        <w:t>ASCIITBL.ARC</w:t>
        <w:tab/>
        <w:t>B</w:t>
        <w:tab/>
        <w:t>8193</w:t>
        <w:tab/>
        <w:t>880313</w:t>
        <w:tab/>
        <w:t>ASCII table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BACKDRP2.ZIP</w:t>
        <w:tab/>
        <w:t>B</w:t>
        <w:tab/>
        <w:t>5217</w:t>
        <w:tab/>
        <w:t>901229</w:t>
        <w:tab/>
        <w:t>DESQview background. Displays date, status</w:t>
      </w:r>
    </w:p>
    <w:p>
      <w:pPr>
        <w:pStyle w:val="SIMTEL20"/>
        <w:bidi w:val="0"/>
        <w:ind w:left="2836" w:hanging="2836"/>
        <w:jc w:val="left"/>
        <w:rPr/>
      </w:pPr>
      <w:r>
        <w:rPr/>
        <w:t>BALLPT.ZIP</w:t>
        <w:tab/>
        <w:t>B</w:t>
        <w:tab/>
        <w:t>2094</w:t>
        <w:tab/>
        <w:t>911016</w:t>
        <w:tab/>
        <w:t>Patch DV to operate MS Ballpoint mouse device</w:t>
      </w:r>
    </w:p>
    <w:p>
      <w:pPr>
        <w:pStyle w:val="SIMTEL20"/>
        <w:bidi w:val="0"/>
        <w:ind w:left="2836" w:hanging="2836"/>
        <w:jc w:val="left"/>
        <w:rPr/>
      </w:pPr>
      <w:r>
        <w:rPr/>
        <w:t>BOYAN4DV.ARC</w:t>
        <w:tab/>
        <w:t>B</w:t>
        <w:tab/>
        <w:t>6509</w:t>
        <w:tab/>
        <w:t>890315</w:t>
        <w:tab/>
        <w:t>DESQview loader for Boyan v.4 comm program</w:t>
      </w:r>
    </w:p>
    <w:p>
      <w:pPr>
        <w:pStyle w:val="SIMTEL20"/>
        <w:bidi w:val="0"/>
        <w:ind w:left="2836" w:hanging="2836"/>
        <w:jc w:val="left"/>
        <w:rPr/>
      </w:pPr>
      <w:r>
        <w:rPr/>
        <w:t>BUZY102.ZIP</w:t>
        <w:tab/>
        <w:t>B</w:t>
        <w:tab/>
        <w:t>1211</w:t>
        <w:tab/>
        <w:t>910521</w:t>
        <w:tab/>
        <w:t>DESQview window exerciser: Tune tick settings</w:t>
      </w:r>
    </w:p>
    <w:p>
      <w:pPr>
        <w:pStyle w:val="SIMTEL20"/>
        <w:bidi w:val="0"/>
        <w:ind w:left="2836" w:hanging="2836"/>
        <w:jc w:val="left"/>
        <w:rPr/>
      </w:pPr>
      <w:r>
        <w:rPr/>
        <w:t>CALCDV.ARC</w:t>
        <w:tab/>
        <w:t>B</w:t>
        <w:tab/>
        <w:t>36865</w:t>
        <w:tab/>
        <w:t>880313</w:t>
        <w:tab/>
        <w:t>A calculator for DESQview (w/MSC source)</w:t>
      </w:r>
    </w:p>
    <w:p>
      <w:pPr>
        <w:pStyle w:val="SIMTEL20"/>
        <w:bidi w:val="0"/>
        <w:ind w:left="2836" w:hanging="2836"/>
        <w:jc w:val="left"/>
        <w:rPr/>
      </w:pPr>
      <w:r>
        <w:rPr/>
        <w:t>CD_CHECK.ZIP</w:t>
        <w:tab/>
        <w:t>B</w:t>
        <w:tab/>
        <w:t>2937</w:t>
        <w:tab/>
        <w:t>910711</w:t>
        <w:tab/>
        <w:t>Check for carrier before starting new DV task</w:t>
      </w:r>
    </w:p>
    <w:p>
      <w:pPr>
        <w:pStyle w:val="SIMTEL20"/>
        <w:bidi w:val="0"/>
        <w:ind w:left="2836" w:hanging="2836"/>
        <w:jc w:val="left"/>
        <w:rPr/>
      </w:pPr>
      <w:r>
        <w:rPr/>
        <w:t>CLOCKCAL.ZIP</w:t>
        <w:tab/>
        <w:t>B</w:t>
        <w:tab/>
        <w:t>6808</w:t>
        <w:tab/>
        <w:t>910710</w:t>
        <w:tab/>
        <w:t>Small time-date disp for DV including day/week</w:t>
      </w:r>
    </w:p>
    <w:p>
      <w:pPr>
        <w:pStyle w:val="SIMTEL20"/>
        <w:bidi w:val="0"/>
        <w:ind w:left="2836" w:hanging="2836"/>
        <w:jc w:val="left"/>
        <w:rPr/>
      </w:pPr>
      <w:r>
        <w:rPr/>
        <w:t>CLOSE101.ZIP</w:t>
        <w:tab/>
        <w:t>B</w:t>
        <w:tab/>
        <w:t>2569</w:t>
        <w:tab/>
        <w:t>911109</w:t>
        <w:tab/>
        <w:t>Close files left open in DV by terminated pgms</w:t>
      </w:r>
    </w:p>
    <w:p>
      <w:pPr>
        <w:pStyle w:val="SIMTEL20"/>
        <w:bidi w:val="0"/>
        <w:ind w:left="2836" w:hanging="2836"/>
        <w:jc w:val="left"/>
        <w:rPr/>
      </w:pPr>
      <w:r>
        <w:rPr/>
        <w:t>CMONITOR.ARC</w:t>
        <w:tab/>
        <w:t>B</w:t>
        <w:tab/>
        <w:t>20127</w:t>
        <w:tab/>
        <w:t>890826</w:t>
        <w:tab/>
        <w:t>DESQview: monitor carrier-detect &amp; abort task</w:t>
      </w:r>
    </w:p>
    <w:p>
      <w:pPr>
        <w:pStyle w:val="SIMTEL20"/>
        <w:bidi w:val="0"/>
        <w:ind w:left="2836" w:hanging="2836"/>
        <w:jc w:val="left"/>
        <w:rPr/>
      </w:pPr>
      <w:r>
        <w:rPr/>
        <w:t>CNTDWN.ARC</w:t>
        <w:tab/>
        <w:t>B</w:t>
        <w:tab/>
        <w:t>2644</w:t>
        <w:tab/>
        <w:t>891118</w:t>
        <w:tab/>
        <w:t>Countdown timer with alarm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COLORTBL.ARC</w:t>
        <w:tab/>
        <w:t>B</w:t>
        <w:tab/>
        <w:t>6145</w:t>
        <w:tab/>
        <w:t>880313</w:t>
        <w:tab/>
        <w:t>Popup table for color attributes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ESQ10.ARC</w:t>
        <w:tab/>
        <w:t>B</w:t>
        <w:tab/>
        <w:t>7168</w:t>
        <w:tab/>
        <w:t>881007</w:t>
        <w:tab/>
        <w:t>Turbo Pascal code to interface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ESQC20.ARC</w:t>
        <w:tab/>
        <w:t>B</w:t>
        <w:tab/>
        <w:t>11204</w:t>
        <w:tab/>
        <w:t>890401</w:t>
        <w:tab/>
        <w:t>TC 2.0 bindings for some basic DESQview calls</w:t>
      </w:r>
    </w:p>
    <w:p>
      <w:pPr>
        <w:pStyle w:val="SIMTEL20"/>
        <w:bidi w:val="0"/>
        <w:ind w:left="2836" w:hanging="2836"/>
        <w:jc w:val="left"/>
        <w:rPr/>
      </w:pPr>
      <w:r>
        <w:rPr/>
        <w:t>DESQTEST.ARC</w:t>
        <w:tab/>
        <w:t>B</w:t>
        <w:tab/>
        <w:t>3072</w:t>
        <w:tab/>
        <w:t>880504</w:t>
        <w:tab/>
        <w:t>Check from .BAT whether DESQview is loaded</w:t>
      </w:r>
    </w:p>
    <w:p>
      <w:pPr>
        <w:pStyle w:val="SIMTEL20"/>
        <w:bidi w:val="0"/>
        <w:ind w:left="2836" w:hanging="2836"/>
        <w:jc w:val="left"/>
        <w:rPr/>
      </w:pPr>
      <w:r>
        <w:rPr/>
        <w:t>DESQ_RB.ZIP</w:t>
        <w:tab/>
        <w:t>B</w:t>
        <w:tab/>
        <w:t>1234</w:t>
        <w:tab/>
        <w:t>910428</w:t>
        <w:tab/>
        <w:t>Reboot windows in DESQview (requires DVEXEC)</w:t>
      </w:r>
    </w:p>
    <w:p>
      <w:pPr>
        <w:pStyle w:val="SIMTEL20"/>
        <w:bidi w:val="0"/>
        <w:ind w:left="2836" w:hanging="2836"/>
        <w:jc w:val="left"/>
        <w:rPr/>
      </w:pPr>
      <w:r>
        <w:rPr/>
        <w:t>DGANSI.ZIP</w:t>
        <w:tab/>
        <w:t>B</w:t>
        <w:tab/>
        <w:t>35173</w:t>
        <w:tab/>
        <w:t>920410</w:t>
        <w:tab/>
        <w:t>DESQview/Ultravision-aware ANSI driver</w:t>
      </w:r>
    </w:p>
    <w:p>
      <w:pPr>
        <w:pStyle w:val="SIMTEL20"/>
        <w:bidi w:val="0"/>
        <w:ind w:left="2836" w:hanging="2836"/>
        <w:jc w:val="left"/>
        <w:rPr/>
      </w:pPr>
      <w:r>
        <w:rPr/>
        <w:t>DNANSI.ARC</w:t>
        <w:tab/>
        <w:t>B</w:t>
        <w:tab/>
        <w:t>2727</w:t>
        <w:tab/>
        <w:t>890902</w:t>
        <w:tab/>
        <w:t>Replaces Desqview's DVANSI.COM -- small, fast</w:t>
      </w:r>
    </w:p>
    <w:p>
      <w:pPr>
        <w:pStyle w:val="SIMTEL20"/>
        <w:bidi w:val="0"/>
        <w:ind w:left="2836" w:hanging="2836"/>
        <w:jc w:val="left"/>
        <w:rPr/>
      </w:pPr>
      <w:r>
        <w:rPr/>
        <w:t>DPC.ARC</w:t>
        <w:tab/>
        <w:t>B</w:t>
        <w:tab/>
        <w:t>15360</w:t>
        <w:tab/>
        <w:t>881007</w:t>
        <w:tab/>
        <w:t>Control printer setup from DV window</w:t>
      </w:r>
    </w:p>
    <w:p>
      <w:pPr>
        <w:pStyle w:val="SIMTEL20"/>
        <w:bidi w:val="0"/>
        <w:ind w:left="2836" w:hanging="2836"/>
        <w:jc w:val="left"/>
        <w:rPr/>
      </w:pPr>
      <w:r>
        <w:rPr/>
        <w:t>DSHELL.ZIP</w:t>
        <w:tab/>
        <w:t>B</w:t>
        <w:tab/>
        <w:t>263525</w:t>
        <w:tab/>
        <w:t>920312</w:t>
        <w:tab/>
        <w:t>Unix-like COMMAND.COM replacement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SLIST.ARC</w:t>
        <w:tab/>
        <w:t>B</w:t>
        <w:tab/>
        <w:t>4097</w:t>
        <w:tab/>
        <w:t>880617</w:t>
        <w:tab/>
        <w:t>Use Vernon Buerg's LIST.COM in DESQview window</w:t>
      </w:r>
    </w:p>
    <w:p>
      <w:pPr>
        <w:pStyle w:val="SIMTEL20"/>
        <w:bidi w:val="0"/>
        <w:ind w:left="2836" w:hanging="2836"/>
        <w:jc w:val="left"/>
        <w:rPr/>
      </w:pPr>
      <w:r>
        <w:rPr/>
        <w:t>DV_GUARD.ZIP</w:t>
        <w:tab/>
        <w:t>B</w:t>
        <w:tab/>
        <w:t>7843</w:t>
        <w:tab/>
        <w:t>910521</w:t>
        <w:tab/>
        <w:t>Watchdog-like utility for running RBBS with DV</w:t>
      </w:r>
    </w:p>
    <w:p>
      <w:pPr>
        <w:pStyle w:val="SIMTEL20"/>
        <w:bidi w:val="0"/>
        <w:ind w:left="2836" w:hanging="2836"/>
        <w:jc w:val="left"/>
        <w:rPr/>
      </w:pPr>
      <w:r>
        <w:rPr/>
        <w:t>DV_PAT.ZIP</w:t>
        <w:tab/>
        <w:t>B</w:t>
        <w:tab/>
        <w:t>19569</w:t>
        <w:tab/>
        <w:t>910630</w:t>
        <w:tab/>
        <w:t>Multiple patches for DV/QEMM through June '90</w:t>
      </w:r>
    </w:p>
    <w:p>
      <w:pPr>
        <w:pStyle w:val="SIMTEL20"/>
        <w:bidi w:val="0"/>
        <w:ind w:left="2836" w:hanging="2836"/>
        <w:jc w:val="left"/>
        <w:rPr/>
      </w:pPr>
      <w:r>
        <w:rPr/>
        <w:t>DV286.ZIP</w:t>
        <w:tab/>
        <w:t>B</w:t>
        <w:tab/>
        <w:t>6844</w:t>
        <w:tab/>
        <w:t>910819</w:t>
        <w:tab/>
        <w:t>Info for using DESQview with 286, 8088 system</w:t>
      </w:r>
    </w:p>
    <w:p>
      <w:pPr>
        <w:pStyle w:val="SIMTEL20"/>
        <w:bidi w:val="0"/>
        <w:ind w:left="2836" w:hanging="2836"/>
        <w:jc w:val="left"/>
        <w:rPr/>
      </w:pPr>
      <w:r>
        <w:rPr/>
        <w:t>DV2VIEW.ZIP</w:t>
        <w:tab/>
        <w:t>B</w:t>
        <w:tab/>
        <w:t>4890</w:t>
        <w:tab/>
        <w:t>910630</w:t>
        <w:tab/>
        <w:t>How to run 2 monitors with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2_DOS3.ARC</w:t>
        <w:tab/>
        <w:t>B</w:t>
        <w:tab/>
        <w:t>2048</w:t>
        <w:tab/>
        <w:t>881007</w:t>
        <w:tab/>
        <w:t>Using DESQview 2.0 with DOS 3.x</w:t>
      </w:r>
    </w:p>
    <w:p>
      <w:pPr>
        <w:pStyle w:val="SIMTEL20"/>
        <w:bidi w:val="0"/>
        <w:ind w:left="2836" w:hanging="2836"/>
        <w:jc w:val="left"/>
        <w:rPr/>
      </w:pPr>
      <w:r>
        <w:rPr/>
        <w:t>DVALARM.ZIP</w:t>
        <w:tab/>
        <w:t>B</w:t>
        <w:tab/>
        <w:t>14337</w:t>
        <w:tab/>
        <w:t>910608</w:t>
        <w:tab/>
        <w:t>Configurable alarm clock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ASCII2.ARC</w:t>
        <w:tab/>
        <w:t>B</w:t>
        <w:tab/>
        <w:t>7169</w:t>
        <w:tab/>
        <w:t>880313</w:t>
        <w:tab/>
        <w:t>Desqview 2+ Sidekick-like Ascii Reference</w:t>
      </w:r>
    </w:p>
    <w:p>
      <w:pPr>
        <w:pStyle w:val="SIMTEL20"/>
        <w:bidi w:val="0"/>
        <w:ind w:left="2836" w:hanging="2836"/>
        <w:jc w:val="left"/>
        <w:rPr/>
      </w:pPr>
      <w:r>
        <w:rPr/>
        <w:t>DVATTR.ARC</w:t>
        <w:tab/>
        <w:t>B</w:t>
        <w:tab/>
        <w:t>3625</w:t>
        <w:tab/>
        <w:t>880313</w:t>
        <w:tab/>
        <w:t>Desqview 2.0+ video attribute display</w:t>
      </w:r>
    </w:p>
    <w:p>
      <w:pPr>
        <w:pStyle w:val="SIMTEL20"/>
        <w:bidi w:val="0"/>
        <w:ind w:left="2836" w:hanging="2836"/>
        <w:jc w:val="left"/>
        <w:rPr/>
      </w:pPr>
      <w:r>
        <w:rPr/>
        <w:t>DVAWARE.ZIP</w:t>
        <w:tab/>
        <w:t>B</w:t>
        <w:tab/>
        <w:t>2369</w:t>
        <w:tab/>
        <w:t>910329</w:t>
        <w:tab/>
        <w:t>DESQview program interface ASM code</w:t>
      </w:r>
    </w:p>
    <w:p>
      <w:pPr>
        <w:pStyle w:val="SIMTEL20"/>
        <w:bidi w:val="0"/>
        <w:ind w:left="2836" w:hanging="2836"/>
        <w:jc w:val="left"/>
        <w:rPr/>
      </w:pPr>
      <w:r>
        <w:rPr/>
        <w:t>DVC18.ZIP</w:t>
        <w:tab/>
        <w:t>B</w:t>
        <w:tab/>
        <w:t>58212</w:t>
        <w:tab/>
        <w:t>920312</w:t>
        <w:tab/>
        <w:t>DV Commander: Command-line control of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CAL.ARC</w:t>
        <w:tab/>
        <w:t>B</w:t>
        <w:tab/>
        <w:t>6145</w:t>
        <w:tab/>
        <w:t>880313</w:t>
        <w:tab/>
        <w:t>A popup calandar for use with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CAST.ZIP</w:t>
        <w:tab/>
        <w:t>B</w:t>
        <w:tab/>
        <w:t>14633</w:t>
        <w:tab/>
        <w:t>920131</w:t>
        <w:tab/>
        <w:t>Manager for broadcast messages unde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CPY101.ZIP</w:t>
        <w:tab/>
        <w:t>B</w:t>
        <w:tab/>
        <w:t>66697</w:t>
        <w:tab/>
        <w:t>920419</w:t>
        <w:tab/>
        <w:t>DESQview-aware DOS copy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DVCRON21.ZIP</w:t>
        <w:tab/>
        <w:t>B</w:t>
        <w:tab/>
        <w:t>31429</w:t>
        <w:tab/>
        <w:t>920318</w:t>
        <w:tab/>
        <w:t>Unix CRON util (task scheduling) for DV, w/src</w:t>
      </w:r>
    </w:p>
    <w:p>
      <w:pPr>
        <w:pStyle w:val="SIMTEL20"/>
        <w:bidi w:val="0"/>
        <w:ind w:left="2836" w:hanging="2836"/>
        <w:jc w:val="left"/>
        <w:rPr/>
      </w:pPr>
      <w:r>
        <w:rPr/>
        <w:t>DVCTIMER.ZIP</w:t>
        <w:tab/>
        <w:t>B</w:t>
        <w:tab/>
        <w:t>5843</w:t>
        <w:tab/>
        <w:t>910428</w:t>
        <w:tab/>
        <w:t>DV-aware clock triggered by carrier detect</w:t>
      </w:r>
    </w:p>
    <w:p>
      <w:pPr>
        <w:pStyle w:val="SIMTEL20"/>
        <w:bidi w:val="0"/>
        <w:ind w:left="2836" w:hanging="2836"/>
        <w:jc w:val="left"/>
        <w:rPr/>
      </w:pPr>
      <w:r>
        <w:rPr/>
        <w:t>DVDEVL10.ZIP</w:t>
        <w:tab/>
        <w:t>B</w:t>
        <w:tab/>
        <w:t>6728</w:t>
        <w:tab/>
        <w:t>910811</w:t>
        <w:tab/>
        <w:t>Load device drivers inside DESQview windows</w:t>
      </w:r>
    </w:p>
    <w:p>
      <w:pPr>
        <w:pStyle w:val="SIMTEL20"/>
        <w:bidi w:val="0"/>
        <w:ind w:left="2836" w:hanging="2836"/>
        <w:jc w:val="left"/>
        <w:rPr/>
      </w:pPr>
      <w:r>
        <w:rPr/>
        <w:t>DVDUMP2.ARC</w:t>
        <w:tab/>
        <w:t>B</w:t>
        <w:tab/>
        <w:t>6928</w:t>
        <w:tab/>
        <w:t>880313</w:t>
        <w:tab/>
        <w:t>A hex dump utility for use with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EX0320.ARC</w:t>
        <w:tab/>
        <w:t>B</w:t>
        <w:tab/>
        <w:t>3493</w:t>
        <w:tab/>
        <w:t>890401</w:t>
        <w:tab/>
        <w:t>Start another DESQview window from batch file</w:t>
      </w:r>
    </w:p>
    <w:p>
      <w:pPr>
        <w:pStyle w:val="SIMTEL20"/>
        <w:bidi w:val="0"/>
        <w:ind w:left="2836" w:hanging="2836"/>
        <w:jc w:val="left"/>
        <w:rPr/>
      </w:pPr>
      <w:r>
        <w:rPr/>
        <w:t>DVEXCPT.ZIP</w:t>
        <w:tab/>
        <w:t>B</w:t>
        <w:tab/>
        <w:t>1987</w:t>
        <w:tab/>
        <w:t>900523</w:t>
        <w:tab/>
        <w:t>Quarterdeck technical note 'EXCEPTION #13'</w:t>
      </w:r>
    </w:p>
    <w:p>
      <w:pPr>
        <w:pStyle w:val="SIMTEL20"/>
        <w:bidi w:val="0"/>
        <w:ind w:left="2836" w:hanging="2836"/>
        <w:jc w:val="left"/>
        <w:rPr/>
      </w:pPr>
      <w:r>
        <w:rPr/>
        <w:t>DVEXEC.ARC</w:t>
        <w:tab/>
        <w:t>B</w:t>
        <w:tab/>
        <w:t>5696</w:t>
        <w:tab/>
        <w:t>890303</w:t>
        <w:tab/>
        <w:t>Spawn a new program in a new DESQview window</w:t>
      </w:r>
    </w:p>
    <w:p>
      <w:pPr>
        <w:pStyle w:val="SIMTEL20"/>
        <w:bidi w:val="0"/>
        <w:ind w:left="2836" w:hanging="2836"/>
        <w:jc w:val="left"/>
        <w:rPr/>
      </w:pPr>
      <w:r>
        <w:rPr/>
        <w:t>DVFAQ4.ZIP</w:t>
        <w:tab/>
        <w:t>B</w:t>
        <w:tab/>
        <w:t>24778</w:t>
        <w:tab/>
        <w:t>920430</w:t>
        <w:tab/>
        <w:t>Questions and answers on DESQview, QEMM</w:t>
      </w:r>
    </w:p>
    <w:p>
      <w:pPr>
        <w:pStyle w:val="SIMTEL20"/>
        <w:bidi w:val="0"/>
        <w:ind w:left="2836" w:hanging="2836"/>
        <w:jc w:val="left"/>
        <w:rPr/>
      </w:pPr>
      <w:r>
        <w:rPr/>
        <w:t>DVGLU101.ARC</w:t>
        <w:tab/>
        <w:t>B</w:t>
        <w:tab/>
        <w:t>80279</w:t>
        <w:tab/>
        <w:t>880902</w:t>
        <w:tab/>
        <w:t>DVGLUE update DESQview API functs in Turbo 'C'</w:t>
      </w:r>
    </w:p>
    <w:p>
      <w:pPr>
        <w:pStyle w:val="SIMTEL20"/>
        <w:bidi w:val="0"/>
        <w:ind w:left="2836" w:hanging="2836"/>
        <w:jc w:val="left"/>
        <w:rPr/>
      </w:pPr>
      <w:r>
        <w:rPr/>
        <w:t>DVGLUE10.ARC</w:t>
        <w:tab/>
        <w:t>B</w:t>
        <w:tab/>
        <w:t>203128</w:t>
        <w:tab/>
        <w:t>880902</w:t>
        <w:tab/>
        <w:t>TC interface &amp; funcs for DESQview API src/exe</w:t>
      </w:r>
    </w:p>
    <w:p>
      <w:pPr>
        <w:pStyle w:val="SIMTEL20"/>
        <w:bidi w:val="0"/>
        <w:ind w:left="2836" w:hanging="2836"/>
        <w:jc w:val="left"/>
        <w:rPr/>
      </w:pPr>
      <w:r>
        <w:rPr/>
        <w:t>DVGLUL10.ARC</w:t>
        <w:tab/>
        <w:t>B</w:t>
        <w:tab/>
        <w:t>92692</w:t>
        <w:tab/>
        <w:t>880902</w:t>
        <w:tab/>
        <w:t>Compiled Turbo 'C' functions for DESQview API</w:t>
      </w:r>
    </w:p>
    <w:p>
      <w:pPr>
        <w:pStyle w:val="SIMTEL20"/>
        <w:bidi w:val="0"/>
        <w:ind w:left="2836" w:hanging="2836"/>
        <w:jc w:val="left"/>
        <w:rPr/>
      </w:pPr>
      <w:r>
        <w:rPr/>
        <w:t>DVINT30.ZIP</w:t>
        <w:tab/>
        <w:t>B</w:t>
        <w:tab/>
        <w:t>72732</w:t>
        <w:tab/>
        <w:t>920426</w:t>
        <w:tab/>
        <w:t>DESQview/Quarterdeck-specific interrupt list</w:t>
      </w:r>
    </w:p>
    <w:p>
      <w:pPr>
        <w:pStyle w:val="SIMTEL20"/>
        <w:bidi w:val="0"/>
        <w:ind w:left="2836" w:hanging="2836"/>
        <w:jc w:val="left"/>
        <w:rPr/>
      </w:pPr>
      <w:r>
        <w:rPr/>
        <w:t>DVINTF.PAS</w:t>
        <w:tab/>
        <w:t>A</w:t>
        <w:tab/>
        <w:t>2113</w:t>
        <w:tab/>
        <w:t>880313</w:t>
        <w:tab/>
        <w:t>TPascal bindings for basic DESQview calls</w:t>
      </w:r>
    </w:p>
    <w:p>
      <w:pPr>
        <w:pStyle w:val="SIMTEL20"/>
        <w:bidi w:val="0"/>
        <w:ind w:left="2836" w:hanging="2836"/>
        <w:jc w:val="left"/>
        <w:rPr/>
      </w:pPr>
      <w:r>
        <w:rPr/>
        <w:t>DVINTQB.ZIP</w:t>
        <w:tab/>
        <w:t>B</w:t>
        <w:tab/>
        <w:t>1746</w:t>
        <w:tab/>
        <w:t>910820</w:t>
        <w:tab/>
        <w:t>Object module to make programs DESQview-aware</w:t>
      </w:r>
    </w:p>
    <w:p>
      <w:pPr>
        <w:pStyle w:val="SIMTEL20"/>
        <w:bidi w:val="0"/>
        <w:ind w:left="2836" w:hanging="2836"/>
        <w:jc w:val="left"/>
        <w:rPr/>
      </w:pPr>
      <w:r>
        <w:rPr/>
        <w:t>DVKPOLL.ARC</w:t>
        <w:tab/>
        <w:t>B</w:t>
        <w:tab/>
        <w:t>1392</w:t>
        <w:tab/>
        <w:t>880618</w:t>
        <w:tab/>
        <w:t>Inhibit keyboard polling in DESQview windows</w:t>
      </w:r>
    </w:p>
    <w:p>
      <w:pPr>
        <w:pStyle w:val="SIMTEL20"/>
        <w:bidi w:val="0"/>
        <w:ind w:left="2836" w:hanging="2836"/>
        <w:jc w:val="left"/>
        <w:rPr/>
      </w:pPr>
      <w:r>
        <w:rPr/>
        <w:t>DVLANTSR.ZIP</w:t>
        <w:tab/>
        <w:t>B</w:t>
        <w:tab/>
        <w:t>2631</w:t>
        <w:tab/>
        <w:t>920331</w:t>
        <w:tab/>
        <w:t>Notes on running DV on a Lantastic server</w:t>
      </w:r>
    </w:p>
    <w:p>
      <w:pPr>
        <w:pStyle w:val="SIMTEL20"/>
        <w:bidi w:val="0"/>
        <w:ind w:left="2836" w:hanging="2836"/>
        <w:jc w:val="left"/>
        <w:rPr/>
      </w:pPr>
      <w:r>
        <w:rPr/>
        <w:t>DVLIB.ZIP</w:t>
        <w:tab/>
        <w:t>B</w:t>
        <w:tab/>
        <w:t>18115</w:t>
        <w:tab/>
        <w:t>910626</w:t>
        <w:tab/>
        <w:t>Lib routines for DV and Microsoft's C compiler</w:t>
      </w:r>
    </w:p>
    <w:p>
      <w:pPr>
        <w:pStyle w:val="SIMTEL20"/>
        <w:bidi w:val="0"/>
        <w:ind w:left="2836" w:hanging="2836"/>
        <w:jc w:val="left"/>
        <w:rPr/>
      </w:pPr>
      <w:r>
        <w:rPr/>
        <w:t>DVLOAD.ARC</w:t>
        <w:tab/>
        <w:t>B</w:t>
        <w:tab/>
        <w:t>14958</w:t>
        <w:tab/>
        <w:t>880427</w:t>
        <w:tab/>
        <w:t>Load Desqview apps from command line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DVMACROS.ZIP</w:t>
        <w:tab/>
        <w:t>B</w:t>
        <w:tab/>
        <w:t>5703</w:t>
        <w:tab/>
        <w:t>910114</w:t>
        <w:tab/>
        <w:t>MASM macros for Topview/Desqview pgm develop.</w:t>
      </w:r>
    </w:p>
    <w:p>
      <w:pPr>
        <w:pStyle w:val="SIMTEL20"/>
        <w:bidi w:val="0"/>
        <w:ind w:left="2836" w:hanging="2836"/>
        <w:jc w:val="left"/>
        <w:rPr/>
      </w:pPr>
      <w:r>
        <w:rPr/>
        <w:t>DVMON13.ARC</w:t>
        <w:tab/>
        <w:t>B</w:t>
        <w:tab/>
        <w:t>10054</w:t>
        <w:tab/>
        <w:t>891214</w:t>
        <w:tab/>
        <w:t>Display percentage of unused CPU time in DV</w:t>
      </w:r>
    </w:p>
    <w:p>
      <w:pPr>
        <w:pStyle w:val="SIMTEL20"/>
        <w:bidi w:val="0"/>
        <w:ind w:left="2836" w:hanging="2836"/>
        <w:jc w:val="left"/>
        <w:rPr/>
      </w:pPr>
      <w:r>
        <w:rPr/>
        <w:t>DVMU12.ARC</w:t>
        <w:tab/>
        <w:t>B</w:t>
        <w:tab/>
        <w:t>134616</w:t>
        <w:tab/>
        <w:t>890916</w:t>
        <w:tab/>
        <w:t>Custom DesqView pop-up menus</w:t>
      </w:r>
    </w:p>
    <w:p>
      <w:pPr>
        <w:pStyle w:val="SIMTEL20"/>
        <w:bidi w:val="0"/>
        <w:ind w:left="2836" w:hanging="2836"/>
        <w:jc w:val="left"/>
        <w:rPr/>
      </w:pPr>
      <w:r>
        <w:rPr/>
        <w:t>DVNETBIO.ZIP</w:t>
        <w:tab/>
        <w:t>B</w:t>
        <w:tab/>
        <w:t>3712</w:t>
        <w:tab/>
        <w:t>911224</w:t>
        <w:tab/>
        <w:t>Update:DESQview driver to handle NETBIOS calls</w:t>
      </w:r>
    </w:p>
    <w:p>
      <w:pPr>
        <w:pStyle w:val="SIMTEL20"/>
        <w:bidi w:val="0"/>
        <w:ind w:left="2836" w:hanging="2836"/>
        <w:jc w:val="left"/>
        <w:rPr/>
      </w:pPr>
      <w:r>
        <w:rPr/>
        <w:t>DVNOVELL.ARC</w:t>
        <w:tab/>
        <w:t>B</w:t>
        <w:tab/>
        <w:t>4918</w:t>
        <w:tab/>
        <w:t>890108</w:t>
        <w:tab/>
        <w:t>Setting up DESQview for Novell and token ring</w:t>
      </w:r>
    </w:p>
    <w:p>
      <w:pPr>
        <w:pStyle w:val="SIMTEL20"/>
        <w:bidi w:val="0"/>
        <w:ind w:left="2836" w:hanging="2836"/>
        <w:jc w:val="left"/>
        <w:rPr/>
      </w:pPr>
      <w:r>
        <w:rPr/>
        <w:t>DVOPEN11.ZIP</w:t>
        <w:tab/>
        <w:t>B</w:t>
        <w:tab/>
        <w:t>45798</w:t>
        <w:tab/>
        <w:t>920115</w:t>
        <w:tab/>
        <w:t>Command line control of DESQview + scripts</w:t>
      </w:r>
    </w:p>
    <w:p>
      <w:pPr>
        <w:pStyle w:val="SIMTEL20"/>
        <w:bidi w:val="0"/>
        <w:ind w:left="2836" w:hanging="2836"/>
        <w:jc w:val="left"/>
        <w:rPr/>
      </w:pPr>
      <w:r>
        <w:rPr/>
        <w:t>DVP101.ZIP</w:t>
        <w:tab/>
        <w:t>B</w:t>
        <w:tab/>
        <w:t>10810</w:t>
        <w:tab/>
        <w:t>910428</w:t>
        <w:tab/>
        <w:t>Print spooler for use in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PED1_0.ZIP</w:t>
        <w:tab/>
        <w:t>B</w:t>
        <w:tab/>
        <w:t>88110</w:t>
        <w:tab/>
        <w:t>911021</w:t>
        <w:tab/>
        <w:t>Edit DV DVP w/better interface, undoc'd fields</w:t>
      </w:r>
    </w:p>
    <w:p>
      <w:pPr>
        <w:pStyle w:val="SIMTEL20"/>
        <w:bidi w:val="0"/>
        <w:ind w:left="2836" w:hanging="2836"/>
        <w:jc w:val="left"/>
        <w:rPr/>
      </w:pPr>
      <w:r>
        <w:rPr/>
        <w:t>DVPIF10.ZIP</w:t>
        <w:tab/>
        <w:t>B</w:t>
        <w:tab/>
        <w:t>14074</w:t>
        <w:tab/>
        <w:t>910428</w:t>
        <w:tab/>
        <w:t>PIF editor for DESQview,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DVPLIST1.ZIP</w:t>
        <w:tab/>
        <w:t>B</w:t>
        <w:tab/>
        <w:t>12783</w:t>
        <w:tab/>
        <w:t>910521</w:t>
        <w:tab/>
        <w:t>Transfer DVP setups between DESQview users</w:t>
      </w:r>
    </w:p>
    <w:p>
      <w:pPr>
        <w:pStyle w:val="SIMTEL20"/>
        <w:bidi w:val="0"/>
        <w:ind w:left="2836" w:hanging="2836"/>
        <w:jc w:val="left"/>
        <w:rPr/>
      </w:pPr>
      <w:r>
        <w:rPr/>
        <w:t>DVPSV11.ZIP</w:t>
        <w:tab/>
        <w:t>B</w:t>
        <w:tab/>
        <w:t>12878</w:t>
        <w:tab/>
        <w:t>911027</w:t>
        <w:tab/>
        <w:t>Full featured print spooler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PTAME.ZIP</w:t>
        <w:tab/>
        <w:t>B</w:t>
        <w:tab/>
        <w:t>3229</w:t>
        <w:tab/>
        <w:t>910607</w:t>
        <w:tab/>
        <w:t>Controls kbd polling to improve DV performance</w:t>
      </w:r>
    </w:p>
    <w:p>
      <w:pPr>
        <w:pStyle w:val="SIMTEL20"/>
        <w:bidi w:val="0"/>
        <w:ind w:left="2836" w:hanging="2836"/>
        <w:jc w:val="left"/>
        <w:rPr/>
      </w:pPr>
      <w:r>
        <w:rPr/>
        <w:t>DVREM17B.ZIP</w:t>
        <w:tab/>
        <w:t>B</w:t>
        <w:tab/>
        <w:t>6452</w:t>
        <w:tab/>
        <w:t>910827</w:t>
        <w:tab/>
        <w:t>Operate DESQview remotely</w:t>
      </w:r>
    </w:p>
    <w:p>
      <w:pPr>
        <w:pStyle w:val="SIMTEL20"/>
        <w:bidi w:val="0"/>
        <w:ind w:left="2836" w:hanging="2836"/>
        <w:jc w:val="left"/>
        <w:rPr/>
      </w:pPr>
      <w:r>
        <w:rPr/>
        <w:t>DVRUN.ARC</w:t>
        <w:tab/>
        <w:t>B</w:t>
        <w:tab/>
        <w:t>1968</w:t>
        <w:tab/>
        <w:t>890401</w:t>
        <w:tab/>
        <w:t>Start another DESQview window from batch file</w:t>
      </w:r>
    </w:p>
    <w:p>
      <w:pPr>
        <w:pStyle w:val="SIMTEL20"/>
        <w:bidi w:val="0"/>
        <w:ind w:left="2836" w:hanging="2836"/>
        <w:jc w:val="left"/>
        <w:rPr/>
      </w:pPr>
      <w:r>
        <w:rPr/>
        <w:t>DVSCODE.ARC</w:t>
        <w:tab/>
        <w:t>B</w:t>
        <w:tab/>
        <w:t>6145</w:t>
        <w:tab/>
        <w:t>880313</w:t>
        <w:tab/>
        <w:t>Quick Scan Code ref (Desqview 2.0+)</w:t>
      </w:r>
    </w:p>
    <w:p>
      <w:pPr>
        <w:pStyle w:val="SIMTEL20"/>
        <w:bidi w:val="0"/>
        <w:ind w:left="2836" w:hanging="2836"/>
        <w:jc w:val="left"/>
        <w:rPr/>
      </w:pPr>
      <w:r>
        <w:rPr/>
        <w:t>DVSCRIP1.ZIP</w:t>
        <w:tab/>
        <w:t>B</w:t>
        <w:tab/>
        <w:t>12294</w:t>
        <w:tab/>
        <w:t>901026</w:t>
        <w:tab/>
        <w:t>DESQview scripts simplify CONVSCR use w/editor</w:t>
      </w:r>
    </w:p>
    <w:p>
      <w:pPr>
        <w:pStyle w:val="SIMTEL20"/>
        <w:bidi w:val="0"/>
        <w:ind w:left="2836" w:hanging="2836"/>
        <w:jc w:val="left"/>
        <w:rPr/>
      </w:pPr>
      <w:r>
        <w:rPr/>
        <w:t>DVSI2_00.ZIP</w:t>
        <w:tab/>
        <w:t>B</w:t>
        <w:tab/>
        <w:t>233443</w:t>
        <w:tab/>
        <w:t>920312</w:t>
        <w:tab/>
        <w:t>15 DV utils: performance,printing,window mgmt</w:t>
      </w:r>
    </w:p>
    <w:p>
      <w:pPr>
        <w:pStyle w:val="SIMTEL20"/>
        <w:bidi w:val="0"/>
        <w:ind w:left="2836" w:hanging="2836"/>
        <w:jc w:val="left"/>
        <w:rPr/>
      </w:pPr>
      <w:r>
        <w:rPr/>
        <w:t>DVSLICE.ARC</w:t>
        <w:tab/>
        <w:t>B</w:t>
        <w:tab/>
        <w:t>1565</w:t>
        <w:tab/>
        <w:t>890108</w:t>
        <w:tab/>
        <w:t>Routine to include to give up time slices</w:t>
      </w:r>
    </w:p>
    <w:p>
      <w:pPr>
        <w:pStyle w:val="SIMTEL20"/>
        <w:bidi w:val="0"/>
        <w:ind w:left="2836" w:hanging="2836"/>
        <w:jc w:val="left"/>
        <w:rPr/>
      </w:pPr>
      <w:r>
        <w:rPr/>
        <w:t>DVSPAWN.ZIP</w:t>
        <w:tab/>
        <w:t>B</w:t>
        <w:tab/>
        <w:t>19479</w:t>
        <w:tab/>
        <w:t>920131</w:t>
        <w:tab/>
        <w:t>Spawn DESQview windows from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DVSPRT.ARC</w:t>
        <w:tab/>
        <w:t>B</w:t>
        <w:tab/>
        <w:t>4954</w:t>
        <w:tab/>
        <w:t>880313</w:t>
        <w:tab/>
        <w:t>Epson MX80 printer setup from DESQview window</w:t>
      </w:r>
    </w:p>
    <w:p>
      <w:pPr>
        <w:pStyle w:val="SIMTEL20"/>
        <w:bidi w:val="0"/>
        <w:ind w:left="2836" w:hanging="2836"/>
        <w:jc w:val="left"/>
        <w:rPr/>
      </w:pPr>
      <w:r>
        <w:rPr/>
        <w:t>DVTIME.ARC</w:t>
        <w:tab/>
        <w:t>B</w:t>
        <w:tab/>
        <w:t>475</w:t>
        <w:tab/>
        <w:t>880313</w:t>
        <w:tab/>
        <w:t>Set the time within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TMAN13.ZIP</w:t>
        <w:tab/>
        <w:t>B</w:t>
        <w:tab/>
        <w:t>34907</w:t>
        <w:tab/>
        <w:t>910215</w:t>
        <w:tab/>
        <w:t>Auto event scheduler/task manager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TREE23.ZIP</w:t>
        <w:tab/>
        <w:t>B</w:t>
        <w:tab/>
        <w:t>155381</w:t>
        <w:tab/>
        <w:t>910909</w:t>
        <w:tab/>
        <w:t>DESQview disk manager, dual directory display</w:t>
      </w:r>
    </w:p>
    <w:p>
      <w:pPr>
        <w:pStyle w:val="SIMTEL20"/>
        <w:bidi w:val="0"/>
        <w:ind w:left="2836" w:hanging="2836"/>
        <w:jc w:val="left"/>
        <w:rPr/>
      </w:pPr>
      <w:r>
        <w:rPr/>
        <w:t>DVUNDOC.ARC</w:t>
        <w:tab/>
        <w:t>B</w:t>
        <w:tab/>
        <w:t>7168</w:t>
        <w:tab/>
        <w:t>881007</w:t>
        <w:tab/>
        <w:t>Poorly-documented features of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DVWINDOW.ZIP</w:t>
        <w:tab/>
        <w:t>B</w:t>
        <w:tab/>
        <w:t>2926</w:t>
        <w:tab/>
        <w:t>900523</w:t>
        <w:tab/>
        <w:t>DESQview 2.2 and QEMM 4.2 with Windows - notes</w:t>
      </w:r>
    </w:p>
    <w:p>
      <w:pPr>
        <w:pStyle w:val="SIMTEL20"/>
        <w:bidi w:val="0"/>
        <w:ind w:left="2836" w:hanging="2836"/>
        <w:jc w:val="left"/>
        <w:rPr/>
      </w:pPr>
      <w:r>
        <w:rPr/>
        <w:t>DVXTEC.ZIP</w:t>
        <w:tab/>
        <w:t>B</w:t>
        <w:tab/>
        <w:t>34439</w:t>
        <w:tab/>
        <w:t>920404</w:t>
        <w:tab/>
        <w:t>Tec notes on font management for DESQview/X</w:t>
      </w:r>
    </w:p>
    <w:p>
      <w:pPr>
        <w:pStyle w:val="SIMTEL20"/>
        <w:bidi w:val="0"/>
        <w:ind w:left="2836" w:hanging="2836"/>
        <w:jc w:val="left"/>
        <w:rPr/>
      </w:pPr>
      <w:r>
        <w:rPr/>
        <w:t>EMMNET.ZIP</w:t>
        <w:tab/>
        <w:t>B</w:t>
        <w:tab/>
        <w:t>21507</w:t>
        <w:tab/>
        <w:t>910622</w:t>
        <w:tab/>
        <w:t>Help IPX/SPX, NETBIOS calls multitask in DV</w:t>
      </w:r>
    </w:p>
    <w:p>
      <w:pPr>
        <w:pStyle w:val="SIMTEL20"/>
        <w:bidi w:val="0"/>
        <w:ind w:left="2836" w:hanging="2836"/>
        <w:jc w:val="left"/>
        <w:rPr/>
      </w:pPr>
      <w:r>
        <w:rPr/>
        <w:t>EZCOLOR.ARC</w:t>
        <w:tab/>
        <w:t>B</w:t>
        <w:tab/>
        <w:t>2561</w:t>
        <w:tab/>
        <w:t>880313</w:t>
        <w:tab/>
        <w:t>Makes it easy to set colors within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FILES008.ZIP</w:t>
        <w:tab/>
        <w:t>B</w:t>
        <w:tab/>
        <w:t>13077</w:t>
        <w:tab/>
        <w:t>911016</w:t>
        <w:tab/>
        <w:t>DESQview utility to display open files</w:t>
      </w:r>
    </w:p>
    <w:p>
      <w:pPr>
        <w:pStyle w:val="SIMTEL20"/>
        <w:bidi w:val="0"/>
        <w:ind w:left="2836" w:hanging="2836"/>
        <w:jc w:val="left"/>
        <w:rPr/>
      </w:pPr>
      <w:r>
        <w:rPr/>
        <w:t>FIXNRE.ZIP</w:t>
        <w:tab/>
        <w:t>B</w:t>
        <w:tab/>
        <w:t>4793</w:t>
        <w:tab/>
        <w:t>920404</w:t>
        <w:tab/>
        <w:t>QOS fix for the 'Drive not ready' problem</w:t>
      </w:r>
    </w:p>
    <w:p>
      <w:pPr>
        <w:pStyle w:val="SIMTEL20"/>
        <w:bidi w:val="0"/>
        <w:ind w:left="2836" w:hanging="2836"/>
        <w:jc w:val="left"/>
        <w:rPr/>
      </w:pPr>
      <w:r>
        <w:rPr/>
        <w:t>FMONITOR.ARC</w:t>
        <w:tab/>
        <w:t>B</w:t>
        <w:tab/>
        <w:t>20051</w:t>
        <w:tab/>
        <w:t>890826</w:t>
        <w:tab/>
        <w:t>DesqView: monitor/restore Hercules RAMFONT(tm)</w:t>
      </w:r>
    </w:p>
    <w:p>
      <w:pPr>
        <w:pStyle w:val="SIMTEL20"/>
        <w:bidi w:val="0"/>
        <w:ind w:left="2836" w:hanging="2836"/>
        <w:jc w:val="left"/>
        <w:rPr/>
      </w:pPr>
      <w:r>
        <w:rPr/>
        <w:t>HOOKINT.ZIP</w:t>
        <w:tab/>
        <w:t>B</w:t>
        <w:tab/>
        <w:t>3721</w:t>
        <w:tab/>
        <w:t>910619</w:t>
        <w:tab/>
        <w:t>Ensures interrupt availability in a DV window</w:t>
      </w:r>
    </w:p>
    <w:p>
      <w:pPr>
        <w:pStyle w:val="SIMTEL20"/>
        <w:bidi w:val="0"/>
        <w:ind w:left="2836" w:hanging="2836"/>
        <w:jc w:val="left"/>
        <w:rPr/>
      </w:pPr>
      <w:r>
        <w:rPr/>
        <w:t>IRWINBAK.ARC</w:t>
        <w:tab/>
        <w:t>B</w:t>
        <w:tab/>
        <w:t>14123</w:t>
        <w:tab/>
        <w:t>890108</w:t>
        <w:tab/>
        <w:t>Back up a PCBoard BBS running unde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JUST1V12.ZIP</w:t>
        <w:tab/>
        <w:t>B</w:t>
        <w:tab/>
        <w:t>6144</w:t>
        <w:tab/>
        <w:t>911109</w:t>
        <w:tab/>
        <w:t>Prevents run of simultaneous copy of pgm in DV</w:t>
      </w:r>
    </w:p>
    <w:p>
      <w:pPr>
        <w:pStyle w:val="SIMTEL20"/>
        <w:bidi w:val="0"/>
        <w:ind w:left="2836" w:hanging="2836"/>
        <w:jc w:val="left"/>
        <w:rPr/>
      </w:pPr>
      <w:r>
        <w:rPr/>
        <w:t>L4_LOAD.ZIP</w:t>
        <w:tab/>
        <w:t>B</w:t>
        <w:tab/>
        <w:t>1989</w:t>
        <w:tab/>
        <w:t>910127</w:t>
        <w:tab/>
        <w:t>Lotus v3.1 loader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LIMITEM.ARC</w:t>
        <w:tab/>
        <w:t>B</w:t>
        <w:tab/>
        <w:t>2597</w:t>
        <w:tab/>
        <w:t>890401</w:t>
        <w:tab/>
        <w:t>Limit program's use of EMS unde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LTFRMT12.ZIP</w:t>
        <w:tab/>
        <w:t>B</w:t>
        <w:tab/>
        <w:t>80828</w:t>
        <w:tab/>
        <w:t>910324</w:t>
        <w:tab/>
        <w:t>LtFormat v1.2: DV-aware floppy disk formatter</w:t>
      </w:r>
    </w:p>
    <w:p>
      <w:pPr>
        <w:pStyle w:val="SIMTEL20"/>
        <w:bidi w:val="0"/>
        <w:ind w:left="2836" w:hanging="2836"/>
        <w:jc w:val="left"/>
        <w:rPr/>
      </w:pPr>
      <w:r>
        <w:rPr/>
        <w:t>MIXEDBAG.ZIP</w:t>
        <w:tab/>
        <w:t>B</w:t>
        <w:tab/>
        <w:t>99938</w:t>
        <w:tab/>
        <w:t>911224</w:t>
        <w:tab/>
        <w:t>Several DESQview utilities by author of Tame</w:t>
      </w:r>
    </w:p>
    <w:p>
      <w:pPr>
        <w:pStyle w:val="SIMTEL20"/>
        <w:bidi w:val="0"/>
        <w:ind w:left="2836" w:hanging="2836"/>
        <w:jc w:val="left"/>
        <w:rPr/>
      </w:pPr>
      <w:r>
        <w:rPr/>
        <w:t>MSCDVINT.ARC</w:t>
        <w:tab/>
        <w:t>B</w:t>
        <w:tab/>
        <w:t>1912</w:t>
        <w:tab/>
        <w:t>880313</w:t>
        <w:tab/>
        <w:t>MSC bindings for basic DESQview calls</w:t>
      </w:r>
    </w:p>
    <w:p>
      <w:pPr>
        <w:pStyle w:val="SIMTEL20"/>
        <w:bidi w:val="0"/>
        <w:ind w:left="2836" w:hanging="2836"/>
        <w:jc w:val="left"/>
        <w:rPr/>
      </w:pPr>
      <w:r>
        <w:rPr/>
        <w:t>MY_D119.ZIP</w:t>
        <w:tab/>
        <w:t>B</w:t>
        <w:tab/>
        <w:t>5140</w:t>
        <w:tab/>
        <w:t>920408</w:t>
        <w:tab/>
        <w:t>DV DIR lister shows locks,fcbs,tasks accessing</w:t>
      </w:r>
    </w:p>
    <w:p>
      <w:pPr>
        <w:pStyle w:val="SIMTEL20"/>
        <w:bidi w:val="0"/>
        <w:ind w:left="2836" w:hanging="2836"/>
        <w:jc w:val="left"/>
        <w:rPr/>
      </w:pPr>
      <w:r>
        <w:rPr/>
        <w:t>NINSTL.ZIP</w:t>
        <w:tab/>
        <w:t>B</w:t>
        <w:tab/>
        <w:t>3078</w:t>
        <w:tab/>
        <w:t>910525</w:t>
        <w:tab/>
        <w:t>Tech note on network installations of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NODV.ZIP</w:t>
        <w:tab/>
        <w:t>B</w:t>
        <w:tab/>
        <w:t>8184</w:t>
        <w:tab/>
        <w:t>920317</w:t>
        <w:tab/>
        <w:t>Hide DESQview from any program, w/BC++ 2.0 src</w:t>
      </w:r>
    </w:p>
    <w:p>
      <w:pPr>
        <w:pStyle w:val="SIMTEL20"/>
        <w:bidi w:val="0"/>
        <w:ind w:left="2836" w:hanging="2836"/>
        <w:jc w:val="left"/>
        <w:rPr/>
      </w:pPr>
      <w:r>
        <w:rPr/>
        <w:t>PP_PIF.ARC</w:t>
        <w:tab/>
        <w:t>B</w:t>
        <w:tab/>
        <w:t>117</w:t>
        <w:tab/>
        <w:t>890108</w:t>
        <w:tab/>
        <w:t>Program Information File for ProComm Plus</w:t>
      </w:r>
    </w:p>
    <w:p>
      <w:pPr>
        <w:pStyle w:val="SIMTEL20"/>
        <w:bidi w:val="0"/>
        <w:ind w:left="2836" w:hanging="2836"/>
        <w:jc w:val="left"/>
        <w:rPr/>
      </w:pPr>
      <w:r>
        <w:rPr/>
        <w:t>PPTD11DV.ARC</w:t>
        <w:tab/>
        <w:t>B</w:t>
        <w:tab/>
        <w:t>395</w:t>
        <w:tab/>
        <w:t>890108</w:t>
        <w:tab/>
        <w:t>Improve ProComm+ TestDrive unde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PQ12.ARC</w:t>
        <w:tab/>
        <w:t>B</w:t>
        <w:tab/>
        <w:t>18783</w:t>
        <w:tab/>
        <w:t>890401</w:t>
        <w:tab/>
        <w:t>PRINT.COM work-alike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PRINTDV.ARC</w:t>
        <w:tab/>
        <w:t>B</w:t>
        <w:tab/>
        <w:t>30881</w:t>
        <w:tab/>
        <w:t>881007</w:t>
        <w:tab/>
        <w:t>Print ASCII files from bkg window in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PROMPTW.ARC</w:t>
        <w:tab/>
        <w:t>B</w:t>
        <w:tab/>
        <w:t>682</w:t>
        <w:tab/>
        <w:t>880504</w:t>
        <w:tab/>
        <w:t>Reset the prompt for better use in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QB45LOAD.ARC</w:t>
        <w:tab/>
        <w:t>B</w:t>
        <w:tab/>
        <w:t>4138</w:t>
        <w:tab/>
        <w:t>891009</w:t>
        <w:tab/>
        <w:t>DesqView loader for QB 4.5 and its EXE's</w:t>
      </w:r>
    </w:p>
    <w:p>
      <w:pPr>
        <w:pStyle w:val="SIMTEL20"/>
        <w:bidi w:val="0"/>
        <w:ind w:left="2836" w:hanging="2836"/>
        <w:jc w:val="left"/>
        <w:rPr/>
      </w:pPr>
      <w:r>
        <w:rPr/>
        <w:t>QEXT512.ZIP</w:t>
        <w:tab/>
        <w:t>B</w:t>
        <w:tab/>
        <w:t>4708</w:t>
        <w:tab/>
        <w:t>910619</w:t>
        <w:tab/>
        <w:t>QEXT.SYS v5.12 for DESQview and DOS 5.0</w:t>
      </w:r>
    </w:p>
    <w:p>
      <w:pPr>
        <w:pStyle w:val="SIMTEL20"/>
        <w:bidi w:val="0"/>
        <w:ind w:left="2836" w:hanging="2836"/>
        <w:jc w:val="left"/>
        <w:rPr/>
      </w:pPr>
      <w:r>
        <w:rPr/>
        <w:t>QUPIE11.ARC</w:t>
        <w:tab/>
        <w:t>B</w:t>
        <w:tab/>
        <w:t>20530</w:t>
        <w:tab/>
        <w:t>881106</w:t>
        <w:tab/>
        <w:t>Print files from background DESQview window</w:t>
      </w:r>
    </w:p>
    <w:p>
      <w:pPr>
        <w:pStyle w:val="SIMTEL20"/>
        <w:bidi w:val="0"/>
        <w:ind w:left="2836" w:hanging="2836"/>
        <w:jc w:val="left"/>
        <w:rPr/>
      </w:pPr>
      <w:r>
        <w:rPr/>
        <w:t>RBMGR101.ZIP</w:t>
        <w:tab/>
        <w:t>B</w:t>
        <w:tab/>
        <w:t>1896</w:t>
        <w:tab/>
        <w:t>920312</w:t>
        <w:tab/>
        <w:t>Reboot Manager: Carrier detect monitor for DV</w:t>
      </w:r>
    </w:p>
    <w:p>
      <w:pPr>
        <w:pStyle w:val="SIMTEL20"/>
        <w:bidi w:val="0"/>
        <w:ind w:left="2836" w:hanging="2836"/>
        <w:jc w:val="left"/>
        <w:rPr/>
      </w:pPr>
      <w:r>
        <w:rPr/>
        <w:t>SPACE.ZIP</w:t>
        <w:tab/>
        <w:t>B</w:t>
        <w:tab/>
        <w:t>8192</w:t>
        <w:tab/>
        <w:t>911109</w:t>
        <w:tab/>
        <w:t>DESQview-specific disk space monitor</w:t>
      </w:r>
    </w:p>
    <w:p>
      <w:pPr>
        <w:pStyle w:val="SIMTEL20"/>
        <w:bidi w:val="0"/>
        <w:ind w:left="2836" w:hanging="2836"/>
        <w:jc w:val="left"/>
        <w:rPr/>
      </w:pPr>
      <w:r>
        <w:rPr/>
        <w:t>SPAWN15.ZIP</w:t>
        <w:tab/>
        <w:t>B</w:t>
        <w:tab/>
        <w:t>43867</w:t>
        <w:tab/>
        <w:t>920426</w:t>
        <w:tab/>
        <w:t>Run DESQview jobs from DOS prompt</w:t>
      </w:r>
    </w:p>
    <w:p>
      <w:pPr>
        <w:pStyle w:val="SIMTEL20"/>
        <w:bidi w:val="0"/>
        <w:ind w:left="2836" w:hanging="2836"/>
        <w:jc w:val="left"/>
        <w:rPr/>
      </w:pPr>
      <w:r>
        <w:rPr/>
        <w:t>STDERR.ZIP</w:t>
        <w:tab/>
        <w:t>B</w:t>
        <w:tab/>
        <w:t>2299</w:t>
        <w:tab/>
        <w:t>910521</w:t>
        <w:tab/>
        <w:t>Redirect standard error message with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SYSLOG.ZIP</w:t>
        <w:tab/>
        <w:t>B</w:t>
        <w:tab/>
        <w:t>17408</w:t>
        <w:tab/>
        <w:t>911109</w:t>
        <w:tab/>
        <w:t>DESQview-specific system activity logger</w:t>
      </w:r>
    </w:p>
    <w:p>
      <w:pPr>
        <w:pStyle w:val="SIMTEL20"/>
        <w:bidi w:val="0"/>
        <w:ind w:left="2836" w:hanging="2836"/>
        <w:jc w:val="left"/>
        <w:rPr/>
      </w:pPr>
      <w:r>
        <w:rPr/>
        <w:t>TA_PIF.ARC</w:t>
        <w:tab/>
        <w:t>B</w:t>
        <w:tab/>
        <w:t>115</w:t>
        <w:tab/>
        <w:t>890108</w:t>
        <w:tab/>
        <w:t>Program Information File for TAPCIS</w:t>
      </w:r>
    </w:p>
    <w:p>
      <w:pPr>
        <w:pStyle w:val="SIMTEL20"/>
        <w:bidi w:val="0"/>
        <w:ind w:left="2836" w:hanging="2836"/>
        <w:jc w:val="left"/>
        <w:rPr/>
      </w:pPr>
      <w:r>
        <w:rPr/>
        <w:t>TAME261.ZIP</w:t>
        <w:tab/>
        <w:t>B</w:t>
        <w:tab/>
        <w:t>75649</w:t>
        <w:tab/>
        <w:t>910407</w:t>
        <w:tab/>
        <w:t>Speed up pgm execution in DesqView/VM386/other</w:t>
      </w:r>
    </w:p>
    <w:p>
      <w:pPr>
        <w:pStyle w:val="SIMTEL20"/>
        <w:bidi w:val="0"/>
        <w:ind w:left="2836" w:hanging="2836"/>
        <w:jc w:val="left"/>
        <w:rPr/>
      </w:pPr>
      <w:r>
        <w:rPr/>
        <w:t>TASKMAN.ARC</w:t>
        <w:tab/>
        <w:t>B</w:t>
        <w:tab/>
        <w:t>52132</w:t>
        <w:tab/>
        <w:t>890605</w:t>
        <w:tab/>
        <w:t>Main menu replacement/task mgr fo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TCTVID11.ARC</w:t>
        <w:tab/>
        <w:t>B</w:t>
        <w:tab/>
        <w:t>7358</w:t>
        <w:tab/>
        <w:t>890108</w:t>
        <w:tab/>
        <w:t>Turbo C 1.5 text w/TopView/DESQview/Windows</w:t>
      </w:r>
    </w:p>
    <w:p>
      <w:pPr>
        <w:pStyle w:val="SIMTEL20"/>
        <w:bidi w:val="0"/>
        <w:ind w:left="2836" w:hanging="2836"/>
        <w:jc w:val="left"/>
        <w:rPr/>
      </w:pPr>
      <w:r>
        <w:rPr/>
        <w:t>TVGLUETC.ARC</w:t>
        <w:tab/>
        <w:t>B</w:t>
        <w:tab/>
        <w:t>7595</w:t>
        <w:tab/>
        <w:t>880313</w:t>
        <w:tab/>
        <w:t>TurboC bindings for TopView/DESQview calls</w:t>
      </w:r>
    </w:p>
    <w:p>
      <w:pPr>
        <w:pStyle w:val="SIMTEL20"/>
        <w:bidi w:val="0"/>
        <w:ind w:left="2836" w:hanging="2836"/>
        <w:jc w:val="left"/>
        <w:rPr/>
      </w:pPr>
      <w:r>
        <w:rPr/>
        <w:t>VIRTIZ.ZIP</w:t>
        <w:tab/>
        <w:t>B</w:t>
        <w:tab/>
        <w:t>6234</w:t>
        <w:tab/>
        <w:t>920404</w:t>
        <w:tab/>
        <w:t>Tec note on virtualizing DESQview windows</w:t>
      </w:r>
    </w:p>
    <w:p>
      <w:pPr>
        <w:pStyle w:val="SIMTEL20"/>
        <w:bidi w:val="0"/>
        <w:ind w:left="2836" w:hanging="2836"/>
        <w:jc w:val="left"/>
        <w:rPr/>
      </w:pPr>
      <w:r>
        <w:rPr/>
        <w:t>WINSIZE.ZIP</w:t>
        <w:tab/>
        <w:t>B</w:t>
        <w:tab/>
        <w:t>4218</w:t>
        <w:tab/>
        <w:t>920404</w:t>
        <w:tab/>
        <w:t>Tec note on maximizing DESQview window sizes</w:t>
      </w:r>
    </w:p>
    <w:p>
      <w:pPr>
        <w:pStyle w:val="SIMTEL20"/>
        <w:bidi w:val="0"/>
        <w:ind w:left="2836" w:hanging="2836"/>
        <w:jc w:val="left"/>
        <w:rPr/>
      </w:pPr>
      <w:r>
        <w:rPr/>
        <w:t>XDVEE11.ARC</w:t>
        <w:tab/>
        <w:t>B</w:t>
        <w:tab/>
        <w:t>24741</w:t>
        <w:tab/>
        <w:t>890612</w:t>
        <w:tab/>
        <w:t>DESQview: Allow use of AST's REMM4.x with XDV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IRUT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0DEL_V1.ZIP</w:t>
        <w:tab/>
        <w:t>B</w:t>
        <w:tab/>
        <w:t>10806</w:t>
        <w:tab/>
        <w:t>900421</w:t>
        <w:tab/>
        <w:t>Deletes zero length files, version 1.01</w:t>
      </w:r>
    </w:p>
    <w:p>
      <w:pPr>
        <w:pStyle w:val="SIMTEL20"/>
        <w:bidi w:val="0"/>
        <w:ind w:left="2836" w:hanging="2836"/>
        <w:jc w:val="left"/>
        <w:rPr/>
      </w:pPr>
      <w:r>
        <w:rPr/>
        <w:t>5DOSD3.ZIP</w:t>
        <w:tab/>
        <w:t>B</w:t>
        <w:tab/>
        <w:t>42348</w:t>
        <w:tab/>
        <w:t>910819</w:t>
        <w:tab/>
        <w:t>Replacement for DOS 5.0 directory utility</w:t>
      </w:r>
    </w:p>
    <w:p>
      <w:pPr>
        <w:pStyle w:val="SIMTEL20"/>
        <w:bidi w:val="0"/>
        <w:ind w:left="2836" w:hanging="2836"/>
        <w:jc w:val="left"/>
        <w:rPr/>
      </w:pPr>
      <w:r>
        <w:rPr/>
        <w:t>A_REN301.ZIP</w:t>
        <w:tab/>
        <w:t>B</w:t>
        <w:tab/>
        <w:t>8461</w:t>
        <w:tab/>
        <w:t>920410</w:t>
        <w:tab/>
        <w:t>Rename dirs; move files across dirs w/o copy</w:t>
      </w:r>
    </w:p>
    <w:p>
      <w:pPr>
        <w:pStyle w:val="SIMTEL20"/>
        <w:bidi w:val="0"/>
        <w:ind w:left="2836" w:hanging="2836"/>
        <w:jc w:val="left"/>
        <w:rPr/>
      </w:pPr>
      <w:r>
        <w:rPr/>
        <w:t>ACD201.ZIP</w:t>
        <w:tab/>
        <w:t>B</w:t>
        <w:tab/>
        <w:t>40448</w:t>
        <w:tab/>
        <w:t>920121</w:t>
        <w:tab/>
        <w:t>ChDir FAST; more features than LCD/NCD &amp; FREE</w:t>
      </w:r>
    </w:p>
    <w:p>
      <w:pPr>
        <w:pStyle w:val="SIMTEL20"/>
        <w:bidi w:val="0"/>
        <w:ind w:left="2836" w:hanging="2836"/>
        <w:jc w:val="left"/>
        <w:rPr/>
      </w:pPr>
      <w:r>
        <w:rPr/>
        <w:t>ANYWHERE.ARC</w:t>
        <w:tab/>
        <w:t>B</w:t>
        <w:tab/>
        <w:t>27620</w:t>
        <w:tab/>
        <w:t>880908</w:t>
        <w:tab/>
        <w:t>Find files on any drive</w:t>
      </w:r>
    </w:p>
    <w:p>
      <w:pPr>
        <w:pStyle w:val="SIMTEL20"/>
        <w:bidi w:val="0"/>
        <w:ind w:left="2836" w:hanging="2836"/>
        <w:jc w:val="left"/>
        <w:rPr/>
      </w:pPr>
      <w:r>
        <w:rPr/>
        <w:t>ATTACH.ARC</w:t>
        <w:tab/>
        <w:t>B</w:t>
        <w:tab/>
        <w:t>10028</w:t>
        <w:tab/>
        <w:t>880831</w:t>
        <w:tab/>
        <w:t>Attach aliases to sub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ATTRIB.ARC</w:t>
        <w:tab/>
        <w:t>B</w:t>
        <w:tab/>
        <w:t>7468</w:t>
        <w:tab/>
        <w:t>871231</w:t>
        <w:tab/>
        <w:t>Utility to alter file attributes</w:t>
      </w:r>
    </w:p>
    <w:p>
      <w:pPr>
        <w:pStyle w:val="SIMTEL20"/>
        <w:bidi w:val="0"/>
        <w:ind w:left="2836" w:hanging="2836"/>
        <w:jc w:val="left"/>
        <w:rPr/>
      </w:pPr>
      <w:r>
        <w:rPr/>
        <w:t>ATTRIBCR.ARC</w:t>
        <w:tab/>
        <w:t>B</w:t>
        <w:tab/>
        <w:t>9329</w:t>
        <w:tab/>
        <w:t>891218</w:t>
        <w:tab/>
        <w:t>Set file attributes util by Craig Milo Rogers</w:t>
      </w:r>
    </w:p>
    <w:p>
      <w:pPr>
        <w:pStyle w:val="SIMTEL20"/>
        <w:bidi w:val="0"/>
        <w:ind w:left="2836" w:hanging="2836"/>
        <w:jc w:val="left"/>
        <w:rPr/>
      </w:pPr>
      <w:r>
        <w:rPr/>
        <w:t>AUDIT.ARC</w:t>
        <w:tab/>
        <w:t>B</w:t>
        <w:tab/>
        <w:t>3408</w:t>
        <w:tab/>
        <w:t>880228</w:t>
        <w:tab/>
        <w:t>Lists ALL suspicious and hidden files</w:t>
      </w:r>
    </w:p>
    <w:p>
      <w:pPr>
        <w:pStyle w:val="SIMTEL20"/>
        <w:bidi w:val="0"/>
        <w:ind w:left="2836" w:hanging="2836"/>
        <w:jc w:val="left"/>
        <w:rPr/>
      </w:pPr>
      <w:r>
        <w:rPr/>
        <w:t>BACK2DIR.ZIP</w:t>
        <w:tab/>
        <w:t>B</w:t>
        <w:tab/>
        <w:t>1178</w:t>
        <w:tab/>
        <w:t>900404</w:t>
        <w:tab/>
        <w:t>BAT equivalent of Push/PopDir, no memory use</w:t>
      </w:r>
    </w:p>
    <w:p>
      <w:pPr>
        <w:pStyle w:val="SIMTEL20"/>
        <w:bidi w:val="0"/>
        <w:ind w:left="2836" w:hanging="2836"/>
        <w:jc w:val="left"/>
        <w:rPr/>
      </w:pPr>
      <w:r>
        <w:rPr/>
        <w:t>BM_RM.ZIP</w:t>
        <w:tab/>
        <w:t>B</w:t>
        <w:tab/>
        <w:t>41999</w:t>
        <w:tab/>
        <w:t>920409</w:t>
        <w:tab/>
        <w:t>Unix-like RM; remove files and/or dir subtrees</w:t>
      </w:r>
    </w:p>
    <w:p>
      <w:pPr>
        <w:pStyle w:val="SIMTEL20"/>
        <w:bidi w:val="0"/>
        <w:ind w:left="2836" w:hanging="2836"/>
        <w:jc w:val="left"/>
        <w:rPr/>
      </w:pPr>
      <w:r>
        <w:rPr/>
        <w:t>CA13.ARC</w:t>
        <w:tab/>
        <w:t>B</w:t>
        <w:tab/>
        <w:t>13299</w:t>
        <w:tab/>
        <w:t>891102</w:t>
        <w:tab/>
        <w:t>Enhanced change attribute command, subdirs too</w:t>
      </w:r>
    </w:p>
    <w:p>
      <w:pPr>
        <w:pStyle w:val="SIMTEL20"/>
        <w:bidi w:val="0"/>
        <w:ind w:left="2836" w:hanging="2836"/>
        <w:jc w:val="left"/>
        <w:rPr/>
      </w:pPr>
      <w:r>
        <w:rPr/>
        <w:t>CADATE.ARC</w:t>
        <w:tab/>
        <w:t>B</w:t>
        <w:tab/>
        <w:t>12327</w:t>
        <w:tab/>
        <w:t>890720</w:t>
        <w:tab/>
        <w:t>Allows user to change MS-DOS file dates</w:t>
      </w:r>
    </w:p>
    <w:p>
      <w:pPr>
        <w:pStyle w:val="SIMTEL20"/>
        <w:bidi w:val="0"/>
        <w:ind w:left="2836" w:hanging="2836"/>
        <w:jc w:val="left"/>
        <w:rPr/>
      </w:pPr>
      <w:r>
        <w:rPr/>
        <w:t>CCD11.ZIP</w:t>
        <w:tab/>
        <w:t>B</w:t>
        <w:tab/>
        <w:t>5216</w:t>
        <w:tab/>
        <w:t>911218</w:t>
        <w:tab/>
        <w:t>CCD v1.1: An enhanced CD (change dir) for DOS</w:t>
      </w:r>
    </w:p>
    <w:p>
      <w:pPr>
        <w:pStyle w:val="SIMTEL20"/>
        <w:bidi w:val="0"/>
        <w:ind w:left="2836" w:hanging="2836"/>
        <w:jc w:val="left"/>
        <w:rPr/>
      </w:pPr>
      <w:r>
        <w:rPr/>
        <w:t>CDD.ARC</w:t>
        <w:tab/>
        <w:t>B</w:t>
        <w:tab/>
        <w:t>6689</w:t>
        <w:tab/>
        <w:t>871017</w:t>
        <w:tab/>
        <w:t>Change drive and directory with one command</w:t>
      </w:r>
    </w:p>
    <w:p>
      <w:pPr>
        <w:pStyle w:val="SIMTEL20"/>
        <w:bidi w:val="0"/>
        <w:ind w:left="2836" w:hanging="2836"/>
        <w:jc w:val="left"/>
        <w:rPr/>
      </w:pPr>
      <w:r>
        <w:rPr/>
        <w:t>CDE10.ZIP</w:t>
        <w:tab/>
        <w:t>B</w:t>
        <w:tab/>
        <w:t>9381</w:t>
        <w:tab/>
        <w:t>910731</w:t>
        <w:tab/>
        <w:t>Version of MSDOS ChDir that sets errorlevel</w:t>
      </w:r>
    </w:p>
    <w:p>
      <w:pPr>
        <w:pStyle w:val="SIMTEL20"/>
        <w:bidi w:val="0"/>
        <w:ind w:left="2836" w:hanging="2836"/>
        <w:jc w:val="left"/>
        <w:rPr/>
      </w:pPr>
      <w:r>
        <w:rPr/>
        <w:t>CDIR130.ARC</w:t>
        <w:tab/>
        <w:t>B</w:t>
        <w:tab/>
        <w:t>19219</w:t>
        <w:tab/>
        <w:t>890217</w:t>
        <w:tab/>
        <w:t>Create commented disk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CDTO.ARC</w:t>
        <w:tab/>
        <w:t>B</w:t>
        <w:tab/>
        <w:t>2048</w:t>
        <w:tab/>
        <w:t>880223</w:t>
        <w:tab/>
        <w:t>Ward Christensen: Find file, then CD there</w:t>
      </w:r>
    </w:p>
    <w:p>
      <w:pPr>
        <w:pStyle w:val="SIMTEL20"/>
        <w:bidi w:val="0"/>
        <w:ind w:left="2836" w:hanging="2836"/>
        <w:jc w:val="left"/>
        <w:rPr/>
      </w:pPr>
      <w:r>
        <w:rPr/>
        <w:t>CDX.ZIP</w:t>
        <w:tab/>
        <w:t>B</w:t>
        <w:tab/>
        <w:t>15496</w:t>
        <w:tab/>
        <w:t>910406</w:t>
        <w:tab/>
        <w:t>CD Extended: Search for dir and optionally CD</w:t>
      </w:r>
    </w:p>
    <w:p>
      <w:pPr>
        <w:pStyle w:val="SIMTEL20"/>
        <w:bidi w:val="0"/>
        <w:ind w:left="2836" w:hanging="2836"/>
        <w:jc w:val="left"/>
        <w:rPr/>
      </w:pPr>
      <w:r>
        <w:rPr/>
        <w:t>CHATT.ARC</w:t>
        <w:tab/>
        <w:t>B</w:t>
        <w:tab/>
        <w:t>12256</w:t>
        <w:tab/>
        <w:t>880306</w:t>
        <w:tab/>
        <w:t>Change File Attributes - full screen - easy</w:t>
      </w:r>
    </w:p>
    <w:p>
      <w:pPr>
        <w:pStyle w:val="SIMTEL20"/>
        <w:bidi w:val="0"/>
        <w:ind w:left="2836" w:hanging="2836"/>
        <w:jc w:val="left"/>
        <w:rPr/>
      </w:pPr>
      <w:r>
        <w:rPr/>
        <w:t>CHD12.ARC</w:t>
        <w:tab/>
        <w:t>B</w:t>
        <w:tab/>
        <w:t>12711</w:t>
        <w:tab/>
        <w:t>880403</w:t>
        <w:tab/>
        <w:t>Enhanced directory chang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CHGDIR.ARC</w:t>
        <w:tab/>
        <w:t>B</w:t>
        <w:tab/>
        <w:t>16256</w:t>
        <w:tab/>
        <w:t>870416</w:t>
        <w:tab/>
        <w:t>Improved CWD, change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CHMOD2.ARC</w:t>
        <w:tab/>
        <w:t>B</w:t>
        <w:tab/>
        <w:t>11876</w:t>
        <w:tab/>
        <w:t>870122</w:t>
        <w:tab/>
        <w:t>Change file attributes, like Unix's 'chmod'</w:t>
      </w:r>
    </w:p>
    <w:p>
      <w:pPr>
        <w:pStyle w:val="SIMTEL20"/>
        <w:bidi w:val="0"/>
        <w:ind w:left="2836" w:hanging="2836"/>
        <w:jc w:val="left"/>
        <w:rPr/>
      </w:pPr>
      <w:r>
        <w:rPr/>
        <w:t>CHNGFIL.ASM</w:t>
        <w:tab/>
        <w:t>A</w:t>
        <w:tab/>
        <w:t>3210</w:t>
        <w:tab/>
        <w:t>860613</w:t>
        <w:tab/>
        <w:t>Change file attribute, read-only/hidden/system</w:t>
      </w:r>
    </w:p>
    <w:p>
      <w:pPr>
        <w:pStyle w:val="SIMTEL20"/>
        <w:bidi w:val="0"/>
        <w:ind w:left="2836" w:hanging="2836"/>
        <w:jc w:val="left"/>
        <w:rPr/>
      </w:pPr>
      <w:r>
        <w:rPr/>
        <w:t>CHUNT1.ARC</w:t>
        <w:tab/>
        <w:t>B</w:t>
        <w:tab/>
        <w:t>13759</w:t>
        <w:tab/>
        <w:t>881023</w:t>
        <w:tab/>
        <w:t>Find files based on string w/in filename v1.0</w:t>
      </w:r>
    </w:p>
    <w:p>
      <w:pPr>
        <w:pStyle w:val="SIMTEL20"/>
        <w:bidi w:val="0"/>
        <w:ind w:left="2836" w:hanging="2836"/>
        <w:jc w:val="left"/>
        <w:rPr/>
      </w:pPr>
      <w:r>
        <w:rPr/>
        <w:t>CMTD_D19.ARC</w:t>
        <w:tab/>
        <w:t>B</w:t>
        <w:tab/>
        <w:t>51342</w:t>
        <w:tab/>
        <w:t>881216</w:t>
        <w:tab/>
        <w:t>Dir w/comments &amp; copy/print/view/ren/etc v1.9</w:t>
      </w:r>
    </w:p>
    <w:p>
      <w:pPr>
        <w:pStyle w:val="SIMTEL20"/>
        <w:bidi w:val="0"/>
        <w:ind w:left="2836" w:hanging="2836"/>
        <w:jc w:val="left"/>
        <w:rPr/>
      </w:pPr>
      <w:r>
        <w:rPr/>
        <w:t>CSAP302.ZIP</w:t>
        <w:tab/>
        <w:t>B</w:t>
        <w:tab/>
        <w:t>30419</w:t>
        <w:tab/>
        <w:t>900713</w:t>
        <w:tab/>
        <w:t>Sorts disk directory, removes deleted entries</w:t>
      </w:r>
    </w:p>
    <w:p>
      <w:pPr>
        <w:pStyle w:val="SIMTEL20"/>
        <w:bidi w:val="0"/>
        <w:ind w:left="2836" w:hanging="2836"/>
        <w:jc w:val="left"/>
        <w:rPr/>
      </w:pPr>
      <w:r>
        <w:rPr/>
        <w:t>CUDUP21.ZIP</w:t>
        <w:tab/>
        <w:t>B</w:t>
        <w:tab/>
        <w:t>87650</w:t>
        <w:tab/>
        <w:t>911006</w:t>
        <w:tab/>
        <w:t>Finds duplicate files, even in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D_097A.ZIP</w:t>
        <w:tab/>
        <w:t>B</w:t>
        <w:tab/>
        <w:t>13626</w:t>
        <w:tab/>
        <w:t>910615</w:t>
        <w:tab/>
        <w:t>Fancy color coded directory list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DABA10.ZIP</w:t>
        <w:tab/>
        <w:t>B</w:t>
        <w:tab/>
        <w:t>6666</w:t>
        <w:tab/>
        <w:t>900421</w:t>
        <w:tab/>
        <w:t>Delete all files but ZIP/ARC/LZH/GIF</w:t>
      </w:r>
    </w:p>
    <w:p>
      <w:pPr>
        <w:pStyle w:val="SIMTEL20"/>
        <w:bidi w:val="0"/>
        <w:ind w:left="2836" w:hanging="2836"/>
        <w:jc w:val="left"/>
        <w:rPr/>
      </w:pPr>
      <w:r>
        <w:rPr/>
        <w:t>DC11.ZIP</w:t>
        <w:tab/>
        <w:t>B</w:t>
        <w:tab/>
        <w:t>61317</w:t>
        <w:tab/>
        <w:t>920320</w:t>
        <w:tab/>
        <w:t>Directory Control: Improved ver. PCMag's DR&amp;CO</w:t>
      </w:r>
    </w:p>
    <w:p>
      <w:pPr>
        <w:pStyle w:val="SIMTEL20"/>
        <w:bidi w:val="0"/>
        <w:ind w:left="2836" w:hanging="2836"/>
        <w:jc w:val="left"/>
        <w:rPr/>
      </w:pPr>
      <w:r>
        <w:rPr/>
        <w:t>DCPDIR62.ZIP</w:t>
        <w:tab/>
        <w:t>B</w:t>
        <w:tab/>
        <w:t>65277</w:t>
        <w:tab/>
        <w:t>910331</w:t>
        <w:tab/>
        <w:t>D.Crokett's sorted and double directory pgms</w:t>
      </w:r>
    </w:p>
    <w:p>
      <w:pPr>
        <w:pStyle w:val="SIMTEL20"/>
        <w:bidi w:val="0"/>
        <w:ind w:left="2836" w:hanging="2836"/>
        <w:jc w:val="left"/>
        <w:rPr/>
      </w:pPr>
      <w:r>
        <w:rPr/>
        <w:t>DD107.ARC</w:t>
        <w:tab/>
        <w:t>B</w:t>
        <w:tab/>
        <w:t>20397</w:t>
        <w:tab/>
        <w:t>890821</w:t>
        <w:tab/>
        <w:t>Sorted directory utility with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DDEL124.ARC</w:t>
        <w:tab/>
        <w:t>B</w:t>
        <w:tab/>
        <w:t>14047</w:t>
        <w:tab/>
        <w:t>890720</w:t>
        <w:tab/>
        <w:t>DIRDEL v1.24 - deletes non-empty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DDIR0789.ARC</w:t>
        <w:tab/>
        <w:t>B</w:t>
        <w:tab/>
        <w:t>7399</w:t>
        <w:tab/>
        <w:t>890717</w:t>
        <w:tab/>
        <w:t>Sorted dir down 2 columns, paginated, 07/89</w:t>
      </w:r>
    </w:p>
    <w:p>
      <w:pPr>
        <w:pStyle w:val="SIMTEL20"/>
        <w:bidi w:val="0"/>
        <w:ind w:left="2836" w:hanging="2836"/>
        <w:jc w:val="left"/>
        <w:rPr/>
      </w:pPr>
      <w:r>
        <w:rPr/>
        <w:t>DEL21.ARC</w:t>
        <w:tab/>
        <w:t>B</w:t>
        <w:tab/>
        <w:t>7123</w:t>
        <w:tab/>
        <w:t>880908</w:t>
        <w:tab/>
        <w:t>Prompted file delete</w:t>
      </w:r>
    </w:p>
    <w:p>
      <w:pPr>
        <w:pStyle w:val="SIMTEL20"/>
        <w:bidi w:val="0"/>
        <w:ind w:left="2836" w:hanging="2836"/>
        <w:jc w:val="left"/>
        <w:rPr/>
      </w:pPr>
      <w:r>
        <w:rPr/>
        <w:t>DELDIR10.ZIP</w:t>
        <w:tab/>
        <w:t>B</w:t>
        <w:tab/>
        <w:t>14356</w:t>
        <w:tab/>
        <w:t>920312</w:t>
        <w:tab/>
        <w:t>Safe recursive directory and file removal pgm</w:t>
      </w:r>
    </w:p>
    <w:p>
      <w:pPr>
        <w:pStyle w:val="SIMTEL20"/>
        <w:bidi w:val="0"/>
        <w:ind w:left="2836" w:hanging="2836"/>
        <w:jc w:val="left"/>
        <w:rPr/>
      </w:pPr>
      <w:r>
        <w:rPr/>
        <w:t>DELDUP23.ARC</w:t>
        <w:tab/>
        <w:t>B</w:t>
        <w:tab/>
        <w:t>16030</w:t>
        <w:tab/>
        <w:t>890322</w:t>
        <w:tab/>
        <w:t>Delete files already in another sub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DELX.ARC</w:t>
        <w:tab/>
        <w:t>B</w:t>
        <w:tab/>
        <w:t>9857</w:t>
        <w:tab/>
        <w:t>881017</w:t>
        <w:tab/>
        <w:t>Delete all except, the way that people think!</w:t>
      </w:r>
    </w:p>
    <w:p>
      <w:pPr>
        <w:pStyle w:val="SIMTEL20"/>
        <w:bidi w:val="0"/>
        <w:ind w:left="2836" w:hanging="2836"/>
        <w:jc w:val="left"/>
        <w:rPr/>
      </w:pPr>
      <w:r>
        <w:rPr/>
        <w:t>DERASE.ARC</w:t>
        <w:tab/>
        <w:t>B</w:t>
        <w:tab/>
        <w:t>15830</w:t>
        <w:tab/>
        <w:t>890201</w:t>
        <w:tab/>
        <w:t>Pgm to unerase files</w:t>
      </w:r>
    </w:p>
    <w:p>
      <w:pPr>
        <w:pStyle w:val="SIMTEL20"/>
        <w:bidi w:val="0"/>
        <w:ind w:left="2836" w:hanging="2836"/>
        <w:jc w:val="left"/>
        <w:rPr/>
      </w:pPr>
      <w:r>
        <w:rPr/>
        <w:t>DF.ARC</w:t>
        <w:tab/>
        <w:t>B</w:t>
        <w:tab/>
        <w:t>22528</w:t>
        <w:tab/>
        <w:t>881117</w:t>
        <w:tab/>
        <w:t>Graphic display of disk free space E.Trujillo</w:t>
      </w:r>
    </w:p>
    <w:p>
      <w:pPr>
        <w:pStyle w:val="SIMTEL20"/>
        <w:bidi w:val="0"/>
        <w:ind w:left="2836" w:hanging="2836"/>
        <w:jc w:val="left"/>
        <w:rPr/>
      </w:pPr>
      <w:r>
        <w:rPr/>
        <w:t>DF100.ZIP</w:t>
        <w:tab/>
        <w:t>B</w:t>
        <w:tab/>
        <w:t>4912</w:t>
        <w:tab/>
        <w:t>910809</w:t>
        <w:tab/>
        <w:t>Display free disk space, even on joined drives</w:t>
      </w:r>
    </w:p>
    <w:p>
      <w:pPr>
        <w:pStyle w:val="SIMTEL20"/>
        <w:bidi w:val="0"/>
        <w:ind w:left="2836" w:hanging="2836"/>
        <w:jc w:val="left"/>
        <w:rPr/>
      </w:pPr>
      <w:r>
        <w:rPr/>
        <w:t>DF202.ZIP</w:t>
        <w:tab/>
        <w:t>B</w:t>
        <w:tab/>
        <w:t>22364</w:t>
        <w:tab/>
        <w:t>910828</w:t>
        <w:tab/>
        <w:t>DF 2.02: Stacker/JOIN-aware disk freespace utl</w:t>
      </w:r>
    </w:p>
    <w:p>
      <w:pPr>
        <w:pStyle w:val="SIMTEL20"/>
        <w:bidi w:val="0"/>
        <w:ind w:left="2836" w:hanging="2836"/>
        <w:jc w:val="left"/>
        <w:rPr/>
      </w:pPr>
      <w:r>
        <w:rPr/>
        <w:t>DF450.ZIP</w:t>
        <w:tab/>
        <w:t>B</w:t>
        <w:tab/>
        <w:t>199069</w:t>
        <w:tab/>
        <w:t>911224</w:t>
        <w:tab/>
        <w:t>Dir. Freedom: Best hack of PC Mag's DR, CO, RN</w:t>
      </w:r>
    </w:p>
    <w:p>
      <w:pPr>
        <w:pStyle w:val="SIMTEL20"/>
        <w:bidi w:val="0"/>
        <w:ind w:left="2836" w:hanging="2836"/>
        <w:jc w:val="left"/>
        <w:rPr/>
      </w:pPr>
      <w:r>
        <w:rPr/>
        <w:t>DFL311A.ZIP</w:t>
        <w:tab/>
        <w:t>B</w:t>
        <w:tab/>
        <w:t>165624</w:t>
        <w:tab/>
        <w:t>920211</w:t>
        <w:tab/>
        <w:t>Duplicate File Locator3.11a scans archives too</w:t>
      </w:r>
    </w:p>
    <w:p>
      <w:pPr>
        <w:pStyle w:val="SIMTEL20"/>
        <w:bidi w:val="0"/>
        <w:ind w:left="2836" w:hanging="2836"/>
        <w:jc w:val="left"/>
        <w:rPr/>
      </w:pPr>
      <w:r>
        <w:rPr/>
        <w:t>DFS097.ZIP</w:t>
        <w:tab/>
        <w:t>B</w:t>
        <w:tab/>
        <w:t>16158</w:t>
        <w:tab/>
        <w:t>920312</w:t>
        <w:tab/>
        <w:t>Delete/find/calc. size of files/directory tree</w:t>
      </w:r>
    </w:p>
    <w:p>
      <w:pPr>
        <w:pStyle w:val="SIMTEL20"/>
        <w:bidi w:val="0"/>
        <w:ind w:left="2836" w:hanging="2836"/>
        <w:jc w:val="left"/>
        <w:rPr/>
      </w:pPr>
      <w:r>
        <w:rPr/>
        <w:t>DF_JOIN2.ZIP</w:t>
        <w:tab/>
        <w:t>B</w:t>
        <w:tab/>
        <w:t>12920</w:t>
        <w:tab/>
        <w:t>900508</w:t>
        <w:tab/>
        <w:t>Display free disk space, even on joined drives</w:t>
      </w:r>
    </w:p>
    <w:p>
      <w:pPr>
        <w:pStyle w:val="SIMTEL20"/>
        <w:bidi w:val="0"/>
        <w:ind w:left="2836" w:hanging="2836"/>
        <w:jc w:val="left"/>
        <w:rPr/>
      </w:pPr>
      <w:r>
        <w:rPr/>
        <w:t>DF_UZ.ARC</w:t>
        <w:tab/>
        <w:t>B</w:t>
        <w:tab/>
        <w:t>15043</w:t>
        <w:tab/>
        <w:t>890727</w:t>
        <w:tab/>
        <w:t>Displays disk free space for all drives, w/src</w:t>
      </w:r>
    </w:p>
    <w:p>
      <w:pPr>
        <w:pStyle w:val="SIMTEL20"/>
        <w:bidi w:val="0"/>
        <w:ind w:left="2836" w:hanging="2836"/>
        <w:jc w:val="left"/>
        <w:rPr/>
      </w:pPr>
      <w:r>
        <w:rPr/>
        <w:t>DI11.ARC</w:t>
        <w:tab/>
        <w:t>B</w:t>
        <w:tab/>
        <w:t>53250</w:t>
        <w:tab/>
        <w:t>880403</w:t>
        <w:tab/>
        <w:t>Extended directory lister v1.1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DIR2FILE.ARC</w:t>
        <w:tab/>
        <w:t>B</w:t>
        <w:tab/>
        <w:t>7682</w:t>
        <w:tab/>
        <w:t>880114</w:t>
        <w:tab/>
        <w:t>Creates ASCII file of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DIRE30.ZIP</w:t>
        <w:tab/>
        <w:t>B</w:t>
        <w:tab/>
        <w:t>11175</w:t>
        <w:tab/>
        <w:t>900417</w:t>
        <w:tab/>
        <w:t>Replaces DOS DIR command. Displays more info</w:t>
      </w:r>
    </w:p>
    <w:p>
      <w:pPr>
        <w:pStyle w:val="SIMTEL20"/>
        <w:bidi w:val="0"/>
        <w:ind w:left="2836" w:hanging="2836"/>
        <w:jc w:val="left"/>
        <w:rPr/>
      </w:pPr>
      <w:r>
        <w:rPr/>
        <w:t>DIRED305.ZIP</w:t>
        <w:tab/>
        <w:t>B</w:t>
        <w:tab/>
        <w:t>75366</w:t>
        <w:tab/>
        <w:t>900624</w:t>
        <w:tab/>
        <w:t>'DirEdit' v3.05; Edit/sort DOS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DIRHIDE1.ZIP</w:t>
        <w:tab/>
        <w:t>B</w:t>
        <w:tab/>
        <w:t>5019</w:t>
        <w:tab/>
        <w:t>910719</w:t>
        <w:tab/>
        <w:t>Hide/unhide directories for security</w:t>
      </w:r>
    </w:p>
    <w:p>
      <w:pPr>
        <w:pStyle w:val="SIMTEL20"/>
        <w:bidi w:val="0"/>
        <w:ind w:left="2836" w:hanging="2836"/>
        <w:jc w:val="left"/>
        <w:rPr/>
      </w:pPr>
      <w:r>
        <w:rPr/>
        <w:t>DIRM13.ZIP</w:t>
        <w:tab/>
        <w:t>B</w:t>
        <w:tab/>
        <w:t>21717</w:t>
        <w:tab/>
        <w:t>901108</w:t>
        <w:tab/>
        <w:t>Faster directory lister than DOS DIR command</w:t>
      </w:r>
    </w:p>
    <w:p>
      <w:pPr>
        <w:pStyle w:val="SIMTEL20"/>
        <w:bidi w:val="0"/>
        <w:ind w:left="2836" w:hanging="2836"/>
        <w:jc w:val="left"/>
        <w:rPr/>
      </w:pPr>
      <w:r>
        <w:rPr/>
        <w:t>DIRNO120.ZIP</w:t>
        <w:tab/>
        <w:t>B</w:t>
        <w:tab/>
        <w:t>15463</w:t>
        <w:tab/>
        <w:t>910329</w:t>
        <w:tab/>
        <w:t>Create commented dir listings, from PC Mag.</w:t>
      </w:r>
    </w:p>
    <w:p>
      <w:pPr>
        <w:pStyle w:val="SIMTEL20"/>
        <w:bidi w:val="0"/>
        <w:ind w:left="2836" w:hanging="2836"/>
        <w:jc w:val="left"/>
        <w:rPr/>
      </w:pPr>
      <w:r>
        <w:rPr/>
        <w:t>DIRORD.ARC</w:t>
        <w:tab/>
        <w:t>B</w:t>
        <w:tab/>
        <w:t>29839</w:t>
        <w:tab/>
        <w:t>890530</w:t>
        <w:tab/>
        <w:t>Position directory entries to desired order</w:t>
      </w:r>
    </w:p>
    <w:p>
      <w:pPr>
        <w:pStyle w:val="SIMTEL20"/>
        <w:bidi w:val="0"/>
        <w:ind w:left="2836" w:hanging="2836"/>
        <w:jc w:val="left"/>
        <w:rPr/>
      </w:pPr>
      <w:r>
        <w:rPr/>
        <w:t>DIRR.ARC</w:t>
        <w:tab/>
        <w:t>B</w:t>
        <w:tab/>
        <w:t>78358</w:t>
        <w:tab/>
        <w:t>890309</w:t>
        <w:tab/>
        <w:t>List current directory for any version of DOS</w:t>
      </w:r>
    </w:p>
    <w:p>
      <w:pPr>
        <w:pStyle w:val="SIMTEL20"/>
        <w:bidi w:val="0"/>
        <w:ind w:left="2836" w:hanging="2836"/>
        <w:jc w:val="left"/>
        <w:rPr/>
      </w:pPr>
      <w:r>
        <w:rPr/>
        <w:t>DIRSIZ11.ZIP</w:t>
        <w:tab/>
        <w:t>B</w:t>
        <w:tab/>
        <w:t>13091</w:t>
        <w:tab/>
        <w:t>910411</w:t>
        <w:tab/>
        <w:t>Display total size of files in a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DIRUTILS.ARC</w:t>
        <w:tab/>
        <w:t>B</w:t>
        <w:tab/>
        <w:t>22194</w:t>
        <w:tab/>
        <w:t>871224</w:t>
        <w:tab/>
        <w:t>Misc directory-related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DISKFR55.ARC</w:t>
        <w:tab/>
        <w:t>B</w:t>
        <w:tab/>
        <w:t>7350</w:t>
        <w:tab/>
        <w:t>890330</w:t>
        <w:tab/>
        <w:t>Displays total disk space available on PC</w:t>
      </w:r>
    </w:p>
    <w:p>
      <w:pPr>
        <w:pStyle w:val="SIMTEL20"/>
        <w:bidi w:val="0"/>
        <w:ind w:left="2836" w:hanging="2836"/>
        <w:jc w:val="left"/>
        <w:rPr/>
      </w:pPr>
      <w:r>
        <w:rPr/>
        <w:t>DISKFREE.ARC</w:t>
        <w:tab/>
        <w:t>B</w:t>
        <w:tab/>
        <w:t>10836</w:t>
        <w:tab/>
        <w:t>871231</w:t>
        <w:tab/>
        <w:t>Find true size of files on HD</w:t>
      </w:r>
    </w:p>
    <w:p>
      <w:pPr>
        <w:pStyle w:val="SIMTEL20"/>
        <w:bidi w:val="0"/>
        <w:ind w:left="2836" w:hanging="2836"/>
        <w:jc w:val="left"/>
        <w:rPr/>
      </w:pPr>
      <w:r>
        <w:rPr/>
        <w:t>DJM_SIZE.ARC</w:t>
        <w:tab/>
        <w:t>B</w:t>
        <w:tab/>
        <w:t>7609</w:t>
        <w:tab/>
        <w:t>890811</w:t>
        <w:tab/>
        <w:t>DIR filter displays total space used by files</w:t>
      </w:r>
    </w:p>
    <w:p>
      <w:pPr>
        <w:pStyle w:val="SIMTEL20"/>
        <w:bidi w:val="0"/>
        <w:ind w:left="2836" w:hanging="2836"/>
        <w:jc w:val="left"/>
        <w:rPr/>
      </w:pPr>
      <w:r>
        <w:rPr/>
        <w:t>DLXDR224.ZIP</w:t>
        <w:tab/>
        <w:t>B</w:t>
        <w:tab/>
        <w:t>15095</w:t>
        <w:tab/>
        <w:t>920503</w:t>
        <w:tab/>
        <w:t>Sorted DIR, 3 col, hid files, hebrew and more</w:t>
      </w:r>
    </w:p>
    <w:p>
      <w:pPr>
        <w:pStyle w:val="SIMTEL20"/>
        <w:bidi w:val="0"/>
        <w:ind w:left="2836" w:hanging="2836"/>
        <w:jc w:val="left"/>
        <w:rPr/>
      </w:pPr>
      <w:r>
        <w:rPr/>
        <w:t>DOWN211.ARC</w:t>
        <w:tab/>
        <w:t>B</w:t>
        <w:tab/>
        <w:t>9814</w:t>
        <w:tab/>
        <w:t>880330</w:t>
        <w:tab/>
        <w:t>Enhanced replacement for CHDIR command</w:t>
      </w:r>
    </w:p>
    <w:p>
      <w:pPr>
        <w:pStyle w:val="SIMTEL20"/>
        <w:bidi w:val="0"/>
        <w:ind w:left="2836" w:hanging="2836"/>
        <w:jc w:val="left"/>
        <w:rPr/>
      </w:pPr>
      <w:r>
        <w:rPr/>
        <w:t>DP13.ARC</w:t>
        <w:tab/>
        <w:t>B</w:t>
        <w:tab/>
        <w:t>20972</w:t>
        <w:tab/>
        <w:t>890628</w:t>
        <w:tab/>
        <w:t>Allows pgms to find their data files in path</w:t>
      </w:r>
    </w:p>
    <w:p>
      <w:pPr>
        <w:pStyle w:val="SIMTEL20"/>
        <w:bidi w:val="0"/>
        <w:ind w:left="2836" w:hanging="2836"/>
        <w:jc w:val="left"/>
        <w:rPr/>
      </w:pPr>
      <w:r>
        <w:rPr/>
        <w:t>DR.ARC</w:t>
        <w:tab/>
        <w:t>B</w:t>
        <w:tab/>
        <w:t>23296</w:t>
        <w:tab/>
        <w:t>870718</w:t>
        <w:tab/>
        <w:t>PC-Magazine fil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DS421.ZIP</w:t>
        <w:tab/>
        <w:t>B</w:t>
        <w:tab/>
        <w:t>195486</w:t>
        <w:tab/>
        <w:t>920319</w:t>
        <w:tab/>
        <w:t>Directory Scanner v4.21: DOS disk/fil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DSKPARM.ARC</w:t>
        <w:tab/>
        <w:t>B</w:t>
        <w:tab/>
        <w:t>32872</w:t>
        <w:tab/>
        <w:t>871231</w:t>
        <w:tab/>
        <w:t>Find disk parameters - May '86 PC Tech Journal</w:t>
      </w:r>
    </w:p>
    <w:p>
      <w:pPr>
        <w:pStyle w:val="SIMTEL20"/>
        <w:bidi w:val="0"/>
        <w:ind w:left="2836" w:hanging="2836"/>
        <w:jc w:val="left"/>
        <w:rPr/>
      </w:pPr>
      <w:r>
        <w:rPr/>
        <w:t>DTA12.ARC</w:t>
        <w:tab/>
        <w:t>B</w:t>
        <w:tab/>
        <w:t>7645</w:t>
        <w:tab/>
        <w:t>881115</w:t>
        <w:tab/>
        <w:t>Directory Tree Atributes, DIR/TREE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DU.BAS</w:t>
        <w:tab/>
        <w:t>A</w:t>
        <w:tab/>
        <w:t>5472</w:t>
        <w:tab/>
        <w:t>860122</w:t>
        <w:tab/>
        <w:t>Displays disk usage by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DU113.ZIP</w:t>
        <w:tab/>
        <w:t>B</w:t>
        <w:tab/>
        <w:t>27790</w:t>
        <w:tab/>
        <w:t>920412</w:t>
        <w:tab/>
        <w:t>Unix-like du (disk usage), many options, w/src</w:t>
      </w:r>
    </w:p>
    <w:p>
      <w:pPr>
        <w:pStyle w:val="SIMTEL20"/>
        <w:bidi w:val="0"/>
        <w:ind w:left="2836" w:hanging="2836"/>
        <w:jc w:val="left"/>
        <w:rPr/>
      </w:pPr>
      <w:r>
        <w:rPr/>
        <w:t>DUH13.ARC</w:t>
        <w:tab/>
        <w:t>B</w:t>
        <w:tab/>
        <w:t>46407</w:t>
        <w:tab/>
        <w:t>890505</w:t>
        <w:tab/>
        <w:t>Deletes files that exist in ARC, ZIP, PAK, LZH</w:t>
      </w:r>
    </w:p>
    <w:p>
      <w:pPr>
        <w:pStyle w:val="SIMTEL20"/>
        <w:bidi w:val="0"/>
        <w:ind w:left="2836" w:hanging="2836"/>
        <w:jc w:val="left"/>
        <w:rPr/>
      </w:pPr>
      <w:r>
        <w:rPr/>
        <w:t>DU_PV.ARC</w:t>
        <w:tab/>
        <w:t>B</w:t>
        <w:tab/>
        <w:t>7450</w:t>
        <w:tab/>
        <w:t>891030</w:t>
        <w:tab/>
        <w:t>Displays dir tree and disk usage, w/A86 src</w:t>
      </w:r>
    </w:p>
    <w:p>
      <w:pPr>
        <w:pStyle w:val="SIMTEL20"/>
        <w:bidi w:val="0"/>
        <w:ind w:left="2836" w:hanging="2836"/>
        <w:jc w:val="left"/>
        <w:rPr/>
      </w:pPr>
      <w:r>
        <w:rPr/>
        <w:t>DX_264.ZIP</w:t>
        <w:tab/>
        <w:t>B</w:t>
        <w:tab/>
        <w:t>125124</w:t>
        <w:tab/>
        <w:t>911012</w:t>
        <w:tab/>
        <w:t>Directory eXtended v2.64 super dir &amp; file util</w:t>
      </w:r>
    </w:p>
    <w:p>
      <w:pPr>
        <w:pStyle w:val="SIMTEL20"/>
        <w:bidi w:val="0"/>
        <w:ind w:left="2836" w:hanging="2836"/>
        <w:jc w:val="left"/>
        <w:rPr/>
      </w:pPr>
      <w:r>
        <w:rPr/>
        <w:t>ELIM10.ZIP</w:t>
        <w:tab/>
        <w:t>B</w:t>
        <w:tab/>
        <w:t>4673</w:t>
        <w:tab/>
        <w:t>910428</w:t>
        <w:tab/>
        <w:t>Delete file DOS can't see, like spaces in name</w:t>
      </w:r>
    </w:p>
    <w:p>
      <w:pPr>
        <w:pStyle w:val="SIMTEL20"/>
        <w:bidi w:val="0"/>
        <w:ind w:left="2836" w:hanging="2836"/>
        <w:jc w:val="left"/>
        <w:rPr/>
      </w:pPr>
      <w:r>
        <w:rPr/>
        <w:t>ERAQ.COM</w:t>
        <w:tab/>
        <w:t>B</w:t>
        <w:tab/>
        <w:t>768</w:t>
        <w:tab/>
        <w:t>860201</w:t>
        <w:tab/>
        <w:t>Delete program with y/n ?</w:t>
      </w:r>
    </w:p>
    <w:p>
      <w:pPr>
        <w:pStyle w:val="SIMTEL20"/>
        <w:bidi w:val="0"/>
        <w:ind w:left="2836" w:hanging="2836"/>
        <w:jc w:val="left"/>
        <w:rPr/>
      </w:pPr>
      <w:r>
        <w:rPr/>
        <w:t>EREN.ARC</w:t>
        <w:tab/>
        <w:t>B</w:t>
        <w:tab/>
        <w:t>2163</w:t>
        <w:tab/>
        <w:t>871231</w:t>
        <w:tab/>
        <w:t>Extended renam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FD203.ARC</w:t>
        <w:tab/>
        <w:t>B</w:t>
        <w:tab/>
        <w:t>34857</w:t>
        <w:tab/>
        <w:t>890513</w:t>
        <w:tab/>
        <w:t>Locate duplicate files, tag/delete/view/print</w:t>
      </w:r>
    </w:p>
    <w:p>
      <w:pPr>
        <w:pStyle w:val="SIMTEL20"/>
        <w:bidi w:val="0"/>
        <w:ind w:left="2836" w:hanging="2836"/>
        <w:jc w:val="left"/>
        <w:rPr/>
      </w:pPr>
      <w:r>
        <w:rPr/>
        <w:t>FDATE12A.ARC</w:t>
        <w:tab/>
        <w:t>B</w:t>
        <w:tab/>
        <w:t>32809</w:t>
        <w:tab/>
        <w:t>900211</w:t>
        <w:tab/>
        <w:t>Flexibly rename files to their dates</w:t>
      </w:r>
    </w:p>
    <w:p>
      <w:pPr>
        <w:pStyle w:val="SIMTEL20"/>
        <w:bidi w:val="0"/>
        <w:ind w:left="2836" w:hanging="2836"/>
        <w:jc w:val="left"/>
        <w:rPr/>
      </w:pPr>
      <w:r>
        <w:rPr/>
        <w:t>FDF.ARC</w:t>
        <w:tab/>
        <w:t>B</w:t>
        <w:tab/>
        <w:t>12056</w:t>
        <w:tab/>
        <w:t>890404</w:t>
        <w:tab/>
        <w:t>Check directory trees for duplicate files</w:t>
      </w:r>
    </w:p>
    <w:p>
      <w:pPr>
        <w:pStyle w:val="SIMTEL20"/>
        <w:bidi w:val="0"/>
        <w:ind w:left="2836" w:hanging="2836"/>
        <w:jc w:val="left"/>
        <w:rPr/>
      </w:pPr>
      <w:r>
        <w:rPr/>
        <w:t>FDF_1_01.ZIP</w:t>
        <w:tab/>
        <w:t>B</w:t>
        <w:tab/>
        <w:t>91509</w:t>
        <w:tab/>
        <w:t>920503</w:t>
        <w:tab/>
        <w:t>Find duplicate files utility</w:t>
      </w:r>
    </w:p>
    <w:p>
      <w:pPr>
        <w:pStyle w:val="SIMTEL20"/>
        <w:bidi w:val="0"/>
        <w:ind w:left="2836" w:hanging="2836"/>
        <w:jc w:val="left"/>
        <w:rPr/>
      </w:pPr>
      <w:r>
        <w:rPr/>
        <w:t>FF_REVU.ZIP</w:t>
        <w:tab/>
        <w:t>B</w:t>
        <w:tab/>
        <w:t>2095</w:t>
        <w:tab/>
        <w:t>900319</w:t>
        <w:tab/>
        <w:t>Kay Rigg's review of 17 'find file'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FF211.ARC</w:t>
        <w:tab/>
        <w:t>B</w:t>
        <w:tab/>
        <w:t>16024</w:t>
        <w:tab/>
        <w:t>900113</w:t>
        <w:tab/>
        <w:t>Where-is file finder for multiple/large drives</w:t>
      </w:r>
    </w:p>
    <w:p>
      <w:pPr>
        <w:pStyle w:val="SIMTEL20"/>
        <w:bidi w:val="0"/>
        <w:ind w:left="2836" w:hanging="2836"/>
        <w:jc w:val="left"/>
        <w:rPr/>
      </w:pPr>
      <w:r>
        <w:rPr/>
        <w:t>FFF360.ZIP</w:t>
        <w:tab/>
        <w:t>B</w:t>
        <w:tab/>
        <w:t>52146</w:t>
        <w:tab/>
        <w:t>910618</w:t>
        <w:tab/>
        <w:t>Fast File Find, supports many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FFF38.ZIP</w:t>
        <w:tab/>
        <w:t>B</w:t>
        <w:tab/>
        <w:t>103470</w:t>
        <w:tab/>
        <w:t>920405</w:t>
        <w:tab/>
        <w:t>Derr's FileFinder 3.8, performs fuzzy search</w:t>
      </w:r>
    </w:p>
    <w:p>
      <w:pPr>
        <w:pStyle w:val="SIMTEL20"/>
        <w:bidi w:val="0"/>
        <w:ind w:left="2836" w:hanging="2836"/>
        <w:jc w:val="left"/>
        <w:rPr/>
      </w:pPr>
      <w:r>
        <w:rPr/>
        <w:t>FFIND133.ARC</w:t>
        <w:tab/>
        <w:t>B</w:t>
        <w:tab/>
        <w:t>9483</w:t>
        <w:tab/>
        <w:t>890419</w:t>
        <w:tab/>
        <w:t>Find file on disk, in LZH, ZIP, PAK, ARC files</w:t>
      </w:r>
    </w:p>
    <w:p>
      <w:pPr>
        <w:pStyle w:val="SIMTEL20"/>
        <w:bidi w:val="0"/>
        <w:ind w:left="2836" w:hanging="2836"/>
        <w:jc w:val="left"/>
        <w:rPr/>
      </w:pPr>
      <w:r>
        <w:rPr/>
        <w:t>FFIND14E.ZIP</w:t>
        <w:tab/>
        <w:t>B</w:t>
        <w:tab/>
        <w:t>8335</w:t>
        <w:tab/>
        <w:t>900831</w:t>
        <w:tab/>
        <w:t>Smart file-finder for large HD/network drives</w:t>
      </w:r>
    </w:p>
    <w:p>
      <w:pPr>
        <w:pStyle w:val="SIMTEL20"/>
        <w:bidi w:val="0"/>
        <w:ind w:left="2836" w:hanging="2836"/>
        <w:jc w:val="left"/>
        <w:rPr/>
      </w:pPr>
      <w:r>
        <w:rPr/>
        <w:t>FHID22.ARC</w:t>
        <w:tab/>
        <w:t>B</w:t>
        <w:tab/>
        <w:t>7979</w:t>
        <w:tab/>
        <w:t>880831</w:t>
        <w:tab/>
        <w:t>Make files 'invisible' (kinda)</w:t>
      </w:r>
    </w:p>
    <w:p>
      <w:pPr>
        <w:pStyle w:val="SIMTEL20"/>
        <w:bidi w:val="0"/>
        <w:ind w:left="2836" w:hanging="2836"/>
        <w:jc w:val="left"/>
        <w:rPr/>
      </w:pPr>
      <w:r>
        <w:rPr/>
        <w:t>FILEATTR.ARC</w:t>
        <w:tab/>
        <w:t>B</w:t>
        <w:tab/>
        <w:t>13522</w:t>
        <w:tab/>
        <w:t>880218</w:t>
        <w:tab/>
        <w:t>Set file attributes, hide, R/O, ARCH</w:t>
      </w:r>
    </w:p>
    <w:p>
      <w:pPr>
        <w:pStyle w:val="SIMTEL20"/>
        <w:bidi w:val="0"/>
        <w:ind w:left="2836" w:hanging="2836"/>
        <w:jc w:val="left"/>
        <w:rPr/>
      </w:pPr>
      <w:r>
        <w:rPr/>
        <w:t>FILEL20.ZIP</w:t>
        <w:tab/>
        <w:t>B</w:t>
        <w:tab/>
        <w:t>30342</w:t>
        <w:tab/>
        <w:t>911125</w:t>
        <w:tab/>
        <w:t>VM/CMS-like FILELIST shell program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FILESIZE.ARC</w:t>
        <w:tab/>
        <w:t>B</w:t>
        <w:tab/>
        <w:t>7289</w:t>
        <w:tab/>
        <w:t>871231</w:t>
        <w:tab/>
        <w:t>Like Norton's FS</w:t>
      </w:r>
    </w:p>
    <w:p>
      <w:pPr>
        <w:pStyle w:val="SIMTEL20"/>
        <w:bidi w:val="0"/>
        <w:ind w:left="2836" w:hanging="2836"/>
        <w:jc w:val="left"/>
        <w:rPr/>
      </w:pPr>
      <w:r>
        <w:rPr/>
        <w:t>FILMATCH.ZIP</w:t>
        <w:tab/>
        <w:t>B</w:t>
        <w:tab/>
        <w:t>14615</w:t>
        <w:tab/>
        <w:t>920320</w:t>
        <w:tab/>
        <w:t>Find differences between two lists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FIND21.ARC</w:t>
        <w:tab/>
        <w:t>B</w:t>
        <w:tab/>
        <w:t>19456</w:t>
        <w:tab/>
        <w:t>881005</w:t>
        <w:tab/>
        <w:t>Trisoft's fast file finder v2.1 w/Del &amp; Sort</w:t>
      </w:r>
    </w:p>
    <w:p>
      <w:pPr>
        <w:pStyle w:val="SIMTEL20"/>
        <w:bidi w:val="0"/>
        <w:ind w:left="2836" w:hanging="2836"/>
        <w:jc w:val="left"/>
        <w:rPr/>
      </w:pPr>
      <w:r>
        <w:rPr/>
        <w:t>FIND219.ZIP</w:t>
        <w:tab/>
        <w:t>B</w:t>
        <w:tab/>
        <w:t>28753</w:t>
        <w:tab/>
        <w:t>911104</w:t>
        <w:tab/>
        <w:t>Gavin's fast file finder for DOS 3 and higher</w:t>
      </w:r>
    </w:p>
    <w:p>
      <w:pPr>
        <w:pStyle w:val="SIMTEL20"/>
        <w:bidi w:val="0"/>
        <w:ind w:left="2836" w:hanging="2836"/>
        <w:jc w:val="left"/>
        <w:rPr/>
      </w:pPr>
      <w:r>
        <w:rPr/>
        <w:t>FINDFIL2.ZIP</w:t>
        <w:tab/>
        <w:t>B</w:t>
        <w:tab/>
        <w:t>23675</w:t>
        <w:tab/>
        <w:t>901223</w:t>
        <w:tab/>
        <w:t>Locate files on disk, w/Unix sh type wildcards</w:t>
      </w:r>
    </w:p>
    <w:p>
      <w:pPr>
        <w:pStyle w:val="SIMTEL20"/>
        <w:bidi w:val="0"/>
        <w:ind w:left="2836" w:hanging="2836"/>
        <w:jc w:val="left"/>
        <w:rPr/>
      </w:pPr>
      <w:r>
        <w:rPr/>
        <w:t>FINDIT.ARC</w:t>
        <w:tab/>
        <w:t>B</w:t>
        <w:tab/>
        <w:t>16128</w:t>
        <w:tab/>
        <w:t>861213</w:t>
        <w:tab/>
        <w:t>Locates desired file, returns path</w:t>
      </w:r>
    </w:p>
    <w:p>
      <w:pPr>
        <w:pStyle w:val="SIMTEL20"/>
        <w:bidi w:val="0"/>
        <w:ind w:left="2836" w:hanging="2836"/>
        <w:jc w:val="left"/>
        <w:rPr/>
      </w:pPr>
      <w:r>
        <w:rPr/>
        <w:t>FINDUP39.ARC</w:t>
        <w:tab/>
        <w:t>B</w:t>
        <w:tab/>
        <w:t>37332</w:t>
        <w:tab/>
        <w:t>890801</w:t>
        <w:tab/>
        <w:t>List duplicate files on multiple disks</w:t>
      </w:r>
    </w:p>
    <w:p>
      <w:pPr>
        <w:pStyle w:val="SIMTEL20"/>
        <w:bidi w:val="0"/>
        <w:ind w:left="2836" w:hanging="2836"/>
        <w:jc w:val="left"/>
        <w:rPr/>
      </w:pPr>
      <w:r>
        <w:rPr/>
        <w:t>FL.ARC</w:t>
        <w:tab/>
        <w:t>B</w:t>
        <w:tab/>
        <w:t>29231</w:t>
        <w:tab/>
        <w:t>891105</w:t>
        <w:tab/>
        <w:t>Fast file locator with Turbo C v2 source</w:t>
      </w:r>
    </w:p>
    <w:p>
      <w:pPr>
        <w:pStyle w:val="SIMTEL20"/>
        <w:bidi w:val="0"/>
        <w:ind w:left="2836" w:hanging="2836"/>
        <w:jc w:val="left"/>
        <w:rPr/>
      </w:pPr>
      <w:r>
        <w:rPr/>
        <w:t>FREE16.ARC</w:t>
        <w:tab/>
        <w:t>B</w:t>
        <w:tab/>
        <w:t>29183</w:t>
        <w:tab/>
        <w:t>890226</w:t>
        <w:tab/>
        <w:t>Kapustein's free-disk reporter, v1.6</w:t>
      </w:r>
    </w:p>
    <w:p>
      <w:pPr>
        <w:pStyle w:val="SIMTEL20"/>
        <w:bidi w:val="0"/>
        <w:ind w:left="2836" w:hanging="2836"/>
        <w:jc w:val="left"/>
        <w:rPr/>
      </w:pPr>
      <w:r>
        <w:rPr/>
        <w:t>FREE19.ZIP</w:t>
        <w:tab/>
        <w:t>B</w:t>
        <w:tab/>
        <w:t>8687</w:t>
        <w:tab/>
        <w:t>910504</w:t>
        <w:tab/>
        <w:t>Displays available &amp; total space on all drives</w:t>
      </w:r>
    </w:p>
    <w:p>
      <w:pPr>
        <w:pStyle w:val="SIMTEL20"/>
        <w:bidi w:val="0"/>
        <w:ind w:left="2836" w:hanging="2836"/>
        <w:jc w:val="left"/>
        <w:rPr/>
      </w:pPr>
      <w:r>
        <w:rPr/>
        <w:t>FREE2.ARC</w:t>
        <w:tab/>
        <w:t>B</w:t>
        <w:tab/>
        <w:t>11264</w:t>
        <w:tab/>
        <w:t>870524</w:t>
        <w:tab/>
        <w:t>Lets you know free space and much more</w:t>
      </w:r>
    </w:p>
    <w:p>
      <w:pPr>
        <w:pStyle w:val="SIMTEL20"/>
        <w:bidi w:val="0"/>
        <w:ind w:left="2836" w:hanging="2836"/>
        <w:jc w:val="left"/>
        <w:rPr/>
      </w:pPr>
      <w:r>
        <w:rPr/>
        <w:t>FT100.ZIP</w:t>
        <w:tab/>
        <w:t>B</w:t>
        <w:tab/>
        <w:t>8069</w:t>
        <w:tab/>
        <w:t>910809</w:t>
        <w:tab/>
        <w:t>Shows each file type &amp; disk space it occupies</w:t>
      </w:r>
    </w:p>
    <w:p>
      <w:pPr>
        <w:pStyle w:val="SIMTEL20"/>
        <w:bidi w:val="0"/>
        <w:ind w:left="2836" w:hanging="2836"/>
        <w:jc w:val="left"/>
        <w:rPr/>
      </w:pPr>
      <w:r>
        <w:rPr/>
        <w:t>FW_LS2.ZIP</w:t>
        <w:tab/>
        <w:t>B</w:t>
        <w:tab/>
        <w:t>28595</w:t>
        <w:tab/>
        <w:t>910408</w:t>
        <w:tab/>
        <w:t>Unix-like ls directory lister for DOS &amp; OS/2</w:t>
      </w:r>
    </w:p>
    <w:p>
      <w:pPr>
        <w:pStyle w:val="SIMTEL20"/>
        <w:bidi w:val="0"/>
        <w:ind w:left="2836" w:hanging="2836"/>
        <w:jc w:val="left"/>
        <w:rPr/>
      </w:pPr>
      <w:r>
        <w:rPr/>
        <w:t>G.ARC</w:t>
        <w:tab/>
        <w:t>B</w:t>
        <w:tab/>
        <w:t>19581</w:t>
        <w:tab/>
        <w:t>890513</w:t>
        <w:tab/>
        <w:t>'CD' replacement. Jump easily between subdirs</w:t>
      </w:r>
    </w:p>
    <w:p>
      <w:pPr>
        <w:pStyle w:val="SIMTEL20"/>
        <w:bidi w:val="0"/>
        <w:ind w:left="2836" w:hanging="2836"/>
        <w:jc w:val="left"/>
        <w:rPr/>
      </w:pPr>
      <w:r>
        <w:rPr/>
        <w:t>G280.ZIP</w:t>
        <w:tab/>
        <w:t>B</w:t>
        <w:tab/>
        <w:t>6192</w:t>
        <w:tab/>
        <w:t>910527</w:t>
        <w:tab/>
        <w:t>Go any directory, any drive, Fast! v2.80</w:t>
      </w:r>
    </w:p>
    <w:p>
      <w:pPr>
        <w:pStyle w:val="SIMTEL20"/>
        <w:bidi w:val="0"/>
        <w:ind w:left="2836" w:hanging="2836"/>
        <w:jc w:val="left"/>
        <w:rPr/>
      </w:pPr>
      <w:r>
        <w:rPr/>
        <w:t>GCD_100.ZIP</w:t>
        <w:tab/>
        <w:t>B</w:t>
        <w:tab/>
        <w:t>20889</w:t>
        <w:tab/>
        <w:t>901218</w:t>
        <w:tab/>
        <w:t>Fast graphical change directory, cursor/mouse</w:t>
      </w:r>
    </w:p>
    <w:p>
      <w:pPr>
        <w:pStyle w:val="SIMTEL20"/>
        <w:bidi w:val="0"/>
        <w:ind w:left="2836" w:hanging="2836"/>
        <w:jc w:val="left"/>
        <w:rPr/>
      </w:pPr>
      <w:r>
        <w:rPr/>
        <w:t>GLOB11.ARC</w:t>
        <w:tab/>
        <w:t>B</w:t>
        <w:tab/>
        <w:t>10521</w:t>
        <w:tab/>
        <w:t>880531</w:t>
        <w:tab/>
        <w:t>Make DOS cmds 'global'</w:t>
      </w:r>
    </w:p>
    <w:p>
      <w:pPr>
        <w:pStyle w:val="SIMTEL20"/>
        <w:bidi w:val="0"/>
        <w:ind w:left="2836" w:hanging="2836"/>
        <w:jc w:val="left"/>
        <w:rPr/>
      </w:pPr>
      <w:r>
        <w:rPr/>
        <w:t>GO.ARC</w:t>
        <w:tab/>
        <w:t>B</w:t>
        <w:tab/>
        <w:t>11260</w:t>
        <w:tab/>
        <w:t>871119</w:t>
        <w:tab/>
        <w:t>Change current directory using mnemonic</w:t>
      </w:r>
    </w:p>
    <w:p>
      <w:pPr>
        <w:pStyle w:val="SIMTEL20"/>
        <w:bidi w:val="0"/>
        <w:ind w:left="2836" w:hanging="2836"/>
        <w:jc w:val="left"/>
        <w:rPr/>
      </w:pPr>
      <w:r>
        <w:rPr/>
        <w:t>GO54.ZIP</w:t>
        <w:tab/>
        <w:t>B</w:t>
        <w:tab/>
        <w:t>46982</w:t>
        <w:tab/>
        <w:t>901118</w:t>
        <w:tab/>
        <w:t>7-in-1 DOS util. Fast file finder w/options</w:t>
      </w:r>
    </w:p>
    <w:p>
      <w:pPr>
        <w:pStyle w:val="SIMTEL20"/>
        <w:bidi w:val="0"/>
        <w:ind w:left="2836" w:hanging="2836"/>
        <w:jc w:val="left"/>
        <w:rPr/>
      </w:pPr>
      <w:r>
        <w:rPr/>
        <w:t>GO_3_0.ZIP</w:t>
        <w:tab/>
        <w:t>B</w:t>
        <w:tab/>
        <w:t>40248</w:t>
        <w:tab/>
        <w:t>910327</w:t>
        <w:tab/>
        <w:t>Enhanced cd w/name completion &amp; dir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HOTDIR21.ARC</w:t>
        <w:tab/>
        <w:t>B</w:t>
        <w:tab/>
        <w:t>6494</w:t>
        <w:tab/>
        <w:t>880914</w:t>
        <w:tab/>
        <w:t>Colorizing directory lister</w:t>
      </w:r>
    </w:p>
    <w:p>
      <w:pPr>
        <w:pStyle w:val="SIMTEL20"/>
        <w:bidi w:val="0"/>
        <w:ind w:left="2836" w:hanging="2836"/>
        <w:jc w:val="left"/>
        <w:rPr/>
      </w:pPr>
      <w:r>
        <w:rPr/>
        <w:t>ICD22.ARC</w:t>
        <w:tab/>
        <w:t>B</w:t>
        <w:tab/>
        <w:t>10995</w:t>
        <w:tab/>
        <w:t>880831</w:t>
        <w:tab/>
        <w:t>Enhanced 'change directory' utility</w:t>
      </w:r>
    </w:p>
    <w:p>
      <w:pPr>
        <w:pStyle w:val="SIMTEL20"/>
        <w:bidi w:val="0"/>
        <w:ind w:left="2836" w:hanging="2836"/>
        <w:jc w:val="left"/>
        <w:rPr/>
      </w:pPr>
      <w:r>
        <w:rPr/>
        <w:t>JB_DU13.ARC</w:t>
        <w:tab/>
        <w:t>B</w:t>
        <w:tab/>
        <w:t>10091</w:t>
        <w:tab/>
        <w:t>890524</w:t>
        <w:tab/>
        <w:t>Displays disk space usage</w:t>
      </w:r>
    </w:p>
    <w:p>
      <w:pPr>
        <w:pStyle w:val="SIMTEL20"/>
        <w:bidi w:val="0"/>
        <w:ind w:left="2836" w:hanging="2836"/>
        <w:jc w:val="left"/>
        <w:rPr/>
      </w:pPr>
      <w:r>
        <w:rPr/>
        <w:t>JCD124.ARC</w:t>
        <w:tab/>
        <w:t>B</w:t>
        <w:tab/>
        <w:t>20518</w:t>
        <w:tab/>
        <w:t>890716</w:t>
        <w:tab/>
        <w:t>Enhanced change director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JDIR11.ZIP</w:t>
        <w:tab/>
        <w:t>B</w:t>
        <w:tab/>
        <w:t>7847</w:t>
        <w:tab/>
        <w:t>910102</w:t>
        <w:tab/>
        <w:t>4 across alphabetic directory lister w/attrib.</w:t>
      </w:r>
    </w:p>
    <w:p>
      <w:pPr>
        <w:pStyle w:val="SIMTEL20"/>
        <w:bidi w:val="0"/>
        <w:ind w:left="2836" w:hanging="2836"/>
        <w:jc w:val="left"/>
        <w:rPr/>
      </w:pPr>
      <w:r>
        <w:rPr/>
        <w:t>JSDOWN2.ARC</w:t>
        <w:tab/>
        <w:t>B</w:t>
        <w:tab/>
        <w:t>13824</w:t>
        <w:tab/>
        <w:t>881205</w:t>
        <w:tab/>
        <w:t>CD substitute</w:t>
      </w:r>
    </w:p>
    <w:p>
      <w:pPr>
        <w:pStyle w:val="SIMTEL20"/>
        <w:bidi w:val="0"/>
        <w:ind w:left="2836" w:hanging="2836"/>
        <w:jc w:val="left"/>
        <w:rPr/>
      </w:pPr>
      <w:r>
        <w:rPr/>
        <w:t>K_LOCATE.ARC</w:t>
        <w:tab/>
        <w:t>B</w:t>
        <w:tab/>
        <w:t>8420</w:t>
        <w:tab/>
        <w:t>891105</w:t>
        <w:tab/>
        <w:t>File locator for searching drives</w:t>
      </w:r>
    </w:p>
    <w:p>
      <w:pPr>
        <w:pStyle w:val="SIMTEL20"/>
        <w:bidi w:val="0"/>
        <w:ind w:left="2836" w:hanging="2836"/>
        <w:jc w:val="left"/>
        <w:rPr/>
      </w:pPr>
      <w:r>
        <w:rPr/>
        <w:t>KILL11.ZIP</w:t>
        <w:tab/>
        <w:t>B</w:t>
        <w:tab/>
        <w:t>9927</w:t>
        <w:tab/>
        <w:t>900820</w:t>
        <w:tab/>
        <w:t>Find filenames system-wide, prompt for delete</w:t>
      </w:r>
    </w:p>
    <w:p>
      <w:pPr>
        <w:pStyle w:val="SIMTEL20"/>
        <w:bidi w:val="0"/>
        <w:ind w:left="2836" w:hanging="2836"/>
        <w:jc w:val="left"/>
        <w:rPr/>
      </w:pPr>
      <w:r>
        <w:rPr/>
        <w:t>KILLDIR.ZIP</w:t>
        <w:tab/>
        <w:t>B</w:t>
        <w:tab/>
        <w:t>12862</w:t>
        <w:tab/>
        <w:t>900820</w:t>
        <w:tab/>
        <w:t>Delete subdirectory and all files within</w:t>
      </w:r>
    </w:p>
    <w:p>
      <w:pPr>
        <w:pStyle w:val="SIMTEL20"/>
        <w:bidi w:val="0"/>
        <w:ind w:left="2836" w:hanging="2836"/>
        <w:jc w:val="left"/>
        <w:rPr/>
      </w:pPr>
      <w:r>
        <w:rPr/>
        <w:t>KS_LS.ARC</w:t>
        <w:tab/>
        <w:t>B</w:t>
        <w:tab/>
        <w:t>27457</w:t>
        <w:tab/>
        <w:t>881018</w:t>
        <w:tab/>
        <w:t>4.xBSD Unix-like 'ls' dir for DOS, w/TC1.5 src</w:t>
      </w:r>
    </w:p>
    <w:p>
      <w:pPr>
        <w:pStyle w:val="SIMTEL20"/>
        <w:bidi w:val="0"/>
        <w:ind w:left="2836" w:hanging="2836"/>
        <w:jc w:val="left"/>
        <w:rPr/>
      </w:pPr>
      <w:r>
        <w:rPr/>
        <w:t>L.ARC</w:t>
        <w:tab/>
        <w:t>B</w:t>
        <w:tab/>
        <w:t>19715</w:t>
        <w:tab/>
        <w:t>890313</w:t>
        <w:tab/>
        <w:t>Directory lister with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L3_0.ARC</w:t>
        <w:tab/>
        <w:t>B</w:t>
        <w:tab/>
        <w:t>23502</w:t>
        <w:tab/>
        <w:t>880404</w:t>
        <w:tab/>
        <w:t>TopView-aware fast directory lister</w:t>
      </w:r>
    </w:p>
    <w:p>
      <w:pPr>
        <w:pStyle w:val="SIMTEL20"/>
        <w:bidi w:val="0"/>
        <w:ind w:left="2836" w:hanging="2836"/>
        <w:jc w:val="left"/>
        <w:rPr/>
      </w:pPr>
      <w:r>
        <w:rPr/>
        <w:t>LASTDR23.ARC</w:t>
        <w:tab/>
        <w:t>B</w:t>
        <w:tab/>
        <w:t>1714</w:t>
        <w:tab/>
        <w:t>880911</w:t>
        <w:tab/>
        <w:t>Save last drive/directory in environment</w:t>
      </w:r>
    </w:p>
    <w:p>
      <w:pPr>
        <w:pStyle w:val="SIMTEL20"/>
        <w:bidi w:val="0"/>
        <w:ind w:left="2836" w:hanging="2836"/>
        <w:jc w:val="left"/>
        <w:rPr/>
      </w:pPr>
      <w:r>
        <w:rPr/>
        <w:t>LC10.ZIP</w:t>
        <w:tab/>
        <w:t>B</w:t>
        <w:tab/>
        <w:t>10669</w:t>
        <w:tab/>
        <w:t>900625</w:t>
        <w:tab/>
        <w:t>Sorted directory lister similar to Unix 'ls'</w:t>
      </w:r>
    </w:p>
    <w:p>
      <w:pPr>
        <w:pStyle w:val="SIMTEL20"/>
        <w:bidi w:val="0"/>
        <w:ind w:left="2836" w:hanging="2836"/>
        <w:jc w:val="left"/>
        <w:rPr/>
      </w:pPr>
      <w:r>
        <w:rPr/>
        <w:t>LCD_40B.ZIP</w:t>
        <w:tab/>
        <w:t>B</w:t>
        <w:tab/>
        <w:t>33777</w:t>
        <w:tab/>
        <w:t>910826</w:t>
        <w:tab/>
        <w:t>Ledbetter's ''Led's Change Directory'', v4.0B</w:t>
      </w:r>
    </w:p>
    <w:p>
      <w:pPr>
        <w:pStyle w:val="SIMTEL20"/>
        <w:bidi w:val="0"/>
        <w:ind w:left="2836" w:hanging="2836"/>
        <w:jc w:val="left"/>
        <w:rPr/>
      </w:pPr>
      <w:r>
        <w:rPr/>
        <w:t>LD.ARC</w:t>
        <w:tab/>
        <w:t>B</w:t>
        <w:tab/>
        <w:t>5191</w:t>
        <w:tab/>
        <w:t>871231</w:t>
        <w:tab/>
        <w:t>List directories LD</w:t>
      </w:r>
    </w:p>
    <w:p>
      <w:pPr>
        <w:pStyle w:val="SIMTEL20"/>
        <w:bidi w:val="0"/>
        <w:ind w:left="2836" w:hanging="2836"/>
        <w:jc w:val="left"/>
        <w:rPr/>
      </w:pPr>
      <w:r>
        <w:rPr/>
        <w:t>LDIR30.ARC</w:t>
        <w:tab/>
        <w:t>B</w:t>
        <w:tab/>
        <w:t>18432</w:t>
        <w:tab/>
        <w:t>870625</w:t>
        <w:tab/>
        <w:t>Directory list w/options - V. Buerg</w:t>
      </w:r>
    </w:p>
    <w:p>
      <w:pPr>
        <w:pStyle w:val="SIMTEL20"/>
        <w:bidi w:val="0"/>
        <w:ind w:left="2836" w:hanging="2836"/>
        <w:jc w:val="left"/>
        <w:rPr/>
      </w:pPr>
      <w:r>
        <w:rPr/>
        <w:t>LF32.ZIP</w:t>
        <w:tab/>
        <w:t>B</w:t>
        <w:tab/>
        <w:t>22577</w:t>
        <w:tab/>
        <w:t>911111</w:t>
        <w:tab/>
        <w:t>Find files on any drive/optionally execute cmd</w:t>
      </w:r>
    </w:p>
    <w:p>
      <w:pPr>
        <w:pStyle w:val="SIMTEL20"/>
        <w:bidi w:val="0"/>
        <w:ind w:left="2836" w:hanging="2836"/>
        <w:jc w:val="left"/>
        <w:rPr/>
      </w:pPr>
      <w:r>
        <w:rPr/>
        <w:t>LS_N_DF.ZIP</w:t>
        <w:tab/>
        <w:t>B</w:t>
        <w:tab/>
        <w:t>12965</w:t>
        <w:tab/>
        <w:t>901222</w:t>
        <w:tab/>
        <w:t>Unix-like ls/df - show dir contents/disk usage</w:t>
      </w:r>
    </w:p>
    <w:p>
      <w:pPr>
        <w:pStyle w:val="SIMTEL20"/>
        <w:bidi w:val="0"/>
        <w:ind w:left="2836" w:hanging="2836"/>
        <w:jc w:val="left"/>
        <w:rPr/>
      </w:pPr>
      <w:r>
        <w:rPr/>
        <w:t>MASDIR54.ZIP</w:t>
        <w:tab/>
        <w:t>B</w:t>
        <w:tab/>
        <w:t>96518</w:t>
        <w:tab/>
        <w:t>910428</w:t>
        <w:tab/>
        <w:t>Directory sort program by date/extention/size</w:t>
      </w:r>
    </w:p>
    <w:p>
      <w:pPr>
        <w:pStyle w:val="SIMTEL20"/>
        <w:bidi w:val="0"/>
        <w:ind w:left="2836" w:hanging="2836"/>
        <w:jc w:val="left"/>
        <w:rPr/>
      </w:pPr>
      <w:r>
        <w:rPr/>
        <w:t>MASTRD38.ZIP</w:t>
        <w:tab/>
        <w:t>B</w:t>
        <w:tab/>
        <w:t>14720</w:t>
        <w:tab/>
        <w:t>910422</w:t>
        <w:tab/>
        <w:t>MASTERdIR: Sorted dir lister w/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MA_RM14.ARC</w:t>
        <w:tab/>
        <w:t>B</w:t>
        <w:tab/>
        <w:t>15962</w:t>
        <w:tab/>
        <w:t>891102</w:t>
        <w:tab/>
        <w:t>Extended delete command, removes subdirs too</w:t>
      </w:r>
    </w:p>
    <w:p>
      <w:pPr>
        <w:pStyle w:val="SIMTEL20"/>
        <w:bidi w:val="0"/>
        <w:ind w:left="2836" w:hanging="2836"/>
        <w:jc w:val="left"/>
        <w:rPr/>
      </w:pPr>
      <w:r>
        <w:rPr/>
        <w:t>MA_TOUCH.ARC</w:t>
        <w:tab/>
        <w:t>B</w:t>
        <w:tab/>
        <w:t>12229</w:t>
        <w:tab/>
        <w:t>881218</w:t>
        <w:tab/>
        <w:t>Adjust file time and date</w:t>
      </w:r>
    </w:p>
    <w:p>
      <w:pPr>
        <w:pStyle w:val="SIMTEL20"/>
        <w:bidi w:val="0"/>
        <w:ind w:left="2836" w:hanging="2836"/>
        <w:jc w:val="left"/>
        <w:rPr/>
      </w:pPr>
      <w:r>
        <w:rPr/>
        <w:t>MDS_RM.ARC</w:t>
        <w:tab/>
        <w:t>B</w:t>
        <w:tab/>
        <w:t>19120</w:t>
        <w:tab/>
        <w:t>881109</w:t>
        <w:tab/>
        <w:t>Unix-like 'rm' clone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MH_MV102.ZIP</w:t>
        <w:tab/>
        <w:t>B</w:t>
        <w:tab/>
        <w:t>13796</w:t>
        <w:tab/>
        <w:t>910621</w:t>
        <w:tab/>
        <w:t>UNIX-like file and directory mov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MOVE11.ARC</w:t>
        <w:tab/>
        <w:t>B</w:t>
        <w:tab/>
        <w:t>15315</w:t>
        <w:tab/>
        <w:t>871114</w:t>
        <w:tab/>
        <w:t>Move Command that DOS Forgot!</w:t>
      </w:r>
    </w:p>
    <w:p>
      <w:pPr>
        <w:pStyle w:val="SIMTEL20"/>
        <w:bidi w:val="0"/>
        <w:ind w:left="2836" w:hanging="2836"/>
        <w:jc w:val="left"/>
        <w:rPr/>
      </w:pPr>
      <w:r>
        <w:rPr/>
        <w:t>MOVE111.ZIP</w:t>
        <w:tab/>
        <w:t>B</w:t>
        <w:tab/>
        <w:t>37687</w:t>
        <w:tab/>
        <w:t>901203</w:t>
        <w:tab/>
        <w:t>Move files between directories and/or drives</w:t>
      </w:r>
    </w:p>
    <w:p>
      <w:pPr>
        <w:pStyle w:val="SIMTEL20"/>
        <w:bidi w:val="0"/>
        <w:ind w:left="2836" w:hanging="2836"/>
        <w:jc w:val="left"/>
        <w:rPr/>
      </w:pPr>
      <w:r>
        <w:rPr/>
        <w:t>MOVE201.ARC</w:t>
        <w:tab/>
        <w:t>B</w:t>
        <w:tab/>
        <w:t>4147</w:t>
        <w:tab/>
        <w:t>880613</w:t>
        <w:tab/>
        <w:t>Moves files around on disk -- small, fast</w:t>
      </w:r>
    </w:p>
    <w:p>
      <w:pPr>
        <w:pStyle w:val="SIMTEL20"/>
        <w:bidi w:val="0"/>
        <w:ind w:left="2836" w:hanging="2836"/>
        <w:jc w:val="left"/>
        <w:rPr/>
      </w:pPr>
      <w:r>
        <w:rPr/>
        <w:t>MOVE453.ZIP</w:t>
        <w:tab/>
        <w:t>B</w:t>
        <w:tab/>
        <w:t>13345</w:t>
        <w:tab/>
        <w:t>920312</w:t>
        <w:tab/>
        <w:t>Move files from one drive/directory to another</w:t>
      </w:r>
    </w:p>
    <w:p>
      <w:pPr>
        <w:pStyle w:val="SIMTEL20"/>
        <w:bidi w:val="0"/>
        <w:ind w:left="2836" w:hanging="2836"/>
        <w:jc w:val="left"/>
        <w:rPr/>
      </w:pPr>
      <w:r>
        <w:rPr/>
        <w:t>MV.ARC</w:t>
        <w:tab/>
        <w:t>B</w:t>
        <w:tab/>
        <w:t>11064</w:t>
        <w:tab/>
        <w:t>871103</w:t>
        <w:tab/>
        <w:t>UNIX-like, moves and renames files</w:t>
      </w:r>
    </w:p>
    <w:p>
      <w:pPr>
        <w:pStyle w:val="SIMTEL20"/>
        <w:bidi w:val="0"/>
        <w:ind w:left="2836" w:hanging="2836"/>
        <w:jc w:val="left"/>
        <w:rPr/>
      </w:pPr>
      <w:r>
        <w:rPr/>
        <w:t>MV200.ARC</w:t>
        <w:tab/>
        <w:t>B</w:t>
        <w:tab/>
        <w:t>20774</w:t>
        <w:tab/>
        <w:t>890628</w:t>
        <w:tab/>
        <w:t>Move files from one drive/directory to another</w:t>
      </w:r>
    </w:p>
    <w:p>
      <w:pPr>
        <w:pStyle w:val="SIMTEL20"/>
        <w:bidi w:val="0"/>
        <w:ind w:left="2836" w:hanging="2836"/>
        <w:jc w:val="left"/>
        <w:rPr/>
      </w:pPr>
      <w:r>
        <w:rPr/>
        <w:t>MYCD.ARC</w:t>
        <w:tab/>
        <w:t>B</w:t>
        <w:tab/>
        <w:t>6415</w:t>
        <w:tab/>
        <w:t>890317</w:t>
        <w:tab/>
        <w:t>Unix-like change director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NDELV00.ZIP</w:t>
        <w:tab/>
        <w:t>B</w:t>
        <w:tab/>
        <w:t>12611</w:t>
        <w:tab/>
        <w:t>910413</w:t>
        <w:tab/>
        <w:t>Delete all files in current dir except a list</w:t>
      </w:r>
    </w:p>
    <w:p>
      <w:pPr>
        <w:pStyle w:val="SIMTEL20"/>
        <w:bidi w:val="0"/>
        <w:ind w:left="2836" w:hanging="2836"/>
        <w:jc w:val="left"/>
        <w:rPr/>
      </w:pPr>
      <w:r>
        <w:rPr/>
        <w:t>NEW17.ARC</w:t>
        <w:tab/>
        <w:t>B</w:t>
        <w:tab/>
        <w:t>27926</w:t>
        <w:tab/>
        <w:t>890218</w:t>
        <w:tab/>
        <w:t>Locates files by date</w:t>
      </w:r>
    </w:p>
    <w:p>
      <w:pPr>
        <w:pStyle w:val="SIMTEL20"/>
        <w:bidi w:val="0"/>
        <w:ind w:left="2836" w:hanging="2836"/>
        <w:jc w:val="left"/>
        <w:rPr/>
      </w:pPr>
      <w:r>
        <w:rPr/>
        <w:t>NEWCHDIR.ARC</w:t>
        <w:tab/>
        <w:t>B</w:t>
        <w:tab/>
        <w:t>6656</w:t>
        <w:tab/>
        <w:t>890212</w:t>
        <w:tab/>
        <w:t>Directory changer, recognizes abbreviations</w:t>
      </w:r>
    </w:p>
    <w:p>
      <w:pPr>
        <w:pStyle w:val="SIMTEL20"/>
        <w:bidi w:val="0"/>
        <w:ind w:left="2836" w:hanging="2836"/>
        <w:jc w:val="left"/>
        <w:rPr/>
      </w:pPr>
      <w:r>
        <w:rPr/>
        <w:t>NFD104.ARC</w:t>
        <w:tab/>
        <w:t>B</w:t>
        <w:tab/>
        <w:t>15143</w:t>
        <w:tab/>
        <w:t>871214</w:t>
        <w:tab/>
        <w:t>Change Mulitple File Date/Time Info</w:t>
      </w:r>
    </w:p>
    <w:p>
      <w:pPr>
        <w:pStyle w:val="SIMTEL20"/>
        <w:bidi w:val="0"/>
        <w:ind w:left="2836" w:hanging="2836"/>
        <w:jc w:val="left"/>
        <w:rPr/>
      </w:pPr>
      <w:r>
        <w:rPr/>
        <w:t>NO.ARC</w:t>
        <w:tab/>
        <w:t>B</w:t>
        <w:tab/>
        <w:t>6656</w:t>
        <w:tab/>
        <w:t>890404</w:t>
        <w:tab/>
        <w:t>Exclude some files from wildcard command</w:t>
      </w:r>
    </w:p>
    <w:p>
      <w:pPr>
        <w:pStyle w:val="SIMTEL20"/>
        <w:bidi w:val="0"/>
        <w:ind w:left="2836" w:hanging="2836"/>
        <w:jc w:val="left"/>
        <w:rPr/>
      </w:pPr>
      <w:r>
        <w:rPr/>
        <w:t>NUKE111.ARC</w:t>
        <w:tab/>
        <w:t>B</w:t>
        <w:tab/>
        <w:t>11038</w:t>
        <w:tab/>
        <w:t>890630</w:t>
        <w:tab/>
        <w:t>Totally delete disk data, no chance to recover</w:t>
      </w:r>
    </w:p>
    <w:p>
      <w:pPr>
        <w:pStyle w:val="SIMTEL20"/>
        <w:bidi w:val="0"/>
        <w:ind w:left="2836" w:hanging="2836"/>
        <w:jc w:val="left"/>
        <w:rPr/>
      </w:pPr>
      <w:r>
        <w:rPr/>
        <w:t>ODEL12.ZIP</w:t>
        <w:tab/>
        <w:t>B</w:t>
        <w:tab/>
        <w:t>26534</w:t>
        <w:tab/>
        <w:t>911012</w:t>
        <w:tab/>
        <w:t>Makes room on drive by deleting oldest file(s)</w:t>
      </w:r>
    </w:p>
    <w:p>
      <w:pPr>
        <w:pStyle w:val="SIMTEL20"/>
        <w:bidi w:val="0"/>
        <w:ind w:left="2836" w:hanging="2836"/>
        <w:jc w:val="left"/>
        <w:rPr/>
      </w:pPr>
      <w:r>
        <w:rPr/>
        <w:t>OLDER.ASM</w:t>
        <w:tab/>
        <w:t>A</w:t>
        <w:tab/>
        <w:t>2927</w:t>
        <w:tab/>
        <w:t>840228</w:t>
        <w:tab/>
        <w:t>Return which files are older</w:t>
      </w:r>
    </w:p>
    <w:p>
      <w:pPr>
        <w:pStyle w:val="SIMTEL20"/>
        <w:bidi w:val="0"/>
        <w:ind w:left="2836" w:hanging="2836"/>
        <w:jc w:val="left"/>
        <w:rPr/>
      </w:pPr>
      <w:r>
        <w:rPr/>
        <w:t>PATTR15.ZIP</w:t>
        <w:tab/>
        <w:t>B</w:t>
        <w:tab/>
        <w:t>23982</w:t>
        <w:tab/>
        <w:t>901216</w:t>
        <w:tab/>
        <w:t>Set DOS file attribs with wildcards. Patriquin</w:t>
      </w:r>
    </w:p>
    <w:p>
      <w:pPr>
        <w:pStyle w:val="SIMTEL20"/>
        <w:bidi w:val="0"/>
        <w:ind w:left="2836" w:hanging="2836"/>
        <w:jc w:val="left"/>
        <w:rPr/>
      </w:pPr>
      <w:r>
        <w:rPr/>
        <w:t>PC_FLIST.ARC</w:t>
        <w:tab/>
        <w:t>B</w:t>
        <w:tab/>
        <w:t>50176</w:t>
        <w:tab/>
        <w:t>861105</w:t>
        <w:tab/>
        <w:t>Full-screen directory. Like VM/CMS</w:t>
      </w:r>
    </w:p>
    <w:p>
      <w:pPr>
        <w:pStyle w:val="SIMTEL20"/>
        <w:bidi w:val="0"/>
        <w:ind w:left="2836" w:hanging="2836"/>
        <w:jc w:val="left"/>
        <w:rPr/>
      </w:pPr>
      <w:r>
        <w:rPr/>
        <w:t>PDEL43.ZIP</w:t>
        <w:tab/>
        <w:t>B</w:t>
        <w:tab/>
        <w:t>63457</w:t>
        <w:tab/>
        <w:t>911126</w:t>
        <w:tab/>
        <w:t>File delete utility, extra features over DOS</w:t>
      </w:r>
    </w:p>
    <w:p>
      <w:pPr>
        <w:pStyle w:val="SIMTEL20"/>
        <w:bidi w:val="0"/>
        <w:ind w:left="2836" w:hanging="2836"/>
        <w:jc w:val="left"/>
        <w:rPr/>
      </w:pPr>
      <w:r>
        <w:rPr/>
        <w:t>PIK110.ZIP</w:t>
        <w:tab/>
        <w:t>B</w:t>
        <w:tab/>
        <w:t>37901</w:t>
        <w:tab/>
        <w:t>901203</w:t>
        <w:tab/>
        <w:t>Pick files from directory for ZIP, COPY, etc.</w:t>
      </w:r>
    </w:p>
    <w:p>
      <w:pPr>
        <w:pStyle w:val="SIMTEL20"/>
        <w:bidi w:val="0"/>
        <w:ind w:left="2836" w:hanging="2836"/>
        <w:jc w:val="left"/>
        <w:rPr/>
      </w:pPr>
      <w:r>
        <w:rPr/>
        <w:t>PKFIND11.ARC</w:t>
        <w:tab/>
        <w:t>B</w:t>
        <w:tab/>
        <w:t>10368</w:t>
        <w:tab/>
        <w:t>870616</w:t>
        <w:tab/>
        <w:t>Katz's locate file utility, ARCs too. v1.1</w:t>
      </w:r>
    </w:p>
    <w:p>
      <w:pPr>
        <w:pStyle w:val="SIMTEL20"/>
        <w:bidi w:val="0"/>
        <w:ind w:left="2836" w:hanging="2836"/>
        <w:jc w:val="left"/>
        <w:rPr/>
      </w:pPr>
      <w:r>
        <w:rPr/>
        <w:t>PMOVE20.ARC</w:t>
        <w:tab/>
        <w:t>B</w:t>
        <w:tab/>
        <w:t>28841</w:t>
        <w:tab/>
        <w:t>890527</w:t>
        <w:tab/>
        <w:t>File move/delete between subdirs and disks</w:t>
      </w:r>
    </w:p>
    <w:p>
      <w:pPr>
        <w:pStyle w:val="SIMTEL20"/>
        <w:bidi w:val="0"/>
        <w:ind w:left="2836" w:hanging="2836"/>
        <w:jc w:val="left"/>
        <w:rPr/>
      </w:pPr>
      <w:r>
        <w:rPr/>
        <w:t>PRUNE10.ZIP</w:t>
        <w:tab/>
        <w:t>B</w:t>
        <w:tab/>
        <w:t>33832</w:t>
        <w:tab/>
        <w:t>910228</w:t>
        <w:tab/>
        <w:t>Mefford's DIR tree pruning &amp; graft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S38.ARC</w:t>
        <w:tab/>
        <w:t>B</w:t>
        <w:tab/>
        <w:t>65536</w:t>
        <w:tab/>
        <w:t>880523</w:t>
        <w:tab/>
        <w:t>Find any file anywhere on disk</w:t>
      </w:r>
    </w:p>
    <w:p>
      <w:pPr>
        <w:pStyle w:val="SIMTEL20"/>
        <w:bidi w:val="0"/>
        <w:ind w:left="2836" w:hanging="2836"/>
        <w:jc w:val="left"/>
        <w:rPr/>
      </w:pPr>
      <w:r>
        <w:rPr/>
        <w:t>PTOUCH2.ARC</w:t>
        <w:tab/>
        <w:t>B</w:t>
        <w:tab/>
        <w:t>17876</w:t>
        <w:tab/>
        <w:t>881111</w:t>
        <w:tab/>
        <w:t>Patriquen's change date/tim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URGTRE1.ARC</w:t>
        <w:tab/>
        <w:t>B</w:t>
        <w:tab/>
        <w:t>12477</w:t>
        <w:tab/>
        <w:t>881011</w:t>
        <w:tab/>
        <w:t>Recursive delete of files in sub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PUSH.ZIP</w:t>
        <w:tab/>
        <w:t>B</w:t>
        <w:tab/>
        <w:t>9180</w:t>
        <w:tab/>
        <w:t>911212</w:t>
        <w:tab/>
        <w:t>Save/restore drive/dir/envir. via .BAT file</w:t>
      </w:r>
    </w:p>
    <w:p>
      <w:pPr>
        <w:pStyle w:val="SIMTEL20"/>
        <w:bidi w:val="0"/>
        <w:ind w:left="2836" w:hanging="2836"/>
        <w:jc w:val="left"/>
        <w:rPr/>
      </w:pPr>
      <w:r>
        <w:rPr/>
        <w:t>PUSHDIR.ASM</w:t>
        <w:tab/>
        <w:t>A</w:t>
        <w:tab/>
        <w:t>10789</w:t>
        <w:tab/>
        <w:t>860715</w:t>
        <w:tab/>
        <w:t>Save current drive and subdir</w:t>
      </w:r>
    </w:p>
    <w:p>
      <w:pPr>
        <w:pStyle w:val="SIMTEL20"/>
        <w:bidi w:val="0"/>
        <w:ind w:left="2836" w:hanging="2836"/>
        <w:jc w:val="left"/>
        <w:rPr/>
      </w:pPr>
      <w:r>
        <w:rPr/>
        <w:t>PUSH_POP.ZIP</w:t>
        <w:tab/>
        <w:t>B</w:t>
        <w:tab/>
        <w:t>23887</w:t>
        <w:tab/>
        <w:t>900727</w:t>
        <w:tab/>
        <w:t>Directory stack manipulation programs, w/src</w:t>
      </w:r>
    </w:p>
    <w:p>
      <w:pPr>
        <w:pStyle w:val="SIMTEL20"/>
        <w:bidi w:val="0"/>
        <w:ind w:left="2836" w:hanging="2836"/>
        <w:jc w:val="left"/>
        <w:rPr/>
      </w:pPr>
      <w:r>
        <w:rPr/>
        <w:t>PUTCWD.ARC</w:t>
        <w:tab/>
        <w:t>B</w:t>
        <w:tab/>
        <w:t>6689</w:t>
        <w:tab/>
        <w:t>880327</w:t>
        <w:tab/>
        <w:t>Puts present dir name in environment variable</w:t>
      </w:r>
    </w:p>
    <w:p>
      <w:pPr>
        <w:pStyle w:val="SIMTEL20"/>
        <w:bidi w:val="0"/>
        <w:ind w:left="2836" w:hanging="2836"/>
        <w:jc w:val="left"/>
        <w:rPr/>
      </w:pPr>
      <w:r>
        <w:rPr/>
        <w:t>PWD.ARC</w:t>
        <w:tab/>
        <w:t>B</w:t>
        <w:tab/>
        <w:t>5899</w:t>
        <w:tab/>
        <w:t>890824</w:t>
        <w:tab/>
        <w:t>Displays working directory on all drives</w:t>
      </w:r>
    </w:p>
    <w:p>
      <w:pPr>
        <w:pStyle w:val="SIMTEL20"/>
        <w:bidi w:val="0"/>
        <w:ind w:left="2836" w:hanging="2836"/>
        <w:jc w:val="left"/>
        <w:rPr/>
      </w:pPr>
      <w:r>
        <w:rPr/>
        <w:t>PWD_C.ZIP</w:t>
        <w:tab/>
        <w:t>B</w:t>
        <w:tab/>
        <w:t>9070</w:t>
        <w:tab/>
        <w:t>901001</w:t>
        <w:tab/>
        <w:t>Displays working dir on all drives, w/MSC src</w:t>
      </w:r>
    </w:p>
    <w:p>
      <w:pPr>
        <w:pStyle w:val="SIMTEL20"/>
        <w:bidi w:val="0"/>
        <w:ind w:left="2836" w:hanging="2836"/>
        <w:jc w:val="left"/>
        <w:rPr/>
      </w:pPr>
      <w:r>
        <w:rPr/>
        <w:t>QDUPS15.ARC</w:t>
        <w:tab/>
        <w:t>B</w:t>
        <w:tab/>
        <w:t>37846</w:t>
        <w:tab/>
        <w:t>880109</w:t>
        <w:tab/>
        <w:t>Nice utility for cleaning out dupes</w:t>
      </w:r>
    </w:p>
    <w:p>
      <w:pPr>
        <w:pStyle w:val="SIMTEL20"/>
        <w:bidi w:val="0"/>
        <w:ind w:left="2836" w:hanging="2836"/>
        <w:jc w:val="left"/>
        <w:rPr/>
      </w:pPr>
      <w:r>
        <w:rPr/>
        <w:t>QF300.ARC</w:t>
        <w:tab/>
        <w:t>B</w:t>
        <w:tab/>
        <w:t>25632</w:t>
        <w:tab/>
        <w:t>890629</w:t>
        <w:tab/>
        <w:t>Quick Find v3.00 find files, even in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RCD151.ZIP</w:t>
        <w:tab/>
        <w:t>B</w:t>
        <w:tab/>
        <w:t>25933</w:t>
        <w:tab/>
        <w:t>920312</w:t>
        <w:tab/>
        <w:t>Ray's Change Directory - fast and intuitive</w:t>
      </w:r>
    </w:p>
    <w:p>
      <w:pPr>
        <w:pStyle w:val="SIMTEL20"/>
        <w:bidi w:val="0"/>
        <w:ind w:left="2836" w:hanging="2836"/>
        <w:jc w:val="left"/>
        <w:rPr/>
      </w:pPr>
      <w:r>
        <w:rPr/>
        <w:t>REND_11.ARC</w:t>
        <w:tab/>
        <w:t>B</w:t>
        <w:tab/>
        <w:t>4845</w:t>
        <w:tab/>
        <w:t>890716</w:t>
        <w:tab/>
        <w:t>Move or rename files and subdirectories, v1.1</w:t>
      </w:r>
    </w:p>
    <w:p>
      <w:pPr>
        <w:pStyle w:val="SIMTEL20"/>
        <w:bidi w:val="0"/>
        <w:ind w:left="2836" w:hanging="2836"/>
        <w:jc w:val="left"/>
        <w:rPr/>
      </w:pPr>
      <w:r>
        <w:rPr/>
        <w:t>RH_LS.ZIP</w:t>
        <w:tab/>
        <w:t>B</w:t>
        <w:tab/>
        <w:t>21390</w:t>
        <w:tab/>
        <w:t>920501</w:t>
        <w:tab/>
        <w:t>4.xBSD Unix-like 'ls' dir, with MSC5.1 source</w:t>
      </w:r>
    </w:p>
    <w:p>
      <w:pPr>
        <w:pStyle w:val="SIMTEL20"/>
        <w:bidi w:val="0"/>
        <w:ind w:left="2836" w:hanging="2836"/>
        <w:jc w:val="left"/>
        <w:rPr/>
      </w:pPr>
      <w:r>
        <w:rPr/>
        <w:t>RM.ARC</w:t>
        <w:tab/>
        <w:t>B</w:t>
        <w:tab/>
        <w:t>14603</w:t>
        <w:tab/>
        <w:t>871026</w:t>
        <w:tab/>
        <w:t>Unix-style file/directory deleter</w:t>
      </w:r>
    </w:p>
    <w:p>
      <w:pPr>
        <w:pStyle w:val="SIMTEL20"/>
        <w:bidi w:val="0"/>
        <w:ind w:left="2836" w:hanging="2836"/>
        <w:jc w:val="left"/>
        <w:rPr/>
      </w:pPr>
      <w:r>
        <w:rPr/>
        <w:t>RM11_YG.ARC</w:t>
        <w:tab/>
        <w:t>B</w:t>
        <w:tab/>
        <w:t>5760</w:t>
        <w:tab/>
        <w:t>890716</w:t>
        <w:tab/>
        <w:t>Like Unix 'rm', delete files, recursive, safe</w:t>
      </w:r>
    </w:p>
    <w:p>
      <w:pPr>
        <w:pStyle w:val="SIMTEL20"/>
        <w:bidi w:val="0"/>
        <w:ind w:left="2836" w:hanging="2836"/>
        <w:jc w:val="left"/>
        <w:rPr/>
      </w:pPr>
      <w:r>
        <w:rPr/>
        <w:t>RMX.ARC</w:t>
        <w:tab/>
        <w:t>B</w:t>
        <w:tab/>
        <w:t>8670</w:t>
        <w:tab/>
        <w:t>880109</w:t>
        <w:tab/>
        <w:t>Unix-like 'rm' file delet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RM_HS.ARC</w:t>
        <w:tab/>
        <w:t>B</w:t>
        <w:tab/>
        <w:t>15637</w:t>
        <w:tab/>
        <w:t>890313</w:t>
        <w:tab/>
        <w:t>File/directory deletion program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RM_OM.ZIP</w:t>
        <w:tab/>
        <w:t>B</w:t>
        <w:tab/>
        <w:t>21778</w:t>
        <w:tab/>
        <w:t>911025</w:t>
        <w:tab/>
        <w:t>Unix-style file/directory deleter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RN_DR22.ARC</w:t>
        <w:tab/>
        <w:t>B</w:t>
        <w:tab/>
        <w:t>20887</w:t>
        <w:tab/>
        <w:t>880612</w:t>
        <w:tab/>
        <w:t>Enhanced PC-Mag utils DR and RN</w:t>
      </w:r>
    </w:p>
    <w:p>
      <w:pPr>
        <w:pStyle w:val="SIMTEL20"/>
        <w:bidi w:val="0"/>
        <w:ind w:left="2836" w:hanging="2836"/>
        <w:jc w:val="left"/>
        <w:rPr/>
      </w:pPr>
      <w:r>
        <w:rPr/>
        <w:t>RNDAT20E.ZIP</w:t>
        <w:tab/>
        <w:t>B</w:t>
        <w:tab/>
        <w:t>5499</w:t>
        <w:tab/>
        <w:t>911224</w:t>
        <w:tab/>
        <w:t>Rename file to unique name based on date/time</w:t>
      </w:r>
    </w:p>
    <w:p>
      <w:pPr>
        <w:pStyle w:val="SIMTEL20"/>
        <w:bidi w:val="0"/>
        <w:ind w:left="2836" w:hanging="2836"/>
        <w:jc w:val="left"/>
        <w:rPr/>
      </w:pPr>
      <w:r>
        <w:rPr/>
        <w:t>RTN89NOV.ZIP</w:t>
        <w:tab/>
        <w:t>B</w:t>
        <w:tab/>
        <w:t>4049</w:t>
        <w:tab/>
        <w:t>900425</w:t>
        <w:tab/>
        <w:t>Return to original directory after CD elswhere</w:t>
      </w:r>
    </w:p>
    <w:p>
      <w:pPr>
        <w:pStyle w:val="SIMTEL20"/>
        <w:bidi w:val="0"/>
        <w:ind w:left="2836" w:hanging="2836"/>
        <w:jc w:val="left"/>
        <w:rPr/>
      </w:pPr>
      <w:r>
        <w:rPr/>
        <w:t>RUN102.ARC</w:t>
        <w:tab/>
        <w:t>B</w:t>
        <w:tab/>
        <w:t>26220</w:t>
        <w:tab/>
        <w:t>891101</w:t>
        <w:tab/>
        <w:t>Repeat actions for selected files in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SAMEDATE.ZIP</w:t>
        <w:tab/>
        <w:t>B</w:t>
        <w:tab/>
        <w:t>1751</w:t>
        <w:tab/>
        <w:t>920502</w:t>
        <w:tab/>
        <w:t>Copy time/date stamp from one file to another</w:t>
      </w:r>
    </w:p>
    <w:p>
      <w:pPr>
        <w:pStyle w:val="SIMTEL20"/>
        <w:bidi w:val="0"/>
        <w:ind w:left="2836" w:hanging="2836"/>
        <w:jc w:val="left"/>
        <w:rPr/>
      </w:pPr>
      <w:r>
        <w:rPr/>
        <w:t>SATTRIB.ZIP</w:t>
        <w:tab/>
        <w:t>B</w:t>
        <w:tab/>
        <w:t>10459</w:t>
        <w:tab/>
        <w:t>900826</w:t>
        <w:tab/>
        <w:t>Modify all attributes inc hidden, sys &amp; dirs</w:t>
      </w:r>
    </w:p>
    <w:p>
      <w:pPr>
        <w:pStyle w:val="SIMTEL20"/>
        <w:bidi w:val="0"/>
        <w:ind w:left="2836" w:hanging="2836"/>
        <w:jc w:val="left"/>
        <w:rPr/>
      </w:pPr>
      <w:r>
        <w:rPr/>
        <w:t>SAVEDIR.ZIP</w:t>
        <w:tab/>
        <w:t>B</w:t>
        <w:tab/>
        <w:t>12041</w:t>
        <w:tab/>
        <w:t>900826</w:t>
        <w:tab/>
        <w:t>Save/restore current/previou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SD.ZIP</w:t>
        <w:tab/>
        <w:t>B</w:t>
        <w:tab/>
        <w:t>21367</w:t>
        <w:tab/>
        <w:t>900826</w:t>
        <w:tab/>
        <w:t>Select current dir via menu. OK with MAKEMENU</w:t>
      </w:r>
    </w:p>
    <w:p>
      <w:pPr>
        <w:pStyle w:val="SIMTEL20"/>
        <w:bidi w:val="0"/>
        <w:ind w:left="2836" w:hanging="2836"/>
        <w:jc w:val="left"/>
        <w:rPr/>
      </w:pPr>
      <w:r>
        <w:rPr/>
        <w:t>SD62.ARC</w:t>
        <w:tab/>
        <w:t>B</w:t>
        <w:tab/>
        <w:t>110464</w:t>
        <w:tab/>
        <w:t>890607</w:t>
        <w:tab/>
        <w:t>Sorted directory - versatile - ZIP/ARC too</w:t>
      </w:r>
    </w:p>
    <w:p>
      <w:pPr>
        <w:pStyle w:val="SIMTEL20"/>
        <w:bidi w:val="0"/>
        <w:ind w:left="2836" w:hanging="2836"/>
        <w:jc w:val="left"/>
        <w:rPr/>
      </w:pPr>
      <w:r>
        <w:rPr/>
        <w:t>SDEL.ZIP</w:t>
        <w:tab/>
        <w:t>B</w:t>
        <w:tab/>
        <w:t>15620</w:t>
        <w:tab/>
        <w:t>900826</w:t>
        <w:tab/>
        <w:t>Delete files inc. hidden, RO, in sub-dirs etc.</w:t>
      </w:r>
    </w:p>
    <w:p>
      <w:pPr>
        <w:pStyle w:val="SIMTEL20"/>
        <w:bidi w:val="0"/>
        <w:ind w:left="2836" w:hanging="2836"/>
        <w:jc w:val="left"/>
        <w:rPr/>
      </w:pPr>
      <w:r>
        <w:rPr/>
        <w:t>SDIR.ARC</w:t>
        <w:tab/>
        <w:t>B</w:t>
        <w:tab/>
        <w:t>3332</w:t>
        <w:tab/>
        <w:t>880306</w:t>
        <w:tab/>
        <w:t>Sorted dir, 2/4 up, across sub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SDIR40.ARC</w:t>
        <w:tab/>
        <w:t>B</w:t>
        <w:tab/>
        <w:t>11572</w:t>
        <w:tab/>
        <w:t>880602</w:t>
        <w:tab/>
        <w:t>Sorted directory display</w:t>
      </w:r>
    </w:p>
    <w:p>
      <w:pPr>
        <w:pStyle w:val="SIMTEL20"/>
        <w:bidi w:val="0"/>
        <w:ind w:left="2836" w:hanging="2836"/>
        <w:jc w:val="left"/>
        <w:rPr/>
      </w:pPr>
      <w:r>
        <w:rPr/>
        <w:t>SDL32.ARC</w:t>
        <w:tab/>
        <w:t>B</w:t>
        <w:tab/>
        <w:t>15619</w:t>
        <w:tab/>
        <w:t>880911</w:t>
        <w:tab/>
        <w:t>Sorted Directory Lister with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SF33.ARC</w:t>
        <w:tab/>
        <w:t>B</w:t>
        <w:tab/>
        <w:t>84608</w:t>
        <w:tab/>
        <w:t>890419</w:t>
        <w:tab/>
        <w:t>Search for files by subtree. Like DIR</w:t>
      </w:r>
    </w:p>
    <w:p>
      <w:pPr>
        <w:pStyle w:val="SIMTEL20"/>
        <w:bidi w:val="0"/>
        <w:ind w:left="2836" w:hanging="2836"/>
        <w:jc w:val="left"/>
        <w:rPr/>
      </w:pPr>
      <w:r>
        <w:rPr/>
        <w:t>SFA.ARC</w:t>
        <w:tab/>
        <w:t>B</w:t>
        <w:tab/>
        <w:t>24064</w:t>
        <w:tab/>
        <w:t>870608</w:t>
        <w:tab/>
        <w:t>Menu-driven file attribute setter</w:t>
      </w:r>
    </w:p>
    <w:p>
      <w:pPr>
        <w:pStyle w:val="SIMTEL20"/>
        <w:bidi w:val="0"/>
        <w:ind w:left="2836" w:hanging="2836"/>
        <w:jc w:val="left"/>
        <w:rPr/>
      </w:pPr>
      <w:r>
        <w:rPr/>
        <w:t>SINCE.ZIP</w:t>
        <w:tab/>
        <w:t>B</w:t>
        <w:tab/>
        <w:t>8013</w:t>
        <w:tab/>
        <w:t>910527</w:t>
        <w:tab/>
        <w:t>DIR of files since today or since certain date</w:t>
      </w:r>
    </w:p>
    <w:p>
      <w:pPr>
        <w:pStyle w:val="SIMTEL20"/>
        <w:bidi w:val="0"/>
        <w:ind w:left="2836" w:hanging="2836"/>
        <w:jc w:val="left"/>
        <w:rPr/>
      </w:pPr>
      <w:r>
        <w:rPr/>
        <w:t>SINCE_W.ARC</w:t>
        <w:tab/>
        <w:t>B</w:t>
        <w:tab/>
        <w:t>9216</w:t>
        <w:tab/>
        <w:t>870524</w:t>
        <w:tab/>
        <w:t>Directory for files created after certain date</w:t>
      </w:r>
    </w:p>
    <w:p>
      <w:pPr>
        <w:pStyle w:val="SIMTEL20"/>
        <w:bidi w:val="0"/>
        <w:ind w:left="2836" w:hanging="2836"/>
        <w:jc w:val="left"/>
        <w:rPr/>
      </w:pPr>
      <w:r>
        <w:rPr/>
        <w:t>SSEARCH4.ZIP</w:t>
        <w:tab/>
        <w:t>B</w:t>
        <w:tab/>
        <w:t>57587</w:t>
        <w:tab/>
        <w:t>910126</w:t>
        <w:tab/>
        <w:t>Super Search v1.4: Fast file finder</w:t>
      </w:r>
    </w:p>
    <w:p>
      <w:pPr>
        <w:pStyle w:val="SIMTEL20"/>
        <w:bidi w:val="0"/>
        <w:ind w:left="2836" w:hanging="2836"/>
        <w:jc w:val="left"/>
        <w:rPr/>
      </w:pPr>
      <w:r>
        <w:rPr/>
        <w:t>SST_53A.ZIP</w:t>
        <w:tab/>
        <w:t>B</w:t>
        <w:tab/>
        <w:t>52215</w:t>
        <w:tab/>
        <w:t>910703</w:t>
        <w:tab/>
        <w:t>Keith Ledbetter's super file &amp; archive locator</w:t>
      </w:r>
    </w:p>
    <w:p>
      <w:pPr>
        <w:pStyle w:val="SIMTEL20"/>
        <w:bidi w:val="0"/>
        <w:ind w:left="2836" w:hanging="2836"/>
        <w:jc w:val="left"/>
        <w:rPr/>
      </w:pPr>
      <w:r>
        <w:rPr/>
        <w:t>SUBDIR20.ARC</w:t>
        <w:tab/>
        <w:t>B</w:t>
        <w:tab/>
        <w:t>9170</w:t>
        <w:tab/>
        <w:t>890414</w:t>
        <w:tab/>
        <w:t>Change subdirectories with a single character</w:t>
      </w:r>
    </w:p>
    <w:p>
      <w:pPr>
        <w:pStyle w:val="SIMTEL20"/>
        <w:bidi w:val="0"/>
        <w:ind w:left="2836" w:hanging="2836"/>
        <w:jc w:val="left"/>
        <w:rPr/>
      </w:pPr>
      <w:r>
        <w:rPr/>
        <w:t>SWAPNAME.ARC</w:t>
        <w:tab/>
        <w:t>B</w:t>
        <w:tab/>
        <w:t>4224</w:t>
        <w:tab/>
        <w:t>870625</w:t>
        <w:tab/>
        <w:t>Swap two file names</w:t>
      </w:r>
    </w:p>
    <w:p>
      <w:pPr>
        <w:pStyle w:val="SIMTEL20"/>
        <w:bidi w:val="0"/>
        <w:ind w:left="2836" w:hanging="2836"/>
        <w:jc w:val="left"/>
        <w:rPr/>
      </w:pPr>
      <w:r>
        <w:rPr/>
        <w:t>SWEEP221.ARC</w:t>
        <w:tab/>
        <w:t>B</w:t>
        <w:tab/>
        <w:t>10911</w:t>
        <w:tab/>
        <w:t>880323</w:t>
        <w:tab/>
        <w:t>Menu-driven file handler</w:t>
      </w:r>
    </w:p>
    <w:p>
      <w:pPr>
        <w:pStyle w:val="SIMTEL20"/>
        <w:bidi w:val="0"/>
        <w:ind w:left="2836" w:hanging="2836"/>
        <w:jc w:val="left"/>
        <w:rPr/>
      </w:pPr>
      <w:r>
        <w:rPr/>
        <w:t>SZ15.ARC</w:t>
        <w:tab/>
        <w:t>B</w:t>
        <w:tab/>
        <w:t>16945</w:t>
        <w:tab/>
        <w:t>891102</w:t>
        <w:tab/>
        <w:t>Number of bytes &amp; space of files/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TF77.ARC</w:t>
        <w:tab/>
        <w:t>B</w:t>
        <w:tab/>
        <w:t>15304</w:t>
        <w:tab/>
        <w:t>890518</w:t>
        <w:tab/>
        <w:t>TurboFind - fast 'whereis' file find utility</w:t>
      </w:r>
    </w:p>
    <w:p>
      <w:pPr>
        <w:pStyle w:val="SIMTEL20"/>
        <w:bidi w:val="0"/>
        <w:ind w:left="2836" w:hanging="2836"/>
        <w:jc w:val="left"/>
        <w:rPr/>
      </w:pPr>
      <w:r>
        <w:rPr/>
        <w:t>TK_LS.ARC</w:t>
        <w:tab/>
        <w:t>B</w:t>
        <w:tab/>
        <w:t>21566</w:t>
        <w:tab/>
        <w:t>890114</w:t>
        <w:tab/>
        <w:t>Unix-like ls dir. lister for MS-DOS w/src v1.0</w:t>
      </w:r>
    </w:p>
    <w:p>
      <w:pPr>
        <w:pStyle w:val="SIMTEL20"/>
        <w:bidi w:val="0"/>
        <w:ind w:left="2836" w:hanging="2836"/>
        <w:jc w:val="left"/>
        <w:rPr/>
      </w:pPr>
      <w:r>
        <w:rPr/>
        <w:t>TO40B.ZIP</w:t>
        <w:tab/>
        <w:t>B</w:t>
        <w:tab/>
        <w:t>33004</w:t>
        <w:tab/>
        <w:t>901203</w:t>
        <w:tab/>
        <w:t>Fast dir switcher, abbreviated subdir names</w:t>
      </w:r>
    </w:p>
    <w:p>
      <w:pPr>
        <w:pStyle w:val="SIMTEL20"/>
        <w:bidi w:val="0"/>
        <w:ind w:left="2836" w:hanging="2836"/>
        <w:jc w:val="left"/>
        <w:rPr/>
      </w:pPr>
      <w:r>
        <w:rPr/>
        <w:t>TOADADEL.ZIP</w:t>
        <w:tab/>
        <w:t>B</w:t>
        <w:tab/>
        <w:t>9545</w:t>
        <w:tab/>
        <w:t>910526</w:t>
        <w:tab/>
        <w:t>Delete files older than specified nr of months</w:t>
      </w:r>
    </w:p>
    <w:p>
      <w:pPr>
        <w:pStyle w:val="SIMTEL20"/>
        <w:bidi w:val="0"/>
        <w:ind w:left="2836" w:hanging="2836"/>
        <w:jc w:val="left"/>
        <w:rPr/>
      </w:pPr>
      <w:r>
        <w:rPr/>
        <w:t>TOMAR90.ZIP</w:t>
        <w:tab/>
        <w:t>B</w:t>
        <w:tab/>
        <w:t>3838</w:t>
        <w:tab/>
        <w:t>900425</w:t>
        <w:tab/>
        <w:t>Improved CD - change directory without \'s</w:t>
      </w:r>
    </w:p>
    <w:p>
      <w:pPr>
        <w:pStyle w:val="SIMTEL20"/>
        <w:bidi w:val="0"/>
        <w:ind w:left="2836" w:hanging="2836"/>
        <w:jc w:val="left"/>
        <w:rPr/>
      </w:pPr>
      <w:r>
        <w:rPr/>
        <w:t>TOOLS.ARC</w:t>
        <w:tab/>
        <w:t>B</w:t>
        <w:tab/>
        <w:t>69883</w:t>
        <w:tab/>
        <w:t>870928</w:t>
        <w:tab/>
        <w:t>Unix-like utility programs for PC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TOUCH.ARC</w:t>
        <w:tab/>
        <w:t>B</w:t>
        <w:tab/>
        <w:t>15003</w:t>
        <w:tab/>
        <w:t>871001</w:t>
        <w:tab/>
        <w:t>Change the Date/Time shown on an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REE.ARC</w:t>
        <w:tab/>
        <w:t>B</w:t>
        <w:tab/>
        <w:t>7632</w:t>
        <w:tab/>
        <w:t>880726</w:t>
        <w:tab/>
        <w:t>Graphic TREE directory (PD) with m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TREEDUPL.ARC</w:t>
        <w:tab/>
        <w:t>B</w:t>
        <w:tab/>
        <w:t>105559</w:t>
        <w:tab/>
        <w:t>860906</w:t>
        <w:tab/>
        <w:t>Find and display duplicate file names</w:t>
      </w:r>
    </w:p>
    <w:p>
      <w:pPr>
        <w:pStyle w:val="SIMTEL20"/>
        <w:bidi w:val="0"/>
        <w:ind w:left="2836" w:hanging="2836"/>
        <w:jc w:val="left"/>
        <w:rPr/>
      </w:pPr>
      <w:r>
        <w:rPr/>
        <w:t>TREESURG.ARC</w:t>
        <w:tab/>
        <w:t>B</w:t>
        <w:tab/>
        <w:t>34073</w:t>
        <w:tab/>
        <w:t>871231</w:t>
        <w:tab/>
        <w:t>Dir tree surgeon: find/compare/prune dupes</w:t>
      </w:r>
    </w:p>
    <w:p>
      <w:pPr>
        <w:pStyle w:val="SIMTEL20"/>
        <w:bidi w:val="0"/>
        <w:ind w:left="2836" w:hanging="2836"/>
        <w:jc w:val="left"/>
        <w:rPr/>
      </w:pPr>
      <w:r>
        <w:rPr/>
        <w:t>TRUNK120.ARC</w:t>
        <w:tab/>
        <w:t>B</w:t>
        <w:tab/>
        <w:t>16252</w:t>
        <w:tab/>
        <w:t>880910</w:t>
        <w:tab/>
        <w:t>Recursive directory lister</w:t>
      </w:r>
    </w:p>
    <w:p>
      <w:pPr>
        <w:pStyle w:val="SIMTEL20"/>
        <w:bidi w:val="0"/>
        <w:ind w:left="2836" w:hanging="2836"/>
        <w:jc w:val="left"/>
        <w:rPr/>
      </w:pPr>
      <w:r>
        <w:rPr/>
        <w:t>TTFIND3B.ARC</w:t>
        <w:tab/>
        <w:t>B</w:t>
        <w:tab/>
        <w:t>74008</w:t>
        <w:tab/>
        <w:t>890124</w:t>
        <w:tab/>
        <w:t>TriSoft Technologies fast FileFind</w:t>
      </w:r>
    </w:p>
    <w:p>
      <w:pPr>
        <w:pStyle w:val="SIMTEL20"/>
        <w:bidi w:val="0"/>
        <w:ind w:left="2836" w:hanging="2836"/>
        <w:jc w:val="left"/>
        <w:rPr/>
      </w:pPr>
      <w:r>
        <w:rPr/>
        <w:t>TWOUTILS.ARC</w:t>
        <w:tab/>
        <w:t>B</w:t>
        <w:tab/>
        <w:t>37478</w:t>
        <w:tab/>
        <w:t>891016</w:t>
        <w:tab/>
        <w:t>Enhanced DIR (ls) and DELETE, Unix-like</w:t>
      </w:r>
    </w:p>
    <w:p>
      <w:pPr>
        <w:pStyle w:val="SIMTEL20"/>
        <w:bidi w:val="0"/>
        <w:ind w:left="2836" w:hanging="2836"/>
        <w:jc w:val="left"/>
        <w:rPr/>
      </w:pPr>
      <w:r>
        <w:rPr/>
        <w:t>UG.ARC</w:t>
        <w:tab/>
        <w:t>B</w:t>
        <w:tab/>
        <w:t>88802</w:t>
        <w:tab/>
        <w:t>871101</w:t>
        <w:tab/>
        <w:t>DOS path &amp; subdirectory utility</w:t>
      </w:r>
    </w:p>
    <w:p>
      <w:pPr>
        <w:pStyle w:val="SIMTEL20"/>
        <w:bidi w:val="0"/>
        <w:ind w:left="2836" w:hanging="2836"/>
        <w:jc w:val="left"/>
        <w:rPr/>
      </w:pPr>
      <w:r>
        <w:rPr/>
        <w:t>UNERA13.ARC</w:t>
        <w:tab/>
        <w:t>B</w:t>
        <w:tab/>
        <w:t>7753</w:t>
        <w:tab/>
        <w:t>890621</w:t>
        <w:tab/>
        <w:t>Recover erased files from disk, improved</w:t>
      </w:r>
    </w:p>
    <w:p>
      <w:pPr>
        <w:pStyle w:val="SIMTEL20"/>
        <w:bidi w:val="0"/>
        <w:ind w:left="2836" w:hanging="2836"/>
        <w:jc w:val="left"/>
        <w:rPr/>
      </w:pPr>
      <w:r>
        <w:rPr/>
        <w:t>UP100.ARC</w:t>
        <w:tab/>
        <w:t>B</w:t>
        <w:tab/>
        <w:t>8471</w:t>
        <w:tab/>
        <w:t>880331</w:t>
        <w:tab/>
        <w:t>Move towards root in directory tree w/prompt</w:t>
      </w:r>
    </w:p>
    <w:p>
      <w:pPr>
        <w:pStyle w:val="SIMTEL20"/>
        <w:bidi w:val="0"/>
        <w:ind w:left="2836" w:hanging="2836"/>
        <w:jc w:val="left"/>
        <w:rPr/>
      </w:pPr>
      <w:r>
        <w:rPr/>
        <w:t>VCD10.ARC</w:t>
        <w:tab/>
        <w:t>B</w:t>
        <w:tab/>
        <w:t>18726</w:t>
        <w:tab/>
        <w:t>890124</w:t>
        <w:tab/>
        <w:t>Visual Change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VOLUME11.ARC</w:t>
        <w:tab/>
        <w:t>B</w:t>
        <w:tab/>
        <w:t>7096</w:t>
        <w:tab/>
        <w:t>880729</w:t>
        <w:tab/>
        <w:t>Name/rename disk volume</w:t>
      </w:r>
    </w:p>
    <w:p>
      <w:pPr>
        <w:pStyle w:val="SIMTEL20"/>
        <w:bidi w:val="0"/>
        <w:ind w:left="2836" w:hanging="2836"/>
        <w:jc w:val="left"/>
        <w:rPr/>
      </w:pPr>
      <w:r>
        <w:rPr/>
        <w:t>WHAT24.ARC</w:t>
        <w:tab/>
        <w:t>B</w:t>
        <w:tab/>
        <w:t>43654</w:t>
        <w:tab/>
        <w:t>880829</w:t>
        <w:tab/>
        <w:t>Add commentary to directory, ver. 2.4</w:t>
      </w:r>
    </w:p>
    <w:p>
      <w:pPr>
        <w:pStyle w:val="SIMTEL20"/>
        <w:bidi w:val="0"/>
        <w:ind w:left="2836" w:hanging="2836"/>
        <w:jc w:val="left"/>
        <w:rPr/>
      </w:pPr>
      <w:r>
        <w:rPr/>
        <w:t>WHEREIS.ARC</w:t>
        <w:tab/>
        <w:t>B</w:t>
        <w:tab/>
        <w:t>28467</w:t>
        <w:tab/>
        <w:t>880702</w:t>
        <w:tab/>
        <w:t>Finds any file on drive and uses wildcards</w:t>
      </w:r>
    </w:p>
    <w:p>
      <w:pPr>
        <w:pStyle w:val="SIMTEL20"/>
        <w:bidi w:val="0"/>
        <w:ind w:left="2836" w:hanging="2836"/>
        <w:jc w:val="left"/>
        <w:rPr/>
      </w:pPr>
      <w:r>
        <w:rPr/>
        <w:t>WHEREIS.ASM</w:t>
        <w:tab/>
        <w:t>A</w:t>
        <w:tab/>
        <w:t>10706</w:t>
        <w:tab/>
        <w:t>851024</w:t>
        <w:tab/>
        <w:t>Locate file on hard drive</w:t>
      </w:r>
    </w:p>
    <w:p>
      <w:pPr>
        <w:pStyle w:val="SIMTEL20"/>
        <w:bidi w:val="0"/>
        <w:ind w:left="2836" w:hanging="2836"/>
        <w:jc w:val="left"/>
        <w:rPr/>
      </w:pPr>
      <w:r>
        <w:rPr/>
        <w:t>WHEREIS.DOC</w:t>
        <w:tab/>
        <w:t>A</w:t>
        <w:tab/>
        <w:t>680</w:t>
        <w:tab/>
        <w:t>851026</w:t>
        <w:tab/>
        <w:t>Doc for WHEREIS.ASM</w:t>
      </w:r>
    </w:p>
    <w:p>
      <w:pPr>
        <w:pStyle w:val="SIMTEL20"/>
        <w:bidi w:val="0"/>
        <w:ind w:left="2836" w:hanging="2836"/>
        <w:jc w:val="left"/>
        <w:rPr/>
      </w:pPr>
      <w:r>
        <w:rPr/>
        <w:t>WHEREIS3.ARC</w:t>
        <w:tab/>
        <w:t>B</w:t>
        <w:tab/>
        <w:t>9025</w:t>
        <w:tab/>
        <w:t>890716</w:t>
        <w:tab/>
        <w:t>Whereis file locator across multiple disks</w:t>
      </w:r>
    </w:p>
    <w:p>
      <w:pPr>
        <w:pStyle w:val="SIMTEL20"/>
        <w:bidi w:val="0"/>
        <w:ind w:left="2836" w:hanging="2836"/>
        <w:jc w:val="left"/>
        <w:rPr/>
      </w:pPr>
      <w:r>
        <w:rPr/>
        <w:t>WHICH.ARC</w:t>
        <w:tab/>
        <w:t>B</w:t>
        <w:tab/>
        <w:t>8914</w:t>
        <w:tab/>
        <w:t>880428</w:t>
        <w:tab/>
        <w:t>Fast WHEREIS for commands in PATH</w:t>
      </w:r>
    </w:p>
    <w:p>
      <w:pPr>
        <w:pStyle w:val="SIMTEL20"/>
        <w:bidi w:val="0"/>
        <w:ind w:left="2836" w:hanging="2836"/>
        <w:jc w:val="left"/>
        <w:rPr/>
      </w:pPr>
      <w:r>
        <w:rPr/>
        <w:t>WHICH20.ZIP</w:t>
        <w:tab/>
        <w:t>B</w:t>
        <w:tab/>
        <w:t>19310</w:t>
        <w:tab/>
        <w:t>901118</w:t>
        <w:tab/>
        <w:t>Scan PATH for executable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WHICHX.ARC</w:t>
        <w:tab/>
        <w:t>B</w:t>
        <w:tab/>
        <w:t>11794</w:t>
        <w:tab/>
        <w:t>880923</w:t>
        <w:tab/>
        <w:t>Search directories for specified file</w:t>
      </w:r>
    </w:p>
    <w:p>
      <w:pPr>
        <w:pStyle w:val="SIMTEL20"/>
        <w:bidi w:val="0"/>
        <w:ind w:left="2836" w:hanging="2836"/>
        <w:jc w:val="left"/>
        <w:rPr/>
      </w:pPr>
      <w:r>
        <w:rPr/>
        <w:t>WHIZ8706.ARC</w:t>
        <w:tab/>
        <w:t>B</w:t>
        <w:tab/>
        <w:t>20596</w:t>
        <w:tab/>
        <w:t>880728</w:t>
        <w:tab/>
        <w:t>Behman's fast file finder</w:t>
      </w:r>
    </w:p>
    <w:p>
      <w:pPr>
        <w:pStyle w:val="SIMTEL20"/>
        <w:bidi w:val="0"/>
        <w:ind w:left="2836" w:hanging="2836"/>
        <w:jc w:val="left"/>
        <w:rPr/>
      </w:pPr>
      <w:r>
        <w:rPr/>
        <w:t>WILD15.ARC</w:t>
        <w:tab/>
        <w:t>B</w:t>
        <w:tab/>
        <w:t>4333</w:t>
        <w:tab/>
        <w:t>890731</w:t>
        <w:tab/>
        <w:t>Improve MS-DOS wildcard handling, v1.5</w:t>
      </w:r>
    </w:p>
    <w:p>
      <w:pPr>
        <w:pStyle w:val="SIMTEL20"/>
        <w:bidi w:val="0"/>
        <w:ind w:left="2836" w:hanging="2836"/>
        <w:jc w:val="left"/>
        <w:rPr/>
      </w:pPr>
      <w:r>
        <w:rPr/>
        <w:t>WIPER.ZIP</w:t>
        <w:tab/>
        <w:t>B</w:t>
        <w:tab/>
        <w:t>16480</w:t>
        <w:tab/>
        <w:t>911011</w:t>
        <w:tab/>
        <w:t>Remove a whole directory subtree in DOS &amp; OS/2</w:t>
      </w:r>
    </w:p>
    <w:p>
      <w:pPr>
        <w:pStyle w:val="SIMTEL20"/>
        <w:bidi w:val="0"/>
        <w:ind w:left="2836" w:hanging="2836"/>
        <w:jc w:val="left"/>
        <w:rPr/>
      </w:pPr>
      <w:r>
        <w:rPr/>
        <w:t>WIZ251.ZIP</w:t>
        <w:tab/>
        <w:t>B</w:t>
        <w:tab/>
        <w:t>33832</w:t>
        <w:tab/>
        <w:t>920312</w:t>
        <w:tab/>
        <w:t>Fast file find utility with many filters</w:t>
      </w:r>
    </w:p>
    <w:p>
      <w:pPr>
        <w:pStyle w:val="SIMTEL20"/>
        <w:bidi w:val="0"/>
        <w:ind w:left="2836" w:hanging="2836"/>
        <w:jc w:val="left"/>
        <w:rPr/>
      </w:pPr>
      <w:r>
        <w:rPr/>
        <w:t>XDIR.ARC</w:t>
        <w:tab/>
        <w:t>B</w:t>
        <w:tab/>
        <w:t>12629</w:t>
        <w:tab/>
        <w:t>880911</w:t>
        <w:tab/>
        <w:t>TSR directory program, call up anytime</w:t>
      </w:r>
    </w:p>
    <w:p>
      <w:pPr>
        <w:pStyle w:val="SIMTEL20"/>
        <w:bidi w:val="0"/>
        <w:ind w:left="2836" w:hanging="2836"/>
        <w:jc w:val="left"/>
        <w:rPr/>
      </w:pPr>
      <w:r>
        <w:rPr/>
        <w:t>ZAPDIR.ARC</w:t>
        <w:tab/>
        <w:t>B</w:t>
        <w:tab/>
        <w:t>4212</w:t>
        <w:tab/>
        <w:t>880310</w:t>
        <w:tab/>
        <w:t>Delete an entire sub-dir structure</w:t>
      </w:r>
    </w:p>
    <w:p>
      <w:pPr>
        <w:pStyle w:val="SIMTEL20"/>
        <w:bidi w:val="0"/>
        <w:ind w:left="2836" w:hanging="2836"/>
        <w:jc w:val="left"/>
        <w:rPr/>
      </w:pPr>
      <w:r>
        <w:rPr/>
        <w:t>ZAPDIR40.ZIP</w:t>
        <w:tab/>
        <w:t>B</w:t>
        <w:tab/>
        <w:t>23436</w:t>
        <w:tab/>
        <w:t>910810</w:t>
        <w:tab/>
        <w:t>Remove entire branches of directory tree</w:t>
      </w:r>
    </w:p>
    <w:p>
      <w:pPr>
        <w:pStyle w:val="SIMTEL20"/>
        <w:bidi w:val="0"/>
        <w:ind w:left="2836" w:hanging="2836"/>
        <w:jc w:val="left"/>
        <w:rPr/>
      </w:pPr>
      <w:r>
        <w:rPr/>
        <w:t>ZDEL3001.ARC</w:t>
        <w:tab/>
        <w:t>B</w:t>
        <w:tab/>
        <w:t>7161</w:t>
        <w:tab/>
        <w:t>871231</w:t>
        <w:tab/>
        <w:t>Selective delet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ZDIR20.ZIP</w:t>
        <w:tab/>
        <w:t>B</w:t>
        <w:tab/>
        <w:t>60051</w:t>
        <w:tab/>
        <w:t>920331</w:t>
        <w:tab/>
        <w:t>Fast sorted dir replacement with many option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ISASM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8048DIS.ARC</w:t>
        <w:tab/>
        <w:t>B</w:t>
        <w:tab/>
        <w:t>16450</w:t>
        <w:tab/>
        <w:t>890801</w:t>
        <w:tab/>
        <w:t>Disassemble programs for 8048/8049 chip</w:t>
      </w:r>
    </w:p>
    <w:p>
      <w:pPr>
        <w:pStyle w:val="SIMTEL20"/>
        <w:bidi w:val="0"/>
        <w:ind w:left="2836" w:hanging="2836"/>
        <w:jc w:val="left"/>
        <w:rPr/>
      </w:pPr>
      <w:r>
        <w:rPr/>
        <w:t>ASMGEN3.ZIP</w:t>
        <w:tab/>
        <w:t>B</w:t>
        <w:tab/>
        <w:t>75203</w:t>
        <w:tab/>
        <w:t>901123</w:t>
        <w:tab/>
        <w:t>Generate assembly code from COM and EXE's</w:t>
      </w:r>
    </w:p>
    <w:p>
      <w:pPr>
        <w:pStyle w:val="SIMTEL20"/>
        <w:bidi w:val="0"/>
        <w:ind w:left="2836" w:hanging="2836"/>
        <w:jc w:val="left"/>
        <w:rPr/>
      </w:pPr>
      <w:r>
        <w:rPr/>
        <w:t>BUBBLE.ZIP</w:t>
        <w:tab/>
        <w:t>B</w:t>
        <w:tab/>
        <w:t>85743</w:t>
        <w:tab/>
        <w:t>920312</w:t>
        <w:tab/>
        <w:t>Bubble: A disassembler for COM or EXE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DASM48.ARC</w:t>
        <w:tab/>
        <w:t>B</w:t>
        <w:tab/>
        <w:t>23065</w:t>
        <w:tab/>
        <w:t>871017</w:t>
        <w:tab/>
        <w:t>Intel HEX disassembler for 8048 micro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DASM80.ARC</w:t>
        <w:tab/>
        <w:t>B</w:t>
        <w:tab/>
        <w:t>21757</w:t>
        <w:tab/>
        <w:t>871017</w:t>
        <w:tab/>
        <w:t>8080 dis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DASMZ80.ARC</w:t>
        <w:tab/>
        <w:t>B</w:t>
        <w:tab/>
        <w:t>59387</w:t>
        <w:tab/>
        <w:t>871017</w:t>
        <w:tab/>
        <w:t>Z80 Intel HEX file dis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DEB2ASM.PQS</w:t>
        <w:tab/>
        <w:t>B</w:t>
        <w:tab/>
        <w:t>21454</w:t>
        <w:tab/>
        <w:t>870722</w:t>
        <w:tab/>
        <w:t>Pascal pgm changes debug 'u' captures to .ASM</w:t>
      </w:r>
    </w:p>
    <w:p>
      <w:pPr>
        <w:pStyle w:val="SIMTEL20"/>
        <w:bidi w:val="0"/>
        <w:ind w:left="2836" w:hanging="2836"/>
        <w:jc w:val="left"/>
        <w:rPr/>
      </w:pPr>
      <w:r>
        <w:rPr/>
        <w:t>DIS86122.ZIP</w:t>
        <w:tab/>
        <w:t>B</w:t>
        <w:tab/>
        <w:t>75632</w:t>
        <w:tab/>
        <w:t>920312</w:t>
        <w:tab/>
        <w:t>Disassembler for 8086, 80286, 80386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DMPPRG12.ZIP</w:t>
        <w:tab/>
        <w:t>B</w:t>
        <w:tab/>
        <w:t>30443</w:t>
        <w:tab/>
        <w:t>910815</w:t>
        <w:tab/>
        <w:t>Disassembles MS-DOS &amp; Windows 3 .EXE files</w:t>
      </w:r>
    </w:p>
    <w:p>
      <w:pPr>
        <w:pStyle w:val="SIMTEL20"/>
        <w:bidi w:val="0"/>
        <w:ind w:left="2836" w:hanging="2836"/>
        <w:jc w:val="left"/>
        <w:rPr/>
      </w:pPr>
      <w:r>
        <w:rPr/>
        <w:t>ID12.ZIP</w:t>
        <w:tab/>
        <w:t>B</w:t>
        <w:tab/>
        <w:t>27040</w:t>
        <w:tab/>
        <w:t>910109</w:t>
        <w:tab/>
        <w:t>Intelligent Disassembler v1.2</w:t>
      </w:r>
    </w:p>
    <w:p>
      <w:pPr>
        <w:pStyle w:val="SIMTEL20"/>
        <w:bidi w:val="0"/>
        <w:ind w:left="2836" w:hanging="2836"/>
        <w:jc w:val="left"/>
        <w:rPr/>
      </w:pPr>
      <w:r>
        <w:rPr/>
        <w:t>MD86.ZIP</w:t>
        <w:tab/>
        <w:t>B</w:t>
        <w:tab/>
        <w:t>166241</w:t>
        <w:tab/>
        <w:t>910115</w:t>
        <w:tab/>
        <w:t>Masterful Disassembler for Intel 8086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RES86.ARC</w:t>
        <w:tab/>
        <w:t>B</w:t>
        <w:tab/>
        <w:t>47561</w:t>
        <w:tab/>
        <w:t>880612</w:t>
        <w:tab/>
        <w:t>Disassembler by Ward Christensen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DSKUT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PASS101.ZIP</w:t>
        <w:tab/>
        <w:t>B</w:t>
        <w:tab/>
        <w:t>9625</w:t>
        <w:tab/>
        <w:t>910506</w:t>
        <w:tab/>
        <w:t>One-pass floppy disk copier. Uses RAM/EMS/HDD</w:t>
      </w:r>
    </w:p>
    <w:p>
      <w:pPr>
        <w:pStyle w:val="SIMTEL20"/>
        <w:bidi w:val="0"/>
        <w:ind w:left="2836" w:hanging="2836"/>
        <w:jc w:val="left"/>
        <w:rPr/>
      </w:pPr>
      <w:r>
        <w:rPr/>
        <w:t>1SEAGATE.ZIP</w:t>
        <w:tab/>
        <w:t>B</w:t>
        <w:tab/>
        <w:t>205667</w:t>
        <w:tab/>
        <w:t>920118</w:t>
        <w:tab/>
        <w:t>Specs for ALL Seagate drives from Seagate BBS</w:t>
      </w:r>
    </w:p>
    <w:p>
      <w:pPr>
        <w:pStyle w:val="SIMTEL20"/>
        <w:bidi w:val="0"/>
        <w:ind w:left="2836" w:hanging="2836"/>
        <w:jc w:val="left"/>
        <w:rPr/>
      </w:pPr>
      <w:r>
        <w:rPr/>
        <w:t>22DSK138.ZIP</w:t>
        <w:tab/>
        <w:t>B</w:t>
        <w:tab/>
        <w:t>193057</w:t>
        <w:tab/>
        <w:t>920113</w:t>
        <w:tab/>
        <w:t>CP/M&lt;-&gt;Diskette xfer, over 100 formats. SYDEX</w:t>
      </w:r>
    </w:p>
    <w:p>
      <w:pPr>
        <w:pStyle w:val="SIMTEL20"/>
        <w:bidi w:val="0"/>
        <w:ind w:left="2836" w:hanging="2836"/>
        <w:jc w:val="left"/>
        <w:rPr/>
      </w:pPr>
      <w:r>
        <w:rPr/>
        <w:t>2FORMAT.ARC</w:t>
        <w:tab/>
        <w:t>B</w:t>
        <w:tab/>
        <w:t>1190</w:t>
        <w:tab/>
        <w:t>881001</w:t>
        <w:tab/>
        <w:t>Format 2 floppys without hassles</w:t>
      </w:r>
    </w:p>
    <w:p>
      <w:pPr>
        <w:pStyle w:val="SIMTEL20"/>
        <w:bidi w:val="0"/>
        <w:ind w:left="2836" w:hanging="2836"/>
        <w:jc w:val="left"/>
        <w:rPr/>
      </w:pPr>
      <w:r>
        <w:rPr/>
        <w:t>800KS.ZIP</w:t>
        <w:tab/>
        <w:t>B</w:t>
        <w:tab/>
        <w:t>9355</w:t>
        <w:tab/>
        <w:t>910428</w:t>
        <w:tab/>
        <w:t>Format 360k disk to 800k on AT, w/M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ACT204.ZIP</w:t>
        <w:tab/>
        <w:t>B</w:t>
        <w:tab/>
        <w:t>175630</w:t>
        <w:tab/>
        <w:t>920312</w:t>
        <w:tab/>
        <w:t>ActaeOn v2.04: Graphical hard disk manager</w:t>
      </w:r>
    </w:p>
    <w:p>
      <w:pPr>
        <w:pStyle w:val="SIMTEL20"/>
        <w:bidi w:val="0"/>
        <w:ind w:left="2836" w:hanging="2836"/>
        <w:jc w:val="left"/>
        <w:rPr/>
      </w:pPr>
      <w:r>
        <w:rPr/>
        <w:t>ADAMAKER.ARC</w:t>
        <w:tab/>
        <w:t>B</w:t>
        <w:tab/>
        <w:t>28598</w:t>
        <w:tab/>
        <w:t>900723</w:t>
        <w:tab/>
        <w:t>Creates 'bootable' Coleco ADAM disk on PC</w:t>
      </w:r>
    </w:p>
    <w:p>
      <w:pPr>
        <w:pStyle w:val="SIMTEL20"/>
        <w:bidi w:val="0"/>
        <w:ind w:left="2836" w:hanging="2836"/>
        <w:jc w:val="left"/>
        <w:rPr/>
      </w:pPr>
      <w:r>
        <w:rPr/>
        <w:t>ADAMDISK.ARC</w:t>
        <w:tab/>
        <w:t>B</w:t>
        <w:tab/>
        <w:t>69291</w:t>
        <w:tab/>
        <w:t>900723</w:t>
        <w:tab/>
        <w:t>Transfer/edit Coleco ADAM floppy disks on a PC</w:t>
      </w:r>
    </w:p>
    <w:p>
      <w:pPr>
        <w:pStyle w:val="SIMTEL20"/>
        <w:bidi w:val="0"/>
        <w:ind w:left="2836" w:hanging="2836"/>
        <w:jc w:val="left"/>
        <w:rPr/>
      </w:pPr>
      <w:r>
        <w:rPr/>
        <w:t>ADCSH122.ZIP</w:t>
        <w:tab/>
        <w:t>B</w:t>
        <w:tab/>
        <w:t>10110</w:t>
        <w:tab/>
        <w:t>910625</w:t>
        <w:tab/>
        <w:t>ADCache: Dave Rifkind's EMS disk caching pgm</w:t>
      </w:r>
    </w:p>
    <w:p>
      <w:pPr>
        <w:pStyle w:val="SIMTEL20"/>
        <w:bidi w:val="0"/>
        <w:ind w:left="2836" w:hanging="2836"/>
        <w:jc w:val="left"/>
        <w:rPr/>
      </w:pPr>
      <w:r>
        <w:rPr/>
        <w:t>ADDRIVE.BAT</w:t>
        <w:tab/>
        <w:t>A</w:t>
        <w:tab/>
        <w:t>1863</w:t>
        <w:tab/>
        <w:t>890826</w:t>
        <w:tab/>
        <w:t>Program to switch AST SUPERDRIVE on and off</w:t>
      </w:r>
    </w:p>
    <w:p>
      <w:pPr>
        <w:pStyle w:val="SIMTEL20"/>
        <w:bidi w:val="0"/>
        <w:ind w:left="2836" w:hanging="2836"/>
        <w:jc w:val="left"/>
        <w:rPr/>
      </w:pPr>
      <w:r>
        <w:rPr/>
        <w:t>AFORMAT.ARC</w:t>
        <w:tab/>
        <w:t>B</w:t>
        <w:tab/>
        <w:t>1953</w:t>
        <w:tab/>
        <w:t>880516</w:t>
        <w:tab/>
        <w:t>Format A &amp; B drives without pause</w:t>
      </w:r>
    </w:p>
    <w:p>
      <w:pPr>
        <w:pStyle w:val="SIMTEL20"/>
        <w:bidi w:val="0"/>
        <w:ind w:left="2836" w:hanging="2836"/>
        <w:jc w:val="left"/>
        <w:rPr/>
      </w:pPr>
      <w:r>
        <w:rPr/>
        <w:t>ALIGN.ARC</w:t>
        <w:tab/>
        <w:t>B</w:t>
        <w:tab/>
        <w:t>36736</w:t>
        <w:tab/>
        <w:t>861110</w:t>
        <w:tab/>
        <w:t>Drive alignment program for technicians</w:t>
      </w:r>
    </w:p>
    <w:p>
      <w:pPr>
        <w:pStyle w:val="SIMTEL20"/>
        <w:bidi w:val="0"/>
        <w:ind w:left="2836" w:hanging="2836"/>
        <w:jc w:val="left"/>
        <w:rPr/>
      </w:pPr>
      <w:r>
        <w:rPr/>
        <w:t>AMPROCPM.ARC</w:t>
        <w:tab/>
        <w:t>B</w:t>
        <w:tab/>
        <w:t>7739</w:t>
        <w:tab/>
        <w:t>871226</w:t>
        <w:tab/>
        <w:t>Read/write Ampro CP/M disks on MSDOS</w:t>
      </w:r>
    </w:p>
    <w:p>
      <w:pPr>
        <w:pStyle w:val="SIMTEL20"/>
        <w:bidi w:val="0"/>
        <w:ind w:left="2836" w:hanging="2836"/>
        <w:jc w:val="left"/>
        <w:rPr/>
      </w:pPr>
      <w:r>
        <w:rPr/>
        <w:t>ANAD205A.ZIP</w:t>
        <w:tab/>
        <w:t>B</w:t>
        <w:tab/>
        <w:t>132429</w:t>
        <w:tab/>
        <w:t>910616</w:t>
        <w:tab/>
        <w:t>ANADISK v2.05a, analyze/edit/copy disks, SYDEX</w:t>
      </w:r>
    </w:p>
    <w:p>
      <w:pPr>
        <w:pStyle w:val="SIMTEL20"/>
        <w:bidi w:val="0"/>
        <w:ind w:left="2836" w:hanging="2836"/>
        <w:jc w:val="left"/>
        <w:rPr/>
      </w:pPr>
      <w:r>
        <w:rPr/>
        <w:t>ASPIBIN.ZIP</w:t>
        <w:tab/>
        <w:t>B</w:t>
        <w:tab/>
        <w:t>67841</w:t>
        <w:tab/>
        <w:t>920131</w:t>
        <w:tab/>
        <w:t>Gnu Tar for SCSI tape drives, Adaptec 154xx</w:t>
      </w:r>
    </w:p>
    <w:p>
      <w:pPr>
        <w:pStyle w:val="SIMTEL20"/>
        <w:bidi w:val="0"/>
        <w:ind w:left="2836" w:hanging="2836"/>
        <w:jc w:val="left"/>
        <w:rPr/>
      </w:pPr>
      <w:r>
        <w:rPr/>
        <w:t>ASPIPAT.ZIP</w:t>
        <w:tab/>
        <w:t>B</w:t>
        <w:tab/>
        <w:t>21206</w:t>
        <w:tab/>
        <w:t>920131</w:t>
        <w:tab/>
        <w:t>Patches for ASPIBIN relative to Gnu Tar 1.10</w:t>
      </w:r>
    </w:p>
    <w:p>
      <w:pPr>
        <w:pStyle w:val="SIMTEL20"/>
        <w:bidi w:val="0"/>
        <w:ind w:left="2836" w:hanging="2836"/>
        <w:jc w:val="left"/>
        <w:rPr/>
      </w:pPr>
      <w:r>
        <w:rPr/>
        <w:t>ASPISRC.ZIP</w:t>
        <w:tab/>
        <w:t>B</w:t>
        <w:tab/>
        <w:t>221370</w:t>
        <w:tab/>
        <w:t>920131</w:t>
        <w:tab/>
        <w:t>Src for Gnu Tar for SCSI tape, Adaptec ctrlr</w:t>
      </w:r>
    </w:p>
    <w:p>
      <w:pPr>
        <w:pStyle w:val="SIMTEL20"/>
        <w:bidi w:val="0"/>
        <w:ind w:left="2836" w:hanging="2836"/>
        <w:jc w:val="left"/>
        <w:rPr/>
      </w:pPr>
      <w:r>
        <w:rPr/>
        <w:t>AT720.ARC</w:t>
        <w:tab/>
        <w:t>B</w:t>
        <w:tab/>
        <w:t>1301</w:t>
        <w:tab/>
        <w:t>900224</w:t>
        <w:tab/>
        <w:t>BIOS patch for 720K disks in 1.2M drive, SYDEX</w:t>
      </w:r>
    </w:p>
    <w:p>
      <w:pPr>
        <w:pStyle w:val="SIMTEL20"/>
        <w:bidi w:val="0"/>
        <w:ind w:left="2836" w:hanging="2836"/>
        <w:jc w:val="left"/>
        <w:rPr/>
      </w:pPr>
      <w:r>
        <w:rPr/>
        <w:t>ATFMT100.ZIP</w:t>
        <w:tab/>
        <w:t>B</w:t>
        <w:tab/>
        <w:t>36552</w:t>
        <w:tab/>
        <w:t>920312</w:t>
        <w:tab/>
        <w:t>Floppy formatter. Gets 1066K on 720K diskette</w:t>
      </w:r>
    </w:p>
    <w:p>
      <w:pPr>
        <w:pStyle w:val="SIMTEL20"/>
        <w:bidi w:val="0"/>
        <w:ind w:left="2836" w:hanging="2836"/>
        <w:jc w:val="left"/>
        <w:rPr/>
      </w:pPr>
      <w:r>
        <w:rPr/>
        <w:t>AUTOPARK.ARC</w:t>
        <w:tab/>
        <w:t>B</w:t>
        <w:tab/>
        <w:t>7168</w:t>
        <w:tab/>
        <w:t>880923</w:t>
        <w:tab/>
        <w:t>Automatically park hard disk when not in use</w:t>
      </w:r>
    </w:p>
    <w:p>
      <w:pPr>
        <w:pStyle w:val="SIMTEL20"/>
        <w:bidi w:val="0"/>
        <w:ind w:left="2836" w:hanging="2836"/>
        <w:jc w:val="left"/>
        <w:rPr/>
      </w:pPr>
      <w:r>
        <w:rPr/>
        <w:t>BCOPY.ARC</w:t>
        <w:tab/>
        <w:t>B</w:t>
        <w:tab/>
        <w:t>20114</w:t>
        <w:tab/>
        <w:t>900215</w:t>
        <w:tab/>
        <w:t>PC Mag utility: Copy files in the background</w:t>
      </w:r>
    </w:p>
    <w:p>
      <w:pPr>
        <w:pStyle w:val="SIMTEL20"/>
        <w:bidi w:val="0"/>
        <w:ind w:left="2836" w:hanging="2836"/>
        <w:jc w:val="left"/>
        <w:rPr/>
      </w:pPr>
      <w:r>
        <w:rPr/>
        <w:t>BIGDISK.ARC</w:t>
        <w:tab/>
        <w:t>B</w:t>
        <w:tab/>
        <w:t>12092</w:t>
        <w:tab/>
        <w:t>890104</w:t>
        <w:tab/>
        <w:t>Utility to allow use of large drives</w:t>
      </w:r>
    </w:p>
    <w:p>
      <w:pPr>
        <w:pStyle w:val="SIMTEL20"/>
        <w:bidi w:val="0"/>
        <w:ind w:left="2836" w:hanging="2836"/>
        <w:jc w:val="left"/>
        <w:rPr/>
      </w:pPr>
      <w:r>
        <w:rPr/>
        <w:t>BIOS_DRV.ARC</w:t>
        <w:tab/>
        <w:t>B</w:t>
        <w:tab/>
        <w:t>1376</w:t>
        <w:tab/>
        <w:t>890630</w:t>
        <w:tab/>
        <w:t>Award &amp; Phoenix BIOS drive type tables</w:t>
      </w:r>
    </w:p>
    <w:p>
      <w:pPr>
        <w:pStyle w:val="SIMTEL20"/>
        <w:bidi w:val="0"/>
        <w:ind w:left="2836" w:hanging="2836"/>
        <w:jc w:val="left"/>
        <w:rPr/>
      </w:pPr>
      <w:r>
        <w:rPr/>
        <w:t>BOOT.ARC</w:t>
        <w:tab/>
        <w:t>B</w:t>
        <w:tab/>
        <w:t>5876</w:t>
        <w:tab/>
        <w:t>881203</w:t>
        <w:tab/>
        <w:t>Create your own custom boot records</w:t>
      </w:r>
    </w:p>
    <w:p>
      <w:pPr>
        <w:pStyle w:val="SIMTEL20"/>
        <w:bidi w:val="0"/>
        <w:ind w:left="2836" w:hanging="2836"/>
        <w:jc w:val="left"/>
        <w:rPr/>
      </w:pPr>
      <w:r>
        <w:rPr/>
        <w:t>BOOTCODE.ASM</w:t>
        <w:tab/>
        <w:t>A</w:t>
        <w:tab/>
        <w:t>9852</w:t>
        <w:tab/>
        <w:t>860128</w:t>
        <w:tab/>
        <w:t>Create your own custom boot records</w:t>
      </w:r>
    </w:p>
    <w:p>
      <w:pPr>
        <w:pStyle w:val="SIMTEL20"/>
        <w:bidi w:val="0"/>
        <w:ind w:left="2836" w:hanging="2836"/>
        <w:jc w:val="left"/>
        <w:rPr/>
      </w:pPr>
      <w:r>
        <w:rPr/>
        <w:t>BOOTDMOD.ZIP</w:t>
        <w:tab/>
        <w:t>B</w:t>
        <w:tab/>
        <w:t>15601</w:t>
        <w:tab/>
        <w:t>901125</w:t>
        <w:tab/>
        <w:t>Modifies disk BOOT record and cluster size</w:t>
      </w:r>
    </w:p>
    <w:p>
      <w:pPr>
        <w:pStyle w:val="SIMTEL20"/>
        <w:bidi w:val="0"/>
        <w:ind w:left="2836" w:hanging="2836"/>
        <w:jc w:val="left"/>
        <w:rPr/>
      </w:pPr>
      <w:r>
        <w:rPr/>
        <w:t>BOOT_B.ZIP</w:t>
        <w:tab/>
        <w:t>B</w:t>
        <w:tab/>
        <w:t>4349</w:t>
        <w:tab/>
        <w:t>910626</w:t>
        <w:tab/>
        <w:t>Boots machine with A: and B: drives swapped</w:t>
      </w:r>
    </w:p>
    <w:p>
      <w:pPr>
        <w:pStyle w:val="SIMTEL20"/>
        <w:bidi w:val="0"/>
        <w:ind w:left="2836" w:hanging="2836"/>
        <w:jc w:val="left"/>
        <w:rPr/>
      </w:pPr>
      <w:r>
        <w:rPr/>
        <w:t>BRINF126.ZIP</w:t>
        <w:tab/>
        <w:t>B</w:t>
        <w:tab/>
        <w:t>47264</w:t>
        <w:tab/>
        <w:t>920330</w:t>
        <w:tab/>
        <w:t>Save/restore disk partition, boot, and track 0</w:t>
      </w:r>
    </w:p>
    <w:p>
      <w:pPr>
        <w:pStyle w:val="SIMTEL20"/>
        <w:bidi w:val="0"/>
        <w:ind w:left="2836" w:hanging="2836"/>
        <w:jc w:val="left"/>
        <w:rPr/>
      </w:pPr>
      <w:r>
        <w:rPr/>
        <w:t>BT105.ARC</w:t>
        <w:tab/>
        <w:t>B</w:t>
        <w:tab/>
        <w:t>7288</w:t>
        <w:tab/>
        <w:t>890124</w:t>
        <w:tab/>
        <w:t>BootThru, allows booting HD W/diskette in A:</w:t>
      </w:r>
    </w:p>
    <w:p>
      <w:pPr>
        <w:pStyle w:val="SIMTEL20"/>
        <w:bidi w:val="0"/>
        <w:ind w:left="2836" w:hanging="2836"/>
        <w:jc w:val="left"/>
        <w:rPr/>
      </w:pPr>
      <w:r>
        <w:rPr/>
        <w:t>C33TRAP.ARC</w:t>
        <w:tab/>
        <w:t>B</w:t>
        <w:tab/>
        <w:t>11581</w:t>
        <w:tab/>
        <w:t>880226</w:t>
        <w:tab/>
        <w:t>Cvt HD mult track read/write req to single trk</w:t>
      </w:r>
    </w:p>
    <w:p>
      <w:pPr>
        <w:pStyle w:val="SIMTEL20"/>
        <w:bidi w:val="0"/>
        <w:ind w:left="2836" w:hanging="2836"/>
        <w:jc w:val="left"/>
        <w:rPr/>
      </w:pPr>
      <w:r>
        <w:rPr/>
        <w:t>CACHE2.ARC</w:t>
        <w:tab/>
        <w:t>B</w:t>
        <w:tab/>
        <w:t>3200</w:t>
        <w:tab/>
        <w:t>860521</w:t>
        <w:tab/>
        <w:t>Updated version of disk cach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ACHEART.ARC</w:t>
        <w:tab/>
        <w:t>B</w:t>
        <w:tab/>
        <w:t>17009</w:t>
        <w:tab/>
        <w:t>880829</w:t>
        <w:tab/>
        <w:t>Review of disk cache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CACHEMON.ZIP</w:t>
        <w:tab/>
        <w:t>B</w:t>
        <w:tab/>
        <w:t>20895</w:t>
        <w:tab/>
        <w:t>900416</w:t>
        <w:tab/>
        <w:t>TSR disk cache monitor: count hits and misses</w:t>
      </w:r>
    </w:p>
    <w:p>
      <w:pPr>
        <w:pStyle w:val="SIMTEL20"/>
        <w:bidi w:val="0"/>
        <w:ind w:left="2836" w:hanging="2836"/>
        <w:jc w:val="left"/>
        <w:rPr/>
      </w:pPr>
      <w:r>
        <w:rPr/>
        <w:t>CDLOCK.ZIP</w:t>
        <w:tab/>
        <w:t>B</w:t>
        <w:tab/>
        <w:t>32083</w:t>
        <w:tab/>
        <w:t>920106</w:t>
        <w:tab/>
        <w:t>Lock Hitachi CD-ROM drive door against eject</w:t>
      </w:r>
    </w:p>
    <w:p>
      <w:pPr>
        <w:pStyle w:val="SIMTEL20"/>
        <w:bidi w:val="0"/>
        <w:ind w:left="2836" w:hanging="2836"/>
        <w:jc w:val="left"/>
        <w:rPr/>
      </w:pPr>
      <w:r>
        <w:rPr/>
        <w:t>CDNAP.ZIP</w:t>
        <w:tab/>
        <w:t>B</w:t>
        <w:tab/>
        <w:t>28460</w:t>
        <w:tab/>
        <w:t>920106</w:t>
        <w:tab/>
        <w:t>Set 'idle 9min -&gt; nap' mode on Hitachi CD-ROM</w:t>
      </w:r>
    </w:p>
    <w:p>
      <w:pPr>
        <w:pStyle w:val="SIMTEL20"/>
        <w:bidi w:val="0"/>
        <w:ind w:left="2836" w:hanging="2836"/>
        <w:jc w:val="left"/>
        <w:rPr/>
      </w:pPr>
      <w:r>
        <w:rPr/>
        <w:t>CDPLAY.ZIP</w:t>
        <w:tab/>
        <w:t>B</w:t>
        <w:tab/>
        <w:t>90538</w:t>
        <w:tab/>
        <w:t>920106</w:t>
        <w:tab/>
        <w:t>Audio out utilities for Hitachi CD-ROM drives</w:t>
      </w:r>
    </w:p>
    <w:p>
      <w:pPr>
        <w:pStyle w:val="SIMTEL20"/>
        <w:bidi w:val="0"/>
        <w:ind w:left="2836" w:hanging="2836"/>
        <w:jc w:val="left"/>
        <w:rPr/>
      </w:pPr>
      <w:r>
        <w:rPr/>
        <w:t>CFORMAT2.ARC</w:t>
        <w:tab/>
        <w:t>B</w:t>
        <w:tab/>
        <w:t>23901</w:t>
        <w:tab/>
        <w:t>890530</w:t>
        <w:tab/>
        <w:t>Format A: and B: disks at same time</w:t>
      </w:r>
    </w:p>
    <w:p>
      <w:pPr>
        <w:pStyle w:val="SIMTEL20"/>
        <w:bidi w:val="0"/>
        <w:ind w:left="2836" w:hanging="2836"/>
        <w:jc w:val="left"/>
        <w:rPr/>
      </w:pPr>
      <w:r>
        <w:rPr/>
        <w:t>CHAIN217.ZIP</w:t>
        <w:tab/>
        <w:t>B</w:t>
        <w:tab/>
        <w:t>8612</w:t>
        <w:tab/>
        <w:t>910608</w:t>
        <w:tab/>
        <w:t>Displays disk clusters used by a file</w:t>
      </w:r>
    </w:p>
    <w:p>
      <w:pPr>
        <w:pStyle w:val="SIMTEL20"/>
        <w:bidi w:val="0"/>
        <w:ind w:left="2836" w:hanging="2836"/>
        <w:jc w:val="left"/>
        <w:rPr/>
      </w:pPr>
      <w:r>
        <w:rPr/>
        <w:t>CHKPRT.ZIP</w:t>
        <w:tab/>
        <w:t>B</w:t>
        <w:tab/>
        <w:t>6249</w:t>
        <w:tab/>
        <w:t>910628</w:t>
        <w:tab/>
        <w:t>Determines disk suitability for SMARTDRV.SYS</w:t>
      </w:r>
    </w:p>
    <w:p>
      <w:pPr>
        <w:pStyle w:val="SIMTEL20"/>
        <w:bidi w:val="0"/>
        <w:ind w:left="2836" w:hanging="2836"/>
        <w:jc w:val="left"/>
        <w:rPr/>
      </w:pPr>
      <w:r>
        <w:rPr/>
        <w:t>CLNFIL23.ZIP</w:t>
        <w:tab/>
        <w:t>B</w:t>
        <w:tab/>
        <w:t>25898</w:t>
        <w:tab/>
        <w:t>910216</w:t>
        <w:tab/>
        <w:t>Wipes out sensitive data in unused file space</w:t>
      </w:r>
    </w:p>
    <w:p>
      <w:pPr>
        <w:pStyle w:val="SIMTEL20"/>
        <w:bidi w:val="0"/>
        <w:ind w:left="2836" w:hanging="2836"/>
        <w:jc w:val="left"/>
        <w:rPr/>
      </w:pPr>
      <w:r>
        <w:rPr/>
        <w:t>CLUSTRCK.ARC</w:t>
        <w:tab/>
        <w:t>B</w:t>
        <w:tab/>
        <w:t>17167</w:t>
        <w:tab/>
        <w:t>891210</w:t>
        <w:tab/>
        <w:t>Find, mark/unmark bad disk clusters</w:t>
      </w:r>
    </w:p>
    <w:p>
      <w:pPr>
        <w:pStyle w:val="SIMTEL20"/>
        <w:bidi w:val="0"/>
        <w:ind w:left="2836" w:hanging="2836"/>
        <w:jc w:val="left"/>
        <w:rPr/>
      </w:pPr>
      <w:r>
        <w:rPr/>
        <w:t>CM113.ARC</w:t>
        <w:tab/>
        <w:t>B</w:t>
        <w:tab/>
        <w:t>108512</w:t>
        <w:tab/>
        <w:t>890716</w:t>
        <w:tab/>
        <w:t>CopyMaster 1.13 disk and file cop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NFMT107.ZIP</w:t>
        <w:tab/>
        <w:t>B</w:t>
        <w:tab/>
        <w:t>43344</w:t>
        <w:tab/>
        <w:t>900829</w:t>
        <w:tab/>
        <w:t>Background floppy disk formatter by SYDEX</w:t>
      </w:r>
    </w:p>
    <w:p>
      <w:pPr>
        <w:pStyle w:val="SIMTEL20"/>
        <w:bidi w:val="0"/>
        <w:ind w:left="2836" w:hanging="2836"/>
        <w:jc w:val="left"/>
        <w:rPr/>
      </w:pPr>
      <w:r>
        <w:rPr/>
        <w:t>COMBI030.ZIP</w:t>
        <w:tab/>
        <w:t>B</w:t>
        <w:tab/>
        <w:t>16451</w:t>
        <w:tab/>
        <w:t>911108</w:t>
        <w:tab/>
        <w:t>RAM disk &amp; disk cache sharing XMS memory</w:t>
      </w:r>
    </w:p>
    <w:p>
      <w:pPr>
        <w:pStyle w:val="SIMTEL20"/>
        <w:bidi w:val="0"/>
        <w:ind w:left="2836" w:hanging="2836"/>
        <w:jc w:val="left"/>
        <w:rPr/>
      </w:pPr>
      <w:r>
        <w:rPr/>
        <w:t>COPYDSK.ZIP</w:t>
        <w:tab/>
        <w:t>B</w:t>
        <w:tab/>
        <w:t>18914</w:t>
        <w:tab/>
        <w:t>900407</w:t>
        <w:tab/>
        <w:t>Similar to DOS's XCOPY, only better. w/C src</w:t>
      </w:r>
    </w:p>
    <w:p>
      <w:pPr>
        <w:pStyle w:val="SIMTEL20"/>
        <w:bidi w:val="0"/>
        <w:ind w:left="2836" w:hanging="2836"/>
        <w:jc w:val="left"/>
        <w:rPr/>
      </w:pPr>
      <w:r>
        <w:rPr/>
        <w:t>COPYQ229.ZIP</w:t>
        <w:tab/>
        <w:t>B</w:t>
        <w:tab/>
        <w:t>54907</w:t>
        <w:tab/>
        <w:t>920214</w:t>
        <w:tab/>
        <w:t>Fast multiple disk format/copy/verify. SYDEX</w:t>
      </w:r>
    </w:p>
    <w:p>
      <w:pPr>
        <w:pStyle w:val="SIMTEL20"/>
        <w:bidi w:val="0"/>
        <w:ind w:left="2836" w:hanging="2836"/>
        <w:jc w:val="left"/>
        <w:rPr/>
      </w:pPr>
      <w:r>
        <w:rPr/>
        <w:t>CORE292.ZIP</w:t>
        <w:tab/>
        <w:t>B</w:t>
        <w:tab/>
        <w:t>36397</w:t>
        <w:tab/>
        <w:t>900507</w:t>
        <w:tab/>
        <w:t>Core International hard disk benchmark, v2.92</w:t>
      </w:r>
    </w:p>
    <w:p>
      <w:pPr>
        <w:pStyle w:val="SIMTEL20"/>
        <w:bidi w:val="0"/>
        <w:ind w:left="2836" w:hanging="2836"/>
        <w:jc w:val="left"/>
        <w:rPr/>
      </w:pPr>
      <w:r>
        <w:rPr/>
        <w:t>COTDOS10.ZIP</w:t>
        <w:tab/>
        <w:t>B</w:t>
        <w:tab/>
        <w:t>14154</w:t>
        <w:tab/>
        <w:t>910608</w:t>
        <w:tab/>
        <w:t>MS-DOS Driver for the British/Sears Apricot</w:t>
      </w:r>
    </w:p>
    <w:p>
      <w:pPr>
        <w:pStyle w:val="SIMTEL20"/>
        <w:bidi w:val="0"/>
        <w:ind w:left="2836" w:hanging="2836"/>
        <w:jc w:val="left"/>
        <w:rPr/>
      </w:pPr>
      <w:r>
        <w:rPr/>
        <w:t>COVERUP1.ZIP</w:t>
        <w:tab/>
        <w:t>B</w:t>
        <w:tab/>
        <w:t>17408</w:t>
        <w:tab/>
        <w:t>910426</w:t>
        <w:tab/>
        <w:t>Erases unused sectors and tails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CROSS10.ARC</w:t>
        <w:tab/>
        <w:t>B</w:t>
        <w:tab/>
        <w:t>25051</w:t>
        <w:tab/>
        <w:t>891222</w:t>
        <w:tab/>
        <w:t>Splits large files into diskette sized files</w:t>
      </w:r>
    </w:p>
    <w:p>
      <w:pPr>
        <w:pStyle w:val="SIMTEL20"/>
        <w:bidi w:val="0"/>
        <w:ind w:left="2836" w:hanging="2836"/>
        <w:jc w:val="left"/>
        <w:rPr/>
      </w:pPr>
      <w:r>
        <w:rPr/>
        <w:t>CT42.ZIP</w:t>
        <w:tab/>
        <w:t>B</w:t>
        <w:tab/>
        <w:t>54005</w:t>
        <w:tab/>
        <w:t>920121</w:t>
        <w:tab/>
        <w:t>Cache Test: Evaluates disk cache performance</w:t>
      </w:r>
    </w:p>
    <w:p>
      <w:pPr>
        <w:pStyle w:val="SIMTEL20"/>
        <w:bidi w:val="0"/>
        <w:ind w:left="2836" w:hanging="2836"/>
        <w:jc w:val="left"/>
        <w:rPr/>
      </w:pPr>
      <w:r>
        <w:rPr/>
        <w:t>CUVL1.ZIP</w:t>
        <w:tab/>
        <w:t>B</w:t>
        <w:tab/>
        <w:t>30598</w:t>
        <w:tab/>
        <w:t>911005</w:t>
        <w:tab/>
        <w:t>Colorado Utilities disk volume labeler ver 1.0</w:t>
      </w:r>
    </w:p>
    <w:p>
      <w:pPr>
        <w:pStyle w:val="SIMTEL20"/>
        <w:bidi w:val="0"/>
        <w:ind w:left="2836" w:hanging="2836"/>
        <w:jc w:val="left"/>
        <w:rPr/>
      </w:pPr>
      <w:r>
        <w:rPr/>
        <w:t>DCACHE.ARC</w:t>
        <w:tab/>
        <w:t>B</w:t>
        <w:tab/>
        <w:t>19408</w:t>
        <w:tab/>
        <w:t>880920</w:t>
        <w:tab/>
        <w:t>Hard disk cache program from PC-Magazine</w:t>
      </w:r>
    </w:p>
    <w:p>
      <w:pPr>
        <w:pStyle w:val="SIMTEL20"/>
        <w:bidi w:val="0"/>
        <w:ind w:left="2836" w:hanging="2836"/>
        <w:jc w:val="left"/>
        <w:rPr/>
      </w:pPr>
      <w:r>
        <w:rPr/>
        <w:t>DCOPY332.ZIP</w:t>
        <w:tab/>
        <w:t>B</w:t>
        <w:tab/>
        <w:t>22617</w:t>
        <w:tab/>
        <w:t>911023</w:t>
        <w:tab/>
        <w:t>Copy whole diskette with subdirs to a file</w:t>
      </w:r>
    </w:p>
    <w:p>
      <w:pPr>
        <w:pStyle w:val="SIMTEL20"/>
        <w:bidi w:val="0"/>
        <w:ind w:left="2836" w:hanging="2836"/>
        <w:jc w:val="left"/>
        <w:rPr/>
      </w:pPr>
      <w:r>
        <w:rPr/>
        <w:t>DCU100.ZIP</w:t>
        <w:tab/>
        <w:t>B</w:t>
        <w:tab/>
        <w:t>31081</w:t>
        <w:tab/>
        <w:t>901022</w:t>
        <w:tab/>
        <w:t>Delete unwanted files &amp; call backup/defrag pgm</w:t>
      </w:r>
    </w:p>
    <w:p>
      <w:pPr>
        <w:pStyle w:val="SIMTEL20"/>
        <w:bidi w:val="0"/>
        <w:ind w:left="2836" w:hanging="2836"/>
        <w:jc w:val="left"/>
        <w:rPr/>
      </w:pPr>
      <w:r>
        <w:rPr/>
        <w:t>DDPC250.ZIP</w:t>
        <w:tab/>
        <w:t>B</w:t>
        <w:tab/>
        <w:t>17204</w:t>
        <w:tab/>
        <w:t>911213</w:t>
        <w:tab/>
        <w:t>Multiple hard disk parker and screen saver</w:t>
      </w:r>
    </w:p>
    <w:p>
      <w:pPr>
        <w:pStyle w:val="SIMTEL20"/>
        <w:bidi w:val="0"/>
        <w:ind w:left="2836" w:hanging="2836"/>
        <w:jc w:val="left"/>
        <w:rPr/>
      </w:pPr>
      <w:r>
        <w:rPr/>
        <w:t>DDT150.ARC</w:t>
        <w:tab/>
        <w:t>B</w:t>
        <w:tab/>
        <w:t>73728</w:t>
        <w:tab/>
        <w:t>890731</w:t>
        <w:tab/>
        <w:t>Directory/sector editor</w:t>
      </w:r>
    </w:p>
    <w:p>
      <w:pPr>
        <w:pStyle w:val="SIMTEL20"/>
        <w:bidi w:val="0"/>
        <w:ind w:left="2836" w:hanging="2836"/>
        <w:jc w:val="left"/>
        <w:rPr/>
      </w:pPr>
      <w:r>
        <w:rPr/>
        <w:t>DDUPE322.ZIP</w:t>
        <w:tab/>
        <w:t>B</w:t>
        <w:tab/>
        <w:t>84434</w:t>
        <w:tab/>
        <w:t>910514</w:t>
        <w:tab/>
        <w:t>Diskcopy any size floppy disk in only 1 pass</w:t>
      </w:r>
    </w:p>
    <w:p>
      <w:pPr>
        <w:pStyle w:val="SIMTEL20"/>
        <w:bidi w:val="0"/>
        <w:ind w:left="2836" w:hanging="2836"/>
        <w:jc w:val="left"/>
        <w:rPr/>
      </w:pPr>
      <w:r>
        <w:rPr/>
        <w:t>DERMON11.ZIP</w:t>
        <w:tab/>
        <w:t>B</w:t>
        <w:tab/>
        <w:t>10368</w:t>
        <w:tab/>
        <w:t>900510</w:t>
        <w:tab/>
        <w:t>TSR monitors disk errors, keeps log of last 50</w:t>
      </w:r>
    </w:p>
    <w:p>
      <w:pPr>
        <w:pStyle w:val="SIMTEL20"/>
        <w:bidi w:val="0"/>
        <w:ind w:left="2836" w:hanging="2836"/>
        <w:jc w:val="left"/>
        <w:rPr/>
      </w:pPr>
      <w:r>
        <w:rPr/>
        <w:t>DFA13.ARC</w:t>
        <w:tab/>
        <w:t>B</w:t>
        <w:tab/>
        <w:t>28670</w:t>
        <w:tab/>
        <w:t>881220</w:t>
        <w:tab/>
        <w:t>Speed up Disk I/O</w:t>
      </w:r>
    </w:p>
    <w:p>
      <w:pPr>
        <w:pStyle w:val="SIMTEL20"/>
        <w:bidi w:val="0"/>
        <w:ind w:left="2836" w:hanging="2836"/>
        <w:jc w:val="left"/>
        <w:rPr/>
      </w:pPr>
      <w:r>
        <w:rPr/>
        <w:t>DFACC10A.ARC</w:t>
        <w:tab/>
        <w:t>B</w:t>
        <w:tab/>
        <w:t>1486</w:t>
        <w:tab/>
        <w:t>890513</w:t>
        <w:tab/>
        <w:t>DOS file accelerator, speeds up by read ahead</w:t>
      </w:r>
    </w:p>
    <w:p>
      <w:pPr>
        <w:pStyle w:val="SIMTEL20"/>
        <w:bidi w:val="0"/>
        <w:ind w:left="2836" w:hanging="2836"/>
        <w:jc w:val="left"/>
        <w:rPr/>
      </w:pPr>
      <w:r>
        <w:rPr/>
        <w:t>DFIX12.ZIP</w:t>
        <w:tab/>
        <w:t>B</w:t>
        <w:tab/>
        <w:t>14081</w:t>
        <w:tab/>
        <w:t>910509</w:t>
        <w:tab/>
        <w:t>Finds and marks bad disk sectors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DI103.ZIP</w:t>
        <w:tab/>
        <w:t>B</w:t>
        <w:tab/>
        <w:t>43612</w:t>
        <w:tab/>
        <w:t>910122</w:t>
        <w:tab/>
        <w:t>DiskInfo 1.03: Displays information about disk</w:t>
      </w:r>
    </w:p>
    <w:p>
      <w:pPr>
        <w:pStyle w:val="SIMTEL20"/>
        <w:bidi w:val="0"/>
        <w:ind w:left="2836" w:hanging="2836"/>
        <w:jc w:val="left"/>
        <w:rPr/>
      </w:pPr>
      <w:r>
        <w:rPr/>
        <w:t>DISCEX.ARC</w:t>
        <w:tab/>
        <w:t>B</w:t>
        <w:tab/>
        <w:t>30337</w:t>
        <w:tab/>
        <w:t>881115</w:t>
        <w:tab/>
        <w:t>Fixed disk exerciser</w:t>
      </w:r>
    </w:p>
    <w:p>
      <w:pPr>
        <w:pStyle w:val="SIMTEL20"/>
        <w:bidi w:val="0"/>
        <w:ind w:left="2836" w:hanging="2836"/>
        <w:jc w:val="left"/>
        <w:rPr/>
      </w:pPr>
      <w:r>
        <w:rPr/>
        <w:t>DISK_ART.ZIP</w:t>
        <w:tab/>
        <w:t>B</w:t>
        <w:tab/>
        <w:t>22811</w:t>
        <w:tab/>
        <w:t>900719</w:t>
        <w:tab/>
        <w:t>Articles discussing disks by Steve Gibson</w:t>
      </w:r>
    </w:p>
    <w:p>
      <w:pPr>
        <w:pStyle w:val="SIMTEL20"/>
        <w:bidi w:val="0"/>
        <w:ind w:left="2836" w:hanging="2836"/>
        <w:jc w:val="left"/>
        <w:rPr/>
      </w:pPr>
      <w:r>
        <w:rPr/>
        <w:t>DISKANL.ARC</w:t>
        <w:tab/>
        <w:t>B</w:t>
        <w:tab/>
        <w:t>4638</w:t>
        <w:tab/>
        <w:t>871217</w:t>
        <w:tab/>
        <w:t>Scans diskettes and reports errors</w:t>
      </w:r>
    </w:p>
    <w:p>
      <w:pPr>
        <w:pStyle w:val="SIMTEL20"/>
        <w:bidi w:val="0"/>
        <w:ind w:left="2836" w:hanging="2836"/>
        <w:jc w:val="left"/>
        <w:rPr/>
      </w:pPr>
      <w:r>
        <w:rPr/>
        <w:t>DISKBUF.ARC</w:t>
        <w:tab/>
        <w:t>B</w:t>
        <w:tab/>
        <w:t>22016</w:t>
        <w:tab/>
        <w:t>870701</w:t>
        <w:tab/>
        <w:t>Utility to optimize BUFFERS= config</w:t>
      </w:r>
    </w:p>
    <w:p>
      <w:pPr>
        <w:pStyle w:val="SIMTEL20"/>
        <w:bidi w:val="0"/>
        <w:ind w:left="2836" w:hanging="2836"/>
        <w:jc w:val="left"/>
        <w:rPr/>
      </w:pPr>
      <w:r>
        <w:rPr/>
        <w:t>DISKDUMP.ARC</w:t>
        <w:tab/>
        <w:t>B</w:t>
        <w:tab/>
        <w:t>11017</w:t>
        <w:tab/>
        <w:t>890322</w:t>
        <w:tab/>
        <w:t>Read disks by sector in dec/hex/ASCII/EBCDIC</w:t>
      </w:r>
    </w:p>
    <w:p>
      <w:pPr>
        <w:pStyle w:val="SIMTEL20"/>
        <w:bidi w:val="0"/>
        <w:ind w:left="2836" w:hanging="2836"/>
        <w:jc w:val="left"/>
        <w:rPr/>
      </w:pPr>
      <w:r>
        <w:rPr/>
        <w:t>DISKDUP2.ARC</w:t>
        <w:tab/>
        <w:t>B</w:t>
        <w:tab/>
        <w:t>110169</w:t>
        <w:tab/>
        <w:t>890818</w:t>
        <w:tab/>
        <w:t>Very fast disk copier; uses advanced DMA, v2.0</w:t>
      </w:r>
    </w:p>
    <w:p>
      <w:pPr>
        <w:pStyle w:val="SIMTEL20"/>
        <w:bidi w:val="0"/>
        <w:ind w:left="2836" w:hanging="2836"/>
        <w:jc w:val="left"/>
        <w:rPr/>
      </w:pPr>
      <w:r>
        <w:rPr/>
        <w:t>DISKEDT.ARC</w:t>
        <w:tab/>
        <w:t>B</w:t>
        <w:tab/>
        <w:t>24011</w:t>
        <w:tab/>
        <w:t>890501</w:t>
        <w:tab/>
        <w:t>Disk and binary file editor</w:t>
      </w:r>
    </w:p>
    <w:p>
      <w:pPr>
        <w:pStyle w:val="SIMTEL20"/>
        <w:bidi w:val="0"/>
        <w:ind w:left="2836" w:hanging="2836"/>
        <w:jc w:val="left"/>
        <w:rPr/>
      </w:pPr>
      <w:r>
        <w:rPr/>
        <w:t>DISKF1.ASM</w:t>
        <w:tab/>
        <w:t>A</w:t>
        <w:tab/>
        <w:t>4541</w:t>
        <w:tab/>
        <w:t>900215</w:t>
        <w:tab/>
        <w:t>Corrects AT floppy disk timing problems</w:t>
      </w:r>
    </w:p>
    <w:p>
      <w:pPr>
        <w:pStyle w:val="SIMTEL20"/>
        <w:bidi w:val="0"/>
        <w:ind w:left="2836" w:hanging="2836"/>
        <w:jc w:val="left"/>
        <w:rPr/>
      </w:pPr>
      <w:r>
        <w:rPr/>
        <w:t>DISKFLAG.ARC</w:t>
        <w:tab/>
        <w:t>B</w:t>
        <w:tab/>
        <w:t>33631</w:t>
        <w:tab/>
        <w:t>890630</w:t>
        <w:tab/>
        <w:t>Warns about decreasing hard disk space</w:t>
      </w:r>
    </w:p>
    <w:p>
      <w:pPr>
        <w:pStyle w:val="SIMTEL20"/>
        <w:bidi w:val="0"/>
        <w:ind w:left="2836" w:hanging="2836"/>
        <w:jc w:val="left"/>
        <w:rPr/>
      </w:pPr>
      <w:r>
        <w:rPr/>
        <w:t>DISKID21.ZIP</w:t>
        <w:tab/>
        <w:t>B</w:t>
        <w:tab/>
        <w:t>3850</w:t>
        <w:tab/>
        <w:t>910831</w:t>
        <w:tab/>
        <w:t>View/change serial on DOS 4/DOS 5 floppies</w:t>
      </w:r>
    </w:p>
    <w:p>
      <w:pPr>
        <w:pStyle w:val="SIMTEL20"/>
        <w:bidi w:val="0"/>
        <w:ind w:left="2836" w:hanging="2836"/>
        <w:jc w:val="left"/>
        <w:rPr/>
      </w:pPr>
      <w:r>
        <w:rPr/>
        <w:t>DISKINFO.ZIP</w:t>
        <w:tab/>
        <w:t>B</w:t>
        <w:tab/>
        <w:t>202826</w:t>
        <w:tab/>
        <w:t>901013</w:t>
        <w:tab/>
        <w:t>Database of 775 different type hard drives</w:t>
      </w:r>
    </w:p>
    <w:p>
      <w:pPr>
        <w:pStyle w:val="SIMTEL20"/>
        <w:bidi w:val="0"/>
        <w:ind w:left="2836" w:hanging="2836"/>
        <w:jc w:val="left"/>
        <w:rPr/>
      </w:pPr>
      <w:r>
        <w:rPr/>
        <w:t>DISKOPT.ARC</w:t>
        <w:tab/>
        <w:t>B</w:t>
        <w:tab/>
        <w:t>3246</w:t>
        <w:tab/>
        <w:t>890321</w:t>
        <w:tab/>
        <w:t>Set floppy step rate/on-off time/RAM ref rate</w:t>
      </w:r>
    </w:p>
    <w:p>
      <w:pPr>
        <w:pStyle w:val="SIMTEL20"/>
        <w:bidi w:val="0"/>
        <w:ind w:left="2836" w:hanging="2836"/>
        <w:jc w:val="left"/>
        <w:rPr/>
      </w:pPr>
      <w:r>
        <w:rPr/>
        <w:t>DISKORAY.ARC</w:t>
        <w:tab/>
        <w:t>B</w:t>
        <w:tab/>
        <w:t>16375</w:t>
        <w:tab/>
        <w:t>871231</w:t>
        <w:tab/>
        <w:t>Checks floppy rotational speed</w:t>
      </w:r>
    </w:p>
    <w:p>
      <w:pPr>
        <w:pStyle w:val="SIMTEL20"/>
        <w:bidi w:val="0"/>
        <w:ind w:left="2836" w:hanging="2836"/>
        <w:jc w:val="left"/>
        <w:rPr/>
      </w:pPr>
      <w:r>
        <w:rPr/>
        <w:t>DISKREAD.ARC</w:t>
        <w:tab/>
        <w:t>B</w:t>
        <w:tab/>
        <w:t>93040</w:t>
        <w:tab/>
        <w:t>870807</w:t>
        <w:tab/>
        <w:t>Version 1.5 of disk explorat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DISKTIME.ARC</w:t>
        <w:tab/>
        <w:t>B</w:t>
        <w:tab/>
        <w:t>21321</w:t>
        <w:tab/>
        <w:t>870805</w:t>
        <w:tab/>
        <w:t>Checks the speed of your hard drive</w:t>
      </w:r>
    </w:p>
    <w:p>
      <w:pPr>
        <w:pStyle w:val="SIMTEL20"/>
        <w:bidi w:val="0"/>
        <w:ind w:left="2836" w:hanging="2836"/>
        <w:jc w:val="left"/>
        <w:rPr/>
      </w:pPr>
      <w:r>
        <w:rPr/>
        <w:t>DISKUSE.ZIP</w:t>
        <w:tab/>
        <w:t>B</w:t>
        <w:tab/>
        <w:t>52624</w:t>
        <w:tab/>
        <w:t>900407</w:t>
        <w:tab/>
        <w:t>Displays disk use in bytes with bar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DNAV14.ARC</w:t>
        <w:tab/>
        <w:t>B</w:t>
        <w:tab/>
        <w:t>77652</w:t>
        <w:tab/>
        <w:t>900225</w:t>
        <w:tab/>
        <w:t>Disk Navagator: point &amp; shoot HD manager shell</w:t>
      </w:r>
    </w:p>
    <w:p>
      <w:pPr>
        <w:pStyle w:val="SIMTEL20"/>
        <w:bidi w:val="0"/>
        <w:ind w:left="2836" w:hanging="2836"/>
        <w:jc w:val="left"/>
        <w:rPr/>
      </w:pPr>
      <w:r>
        <w:rPr/>
        <w:t>DOG316.ZIP</w:t>
        <w:tab/>
        <w:t>B</w:t>
        <w:tab/>
        <w:t>54553</w:t>
        <w:tab/>
        <w:t>920331</w:t>
        <w:tab/>
        <w:t>Disk OrGanizer v3.16: Disk defragmenter. DOS 5</w:t>
      </w:r>
    </w:p>
    <w:p>
      <w:pPr>
        <w:pStyle w:val="SIMTEL20"/>
        <w:bidi w:val="0"/>
        <w:ind w:left="2836" w:hanging="2836"/>
        <w:jc w:val="left"/>
        <w:rPr/>
      </w:pPr>
      <w:r>
        <w:rPr/>
        <w:t>DOGREVU.ZIP</w:t>
        <w:tab/>
        <w:t>B</w:t>
        <w:tab/>
        <w:t>3700</w:t>
        <w:tab/>
        <w:t>910324</w:t>
        <w:tab/>
        <w:t>Review of 'DOG' disk organizer/defragmentizer</w:t>
      </w:r>
    </w:p>
    <w:p>
      <w:pPr>
        <w:pStyle w:val="SIMTEL20"/>
        <w:bidi w:val="0"/>
        <w:ind w:left="2836" w:hanging="2836"/>
        <w:jc w:val="left"/>
        <w:rPr/>
      </w:pPr>
      <w:r>
        <w:rPr/>
        <w:t>DRIVDATA.ARC</w:t>
        <w:tab/>
        <w:t>B</w:t>
        <w:tab/>
        <w:t>4282</w:t>
        <w:tab/>
        <w:t>880516</w:t>
        <w:tab/>
        <w:t>PC set-up data for 132 different hard disks</w:t>
      </w:r>
    </w:p>
    <w:p>
      <w:pPr>
        <w:pStyle w:val="SIMTEL20"/>
        <w:bidi w:val="0"/>
        <w:ind w:left="2836" w:hanging="2836"/>
        <w:jc w:val="left"/>
        <w:rPr/>
      </w:pPr>
      <w:r>
        <w:rPr/>
        <w:t>DRIVELST.ARC</w:t>
        <w:tab/>
        <w:t>B</w:t>
        <w:tab/>
        <w:t>15876</w:t>
        <w:tab/>
        <w:t>890603</w:t>
        <w:tab/>
        <w:t>Large listing of hard disks &amp; their parameters</w:t>
      </w:r>
    </w:p>
    <w:p>
      <w:pPr>
        <w:pStyle w:val="SIMTEL20"/>
        <w:bidi w:val="0"/>
        <w:ind w:left="2836" w:hanging="2836"/>
        <w:jc w:val="left"/>
        <w:rPr/>
      </w:pPr>
      <w:r>
        <w:rPr/>
        <w:t>DRIVEPAR.ARC</w:t>
        <w:tab/>
        <w:t>B</w:t>
        <w:tab/>
        <w:t>25662</w:t>
        <w:tab/>
        <w:t>890706</w:t>
        <w:tab/>
        <w:t>Parameters for many different hard drives</w:t>
      </w:r>
    </w:p>
    <w:p>
      <w:pPr>
        <w:pStyle w:val="SIMTEL20"/>
        <w:bidi w:val="0"/>
        <w:ind w:left="2836" w:hanging="2836"/>
        <w:jc w:val="left"/>
        <w:rPr/>
      </w:pPr>
      <w:r>
        <w:rPr/>
        <w:t>DRS120.ZIP</w:t>
        <w:tab/>
        <w:t>B</w:t>
        <w:tab/>
        <w:t>116131</w:t>
        <w:tab/>
        <w:t>920312</w:t>
        <w:tab/>
        <w:t>Data Recovery Software: Reads BAD disks</w:t>
      </w:r>
    </w:p>
    <w:p>
      <w:pPr>
        <w:pStyle w:val="SIMTEL20"/>
        <w:bidi w:val="0"/>
        <w:ind w:left="2836" w:hanging="2836"/>
        <w:jc w:val="left"/>
        <w:rPr/>
      </w:pPr>
      <w:r>
        <w:rPr/>
        <w:t>DRVDT3.ARC</w:t>
        <w:tab/>
        <w:t>B</w:t>
        <w:tab/>
        <w:t>6319</w:t>
        <w:tab/>
        <w:t>900112</w:t>
        <w:tab/>
        <w:t>Information on 208 different hard disks</w:t>
      </w:r>
    </w:p>
    <w:p>
      <w:pPr>
        <w:pStyle w:val="SIMTEL20"/>
        <w:bidi w:val="0"/>
        <w:ind w:left="2836" w:hanging="2836"/>
        <w:jc w:val="left"/>
        <w:rPr/>
      </w:pPr>
      <w:r>
        <w:rPr/>
        <w:t>DRVTYPES.ARC</w:t>
        <w:tab/>
        <w:t>B</w:t>
        <w:tab/>
        <w:t>5968</w:t>
        <w:tab/>
        <w:t>880324</w:t>
        <w:tab/>
        <w:t>Display drive types your AT recognizes</w:t>
      </w:r>
    </w:p>
    <w:p>
      <w:pPr>
        <w:pStyle w:val="SIMTEL20"/>
        <w:bidi w:val="0"/>
        <w:ind w:left="2836" w:hanging="2836"/>
        <w:jc w:val="left"/>
        <w:rPr/>
      </w:pPr>
      <w:r>
        <w:rPr/>
        <w:t>DSKRW234.ZIP</w:t>
        <w:tab/>
        <w:t>B</w:t>
        <w:tab/>
        <w:t>51898</w:t>
        <w:tab/>
        <w:t>911108</w:t>
        <w:tab/>
        <w:t>FAST 1pass disk copier &amp; disk image read/write</w:t>
      </w:r>
    </w:p>
    <w:p>
      <w:pPr>
        <w:pStyle w:val="SIMTEL20"/>
        <w:bidi w:val="0"/>
        <w:ind w:left="2836" w:hanging="2836"/>
        <w:jc w:val="left"/>
        <w:rPr/>
      </w:pPr>
      <w:r>
        <w:rPr/>
        <w:t>DSKWATCH.ASM</w:t>
        <w:tab/>
        <w:t>A</w:t>
        <w:tab/>
        <w:t>6822</w:t>
        <w:tab/>
        <w:t>851006</w:t>
        <w:tab/>
        <w:t>Report disk errors in screen window</w:t>
      </w:r>
    </w:p>
    <w:p>
      <w:pPr>
        <w:pStyle w:val="SIMTEL20"/>
        <w:bidi w:val="0"/>
        <w:ind w:left="2836" w:hanging="2836"/>
        <w:jc w:val="left"/>
        <w:rPr/>
      </w:pPr>
      <w:r>
        <w:rPr/>
        <w:t>DTST20.ZIP</w:t>
        <w:tab/>
        <w:t>B</w:t>
        <w:tab/>
        <w:t>15214</w:t>
        <w:tab/>
        <w:t>900810</w:t>
        <w:tab/>
        <w:t>Scan disk weak sectors which may fail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DU.C</w:t>
        <w:tab/>
        <w:t>A</w:t>
        <w:tab/>
        <w:t>7463</w:t>
        <w:tab/>
        <w:t>870515</w:t>
        <w:tab/>
        <w:t>Routine to display disk space usage</w:t>
      </w:r>
    </w:p>
    <w:p>
      <w:pPr>
        <w:pStyle w:val="SIMTEL20"/>
        <w:bidi w:val="0"/>
        <w:ind w:left="2836" w:hanging="2836"/>
        <w:jc w:val="left"/>
        <w:rPr/>
      </w:pPr>
      <w:r>
        <w:rPr/>
        <w:t>EASYDIAG.ZIP</w:t>
        <w:tab/>
        <w:t>B</w:t>
        <w:tab/>
        <w:t>46337</w:t>
        <w:tab/>
        <w:t>900820</w:t>
        <w:tab/>
        <w:t>WD diagnostic: Test AT hard disk &amp; controller</w:t>
      </w:r>
    </w:p>
    <w:p>
      <w:pPr>
        <w:pStyle w:val="SIMTEL20"/>
        <w:bidi w:val="0"/>
        <w:ind w:left="2836" w:hanging="2836"/>
        <w:jc w:val="left"/>
        <w:rPr/>
      </w:pPr>
      <w:r>
        <w:rPr/>
        <w:t>EDDY552.ZIP</w:t>
        <w:tab/>
        <w:t>B</w:t>
        <w:tab/>
        <w:t>144901</w:t>
        <w:tab/>
        <w:t>910628</w:t>
        <w:tab/>
        <w:t>EDitDirectorY v5.52 directory/file/disk editor</w:t>
      </w:r>
    </w:p>
    <w:p>
      <w:pPr>
        <w:pStyle w:val="SIMTEL20"/>
        <w:bidi w:val="0"/>
        <w:ind w:left="2836" w:hanging="2836"/>
        <w:jc w:val="left"/>
        <w:rPr/>
      </w:pPr>
      <w:r>
        <w:rPr/>
        <w:t>EDPART.ARC</w:t>
        <w:tab/>
        <w:t>B</w:t>
        <w:tab/>
        <w:t>18046</w:t>
        <w:tab/>
        <w:t>880501</w:t>
        <w:tab/>
        <w:t>Edit disk partition</w:t>
      </w:r>
    </w:p>
    <w:p>
      <w:pPr>
        <w:pStyle w:val="SIMTEL20"/>
        <w:bidi w:val="0"/>
        <w:ind w:left="2836" w:hanging="2836"/>
        <w:jc w:val="left"/>
        <w:rPr/>
      </w:pPr>
      <w:r>
        <w:rPr/>
        <w:t>EDPART.ZIP</w:t>
        <w:tab/>
        <w:t>B</w:t>
        <w:tab/>
        <w:t>13502</w:t>
        <w:tab/>
        <w:t>910615</w:t>
        <w:tab/>
        <w:t>Hard disk partition table editor</w:t>
      </w:r>
    </w:p>
    <w:p>
      <w:pPr>
        <w:pStyle w:val="SIMTEL20"/>
        <w:bidi w:val="0"/>
        <w:ind w:left="2836" w:hanging="2836"/>
        <w:jc w:val="left"/>
        <w:rPr/>
      </w:pPr>
      <w:r>
        <w:rPr/>
        <w:t>EMMCACHE.ARC</w:t>
        <w:tab/>
        <w:t>B</w:t>
        <w:tab/>
        <w:t>10695</w:t>
        <w:tab/>
        <w:t>871216</w:t>
        <w:tab/>
        <w:t>Cache program using extended memory</w:t>
      </w:r>
    </w:p>
    <w:p>
      <w:pPr>
        <w:pStyle w:val="SIMTEL20"/>
        <w:bidi w:val="0"/>
        <w:ind w:left="2836" w:hanging="2836"/>
        <w:jc w:val="left"/>
        <w:rPr/>
      </w:pPr>
      <w:r>
        <w:rPr/>
        <w:t>ERRMON.ARC</w:t>
        <w:tab/>
        <w:t>B</w:t>
        <w:tab/>
        <w:t>10810</w:t>
        <w:tab/>
        <w:t>871231</w:t>
        <w:tab/>
        <w:t>Memory resident disk error monitor</w:t>
      </w:r>
    </w:p>
    <w:p>
      <w:pPr>
        <w:pStyle w:val="SIMTEL20"/>
        <w:bidi w:val="0"/>
        <w:ind w:left="2836" w:hanging="2836"/>
        <w:jc w:val="left"/>
        <w:rPr/>
      </w:pPr>
      <w:r>
        <w:rPr/>
        <w:t>EZCL_1_7.ZIP</w:t>
        <w:tab/>
        <w:t>B</w:t>
        <w:tab/>
        <w:t>91725</w:t>
        <w:tab/>
        <w:t>900317</w:t>
        <w:tab/>
        <w:t>EZ-Copy Lite: Copy/verify multiple diskettes</w:t>
      </w:r>
    </w:p>
    <w:p>
      <w:pPr>
        <w:pStyle w:val="SIMTEL20"/>
        <w:bidi w:val="0"/>
        <w:ind w:left="2836" w:hanging="2836"/>
        <w:jc w:val="left"/>
        <w:rPr/>
      </w:pPr>
      <w:r>
        <w:rPr/>
        <w:t>EZCP_1_2.ZIP</w:t>
        <w:tab/>
        <w:t>B</w:t>
        <w:tab/>
        <w:t>92724</w:t>
        <w:tab/>
        <w:t>900315</w:t>
        <w:tab/>
        <w:t>EZ-Copy: Copy/format/verify multiple diskettes</w:t>
      </w:r>
    </w:p>
    <w:p>
      <w:pPr>
        <w:pStyle w:val="SIMTEL20"/>
        <w:bidi w:val="0"/>
        <w:ind w:left="2836" w:hanging="2836"/>
        <w:jc w:val="left"/>
        <w:rPr/>
      </w:pPr>
      <w:r>
        <w:rPr/>
        <w:t>EZF32A.ZIP</w:t>
        <w:tab/>
        <w:t>B</w:t>
        <w:tab/>
        <w:t>197229</w:t>
        <w:tab/>
        <w:t>910516</w:t>
        <w:tab/>
        <w:t>Format disks in 2 drives at once, v3.20, 1of2</w:t>
      </w:r>
    </w:p>
    <w:p>
      <w:pPr>
        <w:pStyle w:val="SIMTEL20"/>
        <w:bidi w:val="0"/>
        <w:ind w:left="2836" w:hanging="2836"/>
        <w:jc w:val="left"/>
        <w:rPr/>
      </w:pPr>
      <w:r>
        <w:rPr/>
        <w:t>EZF32B.ZIP</w:t>
        <w:tab/>
        <w:t>B</w:t>
        <w:tab/>
        <w:t>109517</w:t>
        <w:tab/>
        <w:t>910516</w:t>
        <w:tab/>
        <w:t>Format disks in 2 drives at once, v3.20, 2of2</w:t>
      </w:r>
    </w:p>
    <w:p>
      <w:pPr>
        <w:pStyle w:val="SIMTEL20"/>
        <w:bidi w:val="0"/>
        <w:ind w:left="2836" w:hanging="2836"/>
        <w:jc w:val="left"/>
        <w:rPr/>
      </w:pPr>
      <w:r>
        <w:rPr/>
        <w:t>FANCYCHK.ARC</w:t>
        <w:tab/>
        <w:t>B</w:t>
        <w:tab/>
        <w:t>3180</w:t>
        <w:tab/>
        <w:t>871015</w:t>
        <w:tab/>
        <w:t>Graphic Display of Disk Status</w:t>
      </w:r>
    </w:p>
    <w:p>
      <w:pPr>
        <w:pStyle w:val="SIMTEL20"/>
        <w:bidi w:val="0"/>
        <w:ind w:left="2836" w:hanging="2836"/>
        <w:jc w:val="left"/>
        <w:rPr/>
      </w:pPr>
      <w:r>
        <w:rPr/>
        <w:t>FASTCOPY.ARC</w:t>
        <w:tab/>
        <w:t>B</w:t>
        <w:tab/>
        <w:t>12210</w:t>
        <w:tab/>
        <w:t>880724</w:t>
        <w:tab/>
        <w:t>Fast cop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FASTCPY2.ARC</w:t>
        <w:tab/>
        <w:t>B</w:t>
        <w:tab/>
        <w:t>15360</w:t>
        <w:tab/>
        <w:t>870531</w:t>
        <w:tab/>
        <w:t>Excellent disc copy/duplicat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FASTFMT.ARC</w:t>
        <w:tab/>
        <w:t>B</w:t>
        <w:tab/>
        <w:t>20480</w:t>
        <w:tab/>
        <w:t>861015</w:t>
        <w:tab/>
        <w:t>Formats a blank diskette in 35 seconds</w:t>
      </w:r>
    </w:p>
    <w:p>
      <w:pPr>
        <w:pStyle w:val="SIMTEL20"/>
        <w:bidi w:val="0"/>
        <w:ind w:left="2836" w:hanging="2836"/>
        <w:jc w:val="left"/>
        <w:rPr/>
      </w:pPr>
      <w:r>
        <w:rPr/>
        <w:t>FAT.ARC</w:t>
        <w:tab/>
        <w:t>B</w:t>
        <w:tab/>
        <w:t>16640</w:t>
        <w:tab/>
        <w:t>861117</w:t>
        <w:tab/>
        <w:t>FAT/Disk allocation info utility</w:t>
      </w:r>
    </w:p>
    <w:p>
      <w:pPr>
        <w:pStyle w:val="SIMTEL20"/>
        <w:bidi w:val="0"/>
        <w:ind w:left="2836" w:hanging="2836"/>
        <w:jc w:val="left"/>
        <w:rPr/>
      </w:pPr>
      <w:r>
        <w:rPr/>
        <w:t>FAT109.ARC</w:t>
        <w:tab/>
        <w:t>B</w:t>
        <w:tab/>
        <w:t>17111</w:t>
        <w:tab/>
        <w:t>900121</w:t>
        <w:tab/>
        <w:t>FAT v1.09, display a file's chain of clusters</w:t>
      </w:r>
    </w:p>
    <w:p>
      <w:pPr>
        <w:pStyle w:val="SIMTEL20"/>
        <w:bidi w:val="0"/>
        <w:ind w:left="2836" w:hanging="2836"/>
        <w:jc w:val="left"/>
        <w:rPr/>
      </w:pPr>
      <w:r>
        <w:rPr/>
        <w:t>FATBAK11.ARC</w:t>
        <w:tab/>
        <w:t>B</w:t>
        <w:tab/>
        <w:t>2357</w:t>
        <w:tab/>
        <w:t>890124</w:t>
        <w:tab/>
        <w:t>Back up FAT tables. Great safety measure</w:t>
      </w:r>
    </w:p>
    <w:p>
      <w:pPr>
        <w:pStyle w:val="SIMTEL20"/>
        <w:bidi w:val="0"/>
        <w:ind w:left="2836" w:hanging="2836"/>
        <w:jc w:val="left"/>
        <w:rPr/>
      </w:pPr>
      <w:r>
        <w:rPr/>
        <w:t>FATMAN32.ARC</w:t>
        <w:tab/>
        <w:t>B</w:t>
        <w:tab/>
        <w:t>31080</w:t>
        <w:tab/>
        <w:t>890630</w:t>
        <w:tab/>
        <w:t>Edit and mark FAT entries as good or bad</w:t>
      </w:r>
    </w:p>
    <w:p>
      <w:pPr>
        <w:pStyle w:val="SIMTEL20"/>
        <w:bidi w:val="0"/>
        <w:ind w:left="2836" w:hanging="2836"/>
        <w:jc w:val="left"/>
        <w:rPr/>
      </w:pPr>
      <w:r>
        <w:rPr/>
        <w:t>FBPCHECK.ARC</w:t>
        <w:tab/>
        <w:t>B</w:t>
        <w:tab/>
        <w:t>27583</w:t>
        <w:tab/>
        <w:t>900308</w:t>
        <w:tab/>
        <w:t>Fastback+ utility w/7 day warning &amp; file list</w:t>
      </w:r>
    </w:p>
    <w:p>
      <w:pPr>
        <w:pStyle w:val="SIMTEL20"/>
        <w:bidi w:val="0"/>
        <w:ind w:left="2836" w:hanging="2836"/>
        <w:jc w:val="left"/>
        <w:rPr/>
      </w:pPr>
      <w:r>
        <w:rPr/>
        <w:t>FBR163.ARC</w:t>
        <w:tab/>
        <w:t>B</w:t>
        <w:tab/>
        <w:t>15148</w:t>
        <w:tab/>
        <w:t>880923</w:t>
        <w:tab/>
        <w:t>Vern Buerg's Fast Back-up Program</w:t>
      </w:r>
    </w:p>
    <w:p>
      <w:pPr>
        <w:pStyle w:val="SIMTEL20"/>
        <w:bidi w:val="0"/>
        <w:ind w:left="2836" w:hanging="2836"/>
        <w:jc w:val="left"/>
        <w:rPr/>
      </w:pPr>
      <w:r>
        <w:rPr/>
        <w:t>FBTRIAL.ARC</w:t>
        <w:tab/>
        <w:t>B</w:t>
        <w:tab/>
        <w:t>219186</w:t>
        <w:tab/>
        <w:t>890918</w:t>
        <w:tab/>
        <w:t>FASTBACK PLUS v2.01 Trial vers. Limited to 2MB</w:t>
      </w:r>
    </w:p>
    <w:p>
      <w:pPr>
        <w:pStyle w:val="SIMTEL20"/>
        <w:bidi w:val="0"/>
        <w:ind w:left="2836" w:hanging="2836"/>
        <w:jc w:val="left"/>
        <w:rPr/>
      </w:pPr>
      <w:r>
        <w:rPr/>
        <w:t>FDC_8477.ZIP</w:t>
        <w:tab/>
        <w:t>B</w:t>
        <w:tab/>
        <w:t>32399</w:t>
        <w:tab/>
        <w:t>910622</w:t>
        <w:tab/>
        <w:t>Nat'l. Semicon. test of the 8477FDC chip</w:t>
      </w:r>
    </w:p>
    <w:p>
      <w:pPr>
        <w:pStyle w:val="SIMTEL20"/>
        <w:bidi w:val="0"/>
        <w:ind w:left="2836" w:hanging="2836"/>
        <w:jc w:val="left"/>
        <w:rPr/>
      </w:pPr>
      <w:r>
        <w:rPr/>
        <w:t>FDC_TEST.ZIP</w:t>
        <w:tab/>
        <w:t>B</w:t>
        <w:tab/>
        <w:t>21169</w:t>
        <w:tab/>
        <w:t>910622</w:t>
        <w:tab/>
        <w:t>Nat'l. Semicon. floppy controller chip test</w:t>
      </w:r>
    </w:p>
    <w:p>
      <w:pPr>
        <w:pStyle w:val="SIMTEL20"/>
        <w:bidi w:val="0"/>
        <w:ind w:left="2836" w:hanging="2836"/>
        <w:jc w:val="left"/>
        <w:rPr/>
      </w:pPr>
      <w:r>
        <w:rPr/>
        <w:t>FDFORM18.ZIP</w:t>
        <w:tab/>
        <w:t>B</w:t>
        <w:tab/>
        <w:t>109056</w:t>
        <w:tab/>
        <w:t>910721</w:t>
        <w:tab/>
        <w:t>Format floppies for greater density/storage</w:t>
      </w:r>
    </w:p>
    <w:p>
      <w:pPr>
        <w:pStyle w:val="SIMTEL20"/>
        <w:bidi w:val="0"/>
        <w:ind w:left="2836" w:hanging="2836"/>
        <w:jc w:val="left"/>
        <w:rPr/>
      </w:pPr>
      <w:r>
        <w:rPr/>
        <w:t>FDRPM.ZIP</w:t>
        <w:tab/>
        <w:t>B</w:t>
        <w:tab/>
        <w:t>4059</w:t>
        <w:tab/>
        <w:t>900402</w:t>
        <w:tab/>
        <w:t>Checks diskette drive speed. SYDEX</w:t>
      </w:r>
    </w:p>
    <w:p>
      <w:pPr>
        <w:pStyle w:val="SIMTEL20"/>
        <w:bidi w:val="0"/>
        <w:ind w:left="2836" w:hanging="2836"/>
        <w:jc w:val="left"/>
        <w:rPr/>
      </w:pPr>
      <w:r>
        <w:rPr/>
        <w:t>FHARD101.ZIP</w:t>
        <w:tab/>
        <w:t>B</w:t>
        <w:tab/>
        <w:t>34693</w:t>
        <w:tab/>
        <w:t>901229</w:t>
        <w:tab/>
        <w:t>Creates 5 Meg removable disk using floppies</w:t>
      </w:r>
    </w:p>
    <w:p>
      <w:pPr>
        <w:pStyle w:val="SIMTEL20"/>
        <w:bidi w:val="0"/>
        <w:ind w:left="2836" w:hanging="2836"/>
        <w:jc w:val="left"/>
        <w:rPr/>
      </w:pPr>
      <w:r>
        <w:rPr/>
        <w:t>FIT10.ZIP</w:t>
        <w:tab/>
        <w:t>B</w:t>
        <w:tab/>
        <w:t>12960</w:t>
        <w:tab/>
        <w:t>901011</w:t>
        <w:tab/>
        <w:t>Intelligent copy - fill each floppy - mass cpy</w:t>
      </w:r>
    </w:p>
    <w:p>
      <w:pPr>
        <w:pStyle w:val="SIMTEL20"/>
        <w:bidi w:val="0"/>
        <w:ind w:left="2836" w:hanging="2836"/>
        <w:jc w:val="left"/>
        <w:rPr/>
      </w:pPr>
      <w:r>
        <w:rPr/>
        <w:t>FIX_FAT.ARC</w:t>
        <w:tab/>
        <w:t>B</w:t>
        <w:tab/>
        <w:t>29405</w:t>
        <w:tab/>
        <w:t>890124</w:t>
        <w:tab/>
        <w:t>Tools to reconstruct floppy FAT</w:t>
      </w:r>
    </w:p>
    <w:p>
      <w:pPr>
        <w:pStyle w:val="SIMTEL20"/>
        <w:bidi w:val="0"/>
        <w:ind w:left="2836" w:hanging="2836"/>
        <w:jc w:val="left"/>
        <w:rPr/>
      </w:pPr>
      <w:r>
        <w:rPr/>
        <w:t>FIXBOOT.ARC</w:t>
        <w:tab/>
        <w:t>B</w:t>
        <w:tab/>
        <w:t>3303</w:t>
        <w:tab/>
        <w:t>890311</w:t>
        <w:tab/>
        <w:t>Fix floppy boot sectors</w:t>
      </w:r>
    </w:p>
    <w:p>
      <w:pPr>
        <w:pStyle w:val="SIMTEL20"/>
        <w:bidi w:val="0"/>
        <w:ind w:left="2836" w:hanging="2836"/>
        <w:jc w:val="left"/>
        <w:rPr/>
      </w:pPr>
      <w:r>
        <w:rPr/>
        <w:t>FIXDSK.ASM</w:t>
        <w:tab/>
        <w:t>A</w:t>
        <w:tab/>
        <w:t>3442</w:t>
        <w:tab/>
        <w:t>851225</w:t>
        <w:tab/>
        <w:t>Corrects AT floppy disk timing problems</w:t>
      </w:r>
    </w:p>
    <w:p>
      <w:pPr>
        <w:pStyle w:val="SIMTEL20"/>
        <w:bidi w:val="0"/>
        <w:ind w:left="2836" w:hanging="2836"/>
        <w:jc w:val="left"/>
        <w:rPr/>
      </w:pPr>
      <w:r>
        <w:rPr/>
        <w:t>FIXFAT.ARC</w:t>
        <w:tab/>
        <w:t>B</w:t>
        <w:tab/>
        <w:t>8072</w:t>
        <w:tab/>
        <w:t>890124</w:t>
        <w:tab/>
        <w:t>How to fix your FAT tables (text)</w:t>
      </w:r>
    </w:p>
    <w:p>
      <w:pPr>
        <w:pStyle w:val="SIMTEL20"/>
        <w:bidi w:val="0"/>
        <w:ind w:left="2836" w:hanging="2836"/>
        <w:jc w:val="left"/>
        <w:rPr/>
      </w:pPr>
      <w:r>
        <w:rPr/>
        <w:t>FIX_DISK.ARC</w:t>
        <w:tab/>
        <w:t>B</w:t>
        <w:tab/>
        <w:t>17707</w:t>
        <w:tab/>
        <w:t>881220</w:t>
        <w:tab/>
        <w:t>Disk fixers. Include swap FAT1/FAT2</w:t>
      </w:r>
    </w:p>
    <w:p>
      <w:pPr>
        <w:pStyle w:val="SIMTEL20"/>
        <w:bidi w:val="0"/>
        <w:ind w:left="2836" w:hanging="2836"/>
        <w:jc w:val="left"/>
        <w:rPr/>
      </w:pPr>
      <w:r>
        <w:rPr/>
        <w:t>FLEXP103.ZIP</w:t>
        <w:tab/>
        <w:t>B</w:t>
        <w:tab/>
        <w:t>127485</w:t>
        <w:tab/>
        <w:t>920131</w:t>
        <w:tab/>
        <w:t>Flexibak Plus: Flexible hard disk backup pgm</w:t>
      </w:r>
    </w:p>
    <w:p>
      <w:pPr>
        <w:pStyle w:val="SIMTEL20"/>
        <w:bidi w:val="0"/>
        <w:ind w:left="2836" w:hanging="2836"/>
        <w:jc w:val="left"/>
        <w:rPr/>
      </w:pPr>
      <w:r>
        <w:rPr/>
        <w:t>FLOPCHEK.ZIP</w:t>
        <w:tab/>
        <w:t>B</w:t>
        <w:tab/>
        <w:t>1302</w:t>
        <w:tab/>
        <w:t>900616</w:t>
        <w:tab/>
        <w:t>Displays AT/386/486 CMOS floppy drive configs</w:t>
      </w:r>
    </w:p>
    <w:p>
      <w:pPr>
        <w:pStyle w:val="SIMTEL20"/>
        <w:bidi w:val="0"/>
        <w:ind w:left="2836" w:hanging="2836"/>
        <w:jc w:val="left"/>
        <w:rPr/>
      </w:pPr>
      <w:r>
        <w:rPr/>
        <w:t>FM43.ZIP</w:t>
        <w:tab/>
        <w:t>B</w:t>
        <w:tab/>
        <w:t>88134</w:t>
        <w:tab/>
        <w:t>920425</w:t>
        <w:tab/>
        <w:t>FormatMaster: Menu-driven floppy disk format</w:t>
      </w:r>
    </w:p>
    <w:p>
      <w:pPr>
        <w:pStyle w:val="SIMTEL20"/>
        <w:bidi w:val="0"/>
        <w:ind w:left="2836" w:hanging="2836"/>
        <w:jc w:val="left"/>
        <w:rPr/>
      </w:pPr>
      <w:r>
        <w:rPr/>
        <w:t>FORMQ172.ZIP</w:t>
        <w:tab/>
        <w:t>B</w:t>
        <w:tab/>
        <w:t>36004</w:t>
        <w:tab/>
        <w:t>920214</w:t>
        <w:tab/>
        <w:t>Multiple format/verify for diskettes</w:t>
      </w:r>
    </w:p>
    <w:p>
      <w:pPr>
        <w:pStyle w:val="SIMTEL20"/>
        <w:bidi w:val="0"/>
        <w:ind w:left="2836" w:hanging="2836"/>
        <w:jc w:val="left"/>
        <w:rPr/>
      </w:pPr>
      <w:r>
        <w:rPr/>
        <w:t>FR20.ZIP</w:t>
        <w:tab/>
        <w:t>B</w:t>
        <w:tab/>
        <w:t>3783</w:t>
        <w:tab/>
        <w:t>910527</w:t>
        <w:tab/>
        <w:t>Shows free space on all drives (v2.0)</w:t>
      </w:r>
    </w:p>
    <w:p>
      <w:pPr>
        <w:pStyle w:val="SIMTEL20"/>
        <w:bidi w:val="0"/>
        <w:ind w:left="2836" w:hanging="2836"/>
        <w:jc w:val="left"/>
        <w:rPr/>
      </w:pPr>
      <w:r>
        <w:rPr/>
        <w:t>FREE151.ARC</w:t>
        <w:tab/>
        <w:t>B</w:t>
        <w:tab/>
        <w:t>24810</w:t>
        <w:tab/>
        <w:t>890208</w:t>
        <w:tab/>
        <w:t>Report of free space on disk, v1.51</w:t>
      </w:r>
    </w:p>
    <w:p>
      <w:pPr>
        <w:pStyle w:val="SIMTEL20"/>
        <w:bidi w:val="0"/>
        <w:ind w:left="2836" w:hanging="2836"/>
        <w:jc w:val="left"/>
        <w:rPr/>
      </w:pPr>
      <w:r>
        <w:rPr/>
        <w:t>FSTCPY.ARC</w:t>
        <w:tab/>
        <w:t>B</w:t>
        <w:tab/>
        <w:t>13904</w:t>
        <w:tab/>
        <w:t>890706</w:t>
        <w:tab/>
        <w:t>Fast disk copy program, with options</w:t>
      </w:r>
    </w:p>
    <w:p>
      <w:pPr>
        <w:pStyle w:val="SIMTEL20"/>
        <w:bidi w:val="0"/>
        <w:ind w:left="2836" w:hanging="2836"/>
        <w:jc w:val="left"/>
        <w:rPr/>
      </w:pPr>
      <w:r>
        <w:rPr/>
        <w:t>GTAK100.ZIP</w:t>
        <w:tab/>
        <w:t>B</w:t>
        <w:tab/>
        <w:t>225790</w:t>
        <w:tab/>
        <w:t>920320</w:t>
        <w:tab/>
        <w:t>DOS+OS/2 tar for SCSI tapes on Adaptec cntl's</w:t>
      </w:r>
    </w:p>
    <w:p>
      <w:pPr>
        <w:pStyle w:val="SIMTEL20"/>
        <w:bidi w:val="0"/>
        <w:ind w:left="2836" w:hanging="2836"/>
        <w:jc w:val="left"/>
        <w:rPr/>
      </w:pPr>
      <w:r>
        <w:rPr/>
        <w:t>HANDLE20.ARC</w:t>
        <w:tab/>
        <w:t>B</w:t>
        <w:tab/>
        <w:t>41073</w:t>
        <w:tab/>
        <w:t>890716</w:t>
        <w:tab/>
        <w:t>Hold open up to 256 files in DOS 3.xx</w:t>
      </w:r>
    </w:p>
    <w:p>
      <w:pPr>
        <w:pStyle w:val="SIMTEL20"/>
        <w:bidi w:val="0"/>
        <w:ind w:left="2836" w:hanging="2836"/>
        <w:jc w:val="left"/>
        <w:rPr/>
      </w:pPr>
      <w:r>
        <w:rPr/>
        <w:t>HD_DIAG.ARC</w:t>
        <w:tab/>
        <w:t>B</w:t>
        <w:tab/>
        <w:t>16598</w:t>
        <w:tab/>
        <w:t>880326</w:t>
        <w:tab/>
        <w:t>Hard disk diagnostics</w:t>
      </w:r>
    </w:p>
    <w:p>
      <w:pPr>
        <w:pStyle w:val="SIMTEL20"/>
        <w:bidi w:val="0"/>
        <w:ind w:left="2836" w:hanging="2836"/>
        <w:jc w:val="left"/>
        <w:rPr/>
      </w:pPr>
      <w:r>
        <w:rPr/>
        <w:t>HD0989R1.ARC</w:t>
        <w:tab/>
        <w:t>B</w:t>
        <w:tab/>
        <w:t>30236</w:t>
        <w:tab/>
        <w:t>900122</w:t>
        <w:tab/>
        <w:t>Info on 823 hard drives from 64 manufacturers</w:t>
      </w:r>
    </w:p>
    <w:p>
      <w:pPr>
        <w:pStyle w:val="SIMTEL20"/>
        <w:bidi w:val="0"/>
        <w:ind w:left="2836" w:hanging="2836"/>
        <w:jc w:val="left"/>
        <w:rPr/>
      </w:pPr>
      <w:r>
        <w:rPr/>
        <w:t>HDBACKUP.ARC</w:t>
        <w:tab/>
        <w:t>B</w:t>
        <w:tab/>
        <w:t>36672</w:t>
        <w:tab/>
        <w:t>880607</w:t>
        <w:tab/>
        <w:t>Hard drive backup utility</w:t>
      </w:r>
    </w:p>
    <w:p>
      <w:pPr>
        <w:pStyle w:val="SIMTEL20"/>
        <w:bidi w:val="0"/>
        <w:ind w:left="2836" w:hanging="2836"/>
        <w:jc w:val="left"/>
        <w:rPr/>
      </w:pPr>
      <w:r>
        <w:rPr/>
        <w:t>HDCODES.TXT</w:t>
        <w:tab/>
        <w:t>A</w:t>
        <w:tab/>
        <w:t>6527</w:t>
        <w:tab/>
        <w:t>871226</w:t>
        <w:tab/>
        <w:t>List of hard drive codes</w:t>
      </w:r>
    </w:p>
    <w:p>
      <w:pPr>
        <w:pStyle w:val="SIMTEL20"/>
        <w:bidi w:val="0"/>
        <w:ind w:left="2836" w:hanging="2836"/>
        <w:jc w:val="left"/>
        <w:rPr/>
      </w:pPr>
      <w:r>
        <w:rPr/>
        <w:t>HDINFO10.ARC</w:t>
        <w:tab/>
        <w:t>B</w:t>
        <w:tab/>
        <w:t>56894</w:t>
        <w:tab/>
        <w:t>880119</w:t>
        <w:tab/>
        <w:t>Hard drive info in text, dBase, and DIF format</w:t>
      </w:r>
    </w:p>
    <w:p>
      <w:pPr>
        <w:pStyle w:val="SIMTEL20"/>
        <w:bidi w:val="0"/>
        <w:ind w:left="2836" w:hanging="2836"/>
        <w:jc w:val="left"/>
        <w:rPr/>
      </w:pPr>
      <w:r>
        <w:rPr/>
        <w:t>HDPARK2.ARC</w:t>
        <w:tab/>
        <w:t>B</w:t>
        <w:tab/>
        <w:t>5544</w:t>
        <w:tab/>
        <w:t>890621</w:t>
        <w:tab/>
        <w:t>Fancy hard disk head park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HDPREP.ARC</w:t>
        <w:tab/>
        <w:t>B</w:t>
        <w:tab/>
        <w:t>23886</w:t>
        <w:tab/>
        <w:t>851231</w:t>
        <w:tab/>
        <w:t>Hard disk format and block bad sector utility</w:t>
      </w:r>
    </w:p>
    <w:p>
      <w:pPr>
        <w:pStyle w:val="SIMTEL20"/>
        <w:bidi w:val="0"/>
        <w:ind w:left="2836" w:hanging="2836"/>
        <w:jc w:val="left"/>
        <w:rPr/>
      </w:pPr>
      <w:r>
        <w:rPr/>
        <w:t>HDSENTRY.ARC</w:t>
        <w:tab/>
        <w:t>B</w:t>
        <w:tab/>
        <w:t>3584</w:t>
        <w:tab/>
        <w:t>870531</w:t>
        <w:tab/>
        <w:t>Rudimentary hard disk protection (w/ASM)</w:t>
      </w:r>
    </w:p>
    <w:p>
      <w:pPr>
        <w:pStyle w:val="SIMTEL20"/>
        <w:bidi w:val="0"/>
        <w:ind w:left="2836" w:hanging="2836"/>
        <w:jc w:val="left"/>
        <w:rPr/>
      </w:pPr>
      <w:r>
        <w:rPr/>
        <w:t>HDSOURCE.ARC</w:t>
        <w:tab/>
        <w:t>B</w:t>
        <w:tab/>
        <w:t>95713</w:t>
        <w:tab/>
        <w:t>870822</w:t>
        <w:tab/>
        <w:t>PD ver of IBM's Advanced Diags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HDTST128.ARC</w:t>
        <w:tab/>
        <w:t>B</w:t>
        <w:tab/>
        <w:t>90012</w:t>
        <w:tab/>
        <w:t>890430</w:t>
        <w:tab/>
        <w:t>Comprehensive hard disk drive check/intlv adj.</w:t>
      </w:r>
    </w:p>
    <w:p>
      <w:pPr>
        <w:pStyle w:val="SIMTEL20"/>
        <w:bidi w:val="0"/>
        <w:ind w:left="2836" w:hanging="2836"/>
        <w:jc w:val="left"/>
        <w:rPr/>
      </w:pPr>
      <w:r>
        <w:rPr/>
        <w:t>HDTST535.ZIP</w:t>
        <w:tab/>
        <w:t>B</w:t>
        <w:tab/>
        <w:t>139067</w:t>
        <w:tab/>
        <w:t>910713</w:t>
        <w:tab/>
        <w:t>Comprehensive HD test with support for DOS 5.0</w:t>
      </w:r>
    </w:p>
    <w:p>
      <w:pPr>
        <w:pStyle w:val="SIMTEL20"/>
        <w:bidi w:val="0"/>
        <w:ind w:left="2836" w:hanging="2836"/>
        <w:jc w:val="left"/>
        <w:rPr/>
      </w:pPr>
      <w:r>
        <w:rPr/>
        <w:t>HP15S210.ZIP</w:t>
        <w:tab/>
        <w:t>B</w:t>
        <w:tab/>
        <w:t>15442</w:t>
        <w:tab/>
        <w:t>910608</w:t>
        <w:tab/>
        <w:t>Device driver for HP-150 diskettes. SYDEX</w:t>
      </w:r>
    </w:p>
    <w:p>
      <w:pPr>
        <w:pStyle w:val="SIMTEL20"/>
        <w:bidi w:val="0"/>
        <w:ind w:left="2836" w:hanging="2836"/>
        <w:jc w:val="left"/>
        <w:rPr/>
      </w:pPr>
      <w:r>
        <w:rPr/>
        <w:t>HYDK431.ZIP</w:t>
        <w:tab/>
        <w:t>B</w:t>
        <w:tab/>
        <w:t>271726</w:t>
        <w:tab/>
        <w:t>920121</w:t>
        <w:tab/>
        <w:t>HyperDisk v4.31 disk cache system (shareware)</w:t>
      </w:r>
    </w:p>
    <w:p>
      <w:pPr>
        <w:pStyle w:val="SIMTEL20"/>
        <w:bidi w:val="0"/>
        <w:ind w:left="2836" w:hanging="2836"/>
        <w:jc w:val="left"/>
        <w:rPr/>
      </w:pPr>
      <w:r>
        <w:rPr/>
        <w:t>IAU19E.ZIP</w:t>
        <w:tab/>
        <w:t>B</w:t>
        <w:tab/>
        <w:t>96948</w:t>
        <w:tab/>
        <w:t>910425</w:t>
        <w:tab/>
        <w:t>Nondestructive hard disk interleave adj.</w:t>
      </w:r>
    </w:p>
    <w:p>
      <w:pPr>
        <w:pStyle w:val="SIMTEL20"/>
        <w:bidi w:val="0"/>
        <w:ind w:left="2836" w:hanging="2836"/>
        <w:jc w:val="left"/>
        <w:rPr/>
      </w:pPr>
      <w:r>
        <w:rPr/>
        <w:t>IBUV2.ARC</w:t>
        <w:tab/>
        <w:t>B</w:t>
        <w:tab/>
        <w:t>38564</w:t>
        <w:tab/>
        <w:t>880404</w:t>
        <w:tab/>
        <w:t>Interactive Backup Utility, Ver 2</w:t>
      </w:r>
    </w:p>
    <w:p>
      <w:pPr>
        <w:pStyle w:val="SIMTEL20"/>
        <w:bidi w:val="0"/>
        <w:ind w:left="2836" w:hanging="2836"/>
        <w:jc w:val="left"/>
        <w:rPr/>
      </w:pPr>
      <w:r>
        <w:rPr/>
        <w:t>INTERLV.ARC</w:t>
        <w:tab/>
        <w:t>B</w:t>
        <w:tab/>
        <w:t>15360</w:t>
        <w:tab/>
        <w:t>880201</w:t>
        <w:tab/>
        <w:t>Check hard disk interleave</w:t>
      </w:r>
    </w:p>
    <w:p>
      <w:pPr>
        <w:pStyle w:val="SIMTEL20"/>
        <w:bidi w:val="0"/>
        <w:ind w:left="2836" w:hanging="2836"/>
        <w:jc w:val="left"/>
        <w:rPr/>
      </w:pPr>
      <w:r>
        <w:rPr/>
        <w:t>INVIS.ARC</w:t>
        <w:tab/>
        <w:t>B</w:t>
        <w:tab/>
        <w:t>13474</w:t>
        <w:tab/>
        <w:t>880930</w:t>
        <w:tab/>
        <w:t>Lets harddisk boot with floppy in drive A:</w:t>
      </w:r>
    </w:p>
    <w:p>
      <w:pPr>
        <w:pStyle w:val="SIMTEL20"/>
        <w:bidi w:val="0"/>
        <w:ind w:left="2836" w:hanging="2836"/>
        <w:jc w:val="left"/>
        <w:rPr/>
      </w:pPr>
      <w:r>
        <w:rPr/>
        <w:t>JP_DU11.ZIP</w:t>
        <w:tab/>
        <w:t>B</w:t>
        <w:tab/>
        <w:t>10922</w:t>
        <w:tab/>
        <w:t>900427</w:t>
        <w:tab/>
        <w:t>Recursive disk usage utility by Jussi Puttonen</w:t>
      </w:r>
    </w:p>
    <w:p>
      <w:pPr>
        <w:pStyle w:val="SIMTEL20"/>
        <w:bidi w:val="0"/>
        <w:ind w:left="2836" w:hanging="2836"/>
        <w:jc w:val="left"/>
        <w:rPr/>
      </w:pPr>
      <w:r>
        <w:rPr/>
        <w:t>JUMBO250.ZIP</w:t>
        <w:tab/>
        <w:t>B</w:t>
        <w:tab/>
        <w:t>210325</w:t>
        <w:tab/>
        <w:t>920131</w:t>
        <w:tab/>
        <w:t>CMS 120MB and 250MB tape drive software v2.50</w:t>
      </w:r>
    </w:p>
    <w:p>
      <w:pPr>
        <w:pStyle w:val="SIMTEL20"/>
        <w:bidi w:val="0"/>
        <w:ind w:left="2836" w:hanging="2836"/>
        <w:jc w:val="left"/>
        <w:rPr/>
      </w:pPr>
      <w:r>
        <w:rPr/>
        <w:t>KLSPACE.ZIP</w:t>
        <w:tab/>
        <w:t>B</w:t>
        <w:tab/>
        <w:t>11239</w:t>
        <w:tab/>
        <w:t>920312</w:t>
        <w:tab/>
        <w:t>Keith Ledbetter's graphical disk space display</w:t>
      </w:r>
    </w:p>
    <w:p>
      <w:pPr>
        <w:pStyle w:val="SIMTEL20"/>
        <w:bidi w:val="0"/>
        <w:ind w:left="2836" w:hanging="2836"/>
        <w:jc w:val="left"/>
        <w:rPr/>
      </w:pPr>
      <w:r>
        <w:rPr/>
        <w:t>L_RMND17.ARC</w:t>
        <w:tab/>
        <w:t>B</w:t>
        <w:tab/>
        <w:t>65916</w:t>
        <w:tab/>
        <w:t>900220</w:t>
        <w:tab/>
        <w:t>Disk back-up reminder/timed event scheduler</w:t>
      </w:r>
    </w:p>
    <w:p>
      <w:pPr>
        <w:pStyle w:val="SIMTEL20"/>
        <w:bidi w:val="0"/>
        <w:ind w:left="2836" w:hanging="2836"/>
        <w:jc w:val="left"/>
        <w:rPr/>
      </w:pPr>
      <w:r>
        <w:rPr/>
        <w:t>LAN.ARC</w:t>
        <w:tab/>
        <w:t>B</w:t>
        <w:tab/>
        <w:t>75144</w:t>
        <w:tab/>
        <w:t>880630</w:t>
        <w:tab/>
        <w:t>Floppy-based LAN w/ Pascal source</w:t>
      </w:r>
    </w:p>
    <w:p>
      <w:pPr>
        <w:pStyle w:val="SIMTEL20"/>
        <w:bidi w:val="0"/>
        <w:ind w:left="2836" w:hanging="2836"/>
        <w:jc w:val="left"/>
        <w:rPr/>
      </w:pPr>
      <w:r>
        <w:rPr/>
        <w:t>LLFORMAT.ASM</w:t>
        <w:tab/>
        <w:t>A</w:t>
        <w:tab/>
        <w:t>2472</w:t>
        <w:tab/>
        <w:t>910115</w:t>
        <w:tab/>
        <w:t>Hard disk low-level format pgm. 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MAPDSK30.ARC</w:t>
        <w:tab/>
        <w:t>B</w:t>
        <w:tab/>
        <w:t>71680</w:t>
        <w:tab/>
        <w:t>881220</w:t>
        <w:tab/>
        <w:t>Maps all disk extents; DOS &amp; OS/2 versns v3</w:t>
      </w:r>
    </w:p>
    <w:p>
      <w:pPr>
        <w:pStyle w:val="SIMTEL20"/>
        <w:bidi w:val="0"/>
        <w:ind w:left="2836" w:hanging="2836"/>
        <w:jc w:val="left"/>
        <w:rPr/>
      </w:pPr>
      <w:r>
        <w:rPr/>
        <w:t>MAXI161.ZIP</w:t>
        <w:tab/>
        <w:t>B</w:t>
        <w:tab/>
        <w:t>58030</w:t>
        <w:tab/>
        <w:t>910525</w:t>
        <w:tab/>
        <w:t>Formats diskettes to allow greater capacity</w:t>
      </w:r>
    </w:p>
    <w:p>
      <w:pPr>
        <w:pStyle w:val="SIMTEL20"/>
        <w:bidi w:val="0"/>
        <w:ind w:left="2836" w:hanging="2836"/>
        <w:jc w:val="left"/>
        <w:rPr/>
      </w:pPr>
      <w:r>
        <w:rPr/>
        <w:t>MEGA113.ZIP</w:t>
        <w:tab/>
        <w:t>B</w:t>
        <w:tab/>
        <w:t>193135</w:t>
        <w:tab/>
        <w:t>920419</w:t>
        <w:tab/>
        <w:t>Patri-Soft's comprehensive disk system backup</w:t>
      </w:r>
    </w:p>
    <w:p>
      <w:pPr>
        <w:pStyle w:val="SIMTEL20"/>
        <w:bidi w:val="0"/>
        <w:ind w:left="2836" w:hanging="2836"/>
        <w:jc w:val="left"/>
        <w:rPr/>
      </w:pPr>
      <w:r>
        <w:rPr/>
        <w:t>MICROPLS.ZIP</w:t>
        <w:tab/>
        <w:t>B</w:t>
        <w:tab/>
        <w:t>42444</w:t>
        <w:tab/>
        <w:t>920312</w:t>
        <w:tab/>
        <w:t>List of parameters for Micropolis drives</w:t>
      </w:r>
    </w:p>
    <w:p>
      <w:pPr>
        <w:pStyle w:val="SIMTEL20"/>
        <w:bidi w:val="0"/>
        <w:ind w:left="2836" w:hanging="2836"/>
        <w:jc w:val="left"/>
        <w:rPr/>
      </w:pPr>
      <w:r>
        <w:rPr/>
        <w:t>MINDOS11.ZIP</w:t>
        <w:tab/>
        <w:t>B</w:t>
        <w:tab/>
        <w:t>63280</w:t>
        <w:tab/>
        <w:t>910508</w:t>
        <w:tab/>
        <w:t>Read Minix File System (MFS) files from MSDOS</w:t>
      </w:r>
    </w:p>
    <w:p>
      <w:pPr>
        <w:pStyle w:val="SIMTEL20"/>
        <w:bidi w:val="0"/>
        <w:ind w:left="2836" w:hanging="2836"/>
        <w:jc w:val="left"/>
        <w:rPr/>
      </w:pPr>
      <w:r>
        <w:rPr/>
        <w:t>MULTVOL1.ZIP</w:t>
        <w:tab/>
        <w:t>B</w:t>
        <w:tab/>
        <w:t>15414</w:t>
        <w:tab/>
        <w:t>920121</w:t>
        <w:tab/>
        <w:t>Backup files larger than media (auto-split)</w:t>
      </w:r>
    </w:p>
    <w:p>
      <w:pPr>
        <w:pStyle w:val="SIMTEL20"/>
        <w:bidi w:val="0"/>
        <w:ind w:left="2836" w:hanging="2836"/>
        <w:jc w:val="left"/>
        <w:rPr/>
      </w:pPr>
      <w:r>
        <w:rPr/>
        <w:t>NEWPARK.ARC</w:t>
        <w:tab/>
        <w:t>B</w:t>
        <w:tab/>
        <w:t>4704</w:t>
        <w:tab/>
        <w:t>871108</w:t>
        <w:tab/>
        <w:t>Park all hard disks at last track/improved</w:t>
      </w:r>
    </w:p>
    <w:p>
      <w:pPr>
        <w:pStyle w:val="SIMTEL20"/>
        <w:bidi w:val="0"/>
        <w:ind w:left="2836" w:hanging="2836"/>
        <w:jc w:val="left"/>
        <w:rPr/>
      </w:pPr>
      <w:r>
        <w:rPr/>
        <w:t>NEWSPACE.ZIP</w:t>
        <w:tab/>
        <w:t>B</w:t>
        <w:tab/>
        <w:t>148319</w:t>
        <w:tab/>
        <w:t>901126</w:t>
        <w:tab/>
        <w:t>Save space: driver compresses hard disk files</w:t>
      </w:r>
    </w:p>
    <w:p>
      <w:pPr>
        <w:pStyle w:val="SIMTEL20"/>
        <w:bidi w:val="0"/>
        <w:ind w:left="2836" w:hanging="2836"/>
        <w:jc w:val="left"/>
        <w:rPr/>
      </w:pPr>
      <w:r>
        <w:rPr/>
        <w:t>OMTIFIX.ARC</w:t>
        <w:tab/>
        <w:t>B</w:t>
        <w:tab/>
        <w:t>1655</w:t>
        <w:tab/>
        <w:t>880829</w:t>
        <w:tab/>
        <w:t>Fix for OMTI 8620 disk controller memory prob.</w:t>
      </w:r>
    </w:p>
    <w:p>
      <w:pPr>
        <w:pStyle w:val="SIMTEL20"/>
        <w:bidi w:val="0"/>
        <w:ind w:left="2836" w:hanging="2836"/>
        <w:jc w:val="left"/>
        <w:rPr/>
      </w:pPr>
      <w:r>
        <w:rPr/>
        <w:t>ORG30SW.ZIP</w:t>
        <w:tab/>
        <w:t>B</w:t>
        <w:tab/>
        <w:t>72642</w:t>
        <w:tab/>
        <w:t>920117</w:t>
        <w:tab/>
        <w:t>Greve/Rifkind's hard disk defragger/optimizer</w:t>
      </w:r>
    </w:p>
    <w:p>
      <w:pPr>
        <w:pStyle w:val="SIMTEL20"/>
        <w:bidi w:val="0"/>
        <w:ind w:left="2836" w:hanging="2836"/>
        <w:jc w:val="left"/>
        <w:rPr/>
      </w:pPr>
      <w:r>
        <w:rPr/>
        <w:t>PALERT24.ZIP</w:t>
        <w:tab/>
        <w:t>B</w:t>
        <w:tab/>
        <w:t>30217</w:t>
        <w:tab/>
        <w:t>911104</w:t>
        <w:tab/>
        <w:t>Patriquin's low disk space warn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ARK.ARC</w:t>
        <w:tab/>
        <w:t>B</w:t>
        <w:tab/>
        <w:t>15992</w:t>
        <w:tab/>
        <w:t>880523</w:t>
        <w:tab/>
        <w:t>This will park your hard disk heads safely</w:t>
      </w:r>
    </w:p>
    <w:p>
      <w:pPr>
        <w:pStyle w:val="SIMTEL20"/>
        <w:bidi w:val="0"/>
        <w:ind w:left="2836" w:hanging="2836"/>
        <w:jc w:val="left"/>
        <w:rPr/>
      </w:pPr>
      <w:r>
        <w:rPr/>
        <w:t>PARTIT10.ZIP</w:t>
        <w:tab/>
        <w:t>B</w:t>
        <w:tab/>
        <w:t>54235</w:t>
        <w:tab/>
        <w:t>910828</w:t>
        <w:tab/>
        <w:t>The Partitioner: MultiBoot w/HD security &amp;more</w:t>
      </w:r>
    </w:p>
    <w:p>
      <w:pPr>
        <w:pStyle w:val="SIMTEL20"/>
        <w:bidi w:val="0"/>
        <w:ind w:left="2836" w:hanging="2836"/>
        <w:jc w:val="left"/>
        <w:rPr/>
      </w:pPr>
      <w:r>
        <w:rPr/>
        <w:t>PARTITN.ARC</w:t>
        <w:tab/>
        <w:t>B</w:t>
        <w:tab/>
        <w:t>22680</w:t>
        <w:tab/>
        <w:t>881109</w:t>
        <w:tab/>
        <w:t>Mainpulates partition info on hard disk v2.0</w:t>
      </w:r>
    </w:p>
    <w:p>
      <w:pPr>
        <w:pStyle w:val="SIMTEL20"/>
        <w:bidi w:val="0"/>
        <w:ind w:left="2836" w:hanging="2836"/>
        <w:jc w:val="left"/>
        <w:rPr/>
      </w:pPr>
      <w:r>
        <w:rPr/>
        <w:t>PASSWRD6.ARC</w:t>
        <w:tab/>
        <w:t>B</w:t>
        <w:tab/>
        <w:t>7832</w:t>
        <w:tab/>
        <w:t>900122</w:t>
        <w:tab/>
        <w:t>Install password on hard disk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PASTCOPY.ARC</w:t>
        <w:tab/>
        <w:t>B</w:t>
        <w:tab/>
        <w:t>57962</w:t>
        <w:tab/>
        <w:t>900119</w:t>
        <w:tab/>
        <w:t>Turbo Copy from PAS Software. Fancy copy pgm</w:t>
      </w:r>
    </w:p>
    <w:p>
      <w:pPr>
        <w:pStyle w:val="SIMTEL20"/>
        <w:bidi w:val="0"/>
        <w:ind w:left="2836" w:hanging="2836"/>
        <w:jc w:val="left"/>
        <w:rPr/>
      </w:pPr>
      <w:r>
        <w:rPr/>
        <w:t>PAU_50.ARC</w:t>
        <w:tab/>
        <w:t>B</w:t>
        <w:tab/>
        <w:t>3381</w:t>
        <w:tab/>
        <w:t>890511</w:t>
        <w:tab/>
        <w:t>Park one or two hard disks v5.0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PCKWK319.ARC</w:t>
        <w:tab/>
        <w:t>B</w:t>
        <w:tab/>
        <w:t>17268</w:t>
        <w:tab/>
        <w:t>890625</w:t>
        <w:tab/>
        <w:t>PC KWIK shareware disk cache program, v3.19</w:t>
      </w:r>
    </w:p>
    <w:p>
      <w:pPr>
        <w:pStyle w:val="SIMTEL20"/>
        <w:bidi w:val="0"/>
        <w:ind w:left="2836" w:hanging="2836"/>
        <w:jc w:val="left"/>
        <w:rPr/>
      </w:pPr>
      <w:r>
        <w:rPr/>
        <w:t>PCOPY92.ZIP</w:t>
        <w:tab/>
        <w:t>B</w:t>
        <w:tab/>
        <w:t>109363</w:t>
        <w:tab/>
        <w:t>920426</w:t>
        <w:tab/>
        <w:t>Patriquin COPY, file copier with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PDISK.ARC</w:t>
        <w:tab/>
        <w:t>B</w:t>
        <w:tab/>
        <w:t>97026</w:t>
        <w:tab/>
        <w:t>890227</w:t>
        <w:tab/>
        <w:t>Modify hard drive tables in PC match any drive</w:t>
      </w:r>
    </w:p>
    <w:p>
      <w:pPr>
        <w:pStyle w:val="SIMTEL20"/>
        <w:bidi w:val="0"/>
        <w:ind w:left="2836" w:hanging="2836"/>
        <w:jc w:val="left"/>
        <w:rPr/>
      </w:pPr>
      <w:r>
        <w:rPr/>
        <w:t>PDRIVE.ZIP</w:t>
        <w:tab/>
        <w:t>B</w:t>
        <w:tab/>
        <w:t>1491</w:t>
        <w:tab/>
        <w:t>910810</w:t>
        <w:tab/>
        <w:t>Protect against floppy disk change. Reread FAT</w:t>
      </w:r>
    </w:p>
    <w:p>
      <w:pPr>
        <w:pStyle w:val="SIMTEL20"/>
        <w:bidi w:val="0"/>
        <w:ind w:left="2836" w:hanging="2836"/>
        <w:jc w:val="left"/>
        <w:rPr/>
      </w:pPr>
      <w:r>
        <w:rPr/>
        <w:t>PDTIMPRK.ARC</w:t>
        <w:tab/>
        <w:t>B</w:t>
        <w:tab/>
        <w:t>9269</w:t>
        <w:tab/>
        <w:t>870926</w:t>
        <w:tab/>
        <w:t>Public Domain auto HD park,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PERS3650.ARC</w:t>
        <w:tab/>
        <w:t>B</w:t>
        <w:tab/>
        <w:t>5766</w:t>
        <w:tab/>
        <w:t>880119</w:t>
        <w:tab/>
        <w:t>Text file on PERSTOR HD controller</w:t>
      </w:r>
    </w:p>
    <w:p>
      <w:pPr>
        <w:pStyle w:val="SIMTEL20"/>
        <w:bidi w:val="0"/>
        <w:ind w:left="2836" w:hanging="2836"/>
        <w:jc w:val="left"/>
        <w:rPr/>
      </w:pPr>
      <w:r>
        <w:rPr/>
        <w:t>PERSTORE.ARC</w:t>
        <w:tab/>
        <w:t>B</w:t>
        <w:tab/>
        <w:t>14670</w:t>
        <w:tab/>
        <w:t>880606</w:t>
        <w:tab/>
        <w:t>Perstore disk controllers &amp; compatible drives</w:t>
      </w:r>
    </w:p>
    <w:p>
      <w:pPr>
        <w:pStyle w:val="SIMTEL20"/>
        <w:bidi w:val="0"/>
        <w:ind w:left="2836" w:hanging="2836"/>
        <w:jc w:val="left"/>
        <w:rPr/>
      </w:pPr>
      <w:r>
        <w:rPr/>
        <w:t>PKANYDSK.ARC</w:t>
        <w:tab/>
        <w:t>B</w:t>
        <w:tab/>
        <w:t>7432</w:t>
        <w:tab/>
        <w:t>871214</w:t>
        <w:tab/>
        <w:t>Park any hard disk</w:t>
      </w:r>
    </w:p>
    <w:p>
      <w:pPr>
        <w:pStyle w:val="SIMTEL20"/>
        <w:bidi w:val="0"/>
        <w:ind w:left="2836" w:hanging="2836"/>
        <w:jc w:val="left"/>
        <w:rPr/>
      </w:pPr>
      <w:r>
        <w:rPr/>
        <w:t>POLY221S.ZIP</w:t>
        <w:tab/>
        <w:t>B</w:t>
        <w:tab/>
        <w:t>43007</w:t>
        <w:tab/>
        <w:t>910126</w:t>
        <w:tab/>
        <w:t>Fast bulk disk-copy pgm. 360K/720K/1.2M/1.44M</w:t>
      </w:r>
    </w:p>
    <w:p>
      <w:pPr>
        <w:pStyle w:val="SIMTEL20"/>
        <w:bidi w:val="0"/>
        <w:ind w:left="2836" w:hanging="2836"/>
        <w:jc w:val="left"/>
        <w:rPr/>
      </w:pPr>
      <w:r>
        <w:rPr/>
        <w:t>PREBAK13.ZIP</w:t>
        <w:tab/>
        <w:t>B</w:t>
        <w:tab/>
        <w:t>39255</w:t>
        <w:tab/>
        <w:t>900416</w:t>
        <w:tab/>
        <w:t>Backup preprocessor/automator/reminder</w:t>
      </w:r>
    </w:p>
    <w:p>
      <w:pPr>
        <w:pStyle w:val="SIMTEL20"/>
        <w:bidi w:val="0"/>
        <w:ind w:left="2836" w:hanging="2836"/>
        <w:jc w:val="left"/>
        <w:rPr/>
      </w:pPr>
      <w:r>
        <w:rPr/>
        <w:t>PROTECT.ARC</w:t>
        <w:tab/>
        <w:t>B</w:t>
        <w:tab/>
        <w:t>3389</w:t>
        <w:tab/>
        <w:t>880516</w:t>
        <w:tab/>
        <w:t>Toggle write-protect on hard disk</w:t>
      </w:r>
    </w:p>
    <w:p>
      <w:pPr>
        <w:pStyle w:val="SIMTEL20"/>
        <w:bidi w:val="0"/>
        <w:ind w:left="2836" w:hanging="2836"/>
        <w:jc w:val="left"/>
        <w:rPr/>
      </w:pPr>
      <w:r>
        <w:rPr/>
        <w:t>PROTECT.ASM</w:t>
        <w:tab/>
        <w:t>A</w:t>
        <w:tab/>
        <w:t>6203</w:t>
        <w:tab/>
        <w:t>880126</w:t>
        <w:tab/>
        <w:t>Toggle write-protect on hard disk</w:t>
      </w:r>
    </w:p>
    <w:p>
      <w:pPr>
        <w:pStyle w:val="SIMTEL20"/>
        <w:bidi w:val="0"/>
        <w:ind w:left="2836" w:hanging="2836"/>
        <w:jc w:val="left"/>
        <w:rPr/>
      </w:pPr>
      <w:r>
        <w:rPr/>
        <w:t>PRUNE22.ZIP</w:t>
        <w:tab/>
        <w:t>B</w:t>
        <w:tab/>
        <w:t>9689</w:t>
        <w:tab/>
        <w:t>920405</w:t>
        <w:tab/>
        <w:t>Clear out unallocated bytes at the end of file</w:t>
      </w:r>
    </w:p>
    <w:p>
      <w:pPr>
        <w:pStyle w:val="SIMTEL20"/>
        <w:bidi w:val="0"/>
        <w:ind w:left="2836" w:hanging="2836"/>
        <w:jc w:val="left"/>
        <w:rPr/>
      </w:pPr>
      <w:r>
        <w:rPr/>
        <w:t>QC420_1.ARC</w:t>
        <w:tab/>
        <w:t>B</w:t>
        <w:tab/>
        <w:t>301919</w:t>
        <w:tab/>
        <w:t>900203</w:t>
        <w:tab/>
        <w:t>QUICKCACHE II v4.20: disk cache pgm, part 1of2</w:t>
      </w:r>
    </w:p>
    <w:p>
      <w:pPr>
        <w:pStyle w:val="SIMTEL20"/>
        <w:bidi w:val="0"/>
        <w:ind w:left="2836" w:hanging="2836"/>
        <w:jc w:val="left"/>
        <w:rPr/>
      </w:pPr>
      <w:r>
        <w:rPr/>
        <w:t>QC420_2.ARC</w:t>
        <w:tab/>
        <w:t>B</w:t>
        <w:tab/>
        <w:t>288299</w:t>
        <w:tab/>
        <w:t>900203</w:t>
        <w:tab/>
        <w:t>QUICKCACHE II v4.20: disk cache pgm, part 2of2</w:t>
      </w:r>
    </w:p>
    <w:p>
      <w:pPr>
        <w:pStyle w:val="SIMTEL20"/>
        <w:bidi w:val="0"/>
        <w:ind w:left="2836" w:hanging="2836"/>
        <w:jc w:val="left"/>
        <w:rPr/>
      </w:pPr>
      <w:r>
        <w:rPr/>
        <w:t>QCOPY.ARC</w:t>
        <w:tab/>
        <w:t>B</w:t>
        <w:tab/>
        <w:t>13440</w:t>
        <w:tab/>
        <w:t>890210</w:t>
        <w:tab/>
        <w:t>Another quick disk copy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QDR40C.ZIP</w:t>
        <w:tab/>
        <w:t>B</w:t>
        <w:tab/>
        <w:t>7470</w:t>
        <w:tab/>
        <w:t>910820</w:t>
        <w:tab/>
        <w:t>V. Buerg's quick floppy disk format/reformat</w:t>
      </w:r>
    </w:p>
    <w:p>
      <w:pPr>
        <w:pStyle w:val="SIMTEL20"/>
        <w:bidi w:val="0"/>
        <w:ind w:left="2836" w:hanging="2836"/>
        <w:jc w:val="left"/>
        <w:rPr/>
      </w:pPr>
      <w:r>
        <w:rPr/>
        <w:t>QFA250.ZIP</w:t>
        <w:tab/>
        <w:t>B</w:t>
        <w:tab/>
        <w:t>204480</w:t>
        <w:tab/>
        <w:t>920131</w:t>
        <w:tab/>
        <w:t>CMS QFA-250 tape software, 01/08/92 release</w:t>
      </w:r>
    </w:p>
    <w:p>
      <w:pPr>
        <w:pStyle w:val="SIMTEL20"/>
        <w:bidi w:val="0"/>
        <w:ind w:left="2836" w:hanging="2836"/>
        <w:jc w:val="left"/>
        <w:rPr/>
      </w:pPr>
      <w:r>
        <w:rPr/>
        <w:t>QFORM10.ZIP</w:t>
        <w:tab/>
        <w:t>B</w:t>
        <w:tab/>
        <w:t>14518</w:t>
        <w:tab/>
        <w:t>900412</w:t>
        <w:tab/>
        <w:t>Diskette formatter for 5-1/4'' &amp; 3-1/2''</w:t>
      </w:r>
    </w:p>
    <w:p>
      <w:pPr>
        <w:pStyle w:val="SIMTEL20"/>
        <w:bidi w:val="0"/>
        <w:ind w:left="2836" w:hanging="2836"/>
        <w:jc w:val="left"/>
        <w:rPr/>
      </w:pPr>
      <w:r>
        <w:rPr/>
        <w:t>QFORMAT.ARC</w:t>
        <w:tab/>
        <w:t>B</w:t>
        <w:tab/>
        <w:t>7808</w:t>
        <w:tab/>
        <w:t>880422</w:t>
        <w:tab/>
        <w:t>Memory resident quick disk reformatter (w/ASM)</w:t>
      </w:r>
    </w:p>
    <w:p>
      <w:pPr>
        <w:pStyle w:val="SIMTEL20"/>
        <w:bidi w:val="0"/>
        <w:ind w:left="2836" w:hanging="2836"/>
        <w:jc w:val="left"/>
        <w:rPr/>
      </w:pPr>
      <w:r>
        <w:rPr/>
        <w:t>RAIND112.ZIP</w:t>
        <w:tab/>
        <w:t>B</w:t>
        <w:tab/>
        <w:t>14153</w:t>
        <w:tab/>
        <w:t>910608</w:t>
        <w:tab/>
        <w:t>Device driver for DEC Rainbow diskettes. SYDEX</w:t>
      </w:r>
    </w:p>
    <w:p>
      <w:pPr>
        <w:pStyle w:val="SIMTEL20"/>
        <w:bidi w:val="0"/>
        <w:ind w:left="2836" w:hanging="2836"/>
        <w:jc w:val="left"/>
        <w:rPr/>
      </w:pPr>
      <w:r>
        <w:rPr/>
        <w:t>RAMIT166.ZIP</w:t>
        <w:tab/>
        <w:t>B</w:t>
        <w:tab/>
        <w:t>22528</w:t>
        <w:tab/>
        <w:t>900909</w:t>
        <w:tab/>
        <w:t>Speed disk access w/8 bit ctrlr on 16 bit bus</w:t>
      </w:r>
    </w:p>
    <w:p>
      <w:pPr>
        <w:pStyle w:val="SIMTEL20"/>
        <w:bidi w:val="0"/>
        <w:ind w:left="2836" w:hanging="2836"/>
        <w:jc w:val="left"/>
        <w:rPr/>
      </w:pPr>
      <w:r>
        <w:rPr/>
        <w:t>READCPM.ARC</w:t>
        <w:tab/>
        <w:t>B</w:t>
        <w:tab/>
        <w:t>29952</w:t>
        <w:tab/>
        <w:t>870620</w:t>
        <w:tab/>
        <w:t>Allows reading CPM-86 disks on PC</w:t>
      </w:r>
    </w:p>
    <w:p>
      <w:pPr>
        <w:pStyle w:val="SIMTEL20"/>
        <w:bidi w:val="0"/>
        <w:ind w:left="2836" w:hanging="2836"/>
        <w:jc w:val="left"/>
        <w:rPr/>
      </w:pPr>
      <w:r>
        <w:rPr/>
        <w:t>REFORM12.ARC</w:t>
        <w:tab/>
        <w:t>B</w:t>
        <w:tab/>
        <w:t>24244</w:t>
        <w:tab/>
        <w:t>870523</w:t>
        <w:tab/>
        <w:t>Disk defragmenter [Turbo Pas src]</w:t>
      </w:r>
    </w:p>
    <w:p>
      <w:pPr>
        <w:pStyle w:val="SIMTEL20"/>
        <w:bidi w:val="0"/>
        <w:ind w:left="2836" w:hanging="2836"/>
        <w:jc w:val="left"/>
        <w:rPr/>
      </w:pPr>
      <w:r>
        <w:rPr/>
        <w:t>REFORM15.ARC</w:t>
        <w:tab/>
        <w:t>B</w:t>
        <w:tab/>
        <w:t>44972</w:t>
        <w:tab/>
        <w:t>870523</w:t>
        <w:tab/>
        <w:t>Defragment your hard disk</w:t>
      </w:r>
    </w:p>
    <w:p>
      <w:pPr>
        <w:pStyle w:val="SIMTEL20"/>
        <w:bidi w:val="0"/>
        <w:ind w:left="2836" w:hanging="2836"/>
        <w:jc w:val="left"/>
        <w:rPr/>
      </w:pPr>
      <w:r>
        <w:rPr/>
        <w:t>REFORM16.ARC</w:t>
        <w:tab/>
        <w:t>B</w:t>
        <w:tab/>
        <w:t>63973</w:t>
        <w:tab/>
        <w:t>900303</w:t>
        <w:tab/>
        <w:t>Disk defragmenter with TurboPascal v5.0 source</w:t>
      </w:r>
    </w:p>
    <w:p>
      <w:pPr>
        <w:pStyle w:val="SIMTEL20"/>
        <w:bidi w:val="0"/>
        <w:ind w:left="2836" w:hanging="2836"/>
        <w:jc w:val="left"/>
        <w:rPr/>
      </w:pPr>
      <w:r>
        <w:rPr/>
        <w:t>RESTAUR1.ZIP</w:t>
        <w:tab/>
        <w:t>B</w:t>
        <w:tab/>
        <w:t>19679</w:t>
        <w:tab/>
        <w:t>910804</w:t>
        <w:tab/>
        <w:t>More versatile DOS RESTORE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RESTOR55.ZIP</w:t>
        <w:tab/>
        <w:t>B</w:t>
        <w:tab/>
        <w:t>18432</w:t>
        <w:tab/>
        <w:t>901127</w:t>
        <w:tab/>
        <w:t>Working replacement for MS-DOS restore</w:t>
      </w:r>
    </w:p>
    <w:p>
      <w:pPr>
        <w:pStyle w:val="SIMTEL20"/>
        <w:bidi w:val="0"/>
        <w:ind w:left="2836" w:hanging="2836"/>
        <w:jc w:val="left"/>
        <w:rPr/>
      </w:pPr>
      <w:r>
        <w:rPr/>
        <w:t>REWRITE.ARC</w:t>
        <w:tab/>
        <w:t>B</w:t>
        <w:tab/>
        <w:t>14912</w:t>
        <w:tab/>
        <w:t>891117</w:t>
        <w:tab/>
        <w:t>Rewrite 360K disks written on 1.2M drive</w:t>
      </w:r>
    </w:p>
    <w:p>
      <w:pPr>
        <w:pStyle w:val="SIMTEL20"/>
        <w:bidi w:val="0"/>
        <w:ind w:left="2836" w:hanging="2836"/>
        <w:jc w:val="left"/>
        <w:rPr/>
      </w:pPr>
      <w:r>
        <w:rPr/>
        <w:t>RMDRIV20.ZIP</w:t>
        <w:tab/>
        <w:t>B</w:t>
        <w:tab/>
        <w:t>4711</w:t>
        <w:tab/>
        <w:t>911126</w:t>
        <w:tab/>
        <w:t>Disable or enable any DOS logical disk drive</w:t>
      </w:r>
    </w:p>
    <w:p>
      <w:pPr>
        <w:pStyle w:val="SIMTEL20"/>
        <w:bidi w:val="0"/>
        <w:ind w:left="2836" w:hanging="2836"/>
        <w:jc w:val="left"/>
        <w:rPr/>
      </w:pPr>
      <w:r>
        <w:rPr/>
        <w:t>ROCALC.ZIP</w:t>
        <w:tab/>
        <w:t>B</w:t>
        <w:tab/>
        <w:t>14412</w:t>
        <w:tab/>
        <w:t>901203</w:t>
        <w:tab/>
        <w:t>Counts floppies needed for backup (SAVELOAD)</w:t>
      </w:r>
    </w:p>
    <w:p>
      <w:pPr>
        <w:pStyle w:val="SIMTEL20"/>
        <w:bidi w:val="0"/>
        <w:ind w:left="2836" w:hanging="2836"/>
        <w:jc w:val="left"/>
        <w:rPr/>
      </w:pPr>
      <w:r>
        <w:rPr/>
        <w:t>ROINFO10.ARC</w:t>
        <w:tab/>
        <w:t>B</w:t>
        <w:tab/>
        <w:t>24323</w:t>
        <w:tab/>
        <w:t>880829</w:t>
        <w:tab/>
        <w:t>Guide for setup of fixed disk drive</w:t>
      </w:r>
    </w:p>
    <w:p>
      <w:pPr>
        <w:pStyle w:val="SIMTEL20"/>
        <w:bidi w:val="0"/>
        <w:ind w:left="2836" w:hanging="2836"/>
        <w:jc w:val="left"/>
        <w:rPr/>
      </w:pPr>
      <w:r>
        <w:rPr/>
        <w:t>RWCPM.ARC</w:t>
        <w:tab/>
        <w:t>B</w:t>
        <w:tab/>
        <w:t>10368</w:t>
        <w:tab/>
        <w:t>870625</w:t>
        <w:tab/>
        <w:t>Read &amp; Write Epson CP/M diskettes</w:t>
      </w:r>
    </w:p>
    <w:p>
      <w:pPr>
        <w:pStyle w:val="SIMTEL20"/>
        <w:bidi w:val="0"/>
        <w:ind w:left="2836" w:hanging="2836"/>
        <w:jc w:val="left"/>
        <w:rPr/>
      </w:pPr>
      <w:r>
        <w:rPr/>
        <w:t>RX50.ARC</w:t>
        <w:tab/>
        <w:t>B</w:t>
        <w:tab/>
        <w:t>7481</w:t>
        <w:tab/>
        <w:t>860906</w:t>
        <w:tab/>
        <w:t>Read DEC RX50 Disks on Your IBM PC</w:t>
      </w:r>
    </w:p>
    <w:p>
      <w:pPr>
        <w:pStyle w:val="SIMTEL20"/>
        <w:bidi w:val="0"/>
        <w:ind w:left="2836" w:hanging="2836"/>
        <w:jc w:val="left"/>
        <w:rPr/>
      </w:pPr>
      <w:r>
        <w:rPr/>
        <w:t>SAFPAK12.ZIP</w:t>
        <w:tab/>
        <w:t>B</w:t>
        <w:tab/>
        <w:t>55083</w:t>
        <w:tab/>
        <w:t>920501</w:t>
        <w:tab/>
        <w:t>SafePack 1.2: A safe disk defragmenter</w:t>
      </w:r>
    </w:p>
    <w:p>
      <w:pPr>
        <w:pStyle w:val="SIMTEL20"/>
        <w:bidi w:val="0"/>
        <w:ind w:left="2836" w:hanging="2836"/>
        <w:jc w:val="left"/>
        <w:rPr/>
      </w:pPr>
      <w:r>
        <w:rPr/>
        <w:t>SAVELOAD.ZIP</w:t>
        <w:tab/>
        <w:t>B</w:t>
        <w:tab/>
        <w:t>41681</w:t>
        <w:tab/>
        <w:t>901203</w:t>
        <w:tab/>
        <w:t>Disk backup program - (use with ROCALC)</w:t>
      </w:r>
    </w:p>
    <w:p>
      <w:pPr>
        <w:pStyle w:val="SIMTEL20"/>
        <w:bidi w:val="0"/>
        <w:ind w:left="2836" w:hanging="2836"/>
        <w:jc w:val="left"/>
        <w:rPr/>
      </w:pPr>
      <w:r>
        <w:rPr/>
        <w:t>SCAV31.ARC</w:t>
        <w:tab/>
        <w:t>B</w:t>
        <w:tab/>
        <w:t>17357</w:t>
        <w:tab/>
        <w:t>881006</w:t>
        <w:tab/>
        <w:t>Jennings' find &amp; mark bad sectors on disks</w:t>
      </w:r>
    </w:p>
    <w:p>
      <w:pPr>
        <w:pStyle w:val="SIMTEL20"/>
        <w:bidi w:val="0"/>
        <w:ind w:left="2836" w:hanging="2836"/>
        <w:jc w:val="left"/>
        <w:rPr/>
      </w:pPr>
      <w:r>
        <w:rPr/>
        <w:t>SCOPY202.ZIP</w:t>
        <w:tab/>
        <w:t>B</w:t>
        <w:tab/>
        <w:t>23021</w:t>
        <w:tab/>
        <w:t>920330</w:t>
        <w:tab/>
        <w:t>Copy disk to disk image file with /compression</w:t>
      </w:r>
    </w:p>
    <w:p>
      <w:pPr>
        <w:pStyle w:val="SIMTEL20"/>
        <w:bidi w:val="0"/>
        <w:ind w:left="2836" w:hanging="2836"/>
        <w:jc w:val="left"/>
        <w:rPr/>
      </w:pPr>
      <w:r>
        <w:rPr/>
        <w:t>SDC300.ZIP</w:t>
        <w:tab/>
        <w:t>B</w:t>
        <w:tab/>
        <w:t>102434</w:t>
        <w:tab/>
        <w:t>910102</w:t>
        <w:tab/>
        <w:t>Fast copy/format/verify multiple diskettes</w:t>
      </w:r>
    </w:p>
    <w:p>
      <w:pPr>
        <w:pStyle w:val="SIMTEL20"/>
        <w:bidi w:val="0"/>
        <w:ind w:left="2836" w:hanging="2836"/>
        <w:jc w:val="left"/>
        <w:rPr/>
      </w:pPr>
      <w:r>
        <w:rPr/>
        <w:t>SDF21.ZIP</w:t>
        <w:tab/>
        <w:t>B</w:t>
        <w:tab/>
        <w:t>21669</w:t>
        <w:tab/>
        <w:t>901007</w:t>
        <w:tab/>
        <w:t>Fast floppy disk formatter and speed-up, v2.1</w:t>
      </w:r>
    </w:p>
    <w:p>
      <w:pPr>
        <w:pStyle w:val="SIMTEL20"/>
        <w:bidi w:val="0"/>
        <w:ind w:left="2836" w:hanging="2836"/>
        <w:jc w:val="left"/>
        <w:rPr/>
      </w:pPr>
      <w:r>
        <w:rPr/>
        <w:t>SEG_DRVS.ZIP</w:t>
        <w:tab/>
        <w:t>B</w:t>
        <w:tab/>
        <w:t>70120</w:t>
        <w:tab/>
        <w:t>900413</w:t>
        <w:tab/>
        <w:t>Seagate hard disk install help &amp; config info</w:t>
      </w:r>
    </w:p>
    <w:p>
      <w:pPr>
        <w:pStyle w:val="SIMTEL20"/>
        <w:bidi w:val="0"/>
        <w:ind w:left="2836" w:hanging="2836"/>
        <w:jc w:val="left"/>
        <w:rPr/>
      </w:pPr>
      <w:r>
        <w:rPr/>
        <w:t>SET80.ZIP</w:t>
        <w:tab/>
        <w:t>B</w:t>
        <w:tab/>
        <w:t>2244</w:t>
        <w:tab/>
        <w:t>901031</w:t>
        <w:tab/>
        <w:t>Tells DOS that drive B default is 80 tracks</w:t>
      </w:r>
    </w:p>
    <w:p>
      <w:pPr>
        <w:pStyle w:val="SIMTEL20"/>
        <w:bidi w:val="0"/>
        <w:ind w:left="2836" w:hanging="2836"/>
        <w:jc w:val="left"/>
        <w:rPr/>
      </w:pPr>
      <w:r>
        <w:rPr/>
        <w:t>SETDRIVE.ZIP</w:t>
        <w:tab/>
        <w:t>B</w:t>
        <w:tab/>
        <w:t>10346</w:t>
        <w:tab/>
        <w:t>901028</w:t>
        <w:tab/>
        <w:t>Change physical drive parameters, low/hi dens.</w:t>
      </w:r>
    </w:p>
    <w:p>
      <w:pPr>
        <w:pStyle w:val="SIMTEL20"/>
        <w:bidi w:val="0"/>
        <w:ind w:left="2836" w:hanging="2836"/>
        <w:jc w:val="left"/>
        <w:rPr/>
      </w:pPr>
      <w:r>
        <w:rPr/>
        <w:t>SHO24.ZIP</w:t>
        <w:tab/>
        <w:t>B</w:t>
        <w:tab/>
        <w:t>11452</w:t>
        <w:tab/>
        <w:t>900419</w:t>
        <w:tab/>
        <w:t>SHOWDISK v2.4: checks floppy/HD space usage</w:t>
      </w:r>
    </w:p>
    <w:p>
      <w:pPr>
        <w:pStyle w:val="SIMTEL20"/>
        <w:bidi w:val="0"/>
        <w:ind w:left="2836" w:hanging="2836"/>
        <w:jc w:val="left"/>
        <w:rPr/>
      </w:pPr>
      <w:r>
        <w:rPr/>
        <w:t>SHOWF241.ZIP</w:t>
        <w:tab/>
        <w:t>B</w:t>
        <w:tab/>
        <w:t>30126</w:t>
        <w:tab/>
        <w:t>910109</w:t>
        <w:tab/>
        <w:t>Intuitive display of disk FAT &amp; dir structure</w:t>
      </w:r>
    </w:p>
    <w:p>
      <w:pPr>
        <w:pStyle w:val="SIMTEL20"/>
        <w:bidi w:val="0"/>
        <w:ind w:left="2836" w:hanging="2836"/>
        <w:jc w:val="left"/>
        <w:rPr/>
      </w:pPr>
      <w:r>
        <w:rPr/>
        <w:t>SHOWLOG.ZIP</w:t>
        <w:tab/>
        <w:t>B</w:t>
        <w:tab/>
        <w:t>21204</w:t>
        <w:tab/>
        <w:t>920330</w:t>
        <w:tab/>
        <w:t>Display, search &amp; manipulation of BACKUP.LOG</w:t>
      </w:r>
    </w:p>
    <w:p>
      <w:pPr>
        <w:pStyle w:val="SIMTEL20"/>
        <w:bidi w:val="0"/>
        <w:ind w:left="2836" w:hanging="2836"/>
        <w:jc w:val="left"/>
        <w:rPr/>
      </w:pPr>
      <w:r>
        <w:rPr/>
        <w:t>SLIM110A.ZIP</w:t>
        <w:tab/>
        <w:t>B</w:t>
        <w:tab/>
        <w:t>34697</w:t>
        <w:tab/>
        <w:t>910719</w:t>
        <w:tab/>
        <w:t>Write compressed files to disk; expand on read</w:t>
      </w:r>
    </w:p>
    <w:p>
      <w:pPr>
        <w:pStyle w:val="SIMTEL20"/>
        <w:bidi w:val="0"/>
        <w:ind w:left="2836" w:hanging="2836"/>
        <w:jc w:val="left"/>
        <w:rPr/>
      </w:pPr>
      <w:r>
        <w:rPr/>
        <w:t>SLOBACK.ARC</w:t>
        <w:tab/>
        <w:t>B</w:t>
        <w:tab/>
        <w:t>19230</w:t>
        <w:tab/>
        <w:t>880908</w:t>
        <w:tab/>
        <w:t>Hard disk backup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MARCOPY.ZIP</w:t>
        <w:tab/>
        <w:t>B</w:t>
        <w:tab/>
        <w:t>20096</w:t>
        <w:tab/>
        <w:t>900503</w:t>
        <w:tab/>
        <w:t>Copies files the way DOS copy should work</w:t>
      </w:r>
    </w:p>
    <w:p>
      <w:pPr>
        <w:pStyle w:val="SIMTEL20"/>
        <w:bidi w:val="0"/>
        <w:ind w:left="2836" w:hanging="2836"/>
        <w:jc w:val="left"/>
        <w:rPr/>
      </w:pPr>
      <w:r>
        <w:rPr/>
        <w:t>SMART_12.ZIP</w:t>
        <w:tab/>
        <w:t>B</w:t>
        <w:tab/>
        <w:t>25314</w:t>
        <w:tab/>
        <w:t>920121</w:t>
        <w:tab/>
        <w:t>Smart Utilities v1.2: Modify specs of SMARTDRV</w:t>
      </w:r>
    </w:p>
    <w:p>
      <w:pPr>
        <w:pStyle w:val="SIMTEL20"/>
        <w:bidi w:val="0"/>
        <w:ind w:left="2836" w:hanging="2836"/>
        <w:jc w:val="left"/>
        <w:rPr/>
      </w:pPr>
      <w:r>
        <w:rPr/>
        <w:t>SPCCHK12.ZIP</w:t>
        <w:tab/>
        <w:t>B</w:t>
        <w:tab/>
        <w:t>31633</w:t>
        <w:tab/>
        <w:t>900409</w:t>
        <w:tab/>
        <w:t>Graphic display of disk use/space available</w:t>
      </w:r>
    </w:p>
    <w:p>
      <w:pPr>
        <w:pStyle w:val="SIMTEL20"/>
        <w:bidi w:val="0"/>
        <w:ind w:left="2836" w:hanging="2836"/>
        <w:jc w:val="left"/>
        <w:rPr/>
      </w:pPr>
      <w:r>
        <w:rPr/>
        <w:t>SPININFO.ZIP</w:t>
        <w:tab/>
        <w:t>B</w:t>
        <w:tab/>
        <w:t>48489</w:t>
        <w:tab/>
        <w:t>900719</w:t>
        <w:tab/>
        <w:t>SpinriteII Hypertext Infofile, by Steve Gibson</w:t>
      </w:r>
    </w:p>
    <w:p>
      <w:pPr>
        <w:pStyle w:val="SIMTEL20"/>
        <w:bidi w:val="0"/>
        <w:ind w:left="2836" w:hanging="2836"/>
        <w:jc w:val="left"/>
        <w:rPr/>
      </w:pPr>
      <w:r>
        <w:rPr/>
        <w:t>SPINTEST.ARC</w:t>
        <w:tab/>
        <w:t>B</w:t>
        <w:tab/>
        <w:t>2550</w:t>
        <w:tab/>
        <w:t>880902</w:t>
        <w:tab/>
        <w:t>HD transfer rate and interleave test ver. 1.2</w:t>
      </w:r>
    </w:p>
    <w:p>
      <w:pPr>
        <w:pStyle w:val="SIMTEL20"/>
        <w:bidi w:val="0"/>
        <w:ind w:left="2836" w:hanging="2836"/>
        <w:jc w:val="left"/>
        <w:rPr/>
      </w:pPr>
      <w:r>
        <w:rPr/>
        <w:t>SST201.ARC</w:t>
        <w:tab/>
        <w:t>B</w:t>
        <w:tab/>
        <w:t>37593</w:t>
        <w:tab/>
        <w:t>871008</w:t>
        <w:tab/>
        <w:t>Hard disk de-fragmentizer. Careful!</w:t>
      </w:r>
    </w:p>
    <w:p>
      <w:pPr>
        <w:pStyle w:val="SIMTEL20"/>
        <w:bidi w:val="0"/>
        <w:ind w:left="2836" w:hanging="2836"/>
        <w:jc w:val="left"/>
        <w:rPr/>
      </w:pPr>
      <w:r>
        <w:rPr/>
        <w:t>ST225.ARC</w:t>
        <w:tab/>
        <w:t>B</w:t>
        <w:tab/>
        <w:t>11264</w:t>
        <w:tab/>
        <w:t>870122</w:t>
        <w:tab/>
        <w:t>Seagate hard drive info</w:t>
      </w:r>
    </w:p>
    <w:p>
      <w:pPr>
        <w:pStyle w:val="SIMTEL20"/>
        <w:bidi w:val="0"/>
        <w:ind w:left="2836" w:hanging="2836"/>
        <w:jc w:val="left"/>
        <w:rPr/>
      </w:pPr>
      <w:r>
        <w:rPr/>
        <w:t>STEPRAT1.ZIP</w:t>
        <w:tab/>
        <w:t>B</w:t>
        <w:tab/>
        <w:t>8503</w:t>
        <w:tab/>
        <w:t>900820</w:t>
        <w:tab/>
        <w:t>Set floppy drive steprate for speed/less noise</w:t>
      </w:r>
    </w:p>
    <w:p>
      <w:pPr>
        <w:pStyle w:val="SIMTEL20"/>
        <w:bidi w:val="0"/>
        <w:ind w:left="2836" w:hanging="2836"/>
        <w:jc w:val="left"/>
        <w:rPr/>
      </w:pPr>
      <w:r>
        <w:rPr/>
        <w:t>STOW185.ZIP</w:t>
        <w:tab/>
        <w:t>B</w:t>
        <w:tab/>
        <w:t>220242</w:t>
        <w:tab/>
        <w:t>920430</w:t>
        <w:tab/>
        <w:t>Patriquin's true disk archival (backup) system</w:t>
      </w:r>
    </w:p>
    <w:p>
      <w:pPr>
        <w:pStyle w:val="SIMTEL20"/>
        <w:bidi w:val="0"/>
        <w:ind w:left="2836" w:hanging="2836"/>
        <w:jc w:val="left"/>
        <w:rPr/>
      </w:pPr>
      <w:r>
        <w:rPr/>
        <w:t>STOWDIR1.ZIP</w:t>
        <w:tab/>
        <w:t>B</w:t>
        <w:tab/>
        <w:t>16322</w:t>
        <w:tab/>
        <w:t>920430</w:t>
        <w:tab/>
        <w:t>StowDir version 1.1. Directory for StowAway</w:t>
      </w:r>
    </w:p>
    <w:p>
      <w:pPr>
        <w:pStyle w:val="SIMTEL20"/>
        <w:bidi w:val="0"/>
        <w:ind w:left="2836" w:hanging="2836"/>
        <w:jc w:val="left"/>
        <w:rPr/>
      </w:pPr>
      <w:r>
        <w:rPr/>
        <w:t>STOWGEN2.ZIP</w:t>
        <w:tab/>
        <w:t>B</w:t>
        <w:tab/>
        <w:t>35970</w:t>
        <w:tab/>
        <w:t>920430</w:t>
        <w:tab/>
        <w:t>Rebuild archive indexes for MegaBack</w:t>
      </w:r>
    </w:p>
    <w:p>
      <w:pPr>
        <w:pStyle w:val="SIMTEL20"/>
        <w:bidi w:val="0"/>
        <w:ind w:left="2836" w:hanging="2836"/>
        <w:jc w:val="left"/>
        <w:rPr/>
      </w:pPr>
      <w:r>
        <w:rPr/>
        <w:t>STUFIT2.ARC</w:t>
        <w:tab/>
        <w:t>B</w:t>
        <w:tab/>
        <w:t>22654</w:t>
        <w:tab/>
        <w:t>891013</w:t>
        <w:tab/>
        <w:t>Moves selected files to HD innermost tracks</w:t>
      </w:r>
    </w:p>
    <w:p>
      <w:pPr>
        <w:pStyle w:val="SIMTEL20"/>
        <w:bidi w:val="0"/>
        <w:ind w:left="2836" w:hanging="2836"/>
        <w:jc w:val="left"/>
        <w:rPr/>
      </w:pPr>
      <w:r>
        <w:rPr/>
        <w:t>STUFR01.ARC</w:t>
        <w:tab/>
        <w:t>B</w:t>
        <w:tab/>
        <w:t>12989</w:t>
        <w:tab/>
        <w:t>880801</w:t>
        <w:tab/>
        <w:t>Backup, archive, disk file copy</w:t>
      </w:r>
    </w:p>
    <w:p>
      <w:pPr>
        <w:pStyle w:val="SIMTEL20"/>
        <w:bidi w:val="0"/>
        <w:ind w:left="2836" w:hanging="2836"/>
        <w:jc w:val="left"/>
        <w:rPr/>
      </w:pPr>
      <w:r>
        <w:rPr/>
        <w:t>TAPE_DIR.ZIP</w:t>
        <w:tab/>
        <w:t>B</w:t>
        <w:tab/>
        <w:t>13479</w:t>
        <w:tab/>
        <w:t>911218</w:t>
        <w:tab/>
        <w:t>Reads dirs of CMS 120MB and 250MB tape drives</w:t>
      </w:r>
    </w:p>
    <w:p>
      <w:pPr>
        <w:pStyle w:val="SIMTEL20"/>
        <w:bidi w:val="0"/>
        <w:ind w:left="2836" w:hanging="2836"/>
        <w:jc w:val="left"/>
        <w:rPr/>
      </w:pPr>
      <w:r>
        <w:rPr/>
        <w:t>TCOPY10.ZIP</w:t>
        <w:tab/>
        <w:t>B</w:t>
        <w:tab/>
        <w:t>7417</w:t>
        <w:tab/>
        <w:t>910421</w:t>
        <w:tab/>
        <w:t>TCOPY v1.0: Multi-featured copy utility</w:t>
      </w:r>
    </w:p>
    <w:p>
      <w:pPr>
        <w:pStyle w:val="SIMTEL20"/>
        <w:bidi w:val="0"/>
        <w:ind w:left="2836" w:hanging="2836"/>
        <w:jc w:val="left"/>
        <w:rPr/>
      </w:pPr>
      <w:r>
        <w:rPr/>
        <w:t>TDCHK110.ZIP</w:t>
        <w:tab/>
        <w:t>B</w:t>
        <w:tab/>
        <w:t>14301</w:t>
        <w:tab/>
        <w:t>920312</w:t>
        <w:tab/>
        <w:t>TeleDisk image file validator. SYDEX</w:t>
      </w:r>
    </w:p>
    <w:p>
      <w:pPr>
        <w:pStyle w:val="SIMTEL20"/>
        <w:bidi w:val="0"/>
        <w:ind w:left="2836" w:hanging="2836"/>
        <w:jc w:val="left"/>
        <w:rPr/>
      </w:pPr>
      <w:r>
        <w:rPr/>
        <w:t>TDISK334.ZIP</w:t>
        <w:tab/>
        <w:t>B</w:t>
        <w:tab/>
        <w:t>34869</w:t>
        <w:tab/>
        <w:t>901230</w:t>
        <w:tab/>
        <w:t>TESTDISK 3.34, disk performance measurement</w:t>
      </w:r>
    </w:p>
    <w:p>
      <w:pPr>
        <w:pStyle w:val="SIMTEL20"/>
        <w:bidi w:val="0"/>
        <w:ind w:left="2836" w:hanging="2836"/>
        <w:jc w:val="left"/>
        <w:rPr/>
      </w:pPr>
      <w:r>
        <w:rPr/>
        <w:t>TELED212.ZIP</w:t>
        <w:tab/>
        <w:t>B</w:t>
        <w:tab/>
        <w:t>93805</w:t>
        <w:tab/>
        <w:t>901223</w:t>
        <w:tab/>
        <w:t>TeleDisk v2.11 - xfer disk into a file. SYDEX</w:t>
      </w:r>
    </w:p>
    <w:p>
      <w:pPr>
        <w:pStyle w:val="SIMTEL20"/>
        <w:bidi w:val="0"/>
        <w:ind w:left="2836" w:hanging="2836"/>
        <w:jc w:val="left"/>
        <w:rPr/>
      </w:pPr>
      <w:r>
        <w:rPr/>
        <w:t>TESTDR14.ZIP</w:t>
        <w:tab/>
        <w:t>B</w:t>
        <w:tab/>
        <w:t>36468</w:t>
        <w:tab/>
        <w:t>901223</w:t>
        <w:tab/>
        <w:t>Comprehensive floppy drive diagnostic utility</w:t>
      </w:r>
    </w:p>
    <w:p>
      <w:pPr>
        <w:pStyle w:val="SIMTEL20"/>
        <w:bidi w:val="0"/>
        <w:ind w:left="2836" w:hanging="2836"/>
        <w:jc w:val="left"/>
        <w:rPr/>
      </w:pPr>
      <w:r>
        <w:rPr/>
        <w:t>THRASHER.ARC</w:t>
        <w:tab/>
        <w:t>B</w:t>
        <w:tab/>
        <w:t>43136</w:t>
        <w:tab/>
        <w:t>870207</w:t>
        <w:tab/>
        <w:t>With DOS 3.1+ how many BUFFERS do you need?</w:t>
      </w:r>
    </w:p>
    <w:p>
      <w:pPr>
        <w:pStyle w:val="SIMTEL20"/>
        <w:bidi w:val="0"/>
        <w:ind w:left="2836" w:hanging="2836"/>
        <w:jc w:val="left"/>
        <w:rPr/>
      </w:pPr>
      <w:r>
        <w:rPr/>
        <w:t>TIMEP37E.ZIP</w:t>
        <w:tab/>
        <w:t>B</w:t>
        <w:tab/>
        <w:t>11001</w:t>
        <w:tab/>
        <w:t>910503</w:t>
        <w:tab/>
        <w:t>Park hard disk(s) after specified time</w:t>
      </w:r>
    </w:p>
    <w:p>
      <w:pPr>
        <w:pStyle w:val="SIMTEL20"/>
        <w:bidi w:val="0"/>
        <w:ind w:left="2836" w:hanging="2836"/>
        <w:jc w:val="left"/>
        <w:rPr/>
      </w:pPr>
      <w:r>
        <w:rPr/>
        <w:t>TP.ARC</w:t>
        <w:tab/>
        <w:t>B</w:t>
        <w:tab/>
        <w:t>3303</w:t>
        <w:tab/>
        <w:t>870822</w:t>
        <w:tab/>
        <w:t>Transpose characters in a file</w:t>
      </w:r>
    </w:p>
    <w:p>
      <w:pPr>
        <w:pStyle w:val="SIMTEL20"/>
        <w:bidi w:val="0"/>
        <w:ind w:left="2836" w:hanging="2836"/>
        <w:jc w:val="left"/>
        <w:rPr/>
      </w:pPr>
      <w:r>
        <w:rPr/>
        <w:t>TRK0BAD.ARC</w:t>
        <w:tab/>
        <w:t>B</w:t>
        <w:tab/>
        <w:t>1003</w:t>
        <w:tab/>
        <w:t>880811</w:t>
        <w:tab/>
        <w:t>What to do if track zero is bad on hard disk</w:t>
      </w:r>
    </w:p>
    <w:p>
      <w:pPr>
        <w:pStyle w:val="SIMTEL20"/>
        <w:bidi w:val="0"/>
        <w:ind w:left="2836" w:hanging="2836"/>
        <w:jc w:val="left"/>
        <w:rPr/>
      </w:pPr>
      <w:r>
        <w:rPr/>
        <w:t>TSTDISK.ZIP</w:t>
        <w:tab/>
        <w:t>B</w:t>
        <w:tab/>
        <w:t>34869</w:t>
        <w:tab/>
        <w:t>900719</w:t>
        <w:tab/>
        <w:t>Test hard disk data xfer rate in 'Real Terms'</w:t>
      </w:r>
    </w:p>
    <w:p>
      <w:pPr>
        <w:pStyle w:val="SIMTEL20"/>
        <w:bidi w:val="0"/>
        <w:ind w:left="2836" w:hanging="2836"/>
        <w:jc w:val="left"/>
        <w:rPr/>
      </w:pPr>
      <w:r>
        <w:rPr/>
        <w:t>TYPENUM.ARC</w:t>
        <w:tab/>
        <w:t>B</w:t>
        <w:tab/>
        <w:t>9220</w:t>
        <w:tab/>
        <w:t>890630</w:t>
        <w:tab/>
        <w:t>List hard disk types in BIOS Drive Table</w:t>
      </w:r>
    </w:p>
    <w:p>
      <w:pPr>
        <w:pStyle w:val="SIMTEL20"/>
        <w:bidi w:val="0"/>
        <w:ind w:left="2836" w:hanging="2836"/>
        <w:jc w:val="left"/>
        <w:rPr/>
      </w:pPr>
      <w:r>
        <w:rPr/>
        <w:t>TYPES.ZIP</w:t>
        <w:tab/>
        <w:t>B</w:t>
        <w:tab/>
        <w:t>29182</w:t>
        <w:tab/>
        <w:t>900402</w:t>
        <w:tab/>
        <w:t>Displays list of hard drives supported by BIOS</w:t>
      </w:r>
    </w:p>
    <w:p>
      <w:pPr>
        <w:pStyle w:val="SIMTEL20"/>
        <w:bidi w:val="0"/>
        <w:ind w:left="2836" w:hanging="2836"/>
        <w:jc w:val="left"/>
        <w:rPr/>
      </w:pPr>
      <w:r>
        <w:rPr/>
        <w:t>VACUUM.ARC</w:t>
        <w:tab/>
        <w:t>B</w:t>
        <w:tab/>
        <w:t>6144</w:t>
        <w:tab/>
        <w:t>870722</w:t>
        <w:tab/>
        <w:t>Recover data from damaged disks w/ASM</w:t>
      </w:r>
    </w:p>
    <w:p>
      <w:pPr>
        <w:pStyle w:val="SIMTEL20"/>
        <w:bidi w:val="0"/>
        <w:ind w:left="2836" w:hanging="2836"/>
        <w:jc w:val="left"/>
        <w:rPr/>
      </w:pPr>
      <w:r>
        <w:rPr/>
        <w:t>VARVDISK.ASM</w:t>
        <w:tab/>
        <w:t>A</w:t>
        <w:tab/>
        <w:t>13081</w:t>
        <w:tab/>
        <w:t>831024</w:t>
        <w:tab/>
        <w:t>Variable-size RAM drive</w:t>
      </w:r>
    </w:p>
    <w:p>
      <w:pPr>
        <w:pStyle w:val="SIMTEL20"/>
        <w:bidi w:val="0"/>
        <w:ind w:left="2836" w:hanging="2836"/>
        <w:jc w:val="left"/>
        <w:rPr/>
      </w:pPr>
      <w:r>
        <w:rPr/>
        <w:t>VDU.ZIP</w:t>
        <w:tab/>
        <w:t>B</w:t>
        <w:tab/>
        <w:t>8410</w:t>
        <w:tab/>
        <w:t>920427</w:t>
        <w:tab/>
        <w:t>Display directory tree with disk usage info</w:t>
      </w:r>
    </w:p>
    <w:p>
      <w:pPr>
        <w:pStyle w:val="SIMTEL20"/>
        <w:bidi w:val="0"/>
        <w:ind w:left="2836" w:hanging="2836"/>
        <w:jc w:val="left"/>
        <w:rPr/>
      </w:pPr>
      <w:r>
        <w:rPr/>
        <w:t>VERDISK.ASM</w:t>
        <w:tab/>
        <w:t>A</w:t>
        <w:tab/>
        <w:t>13112</w:t>
        <w:tab/>
        <w:t>850713</w:t>
        <w:tab/>
        <w:t>Check for diskette or hard disk for errors</w:t>
      </w:r>
    </w:p>
    <w:p>
      <w:pPr>
        <w:pStyle w:val="SIMTEL20"/>
        <w:bidi w:val="0"/>
        <w:ind w:left="2836" w:hanging="2836"/>
        <w:jc w:val="left"/>
        <w:rPr/>
      </w:pPr>
      <w:r>
        <w:rPr/>
        <w:t>VERDISK.DOC</w:t>
        <w:tab/>
        <w:t>A</w:t>
        <w:tab/>
        <w:t>977</w:t>
        <w:tab/>
        <w:t>850713</w:t>
        <w:tab/>
        <w:t>Documentation for VERDISK.ASM</w:t>
      </w:r>
    </w:p>
    <w:p>
      <w:pPr>
        <w:pStyle w:val="SIMTEL20"/>
        <w:bidi w:val="0"/>
        <w:ind w:left="2836" w:hanging="2836"/>
        <w:jc w:val="left"/>
        <w:rPr/>
      </w:pPr>
      <w:r>
        <w:rPr/>
        <w:t>VIDPK106.ZIP</w:t>
        <w:tab/>
        <w:t>B</w:t>
        <w:tab/>
        <w:t>3618</w:t>
        <w:tab/>
        <w:t>910607</w:t>
        <w:tab/>
        <w:t>Video blanker/hard disk head parker utility</w:t>
      </w:r>
    </w:p>
    <w:p>
      <w:pPr>
        <w:pStyle w:val="SIMTEL20"/>
        <w:bidi w:val="0"/>
        <w:ind w:left="2836" w:hanging="2836"/>
        <w:jc w:val="left"/>
        <w:rPr/>
      </w:pPr>
      <w:r>
        <w:rPr/>
        <w:t>VOLUME.COM</w:t>
        <w:tab/>
        <w:t>B</w:t>
        <w:tab/>
        <w:t>512</w:t>
        <w:tab/>
        <w:t>860201</w:t>
        <w:tab/>
        <w:t>Change volume label on a disk</w:t>
      </w:r>
    </w:p>
    <w:p>
      <w:pPr>
        <w:pStyle w:val="SIMTEL20"/>
        <w:bidi w:val="0"/>
        <w:ind w:left="2836" w:hanging="2836"/>
        <w:jc w:val="left"/>
        <w:rPr/>
      </w:pPr>
      <w:r>
        <w:rPr/>
        <w:t>WD.ARC</w:t>
        <w:tab/>
        <w:t>B</w:t>
        <w:tab/>
        <w:t>167334</w:t>
        <w:tab/>
        <w:t>890306</w:t>
        <w:tab/>
        <w:t>Files from Western Digital's BBS</w:t>
      </w:r>
    </w:p>
    <w:p>
      <w:pPr>
        <w:pStyle w:val="SIMTEL20"/>
        <w:bidi w:val="0"/>
        <w:ind w:left="2836" w:hanging="2836"/>
        <w:jc w:val="left"/>
        <w:rPr/>
      </w:pPr>
      <w:r>
        <w:rPr/>
        <w:t>WDCONFIG.ARC</w:t>
        <w:tab/>
        <w:t>B</w:t>
        <w:tab/>
        <w:t>5484</w:t>
        <w:tab/>
        <w:t>870802</w:t>
        <w:tab/>
        <w:t>HL/LL format for WD 1002S-WX2 HD</w:t>
      </w:r>
    </w:p>
    <w:p>
      <w:pPr>
        <w:pStyle w:val="SIMTEL20"/>
        <w:bidi w:val="0"/>
        <w:ind w:left="2836" w:hanging="2836"/>
        <w:jc w:val="left"/>
        <w:rPr/>
      </w:pPr>
      <w:r>
        <w:rPr/>
        <w:t>WDFMT210.ARC</w:t>
        <w:tab/>
        <w:t>B</w:t>
        <w:tab/>
        <w:t>28667</w:t>
        <w:tab/>
        <w:t>890603</w:t>
        <w:tab/>
        <w:t>Format/verify/test w/any WD AT HD controller</w:t>
      </w:r>
    </w:p>
    <w:p>
      <w:pPr>
        <w:pStyle w:val="SIMTEL20"/>
        <w:bidi w:val="0"/>
        <w:ind w:left="2836" w:hanging="2836"/>
        <w:jc w:val="left"/>
        <w:rPr/>
      </w:pPr>
      <w:r>
        <w:rPr/>
        <w:t>WDPRODS.ARC</w:t>
        <w:tab/>
        <w:t>B</w:t>
        <w:tab/>
        <w:t>8749</w:t>
        <w:tab/>
        <w:t>890222</w:t>
        <w:tab/>
        <w:t>List of complete WD HD controller product line</w:t>
      </w:r>
    </w:p>
    <w:p>
      <w:pPr>
        <w:pStyle w:val="SIMTEL20"/>
        <w:bidi w:val="0"/>
        <w:ind w:left="2836" w:hanging="2836"/>
        <w:jc w:val="left"/>
        <w:rPr/>
      </w:pPr>
      <w:r>
        <w:rPr/>
        <w:t>WPHD.ARC</w:t>
        <w:tab/>
        <w:t>B</w:t>
        <w:tab/>
        <w:t>1859</w:t>
        <w:tab/>
        <w:t>880312</w:t>
        <w:tab/>
        <w:t>Write protect hard disk</w:t>
      </w:r>
    </w:p>
    <w:p>
      <w:pPr>
        <w:pStyle w:val="SIMTEL20"/>
        <w:bidi w:val="0"/>
        <w:ind w:left="2836" w:hanging="2836"/>
        <w:jc w:val="left"/>
        <w:rPr/>
      </w:pPr>
      <w:r>
        <w:rPr/>
        <w:t>WPROT2.ZIP</w:t>
        <w:tab/>
        <w:t>B</w:t>
        <w:tab/>
        <w:t>4041</w:t>
        <w:tab/>
        <w:t>900912</w:t>
        <w:tab/>
        <w:t>Prevents misuse of INT13 write/format disk</w:t>
      </w:r>
    </w:p>
    <w:p>
      <w:pPr>
        <w:pStyle w:val="SIMTEL20"/>
        <w:bidi w:val="0"/>
        <w:ind w:left="2836" w:hanging="2836"/>
        <w:jc w:val="left"/>
        <w:rPr/>
      </w:pPr>
      <w:r>
        <w:rPr/>
        <w:t>YASE.ARC</w:t>
        <w:tab/>
        <w:t>B</w:t>
        <w:tab/>
        <w:t>12954</w:t>
        <w:tab/>
        <w:t>890716</w:t>
        <w:tab/>
        <w:t>Yet Another (disk) Sector Editor, CGA required</w:t>
      </w:r>
    </w:p>
    <w:p>
      <w:pPr>
        <w:pStyle w:val="SIMTEL20"/>
        <w:bidi w:val="0"/>
        <w:ind w:left="2836" w:hanging="2836"/>
        <w:jc w:val="left"/>
        <w:rPr/>
      </w:pPr>
      <w:r>
        <w:rPr/>
        <w:t>ZERODISK.ARC</w:t>
        <w:tab/>
        <w:t>B</w:t>
        <w:tab/>
        <w:t>8423</w:t>
        <w:tab/>
        <w:t>890322</w:t>
        <w:tab/>
        <w:t>Erase unallocated disk blocks - with C sourc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EDITO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61QUICK.ZIP</w:t>
        <w:tab/>
        <w:t>B</w:t>
        <w:tab/>
        <w:t>4173</w:t>
        <w:tab/>
        <w:t>910430</w:t>
        <w:tab/>
        <w:t>Quick-reference guide to VDE v1.61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ACE124.ARC</w:t>
        <w:tab/>
        <w:t>B</w:t>
        <w:tab/>
        <w:t>58018</w:t>
        <w:tab/>
        <w:t>881006</w:t>
        <w:tab/>
        <w:t>Ver 1.24 of AC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ADAMI90.ZIP</w:t>
        <w:tab/>
        <w:t>B</w:t>
        <w:tab/>
        <w:t>153222</w:t>
        <w:tab/>
        <w:t>920312</w:t>
        <w:tab/>
        <w:t>Tamil word processer in 16 colors</w:t>
      </w:r>
    </w:p>
    <w:p>
      <w:pPr>
        <w:pStyle w:val="SIMTEL20"/>
        <w:bidi w:val="0"/>
        <w:ind w:left="2836" w:hanging="2836"/>
        <w:jc w:val="left"/>
        <w:rPr/>
      </w:pPr>
      <w:r>
        <w:rPr/>
        <w:t>AE_14.ZIP</w:t>
        <w:tab/>
        <w:t>B</w:t>
        <w:tab/>
        <w:t>86777</w:t>
        <w:tab/>
        <w:t>910427</w:t>
        <w:tab/>
        <w:t>Multifile text editor w/cut &amp; paste, w/TP src</w:t>
      </w:r>
    </w:p>
    <w:p>
      <w:pPr>
        <w:pStyle w:val="SIMTEL20"/>
        <w:bidi w:val="0"/>
        <w:ind w:left="2836" w:hanging="2836"/>
        <w:jc w:val="left"/>
        <w:rPr/>
      </w:pPr>
      <w:r>
        <w:rPr/>
        <w:t>AHED06.ARC</w:t>
        <w:tab/>
        <w:t>B</w:t>
        <w:tab/>
        <w:t>46287</w:t>
        <w:tab/>
        <w:t>891219</w:t>
        <w:tab/>
        <w:t>'Ad Hoc', a free multi-window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ALED153.ZIP</w:t>
        <w:tab/>
        <w:t>B</w:t>
        <w:tab/>
        <w:t>49955</w:t>
        <w:tab/>
        <w:t>910615</w:t>
        <w:tab/>
        <w:t>Small programmer's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ASC2WS.ARC</w:t>
        <w:tab/>
        <w:t>B</w:t>
        <w:tab/>
        <w:t>5821</w:t>
        <w:tab/>
        <w:t>890813</w:t>
        <w:tab/>
        <w:t>ASCII to WordStar conversion explained</w:t>
      </w:r>
    </w:p>
    <w:p>
      <w:pPr>
        <w:pStyle w:val="SIMTEL20"/>
        <w:bidi w:val="0"/>
        <w:ind w:left="2836" w:hanging="2836"/>
        <w:jc w:val="left"/>
        <w:rPr/>
      </w:pPr>
      <w:r>
        <w:rPr/>
        <w:t>BINGO21E.ZIP</w:t>
        <w:tab/>
        <w:t>B</w:t>
        <w:tab/>
        <w:t>177905</w:t>
        <w:tab/>
        <w:t>920131</w:t>
        <w:tab/>
        <w:t>Bingo: Multi-window programmer's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BLKBD746.ARC</w:t>
        <w:tab/>
        <w:t>B</w:t>
        <w:tab/>
        <w:t>198809</w:t>
        <w:tab/>
        <w:t>900108</w:t>
        <w:tab/>
        <w:t>BlackBeard programmer's editor v7.46</w:t>
      </w:r>
    </w:p>
    <w:p>
      <w:pPr>
        <w:pStyle w:val="SIMTEL20"/>
        <w:bidi w:val="0"/>
        <w:ind w:left="2836" w:hanging="2836"/>
        <w:jc w:val="left"/>
        <w:rPr/>
      </w:pPr>
      <w:r>
        <w:rPr/>
        <w:t>BM111.ZIP</w:t>
        <w:tab/>
        <w:t>B</w:t>
        <w:tab/>
        <w:t>132535</w:t>
        <w:tab/>
        <w:t>901030</w:t>
        <w:tab/>
        <w:t>Text editor for creation/mntc of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BOXER320.ZIP</w:t>
        <w:tab/>
        <w:t>B</w:t>
        <w:tab/>
        <w:t>245483</w:t>
        <w:tab/>
        <w:t>920214</w:t>
        <w:tab/>
        <w:t>Multiple file editor, macros, mouse support</w:t>
      </w:r>
    </w:p>
    <w:p>
      <w:pPr>
        <w:pStyle w:val="SIMTEL20"/>
        <w:bidi w:val="0"/>
        <w:ind w:left="2836" w:hanging="2836"/>
        <w:jc w:val="left"/>
        <w:rPr/>
      </w:pPr>
      <w:r>
        <w:rPr/>
        <w:t>CADET30A.ZIP</w:t>
        <w:tab/>
        <w:t>B</w:t>
        <w:tab/>
        <w:t>139710</w:t>
        <w:tab/>
        <w:t>910608</w:t>
        <w:tab/>
        <w:t>CADET 3.0: Menu-driven full screen editor, 1/2</w:t>
      </w:r>
    </w:p>
    <w:p>
      <w:pPr>
        <w:pStyle w:val="SIMTEL20"/>
        <w:bidi w:val="0"/>
        <w:ind w:left="2836" w:hanging="2836"/>
        <w:jc w:val="left"/>
        <w:rPr/>
      </w:pPr>
      <w:r>
        <w:rPr/>
        <w:t>CADET30B.ZIP</w:t>
        <w:tab/>
        <w:t>B</w:t>
        <w:tab/>
        <w:t>215658</w:t>
        <w:tab/>
        <w:t>910608</w:t>
        <w:tab/>
        <w:t>CADET 3.0: Menu-driven full screen editor, 2/2</w:t>
      </w:r>
    </w:p>
    <w:p>
      <w:pPr>
        <w:pStyle w:val="SIMTEL20"/>
        <w:bidi w:val="0"/>
        <w:ind w:left="2836" w:hanging="2836"/>
        <w:jc w:val="left"/>
        <w:rPr/>
      </w:pPr>
      <w:r>
        <w:rPr/>
        <w:t>CALVIN.ZIP</w:t>
        <w:tab/>
        <w:t>B</w:t>
        <w:tab/>
        <w:t>38955</w:t>
        <w:tab/>
        <w:t>901214</w:t>
        <w:tab/>
        <w:t>Calvin (formerly Free VI) partial vi clone</w:t>
      </w:r>
    </w:p>
    <w:p>
      <w:pPr>
        <w:pStyle w:val="SIMTEL20"/>
        <w:bidi w:val="0"/>
        <w:ind w:left="2836" w:hanging="2836"/>
        <w:jc w:val="left"/>
        <w:rPr/>
      </w:pPr>
      <w:r>
        <w:rPr/>
        <w:t>CEDIT24.ZIP</w:t>
        <w:tab/>
        <w:t>B</w:t>
        <w:tab/>
        <w:t>439629</w:t>
        <w:tab/>
        <w:t>920419</w:t>
        <w:tab/>
        <w:t>Mouse-based Chinese word processor (EGA/VGA)</w:t>
      </w:r>
    </w:p>
    <w:p>
      <w:pPr>
        <w:pStyle w:val="SIMTEL20"/>
        <w:bidi w:val="0"/>
        <w:ind w:left="2836" w:hanging="2836"/>
        <w:jc w:val="left"/>
        <w:rPr/>
      </w:pPr>
      <w:r>
        <w:rPr/>
        <w:t>CSE310.ZIP</w:t>
        <w:tab/>
        <w:t>B</w:t>
        <w:tab/>
        <w:t>15382</w:t>
        <w:tab/>
        <w:t>901207</w:t>
        <w:tab/>
        <w:t>Small public domain text editor. Many features</w:t>
      </w:r>
    </w:p>
    <w:p>
      <w:pPr>
        <w:pStyle w:val="SIMTEL20"/>
        <w:bidi w:val="0"/>
        <w:ind w:left="2836" w:hanging="2836"/>
        <w:jc w:val="left"/>
        <w:rPr/>
      </w:pPr>
      <w:r>
        <w:rPr/>
        <w:t>CYRIL104.ZIP</w:t>
        <w:tab/>
        <w:t>B</w:t>
        <w:tab/>
        <w:t>52319</w:t>
        <w:tab/>
        <w:t>910329</w:t>
        <w:tab/>
        <w:t>Russian word processor shows Cyrillic onscreen</w:t>
      </w:r>
    </w:p>
    <w:p>
      <w:pPr>
        <w:pStyle w:val="SIMTEL20"/>
        <w:bidi w:val="0"/>
        <w:ind w:left="2836" w:hanging="2836"/>
        <w:jc w:val="left"/>
        <w:rPr/>
      </w:pPr>
      <w:r>
        <w:rPr/>
        <w:t>DOS5ED.ZIP</w:t>
        <w:tab/>
        <w:t>B</w:t>
        <w:tab/>
        <w:t>23023</w:t>
        <w:tab/>
        <w:t>911104</w:t>
        <w:tab/>
        <w:t>Patch DOS 5 editor default to *.*, not *.TXT</w:t>
      </w:r>
    </w:p>
    <w:p>
      <w:pPr>
        <w:pStyle w:val="SIMTEL20"/>
        <w:bidi w:val="0"/>
        <w:ind w:left="2836" w:hanging="2836"/>
        <w:jc w:val="left"/>
        <w:rPr/>
      </w:pPr>
      <w:r>
        <w:rPr/>
        <w:t>DTE5_1.ZIP</w:t>
        <w:tab/>
        <w:t>B</w:t>
        <w:tab/>
        <w:t>118586</w:t>
        <w:tab/>
        <w:t>910206</w:t>
        <w:tab/>
        <w:t>PD text editor for MSDOS &amp; mainframes. C src</w:t>
      </w:r>
    </w:p>
    <w:p>
      <w:pPr>
        <w:pStyle w:val="SIMTEL20"/>
        <w:bidi w:val="0"/>
        <w:ind w:left="2836" w:hanging="2836"/>
        <w:jc w:val="left"/>
        <w:rPr/>
      </w:pPr>
      <w:r>
        <w:rPr/>
        <w:t>E10_EDIT.ZIP</w:t>
        <w:tab/>
        <w:t>B</w:t>
        <w:tab/>
        <w:t>41804</w:t>
        <w:tab/>
        <w:t>900402</w:t>
        <w:tab/>
        <w:t>Small, fast, general purpose editor.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E2_V321.ZIP</w:t>
        <w:tab/>
        <w:t>B</w:t>
        <w:tab/>
        <w:t>166976</w:t>
        <w:tab/>
        <w:t>910405</w:t>
        <w:tab/>
        <w:t>Unix 'Rand' text editor ported to MS-DOS</w:t>
      </w:r>
    </w:p>
    <w:p>
      <w:pPr>
        <w:pStyle w:val="SIMTEL20"/>
        <w:bidi w:val="0"/>
        <w:ind w:left="2836" w:hanging="2836"/>
        <w:jc w:val="left"/>
        <w:rPr/>
      </w:pPr>
      <w:r>
        <w:rPr/>
        <w:t>E34.ARC</w:t>
        <w:tab/>
        <w:t>B</w:t>
        <w:tab/>
        <w:t>207516</w:t>
        <w:tab/>
        <w:t>890220</w:t>
        <w:tab/>
        <w:t>Multifile text editor v3.4</w:t>
      </w:r>
    </w:p>
    <w:p>
      <w:pPr>
        <w:pStyle w:val="SIMTEL20"/>
        <w:bidi w:val="0"/>
        <w:ind w:left="2836" w:hanging="2836"/>
        <w:jc w:val="left"/>
        <w:rPr/>
      </w:pPr>
      <w:r>
        <w:rPr/>
        <w:t>EASY452.ZIP</w:t>
        <w:tab/>
        <w:t>B</w:t>
        <w:tab/>
        <w:t>322553</w:t>
        <w:tab/>
        <w:t>910912</w:t>
        <w:tab/>
        <w:t>Multi-file text editor/spellchk/word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ED3.ARC</w:t>
        <w:tab/>
        <w:t>B</w:t>
        <w:tab/>
        <w:t>45950</w:t>
        <w:tab/>
        <w:t>880907</w:t>
        <w:tab/>
        <w:t>Configurabl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EDIT251.ZIP</w:t>
        <w:tab/>
        <w:t>B</w:t>
        <w:tab/>
        <w:t>31425</w:t>
        <w:tab/>
        <w:t>910609</w:t>
        <w:tab/>
        <w:t>Very small Wordstar-compatibl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EDWIN15C.ARC</w:t>
        <w:tab/>
        <w:t>B</w:t>
        <w:tab/>
        <w:t>112052</w:t>
        <w:tab/>
        <w:t>880718</w:t>
        <w:tab/>
        <w:t>Text editor with windows, macros, and more</w:t>
      </w:r>
    </w:p>
    <w:p>
      <w:pPr>
        <w:pStyle w:val="SIMTEL20"/>
        <w:bidi w:val="0"/>
        <w:ind w:left="2836" w:hanging="2836"/>
        <w:jc w:val="left"/>
        <w:rPr/>
      </w:pPr>
      <w:r>
        <w:rPr/>
        <w:t>ED_EL.ARC</w:t>
        <w:tab/>
        <w:t>B</w:t>
        <w:tab/>
        <w:t>44868</w:t>
        <w:tab/>
        <w:t>890314</w:t>
        <w:tab/>
        <w:t>Line-oriented editor, like UNIX V7 ed</w:t>
      </w:r>
    </w:p>
    <w:p>
      <w:pPr>
        <w:pStyle w:val="SIMTEL20"/>
        <w:bidi w:val="0"/>
        <w:ind w:left="2836" w:hanging="2836"/>
        <w:jc w:val="left"/>
        <w:rPr/>
      </w:pPr>
      <w:r>
        <w:rPr/>
        <w:t>EE1091.ZIP</w:t>
        <w:tab/>
        <w:t>B</w:t>
        <w:tab/>
        <w:t>24815</w:t>
        <w:tab/>
        <w:t>911011</w:t>
        <w:tab/>
        <w:t>Free ASCII editor for MS-DOS/Unix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EE14.ARC</w:t>
        <w:tab/>
        <w:t>B</w:t>
        <w:tab/>
        <w:t>30958</w:t>
        <w:tab/>
        <w:t>891113</w:t>
        <w:tab/>
        <w:t>Easy-Editor, free, simple to us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ELVIS14.ZIP</w:t>
        <w:tab/>
        <w:t>B</w:t>
        <w:tab/>
        <w:t>113616</w:t>
        <w:tab/>
        <w:t>910415</w:t>
        <w:tab/>
        <w:t>ELVIS v1.4, Unix vi-compatibl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ELVIS14D.ZIP</w:t>
        <w:tab/>
        <w:t>B</w:t>
        <w:tab/>
        <w:t>45851</w:t>
        <w:tab/>
        <w:t>910423</w:t>
        <w:tab/>
        <w:t>Docs for ELVIS v1.4 vi-compatibl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ELVIS14S.ZIP</w:t>
        <w:tab/>
        <w:t>B</w:t>
        <w:tab/>
        <w:t>162905</w:t>
        <w:tab/>
        <w:t>910629</w:t>
        <w:tab/>
        <w:t>Sources for ELVIS v1.4 vi-compat.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EM15.ARC</w:t>
        <w:tab/>
        <w:t>B</w:t>
        <w:tab/>
        <w:t>87928</w:t>
        <w:tab/>
        <w:t>880614</w:t>
        <w:tab/>
        <w:t>Generic editer - may be used remotely</w:t>
      </w:r>
    </w:p>
    <w:p>
      <w:pPr>
        <w:pStyle w:val="SIMTEL20"/>
        <w:bidi w:val="0"/>
        <w:ind w:left="2836" w:hanging="2836"/>
        <w:jc w:val="left"/>
        <w:rPr/>
      </w:pPr>
      <w:r>
        <w:rPr/>
        <w:t>ESWP05.DOC</w:t>
        <w:tab/>
        <w:t>A</w:t>
        <w:tab/>
        <w:t>27932</w:t>
        <w:tab/>
        <w:t>880410</w:t>
        <w:tab/>
        <w:t>Evaluation of Shareware Word Processors</w:t>
      </w:r>
    </w:p>
    <w:p>
      <w:pPr>
        <w:pStyle w:val="SIMTEL20"/>
        <w:bidi w:val="0"/>
        <w:ind w:left="2836" w:hanging="2836"/>
        <w:jc w:val="left"/>
        <w:rPr/>
      </w:pPr>
      <w:r>
        <w:rPr/>
        <w:t>EZEDIT.ARC</w:t>
        <w:tab/>
        <w:t>B</w:t>
        <w:tab/>
        <w:t>9825</w:t>
        <w:tab/>
        <w:t>890501</w:t>
        <w:tab/>
        <w:t>Small ascii editor similar to TED</w:t>
      </w:r>
    </w:p>
    <w:p>
      <w:pPr>
        <w:pStyle w:val="SIMTEL20"/>
        <w:bidi w:val="0"/>
        <w:ind w:left="2836" w:hanging="2836"/>
        <w:jc w:val="left"/>
        <w:rPr/>
      </w:pPr>
      <w:r>
        <w:rPr/>
        <w:t>EZXW30TD.ZIP</w:t>
        <w:tab/>
        <w:t>B</w:t>
        <w:tab/>
        <w:t>216571</w:t>
        <w:tab/>
        <w:t>901026</w:t>
        <w:tab/>
        <w:t>EZX-WRITE, WordStar-compatible word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FE11.ZIP</w:t>
        <w:tab/>
        <w:t>B</w:t>
        <w:tab/>
        <w:t>80007</w:t>
        <w:tab/>
        <w:t>910912</w:t>
        <w:tab/>
        <w:t>Menu-driven memory-based multi-file t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FOLDED_U.ZIP</w:t>
        <w:tab/>
        <w:t>B</w:t>
        <w:tab/>
        <w:t>111298</w:t>
        <w:tab/>
        <w:t>910306</w:t>
        <w:tab/>
        <w:t>Folding/outlining ASCII editor for programmers</w:t>
      </w:r>
    </w:p>
    <w:p>
      <w:pPr>
        <w:pStyle w:val="SIMTEL20"/>
        <w:bidi w:val="0"/>
        <w:ind w:left="2836" w:hanging="2836"/>
        <w:jc w:val="left"/>
        <w:rPr/>
      </w:pPr>
      <w:r>
        <w:rPr/>
        <w:t>GAL210A1.ARC</w:t>
        <w:tab/>
        <w:t>B</w:t>
        <w:tab/>
        <w:t>215600</w:t>
        <w:tab/>
        <w:t>900303</w:t>
        <w:tab/>
        <w:t>Galahad word processor from Clarkson Univ,1of4</w:t>
      </w:r>
    </w:p>
    <w:p>
      <w:pPr>
        <w:pStyle w:val="SIMTEL20"/>
        <w:bidi w:val="0"/>
        <w:ind w:left="2836" w:hanging="2836"/>
        <w:jc w:val="left"/>
        <w:rPr/>
      </w:pPr>
      <w:r>
        <w:rPr/>
        <w:t>GAL210A2.ARC</w:t>
        <w:tab/>
        <w:t>B</w:t>
        <w:tab/>
        <w:t>228352</w:t>
        <w:tab/>
        <w:t>900303</w:t>
        <w:tab/>
        <w:t>Galahad word processor from Clarkson Univ,2of4</w:t>
      </w:r>
    </w:p>
    <w:p>
      <w:pPr>
        <w:pStyle w:val="SIMTEL20"/>
        <w:bidi w:val="0"/>
        <w:ind w:left="2836" w:hanging="2836"/>
        <w:jc w:val="left"/>
        <w:rPr/>
      </w:pPr>
      <w:r>
        <w:rPr/>
        <w:t>GAL210A3.ARC</w:t>
        <w:tab/>
        <w:t>B</w:t>
        <w:tab/>
        <w:t>180436</w:t>
        <w:tab/>
        <w:t>900303</w:t>
        <w:tab/>
        <w:t>Galahad word processor from Clarkson Univ,3of4</w:t>
      </w:r>
    </w:p>
    <w:p>
      <w:pPr>
        <w:pStyle w:val="SIMTEL20"/>
        <w:bidi w:val="0"/>
        <w:ind w:left="2836" w:hanging="2836"/>
        <w:jc w:val="left"/>
        <w:rPr/>
      </w:pPr>
      <w:r>
        <w:rPr/>
        <w:t>GAL210A4.ARC</w:t>
        <w:tab/>
        <w:t>B</w:t>
        <w:tab/>
        <w:t>171947</w:t>
        <w:tab/>
        <w:t>900303</w:t>
        <w:tab/>
        <w:t>Galahad word processor from Clarkson Univ,4of4</w:t>
      </w:r>
    </w:p>
    <w:p>
      <w:pPr>
        <w:pStyle w:val="SIMTEL20"/>
        <w:bidi w:val="0"/>
        <w:ind w:left="2836" w:hanging="2836"/>
        <w:jc w:val="left"/>
        <w:rPr/>
      </w:pPr>
      <w:r>
        <w:rPr/>
        <w:t>GALAXY30.ZIP</w:t>
        <w:tab/>
        <w:t>B</w:t>
        <w:tab/>
        <w:t>343403</w:t>
        <w:tab/>
        <w:t>910913</w:t>
        <w:tab/>
        <w:t>Easy to learn word processor with spell check</w:t>
      </w:r>
    </w:p>
    <w:p>
      <w:pPr>
        <w:pStyle w:val="SIMTEL20"/>
        <w:bidi w:val="0"/>
        <w:ind w:left="2836" w:hanging="2836"/>
        <w:jc w:val="left"/>
        <w:rPr/>
      </w:pPr>
      <w:r>
        <w:rPr/>
        <w:t>HEAVEN.ARC</w:t>
        <w:tab/>
        <w:t>B</w:t>
        <w:tab/>
        <w:t>55296</w:t>
        <w:tab/>
        <w:t>871019</w:t>
        <w:tab/>
        <w:t>Customize PC-WRITE v2.6, v2.7 macros</w:t>
      </w:r>
    </w:p>
    <w:p>
      <w:pPr>
        <w:pStyle w:val="SIMTEL20"/>
        <w:bidi w:val="0"/>
        <w:ind w:left="2836" w:hanging="2836"/>
        <w:jc w:val="left"/>
        <w:rPr/>
      </w:pPr>
      <w:r>
        <w:rPr/>
        <w:t>ICHI.ARC</w:t>
        <w:tab/>
        <w:t>B</w:t>
        <w:tab/>
        <w:t>95068</w:t>
        <w:tab/>
        <w:t>890207</w:t>
        <w:tab/>
        <w:t>Wordstar-lik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INTEXT12.ZIP</w:t>
        <w:tab/>
        <w:t>B</w:t>
        <w:tab/>
        <w:t>266030</w:t>
        <w:tab/>
        <w:t>910822</w:t>
        <w:tab/>
        <w:t>Intext v1.2A multi-lingual word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J414DOC.ARC</w:t>
        <w:tab/>
        <w:t>B</w:t>
        <w:tab/>
        <w:t>118665</w:t>
        <w:tab/>
        <w:t>891108</w:t>
        <w:tab/>
        <w:t>Doc for JOVE (Jonathan's Own Version of Emacs)</w:t>
      </w:r>
    </w:p>
    <w:p>
      <w:pPr>
        <w:pStyle w:val="SIMTEL20"/>
        <w:bidi w:val="0"/>
        <w:ind w:left="2836" w:hanging="2836"/>
        <w:jc w:val="left"/>
        <w:rPr/>
      </w:pPr>
      <w:r>
        <w:rPr/>
        <w:t>J414EXE.ARC</w:t>
        <w:tab/>
        <w:t>B</w:t>
        <w:tab/>
        <w:t>141108</w:t>
        <w:tab/>
        <w:t>891108</w:t>
        <w:tab/>
        <w:t>JOVE, alternative version of Emacs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J414SRC.ARC</w:t>
        <w:tab/>
        <w:t>B</w:t>
        <w:tab/>
        <w:t>351831</w:t>
        <w:tab/>
        <w:t>891108</w:t>
        <w:tab/>
        <w:t>Source code in C for MSDOS JOV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KAMAS25.ZIP</w:t>
        <w:tab/>
        <w:t>B</w:t>
        <w:tab/>
        <w:t>123210</w:t>
        <w:tab/>
        <w:t>920330</w:t>
        <w:tab/>
        <w:t>Outline/idea/thought processor &amp; organizer</w:t>
      </w:r>
    </w:p>
    <w:p>
      <w:pPr>
        <w:pStyle w:val="SIMTEL20"/>
        <w:bidi w:val="0"/>
        <w:ind w:left="2836" w:hanging="2836"/>
        <w:jc w:val="left"/>
        <w:rPr/>
      </w:pPr>
      <w:r>
        <w:rPr/>
        <w:t>MATED90.ZIP</w:t>
        <w:tab/>
        <w:t>B</w:t>
        <w:tab/>
        <w:t>38043</w:t>
        <w:tab/>
        <w:t>920131</w:t>
        <w:tab/>
        <w:t>MAT Editor: Full-screen editor. Easy to learn</w:t>
      </w:r>
    </w:p>
    <w:p>
      <w:pPr>
        <w:pStyle w:val="SIMTEL20"/>
        <w:bidi w:val="0"/>
        <w:ind w:left="2836" w:hanging="2836"/>
        <w:jc w:val="left"/>
        <w:rPr/>
      </w:pPr>
      <w:r>
        <w:rPr/>
        <w:t>MATHTEXT.ARC</w:t>
        <w:tab/>
        <w:t>B</w:t>
        <w:tab/>
        <w:t>174080</w:t>
        <w:tab/>
        <w:t>870727</w:t>
        <w:tab/>
        <w:t>Science/Math word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ME400A.ARC</w:t>
        <w:tab/>
        <w:t>B</w:t>
        <w:tab/>
        <w:t>306241</w:t>
        <w:tab/>
        <w:t>890817</w:t>
        <w:tab/>
        <w:t>Multi-Edit v4.00a:Powerful text/program editor</w:t>
      </w:r>
    </w:p>
    <w:p>
      <w:pPr>
        <w:pStyle w:val="SIMTEL20"/>
        <w:bidi w:val="0"/>
        <w:ind w:left="2836" w:hanging="2836"/>
        <w:jc w:val="left"/>
        <w:rPr/>
      </w:pPr>
      <w:r>
        <w:rPr/>
        <w:t>ME_CD.ARC</w:t>
        <w:tab/>
        <w:t>B</w:t>
        <w:tab/>
        <w:t>220578</w:t>
        <w:tab/>
        <w:t>881130</w:t>
        <w:tab/>
        <w:t>Small, programmable editor</w:t>
      </w:r>
    </w:p>
    <w:p>
      <w:pPr>
        <w:pStyle w:val="SIMTEL20"/>
        <w:bidi w:val="0"/>
        <w:ind w:left="2836" w:hanging="2836"/>
        <w:jc w:val="left"/>
        <w:rPr/>
      </w:pPr>
      <w:r>
        <w:rPr/>
        <w:t>MG2A_EXE.ZIP</w:t>
        <w:tab/>
        <w:t>B</w:t>
        <w:tab/>
        <w:t>51265</w:t>
        <w:tab/>
        <w:t>910322</w:t>
        <w:tab/>
        <w:t>MicroGnuEmacs: GNU emacs-compat. editor, EXE</w:t>
      </w:r>
    </w:p>
    <w:p>
      <w:pPr>
        <w:pStyle w:val="SIMTEL20"/>
        <w:bidi w:val="0"/>
        <w:ind w:left="2836" w:hanging="2836"/>
        <w:jc w:val="left"/>
        <w:rPr/>
      </w:pPr>
      <w:r>
        <w:rPr/>
        <w:t>MG2A_SRC.ZIP</w:t>
        <w:tab/>
        <w:t>B</w:t>
        <w:tab/>
        <w:t>394600</w:t>
        <w:tab/>
        <w:t>910322</w:t>
        <w:tab/>
        <w:t>MicroGnuEmacs: GNU emacs-compat. editor, C src</w:t>
      </w:r>
    </w:p>
    <w:p>
      <w:pPr>
        <w:pStyle w:val="SIMTEL20"/>
        <w:bidi w:val="0"/>
        <w:ind w:left="2836" w:hanging="2836"/>
        <w:jc w:val="left"/>
        <w:rPr/>
      </w:pPr>
      <w:r>
        <w:rPr/>
        <w:t>MR200.ARC</w:t>
        <w:tab/>
        <w:t>B</w:t>
        <w:tab/>
        <w:t>215042</w:t>
        <w:tab/>
        <w:t>880411</w:t>
        <w:tab/>
        <w:t>Mind Reader, AI text editor w/spelling check</w:t>
      </w:r>
    </w:p>
    <w:p>
      <w:pPr>
        <w:pStyle w:val="SIMTEL20"/>
        <w:bidi w:val="0"/>
        <w:ind w:left="2836" w:hanging="2836"/>
        <w:jc w:val="left"/>
        <w:rPr/>
      </w:pPr>
      <w:r>
        <w:rPr/>
        <w:t>NBMASTER.ARC</w:t>
        <w:tab/>
        <w:t>B</w:t>
        <w:tab/>
        <w:t>9366</w:t>
        <w:tab/>
        <w:t>900120</w:t>
        <w:tab/>
        <w:t>Nota Bene key capture utility, revised</w:t>
      </w:r>
    </w:p>
    <w:p>
      <w:pPr>
        <w:pStyle w:val="SIMTEL20"/>
        <w:bidi w:val="0"/>
        <w:ind w:left="2836" w:hanging="2836"/>
        <w:jc w:val="left"/>
        <w:rPr/>
      </w:pPr>
      <w:r>
        <w:rPr/>
        <w:t>NCU_EDIT.ZIP</w:t>
        <w:tab/>
        <w:t>B</w:t>
        <w:tab/>
        <w:t>22077</w:t>
        <w:tab/>
        <w:t>920417</w:t>
        <w:tab/>
        <w:t>Small screen editor (13Kbytes) with ASM src</w:t>
      </w:r>
    </w:p>
    <w:p>
      <w:pPr>
        <w:pStyle w:val="SIMTEL20"/>
        <w:bidi w:val="0"/>
        <w:ind w:left="2836" w:hanging="2836"/>
        <w:jc w:val="left"/>
        <w:rPr/>
      </w:pPr>
      <w:r>
        <w:rPr/>
        <w:t>NJSTAR20.ZIP</w:t>
        <w:tab/>
        <w:t>B</w:t>
        <w:tab/>
        <w:t>834800</w:t>
        <w:tab/>
        <w:t>920106</w:t>
        <w:tab/>
        <w:t>NJStar Chinese WP v2.0 w/menu &amp; mouse support</w:t>
      </w:r>
    </w:p>
    <w:p>
      <w:pPr>
        <w:pStyle w:val="SIMTEL20"/>
        <w:bidi w:val="0"/>
        <w:ind w:left="2836" w:hanging="2836"/>
        <w:jc w:val="left"/>
        <w:rPr/>
      </w:pPr>
      <w:r>
        <w:rPr/>
        <w:t>NYWORD23.ZIP</w:t>
        <w:tab/>
        <w:t>B</w:t>
        <w:tab/>
        <w:t>205054</w:t>
        <w:tab/>
        <w:t>901216</w:t>
        <w:tab/>
        <w:t>Marc Adler's New York Word Processor v2.3</w:t>
      </w:r>
    </w:p>
    <w:p>
      <w:pPr>
        <w:pStyle w:val="SIMTEL20"/>
        <w:bidi w:val="0"/>
        <w:ind w:left="2836" w:hanging="2836"/>
        <w:jc w:val="left"/>
        <w:rPr/>
      </w:pPr>
      <w:r>
        <w:rPr/>
        <w:t>PAINT.ARC</w:t>
        <w:tab/>
        <w:t>B</w:t>
        <w:tab/>
        <w:t>31511</w:t>
        <w:tab/>
        <w:t>871119</w:t>
        <w:tab/>
        <w:t>Create custom help pop-ups</w:t>
      </w:r>
    </w:p>
    <w:p>
      <w:pPr>
        <w:pStyle w:val="SIMTEL20"/>
        <w:bidi w:val="0"/>
        <w:ind w:left="2836" w:hanging="2836"/>
        <w:jc w:val="left"/>
        <w:rPr/>
      </w:pPr>
      <w:r>
        <w:rPr/>
        <w:t>PCTYP2_A.ARC</w:t>
        <w:tab/>
        <w:t>B</w:t>
        <w:tab/>
        <w:t>340941</w:t>
        <w:tab/>
        <w:t>890913</w:t>
        <w:tab/>
        <w:t>ButtonWare's PC-Type II word processor, 1of3</w:t>
      </w:r>
    </w:p>
    <w:p>
      <w:pPr>
        <w:pStyle w:val="SIMTEL20"/>
        <w:bidi w:val="0"/>
        <w:ind w:left="2836" w:hanging="2836"/>
        <w:jc w:val="left"/>
        <w:rPr/>
      </w:pPr>
      <w:r>
        <w:rPr/>
        <w:t>PCTYP2_B.ARC</w:t>
        <w:tab/>
        <w:t>B</w:t>
        <w:tab/>
        <w:t>356040</w:t>
        <w:tab/>
        <w:t>890911</w:t>
        <w:tab/>
        <w:t>ButtonWare's PC-Type II word processor, 2of3</w:t>
      </w:r>
    </w:p>
    <w:p>
      <w:pPr>
        <w:pStyle w:val="SIMTEL20"/>
        <w:bidi w:val="0"/>
        <w:ind w:left="2836" w:hanging="2836"/>
        <w:jc w:val="left"/>
        <w:rPr/>
      </w:pPr>
      <w:r>
        <w:rPr/>
        <w:t>PCTYP2_C.ARC</w:t>
        <w:tab/>
        <w:t>B</w:t>
        <w:tab/>
        <w:t>354882</w:t>
        <w:tab/>
        <w:t>890911</w:t>
        <w:tab/>
        <w:t>ButtonWare's PC-Type II word processor, 3of3</w:t>
      </w:r>
    </w:p>
    <w:p>
      <w:pPr>
        <w:pStyle w:val="SIMTEL20"/>
        <w:bidi w:val="0"/>
        <w:ind w:left="2836" w:hanging="2836"/>
        <w:jc w:val="left"/>
        <w:rPr/>
      </w:pPr>
      <w:r>
        <w:rPr/>
        <w:t>PCVILE.ZIP</w:t>
        <w:tab/>
        <w:t>B</w:t>
        <w:tab/>
        <w:t>111144</w:t>
        <w:tab/>
        <w:t>910831</w:t>
        <w:tab/>
        <w:t>Text editor w/vi cmds and many Emacs features</w:t>
      </w:r>
    </w:p>
    <w:p>
      <w:pPr>
        <w:pStyle w:val="SIMTEL20"/>
        <w:bidi w:val="0"/>
        <w:ind w:left="2836" w:hanging="2836"/>
        <w:jc w:val="left"/>
        <w:rPr/>
      </w:pPr>
      <w:r>
        <w:rPr/>
        <w:t>PCW_FONT.ARC</w:t>
        <w:tab/>
        <w:t>B</w:t>
        <w:tab/>
        <w:t>104063</w:t>
        <w:tab/>
        <w:t>881017</w:t>
        <w:tab/>
        <w:t>PC-Write LaserJet soft font selector</w:t>
      </w:r>
    </w:p>
    <w:p>
      <w:pPr>
        <w:pStyle w:val="SIMTEL20"/>
        <w:bidi w:val="0"/>
        <w:ind w:left="2836" w:hanging="2836"/>
        <w:jc w:val="left"/>
        <w:rPr/>
      </w:pPr>
      <w:r>
        <w:rPr/>
        <w:t>PCW304_1.ZIP</w:t>
        <w:tab/>
        <w:t>B</w:t>
        <w:tab/>
        <w:t>180469</w:t>
        <w:tab/>
        <w:t>910822</w:t>
        <w:tab/>
        <w:t>PC-Write v3.04 word processor - part 1 of 3</w:t>
      </w:r>
    </w:p>
    <w:p>
      <w:pPr>
        <w:pStyle w:val="SIMTEL20"/>
        <w:bidi w:val="0"/>
        <w:ind w:left="2836" w:hanging="2836"/>
        <w:jc w:val="left"/>
        <w:rPr/>
      </w:pPr>
      <w:r>
        <w:rPr/>
        <w:t>PCW304_2.ZIP</w:t>
        <w:tab/>
        <w:t>B</w:t>
        <w:tab/>
        <w:t>263970</w:t>
        <w:tab/>
        <w:t>910822</w:t>
        <w:tab/>
        <w:t>PC-Write v3.04 word processor - part 2 of 3</w:t>
      </w:r>
    </w:p>
    <w:p>
      <w:pPr>
        <w:pStyle w:val="SIMTEL20"/>
        <w:bidi w:val="0"/>
        <w:ind w:left="2836" w:hanging="2836"/>
        <w:jc w:val="left"/>
        <w:rPr/>
      </w:pPr>
      <w:r>
        <w:rPr/>
        <w:t>PCW304_3.ZIP</w:t>
        <w:tab/>
        <w:t>B</w:t>
        <w:tab/>
        <w:t>232715</w:t>
        <w:tab/>
        <w:t>910822</w:t>
        <w:tab/>
        <w:t>PC-Write v3.04 word processor - part 3 of 3</w:t>
      </w:r>
    </w:p>
    <w:p>
      <w:pPr>
        <w:pStyle w:val="SIMTEL20"/>
        <w:bidi w:val="0"/>
        <w:ind w:left="2836" w:hanging="2836"/>
        <w:jc w:val="left"/>
        <w:rPr/>
      </w:pPr>
      <w:r>
        <w:rPr/>
        <w:t>PCWLITE1.ARC</w:t>
        <w:tab/>
        <w:t>B</w:t>
        <w:tab/>
        <w:t>255428</w:t>
        <w:tab/>
        <w:t>900304</w:t>
        <w:tab/>
        <w:t>LITE version of PC Write word processor, 1of2</w:t>
      </w:r>
    </w:p>
    <w:p>
      <w:pPr>
        <w:pStyle w:val="SIMTEL20"/>
        <w:bidi w:val="0"/>
        <w:ind w:left="2836" w:hanging="2836"/>
        <w:jc w:val="left"/>
        <w:rPr/>
      </w:pPr>
      <w:r>
        <w:rPr/>
        <w:t>PCWLITE2.ARC</w:t>
        <w:tab/>
        <w:t>B</w:t>
        <w:tab/>
        <w:t>180897</w:t>
        <w:tab/>
        <w:t>900304</w:t>
        <w:tab/>
        <w:t>LITE version of PC Write word processor, 2of2</w:t>
      </w:r>
    </w:p>
    <w:p>
      <w:pPr>
        <w:pStyle w:val="SIMTEL20"/>
        <w:bidi w:val="0"/>
        <w:ind w:left="2836" w:hanging="2836"/>
        <w:jc w:val="left"/>
        <w:rPr/>
      </w:pPr>
      <w:r>
        <w:rPr/>
        <w:t>PCWS201A.ZIP</w:t>
        <w:tab/>
        <w:t>B</w:t>
        <w:tab/>
        <w:t>283676</w:t>
        <w:tab/>
        <w:t>920131</w:t>
        <w:tab/>
        <w:t>PC-Write Standard Lvl 2.01 word processor, 1/4</w:t>
      </w:r>
    </w:p>
    <w:p>
      <w:pPr>
        <w:pStyle w:val="SIMTEL20"/>
        <w:bidi w:val="0"/>
        <w:ind w:left="2836" w:hanging="2836"/>
        <w:jc w:val="left"/>
        <w:rPr/>
      </w:pPr>
      <w:r>
        <w:rPr/>
        <w:t>PCWS201B.ZIP</w:t>
        <w:tab/>
        <w:t>B</w:t>
        <w:tab/>
        <w:t>179191</w:t>
        <w:tab/>
        <w:t>920131</w:t>
        <w:tab/>
        <w:t>PC-Write Standard Lvl 2.01 word processor, 2/4</w:t>
      </w:r>
    </w:p>
    <w:p>
      <w:pPr>
        <w:pStyle w:val="SIMTEL20"/>
        <w:bidi w:val="0"/>
        <w:ind w:left="2836" w:hanging="2836"/>
        <w:jc w:val="left"/>
        <w:rPr/>
      </w:pPr>
      <w:r>
        <w:rPr/>
        <w:t>PCWS201C.ZIP</w:t>
        <w:tab/>
        <w:t>B</w:t>
        <w:tab/>
        <w:t>138585</w:t>
        <w:tab/>
        <w:t>920131</w:t>
        <w:tab/>
        <w:t>PC-Write Standard Lvl 2.01 word processor, 3/4</w:t>
      </w:r>
    </w:p>
    <w:p>
      <w:pPr>
        <w:pStyle w:val="SIMTEL20"/>
        <w:bidi w:val="0"/>
        <w:ind w:left="2836" w:hanging="2836"/>
        <w:jc w:val="left"/>
        <w:rPr/>
      </w:pPr>
      <w:r>
        <w:rPr/>
        <w:t>PCWS201D.ZIP</w:t>
        <w:tab/>
        <w:t>B</w:t>
        <w:tab/>
        <w:t>293045</w:t>
        <w:tab/>
        <w:t>920131</w:t>
        <w:tab/>
        <w:t>PC-Write Standard Lvl 2.01 word processor, 4/4</w:t>
      </w:r>
    </w:p>
    <w:p>
      <w:pPr>
        <w:pStyle w:val="SIMTEL20"/>
        <w:bidi w:val="0"/>
        <w:ind w:left="2836" w:hanging="2836"/>
        <w:jc w:val="left"/>
        <w:rPr/>
      </w:pPr>
      <w:r>
        <w:rPr/>
        <w:t>PED15.ARC</w:t>
        <w:tab/>
        <w:t>B</w:t>
        <w:tab/>
        <w:t>38668</w:t>
        <w:tab/>
        <w:t>880907</w:t>
        <w:tab/>
        <w:t>Full screen editor</w:t>
      </w:r>
    </w:p>
    <w:p>
      <w:pPr>
        <w:pStyle w:val="SIMTEL20"/>
        <w:bidi w:val="0"/>
        <w:ind w:left="2836" w:hanging="2836"/>
        <w:jc w:val="left"/>
        <w:rPr/>
      </w:pPr>
      <w:r>
        <w:rPr/>
        <w:t>PRO_ED.ARC</w:t>
        <w:tab/>
        <w:t>B</w:t>
        <w:tab/>
        <w:t>12632</w:t>
        <w:tab/>
        <w:t>890512</w:t>
        <w:tab/>
        <w:t>Pro-Ed full-featured programmer's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PT20MAN.ZIP</w:t>
        <w:tab/>
        <w:t>B</w:t>
        <w:tab/>
        <w:t>198098</w:t>
        <w:tab/>
        <w:t>910209</w:t>
        <w:tab/>
        <w:t>Manual for Point Editor v2.0 (TeX/PostScript)</w:t>
      </w:r>
    </w:p>
    <w:p>
      <w:pPr>
        <w:pStyle w:val="SIMTEL20"/>
        <w:bidi w:val="0"/>
        <w:ind w:left="2836" w:hanging="2836"/>
        <w:jc w:val="left"/>
        <w:rPr/>
      </w:pPr>
      <w:r>
        <w:rPr/>
        <w:t>PT20PC.ZIP</w:t>
        <w:tab/>
        <w:t>B</w:t>
        <w:tab/>
        <w:t>266052</w:t>
        <w:tab/>
        <w:t>910209</w:t>
        <w:tab/>
        <w:t>Point Editor v2.0 (PD). C src and executables</w:t>
      </w:r>
    </w:p>
    <w:p>
      <w:pPr>
        <w:pStyle w:val="SIMTEL20"/>
        <w:bidi w:val="0"/>
        <w:ind w:left="2836" w:hanging="2836"/>
        <w:jc w:val="left"/>
        <w:rPr/>
      </w:pPr>
      <w:r>
        <w:rPr/>
        <w:t>QM2.ZIP</w:t>
        <w:tab/>
        <w:t>B</w:t>
        <w:tab/>
        <w:t>8263</w:t>
        <w:tab/>
        <w:t>910329</w:t>
        <w:tab/>
        <w:t>New mouse driver for Qedit v2.1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QUIKNOTE.ARC</w:t>
        <w:tab/>
        <w:t>B</w:t>
        <w:tab/>
        <w:t>29914</w:t>
        <w:tab/>
        <w:t>900117</w:t>
        <w:tab/>
        <w:t>Simple easy to use editor, uses WordStar cmds</w:t>
      </w:r>
    </w:p>
    <w:p>
      <w:pPr>
        <w:pStyle w:val="SIMTEL20"/>
        <w:bidi w:val="0"/>
        <w:ind w:left="2836" w:hanging="2836"/>
        <w:jc w:val="left"/>
        <w:rPr/>
      </w:pPr>
      <w:r>
        <w:rPr/>
        <w:t>RE109.ZIP</w:t>
        <w:tab/>
        <w:t>B</w:t>
        <w:tab/>
        <w:t>145781</w:t>
        <w:tab/>
        <w:t>911209</w:t>
        <w:tab/>
        <w:t>Ravitz text editor, w/outlining &amp; overviewing</w:t>
      </w:r>
    </w:p>
    <w:p>
      <w:pPr>
        <w:pStyle w:val="SIMTEL20"/>
        <w:bidi w:val="0"/>
        <w:ind w:left="2836" w:hanging="2836"/>
        <w:jc w:val="left"/>
        <w:rPr/>
      </w:pPr>
      <w:r>
        <w:rPr/>
        <w:t>RESQ21.ARC</w:t>
        <w:tab/>
        <w:t>B</w:t>
        <w:tab/>
        <w:t>17293</w:t>
        <w:tab/>
        <w:t>880801</w:t>
        <w:tab/>
        <w:t>Save unsaved text from RAM to disk</w:t>
      </w:r>
    </w:p>
    <w:p>
      <w:pPr>
        <w:pStyle w:val="SIMTEL20"/>
        <w:bidi w:val="0"/>
        <w:ind w:left="2836" w:hanging="2836"/>
        <w:jc w:val="left"/>
        <w:rPr/>
      </w:pPr>
      <w:r>
        <w:rPr/>
        <w:t>RES_SHP2.ARC</w:t>
        <w:tab/>
        <w:t>B</w:t>
        <w:tab/>
        <w:t>116676</w:t>
        <w:tab/>
        <w:t>900122</w:t>
        <w:tab/>
        <w:t>Resume Shop v2, creates customized resumes</w:t>
      </w:r>
    </w:p>
    <w:p>
      <w:pPr>
        <w:pStyle w:val="SIMTEL20"/>
        <w:bidi w:val="0"/>
        <w:ind w:left="2836" w:hanging="2836"/>
        <w:jc w:val="left"/>
        <w:rPr/>
      </w:pPr>
      <w:r>
        <w:rPr/>
        <w:t>RUSS.ARC</w:t>
        <w:tab/>
        <w:t>B</w:t>
        <w:tab/>
        <w:t>67511</w:t>
        <w:tab/>
        <w:t>881030</w:t>
        <w:tab/>
        <w:t>Russian language word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SEDT40PC.ARC</w:t>
        <w:tab/>
        <w:t>B</w:t>
        <w:tab/>
        <w:t>270848</w:t>
        <w:tab/>
        <w:t>890927</w:t>
        <w:tab/>
        <w:t>Text editor styled after VMS EDT</w:t>
      </w:r>
    </w:p>
    <w:p>
      <w:pPr>
        <w:pStyle w:val="SIMTEL20"/>
        <w:bidi w:val="0"/>
        <w:ind w:left="2836" w:hanging="2836"/>
        <w:jc w:val="left"/>
        <w:rPr/>
      </w:pPr>
      <w:r>
        <w:rPr/>
        <w:t>SLED11.ZIP</w:t>
        <w:tab/>
        <w:t>B</w:t>
        <w:tab/>
        <w:t>34111</w:t>
        <w:tab/>
        <w:t>920317</w:t>
        <w:tab/>
        <w:t>17K text editor for 640K files (also binary)</w:t>
      </w:r>
    </w:p>
    <w:p>
      <w:pPr>
        <w:pStyle w:val="SIMTEL20"/>
        <w:bidi w:val="0"/>
        <w:ind w:left="2836" w:hanging="2836"/>
        <w:jc w:val="left"/>
        <w:rPr/>
      </w:pPr>
      <w:r>
        <w:rPr/>
        <w:t>SLKPRO20.ARC</w:t>
        <w:tab/>
        <w:t>B</w:t>
        <w:tab/>
        <w:t>26665</w:t>
        <w:tab/>
        <w:t>891002</w:t>
        <w:tab/>
        <w:t>Professional text editor by Slickware, v2.0</w:t>
      </w:r>
    </w:p>
    <w:p>
      <w:pPr>
        <w:pStyle w:val="SIMTEL20"/>
        <w:bidi w:val="0"/>
        <w:ind w:left="2836" w:hanging="2836"/>
        <w:jc w:val="left"/>
        <w:rPr/>
      </w:pPr>
      <w:r>
        <w:rPr/>
        <w:t>STEVI69S.ZIP</w:t>
        <w:tab/>
        <w:t>B</w:t>
        <w:tab/>
        <w:t>156384</w:t>
        <w:tab/>
        <w:t>900503</w:t>
        <w:tab/>
        <w:t>Source for STEVIE vi clone v3.69X (for TC2.0)</w:t>
      </w:r>
    </w:p>
    <w:p>
      <w:pPr>
        <w:pStyle w:val="SIMTEL20"/>
        <w:bidi w:val="0"/>
        <w:ind w:left="2836" w:hanging="2836"/>
        <w:jc w:val="left"/>
        <w:rPr/>
      </w:pPr>
      <w:r>
        <w:rPr/>
        <w:t>STEVI69X.ZIP</w:t>
        <w:tab/>
        <w:t>B</w:t>
        <w:tab/>
        <w:t>76738</w:t>
        <w:tab/>
        <w:t>900424</w:t>
        <w:tab/>
        <w:t>STEVIE v3.69b, Unix vi compatibl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TDE150.ZIP</w:t>
        <w:tab/>
        <w:t>B</w:t>
        <w:tab/>
        <w:t>258159</w:t>
        <w:tab/>
        <w:t>920406</w:t>
        <w:tab/>
        <w:t>PD multi-window/file text editor w/C &amp; asm src</w:t>
      </w:r>
    </w:p>
    <w:p>
      <w:pPr>
        <w:pStyle w:val="SIMTEL20"/>
        <w:bidi w:val="0"/>
        <w:ind w:left="2836" w:hanging="2836"/>
        <w:jc w:val="left"/>
        <w:rPr/>
      </w:pPr>
      <w:r>
        <w:rPr/>
        <w:t>TE261.ZIP</w:t>
        <w:tab/>
        <w:t>B</w:t>
        <w:tab/>
        <w:t>71876</w:t>
        <w:tab/>
        <w:t>920113</w:t>
        <w:tab/>
        <w:t>Technical editor handles text file of any size</w:t>
      </w:r>
    </w:p>
    <w:p>
      <w:pPr>
        <w:pStyle w:val="SIMTEL20"/>
        <w:bidi w:val="0"/>
        <w:ind w:left="2836" w:hanging="2836"/>
        <w:jc w:val="left"/>
        <w:rPr/>
      </w:pPr>
      <w:r>
        <w:rPr/>
        <w:t>TECO.ARC</w:t>
        <w:tab/>
        <w:t>B</w:t>
        <w:tab/>
        <w:t>27264</w:t>
        <w:tab/>
        <w:t>861109</w:t>
        <w:tab/>
        <w:t>The TExt COn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TED2.ZIP</w:t>
        <w:tab/>
        <w:t>B</w:t>
        <w:tab/>
        <w:t>34752</w:t>
        <w:tab/>
        <w:t>900925</w:t>
        <w:tab/>
        <w:t>Fast editor for small text files, w/MASM src</w:t>
      </w:r>
    </w:p>
    <w:p>
      <w:pPr>
        <w:pStyle w:val="SIMTEL20"/>
        <w:bidi w:val="0"/>
        <w:ind w:left="2836" w:hanging="2836"/>
        <w:jc w:val="left"/>
        <w:rPr/>
      </w:pPr>
      <w:r>
        <w:rPr/>
        <w:t>TED3.ZIP</w:t>
        <w:tab/>
        <w:t>B</w:t>
        <w:tab/>
        <w:t>17505</w:t>
        <w:tab/>
        <w:t>920317</w:t>
        <w:tab/>
        <w:t>12K text editor for 64K files</w:t>
      </w:r>
    </w:p>
    <w:p>
      <w:pPr>
        <w:pStyle w:val="SIMTEL20"/>
        <w:bidi w:val="0"/>
        <w:ind w:left="2836" w:hanging="2836"/>
        <w:jc w:val="left"/>
        <w:rPr/>
      </w:pPr>
      <w:r>
        <w:rPr/>
        <w:t>TEDIT2.ARC</w:t>
        <w:tab/>
        <w:t>B</w:t>
        <w:tab/>
        <w:t>77499</w:t>
        <w:tab/>
        <w:t>900122</w:t>
        <w:tab/>
        <w:t>Fast multi-window file editor for programmers</w:t>
      </w:r>
    </w:p>
    <w:p>
      <w:pPr>
        <w:pStyle w:val="SIMTEL20"/>
        <w:bidi w:val="0"/>
        <w:ind w:left="2836" w:hanging="2836"/>
        <w:jc w:val="left"/>
        <w:rPr/>
      </w:pPr>
      <w:r>
        <w:rPr/>
        <w:t>TEDPLUS.ARC</w:t>
        <w:tab/>
        <w:t>B</w:t>
        <w:tab/>
        <w:t>26970</w:t>
        <w:tab/>
        <w:t>890124</w:t>
        <w:tab/>
        <w:t>PC Mag 'Tiny Editor' with find function</w:t>
      </w:r>
    </w:p>
    <w:p>
      <w:pPr>
        <w:pStyle w:val="SIMTEL20"/>
        <w:bidi w:val="0"/>
        <w:ind w:left="2836" w:hanging="2836"/>
        <w:jc w:val="left"/>
        <w:rPr/>
      </w:pPr>
      <w:r>
        <w:rPr/>
        <w:t>TERSE12.ZIP</w:t>
        <w:tab/>
        <w:t>B</w:t>
        <w:tab/>
        <w:t>20735</w:t>
        <w:tab/>
        <w:t>920312</w:t>
        <w:tab/>
        <w:t>Full-screen Ed. Brief-like commands. Only 4K</w:t>
      </w:r>
    </w:p>
    <w:p>
      <w:pPr>
        <w:pStyle w:val="SIMTEL20"/>
        <w:bidi w:val="0"/>
        <w:ind w:left="2836" w:hanging="2836"/>
        <w:jc w:val="left"/>
        <w:rPr/>
      </w:pPr>
      <w:r>
        <w:rPr/>
        <w:t>TVX_EDIT.ARC</w:t>
        <w:tab/>
        <w:t>B</w:t>
        <w:tab/>
        <w:t>199906</w:t>
        <w:tab/>
        <w:t>860317</w:t>
        <w:tab/>
        <w:t>TVX editor 'C' source and executables for PC</w:t>
      </w:r>
    </w:p>
    <w:p>
      <w:pPr>
        <w:pStyle w:val="SIMTEL20"/>
        <w:bidi w:val="0"/>
        <w:ind w:left="2836" w:hanging="2836"/>
        <w:jc w:val="left"/>
        <w:rPr/>
      </w:pPr>
      <w:r>
        <w:rPr/>
        <w:t>UED19C.ZIP</w:t>
        <w:tab/>
        <w:t>B</w:t>
        <w:tab/>
        <w:t>50119</w:t>
        <w:tab/>
        <w:t>920411</w:t>
        <w:tab/>
        <w:t>Text editor - small, fast, easy, up to 9 files</w:t>
      </w:r>
    </w:p>
    <w:p>
      <w:pPr>
        <w:pStyle w:val="SIMTEL20"/>
        <w:bidi w:val="0"/>
        <w:ind w:left="2836" w:hanging="2836"/>
        <w:jc w:val="left"/>
        <w:rPr/>
      </w:pPr>
      <w:r>
        <w:rPr/>
        <w:t>UNITY331.ZIP</w:t>
        <w:tab/>
        <w:t>B</w:t>
        <w:tab/>
        <w:t>287203</w:t>
        <w:tab/>
        <w:t>920113</w:t>
        <w:tab/>
        <w:t>Text editor w/unified programming environment</w:t>
      </w:r>
    </w:p>
    <w:p>
      <w:pPr>
        <w:pStyle w:val="SIMTEL20"/>
        <w:bidi w:val="0"/>
        <w:ind w:left="2836" w:hanging="2836"/>
        <w:jc w:val="left"/>
        <w:rPr/>
      </w:pPr>
      <w:r>
        <w:rPr/>
        <w:t>VDE_BC.ZIP</w:t>
        <w:tab/>
        <w:t>B</w:t>
        <w:tab/>
        <w:t>7571</w:t>
        <w:tab/>
        <w:t>910112</w:t>
        <w:tab/>
        <w:t>Big characters for VD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DE_ED2.ZIP</w:t>
        <w:tab/>
        <w:t>B</w:t>
        <w:tab/>
        <w:t>11144</w:t>
        <w:tab/>
        <w:t>910521</w:t>
        <w:tab/>
        <w:t>Shell adds enhancement features to VDE editor</w:t>
      </w:r>
    </w:p>
    <w:p>
      <w:pPr>
        <w:pStyle w:val="SIMTEL20"/>
        <w:bidi w:val="0"/>
        <w:ind w:left="2836" w:hanging="2836"/>
        <w:jc w:val="left"/>
        <w:rPr/>
      </w:pPr>
      <w:r>
        <w:rPr/>
        <w:t>VDE_MC.ZIP</w:t>
        <w:tab/>
        <w:t>B</w:t>
        <w:tab/>
        <w:t>18267</w:t>
        <w:tab/>
        <w:t>910112</w:t>
        <w:tab/>
        <w:t>Macros for VD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DE_MC11.ZIP</w:t>
        <w:tab/>
        <w:t>B</w:t>
        <w:tab/>
        <w:t>18451</w:t>
        <w:tab/>
        <w:t>910416</w:t>
        <w:tab/>
        <w:t>VMC v1.10: Macro compiler for VD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DE_WP.ZIP</w:t>
        <w:tab/>
        <w:t>B</w:t>
        <w:tab/>
        <w:t>10156</w:t>
        <w:tab/>
        <w:t>910329</w:t>
        <w:tab/>
        <w:t>WP compatibility hints for VD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DE162.QRF</w:t>
        <w:tab/>
        <w:t>A</w:t>
        <w:tab/>
        <w:t>6000</w:t>
        <w:tab/>
        <w:t>920131</w:t>
        <w:tab/>
        <w:t>Quick-reference guide to VDE v1.62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DE162B.ZIP</w:t>
        <w:tab/>
        <w:t>B</w:t>
        <w:tab/>
        <w:t>135552</w:t>
        <w:tab/>
        <w:t>920106</w:t>
        <w:tab/>
        <w:t>Meyer's small, fast, WordStar-lik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DE16YSP.ZIP</w:t>
        <w:tab/>
        <w:t>B</w:t>
        <w:tab/>
        <w:t>32512</w:t>
        <w:tab/>
        <w:t>920109</w:t>
        <w:tab/>
        <w:t>Screen writers macros for VD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DEDB.ZIP</w:t>
        <w:tab/>
        <w:t>B</w:t>
        <w:tab/>
        <w:t>40141</w:t>
        <w:tab/>
        <w:t>911111</w:t>
        <w:tab/>
        <w:t>Turns VDE editor into Rolodex-like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VED321.ZIP</w:t>
        <w:tab/>
        <w:t>B</w:t>
        <w:tab/>
        <w:t>150055</w:t>
        <w:tab/>
        <w:t>920205</w:t>
        <w:tab/>
        <w:t>Text Editor, multiple windows, mouse support</w:t>
      </w:r>
    </w:p>
    <w:p>
      <w:pPr>
        <w:pStyle w:val="SIMTEL20"/>
        <w:bidi w:val="0"/>
        <w:ind w:left="2836" w:hanging="2836"/>
        <w:jc w:val="left"/>
        <w:rPr/>
      </w:pPr>
      <w:r>
        <w:rPr/>
        <w:t>VERSEDIT.ZIP</w:t>
        <w:tab/>
        <w:t>B</w:t>
        <w:tab/>
        <w:t>126007</w:t>
        <w:tab/>
        <w:t>900407</w:t>
        <w:tab/>
        <w:t>Multi-window programmer's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IET1P6.ZIP</w:t>
        <w:tab/>
        <w:t>B</w:t>
        <w:tab/>
        <w:t>223834</w:t>
        <w:tab/>
        <w:t>911015</w:t>
        <w:tab/>
        <w:t>Vietnamese word processor, VIET ver. 1.6</w:t>
      </w:r>
    </w:p>
    <w:p>
      <w:pPr>
        <w:pStyle w:val="SIMTEL20"/>
        <w:bidi w:val="0"/>
        <w:ind w:left="2836" w:hanging="2836"/>
        <w:jc w:val="left"/>
        <w:rPr/>
      </w:pPr>
      <w:r>
        <w:rPr/>
        <w:t>WED411.ZIP</w:t>
        <w:tab/>
        <w:t>B</w:t>
        <w:tab/>
        <w:t>117372</w:t>
        <w:tab/>
        <w:t>910511</w:t>
        <w:tab/>
        <w:t>Text editor, small fast, multiple windows</w:t>
      </w:r>
    </w:p>
    <w:p>
      <w:pPr>
        <w:pStyle w:val="SIMTEL20"/>
        <w:bidi w:val="0"/>
        <w:ind w:left="2836" w:hanging="2836"/>
        <w:jc w:val="left"/>
        <w:rPr/>
      </w:pPr>
      <w:r>
        <w:rPr/>
        <w:t>WPGRAB16.ARC</w:t>
        <w:tab/>
        <w:t>B</w:t>
        <w:tab/>
        <w:t>27503</w:t>
        <w:tab/>
        <w:t>880829</w:t>
        <w:tab/>
        <w:t>Start word processor w/soundex filename search</w:t>
      </w:r>
    </w:p>
    <w:p>
      <w:pPr>
        <w:pStyle w:val="SIMTEL20"/>
        <w:bidi w:val="0"/>
        <w:ind w:left="2836" w:hanging="2836"/>
        <w:jc w:val="left"/>
        <w:rPr/>
      </w:pPr>
      <w:r>
        <w:rPr/>
        <w:t>WRITEME.ZIP</w:t>
        <w:tab/>
        <w:t>B</w:t>
        <w:tab/>
        <w:t>91380</w:t>
        <w:tab/>
        <w:t>911211</w:t>
        <w:tab/>
        <w:t>Create full color text files. Editor/viewer</w:t>
      </w:r>
    </w:p>
    <w:p>
      <w:pPr>
        <w:pStyle w:val="SIMTEL20"/>
        <w:bidi w:val="0"/>
        <w:ind w:left="2836" w:hanging="2836"/>
        <w:jc w:val="left"/>
        <w:rPr/>
      </w:pPr>
      <w:r>
        <w:rPr/>
        <w:t>WRITSHV.ZIP</w:t>
        <w:tab/>
        <w:t>B</w:t>
        <w:tab/>
        <w:t>13730</w:t>
        <w:tab/>
        <w:t>920108</w:t>
        <w:tab/>
        <w:t>Writer's Heaven: Incr PC-Write editing speed</w:t>
      </w:r>
    </w:p>
    <w:p>
      <w:pPr>
        <w:pStyle w:val="SIMTEL20"/>
        <w:bidi w:val="0"/>
        <w:ind w:left="2836" w:hanging="2836"/>
        <w:jc w:val="left"/>
        <w:rPr/>
      </w:pPr>
      <w:r>
        <w:rPr/>
        <w:t>WS_TRAIN.ARC</w:t>
        <w:tab/>
        <w:t>B</w:t>
        <w:tab/>
        <w:t>60854</w:t>
        <w:tab/>
        <w:t>880906</w:t>
        <w:tab/>
        <w:t>Notes, test from WordStar training class</w:t>
      </w:r>
    </w:p>
    <w:p>
      <w:pPr>
        <w:pStyle w:val="SIMTEL20"/>
        <w:bidi w:val="0"/>
        <w:ind w:left="2836" w:hanging="2836"/>
        <w:jc w:val="left"/>
        <w:rPr/>
      </w:pPr>
      <w:r>
        <w:rPr/>
        <w:t>WS4MOUSE.ARC</w:t>
        <w:tab/>
        <w:t>B</w:t>
        <w:tab/>
        <w:t>2245</w:t>
        <w:tab/>
        <w:t>880421</w:t>
        <w:tab/>
        <w:t>MS mouse menu for Wordstar 4</w:t>
      </w:r>
    </w:p>
    <w:p>
      <w:pPr>
        <w:pStyle w:val="SIMTEL20"/>
        <w:bidi w:val="0"/>
        <w:ind w:left="2836" w:hanging="2836"/>
        <w:jc w:val="left"/>
        <w:rPr/>
      </w:pPr>
      <w:r>
        <w:rPr/>
        <w:t>WS5_INFO.ARC</w:t>
        <w:tab/>
        <w:t>B</w:t>
        <w:tab/>
        <w:t>10582</w:t>
        <w:tab/>
        <w:t>890217</w:t>
        <w:tab/>
        <w:t>Info about WordStar 5.0 repairs/patches</w:t>
      </w:r>
    </w:p>
    <w:p>
      <w:pPr>
        <w:pStyle w:val="SIMTEL20"/>
        <w:bidi w:val="0"/>
        <w:ind w:left="2836" w:hanging="2836"/>
        <w:jc w:val="left"/>
        <w:rPr/>
      </w:pPr>
      <w:r>
        <w:rPr/>
        <w:t>WS5BUGS.ARC</w:t>
        <w:tab/>
        <w:t>B</w:t>
        <w:tab/>
        <w:t>12927</w:t>
        <w:tab/>
        <w:t>880913</w:t>
        <w:tab/>
        <w:t>WordStar 5.0 report and known bugs</w:t>
      </w:r>
    </w:p>
    <w:p>
      <w:pPr>
        <w:pStyle w:val="SIMTEL20"/>
        <w:bidi w:val="0"/>
        <w:ind w:left="2836" w:hanging="2836"/>
        <w:jc w:val="left"/>
        <w:rPr/>
      </w:pPr>
      <w:r>
        <w:rPr/>
        <w:t>WS5FILES.ARC</w:t>
        <w:tab/>
        <w:t>B</w:t>
        <w:tab/>
        <w:t>2170</w:t>
        <w:tab/>
        <w:t>880920</w:t>
        <w:tab/>
        <w:t>WordStar 5.0 files, what does what</w:t>
      </w:r>
    </w:p>
    <w:p>
      <w:pPr>
        <w:pStyle w:val="SIMTEL20"/>
        <w:bidi w:val="0"/>
        <w:ind w:left="2836" w:hanging="2836"/>
        <w:jc w:val="left"/>
        <w:rPr/>
      </w:pPr>
      <w:r>
        <w:rPr/>
        <w:t>WSEN.ARC</w:t>
        <w:tab/>
        <w:t>B</w:t>
        <w:tab/>
        <w:t>15394</w:t>
        <w:tab/>
        <w:t>900201</w:t>
        <w:tab/>
        <w:t>WordStar enhancer for v4.0, 5.0, and 5.5</w:t>
      </w:r>
    </w:p>
    <w:p>
      <w:pPr>
        <w:pStyle w:val="SIMTEL20"/>
        <w:bidi w:val="0"/>
        <w:ind w:left="2836" w:hanging="2836"/>
        <w:jc w:val="left"/>
        <w:rPr/>
      </w:pPr>
      <w:r>
        <w:rPr/>
        <w:t>XWORD223.ARC</w:t>
        <w:tab/>
        <w:t>B</w:t>
        <w:tab/>
        <w:t>29670</w:t>
        <w:tab/>
        <w:t>880530</w:t>
        <w:tab/>
        <w:t>Tranlates word processor files for diff. w.p.</w:t>
      </w:r>
    </w:p>
    <w:p>
      <w:pPr>
        <w:pStyle w:val="SIMTEL20"/>
        <w:bidi w:val="0"/>
        <w:ind w:left="2836" w:hanging="2836"/>
        <w:jc w:val="left"/>
        <w:rPr/>
      </w:pPr>
      <w:r>
        <w:rPr/>
        <w:t>YIKES.ZIP</w:t>
        <w:tab/>
        <w:t>B</w:t>
        <w:tab/>
        <w:t>41401</w:t>
        <w:tab/>
        <w:t>920107</w:t>
        <w:tab/>
        <w:t>! simple text editor like Turbo Pascal edito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EDUCATIN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23TLK22.ZIP</w:t>
        <w:tab/>
        <w:t>B</w:t>
        <w:tab/>
        <w:t>177314</w:t>
        <w:tab/>
        <w:t>911116</w:t>
        <w:tab/>
        <w:t>Talking Teacher: Child learns numbers/counting</w:t>
      </w:r>
    </w:p>
    <w:p>
      <w:pPr>
        <w:pStyle w:val="SIMTEL20"/>
        <w:bidi w:val="0"/>
        <w:ind w:left="2836" w:hanging="2836"/>
        <w:jc w:val="left"/>
        <w:rPr/>
      </w:pPr>
      <w:r>
        <w:rPr/>
        <w:t>AAALIFE.ARC</w:t>
        <w:tab/>
        <w:t>B</w:t>
        <w:tab/>
        <w:t>52566</w:t>
        <w:tab/>
        <w:t>890715</w:t>
        <w:tab/>
        <w:t>Conway's 'Life' simulation, CGA/VGA/EGA/HGC</w:t>
      </w:r>
    </w:p>
    <w:p>
      <w:pPr>
        <w:pStyle w:val="SIMTEL20"/>
        <w:bidi w:val="0"/>
        <w:ind w:left="2836" w:hanging="2836"/>
        <w:jc w:val="left"/>
        <w:rPr/>
      </w:pPr>
      <w:r>
        <w:rPr/>
        <w:t>AALIFE.ARC</w:t>
        <w:tab/>
        <w:t>B</w:t>
        <w:tab/>
        <w:t>2504</w:t>
        <w:tab/>
        <w:t>890725</w:t>
        <w:tab/>
        <w:t>Life patterns for AAALIF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ABC412A.ZIP</w:t>
        <w:tab/>
        <w:t>B</w:t>
        <w:tab/>
        <w:t>134451</w:t>
        <w:tab/>
        <w:t>910319</w:t>
        <w:tab/>
        <w:t>ABC Fun Keys: Teach children ABCs, v4.12a</w:t>
      </w:r>
    </w:p>
    <w:p>
      <w:pPr>
        <w:pStyle w:val="SIMTEL20"/>
        <w:bidi w:val="0"/>
        <w:ind w:left="2836" w:hanging="2836"/>
        <w:jc w:val="left"/>
        <w:rPr/>
      </w:pPr>
      <w:r>
        <w:rPr/>
        <w:t>ABCTLK23.ZIP</w:t>
        <w:tab/>
        <w:t>B</w:t>
        <w:tab/>
        <w:t>207303</w:t>
        <w:tab/>
        <w:t>920312</w:t>
        <w:tab/>
        <w:t>Teaches children to talk, read/alphabet/spell</w:t>
      </w:r>
    </w:p>
    <w:p>
      <w:pPr>
        <w:pStyle w:val="SIMTEL20"/>
        <w:bidi w:val="0"/>
        <w:ind w:left="2836" w:hanging="2836"/>
        <w:jc w:val="left"/>
        <w:rPr/>
      </w:pPr>
      <w:r>
        <w:rPr/>
        <w:t>AFARM.ZIP</w:t>
        <w:tab/>
        <w:t>B</w:t>
        <w:tab/>
        <w:t>184213</w:t>
        <w:tab/>
        <w:t>910630</w:t>
        <w:tab/>
        <w:t>Teach/learn Orwell's Animal Farm (CGA)</w:t>
      </w:r>
    </w:p>
    <w:p>
      <w:pPr>
        <w:pStyle w:val="SIMTEL20"/>
        <w:bidi w:val="0"/>
        <w:ind w:left="2836" w:hanging="2836"/>
        <w:jc w:val="left"/>
        <w:rPr/>
      </w:pPr>
      <w:r>
        <w:rPr/>
        <w:t>AI_TUTOR.ZIP</w:t>
        <w:tab/>
        <w:t>B</w:t>
        <w:tab/>
        <w:t>130896</w:t>
        <w:tab/>
        <w:t>910426</w:t>
        <w:tab/>
        <w:t>Artificial intelligence tutorial</w:t>
      </w:r>
    </w:p>
    <w:p>
      <w:pPr>
        <w:pStyle w:val="SIMTEL20"/>
        <w:bidi w:val="0"/>
        <w:ind w:left="2836" w:hanging="2836"/>
        <w:jc w:val="left"/>
        <w:rPr/>
      </w:pPr>
      <w:r>
        <w:rPr/>
        <w:t>AIRCOND.ZIP</w:t>
        <w:tab/>
        <w:t>B</w:t>
        <w:tab/>
        <w:t>51268</w:t>
        <w:tab/>
        <w:t>910802</w:t>
        <w:tab/>
        <w:t>Airconditioning repair knowledge self-test CGA</w:t>
      </w:r>
    </w:p>
    <w:p>
      <w:pPr>
        <w:pStyle w:val="SIMTEL20"/>
        <w:bidi w:val="0"/>
        <w:ind w:left="2836" w:hanging="2836"/>
        <w:jc w:val="left"/>
        <w:rPr/>
      </w:pPr>
      <w:r>
        <w:rPr/>
        <w:t>ALGEBRAX.ARC</w:t>
        <w:tab/>
        <w:t>B</w:t>
        <w:tab/>
        <w:t>97320</w:t>
        <w:tab/>
        <w:t>891215</w:t>
        <w:tab/>
        <w:t>Professor Weissman's Algebra tutor, v1.50</w:t>
      </w:r>
    </w:p>
    <w:p>
      <w:pPr>
        <w:pStyle w:val="SIMTEL20"/>
        <w:bidi w:val="0"/>
        <w:ind w:left="2836" w:hanging="2836"/>
        <w:jc w:val="left"/>
        <w:rPr/>
      </w:pPr>
      <w:r>
        <w:rPr/>
        <w:t>AMYPRIME.ARC</w:t>
        <w:tab/>
        <w:t>B</w:t>
        <w:tab/>
        <w:t>49127</w:t>
        <w:tab/>
        <w:t>870914</w:t>
        <w:tab/>
        <w:t>Educational children's games</w:t>
      </w:r>
    </w:p>
    <w:p>
      <w:pPr>
        <w:pStyle w:val="SIMTEL20"/>
        <w:bidi w:val="0"/>
        <w:ind w:left="2836" w:hanging="2836"/>
        <w:jc w:val="left"/>
        <w:rPr/>
      </w:pPr>
      <w:r>
        <w:rPr/>
        <w:t>ANIMALS.ARC</w:t>
        <w:tab/>
        <w:t>B</w:t>
        <w:tab/>
        <w:t>38054</w:t>
        <w:tab/>
        <w:t>900120</w:t>
        <w:tab/>
        <w:t>Number games for children</w:t>
      </w:r>
    </w:p>
    <w:p>
      <w:pPr>
        <w:pStyle w:val="SIMTEL20"/>
        <w:bidi w:val="0"/>
        <w:ind w:left="2836" w:hanging="2836"/>
        <w:jc w:val="left"/>
        <w:rPr/>
      </w:pPr>
      <w:r>
        <w:rPr/>
        <w:t>ASTRO20.ARC</w:t>
        <w:tab/>
        <w:t>B</w:t>
        <w:tab/>
        <w:t>50931</w:t>
        <w:tab/>
        <w:t>880925</w:t>
        <w:tab/>
        <w:t>Calculate planetary ATA, rise and set time</w:t>
      </w:r>
    </w:p>
    <w:p>
      <w:pPr>
        <w:pStyle w:val="SIMTEL20"/>
        <w:bidi w:val="0"/>
        <w:ind w:left="2836" w:hanging="2836"/>
        <w:jc w:val="left"/>
        <w:rPr/>
      </w:pPr>
      <w:r>
        <w:rPr/>
        <w:t>AVPLAN30.ZIP</w:t>
        <w:tab/>
        <w:t>B</w:t>
        <w:tab/>
        <w:t>228431</w:t>
        <w:tab/>
        <w:t>910521</w:t>
        <w:tab/>
        <w:t>Aviation preflight plann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BABYDRAW.ZIP</w:t>
        <w:tab/>
        <w:t>B</w:t>
        <w:tab/>
        <w:t>179651</w:t>
        <w:tab/>
        <w:t>901203</w:t>
        <w:tab/>
        <w:t>Simple drawing program for children</w:t>
      </w:r>
    </w:p>
    <w:p>
      <w:pPr>
        <w:pStyle w:val="SIMTEL20"/>
        <w:bidi w:val="0"/>
        <w:ind w:left="2836" w:hanging="2836"/>
        <w:jc w:val="left"/>
        <w:rPr/>
      </w:pPr>
      <w:r>
        <w:rPr/>
        <w:t>BIOMRF.ARC</w:t>
        <w:tab/>
        <w:t>B</w:t>
        <w:tab/>
        <w:t>48358</w:t>
        <w:tab/>
        <w:t>881205</w:t>
        <w:tab/>
        <w:t>Demos cumulative small chg, Darwin evolution</w:t>
      </w:r>
    </w:p>
    <w:p>
      <w:pPr>
        <w:pStyle w:val="SIMTEL20"/>
        <w:bidi w:val="0"/>
        <w:ind w:left="2836" w:hanging="2836"/>
        <w:jc w:val="left"/>
        <w:rPr/>
      </w:pPr>
      <w:r>
        <w:rPr/>
        <w:t>BLDFSH21.ZIP</w:t>
        <w:tab/>
        <w:t>B</w:t>
        <w:tab/>
        <w:t>228801</w:t>
        <w:tab/>
        <w:t>910416</w:t>
        <w:tab/>
        <w:t>Identify fish and graphically display</w:t>
      </w:r>
    </w:p>
    <w:p>
      <w:pPr>
        <w:pStyle w:val="SIMTEL20"/>
        <w:bidi w:val="0"/>
        <w:ind w:left="2836" w:hanging="2836"/>
        <w:jc w:val="left"/>
        <w:rPr/>
      </w:pPr>
      <w:r>
        <w:rPr/>
        <w:t>CAPFUN.ZIP</w:t>
        <w:tab/>
        <w:t>B</w:t>
        <w:tab/>
        <w:t>31360</w:t>
        <w:tab/>
        <w:t>920314</w:t>
        <w:tab/>
        <w:t>DEMO: prog. teaches sentence capitalization</w:t>
      </w:r>
    </w:p>
    <w:p>
      <w:pPr>
        <w:pStyle w:val="SIMTEL20"/>
        <w:bidi w:val="0"/>
        <w:ind w:left="2836" w:hanging="2836"/>
        <w:jc w:val="left"/>
        <w:rPr/>
      </w:pPr>
      <w:r>
        <w:rPr/>
        <w:t>CAT0301.ZIP</w:t>
        <w:tab/>
        <w:t>B</w:t>
        <w:tab/>
        <w:t>81996</w:t>
        <w:tab/>
        <w:t>920106</w:t>
        <w:tab/>
        <w:t>Teachers: Computer Assisted (Tech) testing</w:t>
      </w:r>
    </w:p>
    <w:p>
      <w:pPr>
        <w:pStyle w:val="SIMTEL20"/>
        <w:bidi w:val="0"/>
        <w:ind w:left="2836" w:hanging="2836"/>
        <w:jc w:val="left"/>
        <w:rPr/>
      </w:pPr>
      <w:r>
        <w:rPr/>
        <w:t>CGP20.ZIP</w:t>
        <w:tab/>
        <w:t>B</w:t>
        <w:tab/>
        <w:t>68288</w:t>
        <w:tab/>
        <w:t>911006</w:t>
        <w:tab/>
        <w:t>Children's Graphics Paint program, v2.0</w:t>
      </w:r>
    </w:p>
    <w:p>
      <w:pPr>
        <w:pStyle w:val="SIMTEL20"/>
        <w:bidi w:val="0"/>
        <w:ind w:left="2836" w:hanging="2836"/>
        <w:jc w:val="left"/>
        <w:rPr/>
      </w:pPr>
      <w:r>
        <w:rPr/>
        <w:t>CHEMICAL.ARC</w:t>
        <w:tab/>
        <w:t>B</w:t>
        <w:tab/>
        <w:t>210176</w:t>
        <w:tab/>
        <w:t>881030</w:t>
        <w:tab/>
        <w:t>Molucular modeling program CGA or EGA</w:t>
      </w:r>
    </w:p>
    <w:p>
      <w:pPr>
        <w:pStyle w:val="SIMTEL20"/>
        <w:bidi w:val="0"/>
        <w:ind w:left="2836" w:hanging="2836"/>
        <w:jc w:val="left"/>
        <w:rPr/>
      </w:pPr>
      <w:r>
        <w:rPr/>
        <w:t>CHEMREF.ARC</w:t>
        <w:tab/>
        <w:t>B</w:t>
        <w:tab/>
        <w:t>166476</w:t>
        <w:tab/>
        <w:t>890802</w:t>
        <w:tab/>
        <w:t>Chemistry database/reference</w:t>
      </w:r>
    </w:p>
    <w:p>
      <w:pPr>
        <w:pStyle w:val="SIMTEL20"/>
        <w:bidi w:val="0"/>
        <w:ind w:left="2836" w:hanging="2836"/>
        <w:jc w:val="left"/>
        <w:rPr/>
      </w:pPr>
      <w:r>
        <w:rPr/>
        <w:t>CIBOX.ARC</w:t>
        <w:tab/>
        <w:t>B</w:t>
        <w:tab/>
        <w:t>97020</w:t>
        <w:tab/>
        <w:t>870926</w:t>
        <w:tab/>
        <w:t>Good math educ. game for kids GR 3-6, C/G req.</w:t>
      </w:r>
    </w:p>
    <w:p>
      <w:pPr>
        <w:pStyle w:val="SIMTEL20"/>
        <w:bidi w:val="0"/>
        <w:ind w:left="2836" w:hanging="2836"/>
        <w:jc w:val="left"/>
        <w:rPr/>
      </w:pPr>
      <w:r>
        <w:rPr/>
        <w:t>CLOCKGAM.ARC</w:t>
        <w:tab/>
        <w:t>B</w:t>
        <w:tab/>
        <w:t>17400</w:t>
        <w:tab/>
        <w:t>900120</w:t>
        <w:tab/>
        <w:t>Teach clock to 3-5 year old children</w:t>
      </w:r>
    </w:p>
    <w:p>
      <w:pPr>
        <w:pStyle w:val="SIMTEL20"/>
        <w:bidi w:val="0"/>
        <w:ind w:left="2836" w:hanging="2836"/>
        <w:jc w:val="left"/>
        <w:rPr/>
      </w:pPr>
      <w:r>
        <w:rPr/>
        <w:t>COLORBK.ZIP</w:t>
        <w:tab/>
        <w:t>B</w:t>
        <w:tab/>
        <w:t>121083</w:t>
        <w:tab/>
        <w:t>920427</w:t>
        <w:tab/>
        <w:t>EGA Coloring Cook for kids, w/mouse support</w:t>
      </w:r>
    </w:p>
    <w:p>
      <w:pPr>
        <w:pStyle w:val="SIMTEL20"/>
        <w:bidi w:val="0"/>
        <w:ind w:left="2836" w:hanging="2836"/>
        <w:jc w:val="left"/>
        <w:rPr/>
      </w:pPr>
      <w:r>
        <w:rPr/>
        <w:t>CORWP30.ZIP</w:t>
        <w:tab/>
        <w:t>B</w:t>
        <w:tab/>
        <w:t>109420</w:t>
        <w:tab/>
        <w:t>911119</w:t>
        <w:tab/>
        <w:t>CoreWar Pro: Redcode program vs program battle</w:t>
      </w:r>
    </w:p>
    <w:p>
      <w:pPr>
        <w:pStyle w:val="SIMTEL20"/>
        <w:bidi w:val="0"/>
        <w:ind w:left="2836" w:hanging="2836"/>
        <w:jc w:val="left"/>
        <w:rPr/>
      </w:pPr>
      <w:r>
        <w:rPr/>
        <w:t>COSMOS14.ZIP</w:t>
        <w:tab/>
        <w:t>B</w:t>
        <w:tab/>
        <w:t>168494</w:t>
        <w:tab/>
        <w:t>910622</w:t>
        <w:tab/>
        <w:t>Astronomy pgm displays skies viewed from earth</w:t>
      </w:r>
    </w:p>
    <w:p>
      <w:pPr>
        <w:pStyle w:val="SIMTEL20"/>
        <w:bidi w:val="0"/>
        <w:ind w:left="2836" w:hanging="2836"/>
        <w:jc w:val="left"/>
        <w:rPr/>
      </w:pPr>
      <w:r>
        <w:rPr/>
        <w:t>CRITIC21.ZIP</w:t>
        <w:tab/>
        <w:t>B</w:t>
        <w:tab/>
        <w:t>36447</w:t>
        <w:tab/>
        <w:t>911005</w:t>
        <w:tab/>
        <w:t>Analyze/compare your writing to famous authors</w:t>
      </w:r>
    </w:p>
    <w:p>
      <w:pPr>
        <w:pStyle w:val="SIMTEL20"/>
        <w:bidi w:val="0"/>
        <w:ind w:left="2836" w:hanging="2836"/>
        <w:jc w:val="left"/>
        <w:rPr/>
      </w:pPr>
      <w:r>
        <w:rPr/>
        <w:t>CSA.ARC</w:t>
        <w:tab/>
        <w:t>B</w:t>
        <w:tab/>
        <w:t>40570</w:t>
        <w:tab/>
        <w:t>871231</w:t>
        <w:tab/>
        <w:t>Analyzes categorical syllogisms for validity</w:t>
      </w:r>
    </w:p>
    <w:p>
      <w:pPr>
        <w:pStyle w:val="SIMTEL20"/>
        <w:bidi w:val="0"/>
        <w:ind w:left="2836" w:hanging="2836"/>
        <w:jc w:val="left"/>
        <w:rPr/>
      </w:pPr>
      <w:r>
        <w:rPr/>
        <w:t>CURA22.ZIP</w:t>
        <w:tab/>
        <w:t>B</w:t>
        <w:tab/>
        <w:t>92609</w:t>
        <w:tab/>
        <w:t>920110</w:t>
        <w:tab/>
        <w:t>Autocidal pest control simulation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DIVECOMP.ZIP</w:t>
        <w:tab/>
        <w:t>B</w:t>
        <w:tab/>
        <w:t>62974</w:t>
        <w:tab/>
        <w:t>910204</w:t>
        <w:tab/>
        <w:t>Diver's nitrogen loading computer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DLANET.ZIP</w:t>
        <w:tab/>
        <w:t>B</w:t>
        <w:tab/>
        <w:t>57884</w:t>
        <w:tab/>
        <w:t>901028</w:t>
        <w:tab/>
        <w:t>Polynomial/circuit analysis, w/built-in editor</w:t>
      </w:r>
    </w:p>
    <w:p>
      <w:pPr>
        <w:pStyle w:val="SIMTEL20"/>
        <w:bidi w:val="0"/>
        <w:ind w:left="2836" w:hanging="2836"/>
        <w:jc w:val="left"/>
        <w:rPr/>
      </w:pPr>
      <w:r>
        <w:rPr/>
        <w:t>DR_LIFE.ZIP</w:t>
        <w:tab/>
        <w:t>B</w:t>
        <w:tab/>
        <w:t>27293</w:t>
        <w:tab/>
        <w:t>920411</w:t>
        <w:tab/>
        <w:t>Conway's 'Life' simulation (EGA/VGA/mouse req)</w:t>
      </w:r>
    </w:p>
    <w:p>
      <w:pPr>
        <w:pStyle w:val="SIMTEL20"/>
        <w:bidi w:val="0"/>
        <w:ind w:left="2836" w:hanging="2836"/>
        <w:jc w:val="left"/>
        <w:rPr/>
      </w:pPr>
      <w:r>
        <w:rPr/>
        <w:t>DRILL.ARC</w:t>
        <w:tab/>
        <w:t>B</w:t>
        <w:tab/>
        <w:t>13440</w:t>
        <w:tab/>
        <w:t>870531</w:t>
        <w:tab/>
        <w:t>A school teacher for your kids</w:t>
      </w:r>
    </w:p>
    <w:p>
      <w:pPr>
        <w:pStyle w:val="SIMTEL20"/>
        <w:bidi w:val="0"/>
        <w:ind w:left="2836" w:hanging="2836"/>
        <w:jc w:val="left"/>
        <w:rPr/>
      </w:pPr>
      <w:r>
        <w:rPr/>
        <w:t>EE11.ZIP</w:t>
        <w:tab/>
        <w:t>B</w:t>
        <w:tab/>
        <w:t>321877</w:t>
        <w:tab/>
        <w:t>920430</w:t>
        <w:tab/>
        <w:t>Electrical Engineering design &amp; analysis prog.</w:t>
      </w:r>
    </w:p>
    <w:p>
      <w:pPr>
        <w:pStyle w:val="SIMTEL20"/>
        <w:bidi w:val="0"/>
        <w:ind w:left="2836" w:hanging="2836"/>
        <w:jc w:val="left"/>
        <w:rPr/>
      </w:pPr>
      <w:r>
        <w:rPr/>
        <w:t>ELECTRC3.ARC</w:t>
        <w:tab/>
        <w:t>B</w:t>
        <w:tab/>
        <w:t>58498</w:t>
        <w:tab/>
        <w:t>900216</w:t>
        <w:tab/>
        <w:t>Performs most common electrical calculations</w:t>
      </w:r>
    </w:p>
    <w:p>
      <w:pPr>
        <w:pStyle w:val="SIMTEL20"/>
        <w:bidi w:val="0"/>
        <w:ind w:left="2836" w:hanging="2836"/>
        <w:jc w:val="left"/>
        <w:rPr/>
      </w:pPr>
      <w:r>
        <w:rPr/>
        <w:t>ELEMENTS.ARC</w:t>
        <w:tab/>
        <w:t>B</w:t>
        <w:tab/>
        <w:t>69279</w:t>
        <w:tab/>
        <w:t>890826</w:t>
        <w:tab/>
        <w:t>Study aide: data on the 106 chemical elements</w:t>
      </w:r>
    </w:p>
    <w:p>
      <w:pPr>
        <w:pStyle w:val="SIMTEL20"/>
        <w:bidi w:val="0"/>
        <w:ind w:left="2836" w:hanging="2836"/>
        <w:jc w:val="left"/>
        <w:rPr/>
      </w:pPr>
      <w:r>
        <w:rPr/>
        <w:t>EPHEM421.ZIP</w:t>
        <w:tab/>
        <w:t>B</w:t>
        <w:tab/>
        <w:t>245439</w:t>
        <w:tab/>
        <w:t>901111</w:t>
        <w:tab/>
        <w:t>Astronomical ephemeris:stars/planets positions</w:t>
      </w:r>
    </w:p>
    <w:p>
      <w:pPr>
        <w:pStyle w:val="SIMTEL20"/>
        <w:bidi w:val="0"/>
        <w:ind w:left="2836" w:hanging="2836"/>
        <w:jc w:val="left"/>
        <w:rPr/>
      </w:pPr>
      <w:r>
        <w:rPr/>
        <w:t>EXAMBA20.ZIP</w:t>
        <w:tab/>
        <w:t>B</w:t>
        <w:tab/>
        <w:t>123722</w:t>
        <w:tab/>
        <w:t>920330</w:t>
        <w:tab/>
        <w:t>Exam Bank v2.0: Teacher's test maker</w:t>
      </w:r>
    </w:p>
    <w:p>
      <w:pPr>
        <w:pStyle w:val="SIMTEL20"/>
        <w:bidi w:val="0"/>
        <w:ind w:left="2836" w:hanging="2836"/>
        <w:jc w:val="left"/>
        <w:rPr/>
      </w:pPr>
      <w:r>
        <w:rPr/>
        <w:t>EXPBENCH.ARC</w:t>
        <w:tab/>
        <w:t>B</w:t>
        <w:tab/>
        <w:t>77199</w:t>
        <w:tab/>
        <w:t>880907</w:t>
        <w:tab/>
        <w:t>Expert System benchmarking</w:t>
      </w:r>
    </w:p>
    <w:p>
      <w:pPr>
        <w:pStyle w:val="SIMTEL20"/>
        <w:bidi w:val="0"/>
        <w:ind w:left="2836" w:hanging="2836"/>
        <w:jc w:val="left"/>
        <w:rPr/>
      </w:pPr>
      <w:r>
        <w:rPr/>
        <w:t>EXTOL30.ARC</w:t>
        <w:tab/>
        <w:t>B</w:t>
        <w:tab/>
        <w:t>74991</w:t>
        <w:tab/>
        <w:t>871123</w:t>
        <w:tab/>
        <w:t>PC-EXTOL 3.0 computer CAI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FRAMES.ARC</w:t>
        <w:tab/>
        <w:t>B</w:t>
        <w:tab/>
        <w:t>84064</w:t>
        <w:tab/>
        <w:t>891220</w:t>
        <w:tab/>
        <w:t>Programmed textbook CAI, fill in missing words</w:t>
      </w:r>
    </w:p>
    <w:p>
      <w:pPr>
        <w:pStyle w:val="SIMTEL20"/>
        <w:bidi w:val="0"/>
        <w:ind w:left="2836" w:hanging="2836"/>
        <w:jc w:val="left"/>
        <w:rPr/>
      </w:pPr>
      <w:r>
        <w:rPr/>
        <w:t>FREN1_23.ARC</w:t>
        <w:tab/>
        <w:t>B</w:t>
        <w:tab/>
        <w:t>77487</w:t>
        <w:tab/>
        <w:t>890327</w:t>
        <w:tab/>
        <w:t>Language Teacher series - French 1 - ver 2.3</w:t>
      </w:r>
    </w:p>
    <w:p>
      <w:pPr>
        <w:pStyle w:val="SIMTEL20"/>
        <w:bidi w:val="0"/>
        <w:ind w:left="2836" w:hanging="2836"/>
        <w:jc w:val="left"/>
        <w:rPr/>
      </w:pPr>
      <w:r>
        <w:rPr/>
        <w:t>FREN2_23.ARC</w:t>
        <w:tab/>
        <w:t>B</w:t>
        <w:tab/>
        <w:t>75153</w:t>
        <w:tab/>
        <w:t>890327</w:t>
        <w:tab/>
        <w:t>Language Teacher series - French 2 - ver 2.3</w:t>
      </w:r>
    </w:p>
    <w:p>
      <w:pPr>
        <w:pStyle w:val="SIMTEL20"/>
        <w:bidi w:val="0"/>
        <w:ind w:left="2836" w:hanging="2836"/>
        <w:jc w:val="left"/>
        <w:rPr/>
      </w:pPr>
      <w:r>
        <w:rPr/>
        <w:t>FRNCH102.ZIP</w:t>
        <w:tab/>
        <w:t>B</w:t>
        <w:tab/>
        <w:t>90714</w:t>
        <w:tab/>
        <w:t>920312</w:t>
        <w:tab/>
        <w:t>Ultimate French v1.02: Learn basic French</w:t>
      </w:r>
    </w:p>
    <w:p>
      <w:pPr>
        <w:pStyle w:val="SIMTEL20"/>
        <w:bidi w:val="0"/>
        <w:ind w:left="2836" w:hanging="2836"/>
        <w:jc w:val="left"/>
        <w:rPr/>
      </w:pPr>
      <w:r>
        <w:rPr/>
        <w:t>FUNNELS.ARC</w:t>
        <w:tab/>
        <w:t>B</w:t>
        <w:tab/>
        <w:t>53531</w:t>
        <w:tab/>
        <w:t>891118</w:t>
        <w:tab/>
        <w:t>FUNNELS &amp; BUCKETS arithmetic game for children</w:t>
      </w:r>
    </w:p>
    <w:p>
      <w:pPr>
        <w:pStyle w:val="SIMTEL20"/>
        <w:bidi w:val="0"/>
        <w:ind w:left="2836" w:hanging="2836"/>
        <w:jc w:val="left"/>
        <w:rPr/>
      </w:pPr>
      <w:r>
        <w:rPr/>
        <w:t>FWLAW.ARC</w:t>
        <w:tab/>
        <w:t>B</w:t>
        <w:tab/>
        <w:t>127839</w:t>
        <w:tab/>
        <w:t>900119</w:t>
        <w:tab/>
        <w:t>Fun w/Letters &amp; Words,educational game,age 2-6</w:t>
      </w:r>
    </w:p>
    <w:p>
      <w:pPr>
        <w:pStyle w:val="SIMTEL20"/>
        <w:bidi w:val="0"/>
        <w:ind w:left="2836" w:hanging="2836"/>
        <w:jc w:val="left"/>
        <w:rPr/>
      </w:pPr>
      <w:r>
        <w:rPr/>
        <w:t>GARDENER.ARC</w:t>
        <w:tab/>
        <w:t>B</w:t>
        <w:tab/>
        <w:t>205952</w:t>
        <w:tab/>
        <w:t>881030</w:t>
        <w:tab/>
        <w:t>Database for gardeners</w:t>
      </w:r>
    </w:p>
    <w:p>
      <w:pPr>
        <w:pStyle w:val="SIMTEL20"/>
        <w:bidi w:val="0"/>
        <w:ind w:left="2836" w:hanging="2836"/>
        <w:jc w:val="left"/>
        <w:rPr/>
      </w:pPr>
      <w:r>
        <w:rPr/>
        <w:t>GEO_MATH.ZIP</w:t>
        <w:tab/>
        <w:t>B</w:t>
        <w:tab/>
        <w:t>129982</w:t>
        <w:tab/>
        <w:t>900903</w:t>
        <w:tab/>
        <w:t>Math tutor for grades 1-6. Includes BASIC src</w:t>
      </w:r>
    </w:p>
    <w:p>
      <w:pPr>
        <w:pStyle w:val="SIMTEL20"/>
        <w:bidi w:val="0"/>
        <w:ind w:left="2836" w:hanging="2836"/>
        <w:jc w:val="left"/>
        <w:rPr/>
      </w:pPr>
      <w:r>
        <w:rPr/>
        <w:t>GERM1_23.ARC</w:t>
        <w:tab/>
        <w:t>B</w:t>
        <w:tab/>
        <w:t>78843</w:t>
        <w:tab/>
        <w:t>890327</w:t>
        <w:tab/>
        <w:t>Language Teacher series - German 1 - ver 2.3</w:t>
      </w:r>
    </w:p>
    <w:p>
      <w:pPr>
        <w:pStyle w:val="SIMTEL20"/>
        <w:bidi w:val="0"/>
        <w:ind w:left="2836" w:hanging="2836"/>
        <w:jc w:val="left"/>
        <w:rPr/>
      </w:pPr>
      <w:r>
        <w:rPr/>
        <w:t>GERM2_23.ARC</w:t>
        <w:tab/>
        <w:t>B</w:t>
        <w:tab/>
        <w:t>76397</w:t>
        <w:tab/>
        <w:t>890327</w:t>
        <w:tab/>
        <w:t>Language Teacher series - German 2 - ver 2.3</w:t>
      </w:r>
    </w:p>
    <w:p>
      <w:pPr>
        <w:pStyle w:val="SIMTEL20"/>
        <w:bidi w:val="0"/>
        <w:ind w:left="2836" w:hanging="2836"/>
        <w:jc w:val="left"/>
        <w:rPr/>
      </w:pPr>
      <w:r>
        <w:rPr/>
        <w:t>GLOS2.ZIP</w:t>
        <w:tab/>
        <w:t>B</w:t>
        <w:tab/>
        <w:t>73552</w:t>
        <w:tab/>
        <w:t>900320</w:t>
        <w:tab/>
        <w:t>Glossary of Telecomputing terms</w:t>
      </w:r>
    </w:p>
    <w:p>
      <w:pPr>
        <w:pStyle w:val="SIMTEL20"/>
        <w:bidi w:val="0"/>
        <w:ind w:left="2836" w:hanging="2836"/>
        <w:jc w:val="left"/>
        <w:rPr/>
      </w:pPr>
      <w:r>
        <w:rPr/>
        <w:t>GRADE252.ZIP</w:t>
        <w:tab/>
        <w:t>B</w:t>
        <w:tab/>
        <w:t>59972</w:t>
        <w:tab/>
        <w:t>900402</w:t>
        <w:tab/>
        <w:t>Aeius Gradebook: Maintain teacher's grade book</w:t>
      </w:r>
    </w:p>
    <w:p>
      <w:pPr>
        <w:pStyle w:val="SIMTEL20"/>
        <w:bidi w:val="0"/>
        <w:ind w:left="2836" w:hanging="2836"/>
        <w:jc w:val="left"/>
        <w:rPr/>
      </w:pPr>
      <w:r>
        <w:rPr/>
        <w:t>GRADEBOK.ARC</w:t>
        <w:tab/>
        <w:t>B</w:t>
        <w:tab/>
        <w:t>39346</w:t>
        <w:tab/>
        <w:t>871121</w:t>
        <w:tab/>
        <w:t>Maintain teacher's grade book</w:t>
      </w:r>
    </w:p>
    <w:p>
      <w:pPr>
        <w:pStyle w:val="SIMTEL20"/>
        <w:bidi w:val="0"/>
        <w:ind w:left="2836" w:hanging="2836"/>
        <w:jc w:val="left"/>
        <w:rPr/>
      </w:pPr>
      <w:r>
        <w:rPr/>
        <w:t>GRADES27.ZIP</w:t>
        <w:tab/>
        <w:t>B</w:t>
        <w:tab/>
        <w:t>138627</w:t>
        <w:tab/>
        <w:t>911021</w:t>
        <w:tab/>
        <w:t>Course grades/scores/GPA calc/grade prediction</w:t>
      </w:r>
    </w:p>
    <w:p>
      <w:pPr>
        <w:pStyle w:val="SIMTEL20"/>
        <w:bidi w:val="0"/>
        <w:ind w:left="2836" w:hanging="2836"/>
        <w:jc w:val="left"/>
        <w:rPr/>
      </w:pPr>
      <w:r>
        <w:rPr/>
        <w:t>GRAVITY2.ZIP</w:t>
        <w:tab/>
        <w:t>B</w:t>
        <w:tab/>
        <w:t>112662</w:t>
        <w:tab/>
        <w:t>910604</w:t>
        <w:tab/>
        <w:t>Simulates motions of planetary bodies in space</w:t>
      </w:r>
    </w:p>
    <w:p>
      <w:pPr>
        <w:pStyle w:val="SIMTEL20"/>
        <w:bidi w:val="0"/>
        <w:ind w:left="2836" w:hanging="2836"/>
        <w:jc w:val="left"/>
        <w:rPr/>
      </w:pPr>
      <w:r>
        <w:rPr/>
        <w:t>HACKTST3.ZIP</w:t>
        <w:tab/>
        <w:t>B</w:t>
        <w:tab/>
        <w:t>27210</w:t>
        <w:tab/>
        <w:t>920406</w:t>
        <w:tab/>
        <w:t>Program to administer the infamous Hacker test</w:t>
      </w:r>
    </w:p>
    <w:p>
      <w:pPr>
        <w:pStyle w:val="SIMTEL20"/>
        <w:bidi w:val="0"/>
        <w:ind w:left="2836" w:hanging="2836"/>
        <w:jc w:val="left"/>
        <w:rPr/>
      </w:pPr>
      <w:r>
        <w:rPr/>
        <w:t>HRAP.ARC</w:t>
        <w:tab/>
        <w:t>B</w:t>
        <w:tab/>
        <w:t>200704</w:t>
        <w:tab/>
        <w:t>880724</w:t>
        <w:tab/>
        <w:t>Diet+Lifestyle=Longevity: compared w/average</w:t>
      </w:r>
    </w:p>
    <w:p>
      <w:pPr>
        <w:pStyle w:val="SIMTEL20"/>
        <w:bidi w:val="0"/>
        <w:ind w:left="2836" w:hanging="2836"/>
        <w:jc w:val="left"/>
        <w:rPr/>
      </w:pPr>
      <w:r>
        <w:rPr/>
        <w:t>INF_EXE.ARC</w:t>
        <w:tab/>
        <w:t>B</w:t>
        <w:tab/>
        <w:t>118843</w:t>
        <w:tab/>
        <w:t>871231</w:t>
        <w:tab/>
        <w:t>Information system, part 1 of 2</w:t>
      </w:r>
    </w:p>
    <w:p>
      <w:pPr>
        <w:pStyle w:val="SIMTEL20"/>
        <w:bidi w:val="0"/>
        <w:ind w:left="2836" w:hanging="2836"/>
        <w:jc w:val="left"/>
        <w:rPr/>
      </w:pPr>
      <w:r>
        <w:rPr/>
        <w:t>INF_SRC.ARC</w:t>
        <w:tab/>
        <w:t>B</w:t>
        <w:tab/>
        <w:t>58205</w:t>
        <w:tab/>
        <w:t>871231</w:t>
        <w:tab/>
        <w:t>Information system, part 2 of 2</w:t>
      </w:r>
    </w:p>
    <w:p>
      <w:pPr>
        <w:pStyle w:val="SIMTEL20"/>
        <w:bidi w:val="0"/>
        <w:ind w:left="2836" w:hanging="2836"/>
        <w:jc w:val="left"/>
        <w:rPr/>
      </w:pPr>
      <w:r>
        <w:rPr/>
        <w:t>ITAL1_23.ARC</w:t>
        <w:tab/>
        <w:t>B</w:t>
        <w:tab/>
        <w:t>77535</w:t>
        <w:tab/>
        <w:t>890327</w:t>
        <w:tab/>
        <w:t>Language Teacher series - Italian 1 - ver 2.3</w:t>
      </w:r>
    </w:p>
    <w:p>
      <w:pPr>
        <w:pStyle w:val="SIMTEL20"/>
        <w:bidi w:val="0"/>
        <w:ind w:left="2836" w:hanging="2836"/>
        <w:jc w:val="left"/>
        <w:rPr/>
      </w:pPr>
      <w:r>
        <w:rPr/>
        <w:t>JAPAN14.ARC</w:t>
        <w:tab/>
        <w:t>B</w:t>
        <w:tab/>
        <w:t>134400</w:t>
        <w:tab/>
        <w:t>891025</w:t>
        <w:tab/>
        <w:t>Tutorial: Japanese for business &amp; travel v1.4</w:t>
      </w:r>
    </w:p>
    <w:p>
      <w:pPr>
        <w:pStyle w:val="SIMTEL20"/>
        <w:bidi w:val="0"/>
        <w:ind w:left="2836" w:hanging="2836"/>
        <w:jc w:val="left"/>
        <w:rPr/>
      </w:pPr>
      <w:r>
        <w:rPr/>
        <w:t>JPSTPHN2.ZIP</w:t>
        <w:tab/>
        <w:t>B</w:t>
        <w:tab/>
        <w:t>55651</w:t>
        <w:tab/>
        <w:t>910621</w:t>
        <w:tab/>
        <w:t>Animated display of Jupiters' satellites (CGA)</w:t>
      </w:r>
    </w:p>
    <w:p>
      <w:pPr>
        <w:pStyle w:val="SIMTEL20"/>
        <w:bidi w:val="0"/>
        <w:ind w:left="2836" w:hanging="2836"/>
        <w:jc w:val="left"/>
        <w:rPr/>
      </w:pPr>
      <w:r>
        <w:rPr/>
        <w:t>KANJI1.ZIP</w:t>
        <w:tab/>
        <w:t>B</w:t>
        <w:tab/>
        <w:t>351692</w:t>
        <w:tab/>
        <w:t>910428</w:t>
        <w:tab/>
        <w:t>Japanese Kanji flash card tutor, 1 of 3</w:t>
      </w:r>
    </w:p>
    <w:p>
      <w:pPr>
        <w:pStyle w:val="SIMTEL20"/>
        <w:bidi w:val="0"/>
        <w:ind w:left="2836" w:hanging="2836"/>
        <w:jc w:val="left"/>
        <w:rPr/>
      </w:pPr>
      <w:r>
        <w:rPr/>
        <w:t>KANJI2.ZIP</w:t>
        <w:tab/>
        <w:t>B</w:t>
        <w:tab/>
        <w:t>353735</w:t>
        <w:tab/>
        <w:t>910428</w:t>
        <w:tab/>
        <w:t>Japanese Kanji flash card tutor, 2 of 3</w:t>
      </w:r>
    </w:p>
    <w:p>
      <w:pPr>
        <w:pStyle w:val="SIMTEL20"/>
        <w:bidi w:val="0"/>
        <w:ind w:left="2836" w:hanging="2836"/>
        <w:jc w:val="left"/>
        <w:rPr/>
      </w:pPr>
      <w:r>
        <w:rPr/>
        <w:t>KANJI3.ZIP</w:t>
        <w:tab/>
        <w:t>B</w:t>
        <w:tab/>
        <w:t>349614</w:t>
        <w:tab/>
        <w:t>910428</w:t>
        <w:tab/>
        <w:t>Japanese Kanji flash card tutor, 3 of 3</w:t>
      </w:r>
    </w:p>
    <w:p>
      <w:pPr>
        <w:pStyle w:val="SIMTEL20"/>
        <w:bidi w:val="0"/>
        <w:ind w:left="2836" w:hanging="2836"/>
        <w:jc w:val="left"/>
        <w:rPr/>
      </w:pPr>
      <w:r>
        <w:rPr/>
        <w:t>KIDSWP.ARC</w:t>
        <w:tab/>
        <w:t>B</w:t>
        <w:tab/>
        <w:t>20925</w:t>
        <w:tab/>
        <w:t>870914</w:t>
        <w:tab/>
        <w:t>Shareware Child's Word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LESSON.ARC</w:t>
        <w:tab/>
        <w:t>B</w:t>
        <w:tab/>
        <w:t>58031</w:t>
        <w:tab/>
        <w:t>871024</w:t>
        <w:tab/>
        <w:t>Maintain school lesson plans for teachers</w:t>
      </w:r>
    </w:p>
    <w:p>
      <w:pPr>
        <w:pStyle w:val="SIMTEL20"/>
        <w:bidi w:val="0"/>
        <w:ind w:left="2836" w:hanging="2836"/>
        <w:jc w:val="left"/>
        <w:rPr/>
      </w:pPr>
      <w:r>
        <w:rPr/>
        <w:t>LETTERFA.ARC</w:t>
        <w:tab/>
        <w:t>B</w:t>
        <w:tab/>
        <w:t>44677</w:t>
        <w:tab/>
        <w:t>891118</w:t>
        <w:tab/>
        <w:t>Falling letters game, children's typing tutor</w:t>
      </w:r>
    </w:p>
    <w:p>
      <w:pPr>
        <w:pStyle w:val="SIMTEL20"/>
        <w:bidi w:val="0"/>
        <w:ind w:left="2836" w:hanging="2836"/>
        <w:jc w:val="left"/>
        <w:rPr/>
      </w:pPr>
      <w:r>
        <w:rPr/>
        <w:t>LP100210.ZIP</w:t>
        <w:tab/>
        <w:t>B</w:t>
        <w:tab/>
        <w:t>210606</w:t>
        <w:tab/>
        <w:t>920312</w:t>
        <w:tab/>
        <w:t>Linear programming, solve optimizing problems</w:t>
      </w:r>
    </w:p>
    <w:p>
      <w:pPr>
        <w:pStyle w:val="SIMTEL20"/>
        <w:bidi w:val="0"/>
        <w:ind w:left="2836" w:hanging="2836"/>
        <w:jc w:val="left"/>
        <w:rPr/>
      </w:pPr>
      <w:r>
        <w:rPr/>
        <w:t>LTBLIT30.ZIP</w:t>
        <w:tab/>
        <w:t>B</w:t>
        <w:tab/>
        <w:t>119613</w:t>
        <w:tab/>
        <w:t>920312</w:t>
        <w:tab/>
        <w:t>Potato late blight management game for Windows</w:t>
      </w:r>
    </w:p>
    <w:p>
      <w:pPr>
        <w:pStyle w:val="SIMTEL20"/>
        <w:bidi w:val="0"/>
        <w:ind w:left="2836" w:hanging="2836"/>
        <w:jc w:val="left"/>
        <w:rPr/>
      </w:pPr>
      <w:r>
        <w:rPr/>
        <w:t>MACBETH.ZIP</w:t>
        <w:tab/>
        <w:t>B</w:t>
        <w:tab/>
        <w:t>194650</w:t>
        <w:tab/>
        <w:t>910630</w:t>
        <w:tab/>
        <w:t>Teach/learn Shakespeare's Macbeth (CGA)</w:t>
      </w:r>
    </w:p>
    <w:p>
      <w:pPr>
        <w:pStyle w:val="SIMTEL20"/>
        <w:bidi w:val="0"/>
        <w:ind w:left="2836" w:hanging="2836"/>
        <w:jc w:val="left"/>
        <w:rPr/>
      </w:pPr>
      <w:r>
        <w:rPr/>
        <w:t>MARKV13.ZIP</w:t>
        <w:tab/>
        <w:t>B</w:t>
        <w:tab/>
        <w:t>57734</w:t>
        <w:tab/>
        <w:t>911025</w:t>
        <w:tab/>
        <w:t>Mark V. Shaney, text paraphraser</w:t>
      </w:r>
    </w:p>
    <w:p>
      <w:pPr>
        <w:pStyle w:val="SIMTEL20"/>
        <w:bidi w:val="0"/>
        <w:ind w:left="2836" w:hanging="2836"/>
        <w:jc w:val="left"/>
        <w:rPr/>
      </w:pPr>
      <w:r>
        <w:rPr/>
        <w:t>MATHER.ZIP</w:t>
        <w:tab/>
        <w:t>B</w:t>
        <w:tab/>
        <w:t>53718</w:t>
        <w:tab/>
        <w:t>920107</w:t>
        <w:tab/>
        <w:t>Moraff's math for prizes educational game</w:t>
      </w:r>
    </w:p>
    <w:p>
      <w:pPr>
        <w:pStyle w:val="SIMTEL20"/>
        <w:bidi w:val="0"/>
        <w:ind w:left="2836" w:hanging="2836"/>
        <w:jc w:val="left"/>
        <w:rPr/>
      </w:pPr>
      <w:r>
        <w:rPr/>
        <w:t>MATHSHOP.ARC</w:t>
        <w:tab/>
        <w:t>B</w:t>
        <w:tab/>
        <w:t>67200</w:t>
        <w:tab/>
        <w:t>870625</w:t>
        <w:tab/>
        <w:t>Math/arithmetic drills</w:t>
      </w:r>
    </w:p>
    <w:p>
      <w:pPr>
        <w:pStyle w:val="SIMTEL20"/>
        <w:bidi w:val="0"/>
        <w:ind w:left="2836" w:hanging="2836"/>
        <w:jc w:val="left"/>
        <w:rPr/>
      </w:pPr>
      <w:r>
        <w:rPr/>
        <w:t>MATLAB.ZIP</w:t>
        <w:tab/>
        <w:t>B</w:t>
        <w:tab/>
        <w:t>200670</w:t>
        <w:tab/>
        <w:t>900927</w:t>
        <w:tab/>
        <w:t>Computes matrices developed by LINPAK/EISPACK</w:t>
      </w:r>
    </w:p>
    <w:p>
      <w:pPr>
        <w:pStyle w:val="SIMTEL20"/>
        <w:bidi w:val="0"/>
        <w:ind w:left="2836" w:hanging="2836"/>
        <w:jc w:val="left"/>
        <w:rPr/>
      </w:pPr>
      <w:r>
        <w:rPr/>
        <w:t>MAZE2A.ARC</w:t>
        <w:tab/>
        <w:t>B</w:t>
        <w:tab/>
        <w:t>78223</w:t>
        <w:tab/>
        <w:t>890712</w:t>
        <w:tab/>
        <w:t>Generate/solve mazes on your PC, w/TC2.0 src</w:t>
      </w:r>
    </w:p>
    <w:p>
      <w:pPr>
        <w:pStyle w:val="SIMTEL20"/>
        <w:bidi w:val="0"/>
        <w:ind w:left="2836" w:hanging="2836"/>
        <w:jc w:val="left"/>
        <w:rPr/>
      </w:pPr>
      <w:r>
        <w:rPr/>
        <w:t>MB12.ZIP</w:t>
        <w:tab/>
        <w:t>B</w:t>
        <w:tab/>
        <w:t>214529</w:t>
        <w:tab/>
        <w:t>920324</w:t>
        <w:tab/>
        <w:t>WIN3: Multi-language learning environment</w:t>
      </w:r>
    </w:p>
    <w:p>
      <w:pPr>
        <w:pStyle w:val="SIMTEL20"/>
        <w:bidi w:val="0"/>
        <w:ind w:left="2836" w:hanging="2836"/>
        <w:jc w:val="left"/>
        <w:rPr/>
      </w:pPr>
      <w:r>
        <w:rPr/>
        <w:t>MBLDIV10.ZIP</w:t>
        <w:tab/>
        <w:t>B</w:t>
        <w:tab/>
        <w:t>101376</w:t>
        <w:tab/>
        <w:t>910802</w:t>
        <w:tab/>
        <w:t>CGA Long Division Tutor with a new 'twist'</w:t>
      </w:r>
    </w:p>
    <w:p>
      <w:pPr>
        <w:pStyle w:val="SIMTEL20"/>
        <w:bidi w:val="0"/>
        <w:ind w:left="2836" w:hanging="2836"/>
        <w:jc w:val="left"/>
        <w:rPr/>
      </w:pPr>
      <w:r>
        <w:rPr/>
        <w:t>MBMULT10.ZIP</w:t>
        <w:tab/>
        <w:t>B</w:t>
        <w:tab/>
        <w:t>136832</w:t>
        <w:tab/>
        <w:t>910802</w:t>
        <w:tab/>
        <w:t>Math education: Multiplication trainer</w:t>
      </w:r>
    </w:p>
    <w:p>
      <w:pPr>
        <w:pStyle w:val="SIMTEL20"/>
        <w:bidi w:val="0"/>
        <w:ind w:left="2836" w:hanging="2836"/>
        <w:jc w:val="left"/>
        <w:rPr/>
      </w:pPr>
      <w:r>
        <w:rPr/>
        <w:t>MCASTLE.ZIP</w:t>
        <w:tab/>
        <w:t>B</w:t>
        <w:tab/>
        <w:t>123211</w:t>
        <w:tab/>
        <w:t>910522</w:t>
        <w:tab/>
        <w:t>Math Castle: Math-based adventure game</w:t>
      </w:r>
    </w:p>
    <w:p>
      <w:pPr>
        <w:pStyle w:val="SIMTEL20"/>
        <w:bidi w:val="0"/>
        <w:ind w:left="2836" w:hanging="2836"/>
        <w:jc w:val="left"/>
        <w:rPr/>
      </w:pPr>
      <w:r>
        <w:rPr/>
        <w:t>MEMMASTR.ZIP</w:t>
        <w:tab/>
        <w:t>B</w:t>
        <w:tab/>
        <w:t>141088</w:t>
        <w:tab/>
        <w:t>901013</w:t>
        <w:tab/>
        <w:t>Improve your memory with this educational pgm</w:t>
      </w:r>
    </w:p>
    <w:p>
      <w:pPr>
        <w:pStyle w:val="SIMTEL20"/>
        <w:bidi w:val="0"/>
        <w:ind w:left="2836" w:hanging="2836"/>
        <w:jc w:val="left"/>
        <w:rPr/>
      </w:pPr>
      <w:r>
        <w:rPr/>
        <w:t>MOMS358.ZIP</w:t>
        <w:tab/>
        <w:t>B</w:t>
        <w:tab/>
        <w:t>121465</w:t>
        <w:tab/>
        <w:t>920121</w:t>
        <w:tab/>
        <w:t>Game teaches music/art/spelling/english/math</w:t>
      </w:r>
    </w:p>
    <w:p>
      <w:pPr>
        <w:pStyle w:val="SIMTEL20"/>
        <w:bidi w:val="0"/>
        <w:ind w:left="2836" w:hanging="2836"/>
        <w:jc w:val="left"/>
        <w:rPr/>
      </w:pPr>
      <w:r>
        <w:rPr/>
        <w:t>MOON.ZIP</w:t>
        <w:tab/>
        <w:t>B</w:t>
        <w:tab/>
        <w:t>57300</w:t>
        <w:tab/>
        <w:t>901210</w:t>
        <w:tab/>
        <w:t>Graphic display of moon's face w/pan/move/find</w:t>
      </w:r>
    </w:p>
    <w:p>
      <w:pPr>
        <w:pStyle w:val="SIMTEL20"/>
        <w:bidi w:val="0"/>
        <w:ind w:left="2836" w:hanging="2836"/>
        <w:jc w:val="left"/>
        <w:rPr/>
      </w:pPr>
      <w:r>
        <w:rPr/>
        <w:t>ODE25.ZIP</w:t>
        <w:tab/>
        <w:t>B</w:t>
        <w:tab/>
        <w:t>131887</w:t>
        <w:tab/>
        <w:t>910116</w:t>
        <w:tab/>
        <w:t>Ordinary differential equation simulate/solve</w:t>
      </w:r>
    </w:p>
    <w:p>
      <w:pPr>
        <w:pStyle w:val="SIMTEL20"/>
        <w:bidi w:val="0"/>
        <w:ind w:left="2836" w:hanging="2836"/>
        <w:jc w:val="left"/>
        <w:rPr/>
      </w:pPr>
      <w:r>
        <w:rPr/>
        <w:t>ORIGAMI.ARC</w:t>
        <w:tab/>
        <w:t>B</w:t>
        <w:tab/>
        <w:t>209024</w:t>
        <w:tab/>
        <w:t>880304</w:t>
        <w:tab/>
        <w:t>Make paper figures</w:t>
      </w:r>
    </w:p>
    <w:p>
      <w:pPr>
        <w:pStyle w:val="SIMTEL20"/>
        <w:bidi w:val="0"/>
        <w:ind w:left="2836" w:hanging="2836"/>
        <w:jc w:val="left"/>
        <w:rPr/>
      </w:pPr>
      <w:r>
        <w:rPr/>
        <w:t>OTD_11.ZIP</w:t>
        <w:tab/>
        <w:t>B</w:t>
        <w:tab/>
        <w:t>121594</w:t>
        <w:tab/>
        <w:t>911219</w:t>
        <w:tab/>
        <w:t>Tells what happened 'On This Day' in history</w:t>
      </w:r>
    </w:p>
    <w:p>
      <w:pPr>
        <w:pStyle w:val="SIMTEL20"/>
        <w:bidi w:val="0"/>
        <w:ind w:left="2836" w:hanging="2836"/>
        <w:jc w:val="left"/>
        <w:rPr/>
      </w:pPr>
      <w:r>
        <w:rPr/>
        <w:t>PC_QUIZ.ARC</w:t>
        <w:tab/>
        <w:t>B</w:t>
        <w:tab/>
        <w:t>72351</w:t>
        <w:tab/>
        <w:t>900120</w:t>
        <w:tab/>
        <w:t>Teachers aid (test)</w:t>
      </w:r>
    </w:p>
    <w:p>
      <w:pPr>
        <w:pStyle w:val="SIMTEL20"/>
        <w:bidi w:val="0"/>
        <w:ind w:left="2836" w:hanging="2836"/>
        <w:jc w:val="left"/>
        <w:rPr/>
      </w:pPr>
      <w:r>
        <w:rPr/>
        <w:t>PCCAI205.ZIP</w:t>
        <w:tab/>
        <w:t>B</w:t>
        <w:tab/>
        <w:t>240076</w:t>
        <w:tab/>
        <w:t>910601</w:t>
        <w:tab/>
        <w:t>CAI authoring language; write tutorials, tests</w:t>
      </w:r>
    </w:p>
    <w:p>
      <w:pPr>
        <w:pStyle w:val="SIMTEL20"/>
        <w:bidi w:val="0"/>
        <w:ind w:left="2836" w:hanging="2836"/>
        <w:jc w:val="left"/>
        <w:rPr/>
      </w:pPr>
      <w:r>
        <w:rPr/>
        <w:t>PCFTYP41.ZIP</w:t>
        <w:tab/>
        <w:t>B</w:t>
        <w:tab/>
        <w:t>178782</w:t>
        <w:tab/>
        <w:t>911209</w:t>
        <w:tab/>
        <w:t>PC-FASTYPE/CGA v4.1 typing tutorial (ASP)</w:t>
      </w:r>
    </w:p>
    <w:p>
      <w:pPr>
        <w:pStyle w:val="SIMTEL20"/>
        <w:bidi w:val="0"/>
        <w:ind w:left="2836" w:hanging="2836"/>
        <w:jc w:val="left"/>
        <w:rPr/>
      </w:pPr>
      <w:r>
        <w:rPr/>
        <w:t>PEDHLP13.ZIP</w:t>
        <w:tab/>
        <w:t>B</w:t>
        <w:tab/>
        <w:t>45997</w:t>
        <w:tab/>
        <w:t>910724</w:t>
        <w:tab/>
        <w:t>Pop-up hypertext help for PEDRAW13</w:t>
      </w:r>
    </w:p>
    <w:p>
      <w:pPr>
        <w:pStyle w:val="SIMTEL20"/>
        <w:bidi w:val="0"/>
        <w:ind w:left="2836" w:hanging="2836"/>
        <w:jc w:val="left"/>
        <w:rPr/>
      </w:pPr>
      <w:r>
        <w:rPr/>
        <w:t>PEDRAW13.ZIP</w:t>
        <w:tab/>
        <w:t>B</w:t>
        <w:tab/>
        <w:t>207625</w:t>
        <w:tab/>
        <w:t>910724</w:t>
        <w:tab/>
        <w:t>Scientific pedigree-draw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EN2MINO.ZIP</w:t>
        <w:tab/>
        <w:t>B</w:t>
        <w:tab/>
        <w:t>25762</w:t>
        <w:tab/>
        <w:t>901226</w:t>
        <w:tab/>
        <w:t>Game:Put 12 shapes of 5 squares into rectangle</w:t>
      </w:r>
    </w:p>
    <w:p>
      <w:pPr>
        <w:pStyle w:val="SIMTEL20"/>
        <w:bidi w:val="0"/>
        <w:ind w:left="2836" w:hanging="2836"/>
        <w:jc w:val="left"/>
        <w:rPr/>
      </w:pPr>
      <w:r>
        <w:rPr/>
        <w:t>PERIODIC.ARC</w:t>
        <w:tab/>
        <w:t>B</w:t>
        <w:tab/>
        <w:t>52843</w:t>
        <w:tab/>
        <w:t>900216</w:t>
        <w:tab/>
        <w:t>Display the periodic table of elements, (EGA)</w:t>
      </w:r>
    </w:p>
    <w:p>
      <w:pPr>
        <w:pStyle w:val="SIMTEL20"/>
        <w:bidi w:val="0"/>
        <w:ind w:left="2836" w:hanging="2836"/>
        <w:jc w:val="left"/>
        <w:rPr/>
      </w:pPr>
      <w:r>
        <w:rPr/>
        <w:t>PLANET.ARC</w:t>
        <w:tab/>
        <w:t>B</w:t>
        <w:tab/>
        <w:t>52445</w:t>
        <w:tab/>
        <w:t>890215</w:t>
        <w:tab/>
        <w:t>Gives time/azimuth/coords for planet rise/sets</w:t>
      </w:r>
    </w:p>
    <w:p>
      <w:pPr>
        <w:pStyle w:val="SIMTEL20"/>
        <w:bidi w:val="0"/>
        <w:ind w:left="2836" w:hanging="2836"/>
        <w:jc w:val="left"/>
        <w:rPr/>
      </w:pPr>
      <w:r>
        <w:rPr/>
        <w:t>POLY.ARC</w:t>
        <w:tab/>
        <w:t>B</w:t>
        <w:tab/>
        <w:t>98304</w:t>
        <w:tab/>
        <w:t>871204</w:t>
        <w:tab/>
        <w:t>Fit polynomial equations to data points</w:t>
      </w:r>
    </w:p>
    <w:p>
      <w:pPr>
        <w:pStyle w:val="SIMTEL20"/>
        <w:bidi w:val="0"/>
        <w:ind w:left="2836" w:hanging="2836"/>
        <w:jc w:val="left"/>
        <w:rPr/>
      </w:pPr>
      <w:r>
        <w:rPr/>
        <w:t>POLYRT1.ZIP</w:t>
        <w:tab/>
        <w:t>B</w:t>
        <w:tab/>
        <w:t>77128</w:t>
        <w:tab/>
        <w:t>911219</w:t>
        <w:tab/>
        <w:t>Finds polynomial roots, w/interactive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POLYSIM.ARC</w:t>
        <w:tab/>
        <w:t>B</w:t>
        <w:tab/>
        <w:t>33973</w:t>
        <w:tab/>
        <w:t>890717</w:t>
        <w:tab/>
        <w:t>Polynomial simplex optimization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PRESQUIZ.BQS</w:t>
        <w:tab/>
        <w:t>B</w:t>
        <w:tab/>
        <w:t>5376</w:t>
        <w:tab/>
        <w:t>861011</w:t>
        <w:tab/>
        <w:t>Quiz on U.S. Presidents. Written in BASIC</w:t>
      </w:r>
    </w:p>
    <w:p>
      <w:pPr>
        <w:pStyle w:val="SIMTEL20"/>
        <w:bidi w:val="0"/>
        <w:ind w:left="2836" w:hanging="2836"/>
        <w:jc w:val="left"/>
        <w:rPr/>
      </w:pPr>
      <w:r>
        <w:rPr/>
        <w:t>PROCESS1.ZIP</w:t>
        <w:tab/>
        <w:t>B</w:t>
        <w:tab/>
        <w:t>33389</w:t>
        <w:tab/>
        <w:t>910610</w:t>
        <w:tab/>
        <w:t>Gravity tank simulation for Process Control</w:t>
      </w:r>
    </w:p>
    <w:p>
      <w:pPr>
        <w:pStyle w:val="SIMTEL20"/>
        <w:bidi w:val="0"/>
        <w:ind w:left="2836" w:hanging="2836"/>
        <w:jc w:val="left"/>
        <w:rPr/>
      </w:pPr>
      <w:r>
        <w:rPr/>
        <w:t>PSPICE5A.ZIP</w:t>
        <w:tab/>
        <w:t>B 1187601</w:t>
        <w:tab/>
        <w:t>920319</w:t>
        <w:tab/>
        <w:t>PSpice 5.0a electrical circuit simulator, 1of2</w:t>
      </w:r>
    </w:p>
    <w:p>
      <w:pPr>
        <w:pStyle w:val="SIMTEL20"/>
        <w:bidi w:val="0"/>
        <w:ind w:left="2836" w:hanging="2836"/>
        <w:jc w:val="left"/>
        <w:rPr/>
      </w:pPr>
      <w:r>
        <w:rPr/>
        <w:t>PSPICE5B.ZIP</w:t>
        <w:tab/>
        <w:t>B 1130448</w:t>
        <w:tab/>
        <w:t>920319</w:t>
        <w:tab/>
        <w:t>PSpice 5.0a electrical circuit simulator, 2of2</w:t>
      </w:r>
    </w:p>
    <w:p>
      <w:pPr>
        <w:pStyle w:val="SIMTEL20"/>
        <w:bidi w:val="0"/>
        <w:ind w:left="2836" w:hanging="2836"/>
        <w:jc w:val="left"/>
        <w:rPr/>
      </w:pPr>
      <w:r>
        <w:rPr/>
        <w:t>PSPICE5C.ZIP</w:t>
        <w:tab/>
        <w:t>B</w:t>
        <w:tab/>
        <w:t>848140</w:t>
        <w:tab/>
        <w:t>920319</w:t>
        <w:tab/>
        <w:t>PSpice schematics util install disk for WIN3.0</w:t>
      </w:r>
    </w:p>
    <w:p>
      <w:pPr>
        <w:pStyle w:val="SIMTEL20"/>
        <w:bidi w:val="0"/>
        <w:ind w:left="2836" w:hanging="2836"/>
        <w:jc w:val="left"/>
        <w:rPr/>
      </w:pPr>
      <w:r>
        <w:rPr/>
        <w:t>PWERSQR1.ZIP</w:t>
        <w:tab/>
        <w:t>B</w:t>
        <w:tab/>
        <w:t>28480</w:t>
        <w:tab/>
        <w:t>910605</w:t>
        <w:tab/>
        <w:t>Makes squares, sides multiply to same product</w:t>
      </w:r>
    </w:p>
    <w:p>
      <w:pPr>
        <w:pStyle w:val="SIMTEL20"/>
        <w:bidi w:val="0"/>
        <w:ind w:left="2836" w:hanging="2836"/>
        <w:jc w:val="left"/>
        <w:rPr/>
      </w:pPr>
      <w:r>
        <w:rPr/>
        <w:t>QUIZ.ARC</w:t>
        <w:tab/>
        <w:t>B</w:t>
        <w:tab/>
        <w:t>79791</w:t>
        <w:tab/>
        <w:t>870823</w:t>
        <w:tab/>
        <w:t>Quiz program</w:t>
      </w:r>
    </w:p>
    <w:p>
      <w:pPr>
        <w:pStyle w:val="SIMTEL20"/>
        <w:bidi w:val="0"/>
        <w:ind w:left="2836" w:hanging="2836"/>
        <w:jc w:val="left"/>
        <w:rPr/>
      </w:pPr>
      <w:r>
        <w:rPr/>
        <w:t>QUIZGEN.ARC</w:t>
        <w:tab/>
        <w:t>B</w:t>
        <w:tab/>
        <w:t>52457</w:t>
        <w:tab/>
        <w:t>871206</w:t>
        <w:tab/>
        <w:t>Quiz generator program</w:t>
      </w:r>
    </w:p>
    <w:p>
      <w:pPr>
        <w:pStyle w:val="SIMTEL20"/>
        <w:bidi w:val="0"/>
        <w:ind w:left="2836" w:hanging="2836"/>
        <w:jc w:val="left"/>
        <w:rPr/>
      </w:pPr>
      <w:r>
        <w:rPr/>
        <w:t>RECALL1.ZIP</w:t>
        <w:tab/>
        <w:t>B</w:t>
        <w:tab/>
        <w:t>154218</w:t>
        <w:tab/>
        <w:t>911209</w:t>
        <w:tab/>
        <w:t>Shareware vers of Total Recall educational pgm</w:t>
      </w:r>
    </w:p>
    <w:p>
      <w:pPr>
        <w:pStyle w:val="SIMTEL20"/>
        <w:bidi w:val="0"/>
        <w:ind w:left="2836" w:hanging="2836"/>
        <w:jc w:val="left"/>
        <w:rPr/>
      </w:pPr>
      <w:r>
        <w:rPr/>
        <w:t>RMAN.ZIP</w:t>
        <w:tab/>
        <w:t>B</w:t>
        <w:tab/>
        <w:t>56459</w:t>
        <w:tab/>
        <w:t>910215</w:t>
        <w:tab/>
        <w:t>Learn French vocabulary hangman-like game, EGA</w:t>
      </w:r>
    </w:p>
    <w:p>
      <w:pPr>
        <w:pStyle w:val="SIMTEL20"/>
        <w:bidi w:val="0"/>
        <w:ind w:left="2836" w:hanging="2836"/>
        <w:jc w:val="left"/>
        <w:rPr/>
      </w:pPr>
      <w:r>
        <w:rPr/>
        <w:t>ROMEO.ZIP</w:t>
        <w:tab/>
        <w:t>B</w:t>
        <w:tab/>
        <w:t>207698</w:t>
        <w:tab/>
        <w:t>910630</w:t>
        <w:tab/>
        <w:t>Teach/learn Shakespeare's Romeo &amp; Juliet (CGA)</w:t>
      </w:r>
    </w:p>
    <w:p>
      <w:pPr>
        <w:pStyle w:val="SIMTEL20"/>
        <w:bidi w:val="0"/>
        <w:ind w:left="2836" w:hanging="2836"/>
        <w:jc w:val="left"/>
        <w:rPr/>
      </w:pPr>
      <w:r>
        <w:rPr/>
        <w:t>ROO10.ZIP</w:t>
        <w:tab/>
        <w:t>B</w:t>
        <w:tab/>
        <w:t>89453</w:t>
        <w:tab/>
        <w:t>920207</w:t>
        <w:tab/>
        <w:t>Advanced animated LOGO-like environment (EGA)</w:t>
      </w:r>
    </w:p>
    <w:p>
      <w:pPr>
        <w:pStyle w:val="SIMTEL20"/>
        <w:bidi w:val="0"/>
        <w:ind w:left="2836" w:hanging="2836"/>
        <w:jc w:val="left"/>
        <w:rPr/>
      </w:pPr>
      <w:r>
        <w:rPr/>
        <w:t>RUNLOG.ARC</w:t>
        <w:tab/>
        <w:t>B</w:t>
        <w:tab/>
        <w:t>92880</w:t>
        <w:tab/>
        <w:t>900308</w:t>
        <w:tab/>
        <w:t>Runner's/bicycler's workout log</w:t>
      </w:r>
    </w:p>
    <w:p>
      <w:pPr>
        <w:pStyle w:val="SIMTEL20"/>
        <w:bidi w:val="0"/>
        <w:ind w:left="2836" w:hanging="2836"/>
        <w:jc w:val="left"/>
        <w:rPr/>
      </w:pPr>
      <w:r>
        <w:rPr/>
        <w:t>RUSEN125.ZIP</w:t>
        <w:tab/>
        <w:t>B</w:t>
        <w:tab/>
        <w:t>238237</w:t>
        <w:tab/>
        <w:t>911211</w:t>
        <w:tab/>
        <w:t>Russian-English on-line dictionary (TSR)</w:t>
      </w:r>
    </w:p>
    <w:p>
      <w:pPr>
        <w:pStyle w:val="SIMTEL20"/>
        <w:bidi w:val="0"/>
        <w:ind w:left="2836" w:hanging="2836"/>
        <w:jc w:val="left"/>
        <w:rPr/>
      </w:pPr>
      <w:r>
        <w:rPr/>
        <w:t>RUSTU15.ZIP</w:t>
        <w:tab/>
        <w:t>B</w:t>
        <w:tab/>
        <w:t>229736</w:t>
        <w:tab/>
        <w:t>910416</w:t>
        <w:tab/>
        <w:t>Russian tutorial for beginners - VGA required</w:t>
      </w:r>
    </w:p>
    <w:p>
      <w:pPr>
        <w:pStyle w:val="SIMTEL20"/>
        <w:bidi w:val="0"/>
        <w:ind w:left="2836" w:hanging="2836"/>
        <w:jc w:val="left"/>
        <w:rPr/>
      </w:pPr>
      <w:r>
        <w:rPr/>
        <w:t>SATVIEW2.ZIP</w:t>
        <w:tab/>
        <w:t>B</w:t>
        <w:tab/>
        <w:t>34439</w:t>
        <w:tab/>
        <w:t>910620</w:t>
        <w:tab/>
        <w:t>Mathematical model of sunlit planet Saturn/CGA</w:t>
      </w:r>
    </w:p>
    <w:p>
      <w:pPr>
        <w:pStyle w:val="SIMTEL20"/>
        <w:bidi w:val="0"/>
        <w:ind w:left="2836" w:hanging="2836"/>
        <w:jc w:val="left"/>
        <w:rPr/>
      </w:pPr>
      <w:r>
        <w:rPr/>
        <w:t>SFS101.ZIP</w:t>
        <w:tab/>
        <w:t>B</w:t>
        <w:tab/>
        <w:t>277775</w:t>
        <w:tab/>
        <w:t>920312</w:t>
        <w:tab/>
        <w:t>Space Flight Simulator, CGA/HGC/EGA/VGA</w:t>
      </w:r>
    </w:p>
    <w:p>
      <w:pPr>
        <w:pStyle w:val="SIMTEL20"/>
        <w:bidi w:val="0"/>
        <w:ind w:left="2836" w:hanging="2836"/>
        <w:jc w:val="left"/>
        <w:rPr/>
      </w:pPr>
      <w:r>
        <w:rPr/>
        <w:t>SKYGLB30.ZIP</w:t>
        <w:tab/>
        <w:t>B</w:t>
        <w:tab/>
        <w:t>241051</w:t>
        <w:tab/>
        <w:t>920330</w:t>
        <w:tab/>
        <w:t>Skyglobe v3.0: Educational map of the sky</w:t>
      </w:r>
    </w:p>
    <w:p>
      <w:pPr>
        <w:pStyle w:val="SIMTEL20"/>
        <w:bidi w:val="0"/>
        <w:ind w:left="2836" w:hanging="2836"/>
        <w:jc w:val="left"/>
        <w:rPr/>
      </w:pPr>
      <w:r>
        <w:rPr/>
        <w:t>SKYPLOT.ARC</w:t>
        <w:tab/>
        <w:t>B</w:t>
        <w:tab/>
        <w:t>183831</w:t>
        <w:tab/>
        <w:t>880808</w:t>
        <w:tab/>
        <w:t>Star map graphic display</w:t>
      </w:r>
    </w:p>
    <w:p>
      <w:pPr>
        <w:pStyle w:val="SIMTEL20"/>
        <w:bidi w:val="0"/>
        <w:ind w:left="2836" w:hanging="2836"/>
        <w:jc w:val="left"/>
        <w:rPr/>
      </w:pPr>
      <w:r>
        <w:rPr/>
        <w:t>SM2.ZIP</w:t>
        <w:tab/>
        <w:t>B</w:t>
        <w:tab/>
        <w:t>91354</w:t>
        <w:tab/>
        <w:t>920312</w:t>
        <w:tab/>
        <w:t>Learning tool; automated repetitave study</w:t>
      </w:r>
    </w:p>
    <w:p>
      <w:pPr>
        <w:pStyle w:val="SIMTEL20"/>
        <w:bidi w:val="0"/>
        <w:ind w:left="2836" w:hanging="2836"/>
        <w:jc w:val="left"/>
        <w:rPr/>
      </w:pPr>
      <w:r>
        <w:rPr/>
        <w:t>SOLAR.ARC</w:t>
        <w:tab/>
        <w:t>B</w:t>
        <w:tab/>
        <w:t>44069</w:t>
        <w:tab/>
        <w:t>881013</w:t>
        <w:tab/>
        <w:t>Solar system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SPAN1_23.ARC</w:t>
        <w:tab/>
        <w:t>B</w:t>
        <w:tab/>
        <w:t>78055</w:t>
        <w:tab/>
        <w:t>890327</w:t>
        <w:tab/>
        <w:t>Language Teacher series - Spanish 1 - ver 2.3</w:t>
      </w:r>
    </w:p>
    <w:p>
      <w:pPr>
        <w:pStyle w:val="SIMTEL20"/>
        <w:bidi w:val="0"/>
        <w:ind w:left="2836" w:hanging="2836"/>
        <w:jc w:val="left"/>
        <w:rPr/>
      </w:pPr>
      <w:r>
        <w:rPr/>
        <w:t>SPAN2_23.ARC</w:t>
        <w:tab/>
        <w:t>B</w:t>
        <w:tab/>
        <w:t>75098</w:t>
        <w:tab/>
        <w:t>890327</w:t>
        <w:tab/>
        <w:t>Language Teacher series - Spanish 2 - ver 2.3</w:t>
      </w:r>
    </w:p>
    <w:p>
      <w:pPr>
        <w:pStyle w:val="SIMTEL20"/>
        <w:bidi w:val="0"/>
        <w:ind w:left="2836" w:hanging="2836"/>
        <w:jc w:val="left"/>
        <w:rPr/>
      </w:pPr>
      <w:r>
        <w:rPr/>
        <w:t>SPELL110.ZIP</w:t>
        <w:tab/>
        <w:t>B</w:t>
        <w:tab/>
        <w:t>192265</w:t>
        <w:tab/>
        <w:t>900403</w:t>
        <w:tab/>
        <w:t>SPELLBOUND! - spelling tutor package</w:t>
      </w:r>
    </w:p>
    <w:p>
      <w:pPr>
        <w:pStyle w:val="SIMTEL20"/>
        <w:bidi w:val="0"/>
        <w:ind w:left="2836" w:hanging="2836"/>
        <w:jc w:val="left"/>
        <w:rPr/>
      </w:pPr>
      <w:r>
        <w:rPr/>
        <w:t>SPELLING.ZIP</w:t>
        <w:tab/>
        <w:t>B</w:t>
        <w:tab/>
        <w:t>39295</w:t>
        <w:tab/>
        <w:t>900425</w:t>
        <w:tab/>
        <w:t>Tutorial/exercises for h.s., college learners</w:t>
      </w:r>
    </w:p>
    <w:p>
      <w:pPr>
        <w:pStyle w:val="SIMTEL20"/>
        <w:bidi w:val="0"/>
        <w:ind w:left="2836" w:hanging="2836"/>
        <w:jc w:val="left"/>
        <w:rPr/>
      </w:pPr>
      <w:r>
        <w:rPr/>
        <w:t>SPNSH102.ZIP</w:t>
        <w:tab/>
        <w:t>B</w:t>
        <w:tab/>
        <w:t>95757</w:t>
        <w:tab/>
        <w:t>920312</w:t>
        <w:tab/>
        <w:t>Ultimate Spanish v1.02:</w:t>
        <w:tab/>
        <w:t>Learn basic Spanish</w:t>
      </w:r>
    </w:p>
    <w:p>
      <w:pPr>
        <w:pStyle w:val="SIMTEL20"/>
        <w:bidi w:val="0"/>
        <w:ind w:left="2836" w:hanging="2836"/>
        <w:jc w:val="left"/>
        <w:rPr/>
      </w:pPr>
      <w:r>
        <w:rPr/>
        <w:t>SSPICE10.ZIP</w:t>
        <w:tab/>
        <w:t>B</w:t>
        <w:tab/>
        <w:t>91659</w:t>
        <w:tab/>
        <w:t>910415</w:t>
        <w:tab/>
        <w:t>Symbolic SPICE: Ckt analyzer and approximator</w:t>
      </w:r>
    </w:p>
    <w:p>
      <w:pPr>
        <w:pStyle w:val="SIMTEL20"/>
        <w:bidi w:val="0"/>
        <w:ind w:left="2836" w:hanging="2836"/>
        <w:jc w:val="left"/>
        <w:rPr/>
      </w:pPr>
      <w:r>
        <w:rPr/>
        <w:t>STAGES12.ZIP</w:t>
        <w:tab/>
        <w:t>B</w:t>
        <w:tab/>
        <w:t>184946</w:t>
        <w:tab/>
        <w:t>910522</w:t>
        <w:tab/>
        <w:t>Research tool predicts spermatogenesis cells/t</w:t>
      </w:r>
    </w:p>
    <w:p>
      <w:pPr>
        <w:pStyle w:val="SIMTEL20"/>
        <w:bidi w:val="0"/>
        <w:ind w:left="2836" w:hanging="2836"/>
        <w:jc w:val="left"/>
        <w:rPr/>
      </w:pPr>
      <w:r>
        <w:rPr/>
        <w:t>STARVIEW.ARC</w:t>
        <w:tab/>
        <w:t>B</w:t>
        <w:tab/>
        <w:t>246528</w:t>
        <w:tab/>
        <w:t>881101</w:t>
        <w:tab/>
        <w:t>Astronomy at its best - (requires mouse)</w:t>
      </w:r>
    </w:p>
    <w:p>
      <w:pPr>
        <w:pStyle w:val="SIMTEL20"/>
        <w:bidi w:val="0"/>
        <w:ind w:left="2836" w:hanging="2836"/>
        <w:jc w:val="left"/>
        <w:rPr/>
      </w:pPr>
      <w:r>
        <w:rPr/>
        <w:t>STATP101.ZIP</w:t>
        <w:tab/>
        <w:t>B</w:t>
        <w:tab/>
        <w:t>113167</w:t>
        <w:tab/>
        <w:t>910430</w:t>
        <w:tab/>
        <w:t>Statistical Physics simulation, ver. 1.01</w:t>
      </w:r>
    </w:p>
    <w:p>
      <w:pPr>
        <w:pStyle w:val="SIMTEL20"/>
        <w:bidi w:val="0"/>
        <w:ind w:left="2836" w:hanging="2836"/>
        <w:jc w:val="left"/>
        <w:rPr/>
      </w:pPr>
      <w:r>
        <w:rPr/>
        <w:t>STRING.ARC</w:t>
        <w:tab/>
        <w:t>B</w:t>
        <w:tab/>
        <w:t>52096</w:t>
        <w:tab/>
        <w:t>870222</w:t>
        <w:tab/>
        <w:t>Math game w/VENN diagrams &amp; sets</w:t>
      </w:r>
    </w:p>
    <w:p>
      <w:pPr>
        <w:pStyle w:val="SIMTEL20"/>
        <w:bidi w:val="0"/>
        <w:ind w:left="2836" w:hanging="2836"/>
        <w:jc w:val="left"/>
        <w:rPr/>
      </w:pPr>
      <w:r>
        <w:rPr/>
        <w:t>STUDY.ZIP</w:t>
        <w:tab/>
        <w:t>B</w:t>
        <w:tab/>
        <w:t>14602</w:t>
        <w:tab/>
        <w:t>900826</w:t>
        <w:tab/>
        <w:t>Study helper. Asks questions randomly + score</w:t>
      </w:r>
    </w:p>
    <w:p>
      <w:pPr>
        <w:pStyle w:val="SIMTEL20"/>
        <w:bidi w:val="0"/>
        <w:ind w:left="2836" w:hanging="2836"/>
        <w:jc w:val="left"/>
        <w:rPr/>
      </w:pPr>
      <w:r>
        <w:rPr/>
        <w:t>TA16.ARC</w:t>
        <w:tab/>
        <w:t>B</w:t>
        <w:tab/>
        <w:t>57856</w:t>
        <w:tab/>
        <w:t>871029</w:t>
        <w:tab/>
        <w:t>Version 1.6 of TEACHING ASSISTANT</w:t>
      </w:r>
    </w:p>
    <w:p>
      <w:pPr>
        <w:pStyle w:val="SIMTEL20"/>
        <w:bidi w:val="0"/>
        <w:ind w:left="2836" w:hanging="2836"/>
        <w:jc w:val="left"/>
        <w:rPr/>
      </w:pPr>
      <w:r>
        <w:rPr/>
        <w:t>TEDDEMO2.ZIP</w:t>
        <w:tab/>
        <w:t>B</w:t>
        <w:tab/>
        <w:t>134456</w:t>
        <w:tab/>
        <w:t>910105</w:t>
        <w:tab/>
        <w:t>ThermoDynamics: Kinetic gas model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TESTWRT2.ARC</w:t>
        <w:tab/>
        <w:t>B</w:t>
        <w:tab/>
        <w:t>90804</w:t>
        <w:tab/>
        <w:t>890227</w:t>
        <w:tab/>
        <w:t>Word processor for preparing examinations</w:t>
      </w:r>
    </w:p>
    <w:p>
      <w:pPr>
        <w:pStyle w:val="SIMTEL20"/>
        <w:bidi w:val="0"/>
        <w:ind w:left="2836" w:hanging="2836"/>
        <w:jc w:val="left"/>
        <w:rPr/>
      </w:pPr>
      <w:r>
        <w:rPr/>
        <w:t>TORG310.ZIP</w:t>
        <w:tab/>
        <w:t>B</w:t>
        <w:tab/>
        <w:t>172682</w:t>
        <w:tab/>
        <w:t>920421</w:t>
        <w:tab/>
        <w:t>Organic chemistry ID of unknowns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TOXINS.ZIP</w:t>
        <w:tab/>
        <w:t>B</w:t>
        <w:tab/>
        <w:t>26828</w:t>
        <w:tab/>
        <w:t>900720</w:t>
        <w:tab/>
        <w:t>Snake and toad toxins, diagnosis, treatment</w:t>
      </w:r>
    </w:p>
    <w:p>
      <w:pPr>
        <w:pStyle w:val="SIMTEL20"/>
        <w:bidi w:val="0"/>
        <w:ind w:left="2836" w:hanging="2836"/>
        <w:jc w:val="left"/>
        <w:rPr/>
      </w:pPr>
      <w:r>
        <w:rPr/>
        <w:t>TP_ET.ZIP</w:t>
        <w:tab/>
        <w:t>B</w:t>
        <w:tab/>
        <w:t>115774</w:t>
        <w:tab/>
        <w:t>911209</w:t>
        <w:tab/>
        <w:t>Thumb Print Software's Electric Typewriter</w:t>
      </w:r>
    </w:p>
    <w:p>
      <w:pPr>
        <w:pStyle w:val="SIMTEL20"/>
        <w:bidi w:val="0"/>
        <w:ind w:left="2836" w:hanging="2836"/>
        <w:jc w:val="left"/>
        <w:rPr/>
      </w:pPr>
      <w:r>
        <w:rPr/>
        <w:t>TRANS.ARC</w:t>
        <w:tab/>
        <w:t>B</w:t>
        <w:tab/>
        <w:t>52269</w:t>
        <w:tab/>
        <w:t>870729</w:t>
        <w:tab/>
        <w:t>Translate text to another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TSGAME12.ARC</w:t>
        <w:tab/>
        <w:t>B</w:t>
        <w:tab/>
        <w:t>56521</w:t>
        <w:tab/>
        <w:t>890727</w:t>
        <w:tab/>
        <w:t>T.Salmi: First package of educational games</w:t>
      </w:r>
    </w:p>
    <w:p>
      <w:pPr>
        <w:pStyle w:val="SIMTEL20"/>
        <w:bidi w:val="0"/>
        <w:ind w:left="2836" w:hanging="2836"/>
        <w:jc w:val="left"/>
        <w:rPr/>
      </w:pPr>
      <w:r>
        <w:rPr/>
        <w:t>TSGMEB15.ZIP</w:t>
        <w:tab/>
        <w:t>B</w:t>
        <w:tab/>
        <w:t>80345</w:t>
        <w:tab/>
        <w:t>910811</w:t>
        <w:tab/>
        <w:t>T.Salmi: Second package of educational games</w:t>
      </w:r>
    </w:p>
    <w:p>
      <w:pPr>
        <w:pStyle w:val="SIMTEL20"/>
        <w:bidi w:val="0"/>
        <w:ind w:left="2836" w:hanging="2836"/>
        <w:jc w:val="left"/>
        <w:rPr/>
      </w:pPr>
      <w:r>
        <w:rPr/>
        <w:t>TSGMEC11.ZIP</w:t>
        <w:tab/>
        <w:t>B</w:t>
        <w:tab/>
        <w:t>82460</w:t>
        <w:tab/>
        <w:t>900818</w:t>
        <w:tab/>
        <w:t>T.Salmi: Third package of educational games</w:t>
      </w:r>
    </w:p>
    <w:p>
      <w:pPr>
        <w:pStyle w:val="SIMTEL20"/>
        <w:bidi w:val="0"/>
        <w:ind w:left="2836" w:hanging="2836"/>
        <w:jc w:val="left"/>
        <w:rPr/>
      </w:pPr>
      <w:r>
        <w:rPr/>
        <w:t>TSGMED11.ZIP</w:t>
        <w:tab/>
        <w:t>B</w:t>
        <w:tab/>
        <w:t>74421</w:t>
        <w:tab/>
        <w:t>901016</w:t>
        <w:tab/>
        <w:t>Learn national flags as a game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GMEE10.ZIP</w:t>
        <w:tab/>
        <w:t>B</w:t>
        <w:tab/>
        <w:t>71674</w:t>
        <w:tab/>
        <w:t>901216</w:t>
        <w:tab/>
        <w:t>T.Salmi: 5th pkg of educational games, EGA req</w:t>
      </w:r>
    </w:p>
    <w:p>
      <w:pPr>
        <w:pStyle w:val="SIMTEL20"/>
        <w:bidi w:val="0"/>
        <w:ind w:left="2836" w:hanging="2836"/>
        <w:jc w:val="left"/>
        <w:rPr/>
      </w:pPr>
      <w:r>
        <w:rPr/>
        <w:t>TSLIN33.ZIP</w:t>
        <w:tab/>
        <w:t>B</w:t>
        <w:tab/>
        <w:t>73471</w:t>
        <w:tab/>
        <w:t>901216</w:t>
        <w:tab/>
        <w:t>Linear programming and linear goal programming</w:t>
      </w:r>
    </w:p>
    <w:p>
      <w:pPr>
        <w:pStyle w:val="SIMTEL20"/>
        <w:bidi w:val="0"/>
        <w:ind w:left="2836" w:hanging="2836"/>
        <w:jc w:val="left"/>
        <w:rPr/>
      </w:pPr>
      <w:r>
        <w:rPr/>
        <w:t>TURKISH1.ZIP</w:t>
        <w:tab/>
        <w:t>B</w:t>
        <w:tab/>
        <w:t>74320</w:t>
        <w:tab/>
        <w:t>910911</w:t>
        <w:tab/>
        <w:t>Turkish language tutorial</w:t>
      </w:r>
    </w:p>
    <w:p>
      <w:pPr>
        <w:pStyle w:val="SIMTEL20"/>
        <w:bidi w:val="0"/>
        <w:ind w:left="2836" w:hanging="2836"/>
        <w:jc w:val="left"/>
        <w:rPr/>
      </w:pPr>
      <w:r>
        <w:rPr/>
        <w:t>TUTSIM.ARC</w:t>
        <w:tab/>
        <w:t>B</w:t>
        <w:tab/>
        <w:t>26680</w:t>
        <w:tab/>
        <w:t>890411</w:t>
        <w:tab/>
        <w:t>TUTSIM demo - analog computer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TYPDR11.ZIP</w:t>
        <w:tab/>
        <w:t>B</w:t>
        <w:tab/>
        <w:t>17906</w:t>
        <w:tab/>
        <w:t>900912</w:t>
        <w:tab/>
        <w:t>TypeDrill: Improve typing skills, w/TP src</w:t>
      </w:r>
    </w:p>
    <w:p>
      <w:pPr>
        <w:pStyle w:val="SIMTEL20"/>
        <w:bidi w:val="0"/>
        <w:ind w:left="2836" w:hanging="2836"/>
        <w:jc w:val="left"/>
        <w:rPr/>
      </w:pPr>
      <w:r>
        <w:rPr/>
        <w:t>TYPEFAST.ZIP</w:t>
        <w:tab/>
        <w:t>B</w:t>
        <w:tab/>
        <w:t>91532</w:t>
        <w:tab/>
        <w:t>900912</w:t>
        <w:tab/>
        <w:t>TypeFast: Game stresses typing speed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USA_SURV.ZIP</w:t>
        <w:tab/>
        <w:t>B</w:t>
        <w:tab/>
        <w:t>419328</w:t>
        <w:tab/>
        <w:t>910614</w:t>
        <w:tab/>
        <w:t>Survey the USA, graphics, requires mouse</w:t>
      </w:r>
    </w:p>
    <w:p>
      <w:pPr>
        <w:pStyle w:val="SIMTEL20"/>
        <w:bidi w:val="0"/>
        <w:ind w:left="2836" w:hanging="2836"/>
        <w:jc w:val="left"/>
        <w:rPr/>
      </w:pPr>
      <w:r>
        <w:rPr/>
        <w:t>USGEO102.ZIP</w:t>
        <w:tab/>
        <w:t>B</w:t>
        <w:tab/>
        <w:t>130285</w:t>
        <w:tab/>
        <w:t>920312</w:t>
        <w:tab/>
        <w:t>USA geography teacher &amp; tester (req. EGA/VGA)</w:t>
      </w:r>
    </w:p>
    <w:p>
      <w:pPr>
        <w:pStyle w:val="SIMTEL20"/>
        <w:bidi w:val="0"/>
        <w:ind w:left="2836" w:hanging="2836"/>
        <w:jc w:val="left"/>
        <w:rPr/>
      </w:pPr>
      <w:r>
        <w:rPr/>
        <w:t>VARGRA50.ZIP</w:t>
        <w:tab/>
        <w:t>B</w:t>
        <w:tab/>
        <w:t>667989</w:t>
        <w:tab/>
        <w:t>920430</w:t>
        <w:tab/>
        <w:t>Comprehensive grade entry, analysis, stats</w:t>
      </w:r>
    </w:p>
    <w:p>
      <w:pPr>
        <w:pStyle w:val="SIMTEL20"/>
        <w:bidi w:val="0"/>
        <w:ind w:left="2836" w:hanging="2836"/>
        <w:jc w:val="left"/>
        <w:rPr/>
      </w:pPr>
      <w:r>
        <w:rPr/>
        <w:t>VCLANG11.ZIP</w:t>
        <w:tab/>
        <w:t>B</w:t>
        <w:tab/>
        <w:t>153240</w:t>
        <w:tab/>
        <w:t>910823</w:t>
        <w:tab/>
        <w:t>Teaching tool: Visable compiler &amp; interpreter</w:t>
      </w:r>
    </w:p>
    <w:p>
      <w:pPr>
        <w:pStyle w:val="SIMTEL20"/>
        <w:bidi w:val="0"/>
        <w:ind w:left="2836" w:hanging="2836"/>
        <w:jc w:val="left"/>
        <w:rPr/>
      </w:pPr>
      <w:r>
        <w:rPr/>
        <w:t>WNG.ZIP</w:t>
        <w:tab/>
        <w:t>B</w:t>
        <w:tab/>
        <w:t>87267</w:t>
        <w:tab/>
        <w:t>910523</w:t>
        <w:tab/>
        <w:t>World Name Game: educational - guess capitals</w:t>
      </w:r>
    </w:p>
    <w:p>
      <w:pPr>
        <w:pStyle w:val="SIMTEL20"/>
        <w:bidi w:val="0"/>
        <w:ind w:left="2836" w:hanging="2836"/>
        <w:jc w:val="left"/>
        <w:rPr/>
      </w:pPr>
      <w:r>
        <w:rPr/>
        <w:t>WORDGEN1.ZIP</w:t>
        <w:tab/>
        <w:t>B</w:t>
        <w:tab/>
        <w:t>98480</w:t>
        <w:tab/>
        <w:t>920430</w:t>
        <w:tab/>
        <w:t>Mega Mind Maze 1: Amazing word game for GENIUS</w:t>
      </w:r>
    </w:p>
    <w:p>
      <w:pPr>
        <w:pStyle w:val="SIMTEL20"/>
        <w:bidi w:val="0"/>
        <w:ind w:left="2836" w:hanging="2836"/>
        <w:jc w:val="left"/>
        <w:rPr/>
      </w:pPr>
      <w:r>
        <w:rPr/>
        <w:t>WORDWIZ.ARC</w:t>
        <w:tab/>
        <w:t>B</w:t>
        <w:tab/>
        <w:t>37760</w:t>
        <w:tab/>
        <w:t>870703</w:t>
        <w:tab/>
        <w:t>Hangman-like spelling game. Simple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WRDGLRY.ARC</w:t>
        <w:tab/>
        <w:t>B</w:t>
        <w:tab/>
        <w:t>185071</w:t>
        <w:tab/>
        <w:t>900110</w:t>
        <w:tab/>
        <w:t>Match words with pictures, children ages 4-7</w:t>
      </w:r>
    </w:p>
    <w:p>
      <w:pPr>
        <w:pStyle w:val="SIMTEL20"/>
        <w:bidi w:val="0"/>
        <w:ind w:left="2836" w:hanging="2836"/>
        <w:jc w:val="left"/>
        <w:rPr/>
      </w:pPr>
      <w:r>
        <w:rPr/>
        <w:t>WRDLK11B.ZIP</w:t>
        <w:tab/>
        <w:t>B</w:t>
        <w:tab/>
        <w:t>63084</w:t>
        <w:tab/>
        <w:t>910525</w:t>
        <w:tab/>
        <w:t>WordLock: Menu-driven crossword puzzle build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EE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SMTAG04.ZIP</w:t>
        <w:tab/>
        <w:t>B</w:t>
        <w:tab/>
        <w:t>10309</w:t>
        <w:tab/>
        <w:t>911017</w:t>
        <w:tab/>
        <w:t>Tag Assembly source in MASM/TASM syntax</w:t>
      </w:r>
    </w:p>
    <w:p>
      <w:pPr>
        <w:pStyle w:val="SIMTEL20"/>
        <w:bidi w:val="0"/>
        <w:ind w:left="2836" w:hanging="2836"/>
        <w:jc w:val="left"/>
        <w:rPr/>
      </w:pPr>
      <w:r>
        <w:rPr/>
        <w:t>BAKIN.ZIP</w:t>
        <w:tab/>
        <w:t>B</w:t>
        <w:tab/>
        <w:t>10684</w:t>
        <w:tab/>
        <w:t>910312</w:t>
        <w:tab/>
        <w:t>Video and process buffer enhancements</w:t>
      </w:r>
    </w:p>
    <w:p>
      <w:pPr>
        <w:pStyle w:val="SIMTEL20"/>
        <w:bidi w:val="0"/>
        <w:ind w:left="2836" w:hanging="2836"/>
        <w:jc w:val="left"/>
        <w:rPr/>
      </w:pPr>
      <w:r>
        <w:rPr/>
        <w:t>CALC11.E</w:t>
        <w:tab/>
        <w:t>A</w:t>
        <w:tab/>
        <w:t>11302</w:t>
        <w:tab/>
        <w:t>890210</w:t>
        <w:tab/>
        <w:t>CALC command for Epsilon</w:t>
      </w:r>
    </w:p>
    <w:p>
      <w:pPr>
        <w:pStyle w:val="SIMTEL20"/>
        <w:bidi w:val="0"/>
        <w:ind w:left="2836" w:hanging="2836"/>
        <w:jc w:val="left"/>
        <w:rPr/>
      </w:pPr>
      <w:r>
        <w:rPr/>
        <w:t>COMMENT.ZIP</w:t>
        <w:tab/>
        <w:t>B</w:t>
        <w:tab/>
        <w:t>5613</w:t>
        <w:tab/>
        <w:t>910810</w:t>
        <w:tab/>
        <w:t>Epsilon editor cmds for manipulating comments</w:t>
      </w:r>
    </w:p>
    <w:p>
      <w:pPr>
        <w:pStyle w:val="SIMTEL20"/>
        <w:bidi w:val="0"/>
        <w:ind w:left="2836" w:hanging="2836"/>
        <w:jc w:val="left"/>
        <w:rPr/>
      </w:pPr>
      <w:r>
        <w:rPr/>
        <w:t>CPYRIT01.ZIP</w:t>
        <w:tab/>
        <w:t>B</w:t>
        <w:tab/>
        <w:t>3643</w:t>
        <w:tab/>
        <w:t>910810</w:t>
        <w:tab/>
        <w:t>Epsilon editor cmd inserts copyright header</w:t>
      </w:r>
    </w:p>
    <w:p>
      <w:pPr>
        <w:pStyle w:val="SIMTEL20"/>
        <w:bidi w:val="0"/>
        <w:ind w:left="2836" w:hanging="2836"/>
        <w:jc w:val="left"/>
        <w:rPr/>
      </w:pPr>
      <w:r>
        <w:rPr/>
        <w:t>CTAG05.ZIP</w:t>
        <w:tab/>
        <w:t>B</w:t>
        <w:tab/>
        <w:t>22470</w:t>
        <w:tab/>
        <w:t>911017</w:t>
        <w:tab/>
        <w:t>Comprehensive Tagging of C\C++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CURSPOS.E</w:t>
        <w:tab/>
        <w:t>B</w:t>
        <w:tab/>
        <w:t>6647</w:t>
        <w:tab/>
        <w:t>910312</w:t>
        <w:tab/>
        <w:t>Continuous display of cursor row/column</w:t>
      </w:r>
    </w:p>
    <w:p>
      <w:pPr>
        <w:pStyle w:val="SIMTEL20"/>
        <w:bidi w:val="0"/>
        <w:ind w:left="2836" w:hanging="2836"/>
        <w:jc w:val="left"/>
        <w:rPr/>
      </w:pPr>
      <w:r>
        <w:rPr/>
        <w:t>CXTND.E</w:t>
        <w:tab/>
        <w:t>A</w:t>
        <w:tab/>
        <w:t>25618</w:t>
        <w:tab/>
        <w:t>890210</w:t>
        <w:tab/>
        <w:t>C-extended mode for Epsilon</w:t>
      </w:r>
    </w:p>
    <w:p>
      <w:pPr>
        <w:pStyle w:val="SIMTEL20"/>
        <w:bidi w:val="0"/>
        <w:ind w:left="2836" w:hanging="2836"/>
        <w:jc w:val="left"/>
        <w:rPr/>
      </w:pPr>
      <w:r>
        <w:rPr/>
        <w:t>DECTOCH.E</w:t>
        <w:tab/>
        <w:t>B</w:t>
        <w:tab/>
        <w:t>1924</w:t>
        <w:tab/>
        <w:t>910312</w:t>
        <w:tab/>
        <w:t>Input characters by ASCII value</w:t>
      </w:r>
    </w:p>
    <w:p>
      <w:pPr>
        <w:pStyle w:val="SIMTEL20"/>
        <w:bidi w:val="0"/>
        <w:ind w:left="2836" w:hanging="2836"/>
        <w:jc w:val="left"/>
        <w:rPr/>
      </w:pPr>
      <w:r>
        <w:rPr/>
        <w:t>EDITKEY.ZIP</w:t>
        <w:tab/>
        <w:t>B</w:t>
        <w:tab/>
        <w:t>714</w:t>
        <w:tab/>
        <w:t>910312</w:t>
        <w:tab/>
        <w:t>Jump to definition of a keybinding</w:t>
      </w:r>
    </w:p>
    <w:p>
      <w:pPr>
        <w:pStyle w:val="SIMTEL20"/>
        <w:bidi w:val="0"/>
        <w:ind w:left="2836" w:hanging="2836"/>
        <w:jc w:val="left"/>
        <w:rPr/>
      </w:pPr>
      <w:r>
        <w:rPr/>
        <w:t>EPGNUC10.ZIP</w:t>
        <w:tab/>
        <w:t>B</w:t>
        <w:tab/>
        <w:t>21028</w:t>
        <w:tab/>
        <w:t>910819</w:t>
        <w:tab/>
        <w:t>Smarter C indenter for Epsilon EEL editor</w:t>
      </w:r>
    </w:p>
    <w:p>
      <w:pPr>
        <w:pStyle w:val="SIMTEL20"/>
        <w:bidi w:val="0"/>
        <w:ind w:left="2836" w:hanging="2836"/>
        <w:jc w:val="left"/>
        <w:rPr/>
      </w:pPr>
      <w:r>
        <w:rPr/>
        <w:t>FILLPREF.ZIP</w:t>
        <w:tab/>
        <w:t>B</w:t>
        <w:tab/>
        <w:t>4397</w:t>
        <w:tab/>
        <w:t>910810</w:t>
        <w:tab/>
        <w:t>Fill prefix commands for Lugaru Epsilon editor</w:t>
      </w:r>
    </w:p>
    <w:p>
      <w:pPr>
        <w:pStyle w:val="SIMTEL20"/>
        <w:bidi w:val="0"/>
        <w:ind w:left="2836" w:hanging="2836"/>
        <w:jc w:val="left"/>
        <w:rPr/>
      </w:pPr>
      <w:r>
        <w:rPr/>
        <w:t>FORTRAN.E</w:t>
        <w:tab/>
        <w:t>A</w:t>
        <w:tab/>
        <w:t>19569</w:t>
        <w:tab/>
        <w:t>881003</w:t>
        <w:tab/>
        <w:t>Fortran indentation mode for Epsilon</w:t>
      </w:r>
    </w:p>
    <w:p>
      <w:pPr>
        <w:pStyle w:val="SIMTEL20"/>
        <w:bidi w:val="0"/>
        <w:ind w:left="2836" w:hanging="2836"/>
        <w:jc w:val="left"/>
        <w:rPr/>
      </w:pPr>
      <w:r>
        <w:rPr/>
        <w:t>GREP04.ZIP</w:t>
        <w:tab/>
        <w:t>B</w:t>
        <w:tab/>
        <w:t>42424</w:t>
        <w:tab/>
        <w:t>910816</w:t>
        <w:tab/>
        <w:t>Grep interface for Lugaru Epsilon (grep.e)</w:t>
      </w:r>
    </w:p>
    <w:p>
      <w:pPr>
        <w:pStyle w:val="SIMTEL20"/>
        <w:bidi w:val="0"/>
        <w:ind w:left="2836" w:hanging="2836"/>
        <w:jc w:val="left"/>
        <w:rPr/>
      </w:pPr>
      <w:r>
        <w:rPr/>
        <w:t>HELP_SYS.ZIP</w:t>
        <w:tab/>
        <w:t>B</w:t>
        <w:tab/>
        <w:t>11372</w:t>
        <w:tab/>
        <w:t>910312</w:t>
        <w:tab/>
        <w:t>Build your own help files for Epsilon</w:t>
      </w:r>
    </w:p>
    <w:p>
      <w:pPr>
        <w:pStyle w:val="SIMTEL20"/>
        <w:bidi w:val="0"/>
        <w:ind w:left="2836" w:hanging="2836"/>
        <w:jc w:val="left"/>
        <w:rPr/>
      </w:pPr>
      <w:r>
        <w:rPr/>
        <w:t>KEY_RE.MAP</w:t>
        <w:tab/>
        <w:t>A</w:t>
        <w:tab/>
        <w:t>176821</w:t>
        <w:tab/>
        <w:t>880917</w:t>
        <w:tab/>
        <w:t>Remap the keyboard function keys in Epsilon</w:t>
      </w:r>
    </w:p>
    <w:p>
      <w:pPr>
        <w:pStyle w:val="SIMTEL20"/>
        <w:bidi w:val="0"/>
        <w:ind w:left="2836" w:hanging="2836"/>
        <w:jc w:val="left"/>
        <w:rPr/>
      </w:pPr>
      <w:r>
        <w:rPr/>
        <w:t>LENOIL.ARC</w:t>
        <w:tab/>
        <w:t>B</w:t>
        <w:tab/>
        <w:t>16869</w:t>
        <w:tab/>
        <w:t>890110</w:t>
        <w:tab/>
        <w:t>AutoSave,Mouse,Prompt,Revert,Sticky,VisBell</w:t>
      </w:r>
    </w:p>
    <w:p>
      <w:pPr>
        <w:pStyle w:val="SIMTEL20"/>
        <w:bidi w:val="0"/>
        <w:ind w:left="2836" w:hanging="2836"/>
        <w:jc w:val="left"/>
        <w:rPr/>
      </w:pPr>
      <w:r>
        <w:rPr/>
        <w:t>LISPMODE.ZIP</w:t>
        <w:tab/>
        <w:t>B</w:t>
        <w:tab/>
        <w:t>5607</w:t>
        <w:tab/>
        <w:t>910312</w:t>
        <w:tab/>
        <w:t>Useful keybindings for editing Lisp code</w:t>
      </w:r>
    </w:p>
    <w:p>
      <w:pPr>
        <w:pStyle w:val="SIMTEL20"/>
        <w:bidi w:val="0"/>
        <w:ind w:left="2836" w:hanging="2836"/>
        <w:jc w:val="left"/>
        <w:rPr/>
      </w:pPr>
      <w:r>
        <w:rPr/>
        <w:t>MARK.ZIP</w:t>
        <w:tab/>
        <w:t>B</w:t>
        <w:tab/>
        <w:t>6656</w:t>
        <w:tab/>
        <w:t>910312</w:t>
        <w:tab/>
        <w:t>Various region-marking commands</w:t>
      </w:r>
    </w:p>
    <w:p>
      <w:pPr>
        <w:pStyle w:val="SIMTEL20"/>
        <w:bidi w:val="0"/>
        <w:ind w:left="2836" w:hanging="2836"/>
        <w:jc w:val="left"/>
        <w:rPr/>
      </w:pPr>
      <w:r>
        <w:rPr/>
        <w:t>NARROW.E</w:t>
        <w:tab/>
        <w:t>A</w:t>
        <w:tab/>
        <w:t>4218</w:t>
        <w:tab/>
        <w:t>880930</w:t>
        <w:tab/>
        <w:t>Epsilon buffer narrow portion to edit region</w:t>
      </w:r>
    </w:p>
    <w:p>
      <w:pPr>
        <w:pStyle w:val="SIMTEL20"/>
        <w:bidi w:val="0"/>
        <w:ind w:left="2836" w:hanging="2836"/>
        <w:jc w:val="left"/>
        <w:rPr/>
      </w:pPr>
      <w:r>
        <w:rPr/>
        <w:t>NEWMOUSE.ZIP</w:t>
        <w:tab/>
        <w:t>B</w:t>
        <w:tab/>
        <w:t>4839</w:t>
        <w:tab/>
        <w:t>910312</w:t>
        <w:tab/>
        <w:t>Improved mouse support functions</w:t>
      </w:r>
    </w:p>
    <w:p>
      <w:pPr>
        <w:pStyle w:val="SIMTEL20"/>
        <w:bidi w:val="0"/>
        <w:ind w:left="2836" w:hanging="2836"/>
        <w:jc w:val="left"/>
        <w:rPr/>
      </w:pPr>
      <w:r>
        <w:rPr/>
        <w:t>NEXTBUF.ZIP</w:t>
        <w:tab/>
        <w:t>B</w:t>
        <w:tab/>
        <w:t>2688</w:t>
        <w:tab/>
        <w:t>910312</w:t>
        <w:tab/>
        <w:t>Single-key switch between buffers</w:t>
      </w:r>
    </w:p>
    <w:p>
      <w:pPr>
        <w:pStyle w:val="SIMTEL20"/>
        <w:bidi w:val="0"/>
        <w:ind w:left="2836" w:hanging="2836"/>
        <w:jc w:val="left"/>
        <w:rPr/>
      </w:pPr>
      <w:r>
        <w:rPr/>
        <w:t>NTAGS05.ZIP</w:t>
        <w:tab/>
        <w:t>B</w:t>
        <w:tab/>
        <w:t>11473</w:t>
        <w:tab/>
        <w:t>910810</w:t>
        <w:tab/>
        <w:t>Improved tagging system for Epsilon editor</w:t>
      </w:r>
    </w:p>
    <w:p>
      <w:pPr>
        <w:pStyle w:val="SIMTEL20"/>
        <w:bidi w:val="0"/>
        <w:ind w:left="2836" w:hanging="2836"/>
        <w:jc w:val="left"/>
        <w:rPr/>
      </w:pPr>
      <w:r>
        <w:rPr/>
        <w:t>PNTSTK04.ZIP</w:t>
        <w:tab/>
        <w:t>B</w:t>
        <w:tab/>
        <w:t>7130</w:t>
        <w:tab/>
        <w:t>910816</w:t>
        <w:tab/>
        <w:t>Point stack and registers for Lugaru Epsilon</w:t>
      </w:r>
    </w:p>
    <w:p>
      <w:pPr>
        <w:pStyle w:val="SIMTEL20"/>
        <w:bidi w:val="0"/>
        <w:ind w:left="2836" w:hanging="2836"/>
        <w:jc w:val="left"/>
        <w:rPr/>
      </w:pPr>
      <w:r>
        <w:rPr/>
        <w:t>PRINTER.ZIP</w:t>
        <w:tab/>
        <w:t>B</w:t>
        <w:tab/>
        <w:t>2688</w:t>
        <w:tab/>
        <w:t>910312</w:t>
        <w:tab/>
        <w:t>Print to HP LaserJet II or IBM Graphic Printer</w:t>
      </w:r>
    </w:p>
    <w:p>
      <w:pPr>
        <w:pStyle w:val="SIMTEL20"/>
        <w:bidi w:val="0"/>
        <w:ind w:left="2836" w:hanging="2836"/>
        <w:jc w:val="left"/>
        <w:rPr/>
      </w:pPr>
      <w:r>
        <w:rPr/>
        <w:t>QH04.ZIP</w:t>
        <w:tab/>
        <w:t>B</w:t>
        <w:tab/>
        <w:t>3072</w:t>
        <w:tab/>
        <w:t>910828</w:t>
        <w:tab/>
        <w:t>Interface between MS QH help system &amp; Epsilon</w:t>
      </w:r>
    </w:p>
    <w:p>
      <w:pPr>
        <w:pStyle w:val="SIMTEL20"/>
        <w:bidi w:val="0"/>
        <w:ind w:left="2836" w:hanging="2836"/>
        <w:jc w:val="left"/>
        <w:rPr/>
      </w:pPr>
      <w:r>
        <w:rPr/>
        <w:t>SAVE_MOD.ZIP</w:t>
        <w:tab/>
        <w:t>B</w:t>
        <w:tab/>
        <w:t>4992</w:t>
        <w:tab/>
        <w:t>910312</w:t>
        <w:tab/>
        <w:t>Prompt for revision comments on saving file</w:t>
      </w:r>
    </w:p>
    <w:p>
      <w:pPr>
        <w:pStyle w:val="SIMTEL20"/>
        <w:bidi w:val="0"/>
        <w:ind w:left="2836" w:hanging="2836"/>
        <w:jc w:val="left"/>
        <w:rPr/>
      </w:pPr>
      <w:r>
        <w:rPr/>
        <w:t>STOREMOD.ZIP</w:t>
        <w:tab/>
        <w:t>B</w:t>
        <w:tab/>
        <w:t>2610</w:t>
        <w:tab/>
        <w:t>910312</w:t>
        <w:tab/>
        <w:t>Enhanced version of store.e</w:t>
      </w:r>
    </w:p>
    <w:p>
      <w:pPr>
        <w:pStyle w:val="SIMTEL20"/>
        <w:bidi w:val="0"/>
        <w:ind w:left="2836" w:hanging="2836"/>
        <w:jc w:val="left"/>
        <w:rPr/>
      </w:pPr>
      <w:r>
        <w:rPr/>
        <w:t>STOREY.EEL</w:t>
        <w:tab/>
        <w:t>A</w:t>
        <w:tab/>
        <w:t>85617</w:t>
        <w:tab/>
        <w:t>880930</w:t>
        <w:tab/>
        <w:t>Fortran and Pascal modes for Epsilon</w:t>
      </w:r>
    </w:p>
    <w:p>
      <w:pPr>
        <w:pStyle w:val="SIMTEL20"/>
        <w:bidi w:val="0"/>
        <w:ind w:left="2836" w:hanging="2836"/>
        <w:jc w:val="left"/>
        <w:rPr/>
      </w:pPr>
      <w:r>
        <w:rPr/>
        <w:t>TAGMOD.ZIP</w:t>
        <w:tab/>
        <w:t>B</w:t>
        <w:tab/>
        <w:t>5431</w:t>
        <w:tab/>
        <w:t>910312</w:t>
        <w:tab/>
        <w:t>Enhanced version of tags.e</w:t>
      </w:r>
    </w:p>
    <w:p>
      <w:pPr>
        <w:pStyle w:val="SIMTEL20"/>
        <w:bidi w:val="0"/>
        <w:ind w:left="2836" w:hanging="2836"/>
        <w:jc w:val="left"/>
        <w:rPr/>
      </w:pPr>
      <w:r>
        <w:rPr/>
        <w:t>TEX.E</w:t>
        <w:tab/>
        <w:t>A</w:t>
        <w:tab/>
        <w:t>5035</w:t>
        <w:tab/>
        <w:t>880930</w:t>
        <w:tab/>
        <w:t>TeX mode for Epsilon</w:t>
      </w:r>
    </w:p>
    <w:p>
      <w:pPr>
        <w:pStyle w:val="SIMTEL20"/>
        <w:bidi w:val="0"/>
        <w:ind w:left="2836" w:hanging="2836"/>
        <w:jc w:val="left"/>
        <w:rPr/>
      </w:pPr>
      <w:r>
        <w:rPr/>
        <w:t>TRIM.ZIP</w:t>
        <w:tab/>
        <w:t>B</w:t>
        <w:tab/>
        <w:t>2432</w:t>
        <w:tab/>
        <w:t>910312</w:t>
        <w:tab/>
        <w:t>Trim whitespace from ends of lines</w:t>
      </w:r>
    </w:p>
    <w:p>
      <w:pPr>
        <w:pStyle w:val="SIMTEL20"/>
        <w:bidi w:val="0"/>
        <w:ind w:left="2836" w:hanging="2836"/>
        <w:jc w:val="left"/>
        <w:rPr/>
      </w:pPr>
      <w:r>
        <w:rPr/>
        <w:t>WINCONF.E</w:t>
        <w:tab/>
        <w:t>A</w:t>
        <w:tab/>
        <w:t>3880</w:t>
        <w:tab/>
        <w:t>910312</w:t>
        <w:tab/>
        <w:t>Save/restore window setup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EGA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43LINE2.ARC</w:t>
        <w:tab/>
        <w:t>B</w:t>
        <w:tab/>
        <w:t>7516</w:t>
        <w:tab/>
        <w:t>880904</w:t>
        <w:tab/>
        <w:t>Toggle EGA 43 or 25 line mode w/TSR opt, v2.0</w:t>
      </w:r>
    </w:p>
    <w:p>
      <w:pPr>
        <w:pStyle w:val="SIMTEL20"/>
        <w:bidi w:val="0"/>
        <w:ind w:left="2836" w:hanging="2836"/>
        <w:jc w:val="left"/>
        <w:rPr/>
      </w:pPr>
      <w:r>
        <w:rPr/>
        <w:t>ANIM13.ZIP</w:t>
        <w:tab/>
        <w:t>B</w:t>
        <w:tab/>
        <w:t>184416</w:t>
        <w:tab/>
        <w:t>901002</w:t>
        <w:tab/>
        <w:t>Animate Tek4010 or C graphics on EGA/Herc disp</w:t>
      </w:r>
    </w:p>
    <w:p>
      <w:pPr>
        <w:pStyle w:val="SIMTEL20"/>
        <w:bidi w:val="0"/>
        <w:ind w:left="2836" w:hanging="2836"/>
        <w:jc w:val="left"/>
        <w:rPr/>
      </w:pPr>
      <w:r>
        <w:rPr/>
        <w:t>ANSI_432.ARC</w:t>
        <w:tab/>
        <w:t>B</w:t>
        <w:tab/>
        <w:t>16384</w:t>
        <w:tab/>
        <w:t>881220</w:t>
        <w:tab/>
        <w:t>43 line ANSI driver for EGA</w:t>
      </w:r>
    </w:p>
    <w:p>
      <w:pPr>
        <w:pStyle w:val="SIMTEL20"/>
        <w:bidi w:val="0"/>
        <w:ind w:left="2836" w:hanging="2836"/>
        <w:jc w:val="left"/>
        <w:rPr/>
      </w:pPr>
      <w:r>
        <w:rPr/>
        <w:t>CAPTURE.ARC</w:t>
        <w:tab/>
        <w:t>B</w:t>
        <w:tab/>
        <w:t>21504</w:t>
        <w:tab/>
        <w:t>870611</w:t>
        <w:tab/>
        <w:t>Screen capture to disk file (from PC Magazine)</w:t>
      </w:r>
    </w:p>
    <w:p>
      <w:pPr>
        <w:pStyle w:val="SIMTEL20"/>
        <w:bidi w:val="0"/>
        <w:ind w:left="2836" w:hanging="2836"/>
        <w:jc w:val="left"/>
        <w:rPr/>
      </w:pPr>
      <w:r>
        <w:rPr/>
        <w:t>CEGA.ARC</w:t>
        <w:tab/>
        <w:t>B</w:t>
        <w:tab/>
        <w:t>50542</w:t>
        <w:tab/>
        <w:t>871231</w:t>
        <w:tab/>
        <w:t>EGA routines for MS C 3.0</w:t>
      </w:r>
    </w:p>
    <w:p>
      <w:pPr>
        <w:pStyle w:val="SIMTEL20"/>
        <w:bidi w:val="0"/>
        <w:ind w:left="2836" w:hanging="2836"/>
        <w:jc w:val="left"/>
        <w:rPr/>
      </w:pPr>
      <w:r>
        <w:rPr/>
        <w:t>EGA2EPS.ARC</w:t>
        <w:tab/>
        <w:t>B</w:t>
        <w:tab/>
        <w:t>13113</w:t>
        <w:tab/>
        <w:t>890714</w:t>
        <w:tab/>
        <w:t>TSR stores EGA 640x350 screen to an EPS file</w:t>
      </w:r>
    </w:p>
    <w:p>
      <w:pPr>
        <w:pStyle w:val="SIMTEL20"/>
        <w:bidi w:val="0"/>
        <w:ind w:left="2836" w:hanging="2836"/>
        <w:jc w:val="left"/>
        <w:rPr/>
      </w:pPr>
      <w:r>
        <w:rPr/>
        <w:t>EGA43.ARC</w:t>
        <w:tab/>
        <w:t>B</w:t>
        <w:tab/>
        <w:t>4096</w:t>
        <w:tab/>
        <w:t>870611</w:t>
        <w:tab/>
        <w:t>43 lines with EGA</w:t>
      </w:r>
    </w:p>
    <w:p>
      <w:pPr>
        <w:pStyle w:val="SIMTEL20"/>
        <w:bidi w:val="0"/>
        <w:ind w:left="2836" w:hanging="2836"/>
        <w:jc w:val="left"/>
        <w:rPr/>
      </w:pPr>
      <w:r>
        <w:rPr/>
        <w:t>EGABIOS.ARC</w:t>
        <w:tab/>
        <w:t>B</w:t>
        <w:tab/>
        <w:t>46730</w:t>
        <w:tab/>
        <w:t>880312</w:t>
        <w:tab/>
        <w:t>Biorythms on EGA display</w:t>
      </w:r>
    </w:p>
    <w:p>
      <w:pPr>
        <w:pStyle w:val="SIMTEL20"/>
        <w:bidi w:val="0"/>
        <w:ind w:left="2836" w:hanging="2836"/>
        <w:jc w:val="left"/>
        <w:rPr/>
      </w:pPr>
      <w:r>
        <w:rPr/>
        <w:t>EGABLANK.ARC</w:t>
        <w:tab/>
        <w:t>B</w:t>
        <w:tab/>
        <w:t>2048</w:t>
        <w:tab/>
        <w:t>870611</w:t>
        <w:tab/>
        <w:t>Screen blanking for the EGA - time selectable</w:t>
      </w:r>
    </w:p>
    <w:p>
      <w:pPr>
        <w:pStyle w:val="SIMTEL20"/>
        <w:bidi w:val="0"/>
        <w:ind w:left="2836" w:hanging="2836"/>
        <w:jc w:val="left"/>
        <w:rPr/>
      </w:pPr>
      <w:r>
        <w:rPr/>
        <w:t>EGACLR2.ARC</w:t>
        <w:tab/>
        <w:t>B</w:t>
        <w:tab/>
        <w:t>41984</w:t>
        <w:tab/>
        <w:t>870611</w:t>
        <w:tab/>
        <w:t>Screen blanking for the EGA</w:t>
      </w:r>
    </w:p>
    <w:p>
      <w:pPr>
        <w:pStyle w:val="SIMTEL20"/>
        <w:bidi w:val="0"/>
        <w:ind w:left="2836" w:hanging="2836"/>
        <w:jc w:val="left"/>
        <w:rPr/>
      </w:pPr>
      <w:r>
        <w:rPr/>
        <w:t>EGACOLRS.ARC</w:t>
        <w:tab/>
        <w:t>B</w:t>
        <w:tab/>
        <w:t>16508</w:t>
        <w:tab/>
        <w:t>890424</w:t>
        <w:tab/>
        <w:t>Display all 64 colors at once on an EGA (3/89)</w:t>
      </w:r>
    </w:p>
    <w:p>
      <w:pPr>
        <w:pStyle w:val="SIMTEL20"/>
        <w:bidi w:val="0"/>
        <w:ind w:left="2836" w:hanging="2836"/>
        <w:jc w:val="left"/>
        <w:rPr/>
      </w:pPr>
      <w:r>
        <w:rPr/>
        <w:t>EGACOM.ARC</w:t>
        <w:tab/>
        <w:t>B</w:t>
        <w:tab/>
        <w:t>1024</w:t>
        <w:tab/>
        <w:t>870611</w:t>
        <w:tab/>
        <w:t>Assorted EGA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EGACOM2.ARC</w:t>
        <w:tab/>
        <w:t>B</w:t>
        <w:tab/>
        <w:t>3456</w:t>
        <w:tab/>
        <w:t>870611</w:t>
        <w:tab/>
        <w:t>PC Mag. collection of EGA drivers &amp;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EGADEMO.ARC</w:t>
        <w:tab/>
        <w:t>B</w:t>
        <w:tab/>
        <w:t>69503</w:t>
        <w:tab/>
        <w:t>870611</w:t>
        <w:tab/>
        <w:t>Super EGA demo for EGA with 128k+</w:t>
      </w:r>
    </w:p>
    <w:p>
      <w:pPr>
        <w:pStyle w:val="SIMTEL20"/>
        <w:bidi w:val="0"/>
        <w:ind w:left="2836" w:hanging="2836"/>
        <w:jc w:val="left"/>
        <w:rPr/>
      </w:pPr>
      <w:r>
        <w:rPr/>
        <w:t>EGADEMO.PAS</w:t>
        <w:tab/>
        <w:t>A</w:t>
        <w:tab/>
        <w:t>4179</w:t>
        <w:tab/>
        <w:t>851130</w:t>
        <w:tab/>
        <w:t>Highres mode EGA 640x350x16 color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EGAEPSN1.ARC</w:t>
        <w:tab/>
        <w:t>B</w:t>
        <w:tab/>
        <w:t>8201</w:t>
        <w:tab/>
        <w:t>891029</w:t>
        <w:tab/>
        <w:t>Use PrtScr with EGA &amp; Epson printer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EGAEPSON.ARC</w:t>
        <w:tab/>
        <w:t>B</w:t>
        <w:tab/>
        <w:t>7885</w:t>
        <w:tab/>
        <w:t>881205</w:t>
        <w:tab/>
        <w:t>Replaces GRAPHICS.COM for EGA &amp; Epson printer</w:t>
      </w:r>
    </w:p>
    <w:p>
      <w:pPr>
        <w:pStyle w:val="SIMTEL20"/>
        <w:bidi w:val="0"/>
        <w:ind w:left="2836" w:hanging="2836"/>
        <w:jc w:val="left"/>
        <w:rPr/>
      </w:pPr>
      <w:r>
        <w:rPr/>
        <w:t>EGAFIRE.ARC</w:t>
        <w:tab/>
        <w:t>B</w:t>
        <w:tab/>
        <w:t>18432</w:t>
        <w:tab/>
        <w:t>891204</w:t>
        <w:tab/>
        <w:t>Fireworks display for EGA</w:t>
      </w:r>
    </w:p>
    <w:p>
      <w:pPr>
        <w:pStyle w:val="SIMTEL20"/>
        <w:bidi w:val="0"/>
        <w:ind w:left="2836" w:hanging="2836"/>
        <w:jc w:val="left"/>
        <w:rPr/>
      </w:pPr>
      <w:r>
        <w:rPr/>
        <w:t>EGAFONT.ARC</w:t>
        <w:tab/>
        <w:t>B</w:t>
        <w:tab/>
        <w:t>30720</w:t>
        <w:tab/>
        <w:t>870611</w:t>
        <w:tab/>
        <w:t>26 Fonts for EGA video display</w:t>
      </w:r>
    </w:p>
    <w:p>
      <w:pPr>
        <w:pStyle w:val="SIMTEL20"/>
        <w:bidi w:val="0"/>
        <w:ind w:left="2836" w:hanging="2836"/>
        <w:jc w:val="left"/>
        <w:rPr/>
      </w:pPr>
      <w:r>
        <w:rPr/>
        <w:t>EGAKAL.ARC</w:t>
        <w:tab/>
        <w:t>B</w:t>
        <w:tab/>
        <w:t>13312</w:t>
        <w:tab/>
        <w:t>870611</w:t>
        <w:tab/>
        <w:t>EGA-only Kalidascope brilliant colors/patterns</w:t>
      </w:r>
    </w:p>
    <w:p>
      <w:pPr>
        <w:pStyle w:val="SIMTEL20"/>
        <w:bidi w:val="0"/>
        <w:ind w:left="2836" w:hanging="2836"/>
        <w:jc w:val="left"/>
        <w:rPr/>
      </w:pPr>
      <w:r>
        <w:rPr/>
        <w:t>EGALINES.ARC</w:t>
        <w:tab/>
        <w:t>B</w:t>
        <w:tab/>
        <w:t>59392</w:t>
        <w:tab/>
        <w:t>870612</w:t>
        <w:tab/>
        <w:t>Draws colored lines on EGA screen</w:t>
      </w:r>
    </w:p>
    <w:p>
      <w:pPr>
        <w:pStyle w:val="SIMTEL20"/>
        <w:bidi w:val="0"/>
        <w:ind w:left="2836" w:hanging="2836"/>
        <w:jc w:val="left"/>
        <w:rPr/>
      </w:pPr>
      <w:r>
        <w:rPr/>
        <w:t>EGAPRTSC.ARC</w:t>
        <w:tab/>
        <w:t>B</w:t>
        <w:tab/>
        <w:t>8960</w:t>
        <w:tab/>
        <w:t>870611</w:t>
        <w:tab/>
        <w:t>Hardcopies EGA graphics screen</w:t>
      </w:r>
    </w:p>
    <w:p>
      <w:pPr>
        <w:pStyle w:val="SIMTEL20"/>
        <w:bidi w:val="0"/>
        <w:ind w:left="2836" w:hanging="2836"/>
        <w:jc w:val="left"/>
        <w:rPr/>
      </w:pPr>
      <w:r>
        <w:rPr/>
        <w:t>EGASAVE.ARC</w:t>
        <w:tab/>
        <w:t>B</w:t>
        <w:tab/>
        <w:t>3542</w:t>
        <w:tab/>
        <w:t>880406</w:t>
        <w:tab/>
        <w:t>Screen blanker for EGA video displays</w:t>
      </w:r>
    </w:p>
    <w:p>
      <w:pPr>
        <w:pStyle w:val="SIMTEL20"/>
        <w:bidi w:val="0"/>
        <w:ind w:left="2836" w:hanging="2836"/>
        <w:jc w:val="left"/>
        <w:rPr/>
      </w:pPr>
      <w:r>
        <w:rPr/>
        <w:t>EGASMALL.ASM</w:t>
        <w:tab/>
        <w:t>A</w:t>
        <w:tab/>
        <w:t>2235</w:t>
        <w:tab/>
        <w:t>850615</w:t>
        <w:tab/>
        <w:t>Load EGA 8x8 font for 25 or 43 line screens</w:t>
      </w:r>
    </w:p>
    <w:p>
      <w:pPr>
        <w:pStyle w:val="SIMTEL20"/>
        <w:bidi w:val="0"/>
        <w:ind w:left="2836" w:hanging="2836"/>
        <w:jc w:val="left"/>
        <w:rPr/>
      </w:pPr>
      <w:r>
        <w:rPr/>
        <w:t>EGASMALL.DOC</w:t>
        <w:tab/>
        <w:t>A</w:t>
        <w:tab/>
        <w:t>688</w:t>
        <w:tab/>
        <w:t>850615</w:t>
        <w:tab/>
        <w:t>Doc file for EGASMALL.ASM</w:t>
      </w:r>
    </w:p>
    <w:p>
      <w:pPr>
        <w:pStyle w:val="SIMTEL20"/>
        <w:bidi w:val="0"/>
        <w:ind w:left="2836" w:hanging="2836"/>
        <w:jc w:val="left"/>
        <w:rPr/>
      </w:pPr>
      <w:r>
        <w:rPr/>
        <w:t>EGATEST.ARC</w:t>
        <w:tab/>
        <w:t>B</w:t>
        <w:tab/>
        <w:t>65536</w:t>
        <w:tab/>
        <w:t>870611</w:t>
        <w:tab/>
        <w:t>EGA test from PC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EPSON2.ARC</w:t>
        <w:tab/>
        <w:t>B</w:t>
        <w:tab/>
        <w:t>8321</w:t>
        <w:tab/>
        <w:t>881216</w:t>
        <w:tab/>
        <w:t>GRAPHICS.COM replacement for EGA</w:t>
      </w:r>
    </w:p>
    <w:p>
      <w:pPr>
        <w:pStyle w:val="SIMTEL20"/>
        <w:bidi w:val="0"/>
        <w:ind w:left="2836" w:hanging="2836"/>
        <w:jc w:val="left"/>
        <w:rPr/>
      </w:pPr>
      <w:r>
        <w:rPr/>
        <w:t>FIX43.ARC</w:t>
        <w:tab/>
        <w:t>B</w:t>
        <w:tab/>
        <w:t>5120</w:t>
        <w:tab/>
        <w:t>890212</w:t>
        <w:tab/>
        <w:t>TSR to fix the cursor in EGA 43 line mode</w:t>
      </w:r>
    </w:p>
    <w:p>
      <w:pPr>
        <w:pStyle w:val="SIMTEL20"/>
        <w:bidi w:val="0"/>
        <w:ind w:left="2836" w:hanging="2836"/>
        <w:jc w:val="left"/>
        <w:rPr/>
      </w:pPr>
      <w:r>
        <w:rPr/>
        <w:t>FLAGS604.ARC</w:t>
        <w:tab/>
        <w:t>B</w:t>
        <w:tab/>
        <w:t>209811</w:t>
        <w:tab/>
        <w:t>890625</w:t>
        <w:tab/>
        <w:t>Flags of the world - for EGA and color</w:t>
      </w:r>
    </w:p>
    <w:p>
      <w:pPr>
        <w:pStyle w:val="SIMTEL20"/>
        <w:bidi w:val="0"/>
        <w:ind w:left="2836" w:hanging="2836"/>
        <w:jc w:val="left"/>
        <w:rPr/>
      </w:pPr>
      <w:r>
        <w:rPr/>
        <w:t>FUSE.ARC</w:t>
        <w:tab/>
        <w:t>B</w:t>
        <w:tab/>
        <w:t>11264</w:t>
        <w:tab/>
        <w:t>870612</w:t>
        <w:tab/>
        <w:t>VGA/EGA kaleidoscope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GEMCPEGA.ARC</w:t>
        <w:tab/>
        <w:t>B</w:t>
        <w:tab/>
        <w:t>4645</w:t>
        <w:tab/>
        <w:t>880904</w:t>
        <w:tab/>
        <w:t>TSR to capture EGA screen &amp; save in GEM format</w:t>
      </w:r>
    </w:p>
    <w:p>
      <w:pPr>
        <w:pStyle w:val="SIMTEL20"/>
        <w:bidi w:val="0"/>
        <w:ind w:left="2836" w:hanging="2836"/>
        <w:jc w:val="left"/>
        <w:rPr/>
      </w:pPr>
      <w:r>
        <w:rPr/>
        <w:t>GMOVIE.ARC</w:t>
        <w:tab/>
        <w:t>B</w:t>
        <w:tab/>
        <w:t>159693</w:t>
        <w:tab/>
        <w:t>890716</w:t>
        <w:tab/>
        <w:t>Animated Earth rotation, EGA required</w:t>
      </w:r>
    </w:p>
    <w:p>
      <w:pPr>
        <w:pStyle w:val="SIMTEL20"/>
        <w:bidi w:val="0"/>
        <w:ind w:left="2836" w:hanging="2836"/>
        <w:jc w:val="left"/>
        <w:rPr/>
      </w:pPr>
      <w:r>
        <w:rPr/>
        <w:t>RAM4EGA2.ARC</w:t>
        <w:tab/>
        <w:t>B</w:t>
        <w:tab/>
        <w:t>1414</w:t>
        <w:tab/>
        <w:t>880829</w:t>
        <w:tab/>
        <w:t>Put EGA ROM into ram for fast execution</w:t>
      </w:r>
    </w:p>
    <w:p>
      <w:pPr>
        <w:pStyle w:val="SIMTEL20"/>
        <w:bidi w:val="0"/>
        <w:ind w:left="2836" w:hanging="2836"/>
        <w:jc w:val="left"/>
        <w:rPr/>
      </w:pPr>
      <w:r>
        <w:rPr/>
        <w:t>SETEGA.ARC</w:t>
        <w:tab/>
        <w:t>B</w:t>
        <w:tab/>
        <w:t>6144</w:t>
        <w:tab/>
        <w:t>871205</w:t>
        <w:tab/>
        <w:t>Utility to set EGA display mode</w:t>
      </w:r>
    </w:p>
    <w:p>
      <w:pPr>
        <w:pStyle w:val="SIMTEL20"/>
        <w:bidi w:val="0"/>
        <w:ind w:left="2836" w:hanging="2836"/>
        <w:jc w:val="left"/>
        <w:rPr/>
      </w:pPr>
      <w:r>
        <w:rPr/>
        <w:t>SPECTRUM.ARC</w:t>
        <w:tab/>
        <w:t>B</w:t>
        <w:tab/>
        <w:t>13312</w:t>
        <w:tab/>
        <w:t>870612</w:t>
        <w:tab/>
        <w:t>PC Magazine utility to set EGA screen colors</w:t>
      </w:r>
    </w:p>
    <w:p>
      <w:pPr>
        <w:pStyle w:val="SIMTEL20"/>
        <w:bidi w:val="0"/>
        <w:ind w:left="2836" w:hanging="2836"/>
        <w:jc w:val="left"/>
        <w:rPr/>
      </w:pPr>
      <w:r>
        <w:rPr/>
        <w:t>SPEEDCRT.ARC</w:t>
        <w:tab/>
        <w:t>B</w:t>
        <w:tab/>
        <w:t>7780</w:t>
        <w:tab/>
        <w:t>881111</w:t>
        <w:tab/>
        <w:t>Resident video speedup for EGA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STYPE.ARC</w:t>
        <w:tab/>
        <w:t>B</w:t>
        <w:tab/>
        <w:t>3072</w:t>
        <w:tab/>
        <w:t>870612</w:t>
        <w:tab/>
        <w:t>EGA smooth scroll TYPE command</w:t>
      </w:r>
    </w:p>
    <w:p>
      <w:pPr>
        <w:pStyle w:val="SIMTEL20"/>
        <w:bidi w:val="0"/>
        <w:ind w:left="2836" w:hanging="2836"/>
        <w:jc w:val="left"/>
        <w:rPr/>
      </w:pPr>
      <w:r>
        <w:rPr/>
        <w:t>TPEGA.ARC</w:t>
        <w:tab/>
        <w:t>B</w:t>
        <w:tab/>
        <w:t>77568</w:t>
        <w:tab/>
        <w:t>871108</w:t>
        <w:tab/>
        <w:t>EGA routines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ZAPSCRN.ARC</w:t>
        <w:tab/>
        <w:t>B</w:t>
        <w:tab/>
        <w:t>12288</w:t>
        <w:tab/>
        <w:t>890212</w:t>
        <w:tab/>
        <w:t>TSR blanks screen for EGA or VGA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EMULATR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22NCE132.ZIP</w:t>
        <w:tab/>
        <w:t>B</w:t>
        <w:tab/>
        <w:t>50113</w:t>
        <w:tab/>
        <w:t>910610</w:t>
        <w:tab/>
        <w:t>Z80 CP/M emulator for MS-DOS systems. SYDEX</w:t>
      </w:r>
    </w:p>
    <w:p>
      <w:pPr>
        <w:pStyle w:val="SIMTEL20"/>
        <w:bidi w:val="0"/>
        <w:ind w:left="2836" w:hanging="2836"/>
        <w:jc w:val="left"/>
        <w:rPr/>
      </w:pPr>
      <w:r>
        <w:rPr/>
        <w:t>68EM10.ZIP</w:t>
        <w:tab/>
        <w:t>B</w:t>
        <w:tab/>
        <w:t>63243</w:t>
        <w:tab/>
        <w:t>910615</w:t>
        <w:tab/>
        <w:t>6800 emulator for DOS, includes a realtime O/S</w:t>
      </w:r>
    </w:p>
    <w:p>
      <w:pPr>
        <w:pStyle w:val="SIMTEL20"/>
        <w:bidi w:val="0"/>
        <w:ind w:left="2836" w:hanging="2836"/>
        <w:jc w:val="left"/>
        <w:rPr/>
      </w:pPr>
      <w:r>
        <w:rPr/>
        <w:t>AME86.ARC</w:t>
        <w:tab/>
        <w:t>B</w:t>
        <w:tab/>
        <w:t>29262</w:t>
        <w:tab/>
        <w:t>880803</w:t>
        <w:tab/>
        <w:t>CP/M-86 emulator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APL2EM.ZIP</w:t>
        <w:tab/>
        <w:t>B</w:t>
        <w:tab/>
        <w:t>216652</w:t>
        <w:tab/>
        <w:t>900808</w:t>
        <w:tab/>
        <w:t>Apple ][ emulator for 286+, w/ASM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JPP_B4.ZIP</w:t>
        <w:tab/>
        <w:t>B</w:t>
        <w:tab/>
        <w:t>120682</w:t>
        <w:tab/>
        <w:t>920502</w:t>
        <w:tab/>
        <w:t>Sinclair ZX Spectrum 48K emulator, req 386+VGA</w:t>
      </w:r>
    </w:p>
    <w:p>
      <w:pPr>
        <w:pStyle w:val="SIMTEL20"/>
        <w:bidi w:val="0"/>
        <w:ind w:left="2836" w:hanging="2836"/>
        <w:jc w:val="left"/>
        <w:rPr/>
      </w:pPr>
      <w:r>
        <w:rPr/>
        <w:t>MCX11V15.ZIP</w:t>
        <w:tab/>
        <w:t>B</w:t>
        <w:tab/>
        <w:t>73874</w:t>
        <w:tab/>
        <w:t>920312</w:t>
        <w:tab/>
        <w:t>MC68HC11 MicroController multitask eXecutive</w:t>
      </w:r>
    </w:p>
    <w:p>
      <w:pPr>
        <w:pStyle w:val="SIMTEL20"/>
        <w:bidi w:val="0"/>
        <w:ind w:left="2836" w:hanging="2836"/>
        <w:jc w:val="left"/>
        <w:rPr/>
      </w:pPr>
      <w:r>
        <w:rPr/>
        <w:t>SIM68102.ZIP</w:t>
        <w:tab/>
        <w:t>B</w:t>
        <w:tab/>
        <w:t>80820</w:t>
        <w:tab/>
        <w:t>920312</w:t>
        <w:tab/>
        <w:t>Motorola 68HC11 MicroController simulater</w:t>
      </w:r>
    </w:p>
    <w:p>
      <w:pPr>
        <w:pStyle w:val="SIMTEL20"/>
        <w:bidi w:val="0"/>
        <w:ind w:left="2836" w:hanging="2836"/>
        <w:jc w:val="left"/>
        <w:rPr/>
      </w:pPr>
      <w:r>
        <w:rPr/>
        <w:t>V2080J88.ARC</w:t>
        <w:tab/>
        <w:t>B</w:t>
        <w:tab/>
        <w:t>24267</w:t>
        <w:tab/>
        <w:t>880118</w:t>
        <w:tab/>
        <w:t>Run CP/M-80 programs on system with V20 CPU</w:t>
      </w:r>
    </w:p>
    <w:p>
      <w:pPr>
        <w:pStyle w:val="SIMTEL20"/>
        <w:bidi w:val="0"/>
        <w:ind w:left="2836" w:hanging="2836"/>
        <w:jc w:val="left"/>
        <w:rPr/>
      </w:pPr>
      <w:r>
        <w:rPr/>
        <w:t>V20BOOT.ZIP</w:t>
        <w:tab/>
        <w:t>B</w:t>
        <w:tab/>
        <w:t>81330</w:t>
        <w:tab/>
        <w:t>900522</w:t>
        <w:tab/>
        <w:t>Turbo Pascal source code for V20 CP/M emulator</w:t>
      </w:r>
    </w:p>
    <w:p>
      <w:pPr>
        <w:pStyle w:val="SIMTEL20"/>
        <w:bidi w:val="0"/>
        <w:ind w:left="2836" w:hanging="2836"/>
        <w:jc w:val="left"/>
        <w:rPr/>
      </w:pPr>
      <w:r>
        <w:rPr/>
        <w:t>Z80MU52B.ARC</w:t>
        <w:tab/>
        <w:t>B</w:t>
        <w:tab/>
        <w:t>117207</w:t>
        <w:tab/>
        <w:t>900108</w:t>
        <w:tab/>
        <w:t>CP/M (Z80 processor) emulator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ZRUN321.ARC</w:t>
        <w:tab/>
        <w:t>B</w:t>
        <w:tab/>
        <w:t>34238</w:t>
        <w:tab/>
        <w:t>881216</w:t>
        <w:tab/>
        <w:t>Z80 CP/M emulator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ZSIM12.ZIP</w:t>
        <w:tab/>
        <w:t>B</w:t>
        <w:tab/>
        <w:t>276636</w:t>
        <w:tab/>
        <w:t>920115</w:t>
        <w:tab/>
        <w:t>Z80 emulator + CP/M 80 bios to RUN CP/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IDO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REAFIX.TXT</w:t>
        <w:tab/>
        <w:t>A</w:t>
        <w:tab/>
        <w:t>9992</w:t>
        <w:tab/>
        <w:t>900904</w:t>
        <w:tab/>
        <w:t>AreaFix v1.10 user's guide for FidoNET nodes</w:t>
      </w:r>
    </w:p>
    <w:p>
      <w:pPr>
        <w:pStyle w:val="SIMTEL20"/>
        <w:bidi w:val="0"/>
        <w:ind w:left="2836" w:hanging="2836"/>
        <w:jc w:val="left"/>
        <w:rPr/>
      </w:pPr>
      <w:r>
        <w:rPr/>
        <w:t>CONVRT11.ZIP</w:t>
        <w:tab/>
        <w:t>B</w:t>
        <w:tab/>
        <w:t>76633</w:t>
        <w:tab/>
        <w:t>900528</w:t>
        <w:tab/>
        <w:t>Allow UFGate to use Waffle's better UUCICO pgm</w:t>
      </w:r>
    </w:p>
    <w:p>
      <w:pPr>
        <w:pStyle w:val="SIMTEL20"/>
        <w:bidi w:val="0"/>
        <w:ind w:left="2836" w:hanging="2836"/>
        <w:jc w:val="left"/>
        <w:rPr/>
      </w:pPr>
      <w:r>
        <w:rPr/>
        <w:t>FDSEC199.ARC</w:t>
        <w:tab/>
        <w:t>B</w:t>
        <w:tab/>
        <w:t>28548</w:t>
        <w:tab/>
        <w:t>900106</w:t>
        <w:tab/>
        <w:t>Security package for BBS Front Door v1.99</w:t>
      </w:r>
    </w:p>
    <w:p>
      <w:pPr>
        <w:pStyle w:val="SIMTEL20"/>
        <w:bidi w:val="0"/>
        <w:ind w:left="2836" w:hanging="2836"/>
        <w:jc w:val="left"/>
        <w:rPr/>
      </w:pPr>
      <w:r>
        <w:rPr/>
        <w:t>FIDO.LST</w:t>
        <w:tab/>
        <w:t>A</w:t>
        <w:tab/>
        <w:t>1256</w:t>
        <w:tab/>
        <w:t>900115</w:t>
        <w:tab/>
        <w:t>What files to download to get latest Fido BBS</w:t>
      </w:r>
    </w:p>
    <w:p>
      <w:pPr>
        <w:pStyle w:val="SIMTEL20"/>
        <w:bidi w:val="0"/>
        <w:ind w:left="2836" w:hanging="2836"/>
        <w:jc w:val="left"/>
        <w:rPr/>
      </w:pPr>
      <w:r>
        <w:rPr/>
        <w:t>FIDO.TXT</w:t>
        <w:tab/>
        <w:t>A</w:t>
        <w:tab/>
        <w:t>3985</w:t>
        <w:tab/>
        <w:t>920430</w:t>
        <w:tab/>
        <w:t>Text: A very basic explanation of FidoNet</w:t>
      </w:r>
    </w:p>
    <w:p>
      <w:pPr>
        <w:pStyle w:val="SIMTEL20"/>
        <w:bidi w:val="0"/>
        <w:ind w:left="2836" w:hanging="2836"/>
        <w:jc w:val="left"/>
        <w:rPr/>
      </w:pPr>
      <w:r>
        <w:rPr/>
        <w:t>FIDO_H.ZIP</w:t>
        <w:tab/>
        <w:t>B</w:t>
        <w:tab/>
        <w:t>11468</w:t>
        <w:tab/>
        <w:t>901022</w:t>
        <w:tab/>
        <w:t>Data structures 'include' file for Fido v12</w:t>
      </w:r>
    </w:p>
    <w:p>
      <w:pPr>
        <w:pStyle w:val="SIMTEL20"/>
        <w:bidi w:val="0"/>
        <w:ind w:left="2836" w:hanging="2836"/>
        <w:jc w:val="left"/>
        <w:rPr/>
      </w:pPr>
      <w:r>
        <w:rPr/>
        <w:t>FIDO12R.LZH</w:t>
        <w:tab/>
        <w:t>B</w:t>
        <w:tab/>
        <w:t>66164</w:t>
        <w:tab/>
        <w:t>900115</w:t>
        <w:tab/>
        <w:t>Tom Jennings' Fido/FidoNet BBS v12r, 1of3</w:t>
      </w:r>
    </w:p>
    <w:p>
      <w:pPr>
        <w:pStyle w:val="SIMTEL20"/>
        <w:bidi w:val="0"/>
        <w:ind w:left="2836" w:hanging="2836"/>
        <w:jc w:val="left"/>
        <w:rPr/>
      </w:pPr>
      <w:r>
        <w:rPr/>
        <w:t>FIDO_IBM.LZH</w:t>
        <w:tab/>
        <w:t>B</w:t>
        <w:tab/>
        <w:t>91607</w:t>
        <w:tab/>
        <w:t>900115</w:t>
        <w:tab/>
        <w:t>Tom Jennings' Fido/FidoNet BBS v12r, 2of3</w:t>
      </w:r>
    </w:p>
    <w:p>
      <w:pPr>
        <w:pStyle w:val="SIMTEL20"/>
        <w:bidi w:val="0"/>
        <w:ind w:left="2836" w:hanging="2836"/>
        <w:jc w:val="left"/>
        <w:rPr/>
      </w:pPr>
      <w:r>
        <w:rPr/>
        <w:t>FT4A_IBM.ZIP</w:t>
        <w:tab/>
        <w:t>B</w:t>
        <w:tab/>
        <w:t>44101</w:t>
        <w:tab/>
        <w:t>901021</w:t>
        <w:tab/>
        <w:t>Jennings' FidoTerm V4a telecommunications pgm</w:t>
      </w:r>
    </w:p>
    <w:p>
      <w:pPr>
        <w:pStyle w:val="SIMTEL20"/>
        <w:bidi w:val="0"/>
        <w:ind w:left="2836" w:hanging="2836"/>
        <w:jc w:val="left"/>
        <w:rPr/>
      </w:pPr>
      <w:r>
        <w:rPr/>
        <w:t>FTSC_ALL.Z43</w:t>
        <w:tab/>
        <w:t>B</w:t>
        <w:tab/>
        <w:t>295469</w:t>
        <w:tab/>
        <w:t>900822</w:t>
        <w:tab/>
        <w:t>FidoNet standards specs (analogous to RFC's)</w:t>
      </w:r>
    </w:p>
    <w:p>
      <w:pPr>
        <w:pStyle w:val="SIMTEL20"/>
        <w:bidi w:val="0"/>
        <w:ind w:left="2836" w:hanging="2836"/>
        <w:jc w:val="left"/>
        <w:rPr/>
      </w:pPr>
      <w:r>
        <w:rPr/>
        <w:t>GATEWAYS.FID</w:t>
        <w:tab/>
        <w:t>A</w:t>
        <w:tab/>
        <w:t>19640</w:t>
        <w:tab/>
        <w:t>901203</w:t>
        <w:tab/>
        <w:t>Info: gateways from FidoNet to Internet</w:t>
      </w:r>
    </w:p>
    <w:p>
      <w:pPr>
        <w:pStyle w:val="SIMTEL20"/>
        <w:bidi w:val="0"/>
        <w:ind w:left="2836" w:hanging="2836"/>
        <w:jc w:val="left"/>
        <w:rPr/>
      </w:pPr>
      <w:r>
        <w:rPr/>
        <w:t>GENDRIVR.ARC</w:t>
        <w:tab/>
        <w:t>B</w:t>
        <w:tab/>
        <w:t>13619</w:t>
        <w:tab/>
        <w:t>880327</w:t>
        <w:tab/>
        <w:t>Generic I/O drivers for FIDO's</w:t>
      </w:r>
    </w:p>
    <w:p>
      <w:pPr>
        <w:pStyle w:val="SIMTEL20"/>
        <w:bidi w:val="0"/>
        <w:ind w:left="2836" w:hanging="2836"/>
        <w:jc w:val="left"/>
        <w:rPr/>
      </w:pPr>
      <w:r>
        <w:rPr/>
        <w:t>MAILDMN.ARC</w:t>
        <w:tab/>
        <w:t>B</w:t>
        <w:tab/>
        <w:t>27653</w:t>
        <w:tab/>
        <w:t>880319</w:t>
        <w:tab/>
        <w:t>Email daemon for FidoNet mail</w:t>
      </w:r>
    </w:p>
    <w:p>
      <w:pPr>
        <w:pStyle w:val="SIMTEL20"/>
        <w:bidi w:val="0"/>
        <w:ind w:left="2836" w:hanging="2836"/>
        <w:jc w:val="left"/>
        <w:rPr/>
      </w:pPr>
      <w:r>
        <w:rPr/>
        <w:t>MSGD2SRC.ZIP</w:t>
        <w:tab/>
        <w:t>B</w:t>
        <w:tab/>
        <w:t>99726</w:t>
        <w:tab/>
        <w:t>901027</w:t>
        <w:tab/>
        <w:t>MSGED v2.05 Fido msg editor/reader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MSGED207.ZIP</w:t>
        <w:tab/>
        <w:t>B</w:t>
        <w:tab/>
        <w:t>68266</w:t>
        <w:tab/>
        <w:t>920502</w:t>
        <w:tab/>
        <w:t>MSGED: Stand-alone Fido message editor/reader</w:t>
      </w:r>
    </w:p>
    <w:p>
      <w:pPr>
        <w:pStyle w:val="SIMTEL20"/>
        <w:bidi w:val="0"/>
        <w:ind w:left="2836" w:hanging="2836"/>
        <w:jc w:val="left"/>
        <w:rPr/>
      </w:pPr>
      <w:r>
        <w:rPr/>
        <w:t>NEWFIDO.LZH</w:t>
        <w:tab/>
        <w:t>B</w:t>
        <w:tab/>
        <w:t>106196</w:t>
        <w:tab/>
        <w:t>900115</w:t>
        <w:tab/>
        <w:t>Tom Jennings' Fido/FidoNet BBS v12r, 3of3</w:t>
      </w:r>
    </w:p>
    <w:p>
      <w:pPr>
        <w:pStyle w:val="SIMTEL20"/>
        <w:bidi w:val="0"/>
        <w:ind w:left="2836" w:hanging="2836"/>
        <w:jc w:val="left"/>
        <w:rPr/>
      </w:pPr>
      <w:r>
        <w:rPr/>
        <w:t>NODELIST.INF</w:t>
        <w:tab/>
        <w:t>A</w:t>
        <w:tab/>
        <w:t>908</w:t>
        <w:tab/>
        <w:t>911120</w:t>
        <w:tab/>
        <w:t>Where to get the FidoNet node list via ftp</w:t>
      </w:r>
    </w:p>
    <w:p>
      <w:pPr>
        <w:pStyle w:val="SIMTEL20"/>
        <w:bidi w:val="0"/>
        <w:ind w:left="2836" w:hanging="2836"/>
        <w:jc w:val="left"/>
        <w:rPr/>
      </w:pPr>
      <w:r>
        <w:rPr/>
        <w:t>POINT.ZIP</w:t>
        <w:tab/>
        <w:t>B</w:t>
        <w:tab/>
        <w:t>11255</w:t>
        <w:tab/>
        <w:t>900904</w:t>
        <w:tab/>
        <w:t>Instructions for setting up a FidoNet point</w:t>
      </w:r>
    </w:p>
    <w:p>
      <w:pPr>
        <w:pStyle w:val="SIMTEL20"/>
        <w:bidi w:val="0"/>
        <w:ind w:left="2836" w:hanging="2836"/>
        <w:jc w:val="left"/>
        <w:rPr/>
      </w:pPr>
      <w:r>
        <w:rPr/>
        <w:t>POLICY.PRN</w:t>
        <w:tab/>
        <w:t>A</w:t>
        <w:tab/>
        <w:t>3233</w:t>
        <w:tab/>
        <w:t>900115</w:t>
        <w:tab/>
        <w:t>Policy concerning fees and usage of Fido BBS</w:t>
      </w:r>
    </w:p>
    <w:p>
      <w:pPr>
        <w:pStyle w:val="SIMTEL20"/>
        <w:bidi w:val="0"/>
        <w:ind w:left="2836" w:hanging="2836"/>
        <w:jc w:val="left"/>
        <w:rPr/>
      </w:pPr>
      <w:r>
        <w:rPr/>
        <w:t>PUP_V2B.ZIP</w:t>
        <w:tab/>
        <w:t>B</w:t>
        <w:tab/>
        <w:t>127556</w:t>
        <w:tab/>
        <w:t>900904</w:t>
        <w:tab/>
        <w:t>Small BBS - like FIDO, C language,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READIT_6.ZIP</w:t>
        <w:tab/>
        <w:t>B</w:t>
        <w:tab/>
        <w:t>42543</w:t>
        <w:tab/>
        <w:t>900904</w:t>
        <w:tab/>
        <w:t>FidoNet nodelist reader/editor</w:t>
      </w:r>
    </w:p>
    <w:p>
      <w:pPr>
        <w:pStyle w:val="SIMTEL20"/>
        <w:bidi w:val="0"/>
        <w:ind w:left="2836" w:hanging="2836"/>
        <w:jc w:val="left"/>
        <w:rPr/>
      </w:pPr>
      <w:r>
        <w:rPr/>
        <w:t>REMSYS20.ARC</w:t>
        <w:tab/>
        <w:t>B</w:t>
        <w:tab/>
        <w:t>47872</w:t>
        <w:tab/>
        <w:t>880906</w:t>
        <w:tab/>
        <w:t>Utility for maint. of OPUS/FIDO USER.BBS</w:t>
      </w:r>
    </w:p>
    <w:p>
      <w:pPr>
        <w:pStyle w:val="SIMTEL20"/>
        <w:bidi w:val="0"/>
        <w:ind w:left="2836" w:hanging="2836"/>
        <w:jc w:val="left"/>
        <w:rPr/>
      </w:pPr>
      <w:r>
        <w:rPr/>
        <w:t>SENDMAIL.UFG</w:t>
        <w:tab/>
        <w:t>A</w:t>
        <w:tab/>
        <w:t>5645</w:t>
        <w:tab/>
        <w:t>920316</w:t>
        <w:tab/>
        <w:t>Sendmail rules for MXing for fidonet.org sites</w:t>
      </w:r>
    </w:p>
    <w:p>
      <w:pPr>
        <w:pStyle w:val="SIMTEL20"/>
        <w:bidi w:val="0"/>
        <w:ind w:left="2836" w:hanging="2836"/>
        <w:jc w:val="left"/>
        <w:rPr/>
      </w:pPr>
      <w:r>
        <w:rPr/>
        <w:t>SOFTWARE.TXT</w:t>
        <w:tab/>
        <w:t>A</w:t>
        <w:tab/>
        <w:t>4697</w:t>
        <w:tab/>
        <w:t>920430</w:t>
        <w:tab/>
        <w:t>Detailed list of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SYSNL314.ZIP</w:t>
        <w:tab/>
        <w:t>B</w:t>
        <w:tab/>
        <w:t>85500</w:t>
        <w:tab/>
        <w:t>901028</w:t>
        <w:tab/>
        <w:t>Fast FidoNet nodelist compiler and editor</w:t>
      </w:r>
    </w:p>
    <w:p>
      <w:pPr>
        <w:pStyle w:val="SIMTEL20"/>
        <w:bidi w:val="0"/>
        <w:ind w:left="2836" w:hanging="2836"/>
        <w:jc w:val="left"/>
        <w:rPr/>
      </w:pPr>
      <w:r>
        <w:rPr/>
        <w:t>UFG_103.ZIP</w:t>
        <w:tab/>
        <w:t>B</w:t>
        <w:tab/>
        <w:t>515472</w:t>
        <w:tab/>
        <w:t>900904</w:t>
        <w:tab/>
        <w:t>Mail &amp; news/echos between FidoNet and UUCP</w:t>
      </w:r>
    </w:p>
    <w:p>
      <w:pPr>
        <w:pStyle w:val="SIMTEL20"/>
        <w:bidi w:val="0"/>
        <w:ind w:left="2836" w:hanging="2836"/>
        <w:jc w:val="left"/>
        <w:rPr/>
      </w:pPr>
      <w:r>
        <w:rPr/>
        <w:t>XLAX_232.ZIP</w:t>
        <w:tab/>
        <w:t>B</w:t>
        <w:tab/>
        <w:t>137925</w:t>
        <w:tab/>
        <w:t>900904</w:t>
        <w:tab/>
        <w:t>FidoNet nodelist compiler for READIT/Binkley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ILEDOC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AAREAD.ME</w:t>
        <w:tab/>
        <w:t>A</w:t>
        <w:tab/>
        <w:t>4423</w:t>
        <w:tab/>
        <w:t>920312</w:t>
        <w:tab/>
        <w:t>Information about the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ACCOUNTS.INF</w:t>
        <w:tab/>
        <w:t>A</w:t>
        <w:tab/>
        <w:t>1589</w:t>
        <w:tab/>
        <w:t>920419</w:t>
        <w:tab/>
        <w:t>Govt. &amp; contractors can get SIMTEL20 account</w:t>
      </w:r>
    </w:p>
    <w:p>
      <w:pPr>
        <w:pStyle w:val="SIMTEL20"/>
        <w:bidi w:val="0"/>
        <w:ind w:left="2836" w:hanging="2836"/>
        <w:jc w:val="left"/>
        <w:rPr/>
      </w:pPr>
      <w:r>
        <w:rPr/>
        <w:t>DOWNLOAD.INF</w:t>
        <w:tab/>
        <w:t>A</w:t>
        <w:tab/>
        <w:t>1992</w:t>
        <w:tab/>
        <w:t>920329</w:t>
        <w:tab/>
        <w:t>How to get SIMTEL20 files via telephone modem</w:t>
      </w:r>
    </w:p>
    <w:p>
      <w:pPr>
        <w:pStyle w:val="SIMTEL20"/>
        <w:bidi w:val="0"/>
        <w:ind w:left="2836" w:hanging="2836"/>
        <w:jc w:val="left"/>
        <w:rPr/>
      </w:pPr>
      <w:r>
        <w:rPr/>
        <w:t>FILDIF.ARC</w:t>
        <w:tab/>
        <w:t>B</w:t>
        <w:tab/>
        <w:t>20714</w:t>
        <w:tab/>
        <w:t>890526</w:t>
        <w:tab/>
        <w:t>Compare two copies of SIMTEL20's FILES.IDX</w:t>
      </w:r>
    </w:p>
    <w:p>
      <w:pPr>
        <w:pStyle w:val="SIMTEL20"/>
        <w:bidi w:val="0"/>
        <w:ind w:left="2836" w:hanging="2836"/>
        <w:jc w:val="left"/>
        <w:rPr/>
      </w:pPr>
      <w:r>
        <w:rPr/>
        <w:t>GREP.SIM</w:t>
        <w:tab/>
        <w:t>A</w:t>
        <w:tab/>
        <w:t>1747</w:t>
        <w:tab/>
        <w:t>901204</w:t>
        <w:tab/>
        <w:t>Script to view SIMIBM.IDX on Unix systems</w:t>
      </w:r>
    </w:p>
    <w:p>
      <w:pPr>
        <w:pStyle w:val="SIMTEL20"/>
        <w:bidi w:val="0"/>
        <w:ind w:left="2836" w:hanging="2836"/>
        <w:jc w:val="left"/>
        <w:rPr/>
      </w:pPr>
      <w:r>
        <w:rPr/>
        <w:t>IDX2DAT.C</w:t>
        <w:tab/>
        <w:t>A</w:t>
        <w:tab/>
        <w:t>7747</w:t>
        <w:tab/>
        <w:t>910312</w:t>
        <w:tab/>
        <w:t>Makes AutoFTP/BatchFTP scripts from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QUICKREF.LST</w:t>
        <w:tab/>
        <w:t>A</w:t>
        <w:tab/>
        <w:t>2760</w:t>
        <w:tab/>
        <w:t>920402</w:t>
        <w:tab/>
        <w:t>Quick reference list to SIMTEL20's MSDOS dirs</w:t>
      </w:r>
    </w:p>
    <w:p>
      <w:pPr>
        <w:pStyle w:val="SIMTEL20"/>
        <w:bidi w:val="0"/>
        <w:ind w:left="2836" w:hanging="2836"/>
        <w:jc w:val="left"/>
        <w:rPr/>
      </w:pPr>
      <w:r>
        <w:rPr/>
        <w:t>SIM9110.IDX</w:t>
        <w:tab/>
        <w:t>A</w:t>
        <w:tab/>
        <w:t>27267</w:t>
        <w:tab/>
        <w:t>911114</w:t>
        <w:tab/>
        <w:t>Comma-delimited list of October 1991 uploads</w:t>
      </w:r>
    </w:p>
    <w:p>
      <w:pPr>
        <w:pStyle w:val="SIMTEL20"/>
        <w:bidi w:val="0"/>
        <w:ind w:left="2836" w:hanging="2836"/>
        <w:jc w:val="left"/>
        <w:rPr/>
      </w:pPr>
      <w:r>
        <w:rPr/>
        <w:t>SIM9111.IDX</w:t>
        <w:tab/>
        <w:t>A</w:t>
        <w:tab/>
        <w:t>22557</w:t>
        <w:tab/>
        <w:t>911209</w:t>
        <w:tab/>
        <w:t>Comma-delimited list of November 1991 uploads</w:t>
      </w:r>
    </w:p>
    <w:p>
      <w:pPr>
        <w:pStyle w:val="SIMTEL20"/>
        <w:bidi w:val="0"/>
        <w:ind w:left="2836" w:hanging="2836"/>
        <w:jc w:val="left"/>
        <w:rPr/>
      </w:pPr>
      <w:r>
        <w:rPr/>
        <w:t>SIM9112.IDX</w:t>
        <w:tab/>
        <w:t>A</w:t>
        <w:tab/>
        <w:t>21909</w:t>
        <w:tab/>
        <w:t>920102</w:t>
        <w:tab/>
        <w:t>Comma-delimited list of December 1991 uploads</w:t>
      </w:r>
    </w:p>
    <w:p>
      <w:pPr>
        <w:pStyle w:val="SIMTEL20"/>
        <w:bidi w:val="0"/>
        <w:ind w:left="2836" w:hanging="2836"/>
        <w:jc w:val="left"/>
        <w:rPr/>
      </w:pPr>
      <w:r>
        <w:rPr/>
        <w:t>SIM9201.IDX</w:t>
        <w:tab/>
        <w:t>A</w:t>
        <w:tab/>
        <w:t>35957</w:t>
        <w:tab/>
        <w:t>920207</w:t>
        <w:tab/>
        <w:t>Comma-delimited list of January 1992 uploads</w:t>
      </w:r>
    </w:p>
    <w:p>
      <w:pPr>
        <w:pStyle w:val="SIMTEL20"/>
        <w:bidi w:val="0"/>
        <w:ind w:left="2836" w:hanging="2836"/>
        <w:jc w:val="left"/>
        <w:rPr/>
      </w:pPr>
      <w:r>
        <w:rPr/>
        <w:t>SIM9202.IDX</w:t>
        <w:tab/>
        <w:t>A</w:t>
        <w:tab/>
        <w:t>10831</w:t>
        <w:tab/>
        <w:t>920315</w:t>
        <w:tab/>
        <w:t>Comma-delimited list of February 1992 uploads</w:t>
      </w:r>
    </w:p>
    <w:p>
      <w:pPr>
        <w:pStyle w:val="SIMTEL20"/>
        <w:bidi w:val="0"/>
        <w:ind w:left="2836" w:hanging="2836"/>
        <w:jc w:val="left"/>
        <w:rPr/>
      </w:pPr>
      <w:r>
        <w:rPr/>
        <w:t>SIM9203.IDX</w:t>
        <w:tab/>
        <w:t>A</w:t>
        <w:tab/>
        <w:t>48944</w:t>
        <w:tab/>
        <w:t>920403</w:t>
        <w:tab/>
        <w:t>Comma-delimited list of March 1992 uploads</w:t>
      </w:r>
    </w:p>
    <w:p>
      <w:pPr>
        <w:pStyle w:val="SIMTEL20"/>
        <w:bidi w:val="0"/>
        <w:ind w:left="2836" w:hanging="2836"/>
        <w:jc w:val="left"/>
        <w:rPr/>
      </w:pPr>
      <w:r>
        <w:rPr/>
        <w:t>SIMCVAX.BAS</w:t>
        <w:tab/>
        <w:t>A</w:t>
        <w:tab/>
        <w:t>7109</w:t>
        <w:tab/>
        <w:t>911230</w:t>
        <w:tab/>
        <w:t>VAX/VMS BASIC V3.3 pg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.AWK</w:t>
        <w:tab/>
        <w:t>A</w:t>
        <w:tab/>
        <w:t>756</w:t>
        <w:tab/>
        <w:t>910901</w:t>
        <w:tab/>
        <w:t>AWK script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.BAS</w:t>
        <w:tab/>
        <w:t>A</w:t>
        <w:tab/>
        <w:t>927</w:t>
        <w:tab/>
        <w:t>881127</w:t>
        <w:tab/>
        <w:t>BASIC progra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.C</w:t>
        <w:tab/>
        <w:t>A</w:t>
        <w:tab/>
        <w:t>2928</w:t>
        <w:tab/>
        <w:t>900427</w:t>
        <w:tab/>
        <w:t>Unix C progra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.EXC</w:t>
        <w:tab/>
        <w:t>A</w:t>
        <w:tab/>
        <w:t>3465</w:t>
        <w:tab/>
        <w:t>900131</w:t>
        <w:tab/>
        <w:t>VM/CMS REXX progra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.SPS</w:t>
        <w:tab/>
        <w:t>A</w:t>
        <w:tab/>
        <w:t>1811</w:t>
        <w:tab/>
        <w:t>890806</w:t>
        <w:tab/>
        <w:t>VAX/VMS SPS progra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.ZIP</w:t>
        <w:tab/>
        <w:t>B</w:t>
        <w:tab/>
        <w:t>28096</w:t>
        <w:tab/>
        <w:t>900529</w:t>
        <w:tab/>
        <w:t>Compiled BASIC progra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2.BAS</w:t>
        <w:tab/>
        <w:t>A</w:t>
        <w:tab/>
        <w:t>1460</w:t>
        <w:tab/>
        <w:t>890315</w:t>
        <w:tab/>
        <w:t>BASIC progra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2.C</w:t>
        <w:tab/>
        <w:t>A</w:t>
        <w:tab/>
        <w:t>7138</w:t>
        <w:tab/>
        <w:t>910104</w:t>
        <w:tab/>
        <w:t>Unix C program to search and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2.EXC</w:t>
        <w:tab/>
        <w:t>A</w:t>
        <w:tab/>
        <w:t>3862</w:t>
        <w:tab/>
        <w:t>910325</w:t>
        <w:tab/>
        <w:t>VM/CMS REXX progra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3.FOR</w:t>
        <w:tab/>
        <w:t>A</w:t>
        <w:tab/>
        <w:t>4101</w:t>
        <w:tab/>
        <w:t>910916</w:t>
        <w:tab/>
        <w:t>VAX/VMS FORTRAN program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CVT3.ZIP</w:t>
        <w:tab/>
        <w:t>B</w:t>
        <w:tab/>
        <w:t>28140</w:t>
        <w:tab/>
        <w:t>910517</w:t>
        <w:tab/>
        <w:t>SIMTEL20 .IDX conversion util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SIMCVT_C.ARC</w:t>
        <w:tab/>
        <w:t>B</w:t>
        <w:tab/>
        <w:t>11261</w:t>
        <w:tab/>
        <w:t>900427</w:t>
        <w:tab/>
        <w:t>Compiled C pgm for MSDOS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DIF.DOC</w:t>
        <w:tab/>
        <w:t>A</w:t>
        <w:tab/>
        <w:t>1786</w:t>
        <w:tab/>
        <w:t>900426</w:t>
        <w:tab/>
        <w:t>Documentation for SIMDIF.FOR Fortra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IMDIF.FOR</w:t>
        <w:tab/>
        <w:t>A</w:t>
        <w:tab/>
        <w:t>20583</w:t>
        <w:tab/>
        <w:t>900808</w:t>
        <w:tab/>
        <w:t>Make SIMTEL20 additions/changes/deletions rept</w:t>
      </w:r>
    </w:p>
    <w:p>
      <w:pPr>
        <w:pStyle w:val="SIMTEL20"/>
        <w:bidi w:val="0"/>
        <w:ind w:left="2836" w:hanging="2836"/>
        <w:jc w:val="left"/>
        <w:rPr/>
      </w:pPr>
      <w:r>
        <w:rPr/>
        <w:t>SIMDIR21.ZIP</w:t>
        <w:tab/>
        <w:t>B</w:t>
        <w:tab/>
        <w:t>19401</w:t>
        <w:tab/>
        <w:t>920210</w:t>
        <w:tab/>
        <w:t>Display the SIMTEL20 file list (SIMIBM.IDX)</w:t>
      </w:r>
    </w:p>
    <w:p>
      <w:pPr>
        <w:pStyle w:val="SIMTEL20"/>
        <w:bidi w:val="0"/>
        <w:ind w:left="2836" w:hanging="2836"/>
        <w:jc w:val="left"/>
        <w:rPr/>
      </w:pPr>
      <w:r>
        <w:rPr/>
        <w:t>SIMDISP.AWK</w:t>
        <w:tab/>
        <w:t>A</w:t>
        <w:tab/>
        <w:t>1263</w:t>
        <w:tab/>
        <w:t>901206</w:t>
        <w:tab/>
        <w:t>AWK script displays SIMIBM.IDX in outline form</w:t>
      </w:r>
    </w:p>
    <w:p>
      <w:pPr>
        <w:pStyle w:val="SIMTEL20"/>
        <w:bidi w:val="0"/>
        <w:ind w:left="2836" w:hanging="2836"/>
        <w:jc w:val="left"/>
        <w:rPr/>
      </w:pPr>
      <w:r>
        <w:rPr/>
        <w:t>SIMDISP.DOC</w:t>
        <w:tab/>
        <w:t>A</w:t>
        <w:tab/>
        <w:t>292</w:t>
        <w:tab/>
        <w:t>900114</w:t>
        <w:tab/>
        <w:t>How to use SIMDISP.AWK</w:t>
      </w:r>
    </w:p>
    <w:p>
      <w:pPr>
        <w:pStyle w:val="SIMTEL20"/>
        <w:bidi w:val="0"/>
        <w:ind w:left="2836" w:hanging="2836"/>
        <w:jc w:val="left"/>
        <w:rPr/>
      </w:pPr>
      <w:r>
        <w:rPr/>
        <w:t>SIMDISP.PL</w:t>
        <w:tab/>
        <w:t>A</w:t>
        <w:tab/>
        <w:t>2128</w:t>
        <w:tab/>
        <w:t>900114</w:t>
        <w:tab/>
        <w:t>Perl script to print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FLT10.ZIP</w:t>
        <w:tab/>
        <w:t>B</w:t>
        <w:tab/>
        <w:t>15467</w:t>
        <w:tab/>
        <w:t>920103</w:t>
        <w:tab/>
        <w:t>Extract dirs from SIMIBM.IDX,write to new file</w:t>
      </w:r>
    </w:p>
    <w:p>
      <w:pPr>
        <w:pStyle w:val="SIMTEL20"/>
        <w:bidi w:val="0"/>
        <w:ind w:left="2836" w:hanging="2836"/>
        <w:jc w:val="left"/>
        <w:rPr/>
      </w:pPr>
      <w:r>
        <w:rPr/>
        <w:t>SIMGREP.SH</w:t>
        <w:tab/>
        <w:t>A</w:t>
        <w:tab/>
        <w:t>1844</w:t>
        <w:tab/>
        <w:t>920204</w:t>
        <w:tab/>
        <w:t>sh script: search SIMIBM.LST w/nice output</w:t>
      </w:r>
    </w:p>
    <w:p>
      <w:pPr>
        <w:pStyle w:val="SIMTEL20"/>
        <w:bidi w:val="0"/>
        <w:ind w:left="2836" w:hanging="2836"/>
        <w:jc w:val="left"/>
        <w:rPr/>
      </w:pPr>
      <w:r>
        <w:rPr/>
        <w:t>SIMIBM.ARC</w:t>
        <w:tab/>
        <w:t>B</w:t>
        <w:tab/>
        <w:t>378707</w:t>
        <w:tab/>
        <w:t>920428</w:t>
        <w:tab/>
        <w:t>Comma-delim list of all MSDOS files w/descrip.</w:t>
      </w:r>
    </w:p>
    <w:p>
      <w:pPr>
        <w:pStyle w:val="SIMTEL20"/>
        <w:bidi w:val="0"/>
        <w:ind w:left="2836" w:hanging="2836"/>
        <w:jc w:val="left"/>
        <w:rPr/>
      </w:pPr>
      <w:r>
        <w:rPr/>
        <w:t>SIMIBM.DB3</w:t>
        <w:tab/>
        <w:t>A</w:t>
        <w:tab/>
        <w:t>581</w:t>
        <w:tab/>
        <w:t>880914</w:t>
        <w:tab/>
        <w:t>How to use SIMIBM.IDX with dBASEIII</w:t>
      </w:r>
    </w:p>
    <w:p>
      <w:pPr>
        <w:pStyle w:val="SIMTEL20"/>
        <w:bidi w:val="0"/>
        <w:ind w:left="2836" w:hanging="2836"/>
        <w:jc w:val="left"/>
        <w:rPr/>
      </w:pPr>
      <w:r>
        <w:rPr/>
        <w:t>SIMIBM.HDR</w:t>
        <w:tab/>
        <w:t>A</w:t>
        <w:tab/>
        <w:t>129</w:t>
        <w:tab/>
        <w:t>890707</w:t>
        <w:tab/>
        <w:t>SIMIBM.IDX header file for PC-File+ use</w:t>
      </w:r>
    </w:p>
    <w:p>
      <w:pPr>
        <w:pStyle w:val="SIMTEL20"/>
        <w:bidi w:val="0"/>
        <w:ind w:left="2836" w:hanging="2836"/>
        <w:jc w:val="left"/>
        <w:rPr/>
      </w:pPr>
      <w:r>
        <w:rPr/>
        <w:t>SIMIBM.INF</w:t>
        <w:tab/>
        <w:t>A</w:t>
        <w:tab/>
        <w:t>180</w:t>
        <w:tab/>
        <w:t>890707</w:t>
        <w:tab/>
        <w:t>Information on record structure of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SIMIFL26.ZIP</w:t>
        <w:tab/>
        <w:t>B</w:t>
        <w:tab/>
        <w:t>19099</w:t>
        <w:tab/>
        <w:t>910430</w:t>
        <w:tab/>
        <w:t>Make SIMIBM.IDX readable but still searchable</w:t>
      </w:r>
    </w:p>
    <w:p>
      <w:pPr>
        <w:pStyle w:val="SIMTEL20"/>
        <w:bidi w:val="0"/>
        <w:ind w:left="2836" w:hanging="2836"/>
        <w:jc w:val="left"/>
        <w:rPr/>
      </w:pPr>
      <w:r>
        <w:rPr/>
        <w:t>SIMLIST.ARC</w:t>
        <w:tab/>
        <w:t>B</w:t>
        <w:tab/>
        <w:t>335913</w:t>
        <w:tab/>
        <w:t>920428</w:t>
        <w:tab/>
        <w:t>Text format list of all MSDOS files w/descrip.</w:t>
      </w:r>
    </w:p>
    <w:p>
      <w:pPr>
        <w:pStyle w:val="SIMTEL20"/>
        <w:bidi w:val="0"/>
        <w:ind w:left="2836" w:hanging="2836"/>
        <w:jc w:val="left"/>
        <w:rPr/>
      </w:pPr>
      <w:r>
        <w:rPr/>
        <w:t>SIMRAZ13.ARC</w:t>
        <w:tab/>
        <w:t>B</w:t>
        <w:tab/>
        <w:t>18855</w:t>
        <w:tab/>
        <w:t>891228</w:t>
        <w:tab/>
        <w:t>Shorten/rearrange SIMTEL20 indices, w/TP src</w:t>
      </w:r>
    </w:p>
    <w:p>
      <w:pPr>
        <w:pStyle w:val="SIMTEL20"/>
        <w:bidi w:val="0"/>
        <w:ind w:left="2836" w:hanging="2836"/>
        <w:jc w:val="left"/>
        <w:rPr/>
      </w:pPr>
      <w:r>
        <w:rPr/>
        <w:t>SIMSERCH.C</w:t>
        <w:tab/>
        <w:t>A</w:t>
        <w:tab/>
        <w:t>8500</w:t>
        <w:tab/>
        <w:t>910509</w:t>
        <w:tab/>
        <w:t>Search through SIMIBM.IDX. TC-2.0/VMS-C source</w:t>
      </w:r>
    </w:p>
    <w:p>
      <w:pPr>
        <w:pStyle w:val="SIMTEL20"/>
        <w:bidi w:val="0"/>
        <w:ind w:left="2836" w:hanging="2836"/>
        <w:jc w:val="left"/>
        <w:rPr/>
      </w:pPr>
      <w:r>
        <w:rPr/>
        <w:t>SIMTEL35.ARC</w:t>
        <w:tab/>
        <w:t>B</w:t>
        <w:tab/>
        <w:t>161950</w:t>
        <w:tab/>
        <w:t>891212</w:t>
        <w:tab/>
        <w:t>Easy view/search of SIMTEL20 PD file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SIMTEL35.INF</w:t>
        <w:tab/>
        <w:t>A</w:t>
        <w:tab/>
        <w:t>1571</w:t>
        <w:tab/>
        <w:t>891212</w:t>
        <w:tab/>
        <w:t>Overview of SIMTEL35 catalog view/search pgm</w:t>
      </w:r>
    </w:p>
    <w:p>
      <w:pPr>
        <w:pStyle w:val="SIMTEL20"/>
        <w:bidi w:val="0"/>
        <w:ind w:left="2836" w:hanging="2836"/>
        <w:jc w:val="left"/>
        <w:rPr/>
      </w:pPr>
      <w:r>
        <w:rPr/>
        <w:t>SIM_PDOX.ZIP</w:t>
        <w:tab/>
        <w:t>B</w:t>
        <w:tab/>
        <w:t>8822</w:t>
        <w:tab/>
        <w:t>900516</w:t>
        <w:tab/>
        <w:t>Paradox converter/reader for SIMIBM.IDX</w:t>
      </w:r>
    </w:p>
    <w:p>
      <w:pPr>
        <w:pStyle w:val="SIMTEL20"/>
        <w:bidi w:val="0"/>
        <w:ind w:left="2836" w:hanging="2836"/>
        <w:jc w:val="left"/>
        <w:rPr/>
      </w:pPr>
      <w:r>
        <w:rPr/>
        <w:t>UPLOAD.INF</w:t>
        <w:tab/>
        <w:t>A</w:t>
        <w:tab/>
        <w:t>1482</w:t>
        <w:tab/>
        <w:t>920314</w:t>
        <w:tab/>
        <w:t>How to upload programs to SIMTEL20</w:t>
      </w:r>
    </w:p>
    <w:p>
      <w:pPr>
        <w:pStyle w:val="SIMTEL20"/>
        <w:bidi w:val="0"/>
        <w:ind w:left="2836" w:hanging="2836"/>
        <w:jc w:val="left"/>
        <w:rPr/>
      </w:pPr>
      <w:r>
        <w:rPr/>
        <w:t>UPLOADS.DEC</w:t>
        <w:tab/>
        <w:t>A</w:t>
        <w:tab/>
        <w:t>20488</w:t>
        <w:tab/>
        <w:t>920102</w:t>
        <w:tab/>
        <w:t>List of uploads to SIMTEL20 for December 1991</w:t>
      </w:r>
    </w:p>
    <w:p>
      <w:pPr>
        <w:pStyle w:val="SIMTEL20"/>
        <w:bidi w:val="0"/>
        <w:ind w:left="2836" w:hanging="2836"/>
        <w:jc w:val="left"/>
        <w:rPr/>
      </w:pPr>
      <w:r>
        <w:rPr/>
        <w:t>UPLOADS.FEB</w:t>
        <w:tab/>
        <w:t>A</w:t>
        <w:tab/>
        <w:t>11806</w:t>
        <w:tab/>
        <w:t>920315</w:t>
        <w:tab/>
        <w:t>List of uploads to SIMTEL20 for February 1992</w:t>
      </w:r>
    </w:p>
    <w:p>
      <w:pPr>
        <w:pStyle w:val="SIMTEL20"/>
        <w:bidi w:val="0"/>
        <w:ind w:left="2836" w:hanging="2836"/>
        <w:jc w:val="left"/>
        <w:rPr/>
      </w:pPr>
      <w:r>
        <w:rPr/>
        <w:t>UPLOADS.JAN</w:t>
        <w:tab/>
        <w:t>A</w:t>
        <w:tab/>
        <w:t>31018</w:t>
        <w:tab/>
        <w:t>920207</w:t>
        <w:tab/>
        <w:t>List of uploads to SIMTEL20 for January 1992</w:t>
      </w:r>
    </w:p>
    <w:p>
      <w:pPr>
        <w:pStyle w:val="SIMTEL20"/>
        <w:bidi w:val="0"/>
        <w:ind w:left="2836" w:hanging="2836"/>
        <w:jc w:val="left"/>
        <w:rPr/>
      </w:pPr>
      <w:r>
        <w:rPr/>
        <w:t>UPLOADS.MAR</w:t>
        <w:tab/>
        <w:t>A</w:t>
        <w:tab/>
        <w:t>42049</w:t>
        <w:tab/>
        <w:t>920403</w:t>
        <w:tab/>
        <w:t>List of uploads to SIMTEL20 for March 1992</w:t>
      </w:r>
    </w:p>
    <w:p>
      <w:pPr>
        <w:pStyle w:val="SIMTEL20"/>
        <w:bidi w:val="0"/>
        <w:ind w:left="2836" w:hanging="2836"/>
        <w:jc w:val="left"/>
        <w:rPr/>
      </w:pPr>
      <w:r>
        <w:rPr/>
        <w:t>UPLOADS.NOV</w:t>
        <w:tab/>
        <w:t>A</w:t>
        <w:tab/>
        <w:t>20367</w:t>
        <w:tab/>
        <w:t>911209</w:t>
        <w:tab/>
        <w:t>List of uploads to SIMTEL20 for November 1991</w:t>
      </w:r>
    </w:p>
    <w:p>
      <w:pPr>
        <w:pStyle w:val="SIMTEL20"/>
        <w:bidi w:val="0"/>
        <w:ind w:left="2836" w:hanging="2836"/>
        <w:jc w:val="left"/>
        <w:rPr/>
      </w:pPr>
      <w:r>
        <w:rPr/>
        <w:t>UPLOADS.OCT</w:t>
        <w:tab/>
        <w:t>A</w:t>
        <w:tab/>
        <w:t>24212</w:t>
        <w:tab/>
        <w:t>911114</w:t>
        <w:tab/>
        <w:t>List of uploads to SIMTEL20 for October 1991</w:t>
      </w:r>
    </w:p>
    <w:p>
      <w:pPr>
        <w:pStyle w:val="SIMTEL20"/>
        <w:bidi w:val="0"/>
        <w:ind w:left="2836" w:hanging="2836"/>
        <w:jc w:val="left"/>
        <w:rPr/>
      </w:pPr>
      <w:r>
        <w:rPr/>
        <w:t>USERID.DOC</w:t>
        <w:tab/>
        <w:t>A</w:t>
        <w:tab/>
        <w:t>1984</w:t>
        <w:tab/>
        <w:t>900404</w:t>
        <w:tab/>
        <w:t>Doc for USERID.FRM account application</w:t>
      </w:r>
    </w:p>
    <w:p>
      <w:pPr>
        <w:pStyle w:val="SIMTEL20"/>
        <w:bidi w:val="0"/>
        <w:ind w:left="2836" w:hanging="2836"/>
        <w:jc w:val="left"/>
        <w:rPr/>
      </w:pPr>
      <w:r>
        <w:rPr/>
        <w:t>USERID.FRM</w:t>
        <w:tab/>
        <w:t>A</w:t>
        <w:tab/>
        <w:t>3026</w:t>
        <w:tab/>
        <w:t>900206</w:t>
        <w:tab/>
        <w:t>Application form for SIMTEL20 accoun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ILUT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3_4ENCOD.BAS</w:t>
        <w:tab/>
        <w:t>A</w:t>
        <w:tab/>
        <w:t>12582</w:t>
        <w:tab/>
        <w:t>880126</w:t>
        <w:tab/>
        <w:t>3-4 en/decoder, send binary files via email</w:t>
      </w:r>
    </w:p>
    <w:p>
      <w:pPr>
        <w:pStyle w:val="SIMTEL20"/>
        <w:bidi w:val="0"/>
        <w:ind w:left="2836" w:hanging="2836"/>
        <w:jc w:val="left"/>
        <w:rPr/>
      </w:pPr>
      <w:r>
        <w:rPr/>
        <w:t>ABE.ARC</w:t>
        <w:tab/>
        <w:t>B</w:t>
        <w:tab/>
        <w:t>39903</w:t>
        <w:tab/>
        <w:t>890725</w:t>
        <w:tab/>
        <w:t>ASCII&lt;-&gt;binary encoding system w/error check</w:t>
      </w:r>
    </w:p>
    <w:p>
      <w:pPr>
        <w:pStyle w:val="SIMTEL20"/>
        <w:bidi w:val="0"/>
        <w:ind w:left="2836" w:hanging="2836"/>
        <w:jc w:val="left"/>
        <w:rPr/>
      </w:pPr>
      <w:r>
        <w:rPr/>
        <w:t>ACT201.ZIP</w:t>
        <w:tab/>
        <w:t>B</w:t>
        <w:tab/>
        <w:t>174926</w:t>
        <w:tab/>
        <w:t>911126</w:t>
        <w:tab/>
        <w:t>ActaeOn v2.01: Graphical hard disk manager</w:t>
      </w:r>
    </w:p>
    <w:p>
      <w:pPr>
        <w:pStyle w:val="SIMTEL20"/>
        <w:bidi w:val="0"/>
        <w:ind w:left="2836" w:hanging="2836"/>
        <w:jc w:val="left"/>
        <w:rPr/>
      </w:pPr>
      <w:r>
        <w:rPr/>
        <w:t>ANA015.ZIP</w:t>
        <w:tab/>
        <w:t>B</w:t>
        <w:tab/>
        <w:t>33534</w:t>
        <w:tab/>
        <w:t>901207</w:t>
        <w:tab/>
        <w:t>Binary file analyzer, disp. w/specified format</w:t>
      </w:r>
    </w:p>
    <w:p>
      <w:pPr>
        <w:pStyle w:val="SIMTEL20"/>
        <w:bidi w:val="0"/>
        <w:ind w:left="2836" w:hanging="2836"/>
        <w:jc w:val="left"/>
        <w:rPr/>
      </w:pPr>
      <w:r>
        <w:rPr/>
        <w:t>APL2PC.ZIP</w:t>
        <w:tab/>
        <w:t>B</w:t>
        <w:tab/>
        <w:t>1914</w:t>
        <w:tab/>
        <w:t>901129</w:t>
        <w:tab/>
        <w:t>Converts Apple files to MS-DOS format and back</w:t>
      </w:r>
    </w:p>
    <w:p>
      <w:pPr>
        <w:pStyle w:val="SIMTEL20"/>
        <w:bidi w:val="0"/>
        <w:ind w:left="2836" w:hanging="2836"/>
        <w:jc w:val="left"/>
        <w:rPr/>
      </w:pPr>
      <w:r>
        <w:rPr/>
        <w:t>ASCIFY13.ARC</w:t>
        <w:tab/>
        <w:t>B</w:t>
        <w:tab/>
        <w:t>22528</w:t>
        <w:tab/>
        <w:t>890212</w:t>
        <w:tab/>
        <w:t>Convert binary files to/from ASCII</w:t>
      </w:r>
    </w:p>
    <w:p>
      <w:pPr>
        <w:pStyle w:val="SIMTEL20"/>
        <w:bidi w:val="0"/>
        <w:ind w:left="2836" w:hanging="2836"/>
        <w:jc w:val="left"/>
        <w:rPr/>
      </w:pPr>
      <w:r>
        <w:rPr/>
        <w:t>ATOB11.ZIP</w:t>
        <w:tab/>
        <w:t>B</w:t>
        <w:tab/>
        <w:t>8481</w:t>
        <w:tab/>
        <w:t>901106</w:t>
        <w:tab/>
        <w:t>Fast covert of btoa-encoded ascii to binary</w:t>
      </w:r>
    </w:p>
    <w:p>
      <w:pPr>
        <w:pStyle w:val="SIMTEL20"/>
        <w:bidi w:val="0"/>
        <w:ind w:left="2836" w:hanging="2836"/>
        <w:jc w:val="left"/>
        <w:rPr/>
      </w:pPr>
      <w:r>
        <w:rPr/>
        <w:t>BE.ARC</w:t>
        <w:tab/>
        <w:t>B</w:t>
        <w:tab/>
        <w:t>47217</w:t>
        <w:tab/>
        <w:t>880413</w:t>
        <w:tab/>
        <w:t>Binary file editor</w:t>
      </w:r>
    </w:p>
    <w:p>
      <w:pPr>
        <w:pStyle w:val="SIMTEL20"/>
        <w:bidi w:val="0"/>
        <w:ind w:left="2836" w:hanging="2836"/>
        <w:jc w:val="left"/>
        <w:rPr/>
      </w:pPr>
      <w:r>
        <w:rPr/>
        <w:t>BEAV132.ZIP</w:t>
        <w:tab/>
        <w:t>B</w:t>
        <w:tab/>
        <w:t>73229</w:t>
        <w:tab/>
        <w:t>920319</w:t>
        <w:tab/>
        <w:t>Binary file editor, many features and options</w:t>
      </w:r>
    </w:p>
    <w:p>
      <w:pPr>
        <w:pStyle w:val="SIMTEL20"/>
        <w:bidi w:val="0"/>
        <w:ind w:left="2836" w:hanging="2836"/>
        <w:jc w:val="left"/>
        <w:rPr/>
      </w:pPr>
      <w:r>
        <w:rPr/>
        <w:t>BEAV132S.ZIP</w:t>
        <w:tab/>
        <w:t>B</w:t>
        <w:tab/>
        <w:t>134525</w:t>
        <w:tab/>
        <w:t>920319</w:t>
        <w:tab/>
        <w:t>C source code for BEAV132 binary file editor</w:t>
      </w:r>
    </w:p>
    <w:p>
      <w:pPr>
        <w:pStyle w:val="SIMTEL20"/>
        <w:bidi w:val="0"/>
        <w:ind w:left="2836" w:hanging="2836"/>
        <w:jc w:val="left"/>
        <w:rPr/>
      </w:pPr>
      <w:r>
        <w:rPr/>
        <w:t>BIN2ASC.ZIP</w:t>
        <w:tab/>
        <w:t>B</w:t>
        <w:tab/>
        <w:t>36279</w:t>
        <w:tab/>
        <w:t>901203</w:t>
        <w:tab/>
        <w:t>Convert binary format byte stream data &gt; ASCII</w:t>
      </w:r>
    </w:p>
    <w:p>
      <w:pPr>
        <w:pStyle w:val="SIMTEL20"/>
        <w:bidi w:val="0"/>
        <w:ind w:left="2836" w:hanging="2836"/>
        <w:jc w:val="left"/>
        <w:rPr/>
      </w:pPr>
      <w:r>
        <w:rPr/>
        <w:t>BPE14.ARC</w:t>
        <w:tab/>
        <w:t>B</w:t>
        <w:tab/>
        <w:t>38157</w:t>
        <w:tab/>
        <w:t>890411</w:t>
        <w:tab/>
        <w:t>Examine and patch binary files</w:t>
      </w:r>
    </w:p>
    <w:p>
      <w:pPr>
        <w:pStyle w:val="SIMTEL20"/>
        <w:bidi w:val="0"/>
        <w:ind w:left="2836" w:hanging="2836"/>
        <w:jc w:val="left"/>
        <w:rPr/>
      </w:pPr>
      <w:r>
        <w:rPr/>
        <w:t>BRIK.INF</w:t>
        <w:tab/>
        <w:t>A</w:t>
        <w:tab/>
        <w:t>2617</w:t>
        <w:tab/>
        <w:t>890731</w:t>
        <w:tab/>
        <w:t>Description of BRIK.ARC CRC-32 program v2.0</w:t>
      </w:r>
    </w:p>
    <w:p>
      <w:pPr>
        <w:pStyle w:val="SIMTEL20"/>
        <w:bidi w:val="0"/>
        <w:ind w:left="2836" w:hanging="2836"/>
        <w:jc w:val="left"/>
        <w:rPr/>
      </w:pPr>
      <w:r>
        <w:rPr/>
        <w:t>BRIK2EXE.ARC</w:t>
        <w:tab/>
        <w:t>B</w:t>
        <w:tab/>
        <w:t>26645</w:t>
        <w:tab/>
        <w:t>890731</w:t>
        <w:tab/>
        <w:t>General-purpose CRC-32 program, v2.0</w:t>
      </w:r>
    </w:p>
    <w:p>
      <w:pPr>
        <w:pStyle w:val="SIMTEL20"/>
        <w:bidi w:val="0"/>
        <w:ind w:left="2836" w:hanging="2836"/>
        <w:jc w:val="left"/>
        <w:rPr/>
      </w:pPr>
      <w:r>
        <w:rPr/>
        <w:t>BRIK2SRC.ARC</w:t>
        <w:tab/>
        <w:t>B</w:t>
        <w:tab/>
        <w:t>63549</w:t>
        <w:tab/>
        <w:t>890806</w:t>
        <w:tab/>
        <w:t>General-purpose CRC-32 pgm, v2.0,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CDPSW51D.ZIP</w:t>
        <w:tab/>
        <w:t>B</w:t>
        <w:tab/>
        <w:t>158720</w:t>
        <w:tab/>
        <w:t>910329</w:t>
        <w:tab/>
        <w:t>Xtree-like file manager with many features</w:t>
      </w:r>
    </w:p>
    <w:p>
      <w:pPr>
        <w:pStyle w:val="SIMTEL20"/>
        <w:bidi w:val="0"/>
        <w:ind w:left="2836" w:hanging="2836"/>
        <w:jc w:val="left"/>
        <w:rPr/>
      </w:pPr>
      <w:r>
        <w:rPr/>
        <w:t>CDUMP142.ZIP</w:t>
        <w:tab/>
        <w:t>B</w:t>
        <w:tab/>
        <w:t>31269</w:t>
        <w:tab/>
        <w:t>911027</w:t>
        <w:tab/>
        <w:t>Dumps binary files in several useful formats</w:t>
      </w:r>
    </w:p>
    <w:p>
      <w:pPr>
        <w:pStyle w:val="SIMTEL20"/>
        <w:bidi w:val="0"/>
        <w:ind w:left="2836" w:hanging="2836"/>
        <w:jc w:val="left"/>
        <w:rPr/>
      </w:pPr>
      <w:r>
        <w:rPr/>
        <w:t>CHK4C360.ZIP</w:t>
        <w:tab/>
        <w:t>B</w:t>
        <w:tab/>
        <w:t>18127</w:t>
        <w:tab/>
        <w:t>920131</w:t>
        <w:tab/>
        <w:t>Identifies compressed EXE and COM files</w:t>
      </w:r>
    </w:p>
    <w:p>
      <w:pPr>
        <w:pStyle w:val="SIMTEL20"/>
        <w:bidi w:val="0"/>
        <w:ind w:left="2836" w:hanging="2836"/>
        <w:jc w:val="left"/>
        <w:rPr/>
      </w:pPr>
      <w:r>
        <w:rPr/>
        <w:t>CHKSUM2.ARC</w:t>
        <w:tab/>
        <w:t>B</w:t>
        <w:tab/>
        <w:t>25228</w:t>
        <w:tab/>
        <w:t>890313</w:t>
        <w:tab/>
        <w:t>Compute checksum for 1 or more files</w:t>
      </w:r>
    </w:p>
    <w:p>
      <w:pPr>
        <w:pStyle w:val="SIMTEL20"/>
        <w:bidi w:val="0"/>
        <w:ind w:left="2836" w:hanging="2836"/>
        <w:jc w:val="left"/>
        <w:rPr/>
      </w:pPr>
      <w:r>
        <w:rPr/>
        <w:t>CHOP31.ZIP</w:t>
        <w:tab/>
        <w:t>B</w:t>
        <w:tab/>
        <w:t>27100</w:t>
        <w:tab/>
        <w:t>900311</w:t>
        <w:tab/>
        <w:t>Flexible ascii/binary file splitter</w:t>
      </w:r>
    </w:p>
    <w:p>
      <w:pPr>
        <w:pStyle w:val="SIMTEL20"/>
        <w:bidi w:val="0"/>
        <w:ind w:left="2836" w:hanging="2836"/>
        <w:jc w:val="left"/>
        <w:rPr/>
      </w:pPr>
      <w:r>
        <w:rPr/>
        <w:t>CMFLR523.ZIP</w:t>
        <w:tab/>
        <w:t>B</w:t>
        <w:tab/>
        <w:t>118376</w:t>
        <w:tab/>
        <w:t>920406</w:t>
        <w:tab/>
        <w:t>Split screen file mgr w/ finder/spooler/editor</w:t>
      </w:r>
    </w:p>
    <w:p>
      <w:pPr>
        <w:pStyle w:val="SIMTEL20"/>
        <w:bidi w:val="0"/>
        <w:ind w:left="2836" w:hanging="2836"/>
        <w:jc w:val="left"/>
        <w:rPr/>
      </w:pPr>
      <w:r>
        <w:rPr/>
        <w:t>COM_PACK.ARC</w:t>
        <w:tab/>
        <w:t>B</w:t>
        <w:tab/>
        <w:t>7885</w:t>
        <w:tab/>
        <w:t>890407</w:t>
        <w:tab/>
        <w:t>Combine multiple .COM files into one</w:t>
      </w:r>
    </w:p>
    <w:p>
      <w:pPr>
        <w:pStyle w:val="SIMTEL20"/>
        <w:bidi w:val="0"/>
        <w:ind w:left="2836" w:hanging="2836"/>
        <w:jc w:val="left"/>
        <w:rPr/>
      </w:pPr>
      <w:r>
        <w:rPr/>
        <w:t>COMHEX.ARC</w:t>
        <w:tab/>
        <w:t>B</w:t>
        <w:tab/>
        <w:t>12800</w:t>
        <w:tab/>
        <w:t>870725</w:t>
        <w:tab/>
        <w:t>Hexify a .COM file</w:t>
      </w:r>
    </w:p>
    <w:p>
      <w:pPr>
        <w:pStyle w:val="SIMTEL20"/>
        <w:bidi w:val="0"/>
        <w:ind w:left="2836" w:hanging="2836"/>
        <w:jc w:val="left"/>
        <w:rPr/>
      </w:pPr>
      <w:r>
        <w:rPr/>
        <w:t>COMPFILE.ZIP</w:t>
        <w:tab/>
        <w:t>B</w:t>
        <w:tab/>
        <w:t>12278</w:t>
        <w:tab/>
        <w:t>910126</w:t>
        <w:tab/>
        <w:t>Review of COM/EXE file compression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COMPHEX.ARC</w:t>
        <w:tab/>
        <w:t>B</w:t>
        <w:tab/>
        <w:t>10496</w:t>
        <w:tab/>
        <w:t>871017</w:t>
        <w:tab/>
        <w:t>Compares INTEL-format HEX files</w:t>
      </w:r>
    </w:p>
    <w:p>
      <w:pPr>
        <w:pStyle w:val="SIMTEL20"/>
        <w:bidi w:val="0"/>
        <w:ind w:left="2836" w:hanging="2836"/>
        <w:jc w:val="left"/>
        <w:rPr/>
      </w:pPr>
      <w:r>
        <w:rPr/>
        <w:t>COMP_PV.ARC</w:t>
        <w:tab/>
        <w:t>B</w:t>
        <w:tab/>
        <w:t>6656</w:t>
        <w:tab/>
        <w:t>891030</w:t>
        <w:tab/>
        <w:t>Enhanced replacement for MS-DOS COMP.COM</w:t>
      </w:r>
    </w:p>
    <w:p>
      <w:pPr>
        <w:pStyle w:val="SIMTEL20"/>
        <w:bidi w:val="0"/>
        <w:ind w:left="2836" w:hanging="2836"/>
        <w:jc w:val="left"/>
        <w:rPr/>
      </w:pPr>
      <w:r>
        <w:rPr/>
        <w:t>COPYALL.ZIP</w:t>
        <w:tab/>
        <w:t>B</w:t>
        <w:tab/>
        <w:t>10151</w:t>
        <w:tab/>
        <w:t>910628</w:t>
        <w:tab/>
        <w:t>Copy files to multiple disks with optimization</w:t>
      </w:r>
    </w:p>
    <w:p>
      <w:pPr>
        <w:pStyle w:val="SIMTEL20"/>
        <w:bidi w:val="0"/>
        <w:ind w:left="2836" w:hanging="2836"/>
        <w:jc w:val="left"/>
        <w:rPr/>
      </w:pPr>
      <w:r>
        <w:rPr/>
        <w:t>COPYEM1.ARC</w:t>
        <w:tab/>
        <w:t>B</w:t>
        <w:tab/>
        <w:t>11684</w:t>
        <w:tab/>
        <w:t>890215</w:t>
        <w:tab/>
        <w:t>Copy &amp; delete multiple files from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COPYIT21.ARC</w:t>
        <w:tab/>
        <w:t>B</w:t>
        <w:tab/>
        <w:t>58850</w:t>
        <w:tab/>
        <w:t>900120</w:t>
        <w:tab/>
        <w:t>Copy based on file size, dates, or archive bit</w:t>
      </w:r>
    </w:p>
    <w:p>
      <w:pPr>
        <w:pStyle w:val="SIMTEL20"/>
        <w:bidi w:val="0"/>
        <w:ind w:left="2836" w:hanging="2836"/>
        <w:jc w:val="left"/>
        <w:rPr/>
      </w:pPr>
      <w:r>
        <w:rPr/>
        <w:t>CRC113.ARC</w:t>
        <w:tab/>
        <w:t>B</w:t>
        <w:tab/>
        <w:t>15098</w:t>
        <w:tab/>
        <w:t>900120</w:t>
        <w:tab/>
        <w:t>Displays 16 and 32-bit CRC's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CRC67.ARC</w:t>
        <w:tab/>
        <w:t>B</w:t>
        <w:tab/>
        <w:t>4733</w:t>
        <w:tab/>
        <w:t>860927</w:t>
        <w:tab/>
        <w:t>Calc. CRC value of files (opt'l. file output)</w:t>
      </w:r>
    </w:p>
    <w:p>
      <w:pPr>
        <w:pStyle w:val="SIMTEL20"/>
        <w:bidi w:val="0"/>
        <w:ind w:left="2836" w:hanging="2836"/>
        <w:jc w:val="left"/>
        <w:rPr/>
      </w:pPr>
      <w:r>
        <w:rPr/>
        <w:t>DCOM344.ZIP</w:t>
        <w:tab/>
        <w:t>B</w:t>
        <w:tab/>
        <w:t>276852</w:t>
        <w:tab/>
        <w:t>910628</w:t>
        <w:tab/>
        <w:t>Interactive DOS shell/util w/password access</w:t>
      </w:r>
    </w:p>
    <w:p>
      <w:pPr>
        <w:pStyle w:val="SIMTEL20"/>
        <w:bidi w:val="0"/>
        <w:ind w:left="2836" w:hanging="2836"/>
        <w:jc w:val="left"/>
        <w:rPr/>
      </w:pPr>
      <w:r>
        <w:rPr/>
        <w:t>DETAR11.ARC</w:t>
        <w:tab/>
        <w:t>B</w:t>
        <w:tab/>
        <w:t>20480</w:t>
        <w:tab/>
        <w:t>880125</w:t>
        <w:tab/>
        <w:t>Process a TAR file on PC</w:t>
      </w:r>
    </w:p>
    <w:p>
      <w:pPr>
        <w:pStyle w:val="SIMTEL20"/>
        <w:bidi w:val="0"/>
        <w:ind w:left="2836" w:hanging="2836"/>
        <w:jc w:val="left"/>
        <w:rPr/>
      </w:pPr>
      <w:r>
        <w:rPr/>
        <w:t>DIET120.ZIP</w:t>
        <w:tab/>
        <w:t>B</w:t>
        <w:tab/>
        <w:t>35051</w:t>
        <w:tab/>
        <w:t>910909</w:t>
        <w:tab/>
        <w:t>Executable &amp; data file compressor. From Japan</w:t>
      </w:r>
    </w:p>
    <w:p>
      <w:pPr>
        <w:pStyle w:val="SIMTEL20"/>
        <w:bidi w:val="0"/>
        <w:ind w:left="2836" w:hanging="2836"/>
        <w:jc w:val="left"/>
        <w:rPr/>
      </w:pPr>
      <w:r>
        <w:rPr/>
        <w:t>DIRC100.ZIP</w:t>
        <w:tab/>
        <w:t>B</w:t>
        <w:tab/>
        <w:t>43862</w:t>
        <w:tab/>
        <w:t>911005</w:t>
        <w:tab/>
        <w:t>DIRC 1.00: Checks compression of EXE/COM files</w:t>
      </w:r>
    </w:p>
    <w:p>
      <w:pPr>
        <w:pStyle w:val="SIMTEL20"/>
        <w:bidi w:val="0"/>
        <w:ind w:left="2836" w:hanging="2836"/>
        <w:jc w:val="left"/>
        <w:rPr/>
      </w:pPr>
      <w:r>
        <w:rPr/>
        <w:t>DIRMM301.ZIP</w:t>
        <w:tab/>
        <w:t>B</w:t>
        <w:tab/>
        <w:t>19247</w:t>
        <w:tab/>
        <w:t>901203</w:t>
        <w:tab/>
        <w:t>DIRMM v3.0, view, copy Multimate documents</w:t>
      </w:r>
    </w:p>
    <w:p>
      <w:pPr>
        <w:pStyle w:val="SIMTEL20"/>
        <w:bidi w:val="0"/>
        <w:ind w:left="2836" w:hanging="2836"/>
        <w:jc w:val="left"/>
        <w:rPr/>
      </w:pPr>
      <w:r>
        <w:rPr/>
        <w:t>DIS323.ZIP</w:t>
        <w:tab/>
        <w:t>B</w:t>
        <w:tab/>
        <w:t>145654</w:t>
        <w:tab/>
        <w:t>910126</w:t>
        <w:tab/>
        <w:t>Disk Manager v3.23: copy/delete/move files</w:t>
      </w:r>
    </w:p>
    <w:p>
      <w:pPr>
        <w:pStyle w:val="SIMTEL20"/>
        <w:bidi w:val="0"/>
        <w:ind w:left="2836" w:hanging="2836"/>
        <w:jc w:val="left"/>
        <w:rPr/>
      </w:pPr>
      <w:r>
        <w:rPr/>
        <w:t>DISLT101.ZIP</w:t>
        <w:tab/>
        <w:t>B</w:t>
        <w:tab/>
        <w:t>25365</w:t>
        <w:tab/>
        <w:t>920413</w:t>
        <w:tab/>
        <w:t>DISLITE, expands all PKLITEd files to original</w:t>
      </w:r>
    </w:p>
    <w:p>
      <w:pPr>
        <w:pStyle w:val="SIMTEL20"/>
        <w:bidi w:val="0"/>
        <w:ind w:left="2836" w:hanging="2836"/>
        <w:jc w:val="left"/>
        <w:rPr/>
      </w:pPr>
      <w:r>
        <w:rPr/>
        <w:t>DISMOD.ARC</w:t>
        <w:tab/>
        <w:t>B</w:t>
        <w:tab/>
        <w:t>14996</w:t>
        <w:tab/>
        <w:t>871231</w:t>
        <w:tab/>
        <w:t>A Norton type disk utility</w:t>
      </w:r>
    </w:p>
    <w:p>
      <w:pPr>
        <w:pStyle w:val="SIMTEL20"/>
        <w:bidi w:val="0"/>
        <w:ind w:left="2836" w:hanging="2836"/>
        <w:jc w:val="left"/>
        <w:rPr/>
      </w:pPr>
      <w:r>
        <w:rPr/>
        <w:t>DM313.ZIP</w:t>
        <w:tab/>
        <w:t>B</w:t>
        <w:tab/>
        <w:t>146438</w:t>
        <w:tab/>
        <w:t>910512</w:t>
        <w:tab/>
        <w:t>Directory Master 3.13, DOS shell/sweep utility</w:t>
      </w:r>
    </w:p>
    <w:p>
      <w:pPr>
        <w:pStyle w:val="SIMTEL20"/>
        <w:bidi w:val="0"/>
        <w:ind w:left="2836" w:hanging="2836"/>
        <w:jc w:val="left"/>
        <w:rPr/>
      </w:pPr>
      <w:r>
        <w:rPr/>
        <w:t>DOCP_1_1.ZIP</w:t>
        <w:tab/>
        <w:t>B</w:t>
        <w:tab/>
        <w:t>63847</w:t>
        <w:tab/>
        <w:t>920503</w:t>
        <w:tab/>
        <w:t>Directory-oriented file cop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DOSMS122.ZIP</w:t>
        <w:tab/>
        <w:t>B</w:t>
        <w:tab/>
        <w:t>126805</w:t>
        <w:tab/>
        <w:t>910916</w:t>
        <w:tab/>
        <w:t>Dos Master v1.22 file/dir manager, and editor</w:t>
      </w:r>
    </w:p>
    <w:p>
      <w:pPr>
        <w:pStyle w:val="SIMTEL20"/>
        <w:bidi w:val="0"/>
        <w:ind w:left="2836" w:hanging="2836"/>
        <w:jc w:val="left"/>
        <w:rPr/>
      </w:pPr>
      <w:r>
        <w:rPr/>
        <w:t>DRX108.ZIP</w:t>
        <w:tab/>
        <w:t>B</w:t>
        <w:tab/>
        <w:t>40311</w:t>
        <w:tab/>
        <w:t>920106</w:t>
        <w:tab/>
        <w:t>Shell for executable pgm (COM/EXE) compressors</w:t>
      </w:r>
    </w:p>
    <w:p>
      <w:pPr>
        <w:pStyle w:val="SIMTEL20"/>
        <w:bidi w:val="0"/>
        <w:ind w:left="2836" w:hanging="2836"/>
        <w:jc w:val="left"/>
        <w:rPr/>
      </w:pPr>
      <w:r>
        <w:rPr/>
        <w:t>DUMP11.ARC</w:t>
        <w:tab/>
        <w:t>B</w:t>
        <w:tab/>
        <w:t>5856</w:t>
        <w:tab/>
        <w:t>851218</w:t>
        <w:tab/>
        <w:t>Display file contents in HEX to stdout or file</w:t>
      </w:r>
    </w:p>
    <w:p>
      <w:pPr>
        <w:pStyle w:val="SIMTEL20"/>
        <w:bidi w:val="0"/>
        <w:ind w:left="2836" w:hanging="2836"/>
        <w:jc w:val="left"/>
        <w:rPr/>
      </w:pPr>
      <w:r>
        <w:rPr/>
        <w:t>EDBIN04.ZIP</w:t>
        <w:tab/>
        <w:t>B</w:t>
        <w:tab/>
        <w:t>30345</w:t>
        <w:tab/>
        <w:t>901009</w:t>
        <w:tab/>
        <w:t>EDLIN-like string editor for binary files v0.4</w:t>
      </w:r>
    </w:p>
    <w:p>
      <w:pPr>
        <w:pStyle w:val="SIMTEL20"/>
        <w:bidi w:val="0"/>
        <w:ind w:left="2836" w:hanging="2836"/>
        <w:jc w:val="left"/>
        <w:rPr/>
      </w:pPr>
      <w:r>
        <w:rPr/>
        <w:t>EDCOM44.ZIP</w:t>
        <w:tab/>
        <w:t>B</w:t>
        <w:tab/>
        <w:t>8786</w:t>
        <w:tab/>
        <w:t>910629</w:t>
        <w:tab/>
        <w:t>Editor for COM and EXE files, does disassembly</w:t>
      </w:r>
    </w:p>
    <w:p>
      <w:pPr>
        <w:pStyle w:val="SIMTEL20"/>
        <w:bidi w:val="0"/>
        <w:ind w:left="2836" w:hanging="2836"/>
        <w:jc w:val="left"/>
        <w:rPr/>
      </w:pPr>
      <w:r>
        <w:rPr/>
        <w:t>EDDY6C1.ZIP</w:t>
        <w:tab/>
        <w:t>B</w:t>
        <w:tab/>
        <w:t>206912</w:t>
        <w:tab/>
        <w:t>920430</w:t>
        <w:tab/>
        <w:t>EDitDirectorY v6.c1 directory/file/disk editor</w:t>
      </w:r>
    </w:p>
    <w:p>
      <w:pPr>
        <w:pStyle w:val="SIMTEL20"/>
        <w:bidi w:val="0"/>
        <w:ind w:left="2836" w:hanging="2836"/>
        <w:jc w:val="left"/>
        <w:rPr/>
      </w:pPr>
      <w:r>
        <w:rPr/>
        <w:t>EFILE.ARC</w:t>
        <w:tab/>
        <w:t>B</w:t>
        <w:tab/>
        <w:t>33240</w:t>
        <w:tab/>
        <w:t>890313</w:t>
        <w:tab/>
        <w:t>Binary file editor with cut/paste</w:t>
      </w:r>
    </w:p>
    <w:p>
      <w:pPr>
        <w:pStyle w:val="SIMTEL20"/>
        <w:bidi w:val="0"/>
        <w:ind w:left="2836" w:hanging="2836"/>
        <w:jc w:val="left"/>
        <w:rPr/>
      </w:pPr>
      <w:r>
        <w:rPr/>
        <w:t>ELF2A0A.ZIP</w:t>
        <w:tab/>
        <w:t>B</w:t>
        <w:tab/>
        <w:t>174277</w:t>
        <w:tab/>
        <w:t>920316</w:t>
        <w:tab/>
        <w:t>Elftree: Integrated file/directory manager</w:t>
      </w:r>
    </w:p>
    <w:p>
      <w:pPr>
        <w:pStyle w:val="SIMTEL20"/>
        <w:bidi w:val="0"/>
        <w:ind w:left="2836" w:hanging="2836"/>
        <w:jc w:val="left"/>
        <w:rPr/>
      </w:pPr>
      <w:r>
        <w:rPr/>
        <w:t>EXEHEX.ZIP</w:t>
        <w:tab/>
        <w:t>B</w:t>
        <w:tab/>
        <w:t>17740</w:t>
        <w:tab/>
        <w:t>910331</w:t>
        <w:tab/>
        <w:t>Burn EPROMs from EXE files (EXE-&gt;Intel HEX)</w:t>
      </w:r>
    </w:p>
    <w:p>
      <w:pPr>
        <w:pStyle w:val="SIMTEL20"/>
        <w:bidi w:val="0"/>
        <w:ind w:left="2836" w:hanging="2836"/>
        <w:jc w:val="left"/>
        <w:rPr/>
      </w:pPr>
      <w:r>
        <w:rPr/>
        <w:t>EXLITE2.ZIP</w:t>
        <w:tab/>
        <w:t>B</w:t>
        <w:tab/>
        <w:t>6341</w:t>
        <w:tab/>
        <w:t>920408</w:t>
        <w:tab/>
        <w:t>Decompress PKLITE'd .COM files (w/ASM src)</w:t>
      </w:r>
    </w:p>
    <w:p>
      <w:pPr>
        <w:pStyle w:val="SIMTEL20"/>
        <w:bidi w:val="0"/>
        <w:ind w:left="2836" w:hanging="2836"/>
        <w:jc w:val="left"/>
        <w:rPr/>
      </w:pPr>
      <w:r>
        <w:rPr/>
        <w:t>EXPAKFX1.ZIP</w:t>
        <w:tab/>
        <w:t>B</w:t>
        <w:tab/>
        <w:t>9454</w:t>
        <w:tab/>
        <w:t>911230</w:t>
        <w:tab/>
        <w:t>Fixes 'Packed file is corrupt' EXEPACKed files</w:t>
      </w:r>
    </w:p>
    <w:p>
      <w:pPr>
        <w:pStyle w:val="SIMTEL20"/>
        <w:bidi w:val="0"/>
        <w:ind w:left="2836" w:hanging="2836"/>
        <w:jc w:val="left"/>
        <w:rPr/>
      </w:pPr>
      <w:r>
        <w:rPr/>
        <w:t>EXTAR10.ZIP</w:t>
        <w:tab/>
        <w:t>B</w:t>
        <w:tab/>
        <w:t>10881</w:t>
        <w:tab/>
        <w:t>910608</w:t>
        <w:tab/>
        <w:t>Simple TAR unpacker; w/Unix to DOS name conv.</w:t>
      </w:r>
    </w:p>
    <w:p>
      <w:pPr>
        <w:pStyle w:val="SIMTEL20"/>
        <w:bidi w:val="0"/>
        <w:ind w:left="2836" w:hanging="2836"/>
        <w:jc w:val="left"/>
        <w:rPr/>
      </w:pPr>
      <w:r>
        <w:rPr/>
        <w:t>EZFILE20.ZIP</w:t>
        <w:tab/>
        <w:t>B</w:t>
        <w:tab/>
        <w:t>110741</w:t>
        <w:tab/>
        <w:t>910430</w:t>
        <w:tab/>
        <w:t>Disk management utility, including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F405.ARC</w:t>
        <w:tab/>
        <w:t>B</w:t>
        <w:tab/>
        <w:t>48011</w:t>
        <w:tab/>
        <w:t>900128</w:t>
        <w:tab/>
        <w:t>Neidert's 2-window DOS filer, v4.05</w:t>
      </w:r>
    </w:p>
    <w:p>
      <w:pPr>
        <w:pStyle w:val="SIMTEL20"/>
        <w:bidi w:val="0"/>
        <w:ind w:left="2836" w:hanging="2836"/>
        <w:jc w:val="left"/>
        <w:rPr/>
      </w:pPr>
      <w:r>
        <w:rPr/>
        <w:t>FANTOMAS.ARC</w:t>
        <w:tab/>
        <w:t>B</w:t>
        <w:tab/>
        <w:t>131743</w:t>
        <w:tab/>
        <w:t>890318</w:t>
        <w:tab/>
        <w:t>File converter/Editor/Peeker/Search+Replace</w:t>
      </w:r>
    </w:p>
    <w:p>
      <w:pPr>
        <w:pStyle w:val="SIMTEL20"/>
        <w:bidi w:val="0"/>
        <w:ind w:left="2836" w:hanging="2836"/>
        <w:jc w:val="left"/>
        <w:rPr/>
      </w:pPr>
      <w:r>
        <w:rPr/>
        <w:t>FCOMP12.ARC</w:t>
        <w:tab/>
        <w:t>B</w:t>
        <w:tab/>
        <w:t>25600</w:t>
        <w:tab/>
        <w:t>880519</w:t>
        <w:tab/>
        <w:t>File comparison,split screen binary/ascii disp</w:t>
      </w:r>
    </w:p>
    <w:p>
      <w:pPr>
        <w:pStyle w:val="SIMTEL20"/>
        <w:bidi w:val="0"/>
        <w:ind w:left="2836" w:hanging="2836"/>
        <w:jc w:val="left"/>
        <w:rPr/>
      </w:pPr>
      <w:r>
        <w:rPr/>
        <w:t>FED153.ZIP</w:t>
        <w:tab/>
        <w:t>B</w:t>
        <w:tab/>
        <w:t>48752</w:t>
        <w:tab/>
        <w:t>901011</w:t>
        <w:tab/>
        <w:t>FileEdit:Binary file editor w/alfa &amp; hex modes</w:t>
      </w:r>
    </w:p>
    <w:p>
      <w:pPr>
        <w:pStyle w:val="SIMTEL20"/>
        <w:bidi w:val="0"/>
        <w:ind w:left="2836" w:hanging="2836"/>
        <w:jc w:val="left"/>
        <w:rPr/>
      </w:pPr>
      <w:r>
        <w:rPr/>
        <w:t>FEDIT.ARC</w:t>
        <w:tab/>
        <w:t>B</w:t>
        <w:tab/>
        <w:t>20864</w:t>
        <w:tab/>
        <w:t>870620</w:t>
        <w:tab/>
        <w:t>Disk based file editor (zapper)</w:t>
      </w:r>
    </w:p>
    <w:p>
      <w:pPr>
        <w:pStyle w:val="SIMTEL20"/>
        <w:bidi w:val="0"/>
        <w:ind w:left="2836" w:hanging="2836"/>
        <w:jc w:val="left"/>
        <w:rPr/>
      </w:pPr>
      <w:r>
        <w:rPr/>
        <w:t>FILEHEX.ASM</w:t>
        <w:tab/>
        <w:t>A</w:t>
        <w:tab/>
        <w:t>4319</w:t>
        <w:tab/>
        <w:t>830813</w:t>
        <w:tab/>
        <w:t>Hexify a binary file</w:t>
      </w:r>
    </w:p>
    <w:p>
      <w:pPr>
        <w:pStyle w:val="SIMTEL20"/>
        <w:bidi w:val="0"/>
        <w:ind w:left="2836" w:hanging="2836"/>
        <w:jc w:val="left"/>
        <w:rPr/>
      </w:pPr>
      <w:r>
        <w:rPr/>
        <w:t>FILEXTRT.ZIP</w:t>
        <w:tab/>
        <w:t>B</w:t>
        <w:tab/>
        <w:t>12325</w:t>
        <w:tab/>
        <w:t>911104</w:t>
        <w:tab/>
        <w:t>Utility to extract and merge chunks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FILEZ17.ZIP</w:t>
        <w:tab/>
        <w:t>B</w:t>
        <w:tab/>
        <w:t>40026</w:t>
        <w:tab/>
        <w:t>920321</w:t>
        <w:tab/>
        <w:t>Binary file editor: hex/ASCII search/translate</w:t>
      </w:r>
    </w:p>
    <w:p>
      <w:pPr>
        <w:pStyle w:val="SIMTEL20"/>
        <w:bidi w:val="0"/>
        <w:ind w:left="2836" w:hanging="2836"/>
        <w:jc w:val="left"/>
        <w:rPr/>
      </w:pPr>
      <w:r>
        <w:rPr/>
        <w:t>FILL30.ARC</w:t>
        <w:tab/>
        <w:t>B</w:t>
        <w:tab/>
        <w:t>45116</w:t>
        <w:tab/>
        <w:t>880829</w:t>
        <w:tab/>
        <w:t>Intelligent copy - fill each floppy - mass cpy</w:t>
      </w:r>
    </w:p>
    <w:p>
      <w:pPr>
        <w:pStyle w:val="SIMTEL20"/>
        <w:bidi w:val="0"/>
        <w:ind w:left="2836" w:hanging="2836"/>
        <w:jc w:val="left"/>
        <w:rPr/>
      </w:pPr>
      <w:r>
        <w:rPr/>
        <w:t>FILSCRUB.ARC</w:t>
        <w:tab/>
        <w:t>B</w:t>
        <w:tab/>
        <w:t>18760</w:t>
        <w:tab/>
        <w:t>880129</w:t>
        <w:tab/>
        <w:t>Nice search &amp; replace: table, asc/bin, more</w:t>
      </w:r>
    </w:p>
    <w:p>
      <w:pPr>
        <w:pStyle w:val="SIMTEL20"/>
        <w:bidi w:val="0"/>
        <w:ind w:left="2836" w:hanging="2836"/>
        <w:jc w:val="left"/>
        <w:rPr/>
      </w:pPr>
      <w:r>
        <w:rPr/>
        <w:t>FILTYP11.ZIP</w:t>
        <w:tab/>
        <w:t>B</w:t>
        <w:tab/>
        <w:t>21394</w:t>
        <w:tab/>
        <w:t>920206</w:t>
        <w:tab/>
        <w:t>Guess what an unknown file is for/made by</w:t>
      </w:r>
    </w:p>
    <w:p>
      <w:pPr>
        <w:pStyle w:val="SIMTEL20"/>
        <w:bidi w:val="0"/>
        <w:ind w:left="2836" w:hanging="2836"/>
        <w:jc w:val="left"/>
        <w:rPr/>
      </w:pPr>
      <w:r>
        <w:rPr/>
        <w:t>FIX220.ARC</w:t>
        <w:tab/>
        <w:t>B</w:t>
        <w:tab/>
        <w:t>34227</w:t>
        <w:tab/>
        <w:t>890824</w:t>
        <w:tab/>
        <w:t>File Fix; binary file editor, v2.20</w:t>
      </w:r>
    </w:p>
    <w:p>
      <w:pPr>
        <w:pStyle w:val="SIMTEL20"/>
        <w:bidi w:val="0"/>
        <w:ind w:left="2836" w:hanging="2836"/>
        <w:jc w:val="left"/>
        <w:rPr/>
      </w:pPr>
      <w:r>
        <w:rPr/>
        <w:t>FIXUUE11.ZIP</w:t>
        <w:tab/>
        <w:t>B</w:t>
        <w:tab/>
        <w:t>6088</w:t>
        <w:tab/>
        <w:t>910904</w:t>
        <w:tab/>
        <w:t>Fixes translation problems on UUEncoded files</w:t>
      </w:r>
    </w:p>
    <w:p>
      <w:pPr>
        <w:pStyle w:val="SIMTEL20"/>
        <w:bidi w:val="0"/>
        <w:ind w:left="2836" w:hanging="2836"/>
        <w:jc w:val="left"/>
        <w:rPr/>
      </w:pPr>
      <w:r>
        <w:rPr/>
        <w:t>FM.ARC</w:t>
        <w:tab/>
        <w:t>B</w:t>
        <w:tab/>
        <w:t>10160</w:t>
        <w:tab/>
        <w:t>871130</w:t>
        <w:tab/>
        <w:t>Edit files on byte level</w:t>
      </w:r>
    </w:p>
    <w:p>
      <w:pPr>
        <w:pStyle w:val="SIMTEL20"/>
        <w:bidi w:val="0"/>
        <w:ind w:left="2836" w:hanging="2836"/>
        <w:jc w:val="left"/>
        <w:rPr/>
      </w:pPr>
      <w:r>
        <w:rPr/>
        <w:t>FM10.ZIP</w:t>
        <w:tab/>
        <w:t>B</w:t>
        <w:tab/>
        <w:t>36187</w:t>
        <w:tab/>
        <w:t>900417</w:t>
        <w:tab/>
        <w:t>Menu driven file manageme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FORMAT83.ARC</w:t>
        <w:tab/>
        <w:t>B</w:t>
        <w:tab/>
        <w:t>9232</w:t>
        <w:tab/>
        <w:t>871124</w:t>
        <w:tab/>
        <w:t>Convert binary file to Intel hex</w:t>
      </w:r>
    </w:p>
    <w:p>
      <w:pPr>
        <w:pStyle w:val="SIMTEL20"/>
        <w:bidi w:val="0"/>
        <w:ind w:left="2836" w:hanging="2836"/>
        <w:jc w:val="left"/>
        <w:rPr/>
      </w:pPr>
      <w:r>
        <w:rPr/>
        <w:t>FRAGMENT.ARC</w:t>
        <w:tab/>
        <w:t>B</w:t>
        <w:tab/>
        <w:t>33983</w:t>
        <w:tab/>
        <w:t>880319</w:t>
        <w:tab/>
        <w:t>Split large files</w:t>
      </w:r>
    </w:p>
    <w:p>
      <w:pPr>
        <w:pStyle w:val="SIMTEL20"/>
        <w:bidi w:val="0"/>
        <w:ind w:left="2836" w:hanging="2836"/>
        <w:jc w:val="left"/>
        <w:rPr/>
      </w:pPr>
      <w:r>
        <w:rPr/>
        <w:t>FT11.ZIP</w:t>
        <w:tab/>
        <w:t>B</w:t>
        <w:tab/>
        <w:t>13171</w:t>
        <w:tab/>
        <w:t>901229</w:t>
        <w:tab/>
        <w:t>Identify many different file types by headers</w:t>
      </w:r>
    </w:p>
    <w:p>
      <w:pPr>
        <w:pStyle w:val="SIMTEL20"/>
        <w:bidi w:val="0"/>
        <w:ind w:left="2836" w:hanging="2836"/>
        <w:jc w:val="left"/>
        <w:rPr/>
      </w:pPr>
      <w:r>
        <w:rPr/>
        <w:t>GIP30.ZIP</w:t>
        <w:tab/>
        <w:t>B</w:t>
        <w:tab/>
        <w:t>113158</w:t>
        <w:tab/>
        <w:t>920426</w:t>
        <w:tab/>
        <w:t>Generic Installation Program, version 3.0</w:t>
      </w:r>
    </w:p>
    <w:p>
      <w:pPr>
        <w:pStyle w:val="SIMTEL20"/>
        <w:bidi w:val="0"/>
        <w:ind w:left="2836" w:hanging="2836"/>
        <w:jc w:val="left"/>
        <w:rPr/>
      </w:pPr>
      <w:r>
        <w:rPr/>
        <w:t>HC.ARC</w:t>
        <w:tab/>
        <w:t>B</w:t>
        <w:tab/>
        <w:t>18432</w:t>
        <w:tab/>
        <w:t>860330</w:t>
        <w:tab/>
        <w:t>COM to HEX - HEX to COM convers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HDDIR400.ZIP</w:t>
        <w:tab/>
        <w:t>B</w:t>
        <w:tab/>
        <w:t>191659</w:t>
        <w:tab/>
        <w:t>900707</w:t>
        <w:tab/>
        <w:t>Hard Disk Director v4.00, file &amp; dir manager</w:t>
      </w:r>
    </w:p>
    <w:p>
      <w:pPr>
        <w:pStyle w:val="SIMTEL20"/>
        <w:bidi w:val="0"/>
        <w:ind w:left="2836" w:hanging="2836"/>
        <w:jc w:val="left"/>
        <w:rPr/>
      </w:pPr>
      <w:r>
        <w:rPr/>
        <w:t>HEDIT110.ZIP</w:t>
        <w:tab/>
        <w:t>B</w:t>
        <w:tab/>
        <w:t>107553</w:t>
        <w:tab/>
        <w:t>910629</w:t>
        <w:tab/>
        <w:t>Binary file editor w/color &amp; struct formatting</w:t>
      </w:r>
    </w:p>
    <w:p>
      <w:pPr>
        <w:pStyle w:val="SIMTEL20"/>
        <w:bidi w:val="0"/>
        <w:ind w:left="2836" w:hanging="2836"/>
        <w:jc w:val="left"/>
        <w:rPr/>
      </w:pPr>
      <w:r>
        <w:rPr/>
        <w:t>HEXBIN.ARC</w:t>
        <w:tab/>
        <w:t>B</w:t>
        <w:tab/>
        <w:t>14368</w:t>
        <w:tab/>
        <w:t>890226</w:t>
        <w:tab/>
        <w:t>Convert Com + Exe files to Hex and back</w:t>
      </w:r>
    </w:p>
    <w:p>
      <w:pPr>
        <w:pStyle w:val="SIMTEL20"/>
        <w:bidi w:val="0"/>
        <w:ind w:left="2836" w:hanging="2836"/>
        <w:jc w:val="left"/>
        <w:rPr/>
      </w:pPr>
      <w:r>
        <w:rPr/>
        <w:t>HEXCOM.ARC</w:t>
        <w:tab/>
        <w:t>B</w:t>
        <w:tab/>
        <w:t>12800</w:t>
        <w:tab/>
        <w:t>870725</w:t>
        <w:tab/>
        <w:t>Convert hex file to .COM</w:t>
      </w:r>
    </w:p>
    <w:p>
      <w:pPr>
        <w:pStyle w:val="SIMTEL20"/>
        <w:bidi w:val="0"/>
        <w:ind w:left="2836" w:hanging="2836"/>
        <w:jc w:val="left"/>
        <w:rPr/>
      </w:pPr>
      <w:r>
        <w:rPr/>
        <w:t>HEXED100.ZIP</w:t>
        <w:tab/>
        <w:t>B</w:t>
        <w:tab/>
        <w:t>22903</w:t>
        <w:tab/>
        <w:t>920106</w:t>
        <w:tab/>
        <w:t>Binary file hex/ascii editor w/insert &amp; delete</w:t>
      </w:r>
    </w:p>
    <w:p>
      <w:pPr>
        <w:pStyle w:val="SIMTEL20"/>
        <w:bidi w:val="0"/>
        <w:ind w:left="2836" w:hanging="2836"/>
        <w:jc w:val="left"/>
        <w:rPr/>
      </w:pPr>
      <w:r>
        <w:rPr/>
        <w:t>HGC_VIEW.ARC</w:t>
        <w:tab/>
        <w:t>B</w:t>
        <w:tab/>
        <w:t>9728</w:t>
        <w:tab/>
        <w:t>870429</w:t>
        <w:tab/>
        <w:t>Display txt file 180x43 char on Herc mono card</w:t>
      </w:r>
    </w:p>
    <w:p>
      <w:pPr>
        <w:pStyle w:val="SIMTEL20"/>
        <w:bidi w:val="0"/>
        <w:ind w:left="2836" w:hanging="2836"/>
        <w:jc w:val="left"/>
        <w:rPr/>
      </w:pPr>
      <w:r>
        <w:rPr/>
        <w:t>ICOPY121.ZIP</w:t>
        <w:tab/>
        <w:t>B</w:t>
        <w:tab/>
        <w:t>15438</w:t>
        <w:tab/>
        <w:t>910901</w:t>
        <w:tab/>
        <w:t>Enhanced copy program with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IDC40A.ZIP</w:t>
        <w:tab/>
        <w:t>B</w:t>
        <w:tab/>
        <w:t>135252</w:t>
        <w:tab/>
        <w:t>900728</w:t>
        <w:tab/>
        <w:t>Gary Conway's IDC shell &amp; NARC archiver, v4.0a</w:t>
      </w:r>
    </w:p>
    <w:p>
      <w:pPr>
        <w:pStyle w:val="SIMTEL20"/>
        <w:bidi w:val="0"/>
        <w:ind w:left="2836" w:hanging="2836"/>
        <w:jc w:val="left"/>
        <w:rPr/>
      </w:pPr>
      <w:r>
        <w:rPr/>
        <w:t>IPRO162.ZIP</w:t>
        <w:tab/>
        <w:t>B</w:t>
        <w:tab/>
        <w:t>92352</w:t>
        <w:tab/>
        <w:t>920207</w:t>
        <w:tab/>
        <w:t>Install Pro v1.62: Customizable install pgm</w:t>
      </w:r>
    </w:p>
    <w:p>
      <w:pPr>
        <w:pStyle w:val="SIMTEL20"/>
        <w:bidi w:val="0"/>
        <w:ind w:left="2836" w:hanging="2836"/>
        <w:jc w:val="left"/>
        <w:rPr/>
      </w:pPr>
      <w:r>
        <w:rPr/>
        <w:t>ISL12.ZIP</w:t>
        <w:tab/>
        <w:t>B</w:t>
        <w:tab/>
        <w:t>15090</w:t>
        <w:tab/>
        <w:t>900522</w:t>
        <w:tab/>
        <w:t>Lists names of EXE files compressed with LZEXE</w:t>
      </w:r>
    </w:p>
    <w:p>
      <w:pPr>
        <w:pStyle w:val="SIMTEL20"/>
        <w:bidi w:val="0"/>
        <w:ind w:left="2836" w:hanging="2836"/>
        <w:jc w:val="left"/>
        <w:rPr/>
      </w:pPr>
      <w:r>
        <w:rPr/>
        <w:t>JADU13.ARC</w:t>
        <w:tab/>
        <w:t>B</w:t>
        <w:tab/>
        <w:t>111034</w:t>
        <w:tab/>
        <w:t>891126</w:t>
        <w:tab/>
        <w:t>Just Another Directory Utility</w:t>
      </w:r>
    </w:p>
    <w:p>
      <w:pPr>
        <w:pStyle w:val="SIMTEL20"/>
        <w:bidi w:val="0"/>
        <w:ind w:left="2836" w:hanging="2836"/>
        <w:jc w:val="left"/>
        <w:rPr/>
      </w:pPr>
      <w:r>
        <w:rPr/>
        <w:t>JLH.ARC</w:t>
        <w:tab/>
        <w:t>B</w:t>
        <w:tab/>
        <w:t>2048</w:t>
        <w:tab/>
        <w:t>870625</w:t>
        <w:tab/>
        <w:t>Jet's Little Helper: utility for Je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JLPAK10.ZIP</w:t>
        <w:tab/>
        <w:t>B</w:t>
        <w:tab/>
        <w:t>123507</w:t>
        <w:tab/>
        <w:t>910531</w:t>
        <w:tab/>
        <w:t>Creates compressed diffs for software updates</w:t>
      </w:r>
    </w:p>
    <w:p>
      <w:pPr>
        <w:pStyle w:val="SIMTEL20"/>
        <w:bidi w:val="0"/>
        <w:ind w:left="2836" w:hanging="2836"/>
        <w:jc w:val="left"/>
        <w:rPr/>
      </w:pPr>
      <w:r>
        <w:rPr/>
        <w:t>LDIFF12.ARC</w:t>
        <w:tab/>
        <w:t>B</w:t>
        <w:tab/>
        <w:t>22758</w:t>
        <w:tab/>
        <w:t>890731</w:t>
        <w:tab/>
        <w:t>Makes ASCII or Binary compressed .DIF files</w:t>
      </w:r>
    </w:p>
    <w:p>
      <w:pPr>
        <w:pStyle w:val="SIMTEL20"/>
        <w:bidi w:val="0"/>
        <w:ind w:left="2836" w:hanging="2836"/>
        <w:jc w:val="left"/>
        <w:rPr/>
      </w:pPr>
      <w:r>
        <w:rPr/>
        <w:t>LDIFF12S.ARC</w:t>
        <w:tab/>
        <w:t>B</w:t>
        <w:tab/>
        <w:t>37310</w:t>
        <w:tab/>
        <w:t>890731</w:t>
        <w:tab/>
        <w:t>Source code for LDIFF12 compressed .DIF pgm</w:t>
      </w:r>
    </w:p>
    <w:p>
      <w:pPr>
        <w:pStyle w:val="SIMTEL20"/>
        <w:bidi w:val="0"/>
        <w:ind w:left="2836" w:hanging="2836"/>
        <w:jc w:val="left"/>
        <w:rPr/>
      </w:pPr>
      <w:r>
        <w:rPr/>
        <w:t>LOWFIX.ZIP</w:t>
        <w:tab/>
        <w:t>B</w:t>
        <w:tab/>
        <w:t>8040</w:t>
        <w:tab/>
        <w:t>910819</w:t>
        <w:tab/>
        <w:t>Allows compressed EXE files to run with DOS 5</w:t>
      </w:r>
    </w:p>
    <w:p>
      <w:pPr>
        <w:pStyle w:val="SIMTEL20"/>
        <w:bidi w:val="0"/>
        <w:ind w:left="2836" w:hanging="2836"/>
        <w:jc w:val="left"/>
        <w:rPr/>
      </w:pPr>
      <w:r>
        <w:rPr/>
        <w:t>LPUNCH.ZIP</w:t>
        <w:tab/>
        <w:t>B</w:t>
        <w:tab/>
        <w:t>10388</w:t>
        <w:tab/>
        <w:t>920409</w:t>
        <w:tab/>
        <w:t>Convert ListServ punch files to PC files</w:t>
      </w:r>
    </w:p>
    <w:p>
      <w:pPr>
        <w:pStyle w:val="SIMTEL20"/>
        <w:bidi w:val="0"/>
        <w:ind w:left="2836" w:hanging="2836"/>
        <w:jc w:val="left"/>
        <w:rPr/>
      </w:pPr>
      <w:r>
        <w:rPr/>
        <w:t>LTARV3.ZIP</w:t>
        <w:tab/>
        <w:t>B</w:t>
        <w:tab/>
        <w:t>48375</w:t>
        <w:tab/>
        <w:t>920207</w:t>
        <w:tab/>
        <w:t>DOS's deTAR util with special filename mapping</w:t>
      </w:r>
    </w:p>
    <w:p>
      <w:pPr>
        <w:pStyle w:val="SIMTEL20"/>
        <w:bidi w:val="0"/>
        <w:ind w:left="2836" w:hanging="2836"/>
        <w:jc w:val="left"/>
        <w:rPr/>
      </w:pPr>
      <w:r>
        <w:rPr/>
        <w:t>LZEXE91E.ZIP</w:t>
        <w:tab/>
        <w:t>B</w:t>
        <w:tab/>
        <w:t>86264</w:t>
        <w:tab/>
        <w:t>910226</w:t>
        <w:tab/>
        <w:t>Compress most EXE files and run them directly</w:t>
      </w:r>
    </w:p>
    <w:p>
      <w:pPr>
        <w:pStyle w:val="SIMTEL20"/>
        <w:bidi w:val="0"/>
        <w:ind w:left="2836" w:hanging="2836"/>
        <w:jc w:val="left"/>
        <w:rPr/>
      </w:pPr>
      <w:r>
        <w:rPr/>
        <w:t>MAKEBAS.ARC</w:t>
        <w:tab/>
        <w:t>B</w:t>
        <w:tab/>
        <w:t>15415</w:t>
        <w:tab/>
        <w:t>891029</w:t>
        <w:tab/>
        <w:t>Cvt binary file to BASIC pgm w/data statements</w:t>
      </w:r>
    </w:p>
    <w:p>
      <w:pPr>
        <w:pStyle w:val="SIMTEL20"/>
        <w:bidi w:val="0"/>
        <w:ind w:left="2836" w:hanging="2836"/>
        <w:jc w:val="left"/>
        <w:rPr/>
      </w:pPr>
      <w:r>
        <w:rPr/>
        <w:t>MDM13.ARC</w:t>
        <w:tab/>
        <w:t>B</w:t>
        <w:tab/>
        <w:t>30819</w:t>
        <w:tab/>
        <w:t>880914</w:t>
        <w:tab/>
        <w:t>Directory/file graphic sweep utility</w:t>
      </w:r>
    </w:p>
    <w:p>
      <w:pPr>
        <w:pStyle w:val="SIMTEL20"/>
        <w:bidi w:val="0"/>
        <w:ind w:left="2836" w:hanging="2836"/>
        <w:jc w:val="left"/>
        <w:rPr/>
      </w:pPr>
      <w:r>
        <w:rPr/>
        <w:t>MMEISTER.ZIP</w:t>
        <w:tab/>
        <w:t>B</w:t>
        <w:tab/>
        <w:t>132912</w:t>
        <w:tab/>
        <w:t>910501</w:t>
        <w:tab/>
        <w:t>Mouse-driven desktop environment/shell, 910428</w:t>
      </w:r>
    </w:p>
    <w:p>
      <w:pPr>
        <w:pStyle w:val="SIMTEL20"/>
        <w:bidi w:val="0"/>
        <w:ind w:left="2836" w:hanging="2836"/>
        <w:jc w:val="left"/>
        <w:rPr/>
      </w:pPr>
      <w:r>
        <w:rPr/>
        <w:t>MMSETUP.ZIP</w:t>
        <w:tab/>
        <w:t>B</w:t>
        <w:tab/>
        <w:t>24342</w:t>
        <w:tab/>
        <w:t>910501</w:t>
        <w:tab/>
        <w:t>Updated Mouse Meister setup prg, works in mono</w:t>
      </w:r>
    </w:p>
    <w:p>
      <w:pPr>
        <w:pStyle w:val="SIMTEL20"/>
        <w:bidi w:val="0"/>
        <w:ind w:left="2836" w:hanging="2836"/>
        <w:jc w:val="left"/>
        <w:rPr/>
      </w:pPr>
      <w:r>
        <w:rPr/>
        <w:t>MMV10.ZIP</w:t>
        <w:tab/>
        <w:t>B</w:t>
        <w:tab/>
        <w:t>59137</w:t>
        <w:tab/>
        <w:t>901130</w:t>
        <w:tab/>
        <w:t>Move/copy/append multiple files with wildcards</w:t>
      </w:r>
    </w:p>
    <w:p>
      <w:pPr>
        <w:pStyle w:val="SIMTEL20"/>
        <w:bidi w:val="0"/>
        <w:ind w:left="2836" w:hanging="2836"/>
        <w:jc w:val="left"/>
        <w:rPr/>
      </w:pPr>
      <w:r>
        <w:rPr/>
        <w:t>MOVEWIPE.ARC</w:t>
        <w:tab/>
        <w:t>B</w:t>
        <w:tab/>
        <w:t>29824</w:t>
        <w:tab/>
        <w:t>861109</w:t>
        <w:tab/>
        <w:t>Move a file, overwrite deleted original</w:t>
      </w:r>
    </w:p>
    <w:p>
      <w:pPr>
        <w:pStyle w:val="SIMTEL20"/>
        <w:bidi w:val="0"/>
        <w:ind w:left="2836" w:hanging="2836"/>
        <w:jc w:val="left"/>
        <w:rPr/>
      </w:pPr>
      <w:r>
        <w:rPr/>
        <w:t>MSBPCT.ARC</w:t>
        <w:tab/>
        <w:t>B</w:t>
        <w:tab/>
        <w:t>13350</w:t>
        <w:tab/>
        <w:t>870822</w:t>
        <w:tab/>
        <w:t>Convert a .BOO file back to binary [PAS]</w:t>
      </w:r>
    </w:p>
    <w:p>
      <w:pPr>
        <w:pStyle w:val="SIMTEL20"/>
        <w:bidi w:val="0"/>
        <w:ind w:left="2836" w:hanging="2836"/>
        <w:jc w:val="left"/>
        <w:rPr/>
      </w:pPr>
      <w:r>
        <w:rPr/>
        <w:t>MSI14.ZIP</w:t>
        <w:tab/>
        <w:t>B</w:t>
        <w:tab/>
        <w:t>69245</w:t>
        <w:tab/>
        <w:t>910526</w:t>
        <w:tab/>
        <w:t>Colorful windowed DOS shell with password</w:t>
      </w:r>
    </w:p>
    <w:p>
      <w:pPr>
        <w:pStyle w:val="SIMTEL20"/>
        <w:bidi w:val="0"/>
        <w:ind w:left="2836" w:hanging="2836"/>
        <w:jc w:val="left"/>
        <w:rPr/>
      </w:pPr>
      <w:r>
        <w:rPr/>
        <w:t>MZAP102.ZIP</w:t>
        <w:tab/>
        <w:t>B</w:t>
        <w:tab/>
        <w:t>12173</w:t>
        <w:tab/>
        <w:t>910527</w:t>
        <w:tab/>
        <w:t>Easy ASCII/HEX file editor, v1.02</w:t>
      </w:r>
    </w:p>
    <w:p>
      <w:pPr>
        <w:pStyle w:val="SIMTEL20"/>
        <w:bidi w:val="0"/>
        <w:ind w:left="2836" w:hanging="2836"/>
        <w:jc w:val="left"/>
        <w:rPr/>
      </w:pPr>
      <w:r>
        <w:rPr/>
        <w:t>NSWP1020.ZIP</w:t>
        <w:tab/>
        <w:t>B</w:t>
        <w:tab/>
        <w:t>49966</w:t>
        <w:tab/>
        <w:t>901019</w:t>
        <w:tab/>
        <w:t>NewSweep v1.02 file copy/view, does .ARCs too</w:t>
      </w:r>
    </w:p>
    <w:p>
      <w:pPr>
        <w:pStyle w:val="SIMTEL20"/>
        <w:bidi w:val="0"/>
        <w:ind w:left="2836" w:hanging="2836"/>
        <w:jc w:val="left"/>
        <w:rPr/>
      </w:pPr>
      <w:r>
        <w:rPr/>
        <w:t>OC210.ZIP</w:t>
        <w:tab/>
        <w:t>B</w:t>
        <w:tab/>
        <w:t>19047</w:t>
        <w:tab/>
        <w:t>910531</w:t>
        <w:tab/>
        <w:t>Finds optimum packing for file copy to floppy</w:t>
      </w:r>
    </w:p>
    <w:p>
      <w:pPr>
        <w:pStyle w:val="SIMTEL20"/>
        <w:bidi w:val="0"/>
        <w:ind w:left="2836" w:hanging="2836"/>
        <w:jc w:val="left"/>
        <w:rPr/>
      </w:pPr>
      <w:r>
        <w:rPr/>
        <w:t>OPTI100A.ARC</w:t>
        <w:tab/>
        <w:t>B</w:t>
        <w:tab/>
        <w:t>13136</w:t>
        <w:tab/>
        <w:t>890906</w:t>
        <w:tab/>
        <w:t>Finds optimal copy scheme to min disks used</w:t>
      </w:r>
    </w:p>
    <w:p>
      <w:pPr>
        <w:pStyle w:val="SIMTEL20"/>
        <w:bidi w:val="0"/>
        <w:ind w:left="2836" w:hanging="2836"/>
        <w:jc w:val="left"/>
        <w:rPr/>
      </w:pPr>
      <w:r>
        <w:rPr/>
        <w:t>OV221.ARC</w:t>
        <w:tab/>
        <w:t>B</w:t>
        <w:tab/>
        <w:t>186170</w:t>
        <w:tab/>
        <w:t>881206</w:t>
        <w:tab/>
        <w:t>OverView V2.21 harddisk/file maintenance util</w:t>
      </w:r>
    </w:p>
    <w:p>
      <w:pPr>
        <w:pStyle w:val="SIMTEL20"/>
        <w:bidi w:val="0"/>
        <w:ind w:left="2836" w:hanging="2836"/>
        <w:jc w:val="left"/>
        <w:rPr/>
      </w:pPr>
      <w:r>
        <w:rPr/>
        <w:t>P22V12.ZIP</w:t>
        <w:tab/>
        <w:t>B</w:t>
        <w:tab/>
        <w:t>30208</w:t>
        <w:tab/>
        <w:t>910808</w:t>
        <w:tab/>
        <w:t>Flexible &amp; fast patching of any file, w/C src.</w:t>
      </w:r>
    </w:p>
    <w:p>
      <w:pPr>
        <w:pStyle w:val="SIMTEL20"/>
        <w:bidi w:val="0"/>
        <w:ind w:left="2836" w:hanging="2836"/>
        <w:jc w:val="left"/>
        <w:rPr/>
      </w:pPr>
      <w:r>
        <w:rPr/>
        <w:t>PATCH12.ZIP</w:t>
        <w:tab/>
        <w:t>B</w:t>
        <w:tab/>
        <w:t>93039</w:t>
        <w:tab/>
        <w:t>900714</w:t>
        <w:tab/>
        <w:t>Port of Unix 'patch' (lvl12) program to MSDOS</w:t>
      </w:r>
    </w:p>
    <w:p>
      <w:pPr>
        <w:pStyle w:val="SIMTEL20"/>
        <w:bidi w:val="0"/>
        <w:ind w:left="2836" w:hanging="2836"/>
        <w:jc w:val="left"/>
        <w:rPr/>
      </w:pPr>
      <w:r>
        <w:rPr/>
        <w:t>PATCHEXE.ZIP</w:t>
        <w:tab/>
        <w:t>B</w:t>
        <w:tab/>
        <w:t>10059</w:t>
        <w:tab/>
        <w:t>900719</w:t>
        <w:tab/>
        <w:t>Global replace strings in files, even EXEs</w:t>
      </w:r>
    </w:p>
    <w:p>
      <w:pPr>
        <w:pStyle w:val="SIMTEL20"/>
        <w:bidi w:val="0"/>
        <w:ind w:left="2836" w:hanging="2836"/>
        <w:jc w:val="left"/>
        <w:rPr/>
      </w:pPr>
      <w:r>
        <w:rPr/>
        <w:t>PAX2EXE.ZIP</w:t>
        <w:tab/>
        <w:t>B</w:t>
        <w:tab/>
        <w:t>57235</w:t>
        <w:tab/>
        <w:t>900406</w:t>
        <w:tab/>
        <w:t>PAX v2.0 - Unix-like tar and cpio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PDTAR.ARC</w:t>
        <w:tab/>
        <w:t>B</w:t>
        <w:tab/>
        <w:t>117152</w:t>
        <w:tab/>
        <w:t>880614</w:t>
        <w:tab/>
        <w:t>Read/write TAR files on PC</w:t>
      </w:r>
    </w:p>
    <w:p>
      <w:pPr>
        <w:pStyle w:val="SIMTEL20"/>
        <w:bidi w:val="0"/>
        <w:ind w:left="2836" w:hanging="2836"/>
        <w:jc w:val="left"/>
        <w:rPr/>
      </w:pPr>
      <w:r>
        <w:rPr/>
        <w:t>PFM.ARC</w:t>
        <w:tab/>
        <w:t>B</w:t>
        <w:tab/>
        <w:t>62592</w:t>
        <w:tab/>
        <w:t>890610</w:t>
        <w:tab/>
        <w:t>Professional Fil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PI31U.ZIP</w:t>
        <w:tab/>
        <w:t>B</w:t>
        <w:tab/>
        <w:t>35068</w:t>
        <w:tab/>
        <w:t>911104</w:t>
        <w:tab/>
        <w:t>Configurable program installer</w:t>
      </w:r>
    </w:p>
    <w:p>
      <w:pPr>
        <w:pStyle w:val="SIMTEL20"/>
        <w:bidi w:val="0"/>
        <w:ind w:left="2836" w:hanging="2836"/>
        <w:jc w:val="left"/>
        <w:rPr/>
      </w:pPr>
      <w:r>
        <w:rPr/>
        <w:t>PKLTE113.EXE</w:t>
        <w:tab/>
        <w:t>B</w:t>
        <w:tab/>
        <w:t>49928</w:t>
        <w:tab/>
        <w:t>911004</w:t>
        <w:tab/>
        <w:t>PKLITE v1.13, compress EXE/COM files and run</w:t>
      </w:r>
    </w:p>
    <w:p>
      <w:pPr>
        <w:pStyle w:val="SIMTEL20"/>
        <w:bidi w:val="0"/>
        <w:ind w:left="2836" w:hanging="2836"/>
        <w:jc w:val="left"/>
        <w:rPr/>
      </w:pPr>
      <w:r>
        <w:rPr/>
        <w:t>PRINTP63.ZIP</w:t>
        <w:tab/>
        <w:t>B</w:t>
        <w:tab/>
        <w:t>76111</w:t>
        <w:tab/>
        <w:t>920406</w:t>
        <w:tab/>
        <w:t>PrintPlus: Tag/print/copy/move/view/del files</w:t>
      </w:r>
    </w:p>
    <w:p>
      <w:pPr>
        <w:pStyle w:val="SIMTEL20"/>
        <w:bidi w:val="0"/>
        <w:ind w:left="2836" w:hanging="2836"/>
        <w:jc w:val="left"/>
        <w:rPr/>
      </w:pPr>
      <w:r>
        <w:rPr/>
        <w:t>PS44C.ZIP</w:t>
        <w:tab/>
        <w:t>B</w:t>
        <w:tab/>
        <w:t>81579</w:t>
        <w:tab/>
        <w:t>910326</w:t>
        <w:tab/>
        <w:t>Menu-driven search for text or find files</w:t>
      </w:r>
    </w:p>
    <w:p>
      <w:pPr>
        <w:pStyle w:val="SIMTEL20"/>
        <w:bidi w:val="0"/>
        <w:ind w:left="2836" w:hanging="2836"/>
        <w:jc w:val="left"/>
        <w:rPr/>
      </w:pPr>
      <w:r>
        <w:rPr/>
        <w:t>QCMP114.ZIP</w:t>
        <w:tab/>
        <w:t>B</w:t>
        <w:tab/>
        <w:t>12241</w:t>
        <w:tab/>
        <w:t>910127</w:t>
        <w:tab/>
        <w:t>Quick file compare pgm with network support</w:t>
      </w:r>
    </w:p>
    <w:p>
      <w:pPr>
        <w:pStyle w:val="SIMTEL20"/>
        <w:bidi w:val="0"/>
        <w:ind w:left="2836" w:hanging="2836"/>
        <w:jc w:val="left"/>
        <w:rPr/>
      </w:pPr>
      <w:r>
        <w:rPr/>
        <w:t>QCRC21.ARC</w:t>
        <w:tab/>
        <w:t>B</w:t>
        <w:tab/>
        <w:t>22815</w:t>
        <w:tab/>
        <w:t>880829</w:t>
        <w:tab/>
        <w:t>Calculate CRC for MS-DOS files</w:t>
      </w:r>
    </w:p>
    <w:p>
      <w:pPr>
        <w:pStyle w:val="SIMTEL20"/>
        <w:bidi w:val="0"/>
        <w:ind w:left="2836" w:hanging="2836"/>
        <w:jc w:val="left"/>
        <w:rPr/>
      </w:pPr>
      <w:r>
        <w:rPr/>
        <w:t>QDISK331.ARC</w:t>
        <w:tab/>
        <w:t>B</w:t>
        <w:tab/>
        <w:t>17408</w:t>
        <w:tab/>
        <w:t>880305</w:t>
        <w:tab/>
        <w:t>Memory resident directory utility</w:t>
      </w:r>
    </w:p>
    <w:p>
      <w:pPr>
        <w:pStyle w:val="SIMTEL20"/>
        <w:bidi w:val="0"/>
        <w:ind w:left="2836" w:hanging="2836"/>
        <w:jc w:val="left"/>
        <w:rPr/>
      </w:pPr>
      <w:r>
        <w:rPr/>
        <w:t>QFIL31LD.ZIP</w:t>
        <w:tab/>
        <w:t>B</w:t>
        <w:tab/>
        <w:t>129467</w:t>
        <w:tab/>
        <w:t>910218</w:t>
        <w:tab/>
        <w:t>QFiler DOS shell/file mgr, handles ARC/ZIP/LZH</w:t>
      </w:r>
    </w:p>
    <w:p>
      <w:pPr>
        <w:pStyle w:val="SIMTEL20"/>
        <w:bidi w:val="0"/>
        <w:ind w:left="2836" w:hanging="2836"/>
        <w:jc w:val="left"/>
        <w:rPr/>
      </w:pPr>
      <w:r>
        <w:rPr/>
        <w:t>QFILER32.ZIP</w:t>
        <w:tab/>
        <w:t>B</w:t>
        <w:tab/>
        <w:t>133990</w:t>
        <w:tab/>
        <w:t>920131</w:t>
        <w:tab/>
        <w:t>Shell/file mgr., supports ZIP/LZH/ARJ/PAK/ARC</w:t>
      </w:r>
    </w:p>
    <w:p>
      <w:pPr>
        <w:pStyle w:val="SIMTEL20"/>
        <w:bidi w:val="0"/>
        <w:ind w:left="2836" w:hanging="2836"/>
        <w:jc w:val="left"/>
        <w:rPr/>
      </w:pPr>
      <w:r>
        <w:rPr/>
        <w:t>QUX01_91.ZIP</w:t>
        <w:tab/>
        <w:t>B</w:t>
        <w:tab/>
        <w:t>11386</w:t>
        <w:tab/>
        <w:t>910116</w:t>
        <w:tab/>
        <w:t>Quick UUencode/UUdecode and XXencode/XXdecode</w:t>
      </w:r>
    </w:p>
    <w:p>
      <w:pPr>
        <w:pStyle w:val="SIMTEL20"/>
        <w:bidi w:val="0"/>
        <w:ind w:left="2836" w:hanging="2836"/>
        <w:jc w:val="left"/>
        <w:rPr/>
      </w:pPr>
      <w:r>
        <w:rPr/>
        <w:t>READEXE.ARC</w:t>
        <w:tab/>
        <w:t>B</w:t>
        <w:tab/>
        <w:t>10038</w:t>
        <w:tab/>
        <w:t>890408</w:t>
        <w:tab/>
        <w:t>Read .EXE file headers</w:t>
      </w:r>
    </w:p>
    <w:p>
      <w:pPr>
        <w:pStyle w:val="SIMTEL20"/>
        <w:bidi w:val="0"/>
        <w:ind w:left="2836" w:hanging="2836"/>
        <w:jc w:val="left"/>
        <w:rPr/>
      </w:pPr>
      <w:r>
        <w:rPr/>
        <w:t>REBUILD2.ZIP</w:t>
        <w:tab/>
        <w:t>B</w:t>
        <w:tab/>
        <w:t>14051</w:t>
        <w:tab/>
        <w:t>901108</w:t>
        <w:tab/>
        <w:t>Rebuild split uuencoded files, w/MSC 5.0 src</w:t>
      </w:r>
    </w:p>
    <w:p>
      <w:pPr>
        <w:pStyle w:val="SIMTEL20"/>
        <w:bidi w:val="0"/>
        <w:ind w:left="2836" w:hanging="2836"/>
        <w:jc w:val="left"/>
        <w:rPr/>
      </w:pPr>
      <w:r>
        <w:rPr/>
        <w:t>RECORD11.ARC</w:t>
        <w:tab/>
        <w:t>B</w:t>
        <w:tab/>
        <w:t>24969</w:t>
        <w:tab/>
        <w:t>880801</w:t>
        <w:tab/>
        <w:t>Keeps log of nr. of times a file is accessed</w:t>
      </w:r>
    </w:p>
    <w:p>
      <w:pPr>
        <w:pStyle w:val="SIMTEL20"/>
        <w:bidi w:val="0"/>
        <w:ind w:left="2836" w:hanging="2836"/>
        <w:jc w:val="left"/>
        <w:rPr/>
      </w:pPr>
      <w:r>
        <w:rPr/>
        <w:t>REDUCER2.ARC</w:t>
        <w:tab/>
        <w:t>B</w:t>
        <w:tab/>
        <w:t>110803</w:t>
        <w:tab/>
        <w:t>890124</w:t>
        <w:tab/>
        <w:t>Save space on hard disk by archiving subdirs</w:t>
      </w:r>
    </w:p>
    <w:p>
      <w:pPr>
        <w:pStyle w:val="SIMTEL20"/>
        <w:bidi w:val="0"/>
        <w:ind w:left="2836" w:hanging="2836"/>
        <w:jc w:val="left"/>
        <w:rPr/>
      </w:pPr>
      <w:r>
        <w:rPr/>
        <w:t>RFFSRT23.ZIP</w:t>
        <w:tab/>
        <w:t>B</w:t>
        <w:tab/>
        <w:t>15232</w:t>
        <w:tab/>
        <w:t>920320</w:t>
        <w:tab/>
        <w:t>Ron's Flexible Fast command line Sor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AS41.ZIP</w:t>
        <w:tab/>
        <w:t>B</w:t>
        <w:tab/>
        <w:t>126246</w:t>
        <w:tab/>
        <w:t>920131</w:t>
        <w:tab/>
        <w:t>Swiss Army Shell v4.1: File managemen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SCAN21.ARC</w:t>
        <w:tab/>
        <w:t>B</w:t>
        <w:tab/>
        <w:t>17791</w:t>
        <w:tab/>
        <w:t>880728</w:t>
        <w:tab/>
        <w:t>Scans binary file and displays printable ascii</w:t>
      </w:r>
    </w:p>
    <w:p>
      <w:pPr>
        <w:pStyle w:val="SIMTEL20"/>
        <w:bidi w:val="0"/>
        <w:ind w:left="2836" w:hanging="2836"/>
        <w:jc w:val="left"/>
        <w:rPr/>
      </w:pPr>
      <w:r>
        <w:rPr/>
        <w:t>SCAN221.ZIP</w:t>
        <w:tab/>
        <w:t>B</w:t>
        <w:tab/>
        <w:t>34284</w:t>
        <w:tab/>
        <w:t>900430</w:t>
        <w:tab/>
        <w:t>Scans binary file and displays printable ascii</w:t>
      </w:r>
    </w:p>
    <w:p>
      <w:pPr>
        <w:pStyle w:val="SIMTEL20"/>
        <w:bidi w:val="0"/>
        <w:ind w:left="2836" w:hanging="2836"/>
        <w:jc w:val="left"/>
        <w:rPr/>
      </w:pPr>
      <w:r>
        <w:rPr/>
        <w:t>SCOPY.ZIP</w:t>
        <w:tab/>
        <w:t>B</w:t>
        <w:tab/>
        <w:t>22637</w:t>
        <w:tab/>
        <w:t>900826</w:t>
        <w:tab/>
        <w:t>Copy, move, update, break, concat files, etc.</w:t>
      </w:r>
    </w:p>
    <w:p>
      <w:pPr>
        <w:pStyle w:val="SIMTEL20"/>
        <w:bidi w:val="0"/>
        <w:ind w:left="2836" w:hanging="2836"/>
        <w:jc w:val="left"/>
        <w:rPr/>
      </w:pPr>
      <w:r>
        <w:rPr/>
        <w:t>SF102.ARC</w:t>
        <w:tab/>
        <w:t>B</w:t>
        <w:tab/>
        <w:t>20995</w:t>
        <w:tab/>
        <w:t>900201</w:t>
        <w:tab/>
        <w:t>ShowFile v1.02, file lister/manager</w:t>
      </w:r>
    </w:p>
    <w:p>
      <w:pPr>
        <w:pStyle w:val="SIMTEL20"/>
        <w:bidi w:val="0"/>
        <w:ind w:left="2836" w:hanging="2836"/>
        <w:jc w:val="left"/>
        <w:rPr/>
      </w:pPr>
      <w:r>
        <w:rPr/>
        <w:t>SHAR.ZIP</w:t>
        <w:tab/>
        <w:t>B</w:t>
        <w:tab/>
        <w:t>15939</w:t>
        <w:tab/>
        <w:t>910831</w:t>
        <w:tab/>
        <w:t>Save multiple files in 'shar' format</w:t>
      </w:r>
    </w:p>
    <w:p>
      <w:pPr>
        <w:pStyle w:val="SIMTEL20"/>
        <w:bidi w:val="0"/>
        <w:ind w:left="2836" w:hanging="2836"/>
        <w:jc w:val="left"/>
        <w:rPr/>
      </w:pPr>
      <w:r>
        <w:rPr/>
        <w:t>SHAREXE.ARC</w:t>
        <w:tab/>
        <w:t>B</w:t>
        <w:tab/>
        <w:t>159288</w:t>
        <w:tab/>
        <w:t>880221</w:t>
        <w:tab/>
        <w:t>Unix-like shar/unshar for DOS</w:t>
      </w:r>
    </w:p>
    <w:p>
      <w:pPr>
        <w:pStyle w:val="SIMTEL20"/>
        <w:bidi w:val="0"/>
        <w:ind w:left="2836" w:hanging="2836"/>
        <w:jc w:val="left"/>
        <w:rPr/>
      </w:pPr>
      <w:r>
        <w:rPr/>
        <w:t>SHORTCUT.ARC</w:t>
        <w:tab/>
        <w:t>B</w:t>
        <w:tab/>
        <w:t>70421</w:t>
        <w:tab/>
        <w:t>880808</w:t>
        <w:tab/>
        <w:t>Professionally-done hard disk manager</w:t>
      </w:r>
    </w:p>
    <w:p>
      <w:pPr>
        <w:pStyle w:val="SIMTEL20"/>
        <w:bidi w:val="0"/>
        <w:ind w:left="2836" w:hanging="2836"/>
        <w:jc w:val="left"/>
        <w:rPr/>
      </w:pPr>
      <w:r>
        <w:rPr/>
        <w:t>SHOW.ARC</w:t>
        <w:tab/>
        <w:t>B</w:t>
        <w:tab/>
        <w:t>5151</w:t>
        <w:tab/>
        <w:t>870314</w:t>
        <w:tab/>
        <w:t>Display binary or text files in 1K blocks</w:t>
      </w:r>
    </w:p>
    <w:p>
      <w:pPr>
        <w:pStyle w:val="SIMTEL20"/>
        <w:bidi w:val="0"/>
        <w:ind w:left="2836" w:hanging="2836"/>
        <w:jc w:val="left"/>
        <w:rPr/>
      </w:pPr>
      <w:r>
        <w:rPr/>
        <w:t>SHRINK.ARC</w:t>
        <w:tab/>
        <w:t>B</w:t>
        <w:tab/>
        <w:t>3496</w:t>
        <w:tab/>
        <w:t>881226</w:t>
        <w:tab/>
        <w:t>Program shrinks COM files, yet they run normal</w:t>
      </w:r>
    </w:p>
    <w:p>
      <w:pPr>
        <w:pStyle w:val="SIMTEL20"/>
        <w:bidi w:val="0"/>
        <w:ind w:left="2836" w:hanging="2836"/>
        <w:jc w:val="left"/>
        <w:rPr/>
      </w:pPr>
      <w:r>
        <w:rPr/>
        <w:t>SPLIT49.ARC</w:t>
        <w:tab/>
        <w:t>B</w:t>
        <w:tab/>
        <w:t>18430</w:t>
        <w:tab/>
        <w:t>891009</w:t>
        <w:tab/>
        <w:t>Split large binary or text into smaller files</w:t>
      </w:r>
    </w:p>
    <w:p>
      <w:pPr>
        <w:pStyle w:val="SIMTEL20"/>
        <w:bidi w:val="0"/>
        <w:ind w:left="2836" w:hanging="2836"/>
        <w:jc w:val="left"/>
        <w:rPr/>
      </w:pPr>
      <w:r>
        <w:rPr/>
        <w:t>SPLIT517.ZIP</w:t>
        <w:tab/>
        <w:t>B</w:t>
        <w:tab/>
        <w:t>27664</w:t>
        <w:tab/>
        <w:t>911006</w:t>
        <w:tab/>
        <w:t>Split/rejoin files by lines/bytes per file</w:t>
      </w:r>
    </w:p>
    <w:p>
      <w:pPr>
        <w:pStyle w:val="SIMTEL20"/>
        <w:bidi w:val="0"/>
        <w:ind w:left="2836" w:hanging="2836"/>
        <w:jc w:val="left"/>
        <w:rPr/>
      </w:pPr>
      <w:r>
        <w:rPr/>
        <w:t>SPLITF.ZIP</w:t>
        <w:tab/>
        <w:t>B</w:t>
        <w:tab/>
        <w:t>10055</w:t>
        <w:tab/>
        <w:t>900416</w:t>
        <w:tab/>
        <w:t>Patriquin's split large text files into parts</w:t>
      </w:r>
    </w:p>
    <w:p>
      <w:pPr>
        <w:pStyle w:val="SIMTEL20"/>
        <w:bidi w:val="0"/>
        <w:ind w:left="2836" w:hanging="2836"/>
        <w:jc w:val="left"/>
        <w:rPr/>
      </w:pPr>
      <w:r>
        <w:rPr/>
        <w:t>SPLITIT.ZIP</w:t>
        <w:tab/>
        <w:t>B</w:t>
        <w:tab/>
        <w:t>35995</w:t>
        <w:tab/>
        <w:t>920324</w:t>
        <w:tab/>
        <w:t>Menu-driven or command line file splitter</w:t>
      </w:r>
    </w:p>
    <w:p>
      <w:pPr>
        <w:pStyle w:val="SIMTEL20"/>
        <w:bidi w:val="0"/>
        <w:ind w:left="2836" w:hanging="2836"/>
        <w:jc w:val="left"/>
        <w:rPr/>
      </w:pPr>
      <w:r>
        <w:rPr/>
        <w:t>STRINGS.ARC</w:t>
        <w:tab/>
        <w:t>B</w:t>
        <w:tab/>
        <w:t>11008</w:t>
        <w:tab/>
        <w:t>880312</w:t>
        <w:tab/>
        <w:t>Locate ASCII strings in binary files (w/C src)</w:t>
      </w:r>
    </w:p>
    <w:p>
      <w:pPr>
        <w:pStyle w:val="SIMTEL20"/>
        <w:bidi w:val="0"/>
        <w:ind w:left="2836" w:hanging="2836"/>
        <w:jc w:val="left"/>
        <w:rPr/>
      </w:pPr>
      <w:r>
        <w:rPr/>
        <w:t>STS_320.ZIP</w:t>
        <w:tab/>
        <w:t>B</w:t>
        <w:tab/>
        <w:t>93113</w:t>
        <w:tab/>
        <w:t>910311</w:t>
        <w:tab/>
        <w:t>'Stereo' DOS shell, dual windows/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SUM101.ARC</w:t>
        <w:tab/>
        <w:t>B</w:t>
        <w:tab/>
        <w:t>10020</w:t>
        <w:tab/>
        <w:t>890407</w:t>
        <w:tab/>
        <w:t>Unix-like file CRC generat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UTIL268.ZIP</w:t>
        <w:tab/>
        <w:t>B</w:t>
        <w:tab/>
        <w:t>32520</w:t>
        <w:tab/>
        <w:t>920426</w:t>
        <w:tab/>
        <w:t>Multiple file copy/move/rename/delet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SUUD10.ZIP</w:t>
        <w:tab/>
        <w:t>B</w:t>
        <w:tab/>
        <w:t>9796</w:t>
        <w:tab/>
        <w:t>920501</w:t>
        <w:tab/>
        <w:t>UUdecoder w/error diagnostics/graphic counter</w:t>
      </w:r>
    </w:p>
    <w:p>
      <w:pPr>
        <w:pStyle w:val="SIMTEL20"/>
        <w:bidi w:val="0"/>
        <w:ind w:left="2836" w:hanging="2836"/>
        <w:jc w:val="left"/>
        <w:rPr/>
      </w:pPr>
      <w:r>
        <w:rPr/>
        <w:t>SYSPACK.ZIP</w:t>
        <w:tab/>
        <w:t>B</w:t>
        <w:tab/>
        <w:t>12913</w:t>
        <w:tab/>
        <w:t>920316</w:t>
        <w:tab/>
        <w:t>Compression utility for device driver files</w:t>
      </w:r>
    </w:p>
    <w:p>
      <w:pPr>
        <w:pStyle w:val="SIMTEL20"/>
        <w:bidi w:val="0"/>
        <w:ind w:left="2836" w:hanging="2836"/>
        <w:jc w:val="left"/>
        <w:rPr/>
      </w:pPr>
      <w:r>
        <w:rPr/>
        <w:t>TAR.ZIP</w:t>
        <w:tab/>
        <w:t>B</w:t>
        <w:tab/>
        <w:t>29353</w:t>
        <w:tab/>
        <w:t>900823</w:t>
        <w:tab/>
        <w:t>Unix-compatible TAR archive maker/extractor</w:t>
      </w:r>
    </w:p>
    <w:p>
      <w:pPr>
        <w:pStyle w:val="SIMTEL20"/>
        <w:bidi w:val="0"/>
        <w:ind w:left="2836" w:hanging="2836"/>
        <w:jc w:val="left"/>
        <w:rPr/>
      </w:pPr>
      <w:r>
        <w:rPr/>
        <w:t>TENEX.ARC</w:t>
        <w:tab/>
        <w:t>B</w:t>
        <w:tab/>
        <w:t>13814</w:t>
        <w:tab/>
        <w:t>880919</w:t>
        <w:tab/>
        <w:t>36 to 8 bit conversion prog. Great for ftp</w:t>
      </w:r>
    </w:p>
    <w:p>
      <w:pPr>
        <w:pStyle w:val="SIMTEL20"/>
        <w:bidi w:val="0"/>
        <w:ind w:left="2836" w:hanging="2836"/>
        <w:jc w:val="left"/>
        <w:rPr/>
      </w:pPr>
      <w:r>
        <w:rPr/>
        <w:t>TINYP33.ZIP</w:t>
        <w:tab/>
        <w:t>B</w:t>
        <w:tab/>
        <w:t>42108</w:t>
        <w:tab/>
        <w:t>910909</w:t>
        <w:tab/>
        <w:t>Compress COM/EXE files and run them directly</w:t>
      </w:r>
    </w:p>
    <w:p>
      <w:pPr>
        <w:pStyle w:val="SIMTEL20"/>
        <w:bidi w:val="0"/>
        <w:ind w:left="2836" w:hanging="2836"/>
        <w:jc w:val="left"/>
        <w:rPr/>
      </w:pPr>
      <w:r>
        <w:rPr/>
        <w:t>TM121.ZIP</w:t>
        <w:tab/>
        <w:t>B</w:t>
        <w:tab/>
        <w:t>86613</w:t>
        <w:tab/>
        <w:t>900523</w:t>
        <w:tab/>
        <w:t>TreeMaster v1.21: Hard disk directory manager</w:t>
      </w:r>
    </w:p>
    <w:p>
      <w:pPr>
        <w:pStyle w:val="SIMTEL20"/>
        <w:bidi w:val="0"/>
        <w:ind w:left="2836" w:hanging="2836"/>
        <w:jc w:val="left"/>
        <w:rPr/>
      </w:pPr>
      <w:r>
        <w:rPr/>
        <w:t>TMOVE2.ARC</w:t>
        <w:tab/>
        <w:t>B</w:t>
        <w:tab/>
        <w:t>52805</w:t>
        <w:tab/>
        <w:t>891226</w:t>
        <w:tab/>
        <w:t>Move/copy/delete/break-up/rejoin large files</w:t>
      </w:r>
    </w:p>
    <w:p>
      <w:pPr>
        <w:pStyle w:val="SIMTEL20"/>
        <w:bidi w:val="0"/>
        <w:ind w:left="2836" w:hanging="2836"/>
        <w:jc w:val="left"/>
        <w:rPr/>
      </w:pPr>
      <w:r>
        <w:rPr/>
        <w:t>TOADSHR1.ARC</w:t>
        <w:tab/>
        <w:t>B</w:t>
        <w:tab/>
        <w:t>34760</w:t>
        <w:tab/>
        <w:t>890615</w:t>
        <w:tab/>
        <w:t>DOS Unix-compatible shar/unshar, w/TP 5.0 src</w:t>
      </w:r>
    </w:p>
    <w:p>
      <w:pPr>
        <w:pStyle w:val="SIMTEL20"/>
        <w:bidi w:val="0"/>
        <w:ind w:left="2836" w:hanging="2836"/>
        <w:jc w:val="left"/>
        <w:rPr/>
      </w:pPr>
      <w:r>
        <w:rPr/>
        <w:t>TOADUU20.ZIP</w:t>
        <w:tab/>
        <w:t>B</w:t>
        <w:tab/>
        <w:t>25078</w:t>
        <w:tab/>
        <w:t>910312</w:t>
        <w:tab/>
        <w:t>Unix-compat. fast UUEncode/UUDecode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TOADXX11.ARC</w:t>
        <w:tab/>
        <w:t>B</w:t>
        <w:tab/>
        <w:t>41371</w:t>
        <w:tab/>
        <w:t>891029</w:t>
        <w:tab/>
        <w:t>XXEncode/XXDecode w/overwrite protection v1.1</w:t>
      </w:r>
    </w:p>
    <w:p>
      <w:pPr>
        <w:pStyle w:val="SIMTEL20"/>
        <w:bidi w:val="0"/>
        <w:ind w:left="2836" w:hanging="2836"/>
        <w:jc w:val="left"/>
        <w:rPr/>
      </w:pPr>
      <w:r>
        <w:rPr/>
        <w:t>TREEVW11.ARC</w:t>
        <w:tab/>
        <w:t>B</w:t>
        <w:tab/>
        <w:t>156780</w:t>
        <w:tab/>
        <w:t>900120</w:t>
        <w:tab/>
        <w:t>Treeview v1.1 (an Overview clone) like XTREE</w:t>
      </w:r>
    </w:p>
    <w:p>
      <w:pPr>
        <w:pStyle w:val="SIMTEL20"/>
        <w:bidi w:val="0"/>
        <w:ind w:left="2836" w:hanging="2836"/>
        <w:jc w:val="left"/>
        <w:rPr/>
      </w:pPr>
      <w:r>
        <w:rPr/>
        <w:t>TSF2CM15.ARC</w:t>
        <w:tab/>
        <w:t>B</w:t>
        <w:tab/>
        <w:t>50754</w:t>
        <w:tab/>
        <w:t>890529</w:t>
        <w:tab/>
        <w:t>Comparison of 2 binary or text file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UNEXEP10.ZIP</w:t>
        <w:tab/>
        <w:t>B</w:t>
        <w:tab/>
        <w:t>4051</w:t>
        <w:tab/>
        <w:t>911227</w:t>
        <w:tab/>
        <w:t>Unpacks EXEPACKed files w/MS embedded unpacker</w:t>
      </w:r>
    </w:p>
    <w:p>
      <w:pPr>
        <w:pStyle w:val="SIMTEL20"/>
        <w:bidi w:val="0"/>
        <w:ind w:left="2836" w:hanging="2836"/>
        <w:jc w:val="left"/>
        <w:rPr/>
      </w:pPr>
      <w:r>
        <w:rPr/>
        <w:t>UNLZEXE7.ZIP</w:t>
        <w:tab/>
        <w:t>B</w:t>
        <w:tab/>
        <w:t>13797</w:t>
        <w:tab/>
        <w:t>911121</w:t>
        <w:tab/>
        <w:t>Converts LZEXE compressed EXE to original EXE</w:t>
      </w:r>
    </w:p>
    <w:p>
      <w:pPr>
        <w:pStyle w:val="SIMTEL20"/>
        <w:bidi w:val="0"/>
        <w:ind w:left="2836" w:hanging="2836"/>
        <w:jc w:val="left"/>
        <w:rPr/>
      </w:pPr>
      <w:r>
        <w:rPr/>
        <w:t>UNSHAR.ZIP</w:t>
        <w:tab/>
        <w:t>B</w:t>
        <w:tab/>
        <w:t>18497</w:t>
        <w:tab/>
        <w:t>910831</w:t>
        <w:tab/>
        <w:t>Unpack 'shar' archives, w/C source and EXE</w:t>
      </w:r>
    </w:p>
    <w:p>
      <w:pPr>
        <w:pStyle w:val="SIMTEL20"/>
        <w:bidi w:val="0"/>
        <w:ind w:left="2836" w:hanging="2836"/>
        <w:jc w:val="left"/>
        <w:rPr/>
      </w:pPr>
      <w:r>
        <w:rPr/>
        <w:t>UUDOALL.ZIP</w:t>
        <w:tab/>
        <w:t>B</w:t>
        <w:tab/>
        <w:t>13205</w:t>
        <w:tab/>
        <w:t>911015</w:t>
        <w:tab/>
        <w:t>More flexible uudecode for MS-DOS &amp; Unix</w:t>
      </w:r>
    </w:p>
    <w:p>
      <w:pPr>
        <w:pStyle w:val="SIMTEL20"/>
        <w:bidi w:val="0"/>
        <w:ind w:left="2836" w:hanging="2836"/>
        <w:jc w:val="left"/>
        <w:rPr/>
      </w:pPr>
      <w:r>
        <w:rPr/>
        <w:t>UUEXE510.ZIP</w:t>
        <w:tab/>
        <w:t>B</w:t>
        <w:tab/>
        <w:t>31751</w:t>
        <w:tab/>
        <w:t>920312</w:t>
        <w:tab/>
        <w:t>R.E.Marks' UUdecode/UUencode/XXdecode/XXencode</w:t>
      </w:r>
    </w:p>
    <w:p>
      <w:pPr>
        <w:pStyle w:val="SIMTEL20"/>
        <w:bidi w:val="0"/>
        <w:ind w:left="2836" w:hanging="2836"/>
        <w:jc w:val="left"/>
        <w:rPr/>
      </w:pPr>
      <w:r>
        <w:rPr/>
        <w:t>UUSTRIP.ARC</w:t>
        <w:tab/>
        <w:t>B</w:t>
        <w:tab/>
        <w:t>4448</w:t>
        <w:tab/>
        <w:t>890407</w:t>
        <w:tab/>
        <w:t>Make uuencoded bin posting ready for uudecode</w:t>
      </w:r>
    </w:p>
    <w:p>
      <w:pPr>
        <w:pStyle w:val="SIMTEL20"/>
        <w:bidi w:val="0"/>
        <w:ind w:left="2836" w:hanging="2836"/>
        <w:jc w:val="left"/>
        <w:rPr/>
      </w:pPr>
      <w:r>
        <w:rPr/>
        <w:t>UUXFER20.ZIP</w:t>
        <w:tab/>
        <w:t>B</w:t>
        <w:tab/>
        <w:t>29996</w:t>
        <w:tab/>
        <w:t>901106</w:t>
        <w:tab/>
        <w:t>Comprehensive UU/XX en/decoder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VEXE400.ZIP</w:t>
        <w:tab/>
        <w:t>B</w:t>
        <w:tab/>
        <w:t>56686</w:t>
        <w:tab/>
        <w:t>911219</w:t>
        <w:tab/>
        <w:t>Powerful DOS &amp; Windows EXE, DLL files analyzer</w:t>
      </w:r>
    </w:p>
    <w:p>
      <w:pPr>
        <w:pStyle w:val="SIMTEL20"/>
        <w:bidi w:val="0"/>
        <w:ind w:left="2836" w:hanging="2836"/>
        <w:jc w:val="left"/>
        <w:rPr/>
      </w:pPr>
      <w:r>
        <w:rPr/>
        <w:t>WFILER.ARC</w:t>
        <w:tab/>
        <w:t>B</w:t>
        <w:tab/>
        <w:t>56320</w:t>
        <w:tab/>
        <w:t>871029</w:t>
        <w:tab/>
        <w:t>File Manager, shell to ARC and LIST</w:t>
      </w:r>
    </w:p>
    <w:p>
      <w:pPr>
        <w:pStyle w:val="SIMTEL20"/>
        <w:bidi w:val="0"/>
        <w:ind w:left="2836" w:hanging="2836"/>
        <w:jc w:val="left"/>
        <w:rPr/>
      </w:pPr>
      <w:r>
        <w:rPr/>
        <w:t>WFU.ARC</w:t>
        <w:tab/>
        <w:t>B</w:t>
        <w:tab/>
        <w:t>70136</w:t>
        <w:tab/>
        <w:t>880421</w:t>
        <w:tab/>
        <w:t>Wagner File Utility, like Norton Commander</w:t>
      </w:r>
    </w:p>
    <w:p>
      <w:pPr>
        <w:pStyle w:val="SIMTEL20"/>
        <w:bidi w:val="0"/>
        <w:ind w:left="2836" w:hanging="2836"/>
        <w:jc w:val="left"/>
        <w:rPr/>
      </w:pPr>
      <w:r>
        <w:rPr/>
        <w:t>WHAT20.ARC</w:t>
        <w:tab/>
        <w:t>B</w:t>
        <w:tab/>
        <w:t>12865</w:t>
        <w:tab/>
        <w:t>880910</w:t>
        <w:tab/>
        <w:t>Locate tag strings in executable files</w:t>
      </w:r>
    </w:p>
    <w:p>
      <w:pPr>
        <w:pStyle w:val="SIMTEL20"/>
        <w:bidi w:val="0"/>
        <w:ind w:left="2836" w:hanging="2836"/>
        <w:jc w:val="left"/>
        <w:rPr/>
      </w:pPr>
      <w:r>
        <w:rPr/>
        <w:t>WILDPATH.ZIP</w:t>
        <w:tab/>
        <w:t>B</w:t>
        <w:tab/>
        <w:t>5879</w:t>
        <w:tab/>
        <w:t>920429</w:t>
        <w:tab/>
        <w:t>Execute a program on a wildcard match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XF.ARC</w:t>
        <w:tab/>
        <w:t>B</w:t>
        <w:tab/>
        <w:t>10447</w:t>
        <w:tab/>
        <w:t>891009</w:t>
        <w:tab/>
        <w:t>Find hexadecimal pattern in file tree fast</w:t>
      </w:r>
    </w:p>
    <w:p>
      <w:pPr>
        <w:pStyle w:val="SIMTEL20"/>
        <w:bidi w:val="0"/>
        <w:ind w:left="2836" w:hanging="2836"/>
        <w:jc w:val="left"/>
        <w:rPr/>
      </w:pPr>
      <w:r>
        <w:rPr/>
        <w:t>XLAT11.ZIP</w:t>
        <w:tab/>
        <w:t>B</w:t>
        <w:tab/>
        <w:t>62330</w:t>
        <w:tab/>
        <w:t>920207</w:t>
        <w:tab/>
        <w:t>Fast, configurable byte-to-byte translation</w:t>
      </w:r>
    </w:p>
    <w:p>
      <w:pPr>
        <w:pStyle w:val="SIMTEL20"/>
        <w:bidi w:val="0"/>
        <w:ind w:left="2836" w:hanging="2836"/>
        <w:jc w:val="left"/>
        <w:rPr/>
      </w:pPr>
      <w:r>
        <w:rPr/>
        <w:t>XRAY105.ZIP</w:t>
        <w:tab/>
        <w:t>B</w:t>
        <w:tab/>
        <w:t>8021</w:t>
        <w:tab/>
        <w:t>900419</w:t>
        <w:tab/>
        <w:t>Filter displays text strings in binary files</w:t>
      </w:r>
    </w:p>
    <w:p>
      <w:pPr>
        <w:pStyle w:val="SIMTEL20"/>
        <w:bidi w:val="0"/>
        <w:ind w:left="2836" w:hanging="2836"/>
        <w:jc w:val="left"/>
        <w:rPr/>
      </w:pPr>
      <w:r>
        <w:rPr/>
        <w:t>ZAP104.ZIP</w:t>
        <w:tab/>
        <w:t>B</w:t>
        <w:tab/>
        <w:t>52202</w:t>
        <w:tab/>
        <w:t>910521</w:t>
        <w:tab/>
        <w:t>ZAP v1.04: Full screen file editor for binary</w:t>
      </w:r>
    </w:p>
    <w:p>
      <w:pPr>
        <w:pStyle w:val="SIMTEL20"/>
        <w:bidi w:val="0"/>
        <w:ind w:left="2836" w:hanging="2836"/>
        <w:jc w:val="left"/>
        <w:rPr/>
      </w:pPr>
      <w:r>
        <w:rPr/>
        <w:t>ZCOPY101.ZIP</w:t>
        <w:tab/>
        <w:t>B</w:t>
        <w:tab/>
        <w:t>14297</w:t>
        <w:tab/>
        <w:t>920312</w:t>
        <w:tab/>
        <w:t>SHARE-aware copying utility by Peter Stewart</w:t>
      </w:r>
    </w:p>
    <w:p>
      <w:pPr>
        <w:pStyle w:val="SIMTEL20"/>
        <w:bidi w:val="0"/>
        <w:ind w:left="2836" w:hanging="2836"/>
        <w:jc w:val="left"/>
        <w:rPr/>
      </w:pPr>
      <w:r>
        <w:rPr/>
        <w:t>ZIPZP715.ZIP</w:t>
        <w:tab/>
        <w:t>B</w:t>
        <w:tab/>
        <w:t>53986</w:t>
        <w:tab/>
        <w:t>920117</w:t>
        <w:tab/>
        <w:t>ZIPZAP v7.15, hex file and sector edito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INANC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MORT11D.ZIP</w:t>
        <w:tab/>
        <w:t>B</w:t>
        <w:tab/>
        <w:t>219573</w:t>
        <w:tab/>
        <w:t>911211</w:t>
        <w:tab/>
        <w:t>AmortizeIt v1.1d: Loan amortization pgm</w:t>
      </w:r>
    </w:p>
    <w:p>
      <w:pPr>
        <w:pStyle w:val="SIMTEL20"/>
        <w:bidi w:val="0"/>
        <w:ind w:left="2836" w:hanging="2836"/>
        <w:jc w:val="left"/>
        <w:rPr/>
      </w:pPr>
      <w:r>
        <w:rPr/>
        <w:t>AMORTZ13.ZIP</w:t>
        <w:tab/>
        <w:t>B</w:t>
        <w:tab/>
        <w:t>103600</w:t>
        <w:tab/>
        <w:t>910816</w:t>
        <w:tab/>
        <w:t>Amortz v1.30: Financial loan calculation</w:t>
      </w:r>
    </w:p>
    <w:p>
      <w:pPr>
        <w:pStyle w:val="SIMTEL20"/>
        <w:bidi w:val="0"/>
        <w:ind w:left="2836" w:hanging="2836"/>
        <w:jc w:val="left"/>
        <w:rPr/>
      </w:pPr>
      <w:r>
        <w:rPr/>
        <w:t>BAM300.ZIP</w:t>
        <w:tab/>
        <w:t>B</w:t>
        <w:tab/>
        <w:t>162506</w:t>
        <w:tab/>
        <w:t>911021</w:t>
        <w:tab/>
        <w:t>Bank Account Manager: Checkbook accounting pgm</w:t>
      </w:r>
    </w:p>
    <w:p>
      <w:pPr>
        <w:pStyle w:val="SIMTEL20"/>
        <w:bidi w:val="0"/>
        <w:ind w:left="2836" w:hanging="2836"/>
        <w:jc w:val="left"/>
        <w:rPr/>
      </w:pPr>
      <w:r>
        <w:rPr/>
        <w:t>BONDCALC.ZIP</w:t>
        <w:tab/>
        <w:t>B</w:t>
        <w:tab/>
        <w:t>141854</w:t>
        <w:tab/>
        <w:t>911224</w:t>
        <w:tab/>
        <w:t>BondCalc: Bond value and yield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CAPGAINS.ARC</w:t>
        <w:tab/>
        <w:t>B</w:t>
        <w:tab/>
        <w:t>57047</w:t>
        <w:tab/>
        <w:t>890408</w:t>
        <w:tab/>
        <w:t>Calculate capital gains</w:t>
      </w:r>
    </w:p>
    <w:p>
      <w:pPr>
        <w:pStyle w:val="SIMTEL20"/>
        <w:bidi w:val="0"/>
        <w:ind w:left="2836" w:hanging="2836"/>
        <w:jc w:val="left"/>
        <w:rPr/>
      </w:pPr>
      <w:r>
        <w:rPr/>
        <w:t>CASHFL15.ZIP</w:t>
        <w:tab/>
        <w:t>B</w:t>
        <w:tab/>
        <w:t>42007</w:t>
        <w:tab/>
        <w:t>911224</w:t>
        <w:tab/>
        <w:t>CashFlow: Controls expenses and monthly income</w:t>
      </w:r>
    </w:p>
    <w:p>
      <w:pPr>
        <w:pStyle w:val="SIMTEL20"/>
        <w:bidi w:val="0"/>
        <w:ind w:left="2836" w:hanging="2836"/>
        <w:jc w:val="left"/>
        <w:rPr/>
      </w:pPr>
      <w:r>
        <w:rPr/>
        <w:t>CHEKFREE.ARC</w:t>
        <w:tab/>
        <w:t>B</w:t>
        <w:tab/>
        <w:t>229622</w:t>
        <w:tab/>
        <w:t>881226</w:t>
        <w:tab/>
        <w:t>Electronic banking by modem is here!</w:t>
      </w:r>
    </w:p>
    <w:p>
      <w:pPr>
        <w:pStyle w:val="SIMTEL20"/>
        <w:bidi w:val="0"/>
        <w:ind w:left="2836" w:hanging="2836"/>
        <w:jc w:val="left"/>
        <w:rPr/>
      </w:pPr>
      <w:r>
        <w:rPr/>
        <w:t>CIO11.ZIP</w:t>
        <w:tab/>
        <w:t>B</w:t>
        <w:tab/>
        <w:t>229119</w:t>
        <w:tab/>
        <w:t>910819</w:t>
        <w:tab/>
        <w:t>CHEQUE-IT-OUT v1.1: Personal money mgmt system</w:t>
      </w:r>
    </w:p>
    <w:p>
      <w:pPr>
        <w:pStyle w:val="SIMTEL20"/>
        <w:bidi w:val="0"/>
        <w:ind w:left="2836" w:hanging="2836"/>
        <w:jc w:val="left"/>
        <w:rPr/>
      </w:pPr>
      <w:r>
        <w:rPr/>
        <w:t>CKMSTR31.ZIP</w:t>
        <w:tab/>
        <w:t>B</w:t>
        <w:tab/>
        <w:t>226251</w:t>
        <w:tab/>
        <w:t>920330</w:t>
        <w:tab/>
        <w:t>CheckMaster 3.1, check manageme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ONSOL21.ZIP</w:t>
        <w:tab/>
        <w:t>B</w:t>
        <w:tab/>
        <w:t>114931</w:t>
        <w:tab/>
        <w:t>900402</w:t>
        <w:tab/>
        <w:t>Financial mgt: Mutual funds/stocks/bonds/cash</w:t>
      </w:r>
    </w:p>
    <w:p>
      <w:pPr>
        <w:pStyle w:val="SIMTEL20"/>
        <w:bidi w:val="0"/>
        <w:ind w:left="2836" w:hanging="2836"/>
        <w:jc w:val="left"/>
        <w:rPr/>
      </w:pPr>
      <w:r>
        <w:rPr/>
        <w:t>CPGNZ30.ZIP</w:t>
        <w:tab/>
        <w:t>B</w:t>
        <w:tab/>
        <w:t>202274</w:t>
        <w:tab/>
        <w:t>920331</w:t>
        <w:tab/>
        <w:t>Capital Gainz 3.0-portfolio manager, docs 1of2</w:t>
      </w:r>
    </w:p>
    <w:p>
      <w:pPr>
        <w:pStyle w:val="SIMTEL20"/>
        <w:bidi w:val="0"/>
        <w:ind w:left="2836" w:hanging="2836"/>
        <w:jc w:val="left"/>
        <w:rPr/>
      </w:pPr>
      <w:r>
        <w:rPr/>
        <w:t>CPGNZP.ZIP</w:t>
        <w:tab/>
        <w:t>B</w:t>
        <w:tab/>
        <w:t>347598</w:t>
        <w:tab/>
        <w:t>920331</w:t>
        <w:tab/>
        <w:t>Capital Gainz 3.0-portfolio manager, pgm 2of2</w:t>
      </w:r>
    </w:p>
    <w:p>
      <w:pPr>
        <w:pStyle w:val="SIMTEL20"/>
        <w:bidi w:val="0"/>
        <w:ind w:left="2836" w:hanging="2836"/>
        <w:jc w:val="left"/>
        <w:rPr/>
      </w:pPr>
      <w:r>
        <w:rPr/>
        <w:t>DDMTG.ZIP</w:t>
        <w:tab/>
        <w:t>B</w:t>
        <w:tab/>
        <w:t>14535</w:t>
        <w:tab/>
        <w:t>900427</w:t>
        <w:tab/>
        <w:t>Canadian mortgage amortization month by month</w:t>
      </w:r>
    </w:p>
    <w:p>
      <w:pPr>
        <w:pStyle w:val="SIMTEL20"/>
        <w:bidi w:val="0"/>
        <w:ind w:left="2836" w:hanging="2836"/>
        <w:jc w:val="left"/>
        <w:rPr/>
      </w:pPr>
      <w:r>
        <w:rPr/>
        <w:t>DEBTFREE.ZIP</w:t>
        <w:tab/>
        <w:t>B</w:t>
        <w:tab/>
        <w:t>147103</w:t>
        <w:tab/>
        <w:t>920312</w:t>
        <w:tab/>
        <w:t>Home mortgage mgr, calculate/record payments</w:t>
      </w:r>
    </w:p>
    <w:p>
      <w:pPr>
        <w:pStyle w:val="SIMTEL20"/>
        <w:bidi w:val="0"/>
        <w:ind w:left="2836" w:hanging="2836"/>
        <w:jc w:val="left"/>
        <w:rPr/>
      </w:pPr>
      <w:r>
        <w:rPr/>
        <w:t>ECON.ZIP</w:t>
        <w:tab/>
        <w:t>B</w:t>
        <w:tab/>
        <w:t>68682</w:t>
        <w:tab/>
        <w:t>920312</w:t>
        <w:tab/>
        <w:t>ECON: Econometric stock market forcasting</w:t>
      </w:r>
    </w:p>
    <w:p>
      <w:pPr>
        <w:pStyle w:val="SIMTEL20"/>
        <w:bidi w:val="0"/>
        <w:ind w:left="2836" w:hanging="2836"/>
        <w:jc w:val="left"/>
        <w:rPr/>
      </w:pPr>
      <w:r>
        <w:rPr/>
        <w:t>ECS11B.ZIP</w:t>
        <w:tab/>
        <w:t>B</w:t>
        <w:tab/>
        <w:t>219459</w:t>
        <w:tab/>
        <w:t>920407</w:t>
        <w:tab/>
        <w:t>Spreadsheet-style checkbook/budget management</w:t>
      </w:r>
    </w:p>
    <w:p>
      <w:pPr>
        <w:pStyle w:val="SIMTEL20"/>
        <w:bidi w:val="0"/>
        <w:ind w:left="2836" w:hanging="2836"/>
        <w:jc w:val="left"/>
        <w:rPr/>
      </w:pPr>
      <w:r>
        <w:rPr/>
        <w:t>FINAN10.ZIP</w:t>
        <w:tab/>
        <w:t>B</w:t>
        <w:tab/>
        <w:t>156126</w:t>
        <w:tab/>
        <w:t>920121</w:t>
        <w:tab/>
        <w:t>Ray Zimmerman's 'The Financial Analyzer' v1.00</w:t>
      </w:r>
    </w:p>
    <w:p>
      <w:pPr>
        <w:pStyle w:val="SIMTEL20"/>
        <w:bidi w:val="0"/>
        <w:ind w:left="2836" w:hanging="2836"/>
        <w:jc w:val="left"/>
        <w:rPr/>
      </w:pPr>
      <w:r>
        <w:rPr/>
        <w:t>INT201.ZIP</w:t>
        <w:tab/>
        <w:t>B</w:t>
        <w:tab/>
        <w:t>107141</w:t>
        <w:tab/>
        <w:t>911209</w:t>
        <w:tab/>
        <w:t>Interest/Amortization/Depreciation analyzer</w:t>
      </w:r>
    </w:p>
    <w:p>
      <w:pPr>
        <w:pStyle w:val="SIMTEL20"/>
        <w:bidi w:val="0"/>
        <w:ind w:left="2836" w:hanging="2836"/>
        <w:jc w:val="left"/>
        <w:rPr/>
      </w:pPr>
      <w:r>
        <w:rPr/>
        <w:t>MFSWAP12.ARC</w:t>
        <w:tab/>
        <w:t>B</w:t>
        <w:tab/>
        <w:t>73814</w:t>
        <w:tab/>
        <w:t>890207</w:t>
        <w:tab/>
        <w:t>Dalton Mutual Fund Model v1.2</w:t>
      </w:r>
    </w:p>
    <w:p>
      <w:pPr>
        <w:pStyle w:val="SIMTEL20"/>
        <w:bidi w:val="0"/>
        <w:ind w:left="2836" w:hanging="2836"/>
        <w:jc w:val="left"/>
        <w:rPr/>
      </w:pPr>
      <w:r>
        <w:rPr/>
        <w:t>MFTRACK3.ZIP</w:t>
        <w:tab/>
        <w:t>B</w:t>
        <w:tab/>
        <w:t>171002</w:t>
        <w:tab/>
        <w:t>910713</w:t>
        <w:tab/>
        <w:t>Mutual Fund Tracker V3.0, Buy/Sell/Hold advice</w:t>
      </w:r>
    </w:p>
    <w:p>
      <w:pPr>
        <w:pStyle w:val="SIMTEL20"/>
        <w:bidi w:val="0"/>
        <w:ind w:left="2836" w:hanging="2836"/>
        <w:jc w:val="left"/>
        <w:rPr/>
      </w:pPr>
      <w:r>
        <w:rPr/>
        <w:t>MKMST431.ZIP</w:t>
        <w:tab/>
        <w:t>B</w:t>
        <w:tab/>
        <w:t>283583</w:t>
        <w:tab/>
        <w:t>910630</w:t>
        <w:tab/>
        <w:t>'Market Master' analyze stocks, bonds, mutuals</w:t>
      </w:r>
    </w:p>
    <w:p>
      <w:pPr>
        <w:pStyle w:val="SIMTEL20"/>
        <w:bidi w:val="0"/>
        <w:ind w:left="2836" w:hanging="2836"/>
        <w:jc w:val="left"/>
        <w:rPr/>
      </w:pPr>
      <w:r>
        <w:rPr/>
        <w:t>MORTCAL2.ZIP</w:t>
        <w:tab/>
        <w:t>B</w:t>
        <w:tab/>
        <w:t>19554</w:t>
        <w:tab/>
        <w:t>920211</w:t>
        <w:tab/>
        <w:t>Computes mortgage rates, payments &amp; schedules</w:t>
      </w:r>
    </w:p>
    <w:p>
      <w:pPr>
        <w:pStyle w:val="SIMTEL20"/>
        <w:bidi w:val="0"/>
        <w:ind w:left="2836" w:hanging="2836"/>
        <w:jc w:val="left"/>
        <w:rPr/>
      </w:pPr>
      <w:r>
        <w:rPr/>
        <w:t>PCA71.ARC</w:t>
        <w:tab/>
        <w:t>B</w:t>
        <w:tab/>
        <w:t>75397</w:t>
        <w:tab/>
        <w:t>900201</w:t>
        <w:tab/>
        <w:t>Easy to use personal checking accou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CHECK22.ZIP</w:t>
        <w:tab/>
        <w:t>B</w:t>
        <w:tab/>
        <w:t>31302</w:t>
        <w:tab/>
        <w:t>910716</w:t>
        <w:tab/>
        <w:t>Prints personal checks &amp; keeps a database v2.2</w:t>
      </w:r>
    </w:p>
    <w:p>
      <w:pPr>
        <w:pStyle w:val="SIMTEL20"/>
        <w:bidi w:val="0"/>
        <w:ind w:left="2836" w:hanging="2836"/>
        <w:jc w:val="left"/>
        <w:rPr/>
      </w:pPr>
      <w:r>
        <w:rPr/>
        <w:t>PFROI24.ZIP</w:t>
        <w:tab/>
        <w:t>B</w:t>
        <w:tab/>
        <w:t>221013</w:t>
        <w:tab/>
        <w:t>920421</w:t>
        <w:tab/>
        <w:t>Portfolio Manager for Brokers &amp; Professionals</w:t>
      </w:r>
    </w:p>
    <w:p>
      <w:pPr>
        <w:pStyle w:val="SIMTEL20"/>
        <w:bidi w:val="0"/>
        <w:ind w:left="2836" w:hanging="2836"/>
        <w:jc w:val="left"/>
        <w:rPr/>
      </w:pPr>
      <w:r>
        <w:rPr/>
        <w:t>RSA301.ZIP</w:t>
        <w:tab/>
        <w:t>B</w:t>
        <w:tab/>
        <w:t>181776</w:t>
        <w:tab/>
        <w:t>911224</w:t>
        <w:tab/>
        <w:t>Stock analyzer, screen/performance comparison</w:t>
      </w:r>
    </w:p>
    <w:p>
      <w:pPr>
        <w:pStyle w:val="SIMTEL20"/>
        <w:bidi w:val="0"/>
        <w:ind w:left="2836" w:hanging="2836"/>
        <w:jc w:val="left"/>
        <w:rPr/>
      </w:pPr>
      <w:r>
        <w:rPr/>
        <w:t>SA251A.ZIP</w:t>
        <w:tab/>
        <w:t>B</w:t>
        <w:tab/>
        <w:t>35509</w:t>
        <w:tab/>
        <w:t>900421</w:t>
        <w:tab/>
        <w:t>Fundamental analysis of stock balance sheets</w:t>
      </w:r>
    </w:p>
    <w:p>
      <w:pPr>
        <w:pStyle w:val="SIMTEL20"/>
        <w:bidi w:val="0"/>
        <w:ind w:left="2836" w:hanging="2836"/>
        <w:jc w:val="left"/>
        <w:rPr/>
      </w:pPr>
      <w:r>
        <w:rPr/>
        <w:t>SPRM24.ZIP</w:t>
        <w:tab/>
        <w:t>B</w:t>
        <w:tab/>
        <w:t>88355</w:t>
        <w:tab/>
        <w:t>900323</w:t>
        <w:tab/>
        <w:t>Stock Portfolio manager,store/manipulate/print</w:t>
      </w:r>
    </w:p>
    <w:p>
      <w:pPr>
        <w:pStyle w:val="SIMTEL20"/>
        <w:bidi w:val="0"/>
        <w:ind w:left="2836" w:hanging="2836"/>
        <w:jc w:val="left"/>
        <w:rPr/>
      </w:pPr>
      <w:r>
        <w:rPr/>
        <w:t>WALST535.ZIP</w:t>
        <w:tab/>
        <w:t>B</w:t>
        <w:tab/>
        <w:t>188983</w:t>
        <w:tab/>
        <w:t>901226</w:t>
        <w:tab/>
        <w:t>Wall Street stock-tracker &amp; portfolio analyzer</w:t>
      </w:r>
    </w:p>
    <w:p>
      <w:pPr>
        <w:pStyle w:val="SIMTEL20"/>
        <w:bidi w:val="0"/>
        <w:ind w:left="2836" w:hanging="2836"/>
        <w:jc w:val="left"/>
        <w:rPr/>
      </w:pPr>
      <w:r>
        <w:rPr/>
        <w:t>XCHK23.ZIP</w:t>
        <w:tab/>
        <w:t>B</w:t>
        <w:tab/>
        <w:t>129058</w:t>
        <w:tab/>
        <w:t>910428</w:t>
        <w:tab/>
        <w:t>Check writing and checkbook management progra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LOWCHR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TK15IBM.BRK</w:t>
        <w:tab/>
        <w:t>A</w:t>
        <w:tab/>
        <w:t>448</w:t>
        <w:tab/>
        <w:t>911219</w:t>
        <w:tab/>
        <w:t>BRIK Checksums for Analyst's Toolkit v1.05</w:t>
      </w:r>
    </w:p>
    <w:p>
      <w:pPr>
        <w:pStyle w:val="SIMTEL20"/>
        <w:bidi w:val="0"/>
        <w:ind w:left="2836" w:hanging="2836"/>
        <w:jc w:val="left"/>
        <w:rPr/>
      </w:pPr>
      <w:r>
        <w:rPr/>
        <w:t>ATK15IBM.TXT</w:t>
        <w:tab/>
        <w:t>A</w:t>
        <w:tab/>
        <w:t>5707</w:t>
        <w:tab/>
        <w:t>911219</w:t>
        <w:tab/>
        <w:t>Text description of Analyst's Toolkit v1.05</w:t>
      </w:r>
    </w:p>
    <w:p>
      <w:pPr>
        <w:pStyle w:val="SIMTEL20"/>
        <w:bidi w:val="0"/>
        <w:ind w:left="2836" w:hanging="2836"/>
        <w:jc w:val="left"/>
        <w:rPr/>
      </w:pPr>
      <w:r>
        <w:rPr/>
        <w:t>ATK15IBM.ZIP</w:t>
        <w:tab/>
        <w:t>B</w:t>
        <w:tab/>
        <w:t>328902</w:t>
        <w:tab/>
        <w:t>911219</w:t>
        <w:tab/>
        <w:t>Analyst's Toolkit v1.05: DFD,DD,Analysis Tools</w:t>
      </w:r>
    </w:p>
    <w:p>
      <w:pPr>
        <w:pStyle w:val="SIMTEL20"/>
        <w:bidi w:val="0"/>
        <w:ind w:left="2836" w:hanging="2836"/>
        <w:jc w:val="left"/>
        <w:rPr/>
      </w:pPr>
      <w:r>
        <w:rPr/>
        <w:t>EZPRJ402.ZIP</w:t>
        <w:tab/>
        <w:t>B</w:t>
        <w:tab/>
        <w:t>180974</w:t>
        <w:tab/>
        <w:t>910819</w:t>
        <w:tab/>
        <w:t>Project management and tracking system v4.02</w:t>
      </w:r>
    </w:p>
    <w:p>
      <w:pPr>
        <w:pStyle w:val="SIMTEL20"/>
        <w:bidi w:val="0"/>
        <w:ind w:left="2836" w:hanging="2836"/>
        <w:jc w:val="left"/>
        <w:rPr/>
      </w:pPr>
      <w:r>
        <w:rPr/>
        <w:t>FDRAW22A.ZIP</w:t>
        <w:tab/>
        <w:t>B</w:t>
        <w:tab/>
        <w:t>116941</w:t>
        <w:tab/>
        <w:t>910414</w:t>
        <w:tab/>
        <w:t>Flowdraw: Draw flow/system/electric charts 1/2</w:t>
      </w:r>
    </w:p>
    <w:p>
      <w:pPr>
        <w:pStyle w:val="SIMTEL20"/>
        <w:bidi w:val="0"/>
        <w:ind w:left="2836" w:hanging="2836"/>
        <w:jc w:val="left"/>
        <w:rPr/>
      </w:pPr>
      <w:r>
        <w:rPr/>
        <w:t>FDRAW22B.ZIP</w:t>
        <w:tab/>
        <w:t>B</w:t>
        <w:tab/>
        <w:t>142197</w:t>
        <w:tab/>
        <w:t>910414</w:t>
        <w:tab/>
        <w:t>Flowdraw: Draw flow/system/electric charts 2/2</w:t>
      </w:r>
    </w:p>
    <w:p>
      <w:pPr>
        <w:pStyle w:val="SIMTEL20"/>
        <w:bidi w:val="0"/>
        <w:ind w:left="2836" w:hanging="2836"/>
        <w:jc w:val="left"/>
        <w:rPr/>
      </w:pPr>
      <w:r>
        <w:rPr/>
        <w:t>FLOWCHRT.ARC</w:t>
        <w:tab/>
        <w:t>B</w:t>
        <w:tab/>
        <w:t>74752</w:t>
        <w:tab/>
        <w:t>861012</w:t>
        <w:tab/>
        <w:t>Create and print a flowchart</w:t>
      </w:r>
    </w:p>
    <w:p>
      <w:pPr>
        <w:pStyle w:val="SIMTEL20"/>
        <w:bidi w:val="0"/>
        <w:ind w:left="2836" w:hanging="2836"/>
        <w:jc w:val="left"/>
        <w:rPr/>
      </w:pPr>
      <w:r>
        <w:rPr/>
        <w:t>GANTT.ARC</w:t>
        <w:tab/>
        <w:t>B</w:t>
        <w:tab/>
        <w:t>61568</w:t>
        <w:tab/>
        <w:t>870531</w:t>
        <w:tab/>
        <w:t>Good program for making GANTT charts</w:t>
      </w:r>
    </w:p>
    <w:p>
      <w:pPr>
        <w:pStyle w:val="SIMTEL20"/>
        <w:bidi w:val="0"/>
        <w:ind w:left="2836" w:hanging="2836"/>
        <w:jc w:val="left"/>
        <w:rPr/>
      </w:pPr>
      <w:r>
        <w:rPr/>
        <w:t>GANTTMAN.ARC</w:t>
        <w:tab/>
        <w:t>B</w:t>
        <w:tab/>
        <w:t>100261</w:t>
        <w:tab/>
        <w:t>890427</w:t>
        <w:tab/>
        <w:t>Easy project manager, makes GANTT charts</w:t>
      </w:r>
    </w:p>
    <w:p>
      <w:pPr>
        <w:pStyle w:val="SIMTEL20"/>
        <w:bidi w:val="0"/>
        <w:ind w:left="2836" w:hanging="2836"/>
        <w:jc w:val="left"/>
        <w:rPr/>
      </w:pPr>
      <w:r>
        <w:rPr/>
        <w:t>PERTCHT.ARC</w:t>
        <w:tab/>
        <w:t>B</w:t>
        <w:tab/>
        <w:t>7552</w:t>
        <w:tab/>
        <w:t>861012</w:t>
        <w:tab/>
        <w:t>Basic program to draw PERT chart</w:t>
      </w:r>
    </w:p>
    <w:p>
      <w:pPr>
        <w:pStyle w:val="SIMTEL20"/>
        <w:bidi w:val="0"/>
        <w:ind w:left="2836" w:hanging="2836"/>
        <w:jc w:val="left"/>
        <w:rPr/>
      </w:pPr>
      <w:r>
        <w:rPr/>
        <w:t>TMASTR23.ZIP</w:t>
        <w:tab/>
        <w:t>B</w:t>
        <w:tab/>
        <w:t>262811</w:t>
        <w:tab/>
        <w:t>920312</w:t>
        <w:tab/>
        <w:t>Task Master v2.3: All purpose project tracking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ORMGEN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EZFF_10B.ZIP</w:t>
        <w:tab/>
        <w:t>B</w:t>
        <w:tab/>
        <w:t>137370</w:t>
        <w:tab/>
        <w:t>900315</w:t>
        <w:tab/>
        <w:t>EZ-Forms First: Free program to create forms</w:t>
      </w:r>
    </w:p>
    <w:p>
      <w:pPr>
        <w:pStyle w:val="SIMTEL20"/>
        <w:bidi w:val="0"/>
        <w:ind w:left="2836" w:hanging="2836"/>
        <w:jc w:val="left"/>
        <w:rPr/>
      </w:pPr>
      <w:r>
        <w:rPr/>
        <w:t>EZFL_E20.ZIP</w:t>
        <w:tab/>
        <w:t>B</w:t>
        <w:tab/>
        <w:t>236104</w:t>
        <w:tab/>
        <w:t>900311</w:t>
        <w:tab/>
        <w:t>EZ-Forms LT: Makes custom forms, easy to use</w:t>
      </w:r>
    </w:p>
    <w:p>
      <w:pPr>
        <w:pStyle w:val="SIMTEL20"/>
        <w:bidi w:val="0"/>
        <w:ind w:left="2836" w:hanging="2836"/>
        <w:jc w:val="left"/>
        <w:rPr/>
      </w:pPr>
      <w:r>
        <w:rPr/>
        <w:t>EZFX_V24.ZIP</w:t>
        <w:tab/>
        <w:t>B</w:t>
        <w:tab/>
        <w:t>265117</w:t>
        <w:tab/>
        <w:t>900311</w:t>
        <w:tab/>
        <w:t>EZ-Forms EX: Makes custom forms, easy to use</w:t>
      </w:r>
    </w:p>
    <w:p>
      <w:pPr>
        <w:pStyle w:val="SIMTEL20"/>
        <w:bidi w:val="0"/>
        <w:ind w:left="2836" w:hanging="2836"/>
        <w:jc w:val="left"/>
        <w:rPr/>
      </w:pPr>
      <w:r>
        <w:rPr/>
        <w:t>FE_V10.ZIP</w:t>
        <w:tab/>
        <w:t>B</w:t>
        <w:tab/>
        <w:t>139986</w:t>
        <w:tab/>
        <w:t>920324</w:t>
        <w:tab/>
        <w:t>Create/fill forms. Features math &amp; auto-entry</w:t>
      </w:r>
    </w:p>
    <w:p>
      <w:pPr>
        <w:pStyle w:val="SIMTEL20"/>
        <w:bidi w:val="0"/>
        <w:ind w:left="2836" w:hanging="2836"/>
        <w:jc w:val="left"/>
        <w:rPr/>
      </w:pPr>
      <w:r>
        <w:rPr/>
        <w:t>FEDEX13.ARC</w:t>
        <w:tab/>
        <w:t>B</w:t>
        <w:tab/>
        <w:t>43351</w:t>
        <w:tab/>
        <w:t>890625</w:t>
        <w:tab/>
        <w:t>Filling out Federal Express forms made easy!</w:t>
      </w:r>
    </w:p>
    <w:p>
      <w:pPr>
        <w:pStyle w:val="SIMTEL20"/>
        <w:bidi w:val="0"/>
        <w:ind w:left="2836" w:hanging="2836"/>
        <w:jc w:val="left"/>
        <w:rPr/>
      </w:pPr>
      <w:r>
        <w:rPr/>
        <w:t>FMGEN40A.ZIP</w:t>
        <w:tab/>
        <w:t>B</w:t>
        <w:tab/>
        <w:t>108697</w:t>
        <w:tab/>
        <w:t>920206</w:t>
        <w:tab/>
        <w:t>FormGen v4.0a, a form generator/editor</w:t>
      </w:r>
    </w:p>
    <w:p>
      <w:pPr>
        <w:pStyle w:val="SIMTEL20"/>
        <w:bidi w:val="0"/>
        <w:ind w:left="2836" w:hanging="2836"/>
        <w:jc w:val="left"/>
        <w:rPr/>
      </w:pPr>
      <w:r>
        <w:rPr/>
        <w:t>FORM300.ARC</w:t>
        <w:tab/>
        <w:t>B</w:t>
        <w:tab/>
        <w:t>88944</w:t>
        <w:tab/>
        <w:t>880224</w:t>
        <w:tab/>
        <w:t>Form generator (ver. 3.0)</w:t>
      </w:r>
    </w:p>
    <w:p>
      <w:pPr>
        <w:pStyle w:val="SIMTEL20"/>
        <w:bidi w:val="0"/>
        <w:ind w:left="2836" w:hanging="2836"/>
        <w:jc w:val="left"/>
        <w:rPr/>
      </w:pPr>
      <w:r>
        <w:rPr/>
        <w:t>FORMS4EZ.ARC</w:t>
        <w:tab/>
        <w:t>B</w:t>
        <w:tab/>
        <w:t>34893</w:t>
        <w:tab/>
        <w:t>880608</w:t>
        <w:tab/>
        <w:t>Collection of forms for EZFORMS</w:t>
      </w:r>
    </w:p>
    <w:p>
      <w:pPr>
        <w:pStyle w:val="SIMTEL20"/>
        <w:bidi w:val="0"/>
        <w:ind w:left="2836" w:hanging="2836"/>
        <w:jc w:val="left"/>
        <w:rPr/>
      </w:pPr>
      <w:r>
        <w:rPr/>
        <w:t>FRMATN25.ARC</w:t>
        <w:tab/>
        <w:t>B</w:t>
        <w:tab/>
        <w:t>114952</w:t>
        <w:tab/>
        <w:t>880803</w:t>
        <w:tab/>
        <w:t>Formation v2.5: Make/print/fill-in forms</w:t>
      </w:r>
    </w:p>
    <w:p>
      <w:pPr>
        <w:pStyle w:val="SIMTEL20"/>
        <w:bidi w:val="0"/>
        <w:ind w:left="2836" w:hanging="2836"/>
        <w:jc w:val="left"/>
        <w:rPr/>
      </w:pPr>
      <w:r>
        <w:rPr/>
        <w:t>LRNFRM.ZIP</w:t>
        <w:tab/>
        <w:t>B</w:t>
        <w:tab/>
        <w:t>36770</w:t>
        <w:tab/>
        <w:t>900905</w:t>
        <w:tab/>
        <w:t>'Teach' printer to fill in forms</w:t>
      </w:r>
    </w:p>
    <w:p>
      <w:pPr>
        <w:pStyle w:val="SIMTEL20"/>
        <w:bidi w:val="0"/>
        <w:ind w:left="2836" w:hanging="2836"/>
        <w:jc w:val="left"/>
        <w:rPr/>
      </w:pPr>
      <w:r>
        <w:rPr/>
        <w:t>TTYPRT36.ZIP</w:t>
        <w:tab/>
        <w:t>B</w:t>
        <w:tab/>
        <w:t>189987</w:t>
        <w:tab/>
        <w:t>910125</w:t>
        <w:tab/>
        <w:t>Input/format/print TTYs on DD173/2 messageform</w:t>
      </w:r>
    </w:p>
    <w:p>
      <w:pPr>
        <w:pStyle w:val="SIMTEL20"/>
        <w:bidi w:val="0"/>
        <w:ind w:left="2836" w:hanging="2836"/>
        <w:jc w:val="left"/>
        <w:rPr/>
      </w:pPr>
      <w:r>
        <w:rPr/>
        <w:t>W_2A.ARC</w:t>
        <w:tab/>
        <w:t>B</w:t>
        <w:tab/>
        <w:t>60051</w:t>
        <w:tab/>
        <w:t>871206</w:t>
        <w:tab/>
        <w:t>Prints one-wide and two-wide W-2 form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ORTH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BL_A.ARC</w:t>
        <w:tab/>
        <w:t>B</w:t>
        <w:tab/>
        <w:t>66816</w:t>
        <w:tab/>
        <w:t>861025</w:t>
        <w:tab/>
        <w:t>Fast 32-bit Forth based on F83,needs work,1of2</w:t>
      </w:r>
    </w:p>
    <w:p>
      <w:pPr>
        <w:pStyle w:val="SIMTEL20"/>
        <w:bidi w:val="0"/>
        <w:ind w:left="2836" w:hanging="2836"/>
        <w:jc w:val="left"/>
        <w:rPr/>
      </w:pPr>
      <w:r>
        <w:rPr/>
        <w:t>BBL_B.ARC</w:t>
        <w:tab/>
        <w:t>B</w:t>
        <w:tab/>
        <w:t>187648</w:t>
        <w:tab/>
        <w:t>870907</w:t>
        <w:tab/>
        <w:t>Fast 32-bit Forth based on F83,needs work,2of2</w:t>
      </w:r>
    </w:p>
    <w:p>
      <w:pPr>
        <w:pStyle w:val="SIMTEL20"/>
        <w:bidi w:val="0"/>
        <w:ind w:left="2836" w:hanging="2836"/>
        <w:jc w:val="left"/>
        <w:rPr/>
      </w:pPr>
      <w:r>
        <w:rPr/>
        <w:t>EFORTH.ZIP</w:t>
        <w:tab/>
        <w:t>B</w:t>
        <w:tab/>
        <w:t>54528</w:t>
        <w:tab/>
        <w:t>900829</w:t>
        <w:tab/>
        <w:t>Ting's PD portable eForth, ROMable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F83A.ARC</w:t>
        <w:tab/>
        <w:t>B</w:t>
        <w:tab/>
        <w:t>81011</w:t>
        <w:tab/>
        <w:t>840629</w:t>
        <w:tab/>
        <w:t>Orig Laxen &amp; Perry Forth83,block oriented,1of2</w:t>
      </w:r>
    </w:p>
    <w:p>
      <w:pPr>
        <w:pStyle w:val="SIMTEL20"/>
        <w:bidi w:val="0"/>
        <w:ind w:left="2836" w:hanging="2836"/>
        <w:jc w:val="left"/>
        <w:rPr/>
      </w:pPr>
      <w:r>
        <w:rPr/>
        <w:t>F83B.ARC</w:t>
        <w:tab/>
        <w:t>B</w:t>
        <w:tab/>
        <w:t>74240</w:t>
        <w:tab/>
        <w:t>840629</w:t>
        <w:tab/>
        <w:t>Orig Laxen &amp; Perry Forth83,block oriented,2of2</w:t>
      </w:r>
    </w:p>
    <w:p>
      <w:pPr>
        <w:pStyle w:val="SIMTEL20"/>
        <w:bidi w:val="0"/>
        <w:ind w:left="2836" w:hanging="2836"/>
        <w:jc w:val="left"/>
        <w:rPr/>
      </w:pPr>
      <w:r>
        <w:rPr/>
        <w:t>F83TUTOR.ARC</w:t>
        <w:tab/>
        <w:t>B</w:t>
        <w:tab/>
        <w:t>46897</w:t>
        <w:tab/>
        <w:t>870628</w:t>
        <w:tab/>
        <w:t>Tutorial for original Laxen &amp; Perry Forth83</w:t>
      </w:r>
    </w:p>
    <w:p>
      <w:pPr>
        <w:pStyle w:val="SIMTEL20"/>
        <w:bidi w:val="0"/>
        <w:ind w:left="2836" w:hanging="2836"/>
        <w:jc w:val="left"/>
        <w:rPr/>
      </w:pPr>
      <w:r>
        <w:rPr/>
        <w:t>F83V2_MS.ARC</w:t>
        <w:tab/>
        <w:t>B</w:t>
        <w:tab/>
        <w:t>179143</w:t>
        <w:tab/>
        <w:t>850209</w:t>
        <w:tab/>
        <w:t>Version 2.0 of Forth83 language for MSDOS</w:t>
      </w:r>
    </w:p>
    <w:p>
      <w:pPr>
        <w:pStyle w:val="SIMTEL20"/>
        <w:bidi w:val="0"/>
        <w:ind w:left="2836" w:hanging="2836"/>
        <w:jc w:val="left"/>
        <w:rPr/>
      </w:pPr>
      <w:r>
        <w:rPr/>
        <w:t>F88COLOR.ARC</w:t>
        <w:tab/>
        <w:t>B</w:t>
        <w:tab/>
        <w:t>22831</w:t>
        <w:tab/>
        <w:t>880617</w:t>
        <w:tab/>
        <w:t>Set display colors for F8388.ARC</w:t>
      </w:r>
    </w:p>
    <w:p>
      <w:pPr>
        <w:pStyle w:val="SIMTEL20"/>
        <w:bidi w:val="0"/>
        <w:ind w:left="2836" w:hanging="2836"/>
        <w:jc w:val="left"/>
        <w:rPr/>
      </w:pPr>
      <w:r>
        <w:rPr/>
        <w:t>FBBS2.ARC</w:t>
        <w:tab/>
        <w:t>B</w:t>
        <w:tab/>
        <w:t>29029</w:t>
        <w:tab/>
        <w:t>850802</w:t>
        <w:tab/>
        <w:t>Bulletin Board System (BBS) written in Forth</w:t>
      </w:r>
    </w:p>
    <w:p>
      <w:pPr>
        <w:pStyle w:val="SIMTEL20"/>
        <w:bidi w:val="0"/>
        <w:ind w:left="2836" w:hanging="2836"/>
        <w:jc w:val="left"/>
        <w:rPr/>
      </w:pPr>
      <w:r>
        <w:rPr/>
        <w:t>FIFTH.ARC</w:t>
        <w:tab/>
        <w:t>B</w:t>
        <w:tab/>
        <w:t>110336</w:t>
        <w:tab/>
        <w:t>860603</w:t>
        <w:tab/>
        <w:t>New FREEWARE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FIG86.ARC</w:t>
        <w:tab/>
        <w:t>B</w:t>
        <w:tab/>
        <w:t>51671</w:t>
        <w:tab/>
        <w:t>850308</w:t>
        <w:tab/>
        <w:t>Original Fig-86 Forth compiler</w:t>
      </w:r>
    </w:p>
    <w:p>
      <w:pPr>
        <w:pStyle w:val="SIMTEL20"/>
        <w:bidi w:val="0"/>
        <w:ind w:left="2836" w:hanging="2836"/>
        <w:jc w:val="left"/>
        <w:rPr/>
      </w:pPr>
      <w:r>
        <w:rPr/>
        <w:t>FORTHCMP.ZIP</w:t>
        <w:tab/>
        <w:t>B</w:t>
        <w:tab/>
        <w:t>99096</w:t>
        <w:tab/>
        <w:t>920402</w:t>
        <w:tab/>
        <w:t>Native Code Forth Compiler:COM,EXE,SYS,TSR,ROM</w:t>
      </w:r>
    </w:p>
    <w:p>
      <w:pPr>
        <w:pStyle w:val="SIMTEL20"/>
        <w:bidi w:val="0"/>
        <w:ind w:left="2836" w:hanging="2836"/>
        <w:jc w:val="left"/>
        <w:rPr/>
      </w:pPr>
      <w:r>
        <w:rPr/>
        <w:t>FORTHED.ARC</w:t>
        <w:tab/>
        <w:t>B</w:t>
        <w:tab/>
        <w:t>174386</w:t>
        <w:tab/>
        <w:t>870917</w:t>
        <w:tab/>
        <w:t>Text editor written in Forth</w:t>
      </w:r>
    </w:p>
    <w:p>
      <w:pPr>
        <w:pStyle w:val="SIMTEL20"/>
        <w:bidi w:val="0"/>
        <w:ind w:left="2836" w:hanging="2836"/>
        <w:jc w:val="left"/>
        <w:rPr/>
      </w:pPr>
      <w:r>
        <w:rPr/>
        <w:t>FPC355_1.ZIP</w:t>
        <w:tab/>
        <w:t>B</w:t>
        <w:tab/>
        <w:t>335473</w:t>
        <w:tab/>
        <w:t>920312</w:t>
        <w:tab/>
        <w:t>Forth-PC compiler, w/editor &amp; examples, 1of5</w:t>
      </w:r>
    </w:p>
    <w:p>
      <w:pPr>
        <w:pStyle w:val="SIMTEL20"/>
        <w:bidi w:val="0"/>
        <w:ind w:left="2836" w:hanging="2836"/>
        <w:jc w:val="left"/>
        <w:rPr/>
      </w:pPr>
      <w:r>
        <w:rPr/>
        <w:t>FPC355_2.ZIP</w:t>
        <w:tab/>
        <w:t>B</w:t>
        <w:tab/>
        <w:t>321760</w:t>
        <w:tab/>
        <w:t>920312</w:t>
        <w:tab/>
        <w:t>Forth-PC compiler, w/editor &amp; examples, 2of5</w:t>
      </w:r>
    </w:p>
    <w:p>
      <w:pPr>
        <w:pStyle w:val="SIMTEL20"/>
        <w:bidi w:val="0"/>
        <w:ind w:left="2836" w:hanging="2836"/>
        <w:jc w:val="left"/>
        <w:rPr/>
      </w:pPr>
      <w:r>
        <w:rPr/>
        <w:t>FPC355_3.ZIP</w:t>
        <w:tab/>
        <w:t>B</w:t>
        <w:tab/>
        <w:t>341823</w:t>
        <w:tab/>
        <w:t>920312</w:t>
        <w:tab/>
        <w:t>Forth-PC compiler, w/editor &amp; examples, 3of5</w:t>
      </w:r>
    </w:p>
    <w:p>
      <w:pPr>
        <w:pStyle w:val="SIMTEL20"/>
        <w:bidi w:val="0"/>
        <w:ind w:left="2836" w:hanging="2836"/>
        <w:jc w:val="left"/>
        <w:rPr/>
      </w:pPr>
      <w:r>
        <w:rPr/>
        <w:t>FPC355_4.ZIP</w:t>
        <w:tab/>
        <w:t>B</w:t>
        <w:tab/>
        <w:t>340569</w:t>
        <w:tab/>
        <w:t>920312</w:t>
        <w:tab/>
        <w:t>Forth-PC compiler, w/editor &amp; examples, 4of5</w:t>
      </w:r>
    </w:p>
    <w:p>
      <w:pPr>
        <w:pStyle w:val="SIMTEL20"/>
        <w:bidi w:val="0"/>
        <w:ind w:left="2836" w:hanging="2836"/>
        <w:jc w:val="left"/>
        <w:rPr/>
      </w:pPr>
      <w:r>
        <w:rPr/>
        <w:t>FPC355_5.ZIP</w:t>
        <w:tab/>
        <w:t>B</w:t>
        <w:tab/>
        <w:t>303155</w:t>
        <w:tab/>
        <w:t>920312</w:t>
        <w:tab/>
        <w:t>Forth-PC compiler, w/editor &amp; examples, 5of5</w:t>
      </w:r>
    </w:p>
    <w:p>
      <w:pPr>
        <w:pStyle w:val="SIMTEL20"/>
        <w:bidi w:val="0"/>
        <w:ind w:left="2836" w:hanging="2836"/>
        <w:jc w:val="left"/>
        <w:rPr/>
      </w:pPr>
      <w:r>
        <w:rPr/>
        <w:t>FPCL1_7.ZIP</w:t>
        <w:tab/>
        <w:t>B</w:t>
        <w:tab/>
        <w:t>347648</w:t>
        <w:tab/>
        <w:t>900829</w:t>
        <w:tab/>
        <w:t>Lessons 1-7 Jack Brown's FPC3.5 Forth tutorial</w:t>
      </w:r>
    </w:p>
    <w:p>
      <w:pPr>
        <w:pStyle w:val="SIMTEL20"/>
        <w:bidi w:val="0"/>
        <w:ind w:left="2836" w:hanging="2836"/>
        <w:jc w:val="left"/>
        <w:rPr/>
      </w:pPr>
      <w:r>
        <w:rPr/>
        <w:t>MIN4TH25.ARC</w:t>
        <w:tab/>
        <w:t>B</w:t>
        <w:tab/>
        <w:t>17581</w:t>
        <w:tab/>
        <w:t>900120</w:t>
        <w:tab/>
        <w:t>MiniForth system v2.5, with A86 source</w:t>
      </w:r>
    </w:p>
    <w:p>
      <w:pPr>
        <w:pStyle w:val="SIMTEL20"/>
        <w:bidi w:val="0"/>
        <w:ind w:left="2836" w:hanging="2836"/>
        <w:jc w:val="left"/>
        <w:rPr/>
      </w:pPr>
      <w:r>
        <w:rPr/>
        <w:t>PASM386C.ZIP</w:t>
        <w:tab/>
        <w:t>B</w:t>
        <w:tab/>
        <w:t>66304</w:t>
        <w:tab/>
        <w:t>900307</w:t>
        <w:tab/>
        <w:t>386/386SX assembler v1.4 for Forth-PC v3.5</w:t>
      </w:r>
    </w:p>
    <w:p>
      <w:pPr>
        <w:pStyle w:val="SIMTEL20"/>
        <w:bidi w:val="0"/>
        <w:ind w:left="2836" w:hanging="2836"/>
        <w:jc w:val="left"/>
        <w:rPr/>
      </w:pPr>
      <w:r>
        <w:rPr/>
        <w:t>PYGMY13.FIX</w:t>
        <w:tab/>
        <w:t>A</w:t>
        <w:tab/>
        <w:t>1342</w:t>
        <w:tab/>
        <w:t>900927</w:t>
        <w:tab/>
        <w:t>Bug fixes for PYGMY13 Forth editor/compiler</w:t>
      </w:r>
    </w:p>
    <w:p>
      <w:pPr>
        <w:pStyle w:val="SIMTEL20"/>
        <w:bidi w:val="0"/>
        <w:ind w:left="2836" w:hanging="2836"/>
        <w:jc w:val="left"/>
        <w:rPr/>
      </w:pPr>
      <w:r>
        <w:rPr/>
        <w:t>PYGMY13.ZIP</w:t>
        <w:tab/>
        <w:t>B</w:t>
        <w:tab/>
        <w:t>67072</w:t>
        <w:tab/>
        <w:t>900921</w:t>
        <w:tab/>
        <w:t>Forth: src,editor,metacompiler,mult.open files</w:t>
      </w:r>
    </w:p>
    <w:p>
      <w:pPr>
        <w:pStyle w:val="SIMTEL20"/>
        <w:bidi w:val="0"/>
        <w:ind w:left="2836" w:hanging="2836"/>
        <w:jc w:val="left"/>
        <w:rPr/>
      </w:pPr>
      <w:r>
        <w:rPr/>
        <w:t>UNIFORTH.ARC</w:t>
        <w:tab/>
        <w:t>B</w:t>
        <w:tab/>
        <w:t>104960</w:t>
        <w:tab/>
        <w:t>880623</w:t>
        <w:tab/>
        <w:t>Sampler of floating point Forth compiler</w:t>
      </w:r>
    </w:p>
    <w:p>
      <w:pPr>
        <w:pStyle w:val="SIMTEL20"/>
        <w:bidi w:val="0"/>
        <w:ind w:left="2836" w:hanging="2836"/>
        <w:jc w:val="left"/>
        <w:rPr/>
      </w:pPr>
      <w:r>
        <w:rPr/>
        <w:t>ZEN1_10.ZIP</w:t>
        <w:tab/>
        <w:t>B</w:t>
        <w:tab/>
        <w:t>68608</w:t>
        <w:tab/>
        <w:t>900220</w:t>
        <w:tab/>
        <w:t>Zen1.0 Forth w/src to match ANS X3J14 BASIS 10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ORTRAN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EXTENPR.ZIP</w:t>
        <w:tab/>
        <w:t>B</w:t>
        <w:tab/>
        <w:t>8480</w:t>
        <w:tab/>
        <w:t>910429</w:t>
        <w:tab/>
        <w:t>FORTRAN pgm - Extend the precision of decimals</w:t>
      </w:r>
    </w:p>
    <w:p>
      <w:pPr>
        <w:pStyle w:val="SIMTEL20"/>
        <w:bidi w:val="0"/>
        <w:ind w:left="2836" w:hanging="2836"/>
        <w:jc w:val="left"/>
        <w:rPr/>
      </w:pPr>
      <w:r>
        <w:rPr/>
        <w:t>F2C_EXE.ZIP</w:t>
        <w:tab/>
        <w:t>B</w:t>
        <w:tab/>
        <w:t>286072</w:t>
        <w:tab/>
        <w:t>910615</w:t>
        <w:tab/>
        <w:t>Binaries &amp; Libs for f2c Fortran to C converter</w:t>
      </w:r>
    </w:p>
    <w:p>
      <w:pPr>
        <w:pStyle w:val="SIMTEL20"/>
        <w:bidi w:val="0"/>
        <w:ind w:left="2836" w:hanging="2836"/>
        <w:jc w:val="left"/>
        <w:rPr/>
      </w:pPr>
      <w:r>
        <w:rPr/>
        <w:t>F2C_SRC.ZIP</w:t>
        <w:tab/>
        <w:t>B</w:t>
        <w:tab/>
        <w:t>341585</w:t>
        <w:tab/>
        <w:t>910615</w:t>
        <w:tab/>
        <w:t>Source for f2c, Fortran 77-to-C converter</w:t>
      </w:r>
    </w:p>
    <w:p>
      <w:pPr>
        <w:pStyle w:val="SIMTEL20"/>
        <w:bidi w:val="0"/>
        <w:ind w:left="2836" w:hanging="2836"/>
        <w:jc w:val="left"/>
        <w:rPr/>
      </w:pPr>
      <w:r>
        <w:rPr/>
        <w:t>FATDOS.ZIP</w:t>
        <w:tab/>
        <w:t>B</w:t>
        <w:tab/>
        <w:t>23040</w:t>
        <w:tab/>
        <w:t>910429</w:t>
        <w:tab/>
        <w:t>Library to access DOS from within FORTRAN</w:t>
      </w:r>
    </w:p>
    <w:p>
      <w:pPr>
        <w:pStyle w:val="SIMTEL20"/>
        <w:bidi w:val="0"/>
        <w:ind w:left="2836" w:hanging="2836"/>
        <w:jc w:val="left"/>
        <w:rPr/>
      </w:pPr>
      <w:r>
        <w:rPr/>
        <w:t>FORCHEK1.ZIP</w:t>
        <w:tab/>
        <w:t>B</w:t>
        <w:tab/>
        <w:t>404153</w:t>
        <w:tab/>
        <w:t>911108</w:t>
        <w:tab/>
        <w:t>Check Fortran for semantic errors;req math prc</w:t>
      </w:r>
    </w:p>
    <w:p>
      <w:pPr>
        <w:pStyle w:val="SIMTEL20"/>
        <w:bidi w:val="0"/>
        <w:ind w:left="2836" w:hanging="2836"/>
        <w:jc w:val="left"/>
        <w:rPr/>
      </w:pPr>
      <w:r>
        <w:rPr/>
        <w:t>FTNCHK25.ZIP</w:t>
        <w:tab/>
        <w:t>B</w:t>
        <w:tab/>
        <w:t>67800</w:t>
        <w:tab/>
        <w:t>920314</w:t>
        <w:tab/>
        <w:t>FTNCHEK: Fortran code analyzer for debugging</w:t>
      </w:r>
    </w:p>
    <w:p>
      <w:pPr>
        <w:pStyle w:val="SIMTEL20"/>
        <w:bidi w:val="0"/>
        <w:ind w:left="2836" w:hanging="2836"/>
        <w:jc w:val="left"/>
        <w:rPr/>
      </w:pPr>
      <w:r>
        <w:rPr/>
        <w:t>FV121S.ZIP</w:t>
        <w:tab/>
        <w:t>B</w:t>
        <w:tab/>
        <w:t>157040</w:t>
        <w:tab/>
        <w:t>910429</w:t>
        <w:tab/>
        <w:t>FORTRAN library for video-regs/pop-down-menus</w:t>
      </w:r>
    </w:p>
    <w:p>
      <w:pPr>
        <w:pStyle w:val="SIMTEL20"/>
        <w:bidi w:val="0"/>
        <w:ind w:left="2836" w:hanging="2836"/>
        <w:jc w:val="left"/>
        <w:rPr/>
      </w:pPr>
      <w:r>
        <w:rPr/>
        <w:t>LIBRY51.ZIP</w:t>
        <w:tab/>
        <w:t>B</w:t>
        <w:tab/>
        <w:t>217360</w:t>
        <w:tab/>
        <w:t>910429</w:t>
        <w:tab/>
        <w:t>FORTRAN library - mathematics &amp; thermodynamics</w:t>
      </w:r>
    </w:p>
    <w:p>
      <w:pPr>
        <w:pStyle w:val="SIMTEL20"/>
        <w:bidi w:val="0"/>
        <w:ind w:left="2836" w:hanging="2836"/>
        <w:jc w:val="left"/>
        <w:rPr/>
      </w:pPr>
      <w:r>
        <w:rPr/>
        <w:t>LINPKDRV.ARC</w:t>
        <w:tab/>
        <w:t>B</w:t>
        <w:tab/>
        <w:t>59110</w:t>
        <w:tab/>
        <w:t>880829</w:t>
        <w:tab/>
        <w:t>Complex math equations for Fortran - 1 of 2</w:t>
      </w:r>
    </w:p>
    <w:p>
      <w:pPr>
        <w:pStyle w:val="SIMTEL20"/>
        <w:bidi w:val="0"/>
        <w:ind w:left="2836" w:hanging="2836"/>
        <w:jc w:val="left"/>
        <w:rPr/>
      </w:pPr>
      <w:r>
        <w:rPr/>
        <w:t>LINPKLIB.ARC</w:t>
        <w:tab/>
        <w:t>B</w:t>
        <w:tab/>
        <w:t>107827</w:t>
        <w:tab/>
        <w:t>880829</w:t>
        <w:tab/>
        <w:t>Complex math equations for Fortran - 2 of 2</w:t>
      </w:r>
    </w:p>
    <w:p>
      <w:pPr>
        <w:pStyle w:val="SIMTEL20"/>
        <w:bidi w:val="0"/>
        <w:ind w:left="2836" w:hanging="2836"/>
        <w:jc w:val="left"/>
        <w:rPr/>
      </w:pPr>
      <w:r>
        <w:rPr/>
        <w:t>PCRNG.ZIP</w:t>
        <w:tab/>
        <w:t>B</w:t>
        <w:tab/>
        <w:t>10624</w:t>
        <w:tab/>
        <w:t>900629</w:t>
        <w:tab/>
        <w:t>Random number generator for use with Fortran</w:t>
      </w:r>
    </w:p>
    <w:p>
      <w:pPr>
        <w:pStyle w:val="SIMTEL20"/>
        <w:bidi w:val="0"/>
        <w:ind w:left="2836" w:hanging="2836"/>
        <w:jc w:val="left"/>
        <w:rPr/>
      </w:pPr>
      <w:r>
        <w:rPr/>
        <w:t>RANDOM.ARC</w:t>
        <w:tab/>
        <w:t>B</w:t>
        <w:tab/>
        <w:t>4395</w:t>
        <w:tab/>
        <w:t>890317</w:t>
        <w:tab/>
        <w:t>Random number generator - one of the best</w:t>
      </w:r>
    </w:p>
    <w:p>
      <w:pPr>
        <w:pStyle w:val="SIMTEL20"/>
        <w:bidi w:val="0"/>
        <w:ind w:left="2836" w:hanging="2836"/>
        <w:jc w:val="left"/>
        <w:rPr/>
      </w:pPr>
      <w:r>
        <w:rPr/>
        <w:t>TIDY621.ZIP</w:t>
        <w:tab/>
        <w:t>B</w:t>
        <w:tab/>
        <w:t>118474</w:t>
        <w:tab/>
        <w:t>900926</w:t>
        <w:tab/>
        <w:t>Clean up FORTRAN-77 programs w/FORTRAN src</w:t>
      </w:r>
    </w:p>
    <w:p>
      <w:pPr>
        <w:pStyle w:val="SIMTEL20"/>
        <w:bidi w:val="0"/>
        <w:ind w:left="2836" w:hanging="2836"/>
        <w:jc w:val="left"/>
        <w:rPr/>
      </w:pPr>
      <w:r>
        <w:rPr/>
        <w:t>TOKEN.FOR</w:t>
        <w:tab/>
        <w:t>B</w:t>
        <w:tab/>
        <w:t>2226</w:t>
        <w:tab/>
        <w:t>920312</w:t>
        <w:tab/>
        <w:t>Tokenize a string (C 'StrTok') for Fortran 77</w:t>
      </w:r>
    </w:p>
    <w:p>
      <w:pPr>
        <w:pStyle w:val="SIMTEL20"/>
        <w:bidi w:val="0"/>
        <w:ind w:left="2836" w:hanging="2836"/>
        <w:jc w:val="left"/>
        <w:rPr/>
      </w:pPr>
      <w:r>
        <w:rPr/>
        <w:t>WEEKDAY.FOR</w:t>
        <w:tab/>
        <w:t>A</w:t>
        <w:tab/>
        <w:t>1107</w:t>
        <w:tab/>
        <w:t>890511</w:t>
        <w:tab/>
        <w:t>Calc weekday of date, Zeller Congruence algor.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OSSI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NU170.ZIP</w:t>
        <w:tab/>
        <w:t>B</w:t>
        <w:tab/>
        <w:t>74398</w:t>
        <w:tab/>
        <w:t>900411</w:t>
        <w:tab/>
        <w:t>Interrupt-driven serial port 1-8 Fossil driver</w:t>
      </w:r>
    </w:p>
    <w:p>
      <w:pPr>
        <w:pStyle w:val="SIMTEL20"/>
        <w:bidi w:val="0"/>
        <w:ind w:left="2836" w:hanging="2836"/>
        <w:jc w:val="left"/>
        <w:rPr/>
      </w:pPr>
      <w:r>
        <w:rPr/>
        <w:t>FOSIL006.ARC</w:t>
        <w:tab/>
        <w:t>B</w:t>
        <w:tab/>
        <w:t>10509</w:t>
        <w:tab/>
        <w:t>891210</w:t>
        <w:tab/>
        <w:t>Initialize/deinitialize FOSSILs of ports 1-16</w:t>
      </w:r>
    </w:p>
    <w:p>
      <w:pPr>
        <w:pStyle w:val="SIMTEL20"/>
        <w:bidi w:val="0"/>
        <w:ind w:left="2836" w:hanging="2836"/>
        <w:jc w:val="left"/>
        <w:rPr/>
      </w:pPr>
      <w:r>
        <w:rPr/>
        <w:t>FOSLAUX.ARC</w:t>
        <w:tab/>
        <w:t>B</w:t>
        <w:tab/>
        <w:t>9485</w:t>
        <w:tab/>
        <w:t>890220</w:t>
        <w:tab/>
        <w:t>Fossil CTTY driver</w:t>
      </w:r>
    </w:p>
    <w:p>
      <w:pPr>
        <w:pStyle w:val="SIMTEL20"/>
        <w:bidi w:val="0"/>
        <w:ind w:left="2836" w:hanging="2836"/>
        <w:jc w:val="left"/>
        <w:rPr/>
      </w:pPr>
      <w:r>
        <w:rPr/>
        <w:t>FOSSILV5.ARC</w:t>
        <w:tab/>
        <w:t>B</w:t>
        <w:tab/>
        <w:t>25793</w:t>
        <w:tab/>
        <w:t>890220</w:t>
        <w:tab/>
        <w:t>Fossil release 5 specs</w:t>
      </w:r>
    </w:p>
    <w:p>
      <w:pPr>
        <w:pStyle w:val="SIMTEL20"/>
        <w:bidi w:val="0"/>
        <w:ind w:left="2836" w:hanging="2836"/>
        <w:jc w:val="left"/>
        <w:rPr/>
      </w:pPr>
      <w:r>
        <w:rPr/>
        <w:t>HZCOMM31.ARC</w:t>
        <w:tab/>
        <w:t>B</w:t>
        <w:tab/>
        <w:t>15001</w:t>
        <w:tab/>
        <w:t>890220</w:t>
        <w:tab/>
        <w:t>Fossil for Zenith Z-100</w:t>
      </w:r>
    </w:p>
    <w:p>
      <w:pPr>
        <w:pStyle w:val="SIMTEL20"/>
        <w:bidi w:val="0"/>
        <w:ind w:left="2836" w:hanging="2836"/>
        <w:jc w:val="left"/>
        <w:rPr/>
      </w:pPr>
      <w:r>
        <w:rPr/>
        <w:t>OCOM_530.ZIP</w:t>
        <w:tab/>
        <w:t>B</w:t>
        <w:tab/>
        <w:t>43124</w:t>
        <w:tab/>
        <w:t>900822</w:t>
        <w:tab/>
        <w:t>OpusComm v5.30 FOSSIL driver for COM1: &amp; COM2:</w:t>
      </w:r>
    </w:p>
    <w:p>
      <w:pPr>
        <w:pStyle w:val="SIMTEL20"/>
        <w:bidi w:val="0"/>
        <w:ind w:left="2836" w:hanging="2836"/>
        <w:jc w:val="left"/>
        <w:rPr/>
      </w:pPr>
      <w:r>
        <w:rPr/>
        <w:t>ODEC_501.ARC</w:t>
        <w:tab/>
        <w:t>B</w:t>
        <w:tab/>
        <w:t>8408</w:t>
        <w:tab/>
        <w:t>880906</w:t>
        <w:tab/>
        <w:t>FOSSIL driver for DEC Rainbow computer</w:t>
      </w:r>
    </w:p>
    <w:p>
      <w:pPr>
        <w:pStyle w:val="SIMTEL20"/>
        <w:bidi w:val="0"/>
        <w:ind w:left="2836" w:hanging="2836"/>
        <w:jc w:val="left"/>
        <w:rPr/>
      </w:pPr>
      <w:r>
        <w:rPr/>
        <w:t>SYOCOM50.ARC</w:t>
        <w:tab/>
        <w:t>B</w:t>
        <w:tab/>
        <w:t>4274</w:t>
        <w:tab/>
        <w:t>890220</w:t>
        <w:tab/>
        <w:t>Sanyo 555 Fossil Driver</w:t>
      </w:r>
    </w:p>
    <w:p>
      <w:pPr>
        <w:pStyle w:val="SIMTEL20"/>
        <w:bidi w:val="0"/>
        <w:ind w:left="2836" w:hanging="2836"/>
        <w:jc w:val="left"/>
        <w:rPr/>
      </w:pPr>
      <w:r>
        <w:rPr/>
        <w:t>T2000.ARC</w:t>
        <w:tab/>
        <w:t>B</w:t>
        <w:tab/>
        <w:t>2889</w:t>
        <w:tab/>
        <w:t>890220</w:t>
        <w:tab/>
        <w:t>Fossil driver docs for Tandy 2000</w:t>
      </w:r>
    </w:p>
    <w:p>
      <w:pPr>
        <w:pStyle w:val="SIMTEL20"/>
        <w:bidi w:val="0"/>
        <w:ind w:left="2836" w:hanging="2836"/>
        <w:jc w:val="left"/>
        <w:rPr/>
      </w:pPr>
      <w:r>
        <w:rPr/>
        <w:t>T2KCOM52.ARC</w:t>
        <w:tab/>
        <w:t>B</w:t>
        <w:tab/>
        <w:t>55239</w:t>
        <w:tab/>
        <w:t>890220</w:t>
        <w:tab/>
        <w:t>Fossil driver for Tandy 2000</w:t>
      </w:r>
    </w:p>
    <w:p>
      <w:pPr>
        <w:pStyle w:val="SIMTEL20"/>
        <w:bidi w:val="0"/>
        <w:ind w:left="2836" w:hanging="2836"/>
        <w:jc w:val="left"/>
        <w:rPr/>
      </w:pPr>
      <w:r>
        <w:rPr/>
        <w:t>VDEC_004.ARC</w:t>
        <w:tab/>
        <w:t>B</w:t>
        <w:tab/>
        <w:t>3040</w:t>
        <w:tab/>
        <w:t>880906</w:t>
        <w:tab/>
        <w:t>Video FOSSIL for DEC Rainbow</w:t>
      </w:r>
    </w:p>
    <w:p>
      <w:pPr>
        <w:pStyle w:val="SIMTEL20"/>
        <w:bidi w:val="0"/>
        <w:ind w:left="2836" w:hanging="2836"/>
        <w:jc w:val="left"/>
        <w:rPr/>
      </w:pPr>
      <w:r>
        <w:rPr/>
        <w:t>VIBM_110.ZIP</w:t>
        <w:tab/>
        <w:t>B</w:t>
        <w:tab/>
        <w:t>3872</w:t>
        <w:tab/>
        <w:t>900904</w:t>
        <w:tab/>
        <w:t>FOSSIL which supports color</w:t>
      </w:r>
    </w:p>
    <w:p>
      <w:pPr>
        <w:pStyle w:val="SIMTEL20"/>
        <w:bidi w:val="0"/>
        <w:ind w:left="2836" w:hanging="2836"/>
        <w:jc w:val="left"/>
        <w:rPr/>
      </w:pPr>
      <w:r>
        <w:rPr/>
        <w:t>X00V124.ZIP</w:t>
        <w:tab/>
        <w:t>B</w:t>
        <w:tab/>
        <w:t>114161</w:t>
        <w:tab/>
        <w:t>910318</w:t>
        <w:tab/>
        <w:t>Interrupt-driven FOSSIL driver for BBS us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FREEMAC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ONTRIB.ZIP</w:t>
        <w:tab/>
        <w:t>B</w:t>
        <w:tab/>
        <w:t>15187</w:t>
        <w:tab/>
        <w:t>900328</w:t>
        <w:tab/>
        <w:t>Contributed MINT code for FreEMACS 1.6a editor</w:t>
      </w:r>
    </w:p>
    <w:p>
      <w:pPr>
        <w:pStyle w:val="SIMTEL20"/>
        <w:bidi w:val="0"/>
        <w:ind w:left="2836" w:hanging="2836"/>
        <w:jc w:val="left"/>
        <w:rPr/>
      </w:pPr>
      <w:r>
        <w:rPr/>
        <w:t>EMAC16AS.ZIP</w:t>
        <w:tab/>
        <w:t>B</w:t>
        <w:tab/>
        <w:t>102948</w:t>
        <w:tab/>
        <w:t>900329</w:t>
        <w:tab/>
        <w:t>FreEMACS 1.6a text editor - .ASM sources</w:t>
      </w:r>
    </w:p>
    <w:p>
      <w:pPr>
        <w:pStyle w:val="SIMTEL20"/>
        <w:bidi w:val="0"/>
        <w:ind w:left="2836" w:hanging="2836"/>
        <w:jc w:val="left"/>
        <w:rPr/>
      </w:pPr>
      <w:r>
        <w:rPr/>
        <w:t>EMACS100.ZIP</w:t>
        <w:tab/>
        <w:t>B</w:t>
        <w:tab/>
        <w:t>18013</w:t>
        <w:tab/>
        <w:t>900329</w:t>
        <w:tab/>
        <w:t>FreEMACS 1.6a Zenith Z-100 - requires EMACS16A</w:t>
      </w:r>
    </w:p>
    <w:p>
      <w:pPr>
        <w:pStyle w:val="SIMTEL20"/>
        <w:bidi w:val="0"/>
        <w:ind w:left="2836" w:hanging="2836"/>
        <w:jc w:val="left"/>
        <w:rPr/>
      </w:pPr>
      <w:r>
        <w:rPr/>
        <w:t>EMACS16A.ZIP</w:t>
        <w:tab/>
        <w:t>B</w:t>
        <w:tab/>
        <w:t>194073</w:t>
        <w:tab/>
        <w:t>900329</w:t>
        <w:tab/>
        <w:t>FreEMACS 1.6a text editor - main distribution</w:t>
      </w:r>
    </w:p>
    <w:p>
      <w:pPr>
        <w:pStyle w:val="SIMTEL20"/>
        <w:bidi w:val="0"/>
        <w:ind w:left="2836" w:hanging="2836"/>
        <w:jc w:val="left"/>
        <w:rPr/>
      </w:pPr>
      <w:r>
        <w:rPr/>
        <w:t>EMACSEGA.ZIP</w:t>
        <w:tab/>
        <w:t>B</w:t>
        <w:tab/>
        <w:t>5645</w:t>
        <w:tab/>
        <w:t>900328</w:t>
        <w:tab/>
        <w:t>FreEMACS 1.6a collection of EGA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EMACSPEL.ZIP</w:t>
        <w:tab/>
        <w:t>B</w:t>
        <w:tab/>
        <w:t>57508</w:t>
        <w:tab/>
        <w:t>900328</w:t>
        <w:tab/>
        <w:t>FreEMACS 1.6a spelling checker</w:t>
      </w:r>
    </w:p>
    <w:p>
      <w:pPr>
        <w:pStyle w:val="SIMTEL20"/>
        <w:bidi w:val="0"/>
        <w:ind w:left="2836" w:hanging="2836"/>
        <w:jc w:val="left"/>
        <w:rPr/>
      </w:pPr>
      <w:r>
        <w:rPr/>
        <w:t>ETAGS.ZIP</w:t>
        <w:tab/>
        <w:t>B</w:t>
        <w:tab/>
        <w:t>28104</w:t>
        <w:tab/>
        <w:t>900328</w:t>
        <w:tab/>
        <w:t>A TAGS package, for FreEMACS 1.6a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FAKE101.ZIP</w:t>
        <w:tab/>
        <w:t>B</w:t>
        <w:tab/>
        <w:t>2928</w:t>
        <w:tab/>
        <w:t>900328</w:t>
        <w:tab/>
        <w:t>An enhanced keyboard emulator for FreEMACS</w:t>
      </w:r>
    </w:p>
    <w:p>
      <w:pPr>
        <w:pStyle w:val="SIMTEL20"/>
        <w:bidi w:val="0"/>
        <w:ind w:left="2836" w:hanging="2836"/>
        <w:jc w:val="left"/>
        <w:rPr/>
      </w:pPr>
      <w:r>
        <w:rPr/>
        <w:t>FORTEX.ZIP</w:t>
        <w:tab/>
        <w:t>B</w:t>
        <w:tab/>
        <w:t>15215</w:t>
        <w:tab/>
        <w:t>900402</w:t>
        <w:tab/>
        <w:t>Fortran, TeX, &amp; BibTeX modes for FreEMACS 1.6a</w:t>
      </w:r>
    </w:p>
    <w:p>
      <w:pPr>
        <w:pStyle w:val="SIMTEL20"/>
        <w:bidi w:val="0"/>
        <w:ind w:left="2836" w:hanging="2836"/>
        <w:jc w:val="left"/>
        <w:rPr/>
      </w:pPr>
      <w:r>
        <w:rPr/>
        <w:t>FREEMACS.INF</w:t>
        <w:tab/>
        <w:t>A</w:t>
        <w:tab/>
        <w:t>778</w:t>
        <w:tab/>
        <w:t>900328</w:t>
        <w:tab/>
        <w:t>FreEMACS 1.6a text editor information</w:t>
      </w:r>
    </w:p>
    <w:p>
      <w:pPr>
        <w:pStyle w:val="SIMTEL20"/>
        <w:bidi w:val="0"/>
        <w:ind w:left="2836" w:hanging="2836"/>
        <w:jc w:val="left"/>
        <w:rPr/>
      </w:pPr>
      <w:r>
        <w:rPr/>
        <w:t>HISTORY.MIN</w:t>
        <w:tab/>
        <w:t>A</w:t>
        <w:tab/>
        <w:t>3572</w:t>
        <w:tab/>
        <w:t>900409</w:t>
        <w:tab/>
        <w:t>Command history package for FreEMACS v1.6a</w:t>
      </w:r>
    </w:p>
    <w:p>
      <w:pPr>
        <w:pStyle w:val="SIMTEL20"/>
        <w:bidi w:val="0"/>
        <w:ind w:left="2836" w:hanging="2836"/>
        <w:jc w:val="left"/>
        <w:rPr/>
      </w:pPr>
      <w:r>
        <w:rPr/>
        <w:t>MANUALS.INF</w:t>
        <w:tab/>
        <w:t>A</w:t>
        <w:tab/>
        <w:t>1473</w:t>
        <w:tab/>
        <w:t>890117</w:t>
        <w:tab/>
        <w:t>FreEMACS 1.6a text editor manual ordering info</w:t>
      </w:r>
    </w:p>
    <w:p>
      <w:pPr>
        <w:pStyle w:val="SIMTEL20"/>
        <w:bidi w:val="0"/>
        <w:ind w:left="2836" w:hanging="2836"/>
        <w:jc w:val="left"/>
        <w:rPr/>
      </w:pPr>
      <w:r>
        <w:rPr/>
        <w:t>PATCH1.MIN</w:t>
        <w:tab/>
        <w:t>A</w:t>
        <w:tab/>
        <w:t>2056</w:t>
        <w:tab/>
        <w:t>900409</w:t>
        <w:tab/>
        <w:t>Patches for FreEMACS v1.6a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GENEALGY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CC50D1.ZIP</w:t>
        <w:tab/>
        <w:t>B</w:t>
        <w:tab/>
        <w:t>272448</w:t>
        <w:tab/>
        <w:t>911107</w:t>
        <w:tab/>
        <w:t>ACCEPT (v5.0) Genealogy research prog. 1/3</w:t>
      </w:r>
    </w:p>
    <w:p>
      <w:pPr>
        <w:pStyle w:val="SIMTEL20"/>
        <w:bidi w:val="0"/>
        <w:ind w:left="2836" w:hanging="2836"/>
        <w:jc w:val="left"/>
        <w:rPr/>
      </w:pPr>
      <w:r>
        <w:rPr/>
        <w:t>ACC50D2.ZIP</w:t>
        <w:tab/>
        <w:t>B</w:t>
        <w:tab/>
        <w:t>279475</w:t>
        <w:tab/>
        <w:t>911122</w:t>
        <w:tab/>
        <w:t>ACCEPT (v5.0) Genealogy research prog. 2/3</w:t>
      </w:r>
    </w:p>
    <w:p>
      <w:pPr>
        <w:pStyle w:val="SIMTEL20"/>
        <w:bidi w:val="0"/>
        <w:ind w:left="2836" w:hanging="2836"/>
        <w:jc w:val="left"/>
        <w:rPr/>
      </w:pPr>
      <w:r>
        <w:rPr/>
        <w:t>ACC50D3.ZIP</w:t>
        <w:tab/>
        <w:t>B</w:t>
        <w:tab/>
        <w:t>12077</w:t>
        <w:tab/>
        <w:t>911107</w:t>
        <w:tab/>
        <w:t>ACCEPT (v5.0) New family startup prog. 3/3</w:t>
      </w:r>
    </w:p>
    <w:p>
      <w:pPr>
        <w:pStyle w:val="SIMTEL20"/>
        <w:bidi w:val="0"/>
        <w:ind w:left="2836" w:hanging="2836"/>
        <w:jc w:val="left"/>
        <w:rPr/>
      </w:pPr>
      <w:r>
        <w:rPr/>
        <w:t>ACCNWD4.ZIP</w:t>
        <w:tab/>
        <w:t>B</w:t>
        <w:tab/>
        <w:t>2343</w:t>
        <w:tab/>
        <w:t>911122</w:t>
        <w:tab/>
        <w:t>ACCEPT Genealogy research prog. newsletter #1</w:t>
      </w:r>
    </w:p>
    <w:p>
      <w:pPr>
        <w:pStyle w:val="SIMTEL20"/>
        <w:bidi w:val="0"/>
        <w:ind w:left="2836" w:hanging="2836"/>
        <w:jc w:val="left"/>
        <w:rPr/>
      </w:pPr>
      <w:r>
        <w:rPr/>
        <w:t>BK50E1.ZIP</w:t>
        <w:tab/>
        <w:t>B</w:t>
        <w:tab/>
        <w:t>239195</w:t>
        <w:tab/>
        <w:t>920122</w:t>
        <w:tab/>
        <w:t>Brother's Keeper (v5.0E) Family History, 1of4</w:t>
      </w:r>
    </w:p>
    <w:p>
      <w:pPr>
        <w:pStyle w:val="SIMTEL20"/>
        <w:bidi w:val="0"/>
        <w:ind w:left="2836" w:hanging="2836"/>
        <w:jc w:val="left"/>
        <w:rPr/>
      </w:pPr>
      <w:r>
        <w:rPr/>
        <w:t>BK50E2.ZIP</w:t>
        <w:tab/>
        <w:t>B</w:t>
        <w:tab/>
        <w:t>229777</w:t>
        <w:tab/>
        <w:t>920122</w:t>
        <w:tab/>
        <w:t>Brother's Keeper (v5.0E) Family History, 2of4</w:t>
      </w:r>
    </w:p>
    <w:p>
      <w:pPr>
        <w:pStyle w:val="SIMTEL20"/>
        <w:bidi w:val="0"/>
        <w:ind w:left="2836" w:hanging="2836"/>
        <w:jc w:val="left"/>
        <w:rPr/>
      </w:pPr>
      <w:r>
        <w:rPr/>
        <w:t>BK50E3.ZIP</w:t>
        <w:tab/>
        <w:t>B</w:t>
        <w:tab/>
        <w:t>360919</w:t>
        <w:tab/>
        <w:t>920122</w:t>
        <w:tab/>
        <w:t>Brother's Keeper (v5.0E) Family History, 3of4</w:t>
      </w:r>
    </w:p>
    <w:p>
      <w:pPr>
        <w:pStyle w:val="SIMTEL20"/>
        <w:bidi w:val="0"/>
        <w:ind w:left="2836" w:hanging="2836"/>
        <w:jc w:val="left"/>
        <w:rPr/>
      </w:pPr>
      <w:r>
        <w:rPr/>
        <w:t>BK50E4.ZIP</w:t>
        <w:tab/>
        <w:t>B</w:t>
        <w:tab/>
        <w:t>316351</w:t>
        <w:tab/>
        <w:t>920122</w:t>
        <w:tab/>
        <w:t>Brother's Keeper (v5.0E) Family History, 4of4</w:t>
      </w:r>
    </w:p>
    <w:p>
      <w:pPr>
        <w:pStyle w:val="SIMTEL20"/>
        <w:bidi w:val="0"/>
        <w:ind w:left="2836" w:hanging="2836"/>
        <w:jc w:val="left"/>
        <w:rPr/>
      </w:pPr>
      <w:r>
        <w:rPr/>
        <w:t>BK50EDOC.ZIP</w:t>
        <w:tab/>
        <w:t>B</w:t>
        <w:tab/>
        <w:t>53910</w:t>
        <w:tab/>
        <w:t>920122</w:t>
        <w:tab/>
        <w:t>Brother's Keeper (v5.0E) Family History, 5of5</w:t>
      </w:r>
    </w:p>
    <w:p>
      <w:pPr>
        <w:pStyle w:val="SIMTEL20"/>
        <w:bidi w:val="0"/>
        <w:ind w:left="2836" w:hanging="2836"/>
        <w:jc w:val="left"/>
        <w:rPr/>
      </w:pPr>
      <w:r>
        <w:rPr/>
        <w:t>BKINDX.ZIP</w:t>
        <w:tab/>
        <w:t>B</w:t>
        <w:tab/>
        <w:t>71168</w:t>
        <w:tab/>
        <w:t>910207</w:t>
        <w:tab/>
        <w:t>Indexing util for Brother's Keeper (Genealogy)</w:t>
      </w:r>
    </w:p>
    <w:p>
      <w:pPr>
        <w:pStyle w:val="SIMTEL20"/>
        <w:bidi w:val="0"/>
        <w:ind w:left="2836" w:hanging="2836"/>
        <w:jc w:val="left"/>
        <w:rPr/>
      </w:pPr>
      <w:r>
        <w:rPr/>
        <w:t>CENSUS20.ZIP</w:t>
        <w:tab/>
        <w:t>B</w:t>
        <w:tab/>
        <w:t>177872</w:t>
        <w:tab/>
        <w:t>910507</w:t>
        <w:tab/>
        <w:t>Genealogy: EZCensus - 1880/90 census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CHART.ZIP</w:t>
        <w:tab/>
        <w:t>B</w:t>
        <w:tab/>
        <w:t>44094</w:t>
        <w:tab/>
        <w:t>910429</w:t>
        <w:tab/>
        <w:t>Creates 11 generation pedigree charts, Ver 1.0</w:t>
      </w:r>
    </w:p>
    <w:p>
      <w:pPr>
        <w:pStyle w:val="SIMTEL20"/>
        <w:bidi w:val="0"/>
        <w:ind w:left="2836" w:hanging="2836"/>
        <w:jc w:val="left"/>
        <w:rPr/>
      </w:pPr>
      <w:r>
        <w:rPr/>
        <w:t>CRD301.ZIP</w:t>
        <w:tab/>
        <w:t>B</w:t>
        <w:tab/>
        <w:t>284874</w:t>
        <w:tab/>
        <w:t>910507</w:t>
        <w:tab/>
        <w:t>Cemetery Research Database, Ver 3.01</w:t>
      </w:r>
    </w:p>
    <w:p>
      <w:pPr>
        <w:pStyle w:val="SIMTEL20"/>
        <w:bidi w:val="0"/>
        <w:ind w:left="2836" w:hanging="2836"/>
        <w:jc w:val="left"/>
        <w:rPr/>
      </w:pPr>
      <w:r>
        <w:rPr/>
        <w:t>CRDLT11.ZIP</w:t>
        <w:tab/>
        <w:t>B</w:t>
        <w:tab/>
        <w:t>293543</w:t>
        <w:tab/>
        <w:t>910507</w:t>
        <w:tab/>
        <w:t>Cemetery Research Database for Laptops Ver 1.1</w:t>
      </w:r>
    </w:p>
    <w:p>
      <w:pPr>
        <w:pStyle w:val="SIMTEL20"/>
        <w:bidi w:val="0"/>
        <w:ind w:left="2836" w:hanging="2836"/>
        <w:jc w:val="left"/>
        <w:rPr/>
      </w:pPr>
      <w:r>
        <w:rPr/>
        <w:t>CTREE32.ZIP</w:t>
        <w:tab/>
        <w:t>B</w:t>
        <w:tab/>
        <w:t>329436</w:t>
        <w:tab/>
        <w:t>920131</w:t>
        <w:tab/>
        <w:t>Cumberland Tree 3.2, easy family tre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DESCEN21.ZIP</w:t>
        <w:tab/>
        <w:t>B</w:t>
        <w:tab/>
        <w:t>25344</w:t>
        <w:tab/>
        <w:t>910505</w:t>
        <w:tab/>
        <w:t>Genealogy: Expanded descendant chart for PAF</w:t>
      </w:r>
    </w:p>
    <w:p>
      <w:pPr>
        <w:pStyle w:val="SIMTEL20"/>
        <w:bidi w:val="0"/>
        <w:ind w:left="2836" w:hanging="2836"/>
        <w:jc w:val="left"/>
        <w:rPr/>
      </w:pPr>
      <w:r>
        <w:rPr/>
        <w:t>FHS9105A.ZIP</w:t>
        <w:tab/>
        <w:t>B</w:t>
        <w:tab/>
        <w:t>223906</w:t>
        <w:tab/>
        <w:t>920121</w:t>
        <w:tab/>
        <w:t>FHS (Family History System), May 91, part 1of2</w:t>
      </w:r>
    </w:p>
    <w:p>
      <w:pPr>
        <w:pStyle w:val="SIMTEL20"/>
        <w:bidi w:val="0"/>
        <w:ind w:left="2836" w:hanging="2836"/>
        <w:jc w:val="left"/>
        <w:rPr/>
      </w:pPr>
      <w:r>
        <w:rPr/>
        <w:t>FHS9105B.ZIP</w:t>
        <w:tab/>
        <w:t>B</w:t>
        <w:tab/>
        <w:t>332841</w:t>
        <w:tab/>
        <w:t>920121</w:t>
        <w:tab/>
        <w:t>FHS (Family History System), May 91, part 2of2</w:t>
      </w:r>
    </w:p>
    <w:p>
      <w:pPr>
        <w:pStyle w:val="SIMTEL20"/>
        <w:bidi w:val="0"/>
        <w:ind w:left="2836" w:hanging="2836"/>
        <w:jc w:val="left"/>
        <w:rPr/>
      </w:pPr>
      <w:r>
        <w:rPr/>
        <w:t>FRU18.ZIP</w:t>
        <w:tab/>
        <w:t>B</w:t>
        <w:tab/>
        <w:t>162816</w:t>
        <w:tab/>
        <w:t>910906</w:t>
        <w:tab/>
        <w:t>Genealogy: Family Records Utils, for PAF files</w:t>
      </w:r>
    </w:p>
    <w:p>
      <w:pPr>
        <w:pStyle w:val="SIMTEL20"/>
        <w:bidi w:val="0"/>
        <w:ind w:left="2836" w:hanging="2836"/>
        <w:jc w:val="left"/>
        <w:rPr/>
      </w:pPr>
      <w:r>
        <w:rPr/>
        <w:t>FT119D.ZIP</w:t>
        <w:tab/>
        <w:t>B</w:t>
        <w:tab/>
        <w:t>177063</w:t>
        <w:tab/>
        <w:t>910512</w:t>
        <w:tab/>
        <w:t>'Family Ties' Genealogy program (ver 1.19d)</w:t>
      </w:r>
    </w:p>
    <w:p>
      <w:pPr>
        <w:pStyle w:val="SIMTEL20"/>
        <w:bidi w:val="0"/>
        <w:ind w:left="2836" w:hanging="2836"/>
        <w:jc w:val="left"/>
        <w:rPr/>
      </w:pPr>
      <w:r>
        <w:rPr/>
        <w:t>FTP119A.ZIP</w:t>
        <w:tab/>
        <w:t>B</w:t>
        <w:tab/>
        <w:t>137894</w:t>
        <w:tab/>
        <w:t>910512</w:t>
        <w:tab/>
        <w:t>Genealogy:FamilyTree Print utl for Family Ties</w:t>
      </w:r>
    </w:p>
    <w:p>
      <w:pPr>
        <w:pStyle w:val="SIMTEL20"/>
        <w:bidi w:val="0"/>
        <w:ind w:left="2836" w:hanging="2836"/>
        <w:jc w:val="left"/>
        <w:rPr/>
      </w:pPr>
      <w:r>
        <w:rPr/>
        <w:t>GBBS9104.ZIP</w:t>
        <w:tab/>
        <w:t>B</w:t>
        <w:tab/>
        <w:t>27392</w:t>
        <w:tab/>
        <w:t>910507</w:t>
        <w:tab/>
        <w:t>Worldwide Genealogical BBS listing - Apr 1991</w:t>
      </w:r>
    </w:p>
    <w:p>
      <w:pPr>
        <w:pStyle w:val="SIMTEL20"/>
        <w:bidi w:val="0"/>
        <w:ind w:left="2836" w:hanging="2836"/>
        <w:jc w:val="left"/>
        <w:rPr/>
      </w:pPr>
      <w:r>
        <w:rPr/>
        <w:t>GED2T9.ZIP</w:t>
        <w:tab/>
        <w:t>B</w:t>
        <w:tab/>
        <w:t>73472</w:t>
        <w:tab/>
        <w:t>901107</w:t>
        <w:tab/>
        <w:t>Genealogy:Create Tiny Tafels from GEDCOM files</w:t>
      </w:r>
    </w:p>
    <w:p>
      <w:pPr>
        <w:pStyle w:val="SIMTEL20"/>
        <w:bidi w:val="0"/>
        <w:ind w:left="2836" w:hanging="2836"/>
        <w:jc w:val="left"/>
        <w:rPr/>
      </w:pPr>
      <w:r>
        <w:rPr/>
        <w:t>GENKIT15.ZIP</w:t>
        <w:tab/>
        <w:t>B</w:t>
        <w:tab/>
        <w:t>61486</w:t>
        <w:tab/>
        <w:t>901118</w:t>
        <w:tab/>
        <w:t>A toolkit for Genealogists</w:t>
      </w:r>
    </w:p>
    <w:p>
      <w:pPr>
        <w:pStyle w:val="SIMTEL20"/>
        <w:bidi w:val="0"/>
        <w:ind w:left="2836" w:hanging="2836"/>
        <w:jc w:val="left"/>
        <w:rPr/>
      </w:pPr>
      <w:r>
        <w:rPr/>
        <w:t>MYFMLY20.ZIP</w:t>
        <w:tab/>
        <w:t>B</w:t>
        <w:tab/>
        <w:t>233349</w:t>
        <w:tab/>
        <w:t>910507</w:t>
        <w:tab/>
        <w:t>My Family Genealogy program, Ver 2.0</w:t>
      </w:r>
    </w:p>
    <w:p>
      <w:pPr>
        <w:pStyle w:val="SIMTEL20"/>
        <w:bidi w:val="0"/>
        <w:ind w:left="2836" w:hanging="2836"/>
        <w:jc w:val="left"/>
        <w:rPr/>
      </w:pPr>
      <w:r>
        <w:rPr/>
        <w:t>NAMED119.ZIP</w:t>
        <w:tab/>
        <w:t>B</w:t>
        <w:tab/>
        <w:t>81497</w:t>
        <w:tab/>
        <w:t>910507</w:t>
        <w:tab/>
        <w:t>Genealogy: Name Dropper - search message files</w:t>
      </w:r>
    </w:p>
    <w:p>
      <w:pPr>
        <w:pStyle w:val="SIMTEL20"/>
        <w:bidi w:val="0"/>
        <w:ind w:left="2836" w:hanging="2836"/>
        <w:jc w:val="left"/>
        <w:rPr/>
      </w:pPr>
      <w:r>
        <w:rPr/>
        <w:t>NAMEV201.ZIP</w:t>
        <w:tab/>
        <w:t>B</w:t>
        <w:tab/>
        <w:t>109068</w:t>
        <w:tab/>
        <w:t>910507</w:t>
        <w:tab/>
        <w:t>Genealogy: Name View v2.01 - used with NAMED</w:t>
      </w:r>
    </w:p>
    <w:p>
      <w:pPr>
        <w:pStyle w:val="SIMTEL20"/>
        <w:bidi w:val="0"/>
        <w:ind w:left="2836" w:hanging="2836"/>
        <w:jc w:val="left"/>
        <w:rPr/>
      </w:pPr>
      <w:r>
        <w:rPr/>
        <w:t>PAFABLTY.ZIP</w:t>
        <w:tab/>
        <w:t>B</w:t>
        <w:tab/>
        <w:t>68736</w:t>
        <w:tab/>
        <w:t>910802</w:t>
        <w:tab/>
        <w:t>Genealogy:Make descendancy chart from PAF data</w:t>
      </w:r>
    </w:p>
    <w:p>
      <w:pPr>
        <w:pStyle w:val="SIMTEL20"/>
        <w:bidi w:val="0"/>
        <w:ind w:left="2836" w:hanging="2836"/>
        <w:jc w:val="left"/>
        <w:rPr/>
      </w:pPr>
      <w:r>
        <w:rPr/>
        <w:t>PAFP21.ZIP</w:t>
        <w:tab/>
        <w:t>B</w:t>
        <w:tab/>
        <w:t>132096</w:t>
        <w:tab/>
        <w:t>910504</w:t>
        <w:tab/>
        <w:t>Genealogy: Family Tree Print utilit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DIPRT94.ZIP</w:t>
        <w:tab/>
        <w:t>B</w:t>
        <w:tab/>
        <w:t>105281</w:t>
        <w:tab/>
        <w:t>910507</w:t>
        <w:tab/>
        <w:t>Read/print/convert SS Death Index GED Files</w:t>
      </w:r>
    </w:p>
    <w:p>
      <w:pPr>
        <w:pStyle w:val="SIMTEL20"/>
        <w:bidi w:val="0"/>
        <w:ind w:left="2836" w:hanging="2836"/>
        <w:jc w:val="left"/>
        <w:rPr/>
      </w:pPr>
      <w:r>
        <w:rPr/>
        <w:t>SLEKT02.ZIP</w:t>
        <w:tab/>
        <w:t>B</w:t>
        <w:tab/>
        <w:t>127275</w:t>
        <w:tab/>
        <w:t>901128</w:t>
        <w:tab/>
        <w:t>Norwegian language Genealog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TGEN122.ZIP</w:t>
        <w:tab/>
        <w:t>B</w:t>
        <w:tab/>
        <w:t>25640</w:t>
        <w:tab/>
        <w:t>920123</w:t>
        <w:tab/>
        <w:t>Genealogy: Tiny Tafel generator &amp; editor util.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GENI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LAD161.ZIP</w:t>
        <w:tab/>
        <w:t>B</w:t>
        <w:tab/>
        <w:t>225155</w:t>
        <w:tab/>
        <w:t>920316</w:t>
        <w:tab/>
        <w:t>Aladdin 1.61 GEnie navigator, automates acces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GIF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89AILLUS.GIF</w:t>
        <w:tab/>
        <w:t>B</w:t>
        <w:tab/>
        <w:t>2688</w:t>
        <w:tab/>
        <w:t>901215</w:t>
        <w:tab/>
        <w:t>Tiny file illustrates GIF89a-use VUIMG280.ZIP</w:t>
      </w:r>
    </w:p>
    <w:p>
      <w:pPr>
        <w:pStyle w:val="SIMTEL20"/>
        <w:bidi w:val="0"/>
        <w:ind w:left="2836" w:hanging="2836"/>
        <w:jc w:val="left"/>
        <w:rPr/>
      </w:pPr>
      <w:r>
        <w:rPr/>
        <w:t>BLASTOFF.GIF</w:t>
        <w:tab/>
        <w:t>B</w:t>
        <w:tab/>
        <w:t>27776</w:t>
        <w:tab/>
        <w:t>880510</w:t>
        <w:tab/>
        <w:t>Space Shuttle roars skyward, use CSHOW</w:t>
      </w:r>
    </w:p>
    <w:p>
      <w:pPr>
        <w:pStyle w:val="SIMTEL20"/>
        <w:bidi w:val="0"/>
        <w:ind w:left="2836" w:hanging="2836"/>
        <w:jc w:val="left"/>
        <w:rPr/>
      </w:pPr>
      <w:r>
        <w:rPr/>
        <w:t>BLD2GIF.ARC</w:t>
        <w:tab/>
        <w:t>B</w:t>
        <w:tab/>
        <w:t>96415</w:t>
        <w:tab/>
        <w:t>880620</w:t>
        <w:tab/>
        <w:t>Converts Bsaved VGA screen images to GIFs</w:t>
      </w:r>
    </w:p>
    <w:p>
      <w:pPr>
        <w:pStyle w:val="SIMTEL20"/>
        <w:bidi w:val="0"/>
        <w:ind w:left="2836" w:hanging="2836"/>
        <w:jc w:val="left"/>
        <w:rPr/>
      </w:pPr>
      <w:r>
        <w:rPr/>
        <w:t>CG89A.GIF</w:t>
        <w:tab/>
        <w:t>B</w:t>
        <w:tab/>
        <w:t>26624</w:t>
        <w:tab/>
        <w:t>901109</w:t>
        <w:tab/>
        <w:t>GIF89a format pic-illustrates transparency etc</w:t>
      </w:r>
    </w:p>
    <w:p>
      <w:pPr>
        <w:pStyle w:val="SIMTEL20"/>
        <w:bidi w:val="0"/>
        <w:ind w:left="2836" w:hanging="2836"/>
        <w:jc w:val="left"/>
        <w:rPr/>
      </w:pPr>
      <w:r>
        <w:rPr/>
        <w:t>CLOWN.GIF</w:t>
        <w:tab/>
        <w:t>B</w:t>
        <w:tab/>
        <w:t>51200</w:t>
        <w:tab/>
        <w:t>890115</w:t>
        <w:tab/>
        <w:t>GIF picture of a clown</w:t>
      </w:r>
    </w:p>
    <w:p>
      <w:pPr>
        <w:pStyle w:val="SIMTEL20"/>
        <w:bidi w:val="0"/>
        <w:ind w:left="2836" w:hanging="2836"/>
        <w:jc w:val="left"/>
        <w:rPr/>
      </w:pPr>
      <w:r>
        <w:rPr/>
        <w:t>CRPGIF11.ZIP</w:t>
        <w:tab/>
        <w:t>B</w:t>
        <w:tab/>
        <w:t>33415</w:t>
        <w:tab/>
        <w:t>910521</w:t>
        <w:tab/>
        <w:t>GIF sizer, cuts small gifs from large ones</w:t>
      </w:r>
    </w:p>
    <w:p>
      <w:pPr>
        <w:pStyle w:val="SIMTEL20"/>
        <w:bidi w:val="0"/>
        <w:ind w:left="2836" w:hanging="2836"/>
        <w:jc w:val="left"/>
        <w:rPr/>
      </w:pPr>
      <w:r>
        <w:rPr/>
        <w:t>CSHW844A.ZIP</w:t>
        <w:tab/>
        <w:t>B</w:t>
        <w:tab/>
        <w:t>136155</w:t>
        <w:tab/>
        <w:t>920321</w:t>
        <w:tab/>
        <w:t>GIF/MAC/RLE view/print, Herc/CGA/EGA/VGA/SVGA</w:t>
      </w:r>
    </w:p>
    <w:p>
      <w:pPr>
        <w:pStyle w:val="SIMTEL20"/>
        <w:bidi w:val="0"/>
        <w:ind w:left="2836" w:hanging="2836"/>
        <w:jc w:val="left"/>
        <w:rPr/>
      </w:pPr>
      <w:r>
        <w:rPr/>
        <w:t>CVT2GIF.ZIP</w:t>
        <w:tab/>
        <w:t>B</w:t>
        <w:tab/>
        <w:t>10046</w:t>
        <w:tab/>
        <w:t>900713</w:t>
        <w:tab/>
        <w:t>PIC or PCX to GIF conversion utility, v1.5</w:t>
      </w:r>
    </w:p>
    <w:p>
      <w:pPr>
        <w:pStyle w:val="SIMTEL20"/>
        <w:bidi w:val="0"/>
        <w:ind w:left="2836" w:hanging="2836"/>
        <w:jc w:val="left"/>
        <w:rPr/>
      </w:pPr>
      <w:r>
        <w:rPr/>
        <w:t>CVTGIF15.ARC</w:t>
        <w:tab/>
        <w:t>B</w:t>
        <w:tab/>
        <w:t>12746</w:t>
        <w:tab/>
        <w:t>890910</w:t>
        <w:tab/>
        <w:t>PIC or PCX to GIF picture convers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EGIF035.ARC</w:t>
        <w:tab/>
        <w:t>B</w:t>
        <w:tab/>
        <w:t>33003</w:t>
        <w:tab/>
        <w:t>890625</w:t>
        <w:tab/>
        <w:t>Determine colors/resolution of GIF image file</w:t>
      </w:r>
    </w:p>
    <w:p>
      <w:pPr>
        <w:pStyle w:val="SIMTEL20"/>
        <w:bidi w:val="0"/>
        <w:ind w:left="2836" w:hanging="2836"/>
        <w:jc w:val="left"/>
        <w:rPr/>
      </w:pPr>
      <w:r>
        <w:rPr/>
        <w:t>FASTGIF.ARC</w:t>
        <w:tab/>
        <w:t>B</w:t>
        <w:tab/>
        <w:t>37730</w:t>
        <w:tab/>
        <w:t>880306</w:t>
        <w:tab/>
        <w:t>View GIF format files. EGA/VGA only</w:t>
      </w:r>
    </w:p>
    <w:p>
      <w:pPr>
        <w:pStyle w:val="SIMTEL20"/>
        <w:bidi w:val="0"/>
        <w:ind w:left="2836" w:hanging="2836"/>
        <w:jc w:val="left"/>
        <w:rPr/>
      </w:pPr>
      <w:r>
        <w:rPr/>
        <w:t>GDS109.ZIP</w:t>
        <w:tab/>
        <w:t>B</w:t>
        <w:tab/>
        <w:t>138029</w:t>
        <w:tab/>
        <w:t>910521</w:t>
        <w:tab/>
        <w:t>Displays GIFs with unlimited zooming, SVGA/VGA</w:t>
      </w:r>
    </w:p>
    <w:p>
      <w:pPr>
        <w:pStyle w:val="SIMTEL20"/>
        <w:bidi w:val="0"/>
        <w:ind w:left="2836" w:hanging="2836"/>
        <w:jc w:val="left"/>
        <w:rPr/>
      </w:pPr>
      <w:r>
        <w:rPr/>
        <w:t>GIF.ARC</w:t>
        <w:tab/>
        <w:t>B</w:t>
        <w:tab/>
        <w:t>52853</w:t>
        <w:tab/>
        <w:t>880226</w:t>
        <w:tab/>
        <w:t>Interchange graphics formats</w:t>
      </w:r>
    </w:p>
    <w:p>
      <w:pPr>
        <w:pStyle w:val="SIMTEL20"/>
        <w:bidi w:val="0"/>
        <w:ind w:left="2836" w:hanging="2836"/>
        <w:jc w:val="left"/>
        <w:rPr/>
      </w:pPr>
      <w:r>
        <w:rPr/>
        <w:t>GIF_CSRC.ZIP</w:t>
        <w:tab/>
        <w:t>B</w:t>
        <w:tab/>
        <w:t>5019</w:t>
        <w:tab/>
        <w:t>901218</w:t>
        <w:tab/>
        <w:t>C source code for a GIF decoder</w:t>
      </w:r>
    </w:p>
    <w:p>
      <w:pPr>
        <w:pStyle w:val="SIMTEL20"/>
        <w:bidi w:val="0"/>
        <w:ind w:left="2836" w:hanging="2836"/>
        <w:jc w:val="left"/>
        <w:rPr/>
      </w:pPr>
      <w:r>
        <w:rPr/>
        <w:t>GIF_DOC.ZIP</w:t>
        <w:tab/>
        <w:t>B</w:t>
        <w:tab/>
        <w:t>35857</w:t>
        <w:tab/>
        <w:t>901218</w:t>
        <w:tab/>
        <w:t>Docs re new/old GIF formats &amp; compression</w:t>
      </w:r>
    </w:p>
    <w:p>
      <w:pPr>
        <w:pStyle w:val="SIMTEL20"/>
        <w:bidi w:val="0"/>
        <w:ind w:left="2836" w:hanging="2836"/>
        <w:jc w:val="left"/>
        <w:rPr/>
      </w:pPr>
      <w:r>
        <w:rPr/>
        <w:t>GIF_PAS.ZIP</w:t>
        <w:tab/>
        <w:t>B</w:t>
        <w:tab/>
        <w:t>59023</w:t>
        <w:tab/>
        <w:t>901218</w:t>
        <w:tab/>
        <w:t>Pascal source code for a GIF viewer</w:t>
      </w:r>
    </w:p>
    <w:p>
      <w:pPr>
        <w:pStyle w:val="SIMTEL20"/>
        <w:bidi w:val="0"/>
        <w:ind w:left="2836" w:hanging="2836"/>
        <w:jc w:val="left"/>
        <w:rPr/>
      </w:pPr>
      <w:r>
        <w:rPr/>
        <w:t>GIF2WP32.ARC</w:t>
        <w:tab/>
        <w:t>B</w:t>
        <w:tab/>
        <w:t>24897</w:t>
        <w:tab/>
        <w:t>890127</w:t>
        <w:tab/>
        <w:t>Convert GIF to WordPerfect Graf. v.3.2</w:t>
      </w:r>
    </w:p>
    <w:p>
      <w:pPr>
        <w:pStyle w:val="SIMTEL20"/>
        <w:bidi w:val="0"/>
        <w:ind w:left="2836" w:hanging="2836"/>
        <w:jc w:val="left"/>
        <w:rPr/>
      </w:pPr>
      <w:r>
        <w:rPr/>
        <w:t>GIF89A.ZIP</w:t>
        <w:tab/>
        <w:t>B</w:t>
        <w:tab/>
        <w:t>22805</w:t>
        <w:tab/>
        <w:t>901115</w:t>
        <w:tab/>
        <w:t>Specifications of GIF89A standard from CIS</w:t>
      </w:r>
    </w:p>
    <w:p>
      <w:pPr>
        <w:pStyle w:val="SIMTEL20"/>
        <w:bidi w:val="0"/>
        <w:ind w:left="2836" w:hanging="2836"/>
        <w:jc w:val="left"/>
        <w:rPr/>
      </w:pPr>
      <w:r>
        <w:rPr/>
        <w:t>GIFDECOD.GIF</w:t>
        <w:tab/>
        <w:t>B</w:t>
        <w:tab/>
        <w:t>6912</w:t>
        <w:tab/>
        <w:t>890115</w:t>
        <w:tab/>
        <w:t>GIF drawing explains decoding of GIFs</w:t>
      </w:r>
    </w:p>
    <w:p>
      <w:pPr>
        <w:pStyle w:val="SIMTEL20"/>
        <w:bidi w:val="0"/>
        <w:ind w:left="2836" w:hanging="2836"/>
        <w:jc w:val="left"/>
        <w:rPr/>
      </w:pPr>
      <w:r>
        <w:rPr/>
        <w:t>GIFDES40.ZIP</w:t>
        <w:tab/>
        <w:t>B</w:t>
        <w:tab/>
        <w:t>42124</w:t>
        <w:tab/>
        <w:t>910311</w:t>
        <w:tab/>
        <w:t>View several GIFs at once. Req. VGA w/&gt;=512K</w:t>
      </w:r>
    </w:p>
    <w:p>
      <w:pPr>
        <w:pStyle w:val="SIMTEL20"/>
        <w:bidi w:val="0"/>
        <w:ind w:left="2836" w:hanging="2836"/>
        <w:jc w:val="left"/>
        <w:rPr/>
      </w:pPr>
      <w:r>
        <w:rPr/>
        <w:t>GIFDOC.ARC</w:t>
        <w:tab/>
        <w:t>B</w:t>
        <w:tab/>
        <w:t>89706</w:t>
        <w:tab/>
        <w:t>880801</w:t>
        <w:tab/>
        <w:t>Specification of GIF standard from CompuServe</w:t>
      </w:r>
    </w:p>
    <w:p>
      <w:pPr>
        <w:pStyle w:val="SIMTEL20"/>
        <w:bidi w:val="0"/>
        <w:ind w:left="2836" w:hanging="2836"/>
        <w:jc w:val="left"/>
        <w:rPr/>
      </w:pPr>
      <w:r>
        <w:rPr/>
        <w:t>GIFDOT2.ARC</w:t>
        <w:tab/>
        <w:t>B</w:t>
        <w:tab/>
        <w:t>127576</w:t>
        <w:tab/>
        <w:t>900120</w:t>
        <w:tab/>
        <w:t>Prints GIF. VGA &amp; EGA to EPSON printer</w:t>
      </w:r>
    </w:p>
    <w:p>
      <w:pPr>
        <w:pStyle w:val="SIMTEL20"/>
        <w:bidi w:val="0"/>
        <w:ind w:left="2836" w:hanging="2836"/>
        <w:jc w:val="left"/>
        <w:rPr/>
      </w:pPr>
      <w:r>
        <w:rPr/>
        <w:t>GIFENCOD.GIF</w:t>
        <w:tab/>
        <w:t>B</w:t>
        <w:tab/>
        <w:t>8320</w:t>
        <w:tab/>
        <w:t>890115</w:t>
        <w:tab/>
        <w:t>GIF drawing explains encoding of GIFs</w:t>
      </w:r>
    </w:p>
    <w:p>
      <w:pPr>
        <w:pStyle w:val="SIMTEL20"/>
        <w:bidi w:val="0"/>
        <w:ind w:left="2836" w:hanging="2836"/>
        <w:jc w:val="left"/>
        <w:rPr/>
      </w:pPr>
      <w:r>
        <w:rPr/>
        <w:t>GIFEND13.ZIP</w:t>
        <w:tab/>
        <w:t>B</w:t>
        <w:tab/>
        <w:t>6520</w:t>
        <w:tab/>
        <w:t>911012</w:t>
        <w:tab/>
        <w:t>Remove unused characters from GIF files</w:t>
      </w:r>
    </w:p>
    <w:p>
      <w:pPr>
        <w:pStyle w:val="SIMTEL20"/>
        <w:bidi w:val="0"/>
        <w:ind w:left="2836" w:hanging="2836"/>
        <w:jc w:val="left"/>
        <w:rPr/>
      </w:pPr>
      <w:r>
        <w:rPr/>
        <w:t>GIFEXE20.ZIP</w:t>
        <w:tab/>
        <w:t>B</w:t>
        <w:tab/>
        <w:t>32874</w:t>
        <w:tab/>
        <w:t>911021</w:t>
        <w:tab/>
        <w:t>GIFEXE 2.0: Create .EXE versions of .GIF files</w:t>
      </w:r>
    </w:p>
    <w:p>
      <w:pPr>
        <w:pStyle w:val="SIMTEL20"/>
        <w:bidi w:val="0"/>
        <w:ind w:left="2836" w:hanging="2836"/>
        <w:jc w:val="left"/>
        <w:rPr/>
      </w:pPr>
      <w:r>
        <w:rPr/>
        <w:t>GIFKIT11.ARC</w:t>
        <w:tab/>
        <w:t>B</w:t>
        <w:tab/>
        <w:t>133321</w:t>
        <w:tab/>
        <w:t>900223</w:t>
        <w:tab/>
        <w:t>Utilities for manipulating GIF graphics files</w:t>
      </w:r>
    </w:p>
    <w:p>
      <w:pPr>
        <w:pStyle w:val="SIMTEL20"/>
        <w:bidi w:val="0"/>
        <w:ind w:left="2836" w:hanging="2836"/>
        <w:jc w:val="left"/>
        <w:rPr/>
      </w:pPr>
      <w:r>
        <w:rPr/>
        <w:t>GIFLEX12.ZIP</w:t>
        <w:tab/>
        <w:t>B</w:t>
        <w:tab/>
        <w:t>477425</w:t>
        <w:tab/>
        <w:t>910809</w:t>
        <w:tab/>
        <w:t>Manipulate GIF images. EXEs made from GIFLIB</w:t>
      </w:r>
    </w:p>
    <w:p>
      <w:pPr>
        <w:pStyle w:val="SIMTEL20"/>
        <w:bidi w:val="0"/>
        <w:ind w:left="2836" w:hanging="2836"/>
        <w:jc w:val="left"/>
        <w:rPr/>
      </w:pPr>
      <w:r>
        <w:rPr/>
        <w:t>GIFLIB12.ZIP</w:t>
        <w:tab/>
        <w:t>B</w:t>
        <w:tab/>
        <w:t>245747</w:t>
        <w:tab/>
        <w:t>910809</w:t>
        <w:tab/>
        <w:t>Turbo C 2.0 library to manipulate GIF images</w:t>
      </w:r>
    </w:p>
    <w:p>
      <w:pPr>
        <w:pStyle w:val="SIMTEL20"/>
        <w:bidi w:val="0"/>
        <w:ind w:left="2836" w:hanging="2836"/>
        <w:jc w:val="left"/>
        <w:rPr/>
      </w:pPr>
      <w:r>
        <w:rPr/>
        <w:t>GIFLT150.ZIP</w:t>
        <w:tab/>
        <w:t>B</w:t>
        <w:tab/>
        <w:t>51401</w:t>
        <w:tab/>
        <w:t>920411</w:t>
        <w:tab/>
        <w:t>Compress GIF files 20% or more and still view</w:t>
      </w:r>
    </w:p>
    <w:p>
      <w:pPr>
        <w:pStyle w:val="SIMTEL20"/>
        <w:bidi w:val="0"/>
        <w:ind w:left="2836" w:hanging="2836"/>
        <w:jc w:val="left"/>
        <w:rPr/>
      </w:pPr>
      <w:r>
        <w:rPr/>
        <w:t>GIFPRT41.ZIP</w:t>
        <w:tab/>
        <w:t>B</w:t>
        <w:tab/>
        <w:t>39057</w:t>
        <w:tab/>
        <w:t>920207</w:t>
        <w:tab/>
        <w:t>Fast GIF view and print with color dither</w:t>
      </w:r>
    </w:p>
    <w:p>
      <w:pPr>
        <w:pStyle w:val="SIMTEL20"/>
        <w:bidi w:val="0"/>
        <w:ind w:left="2836" w:hanging="2836"/>
        <w:jc w:val="left"/>
        <w:rPr/>
      </w:pPr>
      <w:r>
        <w:rPr/>
        <w:t>GIFSRC.ZIP</w:t>
        <w:tab/>
        <w:t>B</w:t>
        <w:tab/>
        <w:t>41066</w:t>
        <w:tab/>
        <w:t>901218</w:t>
        <w:tab/>
        <w:t>Pascal and 8086 ASM source for a GIF viewer</w:t>
      </w:r>
    </w:p>
    <w:p>
      <w:pPr>
        <w:pStyle w:val="SIMTEL20"/>
        <w:bidi w:val="0"/>
        <w:ind w:left="2836" w:hanging="2836"/>
        <w:jc w:val="left"/>
        <w:rPr/>
      </w:pPr>
      <w:r>
        <w:rPr/>
        <w:t>GIFWARP1.ZIP</w:t>
        <w:tab/>
        <w:t>B</w:t>
        <w:tab/>
        <w:t>49584</w:t>
        <w:tab/>
        <w:t>910416</w:t>
        <w:tab/>
        <w:t>Reshapes any portion of a GIF</w:t>
      </w:r>
    </w:p>
    <w:p>
      <w:pPr>
        <w:pStyle w:val="SIMTEL20"/>
        <w:bidi w:val="0"/>
        <w:ind w:left="2836" w:hanging="2836"/>
        <w:jc w:val="left"/>
        <w:rPr/>
      </w:pPr>
      <w:r>
        <w:rPr/>
        <w:t>GLIST113.ZIP</w:t>
        <w:tab/>
        <w:t>B</w:t>
        <w:tab/>
        <w:t>11420</w:t>
        <w:tab/>
        <w:t>911216</w:t>
        <w:tab/>
        <w:t>GIF file listing utility, version 1.13</w:t>
      </w:r>
    </w:p>
    <w:p>
      <w:pPr>
        <w:pStyle w:val="SIMTEL20"/>
        <w:bidi w:val="0"/>
        <w:ind w:left="2836" w:hanging="2836"/>
        <w:jc w:val="left"/>
        <w:rPr/>
      </w:pPr>
      <w:r>
        <w:rPr/>
        <w:t>GRABSC11.ZIP</w:t>
        <w:tab/>
        <w:t>B</w:t>
        <w:tab/>
        <w:t>38235</w:t>
        <w:tab/>
        <w:t>910112</w:t>
        <w:tab/>
        <w:t>Save graphics screens to disk, then cvt to GIF</w:t>
      </w:r>
    </w:p>
    <w:p>
      <w:pPr>
        <w:pStyle w:val="SIMTEL20"/>
        <w:bidi w:val="0"/>
        <w:ind w:left="2836" w:hanging="2836"/>
        <w:jc w:val="left"/>
        <w:rPr/>
      </w:pPr>
      <w:r>
        <w:rPr/>
        <w:t>GREY15.ARC</w:t>
        <w:tab/>
        <w:t>B</w:t>
        <w:tab/>
        <w:t>29793</w:t>
        <w:tab/>
        <w:t>880523</w:t>
        <w:tab/>
        <w:t>Grey scale GIF viewer v1.5 MCGA/CGA/VGA</w:t>
      </w:r>
    </w:p>
    <w:p>
      <w:pPr>
        <w:pStyle w:val="SIMTEL20"/>
        <w:bidi w:val="0"/>
        <w:ind w:left="2836" w:hanging="2836"/>
        <w:jc w:val="left"/>
        <w:rPr/>
      </w:pPr>
      <w:r>
        <w:rPr/>
        <w:t>HERV131.ZIP</w:t>
        <w:tab/>
        <w:t>B</w:t>
        <w:tab/>
        <w:t>33312</w:t>
        <w:tab/>
        <w:t>910527</w:t>
        <w:tab/>
        <w:t>View any GIF file on Hercules.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MAC2GIF.ARC</w:t>
        <w:tab/>
        <w:t>B</w:t>
        <w:tab/>
        <w:t>77206</w:t>
        <w:tab/>
        <w:t>890801</w:t>
        <w:tab/>
        <w:t>Convert MAC graphics files to GIFs</w:t>
      </w:r>
    </w:p>
    <w:p>
      <w:pPr>
        <w:pStyle w:val="SIMTEL20"/>
        <w:bidi w:val="0"/>
        <w:ind w:left="2836" w:hanging="2836"/>
        <w:jc w:val="left"/>
        <w:rPr/>
      </w:pPr>
      <w:r>
        <w:rPr/>
        <w:t>MARSFACE.ARC</w:t>
        <w:tab/>
        <w:t>B</w:t>
        <w:tab/>
        <w:t>23231</w:t>
        <w:tab/>
        <w:t>900214</w:t>
        <w:tab/>
        <w:t>Viking Orbiter GIF image &amp; explanatory text</w:t>
      </w:r>
    </w:p>
    <w:p>
      <w:pPr>
        <w:pStyle w:val="SIMTEL20"/>
        <w:bidi w:val="0"/>
        <w:ind w:left="2836" w:hanging="2836"/>
        <w:jc w:val="left"/>
        <w:rPr/>
      </w:pPr>
      <w:r>
        <w:rPr/>
        <w:t>MOUSE.GIF</w:t>
        <w:tab/>
        <w:t>B</w:t>
        <w:tab/>
        <w:t>31049</w:t>
        <w:tab/>
        <w:t>890608</w:t>
        <w:tab/>
        <w:t>320x200 256-color GIF picture of a mouse</w:t>
      </w:r>
    </w:p>
    <w:p>
      <w:pPr>
        <w:pStyle w:val="SIMTEL20"/>
        <w:bidi w:val="0"/>
        <w:ind w:left="2836" w:hanging="2836"/>
        <w:jc w:val="left"/>
        <w:rPr/>
      </w:pPr>
      <w:r>
        <w:rPr/>
        <w:t>MSGIFSCN.ZIP</w:t>
        <w:tab/>
        <w:t>B</w:t>
        <w:tab/>
        <w:t>20700</w:t>
        <w:tab/>
        <w:t>910719</w:t>
        <w:tab/>
        <w:t>Displays info on GIF images, checks validity</w:t>
      </w:r>
    </w:p>
    <w:p>
      <w:pPr>
        <w:pStyle w:val="SIMTEL20"/>
        <w:bidi w:val="0"/>
        <w:ind w:left="2836" w:hanging="2836"/>
        <w:jc w:val="left"/>
        <w:rPr/>
      </w:pPr>
      <w:r>
        <w:rPr/>
        <w:t>MTHOOD.GIF</w:t>
        <w:tab/>
        <w:t>B</w:t>
        <w:tab/>
        <w:t>11904</w:t>
        <w:tab/>
        <w:t>880505</w:t>
        <w:tab/>
        <w:t>Color GIF picture of Mt. Hood</w:t>
      </w:r>
    </w:p>
    <w:p>
      <w:pPr>
        <w:pStyle w:val="SIMTEL20"/>
        <w:bidi w:val="0"/>
        <w:ind w:left="2836" w:hanging="2836"/>
        <w:jc w:val="left"/>
        <w:rPr/>
      </w:pPr>
      <w:r>
        <w:rPr/>
        <w:t>NAKED102.ZIP</w:t>
        <w:tab/>
        <w:t>B</w:t>
        <w:tab/>
        <w:t>357396</w:t>
        <w:tab/>
        <w:t>920406</w:t>
        <w:tab/>
        <w:t>NakedEye v1.02, a SuperVGA GIF viewer</w:t>
      </w:r>
    </w:p>
    <w:p>
      <w:pPr>
        <w:pStyle w:val="SIMTEL20"/>
        <w:bidi w:val="0"/>
        <w:ind w:left="2836" w:hanging="2836"/>
        <w:jc w:val="left"/>
        <w:rPr/>
      </w:pPr>
      <w:r>
        <w:rPr/>
        <w:t>PARROT.GIF</w:t>
        <w:tab/>
        <w:t>B</w:t>
        <w:tab/>
        <w:t>58368</w:t>
        <w:tab/>
        <w:t>880829</w:t>
        <w:tab/>
        <w:t>Tropical bird - great for VGA</w:t>
      </w:r>
    </w:p>
    <w:p>
      <w:pPr>
        <w:pStyle w:val="SIMTEL20"/>
        <w:bidi w:val="0"/>
        <w:ind w:left="2836" w:hanging="2836"/>
        <w:jc w:val="left"/>
        <w:rPr/>
      </w:pPr>
      <w:r>
        <w:rPr/>
        <w:t>PEPSI.GIF</w:t>
        <w:tab/>
        <w:t>B</w:t>
        <w:tab/>
        <w:t>5120</w:t>
        <w:tab/>
        <w:t>900201</w:t>
        <w:tab/>
        <w:t>320x200x32 GIF of a Pepsi can</w:t>
      </w:r>
    </w:p>
    <w:p>
      <w:pPr>
        <w:pStyle w:val="SIMTEL20"/>
        <w:bidi w:val="0"/>
        <w:ind w:left="2836" w:hanging="2836"/>
        <w:jc w:val="left"/>
        <w:rPr/>
      </w:pPr>
      <w:r>
        <w:rPr/>
        <w:t>PICVIEW.ARC</w:t>
        <w:tab/>
        <w:t>B</w:t>
        <w:tab/>
        <w:t>123251</w:t>
        <w:tab/>
        <w:t>900126</w:t>
        <w:tab/>
        <w:t>GIF/MAC viewer w/adjustable palette animation</w:t>
      </w:r>
    </w:p>
    <w:p>
      <w:pPr>
        <w:pStyle w:val="SIMTEL20"/>
        <w:bidi w:val="0"/>
        <w:ind w:left="2836" w:hanging="2836"/>
        <w:jc w:val="left"/>
        <w:rPr/>
      </w:pPr>
      <w:r>
        <w:rPr/>
        <w:t>PIXIT.ARC</w:t>
        <w:tab/>
        <w:t>B</w:t>
        <w:tab/>
        <w:t>16143</w:t>
        <w:tab/>
        <w:t>900203</w:t>
        <w:tab/>
        <w:t>Converts GIFs to COM and EXE files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PSTGIF12.ARC</w:t>
        <w:tab/>
        <w:t>B</w:t>
        <w:tab/>
        <w:t>34039</w:t>
        <w:tab/>
        <w:t>890613</w:t>
        <w:tab/>
        <w:t>Convert GIF to EPS w/gray scale translation</w:t>
      </w:r>
    </w:p>
    <w:p>
      <w:pPr>
        <w:pStyle w:val="SIMTEL20"/>
        <w:bidi w:val="0"/>
        <w:ind w:left="2836" w:hanging="2836"/>
        <w:jc w:val="left"/>
        <w:rPr/>
      </w:pPr>
      <w:r>
        <w:rPr/>
        <w:t>SCR2GIF2.ZIP</w:t>
        <w:tab/>
        <w:t>B</w:t>
        <w:tab/>
        <w:t>27520</w:t>
        <w:tab/>
        <w:t>900927</w:t>
        <w:tab/>
        <w:t>Capture EGA/VGA screens, then convert to GIF</w:t>
      </w:r>
    </w:p>
    <w:p>
      <w:pPr>
        <w:pStyle w:val="SIMTEL20"/>
        <w:bidi w:val="0"/>
        <w:ind w:left="2836" w:hanging="2836"/>
        <w:jc w:val="left"/>
        <w:rPr/>
      </w:pPr>
      <w:r>
        <w:rPr/>
        <w:t>SEASHORE.GIF</w:t>
        <w:tab/>
        <w:t>B</w:t>
        <w:tab/>
        <w:t>252928</w:t>
        <w:tab/>
        <w:t>900113</w:t>
        <w:tab/>
        <w:t>640x480x256 GIF picture of seashore scene</w:t>
      </w:r>
    </w:p>
    <w:p>
      <w:pPr>
        <w:pStyle w:val="SIMTEL20"/>
        <w:bidi w:val="0"/>
        <w:ind w:left="2836" w:hanging="2836"/>
        <w:jc w:val="left"/>
        <w:rPr/>
      </w:pPr>
      <w:r>
        <w:rPr/>
        <w:t>SHOWGIF.ARC</w:t>
        <w:tab/>
        <w:t>B</w:t>
        <w:tab/>
        <w:t>9597</w:t>
        <w:tab/>
        <w:t>880503</w:t>
        <w:tab/>
        <w:t>Display 'GIF' pictures</w:t>
      </w:r>
    </w:p>
    <w:p>
      <w:pPr>
        <w:pStyle w:val="SIMTEL20"/>
        <w:bidi w:val="0"/>
        <w:ind w:left="2836" w:hanging="2836"/>
        <w:jc w:val="left"/>
        <w:rPr/>
      </w:pPr>
      <w:r>
        <w:rPr/>
        <w:t>SHWGIF51.ZIP</w:t>
        <w:tab/>
        <w:t>B</w:t>
        <w:tab/>
        <w:t>27954</w:t>
        <w:tab/>
        <w:t>901216</w:t>
        <w:tab/>
        <w:t>View .GIFs while downloading, for EGA/VGA</w:t>
      </w:r>
    </w:p>
    <w:p>
      <w:pPr>
        <w:pStyle w:val="SIMTEL20"/>
        <w:bidi w:val="0"/>
        <w:ind w:left="2836" w:hanging="2836"/>
        <w:jc w:val="left"/>
        <w:rPr/>
      </w:pPr>
      <w:r>
        <w:rPr/>
        <w:t>SNAPVS.ARC</w:t>
        <w:tab/>
        <w:t>B</w:t>
        <w:tab/>
        <w:t>64628</w:t>
        <w:tab/>
        <w:t>900120</w:t>
        <w:tab/>
        <w:t>View GIF files on VGA, print on STAR NX-1000</w:t>
      </w:r>
    </w:p>
    <w:p>
      <w:pPr>
        <w:pStyle w:val="SIMTEL20"/>
        <w:bidi w:val="0"/>
        <w:ind w:left="2836" w:hanging="2836"/>
        <w:jc w:val="left"/>
        <w:rPr/>
      </w:pPr>
      <w:r>
        <w:rPr/>
        <w:t>SQZGIF13.ZIP</w:t>
        <w:tab/>
        <w:t>B</w:t>
        <w:tab/>
        <w:t>69489</w:t>
        <w:tab/>
        <w:t>900807</w:t>
        <w:tab/>
        <w:t>Reduce large GIF files to 320x200 for printing</w:t>
      </w:r>
    </w:p>
    <w:p>
      <w:pPr>
        <w:pStyle w:val="SIMTEL20"/>
        <w:bidi w:val="0"/>
        <w:ind w:left="2836" w:hanging="2836"/>
        <w:jc w:val="left"/>
        <w:rPr/>
      </w:pPr>
      <w:r>
        <w:rPr/>
        <w:t>STIGR9.GIF</w:t>
        <w:tab/>
        <w:t>B</w:t>
        <w:tab/>
        <w:t>159104</w:t>
        <w:tab/>
        <w:t>901123</w:t>
        <w:tab/>
        <w:t>GIF89a animated pic, use VUIMG275 to display</w:t>
      </w:r>
    </w:p>
    <w:p>
      <w:pPr>
        <w:pStyle w:val="SIMTEL20"/>
        <w:bidi w:val="0"/>
        <w:ind w:left="2836" w:hanging="2836"/>
        <w:jc w:val="left"/>
        <w:rPr/>
      </w:pPr>
      <w:r>
        <w:rPr/>
        <w:t>STRIPGIF.ARC</w:t>
        <w:tab/>
        <w:t>B</w:t>
        <w:tab/>
        <w:t>7214</w:t>
        <w:tab/>
        <w:t>880902</w:t>
        <w:tab/>
        <w:t>Strip unneeded characters from .GIF Files</w:t>
      </w:r>
    </w:p>
    <w:p>
      <w:pPr>
        <w:pStyle w:val="SIMTEL20"/>
        <w:bidi w:val="0"/>
        <w:ind w:left="2836" w:hanging="2836"/>
        <w:jc w:val="left"/>
        <w:rPr/>
      </w:pPr>
      <w:r>
        <w:rPr/>
        <w:t>TEXTTST.GIF</w:t>
        <w:tab/>
        <w:t>B</w:t>
        <w:tab/>
        <w:t>1536</w:t>
        <w:tab/>
        <w:t>901109</w:t>
        <w:tab/>
        <w:t>New GIF89a format test picture</w:t>
      </w:r>
    </w:p>
    <w:p>
      <w:pPr>
        <w:pStyle w:val="SIMTEL20"/>
        <w:bidi w:val="0"/>
        <w:ind w:left="2836" w:hanging="2836"/>
        <w:jc w:val="left"/>
        <w:rPr/>
      </w:pPr>
      <w:r>
        <w:rPr/>
        <w:t>TGIF11.ZIP</w:t>
        <w:tab/>
        <w:t>B</w:t>
        <w:tab/>
        <w:t>8568</w:t>
        <w:tab/>
        <w:t>910521</w:t>
        <w:tab/>
        <w:t>GIF cut/grayscale cvt/sharpen image. (VGA req)</w:t>
      </w:r>
    </w:p>
    <w:p>
      <w:pPr>
        <w:pStyle w:val="SIMTEL20"/>
        <w:bidi w:val="0"/>
        <w:ind w:left="2836" w:hanging="2836"/>
        <w:jc w:val="left"/>
        <w:rPr/>
      </w:pPr>
      <w:r>
        <w:rPr/>
        <w:t>TITLEMAK.ZIP</w:t>
        <w:tab/>
        <w:t>B</w:t>
        <w:tab/>
        <w:t>116689</w:t>
        <w:tab/>
        <w:t>920109</w:t>
        <w:tab/>
        <w:t>Converts GIF to EXE for EGA/VGA/CGA/Herc/EGAM</w:t>
      </w:r>
    </w:p>
    <w:p>
      <w:pPr>
        <w:pStyle w:val="SIMTEL20"/>
        <w:bidi w:val="0"/>
        <w:ind w:left="2836" w:hanging="2836"/>
        <w:jc w:val="left"/>
        <w:rPr/>
      </w:pPr>
      <w:r>
        <w:rPr/>
        <w:t>VGA2CGA2.ZIP</w:t>
        <w:tab/>
        <w:t>B</w:t>
        <w:tab/>
        <w:t>64734</w:t>
        <w:tab/>
        <w:t>900927</w:t>
        <w:tab/>
        <w:t>Convert VGA GIF files to CGA</w:t>
      </w:r>
    </w:p>
    <w:p>
      <w:pPr>
        <w:pStyle w:val="SIMTEL20"/>
        <w:bidi w:val="0"/>
        <w:ind w:left="2836" w:hanging="2836"/>
        <w:jc w:val="left"/>
        <w:rPr/>
      </w:pPr>
      <w:r>
        <w:rPr/>
        <w:t>VGA2EGA4.ARC</w:t>
        <w:tab/>
        <w:t>B</w:t>
        <w:tab/>
        <w:t>100089</w:t>
        <w:tab/>
        <w:t>890421</w:t>
        <w:tab/>
        <w:t>Convert GIFs to 16-color EGA pictures</w:t>
      </w:r>
    </w:p>
    <w:p>
      <w:pPr>
        <w:pStyle w:val="SIMTEL20"/>
        <w:bidi w:val="0"/>
        <w:ind w:left="2836" w:hanging="2836"/>
        <w:jc w:val="left"/>
        <w:rPr/>
      </w:pPr>
      <w:r>
        <w:rPr/>
        <w:t>VGA2GIF3.ARC</w:t>
        <w:tab/>
        <w:t>B</w:t>
        <w:tab/>
        <w:t>13788</w:t>
        <w:tab/>
        <w:t>880829</w:t>
        <w:tab/>
        <w:t>Capture VGA 256 color to GIF</w:t>
      </w:r>
    </w:p>
    <w:p>
      <w:pPr>
        <w:pStyle w:val="SIMTEL20"/>
        <w:bidi w:val="0"/>
        <w:ind w:left="2836" w:hanging="2836"/>
        <w:jc w:val="left"/>
        <w:rPr/>
      </w:pPr>
      <w:r>
        <w:rPr/>
        <w:t>VPIC48.ZIP</w:t>
        <w:tab/>
        <w:t>B</w:t>
        <w:tab/>
        <w:t>128093</w:t>
        <w:tab/>
        <w:t>920319</w:t>
        <w:tab/>
        <w:t>GIF/MAC/PCX/ColorRix pics view/convrt, EGA/VGA</w:t>
      </w:r>
    </w:p>
    <w:p>
      <w:pPr>
        <w:pStyle w:val="SIMTEL20"/>
        <w:bidi w:val="0"/>
        <w:ind w:left="2836" w:hanging="2836"/>
        <w:jc w:val="left"/>
        <w:rPr/>
      </w:pPr>
      <w:r>
        <w:rPr/>
        <w:t>VUIMG330.ZIP</w:t>
        <w:tab/>
        <w:t>B</w:t>
        <w:tab/>
        <w:t>123136</w:t>
        <w:tab/>
        <w:t>920312</w:t>
        <w:tab/>
        <w:t>GIF/GIF89a/PCX/TIFF view/print, zoom/pan/scal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GIFNEW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GN91_09.ZIP</w:t>
        <w:tab/>
        <w:t>B</w:t>
        <w:tab/>
        <w:t>91340</w:t>
        <w:tab/>
        <w:t>911021</w:t>
        <w:tab/>
        <w:t>GIF News 09/91 issue. Newsletter in GIF forma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GNUISH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00MSDOS.GNU</w:t>
        <w:tab/>
        <w:t>A</w:t>
        <w:tab/>
        <w:t>26743</w:t>
        <w:tab/>
        <w:t>920312</w:t>
        <w:tab/>
        <w:t>Explains the MSDOS GNU-ish project</w:t>
      </w:r>
    </w:p>
    <w:p>
      <w:pPr>
        <w:pStyle w:val="SIMTEL20"/>
        <w:bidi w:val="0"/>
        <w:ind w:left="2836" w:hanging="2836"/>
        <w:jc w:val="left"/>
        <w:rPr/>
      </w:pPr>
      <w:r>
        <w:rPr/>
        <w:t>00README.GCC</w:t>
        <w:tab/>
        <w:t>A</w:t>
        <w:tab/>
        <w:t>25098</w:t>
        <w:tab/>
        <w:t>920312</w:t>
        <w:tab/>
        <w:t>Explains how to find the GNU gcc port to msdos</w:t>
      </w:r>
    </w:p>
    <w:p>
      <w:pPr>
        <w:pStyle w:val="SIMTEL20"/>
        <w:bidi w:val="0"/>
        <w:ind w:left="2836" w:hanging="2836"/>
        <w:jc w:val="left"/>
        <w:rPr/>
      </w:pPr>
      <w:r>
        <w:rPr/>
        <w:t>0LICENSE.GNU</w:t>
        <w:tab/>
        <w:t>A</w:t>
        <w:tab/>
        <w:t>12737</w:t>
        <w:tab/>
        <w:t>901115</w:t>
        <w:tab/>
        <w:t>The GNU copyright permission conditions</w:t>
      </w:r>
    </w:p>
    <w:p>
      <w:pPr>
        <w:pStyle w:val="SIMTEL20"/>
        <w:bidi w:val="0"/>
        <w:ind w:left="2836" w:hanging="2836"/>
        <w:jc w:val="left"/>
        <w:rPr/>
      </w:pPr>
      <w:r>
        <w:rPr/>
        <w:t>CPIO11.ARC</w:t>
        <w:tab/>
        <w:t>B</w:t>
        <w:tab/>
        <w:t>60474</w:t>
        <w:tab/>
        <w:t>901004</w:t>
        <w:tab/>
        <w:t>GNU No-compression archiver/copier</w:t>
      </w:r>
    </w:p>
    <w:p>
      <w:pPr>
        <w:pStyle w:val="SIMTEL20"/>
        <w:bidi w:val="0"/>
        <w:ind w:left="2836" w:hanging="2836"/>
        <w:jc w:val="left"/>
        <w:rPr/>
      </w:pPr>
      <w:r>
        <w:rPr/>
        <w:t>DIFF115.ARC</w:t>
        <w:tab/>
        <w:t>B</w:t>
        <w:tab/>
        <w:t>130859</w:t>
        <w:tab/>
        <w:t>910321</w:t>
        <w:tab/>
        <w:t>GNU Text file differences finder, v1.15</w:t>
      </w:r>
    </w:p>
    <w:p>
      <w:pPr>
        <w:pStyle w:val="SIMTEL20"/>
        <w:bidi w:val="0"/>
        <w:ind w:left="2836" w:hanging="2836"/>
        <w:jc w:val="left"/>
        <w:rPr/>
      </w:pPr>
      <w:r>
        <w:rPr/>
        <w:t>FGREP11.ARC</w:t>
        <w:tab/>
        <w:t>B</w:t>
        <w:tab/>
        <w:t>39877</w:t>
        <w:tab/>
        <w:t>901004</w:t>
        <w:tab/>
        <w:t>GNU Fast grep using restricted patterns</w:t>
      </w:r>
    </w:p>
    <w:p>
      <w:pPr>
        <w:pStyle w:val="SIMTEL20"/>
        <w:bidi w:val="0"/>
        <w:ind w:left="2836" w:hanging="2836"/>
        <w:jc w:val="left"/>
        <w:rPr/>
      </w:pPr>
      <w:r>
        <w:rPr/>
        <w:t>FIND12.ARC</w:t>
        <w:tab/>
        <w:t>B</w:t>
        <w:tab/>
        <w:t>84161</w:t>
        <w:tab/>
        <w:t>901004</w:t>
        <w:tab/>
        <w:t>GNU Directory search and execute</w:t>
      </w:r>
    </w:p>
    <w:p>
      <w:pPr>
        <w:pStyle w:val="SIMTEL20"/>
        <w:bidi w:val="0"/>
        <w:ind w:left="2836" w:hanging="2836"/>
        <w:jc w:val="left"/>
        <w:rPr/>
      </w:pPr>
      <w:r>
        <w:rPr/>
        <w:t>FLEX236.ARC</w:t>
        <w:tab/>
        <w:t>B</w:t>
        <w:tab/>
        <w:t>88469</w:t>
        <w:tab/>
        <w:t>911213</w:t>
        <w:tab/>
        <w:t>GNU clone of Unix LEX lexical analyzer</w:t>
      </w:r>
    </w:p>
    <w:p>
      <w:pPr>
        <w:pStyle w:val="SIMTEL20"/>
        <w:bidi w:val="0"/>
        <w:ind w:left="2836" w:hanging="2836"/>
        <w:jc w:val="left"/>
        <w:rPr/>
      </w:pPr>
      <w:r>
        <w:rPr/>
        <w:t>FUTIL14.ARC</w:t>
        <w:tab/>
        <w:t>B</w:t>
        <w:tab/>
        <w:t>415988</w:t>
        <w:tab/>
        <w:t>901004</w:t>
        <w:tab/>
        <w:t>GNU Miscellaneous file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GDBM14.ARC</w:t>
        <w:tab/>
        <w:t>B</w:t>
        <w:tab/>
        <w:t>56104</w:t>
        <w:tab/>
        <w:t>901004</w:t>
        <w:tab/>
        <w:t>Patches to port GNU db lib to MSC 6.0</w:t>
      </w:r>
    </w:p>
    <w:p>
      <w:pPr>
        <w:pStyle w:val="SIMTEL20"/>
        <w:bidi w:val="0"/>
        <w:ind w:left="2836" w:hanging="2836"/>
        <w:jc w:val="left"/>
        <w:rPr/>
      </w:pPr>
      <w:r>
        <w:rPr/>
        <w:t>GNULIB0.ARC</w:t>
        <w:tab/>
        <w:t>B</w:t>
        <w:tab/>
        <w:t>113263</w:t>
        <w:tab/>
        <w:t>901004</w:t>
        <w:tab/>
        <w:t>GNU MSDOS supplemental library</w:t>
      </w:r>
    </w:p>
    <w:p>
      <w:pPr>
        <w:pStyle w:val="SIMTEL20"/>
        <w:bidi w:val="0"/>
        <w:ind w:left="2836" w:hanging="2836"/>
        <w:jc w:val="left"/>
        <w:rPr/>
      </w:pPr>
      <w:r>
        <w:rPr/>
        <w:t>GPTX01.ARC</w:t>
        <w:tab/>
        <w:t>B</w:t>
        <w:tab/>
        <w:t>74014</w:t>
        <w:tab/>
        <w:t>901004</w:t>
        <w:tab/>
        <w:t>GNU Make an index of a file</w:t>
      </w:r>
    </w:p>
    <w:p>
      <w:pPr>
        <w:pStyle w:val="SIMTEL20"/>
        <w:bidi w:val="0"/>
        <w:ind w:left="2836" w:hanging="2836"/>
        <w:jc w:val="left"/>
        <w:rPr/>
      </w:pPr>
      <w:r>
        <w:rPr/>
        <w:t>GREP15.ARC</w:t>
        <w:tab/>
        <w:t>B</w:t>
        <w:tab/>
        <w:t>134457</w:t>
        <w:tab/>
        <w:t>901004</w:t>
        <w:tab/>
        <w:t>GNU Find patterns in files</w:t>
      </w:r>
    </w:p>
    <w:p>
      <w:pPr>
        <w:pStyle w:val="SIMTEL20"/>
        <w:bidi w:val="0"/>
        <w:ind w:left="2836" w:hanging="2836"/>
        <w:jc w:val="left"/>
        <w:rPr/>
      </w:pPr>
      <w:r>
        <w:rPr/>
        <w:t>INDE11AS.ZIP</w:t>
        <w:tab/>
        <w:t>B</w:t>
        <w:tab/>
        <w:t>66083</w:t>
        <w:tab/>
        <w:t>920312</w:t>
        <w:tab/>
        <w:t>GNU Indent: 'C' pgm reformatter (C src only)</w:t>
      </w:r>
    </w:p>
    <w:p>
      <w:pPr>
        <w:pStyle w:val="SIMTEL20"/>
        <w:bidi w:val="0"/>
        <w:ind w:left="2836" w:hanging="2836"/>
        <w:jc w:val="left"/>
        <w:rPr/>
      </w:pPr>
      <w:r>
        <w:rPr/>
        <w:t>INDE11AX.ZIP</w:t>
        <w:tab/>
        <w:t>B</w:t>
        <w:tab/>
        <w:t>37994</w:t>
        <w:tab/>
        <w:t>920312</w:t>
        <w:tab/>
        <w:t>GNU Indent: 'C' pgm reformatter (EXE &amp; doc)</w:t>
      </w:r>
    </w:p>
    <w:p>
      <w:pPr>
        <w:pStyle w:val="SIMTEL20"/>
        <w:bidi w:val="0"/>
        <w:ind w:left="2836" w:hanging="2836"/>
        <w:jc w:val="left"/>
        <w:rPr/>
      </w:pPr>
      <w:r>
        <w:rPr/>
        <w:t>M4V05.ARC</w:t>
        <w:tab/>
        <w:t>B</w:t>
        <w:tab/>
        <w:t>81183</w:t>
        <w:tab/>
        <w:t>901102</w:t>
        <w:tab/>
        <w:t>Macro preprocessor for C, RATFOR &amp; other langs</w:t>
      </w:r>
    </w:p>
    <w:p>
      <w:pPr>
        <w:pStyle w:val="SIMTEL20"/>
        <w:bidi w:val="0"/>
        <w:ind w:left="2836" w:hanging="2836"/>
        <w:jc w:val="left"/>
        <w:rPr/>
      </w:pPr>
      <w:r>
        <w:rPr/>
        <w:t>MAKE358.ARC</w:t>
        <w:tab/>
        <w:t>B</w:t>
        <w:tab/>
        <w:t>223462</w:t>
        <w:tab/>
        <w:t>901004</w:t>
        <w:tab/>
        <w:t>GNU Automated recompilat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MANIFEST.O</w:t>
        <w:tab/>
        <w:t>A</w:t>
        <w:tab/>
        <w:t>24422</w:t>
        <w:tab/>
        <w:t>901115</w:t>
        <w:tab/>
        <w:t>GNU Manifesto (what is GNU?)</w:t>
      </w:r>
    </w:p>
    <w:p>
      <w:pPr>
        <w:pStyle w:val="SIMTEL20"/>
        <w:bidi w:val="0"/>
        <w:ind w:left="2836" w:hanging="2836"/>
        <w:jc w:val="left"/>
        <w:rPr/>
      </w:pPr>
      <w:r>
        <w:rPr/>
        <w:t>MKINF10.ARC</w:t>
        <w:tab/>
        <w:t>B</w:t>
        <w:tab/>
        <w:t>234223</w:t>
        <w:tab/>
        <w:t>901102</w:t>
        <w:tab/>
        <w:t>Converts TEXINFO files to INFO files</w:t>
      </w:r>
    </w:p>
    <w:p>
      <w:pPr>
        <w:pStyle w:val="SIMTEL20"/>
        <w:bidi w:val="0"/>
        <w:ind w:left="2836" w:hanging="2836"/>
        <w:jc w:val="left"/>
        <w:rPr/>
      </w:pPr>
      <w:r>
        <w:rPr/>
        <w:t>SED106.ARC</w:t>
        <w:tab/>
        <w:t>B</w:t>
        <w:tab/>
        <w:t>59195</w:t>
        <w:tab/>
        <w:t>901004</w:t>
        <w:tab/>
        <w:t>GNU Stream editor</w:t>
      </w:r>
    </w:p>
    <w:p>
      <w:pPr>
        <w:pStyle w:val="SIMTEL20"/>
        <w:bidi w:val="0"/>
        <w:ind w:left="2836" w:hanging="2836"/>
        <w:jc w:val="left"/>
        <w:rPr/>
      </w:pPr>
      <w:r>
        <w:rPr/>
        <w:t>SORT03.ARC</w:t>
        <w:tab/>
        <w:t>B</w:t>
        <w:tab/>
        <w:t>79743</w:t>
        <w:tab/>
        <w:t>901004</w:t>
        <w:tab/>
        <w:t>GNU Sorts files according to criterion</w:t>
      </w:r>
    </w:p>
    <w:p>
      <w:pPr>
        <w:pStyle w:val="SIMTEL20"/>
        <w:bidi w:val="0"/>
        <w:ind w:left="2836" w:hanging="2836"/>
        <w:jc w:val="left"/>
        <w:rPr/>
      </w:pPr>
      <w:r>
        <w:rPr/>
        <w:t>SWALIB0.ARC</w:t>
        <w:tab/>
        <w:t>B</w:t>
        <w:tab/>
        <w:t>101439</w:t>
        <w:tab/>
        <w:t>901004</w:t>
        <w:tab/>
        <w:t>GNU Helps port large programs to MS-DO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GRAPH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OTS151.ZIP</w:t>
        <w:tab/>
        <w:t>B</w:t>
        <w:tab/>
        <w:t>245830</w:t>
        <w:tab/>
        <w:t>901010</w:t>
        <w:tab/>
        <w:t>Interactive 3D vector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EPDEMO.ZIP</w:t>
        <w:tab/>
        <w:t>B</w:t>
        <w:tab/>
        <w:t>198545</w:t>
        <w:tab/>
        <w:t>920502</w:t>
        <w:tab/>
        <w:t>EasyPlot scientific graphing EGA/VGA/Herc DEMO</w:t>
      </w:r>
    </w:p>
    <w:p>
      <w:pPr>
        <w:pStyle w:val="SIMTEL20"/>
        <w:bidi w:val="0"/>
        <w:ind w:left="2836" w:hanging="2836"/>
        <w:jc w:val="left"/>
        <w:rPr/>
      </w:pPr>
      <w:r>
        <w:rPr/>
        <w:t>GLOBE103.ZIP</w:t>
        <w:tab/>
        <w:t>B</w:t>
        <w:tab/>
        <w:t>251217</w:t>
        <w:tab/>
        <w:t>901010</w:t>
        <w:tab/>
        <w:t>Interactive 3D vector graphics with sphere</w:t>
      </w:r>
    </w:p>
    <w:p>
      <w:pPr>
        <w:pStyle w:val="SIMTEL20"/>
        <w:bidi w:val="0"/>
        <w:ind w:left="2836" w:hanging="2836"/>
        <w:jc w:val="left"/>
        <w:rPr/>
      </w:pPr>
      <w:r>
        <w:rPr/>
        <w:t>GRAPH322.ZIP</w:t>
        <w:tab/>
        <w:t>B</w:t>
        <w:tab/>
        <w:t>312795</w:t>
        <w:tab/>
        <w:t>900828</w:t>
        <w:tab/>
        <w:t>Scientific graphics - executables and docs</w:t>
      </w:r>
    </w:p>
    <w:p>
      <w:pPr>
        <w:pStyle w:val="SIMTEL20"/>
        <w:bidi w:val="0"/>
        <w:ind w:left="2836" w:hanging="2836"/>
        <w:jc w:val="left"/>
        <w:rPr/>
      </w:pPr>
      <w:r>
        <w:rPr/>
        <w:t>GRAPHSRC.ZIP</w:t>
        <w:tab/>
        <w:t>B</w:t>
        <w:tab/>
        <w:t>107847</w:t>
        <w:tab/>
        <w:t>900716</w:t>
        <w:tab/>
        <w:t>GRAPH v3.21 scientific graphics, Turbo C src</w:t>
      </w:r>
    </w:p>
    <w:p>
      <w:pPr>
        <w:pStyle w:val="SIMTEL20"/>
        <w:bidi w:val="0"/>
        <w:ind w:left="2836" w:hanging="2836"/>
        <w:jc w:val="left"/>
        <w:rPr/>
      </w:pPr>
      <w:r>
        <w:rPr/>
        <w:t>POSTOGRF.ZIP</w:t>
        <w:tab/>
        <w:t>B</w:t>
        <w:tab/>
        <w:t>136621</w:t>
        <w:tab/>
        <w:t>900820</w:t>
        <w:tab/>
        <w:t>Add labels to GRAPHPS or GRAPHLI output</w:t>
      </w:r>
    </w:p>
    <w:p>
      <w:pPr>
        <w:pStyle w:val="SIMTEL20"/>
        <w:bidi w:val="0"/>
        <w:ind w:left="2836" w:hanging="2836"/>
        <w:jc w:val="left"/>
        <w:rPr/>
      </w:pPr>
      <w:r>
        <w:rPr/>
        <w:t>WORLD10.ZIP</w:t>
        <w:tab/>
        <w:t>B</w:t>
        <w:tab/>
        <w:t>71642</w:t>
        <w:tab/>
        <w:t>901010</w:t>
        <w:tab/>
        <w:t>World coastline databas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GRAPHIC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3DANIM.ARC</w:t>
        <w:tab/>
        <w:t>B</w:t>
        <w:tab/>
        <w:t>71302</w:t>
        <w:tab/>
        <w:t>880615</w:t>
        <w:tab/>
        <w:t>Create high speed 3-D animation</w:t>
      </w:r>
    </w:p>
    <w:p>
      <w:pPr>
        <w:pStyle w:val="SIMTEL20"/>
        <w:bidi w:val="0"/>
        <w:ind w:left="2836" w:hanging="2836"/>
        <w:jc w:val="left"/>
        <w:rPr/>
      </w:pPr>
      <w:r>
        <w:rPr/>
        <w:t>3DBB.ARC</w:t>
        <w:tab/>
        <w:t>B</w:t>
        <w:tab/>
        <w:t>57716</w:t>
        <w:tab/>
        <w:t>881130</w:t>
        <w:tab/>
        <w:t>3D black board - BASIC CAD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3DV25.ZIP</w:t>
        <w:tab/>
        <w:t>B</w:t>
        <w:tab/>
        <w:t>73312</w:t>
        <w:tab/>
        <w:t>910829</w:t>
        <w:tab/>
        <w:t>3D wireframe graphics display pgm, needs mouse</w:t>
      </w:r>
    </w:p>
    <w:p>
      <w:pPr>
        <w:pStyle w:val="SIMTEL20"/>
        <w:bidi w:val="0"/>
        <w:ind w:left="2836" w:hanging="2836"/>
        <w:jc w:val="left"/>
        <w:rPr/>
      </w:pPr>
      <w:r>
        <w:rPr/>
        <w:t>ALCH151.ZIP</w:t>
        <w:tab/>
        <w:t>B</w:t>
        <w:tab/>
        <w:t>384567</w:t>
        <w:tab/>
        <w:t>920312</w:t>
        <w:tab/>
        <w:t>Targa/EPS/GIF/IFF/JPEG/PCX/Sun/TIFF/BMP convrt</w:t>
      </w:r>
    </w:p>
    <w:p>
      <w:pPr>
        <w:pStyle w:val="SIMTEL20"/>
        <w:bidi w:val="0"/>
        <w:ind w:left="2836" w:hanging="2836"/>
        <w:jc w:val="left"/>
        <w:rPr/>
      </w:pPr>
      <w:r>
        <w:rPr/>
        <w:t>AUTOGRAF.ARC</w:t>
        <w:tab/>
        <w:t>B</w:t>
        <w:tab/>
        <w:t>143019</w:t>
        <w:tab/>
        <w:t>890531</w:t>
        <w:tab/>
        <w:t>Graphing &amp; data analysis, makes scatterplots</w:t>
      </w:r>
    </w:p>
    <w:p>
      <w:pPr>
        <w:pStyle w:val="SIMTEL20"/>
        <w:bidi w:val="0"/>
        <w:ind w:left="2836" w:hanging="2836"/>
        <w:jc w:val="left"/>
        <w:rPr/>
      </w:pPr>
      <w:r>
        <w:rPr/>
        <w:t>BASPCX10.ZIP</w:t>
        <w:tab/>
        <w:t>B</w:t>
        <w:tab/>
        <w:t>16638</w:t>
        <w:tab/>
        <w:t>910731</w:t>
        <w:tab/>
        <w:t>Convert CGA BLOAD image to EGA PCX format</w:t>
      </w:r>
    </w:p>
    <w:p>
      <w:pPr>
        <w:pStyle w:val="SIMTEL20"/>
        <w:bidi w:val="0"/>
        <w:ind w:left="2836" w:hanging="2836"/>
        <w:jc w:val="left"/>
        <w:rPr/>
      </w:pPr>
      <w:r>
        <w:rPr/>
        <w:t>BBORD110.ZIP</w:t>
        <w:tab/>
        <w:t>B</w:t>
        <w:tab/>
        <w:t>181023</w:t>
        <w:tab/>
        <w:t>920107</w:t>
        <w:tab/>
        <w:t>Graphics drawing pgm with music/pictures/text</w:t>
      </w:r>
    </w:p>
    <w:p>
      <w:pPr>
        <w:pStyle w:val="SIMTEL20"/>
        <w:bidi w:val="0"/>
        <w:ind w:left="2836" w:hanging="2836"/>
        <w:jc w:val="left"/>
        <w:rPr/>
      </w:pPr>
      <w:r>
        <w:rPr/>
        <w:t>CINEMA10.ZIP</w:t>
        <w:tab/>
        <w:t>B</w:t>
        <w:tab/>
        <w:t>44323</w:t>
        <w:tab/>
        <w:t>900719</w:t>
        <w:tab/>
        <w:t>Multi-format graphics slide show pgm w/drivers</w:t>
      </w:r>
    </w:p>
    <w:p>
      <w:pPr>
        <w:pStyle w:val="SIMTEL20"/>
        <w:bidi w:val="0"/>
        <w:ind w:left="2836" w:hanging="2836"/>
        <w:jc w:val="left"/>
        <w:rPr/>
      </w:pPr>
      <w:r>
        <w:rPr/>
        <w:t>CU.ARC</w:t>
        <w:tab/>
        <w:t>B</w:t>
        <w:tab/>
        <w:t>85079</w:t>
        <w:tab/>
        <w:t>890630</w:t>
        <w:tab/>
        <w:t>Charts Unlimited, prepare all kinds of charts</w:t>
      </w:r>
    </w:p>
    <w:p>
      <w:pPr>
        <w:pStyle w:val="SIMTEL20"/>
        <w:bidi w:val="0"/>
        <w:ind w:left="2836" w:hanging="2836"/>
        <w:jc w:val="left"/>
        <w:rPr/>
      </w:pPr>
      <w:r>
        <w:rPr/>
        <w:t>DAZE42.ZIP</w:t>
        <w:tab/>
        <w:t>B</w:t>
        <w:tab/>
        <w:t>119721</w:t>
        <w:tab/>
        <w:t>911230</w:t>
        <w:tab/>
        <w:t>EGA/VGA Keleidoscope. Great colors &amp; patterns</w:t>
      </w:r>
    </w:p>
    <w:p>
      <w:pPr>
        <w:pStyle w:val="SIMTEL20"/>
        <w:bidi w:val="0"/>
        <w:ind w:left="2836" w:hanging="2836"/>
        <w:jc w:val="left"/>
        <w:rPr/>
      </w:pPr>
      <w:r>
        <w:rPr/>
        <w:t>DBWRENDR.ZIP</w:t>
        <w:tab/>
        <w:t>B</w:t>
        <w:tab/>
        <w:t>263680</w:t>
        <w:tab/>
        <w:t>900403</w:t>
        <w:tab/>
        <w:t>Ray tracing graphics pgm. v1.02 (MCGA/VGA req)</w:t>
      </w:r>
    </w:p>
    <w:p>
      <w:pPr>
        <w:pStyle w:val="SIMTEL20"/>
        <w:bidi w:val="0"/>
        <w:ind w:left="2836" w:hanging="2836"/>
        <w:jc w:val="left"/>
        <w:rPr/>
      </w:pPr>
      <w:r>
        <w:rPr/>
        <w:t>DISPPIX.ARC</w:t>
        <w:tab/>
        <w:t>B</w:t>
        <w:tab/>
        <w:t>25076</w:t>
        <w:tab/>
        <w:t>890725</w:t>
        <w:tab/>
        <w:t>Viewer for Atari-ST Degas files, EGA/VGA req.</w:t>
      </w:r>
    </w:p>
    <w:p>
      <w:pPr>
        <w:pStyle w:val="SIMTEL20"/>
        <w:bidi w:val="0"/>
        <w:ind w:left="2836" w:hanging="2836"/>
        <w:jc w:val="left"/>
        <w:rPr/>
      </w:pPr>
      <w:r>
        <w:rPr/>
        <w:t>DTP25614.ZIP</w:t>
        <w:tab/>
        <w:t>B</w:t>
        <w:tab/>
        <w:t>330921</w:t>
        <w:tab/>
        <w:t>920205</w:t>
        <w:tab/>
        <w:t>Desk Top Paint 256 v1.4: SVGA/Mouse paint pgm</w:t>
      </w:r>
    </w:p>
    <w:p>
      <w:pPr>
        <w:pStyle w:val="SIMTEL20"/>
        <w:bidi w:val="0"/>
        <w:ind w:left="2836" w:hanging="2836"/>
        <w:jc w:val="left"/>
        <w:rPr/>
      </w:pPr>
      <w:r>
        <w:rPr/>
        <w:t>EEDLOGIC.ZIP</w:t>
        <w:tab/>
        <w:t>B</w:t>
        <w:tab/>
        <w:t>1242</w:t>
        <w:tab/>
        <w:t>910324</w:t>
        <w:tab/>
        <w:t>Logic gate lib for electrical eng'g EEDraw pgm</w:t>
      </w:r>
    </w:p>
    <w:p>
      <w:pPr>
        <w:pStyle w:val="SIMTEL20"/>
        <w:bidi w:val="0"/>
        <w:ind w:left="2836" w:hanging="2836"/>
        <w:jc w:val="left"/>
        <w:rPr/>
      </w:pPr>
      <w:r>
        <w:rPr/>
        <w:t>EEDPR23S.ZIP</w:t>
        <w:tab/>
        <w:t>B</w:t>
        <w:tab/>
        <w:t>63368</w:t>
        <w:tab/>
        <w:t>920312</w:t>
        <w:tab/>
        <w:t>C sources for EEDRAW23.ZIP drivers. TC/BC++</w:t>
      </w:r>
    </w:p>
    <w:p>
      <w:pPr>
        <w:pStyle w:val="SIMTEL20"/>
        <w:bidi w:val="0"/>
        <w:ind w:left="2836" w:hanging="2836"/>
        <w:jc w:val="left"/>
        <w:rPr/>
      </w:pPr>
      <w:r>
        <w:rPr/>
        <w:t>EEDRAW23.ZIP</w:t>
        <w:tab/>
        <w:t>B</w:t>
        <w:tab/>
        <w:t>247469</w:t>
        <w:tab/>
        <w:t>910812</w:t>
        <w:tab/>
        <w:t>Electrical eng'g drawing, w/print &amp; GIF output</w:t>
      </w:r>
    </w:p>
    <w:p>
      <w:pPr>
        <w:pStyle w:val="SIMTEL20"/>
        <w:bidi w:val="0"/>
        <w:ind w:left="2836" w:hanging="2836"/>
        <w:jc w:val="left"/>
        <w:rPr/>
      </w:pPr>
      <w:r>
        <w:rPr/>
        <w:t>EEDRW23S.ZIP</w:t>
        <w:tab/>
        <w:t>B</w:t>
        <w:tab/>
        <w:t>121824</w:t>
        <w:tab/>
        <w:t>920312</w:t>
        <w:tab/>
        <w:t>C sources for EEDRAW23.ZIP program. TC/BC++</w:t>
      </w:r>
    </w:p>
    <w:p>
      <w:pPr>
        <w:pStyle w:val="SIMTEL20"/>
        <w:bidi w:val="0"/>
        <w:ind w:left="2836" w:hanging="2836"/>
        <w:jc w:val="left"/>
        <w:rPr/>
      </w:pPr>
      <w:r>
        <w:rPr/>
        <w:t>EXGRAP15.ZIP</w:t>
        <w:tab/>
        <w:t>B</w:t>
        <w:tab/>
        <w:t>150084</w:t>
        <w:tab/>
        <w:t>900402</w:t>
        <w:tab/>
        <w:t>ExpressGraph:easy-to-use business graphics pgm</w:t>
      </w:r>
    </w:p>
    <w:p>
      <w:pPr>
        <w:pStyle w:val="SIMTEL20"/>
        <w:bidi w:val="0"/>
        <w:ind w:left="2836" w:hanging="2836"/>
        <w:jc w:val="left"/>
        <w:rPr/>
      </w:pPr>
      <w:r>
        <w:rPr/>
        <w:t>EZGRAPH.ZIP</w:t>
        <w:tab/>
        <w:t>B</w:t>
        <w:tab/>
        <w:t>258560</w:t>
        <w:tab/>
        <w:t>900430</w:t>
        <w:tab/>
        <w:t>Scientific plotting pkg, w/graphical interface</w:t>
      </w:r>
    </w:p>
    <w:p>
      <w:pPr>
        <w:pStyle w:val="SIMTEL20"/>
        <w:bidi w:val="0"/>
        <w:ind w:left="2836" w:hanging="2836"/>
        <w:jc w:val="left"/>
        <w:rPr/>
      </w:pPr>
      <w:r>
        <w:rPr/>
        <w:t>FDESIGN.ZIP</w:t>
        <w:tab/>
        <w:t>B</w:t>
        <w:tab/>
        <w:t>75776</w:t>
        <w:tab/>
        <w:t>900511</w:t>
        <w:tab/>
        <w:t>Program to visually design IFS fractals</w:t>
      </w:r>
    </w:p>
    <w:p>
      <w:pPr>
        <w:pStyle w:val="SIMTEL20"/>
        <w:bidi w:val="0"/>
        <w:ind w:left="2836" w:hanging="2836"/>
        <w:jc w:val="left"/>
        <w:rPr/>
      </w:pPr>
      <w:r>
        <w:rPr/>
        <w:t>FGDEMO10.ZIP</w:t>
        <w:tab/>
        <w:t>B</w:t>
        <w:tab/>
        <w:t>103956</w:t>
        <w:tab/>
        <w:t>911015</w:t>
        <w:tab/>
        <w:t>Fastgraph GUI demo. See FGL105A &amp; B &amp; C ZIP</w:t>
      </w:r>
    </w:p>
    <w:p>
      <w:pPr>
        <w:pStyle w:val="SIMTEL20"/>
        <w:bidi w:val="0"/>
        <w:ind w:left="2836" w:hanging="2836"/>
        <w:jc w:val="left"/>
        <w:rPr/>
      </w:pPr>
      <w:r>
        <w:rPr/>
        <w:t>FGL110A.ZIP</w:t>
        <w:tab/>
        <w:t>B</w:t>
        <w:tab/>
        <w:t>131262</w:t>
        <w:tab/>
        <w:t>920330</w:t>
        <w:tab/>
        <w:t>Fastgraph graphics library for most compilers</w:t>
      </w:r>
    </w:p>
    <w:p>
      <w:pPr>
        <w:pStyle w:val="SIMTEL20"/>
        <w:bidi w:val="0"/>
        <w:ind w:left="2836" w:hanging="2836"/>
        <w:jc w:val="left"/>
        <w:rPr/>
      </w:pPr>
      <w:r>
        <w:rPr/>
        <w:t>FGL110B.ZIP</w:t>
        <w:tab/>
        <w:t>B</w:t>
        <w:tab/>
        <w:t>207392</w:t>
        <w:tab/>
        <w:t>920330</w:t>
        <w:tab/>
        <w:t>Documentation for Fastgraph libraries</w:t>
      </w:r>
    </w:p>
    <w:p>
      <w:pPr>
        <w:pStyle w:val="SIMTEL20"/>
        <w:bidi w:val="0"/>
        <w:ind w:left="2836" w:hanging="2836"/>
        <w:jc w:val="left"/>
        <w:rPr/>
      </w:pPr>
      <w:r>
        <w:rPr/>
        <w:t>FGL110C.ZIP</w:t>
        <w:tab/>
        <w:t>B</w:t>
        <w:tab/>
        <w:t>80520</w:t>
        <w:tab/>
        <w:t>920330</w:t>
        <w:tab/>
        <w:t>Ex. pgms. for FAST animation using Fastgraph</w:t>
      </w:r>
    </w:p>
    <w:p>
      <w:pPr>
        <w:pStyle w:val="SIMTEL20"/>
        <w:bidi w:val="0"/>
        <w:ind w:left="2836" w:hanging="2836"/>
        <w:jc w:val="left"/>
        <w:rPr/>
      </w:pPr>
      <w:r>
        <w:rPr/>
        <w:t>FINGRVGA.ZIP</w:t>
        <w:tab/>
        <w:t>B</w:t>
        <w:tab/>
        <w:t>183012</w:t>
        <w:tab/>
        <w:t>920107</w:t>
        <w:tab/>
        <w:t>FingerVGA v1.0: 256 color VGA pai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FLILIB.ZIP</w:t>
        <w:tab/>
        <w:t>B</w:t>
        <w:tab/>
        <w:t>106309</w:t>
        <w:tab/>
        <w:t>910428</w:t>
        <w:tab/>
        <w:t>FLI graphics image manipulation library/player</w:t>
      </w:r>
    </w:p>
    <w:p>
      <w:pPr>
        <w:pStyle w:val="SIMTEL20"/>
        <w:bidi w:val="0"/>
        <w:ind w:left="2836" w:hanging="2836"/>
        <w:jc w:val="left"/>
        <w:rPr/>
      </w:pPr>
      <w:r>
        <w:rPr/>
        <w:t>FLIMAKER.ZIP</w:t>
        <w:tab/>
        <w:t>B</w:t>
        <w:tab/>
        <w:t>50789</w:t>
        <w:tab/>
        <w:t>910428</w:t>
        <w:tab/>
        <w:t>Autodesk Animator FLImaker, converts to FLI</w:t>
      </w:r>
    </w:p>
    <w:p>
      <w:pPr>
        <w:pStyle w:val="SIMTEL20"/>
        <w:bidi w:val="0"/>
        <w:ind w:left="2836" w:hanging="2836"/>
        <w:jc w:val="left"/>
        <w:rPr/>
      </w:pPr>
      <w:r>
        <w:rPr/>
        <w:t>FORB01A.ZIP</w:t>
        <w:tab/>
        <w:t>B</w:t>
        <w:tab/>
        <w:t>92653</w:t>
        <w:tab/>
        <w:t>910725</w:t>
        <w:tab/>
        <w:t>Displays orbits of Mandelbrot mapping. C/E/VGA</w:t>
      </w:r>
    </w:p>
    <w:p>
      <w:pPr>
        <w:pStyle w:val="SIMTEL20"/>
        <w:bidi w:val="0"/>
        <w:ind w:left="2836" w:hanging="2836"/>
        <w:jc w:val="left"/>
        <w:rPr/>
      </w:pPr>
      <w:r>
        <w:rPr/>
        <w:t>FRACT30.ARC</w:t>
        <w:tab/>
        <w:t>B</w:t>
        <w:tab/>
        <w:t>97595</w:t>
        <w:tab/>
        <w:t>891005</w:t>
        <w:tab/>
        <w:t>Mandelbrot/Julia set 2D/3D EGA/VGA Fractal Gen</w:t>
      </w:r>
    </w:p>
    <w:p>
      <w:pPr>
        <w:pStyle w:val="SIMTEL20"/>
        <w:bidi w:val="0"/>
        <w:ind w:left="2836" w:hanging="2836"/>
        <w:jc w:val="left"/>
        <w:rPr/>
      </w:pPr>
      <w:r>
        <w:rPr/>
        <w:t>FRACTFLY.ZIP</w:t>
        <w:tab/>
        <w:t>B</w:t>
        <w:tab/>
        <w:t>7388</w:t>
        <w:tab/>
        <w:t>910126</w:t>
        <w:tab/>
        <w:t>Create Fractal flythroughs with FRACTINT</w:t>
      </w:r>
    </w:p>
    <w:p>
      <w:pPr>
        <w:pStyle w:val="SIMTEL20"/>
        <w:bidi w:val="0"/>
        <w:ind w:left="2836" w:hanging="2836"/>
        <w:jc w:val="left"/>
        <w:rPr/>
      </w:pPr>
      <w:r>
        <w:rPr/>
        <w:t>FRAIN172.ZIP</w:t>
        <w:tab/>
        <w:t>B</w:t>
        <w:tab/>
        <w:t>448901</w:t>
        <w:tab/>
        <w:t>920312</w:t>
        <w:tab/>
        <w:t>FRACTINT v17.2 EGA/VGA/XGA fractal generator</w:t>
      </w:r>
    </w:p>
    <w:p>
      <w:pPr>
        <w:pStyle w:val="SIMTEL20"/>
        <w:bidi w:val="0"/>
        <w:ind w:left="2836" w:hanging="2836"/>
        <w:jc w:val="left"/>
        <w:rPr/>
      </w:pPr>
      <w:r>
        <w:rPr/>
        <w:t>FRASR172.ZIP</w:t>
        <w:tab/>
        <w:t>B</w:t>
        <w:tab/>
        <w:t>777944</w:t>
        <w:tab/>
        <w:t>920312</w:t>
        <w:tab/>
        <w:t>C &amp; ASM src for FRACTINT v17.2 fractal gen.</w:t>
      </w:r>
    </w:p>
    <w:p>
      <w:pPr>
        <w:pStyle w:val="SIMTEL20"/>
        <w:bidi w:val="0"/>
        <w:ind w:left="2836" w:hanging="2836"/>
        <w:jc w:val="left"/>
        <w:rPr/>
      </w:pPr>
      <w:r>
        <w:rPr/>
        <w:t>FRPOR172.ZIP</w:t>
        <w:tab/>
        <w:t>B</w:t>
        <w:tab/>
        <w:t>786788</w:t>
        <w:tab/>
        <w:t>920319</w:t>
        <w:tab/>
        <w:t>Xfract-compatible Fractint 17.2 source</w:t>
      </w:r>
    </w:p>
    <w:p>
      <w:pPr>
        <w:pStyle w:val="SIMTEL20"/>
        <w:bidi w:val="0"/>
        <w:ind w:left="2836" w:hanging="2836"/>
        <w:jc w:val="left"/>
        <w:rPr/>
      </w:pPr>
      <w:r>
        <w:rPr/>
        <w:t>GEMCAP40.ZIP</w:t>
        <w:tab/>
        <w:t>B</w:t>
        <w:tab/>
        <w:t>13254</w:t>
        <w:tab/>
        <w:t>901007</w:t>
        <w:tab/>
        <w:t>Saves graphics/text screens as GEM .IMG files</w:t>
      </w:r>
    </w:p>
    <w:p>
      <w:pPr>
        <w:pStyle w:val="SIMTEL20"/>
        <w:bidi w:val="0"/>
        <w:ind w:left="2836" w:hanging="2836"/>
        <w:jc w:val="left"/>
        <w:rPr/>
      </w:pPr>
      <w:r>
        <w:rPr/>
        <w:t>GEOCITY1.ZIP</w:t>
        <w:tab/>
        <w:t>B</w:t>
        <w:tab/>
        <w:t>4115</w:t>
        <w:tab/>
        <w:t>910424</w:t>
        <w:tab/>
        <w:t>GEOCLOCK - List of World Cities with Lat/Long</w:t>
      </w:r>
    </w:p>
    <w:p>
      <w:pPr>
        <w:pStyle w:val="SIMTEL20"/>
        <w:bidi w:val="0"/>
        <w:ind w:left="2836" w:hanging="2836"/>
        <w:jc w:val="left"/>
        <w:rPr/>
      </w:pPr>
      <w:r>
        <w:rPr/>
        <w:t>GEOCITY2.ZIP</w:t>
        <w:tab/>
        <w:t>B</w:t>
        <w:tab/>
        <w:t>19063</w:t>
        <w:tab/>
        <w:t>910424</w:t>
        <w:tab/>
        <w:t>GEOCLOCK - MANY more cities with lat/long</w:t>
      </w:r>
    </w:p>
    <w:p>
      <w:pPr>
        <w:pStyle w:val="SIMTEL20"/>
        <w:bidi w:val="0"/>
        <w:ind w:left="2836" w:hanging="2836"/>
        <w:jc w:val="left"/>
        <w:rPr/>
      </w:pPr>
      <w:r>
        <w:rPr/>
        <w:t>GEOCITYS.ZIP</w:t>
        <w:tab/>
        <w:t>B</w:t>
        <w:tab/>
        <w:t>10620</w:t>
        <w:tab/>
        <w:t>910425</w:t>
        <w:tab/>
        <w:t>GEOCLOCK - more cities with lat/long</w:t>
      </w:r>
    </w:p>
    <w:p>
      <w:pPr>
        <w:pStyle w:val="SIMTEL20"/>
        <w:bidi w:val="0"/>
        <w:ind w:left="2836" w:hanging="2836"/>
        <w:jc w:val="left"/>
        <w:rPr/>
      </w:pPr>
      <w:r>
        <w:rPr/>
        <w:t>GEOCLK44.ZIP</w:t>
        <w:tab/>
        <w:t>B</w:t>
        <w:tab/>
        <w:t>175623</w:t>
        <w:tab/>
        <w:t>920118</w:t>
        <w:tab/>
        <w:t>World map w/day-night terminator,times,EGA/VGA</w:t>
      </w:r>
    </w:p>
    <w:p>
      <w:pPr>
        <w:pStyle w:val="SIMTEL20"/>
        <w:bidi w:val="0"/>
        <w:ind w:left="2836" w:hanging="2836"/>
        <w:jc w:val="left"/>
        <w:rPr/>
      </w:pPr>
      <w:r>
        <w:rPr/>
        <w:t>GEOMNO44.ZIP</w:t>
        <w:tab/>
        <w:t>B</w:t>
        <w:tab/>
        <w:t>112867</w:t>
        <w:tab/>
        <w:t>920118</w:t>
        <w:tab/>
        <w:t>GEOCLOCK v4.4 for CGA/HGC/etc. Needs GEOCLK44</w:t>
      </w:r>
    </w:p>
    <w:p>
      <w:pPr>
        <w:pStyle w:val="SIMTEL20"/>
        <w:bidi w:val="0"/>
        <w:ind w:left="2836" w:hanging="2836"/>
        <w:jc w:val="left"/>
        <w:rPr/>
      </w:pPr>
      <w:r>
        <w:rPr/>
        <w:t>GIF2JPG5.ZIP</w:t>
        <w:tab/>
        <w:t>B</w:t>
        <w:tab/>
        <w:t>103543</w:t>
        <w:tab/>
        <w:t>910912</w:t>
        <w:tab/>
        <w:t>Convert GIF files to JPEG &amp; JPEG files to GIF</w:t>
      </w:r>
    </w:p>
    <w:p>
      <w:pPr>
        <w:pStyle w:val="SIMTEL20"/>
        <w:bidi w:val="0"/>
        <w:ind w:left="2836" w:hanging="2836"/>
        <w:jc w:val="left"/>
        <w:rPr/>
      </w:pPr>
      <w:r>
        <w:rPr/>
        <w:t>GLE33B.TXT</w:t>
        <w:tab/>
        <w:t>A</w:t>
        <w:tab/>
        <w:t>3675</w:t>
        <w:tab/>
        <w:t>920325</w:t>
        <w:tab/>
        <w:t>Installation instructions for GLE graphics pkg</w:t>
      </w:r>
    </w:p>
    <w:p>
      <w:pPr>
        <w:pStyle w:val="SIMTEL20"/>
        <w:bidi w:val="0"/>
        <w:ind w:left="2836" w:hanging="2836"/>
        <w:jc w:val="left"/>
        <w:rPr/>
      </w:pPr>
      <w:r>
        <w:rPr/>
        <w:t>GLE33B_1.ZIP</w:t>
        <w:tab/>
        <w:t>B</w:t>
        <w:tab/>
        <w:t>360448</w:t>
        <w:tab/>
        <w:t>920325</w:t>
        <w:tab/>
        <w:t>GLE Scientific Graphs, Slides, (Core &amp; Screen)</w:t>
      </w:r>
    </w:p>
    <w:p>
      <w:pPr>
        <w:pStyle w:val="SIMTEL20"/>
        <w:bidi w:val="0"/>
        <w:ind w:left="2836" w:hanging="2836"/>
        <w:jc w:val="left"/>
        <w:rPr/>
      </w:pPr>
      <w:r>
        <w:rPr/>
        <w:t>GLE33B_2.ZIP</w:t>
        <w:tab/>
        <w:t>B</w:t>
        <w:tab/>
        <w:t>398848</w:t>
        <w:tab/>
        <w:t>920325</w:t>
        <w:tab/>
        <w:t>GLE PostScript Driver &amp; Expanded Memory versns</w:t>
      </w:r>
    </w:p>
    <w:p>
      <w:pPr>
        <w:pStyle w:val="SIMTEL20"/>
        <w:bidi w:val="0"/>
        <w:ind w:left="2836" w:hanging="2836"/>
        <w:jc w:val="left"/>
        <w:rPr/>
      </w:pPr>
      <w:r>
        <w:rPr/>
        <w:t>GLE33B_3.ZIP</w:t>
        <w:tab/>
        <w:t>B</w:t>
        <w:tab/>
        <w:t>629760</w:t>
        <w:tab/>
        <w:t>920325</w:t>
        <w:tab/>
        <w:t>GLE Epson &amp; Laserjet device drvrs &amp;extra fonts</w:t>
      </w:r>
    </w:p>
    <w:p>
      <w:pPr>
        <w:pStyle w:val="SIMTEL20"/>
        <w:bidi w:val="0"/>
        <w:ind w:left="2836" w:hanging="2836"/>
        <w:jc w:val="left"/>
        <w:rPr/>
      </w:pPr>
      <w:r>
        <w:rPr/>
        <w:t>GLE33B_4.ZIP</w:t>
        <w:tab/>
        <w:t>B</w:t>
        <w:tab/>
        <w:t>466432</w:t>
        <w:tab/>
        <w:t>920325</w:t>
        <w:tab/>
        <w:t>GLE Utilities, surface plotting, HPGL driver</w:t>
      </w:r>
    </w:p>
    <w:p>
      <w:pPr>
        <w:pStyle w:val="SIMTEL20"/>
        <w:bidi w:val="0"/>
        <w:ind w:left="2836" w:hanging="2836"/>
        <w:jc w:val="left"/>
        <w:rPr/>
      </w:pPr>
      <w:r>
        <w:rPr/>
        <w:t>GLFORMAT.ZIP</w:t>
        <w:tab/>
        <w:t>B</w:t>
        <w:tab/>
        <w:t>10586</w:t>
        <w:tab/>
        <w:t>910315</w:t>
        <w:tab/>
        <w:t>Info: Grasp .GL,.PIC,.CLP,.FNT,.SET formats</w:t>
      </w:r>
    </w:p>
    <w:p>
      <w:pPr>
        <w:pStyle w:val="SIMTEL20"/>
        <w:bidi w:val="0"/>
        <w:ind w:left="2836" w:hanging="2836"/>
        <w:jc w:val="left"/>
        <w:rPr/>
      </w:pPr>
      <w:r>
        <w:rPr/>
        <w:t>GRAFCT30.ZIP</w:t>
        <w:tab/>
        <w:t>B</w:t>
        <w:tab/>
        <w:t>253279</w:t>
        <w:tab/>
        <w:t>911231</w:t>
        <w:tab/>
        <w:t>Catalog/print GIFs and other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GRAFXLIB.ARC</w:t>
        <w:tab/>
        <w:t>B</w:t>
        <w:tab/>
        <w:t>52571</w:t>
        <w:tab/>
        <w:t>870901</w:t>
        <w:tab/>
        <w:t>MSC/TurboC routines CGA/EGA grafix, HALO comp</w:t>
      </w:r>
    </w:p>
    <w:p>
      <w:pPr>
        <w:pStyle w:val="SIMTEL20"/>
        <w:bidi w:val="0"/>
        <w:ind w:left="2836" w:hanging="2836"/>
        <w:jc w:val="left"/>
        <w:rPr/>
      </w:pPr>
      <w:r>
        <w:rPr/>
        <w:t>GRASP32C.ZIP</w:t>
        <w:tab/>
        <w:t>B</w:t>
        <w:tab/>
        <w:t>55088</w:t>
        <w:tab/>
        <w:t>910220</w:t>
        <w:tab/>
        <w:t>Grasp Art automation GL file viewer 3.2 Beta C</w:t>
      </w:r>
    </w:p>
    <w:p>
      <w:pPr>
        <w:pStyle w:val="SIMTEL20"/>
        <w:bidi w:val="0"/>
        <w:ind w:left="2836" w:hanging="2836"/>
        <w:jc w:val="left"/>
        <w:rPr/>
      </w:pPr>
      <w:r>
        <w:rPr/>
        <w:t>GRFSY201.ZIP</w:t>
        <w:tab/>
        <w:t>B</w:t>
        <w:tab/>
        <w:t>334020</w:t>
        <w:tab/>
        <w:t>910804</w:t>
        <w:tab/>
        <w:t>Grafsys: Scientific plotting package, v2.01</w:t>
      </w:r>
    </w:p>
    <w:p>
      <w:pPr>
        <w:pStyle w:val="SIMTEL20"/>
        <w:bidi w:val="0"/>
        <w:ind w:left="2836" w:hanging="2836"/>
        <w:jc w:val="left"/>
        <w:rPr/>
      </w:pPr>
      <w:r>
        <w:rPr/>
        <w:t>GRFWK61M.ZIP</w:t>
        <w:tab/>
        <w:t>B</w:t>
        <w:tab/>
        <w:t>370010</w:t>
        <w:tab/>
        <w:t>920330</w:t>
        <w:tab/>
        <w:t>View/cvt/print MAC/IMG/GIF/TIFF/EPS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HGRPCX10.ZIP</w:t>
        <w:tab/>
        <w:t>B</w:t>
        <w:tab/>
        <w:t>26955</w:t>
        <w:tab/>
        <w:t>910731</w:t>
        <w:tab/>
        <w:t>Convert Apple// HGR image to IBM PCX format</w:t>
      </w:r>
    </w:p>
    <w:p>
      <w:pPr>
        <w:pStyle w:val="SIMTEL20"/>
        <w:bidi w:val="0"/>
        <w:ind w:left="2836" w:hanging="2836"/>
        <w:jc w:val="left"/>
        <w:rPr/>
      </w:pPr>
      <w:r>
        <w:rPr/>
        <w:t>HGRPH101.ARC</w:t>
        <w:tab/>
        <w:t>B</w:t>
        <w:tab/>
        <w:t>143310</w:t>
        <w:tab/>
        <w:t>890317</w:t>
        <w:tab/>
        <w:t>Hercules graphics lib for MSC &amp; QuickC</w:t>
      </w:r>
    </w:p>
    <w:p>
      <w:pPr>
        <w:pStyle w:val="SIMTEL20"/>
        <w:bidi w:val="0"/>
        <w:ind w:left="2836" w:hanging="2836"/>
        <w:jc w:val="left"/>
        <w:rPr/>
      </w:pPr>
      <w:r>
        <w:rPr/>
        <w:t>HGRPIC10.ZIP</w:t>
        <w:tab/>
        <w:t>B</w:t>
        <w:tab/>
        <w:t>23731</w:t>
        <w:tab/>
        <w:t>910731</w:t>
        <w:tab/>
        <w:t>Convert Apple// HGR image to IBM BLOAD format</w:t>
      </w:r>
    </w:p>
    <w:p>
      <w:pPr>
        <w:pStyle w:val="SIMTEL20"/>
        <w:bidi w:val="0"/>
        <w:ind w:left="2836" w:hanging="2836"/>
        <w:jc w:val="left"/>
        <w:rPr/>
      </w:pPr>
      <w:r>
        <w:rPr/>
        <w:t>HPGLVU10.ZIP</w:t>
        <w:tab/>
        <w:t>B</w:t>
        <w:tab/>
        <w:t>89457</w:t>
        <w:tab/>
        <w:t>910429</w:t>
        <w:tab/>
        <w:t>Viewer for HPGL files, with Turbo Pascal 5 src</w:t>
      </w:r>
    </w:p>
    <w:p>
      <w:pPr>
        <w:pStyle w:val="SIMTEL20"/>
        <w:bidi w:val="0"/>
        <w:ind w:left="2836" w:hanging="2836"/>
        <w:jc w:val="left"/>
        <w:rPr/>
      </w:pPr>
      <w:r>
        <w:rPr/>
        <w:t>IMDISP77.ZIP</w:t>
        <w:tab/>
        <w:t>B</w:t>
        <w:tab/>
        <w:t>342084</w:t>
        <w:tab/>
        <w:t>911011</w:t>
        <w:tab/>
        <w:t>Image Processing Software for JPL images</w:t>
      </w:r>
    </w:p>
    <w:p>
      <w:pPr>
        <w:pStyle w:val="SIMTEL20"/>
        <w:bidi w:val="0"/>
        <w:ind w:left="2836" w:hanging="2836"/>
        <w:jc w:val="left"/>
        <w:rPr/>
      </w:pPr>
      <w:r>
        <w:rPr/>
        <w:t>IMPROC32.ZIP</w:t>
        <w:tab/>
        <w:t>B</w:t>
        <w:tab/>
        <w:t>196113</w:t>
        <w:tab/>
        <w:t>920330</w:t>
        <w:tab/>
        <w:t>Improces image processor/editor. Req VGA/mouse</w:t>
      </w:r>
    </w:p>
    <w:p>
      <w:pPr>
        <w:pStyle w:val="SIMTEL20"/>
        <w:bidi w:val="0"/>
        <w:ind w:left="2836" w:hanging="2836"/>
        <w:jc w:val="left"/>
        <w:rPr/>
      </w:pPr>
      <w:r>
        <w:rPr/>
        <w:t>INT_70H.ARC</w:t>
        <w:tab/>
        <w:t>B</w:t>
        <w:tab/>
        <w:t>21755</w:t>
        <w:tab/>
        <w:t>881216</w:t>
        <w:tab/>
        <w:t>Fast graphics driver for Hercules (HGC)</w:t>
      </w:r>
    </w:p>
    <w:p>
      <w:pPr>
        <w:pStyle w:val="SIMTEL20"/>
        <w:bidi w:val="0"/>
        <w:ind w:left="2836" w:hanging="2836"/>
        <w:jc w:val="left"/>
        <w:rPr/>
      </w:pPr>
      <w:r>
        <w:rPr/>
        <w:t>ITERANT.ZIP</w:t>
        <w:tab/>
        <w:t>B</w:t>
        <w:tab/>
        <w:t>40350</w:t>
        <w:tab/>
        <w:t>920312</w:t>
        <w:tab/>
        <w:t>Makes bifurcation graphical plots, w/QB4.5 src</w:t>
      </w:r>
    </w:p>
    <w:p>
      <w:pPr>
        <w:pStyle w:val="SIMTEL20"/>
        <w:bidi w:val="0"/>
        <w:ind w:left="2836" w:hanging="2836"/>
        <w:jc w:val="left"/>
        <w:rPr/>
      </w:pPr>
      <w:r>
        <w:rPr/>
        <w:t>IW2GIF.ARC</w:t>
        <w:tab/>
        <w:t>B</w:t>
        <w:tab/>
        <w:t>9762</w:t>
        <w:tab/>
        <w:t>900108</w:t>
        <w:tab/>
        <w:t>Convert Imagewise pictures to GIF format</w:t>
      </w:r>
    </w:p>
    <w:p>
      <w:pPr>
        <w:pStyle w:val="SIMTEL20"/>
        <w:bidi w:val="0"/>
        <w:ind w:left="2836" w:hanging="2836"/>
        <w:jc w:val="left"/>
        <w:rPr/>
      </w:pPr>
      <w:r>
        <w:rPr/>
        <w:t>JPEG3.ZIP</w:t>
        <w:tab/>
        <w:t>B</w:t>
        <w:tab/>
        <w:t>97034</w:t>
        <w:tab/>
        <w:t>920408</w:t>
        <w:tab/>
        <w:t>Convert JPEG images to/from GIF,Targa,PPM/PGM</w:t>
      </w:r>
    </w:p>
    <w:p>
      <w:pPr>
        <w:pStyle w:val="SIMTEL20"/>
        <w:bidi w:val="0"/>
        <w:ind w:left="2836" w:hanging="2836"/>
        <w:jc w:val="left"/>
        <w:rPr/>
      </w:pPr>
      <w:r>
        <w:rPr/>
        <w:t>JPEG3386.ZIP</w:t>
        <w:tab/>
        <w:t>B</w:t>
        <w:tab/>
        <w:t>201552</w:t>
        <w:tab/>
        <w:t>920408</w:t>
        <w:tab/>
        <w:t>Faster JPEG3.ZIP for 386 + 1.5Mb extended mem</w:t>
      </w:r>
    </w:p>
    <w:p>
      <w:pPr>
        <w:pStyle w:val="SIMTEL20"/>
        <w:bidi w:val="0"/>
        <w:ind w:left="2836" w:hanging="2836"/>
        <w:jc w:val="left"/>
        <w:rPr/>
      </w:pPr>
      <w:r>
        <w:rPr/>
        <w:t>KD_DOC.ARC</w:t>
        <w:tab/>
        <w:t>B</w:t>
        <w:tab/>
        <w:t>125989</w:t>
        <w:tab/>
        <w:t>871204</w:t>
        <w:tab/>
        <w:t>PC-KEY-DRAW with Hyperdraw, documentation,1of3</w:t>
      </w:r>
    </w:p>
    <w:p>
      <w:pPr>
        <w:pStyle w:val="SIMTEL20"/>
        <w:bidi w:val="0"/>
        <w:ind w:left="2836" w:hanging="2836"/>
        <w:jc w:val="left"/>
        <w:rPr/>
      </w:pPr>
      <w:r>
        <w:rPr/>
        <w:t>KD_DRAW3.ARC</w:t>
        <w:tab/>
        <w:t>B</w:t>
        <w:tab/>
        <w:t>132739</w:t>
        <w:tab/>
        <w:t>871204</w:t>
        <w:tab/>
        <w:t>PC-KEY-DRAW v3.31 CAD/Paint/SlideShow/DTP,2of3</w:t>
      </w:r>
    </w:p>
    <w:p>
      <w:pPr>
        <w:pStyle w:val="SIMTEL20"/>
        <w:bidi w:val="0"/>
        <w:ind w:left="2836" w:hanging="2836"/>
        <w:jc w:val="left"/>
        <w:rPr/>
      </w:pPr>
      <w:r>
        <w:rPr/>
        <w:t>KD_LIB1.ARC</w:t>
        <w:tab/>
        <w:t>B</w:t>
        <w:tab/>
        <w:t>80243</w:t>
        <w:tab/>
        <w:t>871204</w:t>
        <w:tab/>
        <w:t>Library of pictures for PC-KEY-DRAW, 3of3</w:t>
      </w:r>
    </w:p>
    <w:p>
      <w:pPr>
        <w:pStyle w:val="SIMTEL20"/>
        <w:bidi w:val="0"/>
        <w:ind w:left="2836" w:hanging="2836"/>
        <w:jc w:val="left"/>
        <w:rPr/>
      </w:pPr>
      <w:r>
        <w:rPr/>
        <w:t>MANDELBR.ARC</w:t>
        <w:tab/>
        <w:t>B</w:t>
        <w:tab/>
        <w:t>45478</w:t>
        <w:tab/>
        <w:t>890420</w:t>
        <w:tab/>
        <w:t>Mandelbrot's Set plotter, requires EGA or VGA</w:t>
      </w:r>
    </w:p>
    <w:p>
      <w:pPr>
        <w:pStyle w:val="SIMTEL20"/>
        <w:bidi w:val="0"/>
        <w:ind w:left="2836" w:hanging="2836"/>
        <w:jc w:val="left"/>
        <w:rPr/>
      </w:pPr>
      <w:r>
        <w:rPr/>
        <w:t>MANDLA17.ZIP</w:t>
        <w:tab/>
        <w:t>B</w:t>
        <w:tab/>
        <w:t>25095</w:t>
        <w:tab/>
        <w:t>900927</w:t>
        <w:tab/>
        <w:t>EGA/VGA VonKoch fractal and Hopalong images</w:t>
      </w:r>
    </w:p>
    <w:p>
      <w:pPr>
        <w:pStyle w:val="SIMTEL20"/>
        <w:bidi w:val="0"/>
        <w:ind w:left="2836" w:hanging="2836"/>
        <w:jc w:val="left"/>
        <w:rPr/>
      </w:pPr>
      <w:r>
        <w:rPr/>
        <w:t>MAPS3_5.ZIP</w:t>
        <w:tab/>
        <w:t>B</w:t>
        <w:tab/>
        <w:t>41905</w:t>
        <w:tab/>
        <w:t>910424</w:t>
        <w:tab/>
        <w:t>GEOCLOCK - Maps 3, 4, and 5</w:t>
      </w:r>
    </w:p>
    <w:p>
      <w:pPr>
        <w:pStyle w:val="SIMTEL20"/>
        <w:bidi w:val="0"/>
        <w:ind w:left="2836" w:hanging="2836"/>
        <w:jc w:val="left"/>
        <w:rPr/>
      </w:pPr>
      <w:r>
        <w:rPr/>
        <w:t>MBS.ARC</w:t>
        <w:tab/>
        <w:t>B</w:t>
        <w:tab/>
        <w:t>57405</w:t>
        <w:tab/>
        <w:t>880705</w:t>
        <w:tab/>
        <w:t>Images from the Mandelbrot Set</w:t>
      </w:r>
    </w:p>
    <w:p>
      <w:pPr>
        <w:pStyle w:val="SIMTEL20"/>
        <w:bidi w:val="0"/>
        <w:ind w:left="2836" w:hanging="2836"/>
        <w:jc w:val="left"/>
        <w:rPr/>
      </w:pPr>
      <w:r>
        <w:rPr/>
        <w:t>MM30.ARC</w:t>
        <w:tab/>
        <w:t>B</w:t>
        <w:tab/>
        <w:t>159600</w:t>
        <w:tab/>
        <w:t>891107</w:t>
        <w:tab/>
        <w:t>Draws Mandelbrots and Julia Sets, CGA/EGA/VGA</w:t>
      </w:r>
    </w:p>
    <w:p>
      <w:pPr>
        <w:pStyle w:val="SIMTEL20"/>
        <w:bidi w:val="0"/>
        <w:ind w:left="2836" w:hanging="2836"/>
        <w:jc w:val="left"/>
        <w:rPr/>
      </w:pPr>
      <w:r>
        <w:rPr/>
        <w:t>MVGAVU51.ZIP</w:t>
        <w:tab/>
        <w:t>B</w:t>
        <w:tab/>
        <w:t>121061</w:t>
        <w:tab/>
        <w:t>911004</w:t>
        <w:tab/>
        <w:t>GIF &amp; BLD/PLT viewer w/GIF slideshow (req VGA)</w:t>
      </w:r>
    </w:p>
    <w:p>
      <w:pPr>
        <w:pStyle w:val="SIMTEL20"/>
        <w:bidi w:val="0"/>
        <w:ind w:left="2836" w:hanging="2836"/>
        <w:jc w:val="left"/>
        <w:rPr/>
      </w:pPr>
      <w:r>
        <w:rPr/>
        <w:t>OKF220.ZIP</w:t>
        <w:tab/>
        <w:t>B</w:t>
        <w:tab/>
        <w:t>251309</w:t>
        <w:tab/>
        <w:t>910521</w:t>
        <w:tab/>
        <w:t>Optiks 2.20, graphic viewer, converter, editor</w:t>
      </w:r>
    </w:p>
    <w:p>
      <w:pPr>
        <w:pStyle w:val="SIMTEL20"/>
        <w:bidi w:val="0"/>
        <w:ind w:left="2836" w:hanging="2836"/>
        <w:jc w:val="left"/>
        <w:rPr/>
      </w:pPr>
      <w:r>
        <w:rPr/>
        <w:t>PA.ARC</w:t>
        <w:tab/>
        <w:t>B</w:t>
        <w:tab/>
        <w:t>108148</w:t>
        <w:tab/>
        <w:t>890211</w:t>
        <w:tab/>
        <w:t>Painter's Apprentice, a bitmap editor</w:t>
      </w:r>
    </w:p>
    <w:p>
      <w:pPr>
        <w:pStyle w:val="SIMTEL20"/>
        <w:bidi w:val="0"/>
        <w:ind w:left="2836" w:hanging="2836"/>
        <w:jc w:val="left"/>
        <w:rPr/>
      </w:pPr>
      <w:r>
        <w:rPr/>
        <w:t>PCX112.ZIP</w:t>
        <w:tab/>
        <w:t>B</w:t>
        <w:tab/>
        <w:t>58369</w:t>
        <w:tab/>
        <w:t>910124</w:t>
        <w:tab/>
        <w:t>PCX graphics image viewer</w:t>
      </w:r>
    </w:p>
    <w:p>
      <w:pPr>
        <w:pStyle w:val="SIMTEL20"/>
        <w:bidi w:val="0"/>
        <w:ind w:left="2836" w:hanging="2836"/>
        <w:jc w:val="left"/>
        <w:rPr/>
      </w:pPr>
      <w:r>
        <w:rPr/>
        <w:t>PCXDMP40.ZIP</w:t>
        <w:tab/>
        <w:t>B</w:t>
        <w:tab/>
        <w:t>217079</w:t>
        <w:tab/>
        <w:t>920206</w:t>
        <w:tab/>
        <w:t>TSR to dump EGA, (S)VGA screens to PCX-files</w:t>
      </w:r>
    </w:p>
    <w:p>
      <w:pPr>
        <w:pStyle w:val="SIMTEL20"/>
        <w:bidi w:val="0"/>
        <w:ind w:left="2836" w:hanging="2836"/>
        <w:jc w:val="left"/>
        <w:rPr/>
      </w:pPr>
      <w:r>
        <w:rPr/>
        <w:t>PCXPIC10.ZIP</w:t>
        <w:tab/>
        <w:t>B</w:t>
        <w:tab/>
        <w:t>17133</w:t>
        <w:tab/>
        <w:t>910731</w:t>
        <w:tab/>
        <w:t>Convert CGA PCX image to BASIC BLOAD format</w:t>
      </w:r>
    </w:p>
    <w:p>
      <w:pPr>
        <w:pStyle w:val="SIMTEL20"/>
        <w:bidi w:val="0"/>
        <w:ind w:left="2836" w:hanging="2836"/>
        <w:jc w:val="left"/>
        <w:rPr/>
      </w:pPr>
      <w:r>
        <w:rPr/>
        <w:t>PCXSHOW3.ZIP</w:t>
        <w:tab/>
        <w:t>B</w:t>
        <w:tab/>
        <w:t>192519</w:t>
        <w:tab/>
        <w:t>910724</w:t>
        <w:tab/>
        <w:t>PCX-Show:Presentation/slide show for PCX files</w:t>
      </w:r>
    </w:p>
    <w:p>
      <w:pPr>
        <w:pStyle w:val="SIMTEL20"/>
        <w:bidi w:val="0"/>
        <w:ind w:left="2836" w:hanging="2836"/>
        <w:jc w:val="left"/>
        <w:rPr/>
      </w:pPr>
      <w:r>
        <w:rPr/>
        <w:t>PCXUT.ZIP</w:t>
        <w:tab/>
        <w:t>B</w:t>
        <w:tab/>
        <w:t>69410</w:t>
        <w:tab/>
        <w:t>901223</w:t>
        <w:tab/>
        <w:t>PCX screen capture &amp; viewing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PCX_C.ZIP</w:t>
        <w:tab/>
        <w:t>B</w:t>
        <w:tab/>
        <w:t>26890</w:t>
        <w:tab/>
        <w:t>910418</w:t>
        <w:tab/>
        <w:t>C source to handle PCX format graphics files</w:t>
      </w:r>
    </w:p>
    <w:p>
      <w:pPr>
        <w:pStyle w:val="SIMTEL20"/>
        <w:bidi w:val="0"/>
        <w:ind w:left="2836" w:hanging="2836"/>
        <w:jc w:val="left"/>
        <w:rPr/>
      </w:pPr>
      <w:r>
        <w:rPr/>
        <w:t>PDGRASP.ZIP</w:t>
        <w:tab/>
        <w:t>B</w:t>
        <w:tab/>
        <w:t>209880</w:t>
        <w:tab/>
        <w:t>910318</w:t>
        <w:tab/>
        <w:t>PD Grasp: Creates/modifies .GL animation files</w:t>
      </w:r>
    </w:p>
    <w:p>
      <w:pPr>
        <w:pStyle w:val="SIMTEL20"/>
        <w:bidi w:val="0"/>
        <w:ind w:left="2836" w:hanging="2836"/>
        <w:jc w:val="left"/>
        <w:rPr/>
      </w:pPr>
      <w:r>
        <w:rPr/>
        <w:t>PENDRW17.ARC</w:t>
        <w:tab/>
        <w:t>B</w:t>
        <w:tab/>
        <w:t>162460</w:t>
        <w:tab/>
        <w:t>900203</w:t>
        <w:tab/>
        <w:t>Menu-driven graphics editor, Herc/CGA/EGA/VGA</w:t>
      </w:r>
    </w:p>
    <w:p>
      <w:pPr>
        <w:pStyle w:val="SIMTEL20"/>
        <w:bidi w:val="0"/>
        <w:ind w:left="2836" w:hanging="2836"/>
        <w:jc w:val="left"/>
        <w:rPr/>
      </w:pPr>
      <w:r>
        <w:rPr/>
        <w:t>PICEM27.ZIP</w:t>
        <w:tab/>
        <w:t>B</w:t>
        <w:tab/>
        <w:t>64328</w:t>
        <w:tab/>
        <w:t>920330</w:t>
        <w:tab/>
        <w:t>PICEM v2.7: GIF/PCX/PIC view &amp; conversion</w:t>
      </w:r>
    </w:p>
    <w:p>
      <w:pPr>
        <w:pStyle w:val="SIMTEL20"/>
        <w:bidi w:val="0"/>
        <w:ind w:left="2836" w:hanging="2836"/>
        <w:jc w:val="left"/>
        <w:rPr/>
      </w:pPr>
      <w:r>
        <w:rPr/>
        <w:t>PICLB191.ZIP</w:t>
        <w:tab/>
        <w:t>B</w:t>
        <w:tab/>
        <w:t>174885</w:t>
        <w:tab/>
        <w:t>911227</w:t>
        <w:tab/>
        <w:t>24-bit disp.-independent graphics manipulation</w:t>
      </w:r>
    </w:p>
    <w:p>
      <w:pPr>
        <w:pStyle w:val="SIMTEL20"/>
        <w:bidi w:val="0"/>
        <w:ind w:left="2836" w:hanging="2836"/>
        <w:jc w:val="left"/>
        <w:rPr/>
      </w:pPr>
      <w:r>
        <w:rPr/>
        <w:t>PIC_TC.ZIP</w:t>
        <w:tab/>
        <w:t>B</w:t>
        <w:tab/>
        <w:t>87235</w:t>
        <w:tab/>
        <w:t>900602</w:t>
        <w:tab/>
        <w:t>TC function lib makes Lotus123-type PIC graphs</w:t>
      </w:r>
    </w:p>
    <w:p>
      <w:pPr>
        <w:pStyle w:val="SIMTEL20"/>
        <w:bidi w:val="0"/>
        <w:ind w:left="2836" w:hanging="2836"/>
        <w:jc w:val="left"/>
        <w:rPr/>
      </w:pPr>
      <w:r>
        <w:rPr/>
        <w:t>PLAY73.ZIP</w:t>
        <w:tab/>
        <w:t>B</w:t>
        <w:tab/>
        <w:t>17162</w:t>
        <w:tab/>
        <w:t>911210</w:t>
        <w:tab/>
        <w:t>Player for hi-resolution .FLI files (640x480)</w:t>
      </w:r>
    </w:p>
    <w:p>
      <w:pPr>
        <w:pStyle w:val="SIMTEL20"/>
        <w:bidi w:val="0"/>
        <w:ind w:left="2836" w:hanging="2836"/>
        <w:jc w:val="left"/>
        <w:rPr/>
      </w:pPr>
      <w:r>
        <w:rPr/>
        <w:t>PROTITLE.ARC</w:t>
        <w:tab/>
        <w:t>B</w:t>
        <w:tab/>
        <w:t>53669</w:t>
        <w:tab/>
        <w:t>890723</w:t>
        <w:tab/>
        <w:t>Create professional looking titles on home VCR</w:t>
      </w:r>
    </w:p>
    <w:p>
      <w:pPr>
        <w:pStyle w:val="SIMTEL20"/>
        <w:bidi w:val="0"/>
        <w:ind w:left="2836" w:hanging="2836"/>
        <w:jc w:val="left"/>
        <w:rPr/>
      </w:pPr>
      <w:r>
        <w:rPr/>
        <w:t>PV13.ZIP</w:t>
        <w:tab/>
        <w:t>B</w:t>
        <w:tab/>
        <w:t>153087</w:t>
        <w:tab/>
        <w:t>910428</w:t>
        <w:tab/>
        <w:t>PicView 1.3 view GIF, MAC, RIX for VGA</w:t>
      </w:r>
    </w:p>
    <w:p>
      <w:pPr>
        <w:pStyle w:val="SIMTEL20"/>
        <w:bidi w:val="0"/>
        <w:ind w:left="2836" w:hanging="2836"/>
        <w:jc w:val="left"/>
        <w:rPr/>
      </w:pPr>
      <w:r>
        <w:rPr/>
        <w:t>PVQUAN15.ZIP</w:t>
        <w:tab/>
        <w:t>B</w:t>
        <w:tab/>
        <w:t>91648</w:t>
        <w:tab/>
        <w:t>920406</w:t>
        <w:tab/>
        <w:t>Utilities to produce Animation from PoV images</w:t>
      </w:r>
    </w:p>
    <w:p>
      <w:pPr>
        <w:pStyle w:val="SIMTEL20"/>
        <w:bidi w:val="0"/>
        <w:ind w:left="2836" w:hanging="2836"/>
        <w:jc w:val="left"/>
        <w:rPr/>
      </w:pPr>
      <w:r>
        <w:rPr/>
        <w:t>RCDSPLAY.ZIP</w:t>
        <w:tab/>
        <w:t>B</w:t>
        <w:tab/>
        <w:t>166208</w:t>
        <w:tab/>
        <w:t>910815</w:t>
        <w:tab/>
        <w:t>Display/analyze/edit X-Y graphical data. w/src</w:t>
      </w:r>
    </w:p>
    <w:p>
      <w:pPr>
        <w:pStyle w:val="SIMTEL20"/>
        <w:bidi w:val="0"/>
        <w:ind w:left="2836" w:hanging="2836"/>
        <w:jc w:val="left"/>
        <w:rPr/>
      </w:pPr>
      <w:r>
        <w:rPr/>
        <w:t>RON9PCX1.ZIP</w:t>
        <w:tab/>
        <w:t>B</w:t>
        <w:tab/>
        <w:t>206443</w:t>
        <w:tab/>
        <w:t>901014</w:t>
        <w:tab/>
        <w:t>Shows 9 pictures on screen in reduced format</w:t>
      </w:r>
    </w:p>
    <w:p>
      <w:pPr>
        <w:pStyle w:val="SIMTEL20"/>
        <w:bidi w:val="0"/>
        <w:ind w:left="2836" w:hanging="2836"/>
        <w:jc w:val="left"/>
        <w:rPr/>
      </w:pPr>
      <w:r>
        <w:rPr/>
        <w:t>SCEDIT10.ZIP</w:t>
        <w:tab/>
        <w:t>B</w:t>
        <w:tab/>
        <w:t>116043</w:t>
        <w:tab/>
        <w:t>910809</w:t>
        <w:tab/>
        <w:t>View/change GIF,TGA,BMP,PCX on VESA VGA/TIGA</w:t>
      </w:r>
    </w:p>
    <w:p>
      <w:pPr>
        <w:pStyle w:val="SIMTEL20"/>
        <w:bidi w:val="0"/>
        <w:ind w:left="2836" w:hanging="2836"/>
        <w:jc w:val="left"/>
        <w:rPr/>
      </w:pPr>
      <w:r>
        <w:rPr/>
        <w:t>SHOWGL15.ZIP</w:t>
        <w:tab/>
        <w:t>B</w:t>
        <w:tab/>
        <w:t>132187</w:t>
        <w:tab/>
        <w:t>920109</w:t>
        <w:tab/>
        <w:t>View HPGL/2 files on CGA/EGA/VGA, w/MSC src</w:t>
      </w:r>
    </w:p>
    <w:p>
      <w:pPr>
        <w:pStyle w:val="SIMTEL20"/>
        <w:bidi w:val="0"/>
        <w:ind w:left="2836" w:hanging="2836"/>
        <w:jc w:val="left"/>
        <w:rPr/>
      </w:pPr>
      <w:r>
        <w:rPr/>
        <w:t>SHWPCX10.ZIP</w:t>
        <w:tab/>
        <w:t>B</w:t>
        <w:tab/>
        <w:t>42732</w:t>
        <w:tab/>
        <w:t>920206</w:t>
        <w:tab/>
        <w:t>Free, cmd-line driven PCX viewer (also SVGA)</w:t>
      </w:r>
    </w:p>
    <w:p>
      <w:pPr>
        <w:pStyle w:val="SIMTEL20"/>
        <w:bidi w:val="0"/>
        <w:ind w:left="2836" w:hanging="2836"/>
        <w:jc w:val="left"/>
        <w:rPr/>
      </w:pPr>
      <w:r>
        <w:rPr/>
        <w:t>SPLT241.ZIP</w:t>
        <w:tab/>
        <w:t>B</w:t>
        <w:tab/>
        <w:t>153383</w:t>
        <w:tab/>
        <w:t>920331</w:t>
        <w:tab/>
        <w:t>Advanced HP-GL &amp; DXY-GL pen plotter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SPRITE.ZIP</w:t>
        <w:tab/>
        <w:t>B</w:t>
        <w:tab/>
        <w:t>83624</w:t>
        <w:tab/>
        <w:t>900713</w:t>
        <w:tab/>
        <w:t>Kevin Kwast's EGA sprite maker/pai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TK100.ZIP</w:t>
        <w:tab/>
        <w:t>B</w:t>
        <w:tab/>
        <w:t>214270</w:t>
        <w:tab/>
        <w:t>910109</w:t>
        <w:tab/>
        <w:t>Sprite Graphics Toolkit v1.0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SVGA110.ZIP</w:t>
        <w:tab/>
        <w:t>B</w:t>
        <w:tab/>
        <w:t>62933</w:t>
        <w:tab/>
        <w:t>920427</w:t>
        <w:tab/>
        <w:t>Fast GIF/PCX/BMP viewer. Supports 4DOS, E/XMS</w:t>
      </w:r>
    </w:p>
    <w:p>
      <w:pPr>
        <w:pStyle w:val="SIMTEL20"/>
        <w:bidi w:val="0"/>
        <w:ind w:left="2836" w:hanging="2836"/>
        <w:jc w:val="left"/>
        <w:rPr/>
      </w:pPr>
      <w:r>
        <w:rPr/>
        <w:t>TGA2TIF.ZIP</w:t>
        <w:tab/>
        <w:t>B</w:t>
        <w:tab/>
        <w:t>21636</w:t>
        <w:tab/>
        <w:t>910329</w:t>
        <w:tab/>
        <w:t>Convert TARGA images to TIFF format</w:t>
      </w:r>
    </w:p>
    <w:p>
      <w:pPr>
        <w:pStyle w:val="SIMTEL20"/>
        <w:bidi w:val="0"/>
        <w:ind w:left="2836" w:hanging="2836"/>
        <w:jc w:val="left"/>
        <w:rPr/>
      </w:pPr>
      <w:r>
        <w:rPr/>
        <w:t>TGAFLI.ZIP</w:t>
        <w:tab/>
        <w:t>B</w:t>
        <w:tab/>
        <w:t>44313</w:t>
        <w:tab/>
        <w:t>911210</w:t>
        <w:tab/>
        <w:t>Compile Targa images into .FLI format</w:t>
      </w:r>
    </w:p>
    <w:p>
      <w:pPr>
        <w:pStyle w:val="SIMTEL20"/>
        <w:bidi w:val="0"/>
        <w:ind w:left="2836" w:hanging="2836"/>
        <w:jc w:val="left"/>
        <w:rPr/>
      </w:pPr>
      <w:r>
        <w:rPr/>
        <w:t>TSDRAW14.ZIP</w:t>
        <w:tab/>
        <w:t>B</w:t>
        <w:tab/>
        <w:t>64136</w:t>
        <w:tab/>
        <w:t>910908</w:t>
        <w:tab/>
        <w:t>Graphical pres. of equations and LP problems</w:t>
      </w:r>
    </w:p>
    <w:p>
      <w:pPr>
        <w:pStyle w:val="SIMTEL20"/>
        <w:bidi w:val="0"/>
        <w:ind w:left="2836" w:hanging="2836"/>
        <w:jc w:val="left"/>
        <w:rPr/>
      </w:pPr>
      <w:r>
        <w:rPr/>
        <w:t>TX2PCX.ZIP</w:t>
        <w:tab/>
        <w:t>B</w:t>
        <w:tab/>
        <w:t>10171</w:t>
        <w:tab/>
        <w:t>910124</w:t>
        <w:tab/>
        <w:t>Converts text screens to PCX files</w:t>
      </w:r>
    </w:p>
    <w:p>
      <w:pPr>
        <w:pStyle w:val="SIMTEL20"/>
        <w:bidi w:val="0"/>
        <w:ind w:left="2836" w:hanging="2836"/>
        <w:jc w:val="left"/>
        <w:rPr/>
      </w:pPr>
      <w:r>
        <w:rPr/>
        <w:t>VESA_TSR.ZIP</w:t>
        <w:tab/>
        <w:t>B</w:t>
        <w:tab/>
        <w:t>222450</w:t>
        <w:tab/>
        <w:t>910124</w:t>
        <w:tab/>
        <w:t>TSR drivers for VESA SuperVGA graphics std.</w:t>
      </w:r>
    </w:p>
    <w:p>
      <w:pPr>
        <w:pStyle w:val="SIMTEL20"/>
        <w:bidi w:val="0"/>
        <w:ind w:left="2836" w:hanging="2836"/>
        <w:jc w:val="left"/>
        <w:rPr/>
      </w:pPr>
      <w:r>
        <w:rPr/>
        <w:t>VGACAD25.ZIP</w:t>
        <w:tab/>
        <w:t>B</w:t>
        <w:tab/>
        <w:t>326530</w:t>
        <w:tab/>
        <w:t>910903</w:t>
        <w:tab/>
        <w:t>Edit and colorize digitized images (VGA req)</w:t>
      </w:r>
    </w:p>
    <w:p>
      <w:pPr>
        <w:pStyle w:val="SIMTEL20"/>
        <w:bidi w:val="0"/>
        <w:ind w:left="2836" w:hanging="2836"/>
        <w:jc w:val="left"/>
        <w:rPr/>
      </w:pPr>
      <w:r>
        <w:rPr/>
        <w:t>VGAMAGIC.ZIP</w:t>
        <w:tab/>
        <w:t>B</w:t>
        <w:tab/>
        <w:t>41407</w:t>
        <w:tab/>
        <w:t>901014</w:t>
        <w:tab/>
        <w:t>VGA graphics Kaleidoscope and line drawing</w:t>
      </w:r>
    </w:p>
    <w:p>
      <w:pPr>
        <w:pStyle w:val="SIMTEL20"/>
        <w:bidi w:val="0"/>
        <w:ind w:left="2836" w:hanging="2836"/>
        <w:jc w:val="left"/>
        <w:rPr/>
      </w:pPr>
      <w:r>
        <w:rPr/>
        <w:t>VIFS.ZIP</w:t>
        <w:tab/>
        <w:t>B</w:t>
        <w:tab/>
        <w:t>219943</w:t>
        <w:tab/>
        <w:t>900506</w:t>
        <w:tab/>
        <w:t>Fractal editor/generate views from desc. files</w:t>
      </w:r>
    </w:p>
    <w:p>
      <w:pPr>
        <w:pStyle w:val="SIMTEL20"/>
        <w:bidi w:val="0"/>
        <w:ind w:left="2836" w:hanging="2836"/>
        <w:jc w:val="left"/>
        <w:rPr/>
      </w:pPr>
      <w:r>
        <w:rPr/>
        <w:t>WEAVE20.ZIP</w:t>
        <w:tab/>
        <w:t>B</w:t>
        <w:tab/>
        <w:t>85475</w:t>
        <w:tab/>
        <w:t>910910</w:t>
        <w:tab/>
        <w:t>Graphic CAD of patterns for weavers. VGA color</w:t>
      </w:r>
    </w:p>
    <w:p>
      <w:pPr>
        <w:pStyle w:val="SIMTEL20"/>
        <w:bidi w:val="0"/>
        <w:ind w:left="2836" w:hanging="2836"/>
        <w:jc w:val="left"/>
        <w:rPr/>
      </w:pPr>
      <w:r>
        <w:rPr/>
        <w:t>WHATPIC2.ZIP</w:t>
        <w:tab/>
        <w:t>B</w:t>
        <w:tab/>
        <w:t>14612</w:t>
        <w:tab/>
        <w:t>920324</w:t>
        <w:tab/>
        <w:t>Gives specs of graphic files GIF,JPEG,BMP&amp;more</w:t>
      </w:r>
    </w:p>
    <w:p>
      <w:pPr>
        <w:pStyle w:val="SIMTEL20"/>
        <w:bidi w:val="0"/>
        <w:ind w:left="2836" w:hanging="2836"/>
        <w:jc w:val="left"/>
        <w:rPr/>
      </w:pPr>
      <w:r>
        <w:rPr/>
        <w:t>WPDRAW34.ZIP</w:t>
        <w:tab/>
        <w:t>B</w:t>
        <w:tab/>
        <w:t>40060</w:t>
        <w:tab/>
        <w:t>901014</w:t>
        <w:tab/>
        <w:t>View/browse WordPerfect 5.x graphics fil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HAMRADIO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AAREAD.ME</w:t>
        <w:tab/>
        <w:t>A</w:t>
        <w:tab/>
        <w:t>124</w:t>
        <w:tab/>
        <w:t>890402</w:t>
        <w:tab/>
        <w:t>Information about the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AUTOCW.ARC</w:t>
        <w:tab/>
        <w:t>B</w:t>
        <w:tab/>
        <w:t>60849</w:t>
        <w:tab/>
        <w:t>890319</w:t>
        <w:tab/>
        <w:t>Morse code practice, random/keyboard/file</w:t>
      </w:r>
    </w:p>
    <w:p>
      <w:pPr>
        <w:pStyle w:val="SIMTEL20"/>
        <w:bidi w:val="0"/>
        <w:ind w:left="2836" w:hanging="2836"/>
        <w:jc w:val="left"/>
        <w:rPr/>
      </w:pPr>
      <w:r>
        <w:rPr/>
        <w:t>AUTOEXAM.ZIP</w:t>
        <w:tab/>
        <w:t>B</w:t>
        <w:tab/>
        <w:t>251630</w:t>
        <w:tab/>
        <w:t>911016</w:t>
        <w:tab/>
        <w:t>Novice/Tech/General/Adv./Extra Ham Radio exams</w:t>
      </w:r>
    </w:p>
    <w:p>
      <w:pPr>
        <w:pStyle w:val="SIMTEL20"/>
        <w:bidi w:val="0"/>
        <w:ind w:left="2836" w:hanging="2836"/>
        <w:jc w:val="left"/>
        <w:rPr/>
      </w:pPr>
      <w:r>
        <w:rPr/>
        <w:t>AUTOFAX.ARC</w:t>
        <w:tab/>
        <w:t>B</w:t>
        <w:tab/>
        <w:t>12452</w:t>
        <w:tab/>
        <w:t>880211</w:t>
        <w:tab/>
        <w:t>WEFAX program for Kantronics TNC's EGA/CGA</w:t>
      </w:r>
    </w:p>
    <w:p>
      <w:pPr>
        <w:pStyle w:val="SIMTEL20"/>
        <w:bidi w:val="0"/>
        <w:ind w:left="2836" w:hanging="2836"/>
        <w:jc w:val="left"/>
        <w:rPr/>
      </w:pPr>
      <w:r>
        <w:rPr/>
        <w:t>AUTOLOG4.ARC</w:t>
        <w:tab/>
        <w:t>B</w:t>
        <w:tab/>
        <w:t>165621</w:t>
        <w:tab/>
        <w:t>890725</w:t>
        <w:tab/>
        <w:t>HAMS: Control ICOM radio, automate log book</w:t>
      </w:r>
    </w:p>
    <w:p>
      <w:pPr>
        <w:pStyle w:val="SIMTEL20"/>
        <w:bidi w:val="0"/>
        <w:ind w:left="2836" w:hanging="2836"/>
        <w:jc w:val="left"/>
        <w:rPr/>
      </w:pPr>
      <w:r>
        <w:rPr/>
        <w:t>BESTBEAM.BQS</w:t>
        <w:tab/>
        <w:t>B</w:t>
        <w:tab/>
        <w:t>15104</w:t>
        <w:tab/>
        <w:t>860405</w:t>
        <w:tab/>
        <w:t>Select best beam antenna design</w:t>
      </w:r>
    </w:p>
    <w:p>
      <w:pPr>
        <w:pStyle w:val="SIMTEL20"/>
        <w:bidi w:val="0"/>
        <w:ind w:left="2836" w:hanging="2836"/>
        <w:jc w:val="left"/>
        <w:rPr/>
      </w:pPr>
      <w:r>
        <w:rPr/>
        <w:t>CONTEST.ARC</w:t>
        <w:tab/>
        <w:t>B</w:t>
        <w:tab/>
        <w:t>25065</w:t>
        <w:tab/>
        <w:t>870916</w:t>
        <w:tab/>
        <w:t>Ham radio contest database by G3ZCZ</w:t>
      </w:r>
    </w:p>
    <w:p>
      <w:pPr>
        <w:pStyle w:val="SIMTEL20"/>
        <w:bidi w:val="0"/>
        <w:ind w:left="2836" w:hanging="2836"/>
        <w:jc w:val="left"/>
        <w:rPr/>
      </w:pPr>
      <w:r>
        <w:rPr/>
        <w:t>CT626.ZIP</w:t>
        <w:tab/>
        <w:t>B</w:t>
        <w:tab/>
        <w:t>178372</w:t>
        <w:tab/>
        <w:t>920326</w:t>
        <w:tab/>
        <w:t>CT 6.26 Ham Radio contest logger by K1EA</w:t>
      </w:r>
    </w:p>
    <w:p>
      <w:pPr>
        <w:pStyle w:val="SIMTEL20"/>
        <w:bidi w:val="0"/>
        <w:ind w:left="2836" w:hanging="2836"/>
        <w:jc w:val="left"/>
        <w:rPr/>
      </w:pPr>
      <w:r>
        <w:rPr/>
        <w:t>CW.ARC</w:t>
        <w:tab/>
        <w:t>B</w:t>
        <w:tab/>
        <w:t>62536</w:t>
        <w:tab/>
        <w:t>881022</w:t>
        <w:tab/>
        <w:t>Morse code practice</w:t>
      </w:r>
    </w:p>
    <w:p>
      <w:pPr>
        <w:pStyle w:val="SIMTEL20"/>
        <w:bidi w:val="0"/>
        <w:ind w:left="2836" w:hanging="2836"/>
        <w:jc w:val="left"/>
        <w:rPr/>
      </w:pPr>
      <w:r>
        <w:rPr/>
        <w:t>CW104.ZIP</w:t>
        <w:tab/>
        <w:t>B</w:t>
        <w:tab/>
        <w:t>83367</w:t>
        <w:tab/>
        <w:t>911005</w:t>
        <w:tab/>
        <w:t>Hams: Send and receive CW via RS-232 port</w:t>
      </w:r>
    </w:p>
    <w:p>
      <w:pPr>
        <w:pStyle w:val="SIMTEL20"/>
        <w:bidi w:val="0"/>
        <w:ind w:left="2836" w:hanging="2836"/>
        <w:jc w:val="left"/>
        <w:rPr/>
      </w:pPr>
      <w:r>
        <w:rPr/>
        <w:t>DOVE3W13.ZIP</w:t>
        <w:tab/>
        <w:t>B</w:t>
        <w:tab/>
        <w:t>43150</w:t>
        <w:tab/>
        <w:t>900424</w:t>
        <w:tab/>
        <w:t>DOVE satellite telemetry decoder,files or HAPN</w:t>
      </w:r>
    </w:p>
    <w:p>
      <w:pPr>
        <w:pStyle w:val="SIMTEL20"/>
        <w:bidi w:val="0"/>
        <w:ind w:left="2836" w:hanging="2836"/>
        <w:jc w:val="left"/>
        <w:rPr/>
      </w:pPr>
      <w:r>
        <w:rPr/>
        <w:t>DXB20DMO.ZIP</w:t>
        <w:tab/>
        <w:t>B</w:t>
        <w:tab/>
        <w:t>129658</w:t>
        <w:tab/>
        <w:t>920501</w:t>
        <w:tab/>
        <w:t>Hams: Scientific Sol'ns DXBASE logging SW DEMO</w:t>
      </w:r>
    </w:p>
    <w:p>
      <w:pPr>
        <w:pStyle w:val="SIMTEL20"/>
        <w:bidi w:val="0"/>
        <w:ind w:left="2836" w:hanging="2836"/>
        <w:jc w:val="left"/>
        <w:rPr/>
      </w:pPr>
      <w:r>
        <w:rPr/>
        <w:t>DXCC104.ARC</w:t>
        <w:tab/>
        <w:t>B</w:t>
        <w:tab/>
        <w:t>120117</w:t>
        <w:tab/>
        <w:t>900222</w:t>
        <w:tab/>
        <w:t>Hams: DXCC Award logger &amp; lister w/statistics</w:t>
      </w:r>
    </w:p>
    <w:p>
      <w:pPr>
        <w:pStyle w:val="SIMTEL20"/>
        <w:bidi w:val="0"/>
        <w:ind w:left="2836" w:hanging="2836"/>
        <w:jc w:val="left"/>
        <w:rPr/>
      </w:pPr>
      <w:r>
        <w:rPr/>
        <w:t>DXLOG185.ZIP</w:t>
        <w:tab/>
        <w:t>B</w:t>
        <w:tab/>
        <w:t>171738</w:t>
        <w:tab/>
        <w:t>911224</w:t>
        <w:tab/>
        <w:t>Hams: PAYL DXLog 1.85 Ham Radio logger DEMO</w:t>
      </w:r>
    </w:p>
    <w:p>
      <w:pPr>
        <w:pStyle w:val="SIMTEL20"/>
        <w:bidi w:val="0"/>
        <w:ind w:left="2836" w:hanging="2836"/>
        <w:jc w:val="left"/>
        <w:rPr/>
      </w:pPr>
      <w:r>
        <w:rPr/>
        <w:t>FAX40.ZIP</w:t>
        <w:tab/>
        <w:t>B</w:t>
        <w:tab/>
        <w:t>208740</w:t>
        <w:tab/>
        <w:t>920110</w:t>
        <w:tab/>
        <w:t>DK8JV's FAX software for weather charts/photos</w:t>
      </w:r>
    </w:p>
    <w:p>
      <w:pPr>
        <w:pStyle w:val="SIMTEL20"/>
        <w:bidi w:val="0"/>
        <w:ind w:left="2836" w:hanging="2836"/>
        <w:jc w:val="left"/>
        <w:rPr/>
      </w:pPr>
      <w:r>
        <w:rPr/>
        <w:t>FILTER11.ARC</w:t>
        <w:tab/>
        <w:t>B</w:t>
        <w:tab/>
        <w:t>55936</w:t>
        <w:tab/>
        <w:t>870315</w:t>
        <w:tab/>
        <w:t>Electrical filter designs, esp. Butterworth</w:t>
      </w:r>
    </w:p>
    <w:p>
      <w:pPr>
        <w:pStyle w:val="SIMTEL20"/>
        <w:bidi w:val="0"/>
        <w:ind w:left="2836" w:hanging="2836"/>
        <w:jc w:val="left"/>
        <w:rPr/>
      </w:pPr>
      <w:r>
        <w:rPr/>
        <w:t>GC103.ARC</w:t>
        <w:tab/>
        <w:t>B</w:t>
        <w:tab/>
        <w:t>23776</w:t>
        <w:tab/>
        <w:t>900127</w:t>
        <w:tab/>
        <w:t>Hams: Great circle distances &amp; bearings, w/src</w:t>
      </w:r>
    </w:p>
    <w:p>
      <w:pPr>
        <w:pStyle w:val="SIMTEL20"/>
        <w:bidi w:val="0"/>
        <w:ind w:left="2836" w:hanging="2836"/>
        <w:jc w:val="left"/>
        <w:rPr/>
      </w:pPr>
      <w:r>
        <w:rPr/>
        <w:t>GEOSAT.ARC</w:t>
        <w:tab/>
        <w:t>B</w:t>
        <w:tab/>
        <w:t>10244</w:t>
        <w:tab/>
        <w:t>880604</w:t>
        <w:tab/>
        <w:t>Find Azimuth and Elevation for sync. satellite</w:t>
      </w:r>
    </w:p>
    <w:p>
      <w:pPr>
        <w:pStyle w:val="SIMTEL20"/>
        <w:bidi w:val="0"/>
        <w:ind w:left="2836" w:hanging="2836"/>
        <w:jc w:val="left"/>
        <w:rPr/>
      </w:pPr>
      <w:r>
        <w:rPr/>
        <w:t>GEOSAT.BQS</w:t>
        <w:tab/>
        <w:t>B</w:t>
        <w:tab/>
        <w:t>14080</w:t>
        <w:tab/>
        <w:t>860405</w:t>
        <w:tab/>
        <w:t>Find Azimuth and Elevation for sync. satellite</w:t>
      </w:r>
    </w:p>
    <w:p>
      <w:pPr>
        <w:pStyle w:val="SIMTEL20"/>
        <w:bidi w:val="0"/>
        <w:ind w:left="2836" w:hanging="2836"/>
        <w:jc w:val="left"/>
        <w:rPr/>
      </w:pPr>
      <w:r>
        <w:rPr/>
        <w:t>GEOSAT20.ZIP</w:t>
        <w:tab/>
        <w:t>B</w:t>
        <w:tab/>
        <w:t>56405</w:t>
        <w:tab/>
        <w:t>901111</w:t>
        <w:tab/>
        <w:t>Find Azimuth and Elevation for sync. satellite</w:t>
      </w:r>
    </w:p>
    <w:p>
      <w:pPr>
        <w:pStyle w:val="SIMTEL20"/>
        <w:bidi w:val="0"/>
        <w:ind w:left="2836" w:hanging="2836"/>
        <w:jc w:val="left"/>
        <w:rPr/>
      </w:pPr>
      <w:r>
        <w:rPr/>
        <w:t>HAMCOM20.ZIP</w:t>
        <w:tab/>
        <w:t>B</w:t>
        <w:tab/>
        <w:t>136654</w:t>
        <w:tab/>
        <w:t>911206</w:t>
        <w:tab/>
        <w:t>HamComm 2.0: Send/Receive RTTY/CW w/o modem</w:t>
      </w:r>
    </w:p>
    <w:p>
      <w:pPr>
        <w:pStyle w:val="SIMTEL20"/>
        <w:bidi w:val="0"/>
        <w:ind w:left="2836" w:hanging="2836"/>
        <w:jc w:val="left"/>
        <w:rPr/>
      </w:pPr>
      <w:r>
        <w:rPr/>
        <w:t>HAMHELP.BQS</w:t>
        <w:tab/>
        <w:t>B</w:t>
        <w:tab/>
        <w:t>3072</w:t>
        <w:tab/>
        <w:t>861207</w:t>
        <w:tab/>
        <w:t>Ohms law, dipole/quad/beam, paral. resistances</w:t>
      </w:r>
    </w:p>
    <w:p>
      <w:pPr>
        <w:pStyle w:val="SIMTEL20"/>
        <w:bidi w:val="0"/>
        <w:ind w:left="2836" w:hanging="2836"/>
        <w:jc w:val="left"/>
        <w:rPr/>
      </w:pPr>
      <w:r>
        <w:rPr/>
        <w:t>ICOM.C</w:t>
        <w:tab/>
        <w:t>A</w:t>
        <w:tab/>
        <w:t>9449</w:t>
        <w:tab/>
        <w:t>871115</w:t>
        <w:tab/>
        <w:t>Hams: control your ICOM radio from PC</w:t>
      </w:r>
    </w:p>
    <w:p>
      <w:pPr>
        <w:pStyle w:val="SIMTEL20"/>
        <w:bidi w:val="0"/>
        <w:ind w:left="2836" w:hanging="2836"/>
        <w:jc w:val="left"/>
        <w:rPr/>
      </w:pPr>
      <w:r>
        <w:rPr/>
        <w:t>INTMOD60.ARC</w:t>
        <w:tab/>
        <w:t>B</w:t>
        <w:tab/>
        <w:t>11902</w:t>
        <w:tab/>
        <w:t>880829</w:t>
        <w:tab/>
        <w:t>Calculates radio intermodulation interferance</w:t>
      </w:r>
    </w:p>
    <w:p>
      <w:pPr>
        <w:pStyle w:val="SIMTEL20"/>
        <w:bidi w:val="0"/>
        <w:ind w:left="2836" w:hanging="2836"/>
        <w:jc w:val="left"/>
        <w:rPr/>
      </w:pPr>
      <w:r>
        <w:rPr/>
        <w:t>KAM401.ARC</w:t>
        <w:tab/>
        <w:t>B</w:t>
        <w:tab/>
        <w:t>156061</w:t>
        <w:tab/>
        <w:t>900122</w:t>
        <w:tab/>
        <w:t>Hams: Kantronics KAM all-mode terminal program</w:t>
      </w:r>
    </w:p>
    <w:p>
      <w:pPr>
        <w:pStyle w:val="SIMTEL20"/>
        <w:bidi w:val="0"/>
        <w:ind w:left="2836" w:hanging="2836"/>
        <w:jc w:val="left"/>
        <w:rPr/>
      </w:pPr>
      <w:r>
        <w:rPr/>
        <w:t>LOADPOLE.ZIP</w:t>
        <w:tab/>
        <w:t>B</w:t>
        <w:tab/>
        <w:t>7542</w:t>
        <w:tab/>
        <w:t>920330</w:t>
        <w:tab/>
        <w:t>Hams: Loaded dipole antenna desig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LOGBOOK.ARC</w:t>
        <w:tab/>
        <w:t>B</w:t>
        <w:tab/>
        <w:t>104668</w:t>
        <w:tab/>
        <w:t>870916</w:t>
        <w:tab/>
        <w:t>Amateur radio logbook program (w/BAS)</w:t>
      </w:r>
    </w:p>
    <w:p>
      <w:pPr>
        <w:pStyle w:val="SIMTEL20"/>
        <w:bidi w:val="0"/>
        <w:ind w:left="2836" w:hanging="2836"/>
        <w:jc w:val="left"/>
        <w:rPr/>
      </w:pPr>
      <w:r>
        <w:rPr/>
        <w:t>MACHINE.ARC</w:t>
        <w:tab/>
        <w:t>B</w:t>
        <w:tab/>
        <w:t>13061</w:t>
        <w:tab/>
        <w:t>880604</w:t>
        <w:tab/>
        <w:t>Morse Code training program in BASIC</w:t>
      </w:r>
    </w:p>
    <w:p>
      <w:pPr>
        <w:pStyle w:val="SIMTEL20"/>
        <w:bidi w:val="0"/>
        <w:ind w:left="2836" w:hanging="2836"/>
        <w:jc w:val="left"/>
        <w:rPr/>
      </w:pPr>
      <w:r>
        <w:rPr/>
        <w:t>MICROMUF.BAS</w:t>
        <w:tab/>
        <w:t>A</w:t>
        <w:tab/>
        <w:t>5055</w:t>
        <w:tab/>
        <w:t>861014</w:t>
        <w:tab/>
        <w:t>H.F. radio propagation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MICROMUF.PAS</w:t>
        <w:tab/>
        <w:t>A</w:t>
        <w:tab/>
        <w:t>7969</w:t>
        <w:tab/>
        <w:t>861005</w:t>
        <w:tab/>
        <w:t>H.F. radio propagation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MININEC3.ARC</w:t>
        <w:tab/>
        <w:t>B</w:t>
        <w:tab/>
        <w:t>158720</w:t>
        <w:tab/>
        <w:t>870128</w:t>
        <w:tab/>
        <w:t>Radio antenna design aid, w/BAS src and EXEs</w:t>
      </w:r>
    </w:p>
    <w:p>
      <w:pPr>
        <w:pStyle w:val="SIMTEL20"/>
        <w:bidi w:val="0"/>
        <w:ind w:left="2836" w:hanging="2836"/>
        <w:jc w:val="left"/>
        <w:rPr/>
      </w:pPr>
      <w:r>
        <w:rPr/>
        <w:t>MININEC3.INF</w:t>
        <w:tab/>
        <w:t>A</w:t>
        <w:tab/>
        <w:t>6506</w:t>
        <w:tab/>
        <w:t>900525</w:t>
        <w:tab/>
        <w:t>Info and hints on how to run MININEC3 pgm</w:t>
      </w:r>
    </w:p>
    <w:p>
      <w:pPr>
        <w:pStyle w:val="SIMTEL20"/>
        <w:bidi w:val="0"/>
        <w:ind w:left="2836" w:hanging="2836"/>
        <w:jc w:val="left"/>
        <w:rPr/>
      </w:pPr>
      <w:r>
        <w:rPr/>
        <w:t>MINPROP2.ARC</w:t>
        <w:tab/>
        <w:t>B</w:t>
        <w:tab/>
        <w:t>143738</w:t>
        <w:tab/>
        <w:t>871014</w:t>
        <w:tab/>
        <w:t>H.F. radio propagation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MONOBAND.BQS</w:t>
        <w:tab/>
        <w:t>B</w:t>
        <w:tab/>
        <w:t>6656</w:t>
        <w:tab/>
        <w:t>860405</w:t>
        <w:tab/>
        <w:t>Helps design mono-band beam antennas</w:t>
      </w:r>
    </w:p>
    <w:p>
      <w:pPr>
        <w:pStyle w:val="SIMTEL20"/>
        <w:bidi w:val="0"/>
        <w:ind w:left="2836" w:hanging="2836"/>
        <w:jc w:val="left"/>
        <w:rPr/>
      </w:pPr>
      <w:r>
        <w:rPr/>
        <w:t>MORSE.BAS</w:t>
        <w:tab/>
        <w:t>A</w:t>
        <w:tab/>
        <w:t>5802</w:t>
        <w:tab/>
        <w:t>880607</w:t>
        <w:tab/>
        <w:t>Learn morse code</w:t>
      </w:r>
    </w:p>
    <w:p>
      <w:pPr>
        <w:pStyle w:val="SIMTEL20"/>
        <w:bidi w:val="0"/>
        <w:ind w:left="2836" w:hanging="2836"/>
        <w:jc w:val="left"/>
        <w:rPr/>
      </w:pPr>
      <w:r>
        <w:rPr/>
        <w:t>MORSE.BQS</w:t>
        <w:tab/>
        <w:t>B</w:t>
        <w:tab/>
        <w:t>3712</w:t>
        <w:tab/>
        <w:t>860405</w:t>
        <w:tab/>
        <w:t>Learn morse code</w:t>
      </w:r>
    </w:p>
    <w:p>
      <w:pPr>
        <w:pStyle w:val="SIMTEL20"/>
        <w:bidi w:val="0"/>
        <w:ind w:left="2836" w:hanging="2836"/>
        <w:jc w:val="left"/>
        <w:rPr/>
      </w:pPr>
      <w:r>
        <w:rPr/>
        <w:t>MORSE30B.ZIP</w:t>
        <w:tab/>
        <w:t>B</w:t>
        <w:tab/>
        <w:t>71113</w:t>
        <w:tab/>
        <w:t>910228</w:t>
        <w:tab/>
        <w:t>Hams: Morse code training program by N0IAI</w:t>
      </w:r>
    </w:p>
    <w:p>
      <w:pPr>
        <w:pStyle w:val="SIMTEL20"/>
        <w:bidi w:val="0"/>
        <w:ind w:left="2836" w:hanging="2836"/>
        <w:jc w:val="left"/>
        <w:rPr/>
      </w:pPr>
      <w:r>
        <w:rPr/>
        <w:t>MORSETST.BAS</w:t>
        <w:tab/>
        <w:t>A</w:t>
        <w:tab/>
        <w:t>7416</w:t>
        <w:tab/>
        <w:t>880721</w:t>
        <w:tab/>
        <w:t>Morse code practice/test program, BASIC req'd.</w:t>
      </w:r>
    </w:p>
    <w:p>
      <w:pPr>
        <w:pStyle w:val="SIMTEL20"/>
        <w:bidi w:val="0"/>
        <w:ind w:left="2836" w:hanging="2836"/>
        <w:jc w:val="left"/>
        <w:rPr/>
      </w:pPr>
      <w:r>
        <w:rPr/>
        <w:t>NOVICE25.ARC</w:t>
        <w:tab/>
        <w:t>B</w:t>
        <w:tab/>
        <w:t>50049</w:t>
        <w:tab/>
        <w:t>890824</w:t>
        <w:tab/>
        <w:t>HAMS: FCC Amateur Radio Novice class exam</w:t>
      </w:r>
    </w:p>
    <w:p>
      <w:pPr>
        <w:pStyle w:val="SIMTEL20"/>
        <w:bidi w:val="0"/>
        <w:ind w:left="2836" w:hanging="2836"/>
        <w:jc w:val="left"/>
        <w:rPr/>
      </w:pPr>
      <w:r>
        <w:rPr/>
        <w:t>NOV_TEST.ZIP</w:t>
        <w:tab/>
        <w:t>B</w:t>
        <w:tab/>
        <w:t>95588</w:t>
        <w:tab/>
        <w:t>900828</w:t>
        <w:tab/>
        <w:t>Hams: NS5I/W5YI Novice class exam generator</w:t>
      </w:r>
    </w:p>
    <w:p>
      <w:pPr>
        <w:pStyle w:val="SIMTEL20"/>
        <w:bidi w:val="0"/>
        <w:ind w:left="2836" w:hanging="2836"/>
        <w:jc w:val="left"/>
        <w:rPr/>
      </w:pPr>
      <w:r>
        <w:rPr/>
        <w:t>NTS12.ARC</w:t>
        <w:tab/>
        <w:t>B</w:t>
        <w:tab/>
        <w:t>133201</w:t>
        <w:tab/>
        <w:t>881223</w:t>
        <w:tab/>
        <w:t>Packet Radio NTS automatic traffic form</w:t>
      </w:r>
    </w:p>
    <w:p>
      <w:pPr>
        <w:pStyle w:val="SIMTEL20"/>
        <w:bidi w:val="0"/>
        <w:ind w:left="2836" w:hanging="2836"/>
        <w:jc w:val="left"/>
        <w:rPr/>
      </w:pPr>
      <w:r>
        <w:rPr/>
        <w:t>OHMSLAW.ARC</w:t>
        <w:tab/>
        <w:t>B</w:t>
        <w:tab/>
        <w:t>22197</w:t>
        <w:tab/>
        <w:t>880313</w:t>
        <w:tab/>
        <w:t>Ohms Law calculations</w:t>
      </w:r>
    </w:p>
    <w:p>
      <w:pPr>
        <w:pStyle w:val="SIMTEL20"/>
        <w:bidi w:val="0"/>
        <w:ind w:left="2836" w:hanging="2836"/>
        <w:jc w:val="left"/>
        <w:rPr/>
      </w:pPr>
      <w:r>
        <w:rPr/>
        <w:t>ORBIT23.ARC</w:t>
        <w:tab/>
        <w:t>B</w:t>
        <w:tab/>
        <w:t>36852</w:t>
        <w:tab/>
        <w:t>870326</w:t>
        <w:tab/>
        <w:t>Locate satellites in orbit</w:t>
      </w:r>
    </w:p>
    <w:p>
      <w:pPr>
        <w:pStyle w:val="SIMTEL20"/>
        <w:bidi w:val="0"/>
        <w:ind w:left="2836" w:hanging="2836"/>
        <w:jc w:val="left"/>
        <w:rPr/>
      </w:pPr>
      <w:r>
        <w:rPr/>
        <w:t>PCT214.ZIP</w:t>
        <w:tab/>
        <w:t>B</w:t>
        <w:tab/>
        <w:t>378739</w:t>
        <w:tab/>
        <w:t>920318</w:t>
        <w:tab/>
        <w:t>Realtime satellite tracker with 3D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PROCW.ZIP</w:t>
        <w:tab/>
        <w:t>B</w:t>
        <w:tab/>
        <w:t>24227</w:t>
        <w:tab/>
        <w:t>910428</w:t>
        <w:tab/>
        <w:t>Hams: Send and receive CW via RS232</w:t>
      </w:r>
    </w:p>
    <w:p>
      <w:pPr>
        <w:pStyle w:val="SIMTEL20"/>
        <w:bidi w:val="0"/>
        <w:ind w:left="2836" w:hanging="2836"/>
        <w:jc w:val="left"/>
        <w:rPr/>
      </w:pPr>
      <w:r>
        <w:rPr/>
        <w:t>RC85PR15.ZIP</w:t>
        <w:tab/>
        <w:t>B</w:t>
        <w:tab/>
        <w:t>50983</w:t>
        <w:tab/>
        <w:t>911115</w:t>
        <w:tab/>
        <w:t>Hams: Programs ACC RC85 parms/speech by modem</w:t>
      </w:r>
    </w:p>
    <w:p>
      <w:pPr>
        <w:pStyle w:val="SIMTEL20"/>
        <w:bidi w:val="0"/>
        <w:ind w:left="2836" w:hanging="2836"/>
        <w:jc w:val="left"/>
        <w:rPr/>
      </w:pPr>
      <w:r>
        <w:rPr/>
        <w:t>RFS.ARC</w:t>
        <w:tab/>
        <w:t>B</w:t>
        <w:tab/>
        <w:t>117004</w:t>
        <w:tab/>
        <w:t>881011</w:t>
        <w:tab/>
        <w:t>Formulas for broadcast antennas, towers</w:t>
      </w:r>
    </w:p>
    <w:p>
      <w:pPr>
        <w:pStyle w:val="SIMTEL20"/>
        <w:bidi w:val="0"/>
        <w:ind w:left="2836" w:hanging="2836"/>
        <w:jc w:val="left"/>
        <w:rPr/>
      </w:pPr>
      <w:r>
        <w:rPr/>
        <w:t>RFTOOLS.ARC</w:t>
        <w:tab/>
        <w:t>B</w:t>
        <w:tab/>
        <w:t>144799</w:t>
        <w:tab/>
        <w:t>871214</w:t>
        <w:tab/>
        <w:t>RF &amp; Microwave engineering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ROBOCOPY.ZIP</w:t>
        <w:tab/>
        <w:t>B</w:t>
        <w:tab/>
        <w:t>27346</w:t>
        <w:tab/>
        <w:t>901028</w:t>
        <w:tab/>
        <w:t>Copy Morse code from audio output of radio</w:t>
      </w:r>
    </w:p>
    <w:p>
      <w:pPr>
        <w:pStyle w:val="SIMTEL20"/>
        <w:bidi w:val="0"/>
        <w:ind w:left="2836" w:hanging="2836"/>
        <w:jc w:val="left"/>
        <w:rPr/>
      </w:pPr>
      <w:r>
        <w:rPr/>
        <w:t>RTTY12G.ARC</w:t>
        <w:tab/>
        <w:t>B</w:t>
        <w:tab/>
        <w:t>126651</w:t>
        <w:tab/>
        <w:t>890630</w:t>
        <w:tab/>
        <w:t>Ham RTTY pgm, Baudot &amp; ASCII, Packet, SELCAL</w:t>
      </w:r>
    </w:p>
    <w:p>
      <w:pPr>
        <w:pStyle w:val="SIMTEL20"/>
        <w:bidi w:val="0"/>
        <w:ind w:left="2836" w:hanging="2836"/>
        <w:jc w:val="left"/>
        <w:rPr/>
      </w:pPr>
      <w:r>
        <w:rPr/>
        <w:t>SATELITE.BAS</w:t>
        <w:tab/>
        <w:t>A</w:t>
        <w:tab/>
        <w:t>5821</w:t>
        <w:tab/>
        <w:t>871224</w:t>
        <w:tab/>
        <w:t>Aim antenna to desired satellite</w:t>
      </w:r>
    </w:p>
    <w:p>
      <w:pPr>
        <w:pStyle w:val="SIMTEL20"/>
        <w:bidi w:val="0"/>
        <w:ind w:left="2836" w:hanging="2836"/>
        <w:jc w:val="left"/>
        <w:rPr/>
      </w:pPr>
      <w:r>
        <w:rPr/>
        <w:t>SATTAIM.ARC</w:t>
        <w:tab/>
        <w:t>B</w:t>
        <w:tab/>
        <w:t>1860</w:t>
        <w:tab/>
        <w:t>880604</w:t>
        <w:tab/>
        <w:t>Aim antenna to desired satellite</w:t>
      </w:r>
    </w:p>
    <w:p>
      <w:pPr>
        <w:pStyle w:val="SIMTEL20"/>
        <w:bidi w:val="0"/>
        <w:ind w:left="2836" w:hanging="2836"/>
        <w:jc w:val="left"/>
        <w:rPr/>
      </w:pPr>
      <w:r>
        <w:rPr/>
        <w:t>SM316.ZIP</w:t>
        <w:tab/>
        <w:t>B</w:t>
        <w:tab/>
        <w:t>109484</w:t>
        <w:tab/>
        <w:t>901119</w:t>
        <w:tab/>
        <w:t>'Super Morse'- Morse code tutorial &amp; practice</w:t>
      </w:r>
    </w:p>
    <w:p>
      <w:pPr>
        <w:pStyle w:val="SIMTEL20"/>
        <w:bidi w:val="0"/>
        <w:ind w:left="2836" w:hanging="2836"/>
        <w:jc w:val="left"/>
        <w:rPr/>
      </w:pPr>
      <w:r>
        <w:rPr/>
        <w:t>SSTVFAX2.ZIP</w:t>
        <w:tab/>
        <w:t>B</w:t>
        <w:tab/>
        <w:t>28323</w:t>
        <w:tab/>
        <w:t>920430</w:t>
        <w:tab/>
        <w:t>Hams: Send and Receive SSTV and FAX pictures</w:t>
      </w:r>
    </w:p>
    <w:p>
      <w:pPr>
        <w:pStyle w:val="SIMTEL20"/>
        <w:bidi w:val="0"/>
        <w:ind w:left="2836" w:hanging="2836"/>
        <w:jc w:val="left"/>
        <w:rPr/>
      </w:pPr>
      <w:r>
        <w:rPr/>
        <w:t>SWL114.ZIP</w:t>
        <w:tab/>
        <w:t>B</w:t>
        <w:tab/>
        <w:t>302908</w:t>
        <w:tab/>
        <w:t>920211</w:t>
        <w:tab/>
        <w:t>Database for SW logs &amp; requests QSLs ver. 1.14</w:t>
      </w:r>
    </w:p>
    <w:p>
      <w:pPr>
        <w:pStyle w:val="SIMTEL20"/>
        <w:bidi w:val="0"/>
        <w:ind w:left="2836" w:hanging="2836"/>
        <w:jc w:val="left"/>
        <w:rPr/>
      </w:pPr>
      <w:r>
        <w:rPr/>
        <w:t>TRAK270.ZIP</w:t>
        <w:tab/>
        <w:t>B</w:t>
        <w:tab/>
        <w:t>324094</w:t>
        <w:tab/>
        <w:t>910713</w:t>
        <w:tab/>
        <w:t>TrakSat v2.70: Satellite track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TY37.ARC</w:t>
        <w:tab/>
        <w:t>B</w:t>
        <w:tab/>
        <w:t>36600</w:t>
        <w:tab/>
        <w:t>880811</w:t>
        <w:tab/>
        <w:t>TTY v3.7, Half-Duplex RTT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USAT92.ZIP</w:t>
        <w:tab/>
        <w:t>B</w:t>
        <w:tab/>
        <w:t>84999</w:t>
        <w:tab/>
        <w:t>911226</w:t>
        <w:tab/>
        <w:t>Satellite tracking program. With QBASIC source</w:t>
      </w:r>
    </w:p>
    <w:p>
      <w:pPr>
        <w:pStyle w:val="SIMTEL20"/>
        <w:bidi w:val="0"/>
        <w:ind w:left="2836" w:hanging="2836"/>
        <w:jc w:val="left"/>
        <w:rPr/>
      </w:pPr>
      <w:r>
        <w:rPr/>
        <w:t>VEFC24.ARC</w:t>
        <w:tab/>
        <w:t>B</w:t>
        <w:tab/>
        <w:t>26774</w:t>
        <w:tab/>
        <w:t>900113</w:t>
        <w:tab/>
        <w:t>Hams: VE code test validator/timer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WEFAX.ARC</w:t>
        <w:tab/>
        <w:t>B</w:t>
        <w:tab/>
        <w:t>35968</w:t>
        <w:tab/>
        <w:t>870906</w:t>
        <w:tab/>
        <w:t>Display weather pix on screen</w:t>
      </w:r>
    </w:p>
    <w:p>
      <w:pPr>
        <w:pStyle w:val="SIMTEL20"/>
        <w:bidi w:val="0"/>
        <w:ind w:left="2836" w:hanging="2836"/>
        <w:jc w:val="left"/>
        <w:rPr/>
      </w:pPr>
      <w:r>
        <w:rPr/>
        <w:t>WHATSON.ARC</w:t>
        <w:tab/>
        <w:t>B</w:t>
        <w:tab/>
        <w:t>15826</w:t>
        <w:tab/>
        <w:t>870916</w:t>
        <w:tab/>
        <w:t>PC-Ham v2.0, Amateur Radio contest package</w:t>
      </w:r>
    </w:p>
    <w:p>
      <w:pPr>
        <w:pStyle w:val="SIMTEL20"/>
        <w:bidi w:val="0"/>
        <w:ind w:left="2836" w:hanging="2836"/>
        <w:jc w:val="left"/>
        <w:rPr/>
      </w:pPr>
      <w:r>
        <w:rPr/>
        <w:t>WHERITIS.ARC</w:t>
        <w:tab/>
        <w:t>B</w:t>
        <w:tab/>
        <w:t>30943</w:t>
        <w:tab/>
        <w:t>871205</w:t>
        <w:tab/>
        <w:t>Distance/direction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WXRDR22.ARC</w:t>
        <w:tab/>
        <w:t>B</w:t>
        <w:tab/>
        <w:t>98944</w:t>
        <w:tab/>
        <w:t>880225</w:t>
        <w:tab/>
        <w:t>Weather Radar</w:t>
      </w:r>
    </w:p>
    <w:p>
      <w:pPr>
        <w:pStyle w:val="SIMTEL20"/>
        <w:bidi w:val="0"/>
        <w:ind w:left="2836" w:hanging="2836"/>
        <w:jc w:val="left"/>
        <w:rPr/>
      </w:pPr>
      <w:r>
        <w:rPr/>
        <w:t>YAGIMAX.ZIP</w:t>
        <w:tab/>
        <w:t>B</w:t>
        <w:tab/>
        <w:t>352305</w:t>
        <w:tab/>
        <w:t>911021</w:t>
        <w:tab/>
        <w:t>Hams: Yagi antenna design progra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HANDICA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23J.ZIP</w:t>
        <w:tab/>
        <w:t>B</w:t>
        <w:tab/>
        <w:t>5420</w:t>
        <w:tab/>
        <w:t>910417</w:t>
        <w:tab/>
        <w:t>Jaws 2 speech pgm macros for Lotus 123</w:t>
      </w:r>
    </w:p>
    <w:p>
      <w:pPr>
        <w:pStyle w:val="SIMTEL20"/>
        <w:bidi w:val="0"/>
        <w:ind w:left="2836" w:hanging="2836"/>
        <w:jc w:val="left"/>
        <w:rPr/>
      </w:pPr>
      <w:r>
        <w:rPr/>
        <w:t>1FINGER.ZIP</w:t>
        <w:tab/>
        <w:t>B</w:t>
        <w:tab/>
        <w:t>11617</w:t>
        <w:tab/>
        <w:t>910311</w:t>
        <w:tab/>
        <w:t>Helps handicappers with multiple keystrokes</w:t>
      </w:r>
    </w:p>
    <w:p>
      <w:pPr>
        <w:pStyle w:val="SIMTEL20"/>
        <w:bidi w:val="0"/>
        <w:ind w:left="2836" w:hanging="2836"/>
        <w:jc w:val="left"/>
        <w:rPr/>
      </w:pPr>
      <w:r>
        <w:rPr/>
        <w:t>20_20.ZIP</w:t>
        <w:tab/>
        <w:t>B</w:t>
        <w:tab/>
        <w:t>95701</w:t>
        <w:tab/>
        <w:t>911104</w:t>
        <w:tab/>
        <w:t>Large characters text word proc. for laptops</w:t>
      </w:r>
    </w:p>
    <w:p>
      <w:pPr>
        <w:pStyle w:val="SIMTEL20"/>
        <w:bidi w:val="0"/>
        <w:ind w:left="2836" w:hanging="2836"/>
        <w:jc w:val="left"/>
        <w:rPr/>
      </w:pPr>
      <w:r>
        <w:rPr/>
        <w:t>ABRL11A.ZIP</w:t>
        <w:tab/>
        <w:t>B</w:t>
        <w:tab/>
        <w:t>53793</w:t>
        <w:tab/>
        <w:t>920210</w:t>
        <w:tab/>
        <w:t>DEMO version of 'AutoBraille' TSR program</w:t>
      </w:r>
    </w:p>
    <w:p>
      <w:pPr>
        <w:pStyle w:val="SIMTEL20"/>
        <w:bidi w:val="0"/>
        <w:ind w:left="2836" w:hanging="2836"/>
        <w:jc w:val="left"/>
        <w:rPr/>
      </w:pPr>
      <w:r>
        <w:rPr/>
        <w:t>ACCDOS10.ZIP</w:t>
        <w:tab/>
        <w:t>B</w:t>
        <w:tab/>
        <w:t>138233</w:t>
        <w:tab/>
        <w:t>911205</w:t>
        <w:tab/>
        <w:t>AccessDOS: Screen/mouse/sound access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ACCENT.ZIP</w:t>
        <w:tab/>
        <w:t>B</w:t>
        <w:tab/>
        <w:t>63641</w:t>
        <w:tab/>
        <w:t>910313</w:t>
        <w:tab/>
        <w:t>DEMO of ACCENT speech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ACCSET.ZIP</w:t>
        <w:tab/>
        <w:t>B</w:t>
        <w:tab/>
        <w:t>22444</w:t>
        <w:tab/>
        <w:t>910313</w:t>
        <w:tab/>
        <w:t>Changes ACCENT speech synthesizer's settings</w:t>
      </w:r>
    </w:p>
    <w:p>
      <w:pPr>
        <w:pStyle w:val="SIMTEL20"/>
        <w:bidi w:val="0"/>
        <w:ind w:left="2836" w:hanging="2836"/>
        <w:jc w:val="left"/>
        <w:rPr/>
      </w:pPr>
      <w:r>
        <w:rPr/>
        <w:t>ADDRESS2.ZIP</w:t>
        <w:tab/>
        <w:t>B</w:t>
        <w:tab/>
        <w:t>106950</w:t>
        <w:tab/>
        <w:t>911104</w:t>
        <w:tab/>
        <w:t>Speech-friendly name and address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ARTCPRGM.ZIP</w:t>
        <w:tab/>
        <w:t>B</w:t>
        <w:tab/>
        <w:t>16695</w:t>
        <w:tab/>
        <w:t>910407</w:t>
        <w:tab/>
        <w:t>Enable Reader EXEs for Artic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ASAP0991.ZIP</w:t>
        <w:tab/>
        <w:t>B</w:t>
        <w:tab/>
        <w:t>95901</w:t>
        <w:tab/>
        <w:t>911104</w:t>
        <w:tab/>
        <w:t>Automatic screen access for voice synth. DEMO</w:t>
      </w:r>
    </w:p>
    <w:p>
      <w:pPr>
        <w:pStyle w:val="SIMTEL20"/>
        <w:bidi w:val="0"/>
        <w:ind w:left="2836" w:hanging="2836"/>
        <w:jc w:val="left"/>
        <w:rPr/>
      </w:pPr>
      <w:r>
        <w:rPr/>
        <w:t>ASCTDD11.ZIP</w:t>
        <w:tab/>
        <w:t>B</w:t>
        <w:tab/>
        <w:t>16347</w:t>
        <w:tab/>
        <w:t>920122</w:t>
        <w:tab/>
        <w:t>Simple free communications pgm for ASCII TDD</w:t>
      </w:r>
    </w:p>
    <w:p>
      <w:pPr>
        <w:pStyle w:val="SIMTEL20"/>
        <w:bidi w:val="0"/>
        <w:ind w:left="2836" w:hanging="2836"/>
        <w:jc w:val="left"/>
        <w:rPr/>
      </w:pPr>
      <w:r>
        <w:rPr/>
        <w:t>ASL_TRAN.ZIP</w:t>
        <w:tab/>
        <w:t>B</w:t>
        <w:tab/>
        <w:t>69584</w:t>
        <w:tab/>
        <w:t>910311</w:t>
        <w:tab/>
        <w:t>Translates words into ASL finger spelling</w:t>
      </w:r>
    </w:p>
    <w:p>
      <w:pPr>
        <w:pStyle w:val="SIMTEL20"/>
        <w:bidi w:val="0"/>
        <w:ind w:left="2836" w:hanging="2836"/>
        <w:jc w:val="left"/>
        <w:rPr/>
      </w:pPr>
      <w:r>
        <w:rPr/>
        <w:t>BCDEMO.ZIP</w:t>
        <w:tab/>
        <w:t>B</w:t>
        <w:tab/>
        <w:t>54891</w:t>
        <w:tab/>
        <w:t>910313</w:t>
        <w:tab/>
        <w:t>BigCalc, which works with large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BDIR2.ZIP</w:t>
        <w:tab/>
        <w:t>B</w:t>
        <w:tab/>
        <w:t>19494</w:t>
        <w:tab/>
        <w:t>900524</w:t>
        <w:tab/>
        <w:t>Large character directory lister</w:t>
      </w:r>
    </w:p>
    <w:p>
      <w:pPr>
        <w:pStyle w:val="SIMTEL20"/>
        <w:bidi w:val="0"/>
        <w:ind w:left="2836" w:hanging="2836"/>
        <w:jc w:val="left"/>
        <w:rPr/>
      </w:pPr>
      <w:r>
        <w:rPr/>
        <w:t>BEDICT20.ZIP</w:t>
        <w:tab/>
        <w:t>B</w:t>
        <w:tab/>
        <w:t>151293</w:t>
        <w:tab/>
        <w:t>910717</w:t>
        <w:tab/>
        <w:t>60,000 word dictionary for BEDIT 2.0 editor</w:t>
      </w:r>
    </w:p>
    <w:p>
      <w:pPr>
        <w:pStyle w:val="SIMTEL20"/>
        <w:bidi w:val="0"/>
        <w:ind w:left="2836" w:hanging="2836"/>
        <w:jc w:val="left"/>
        <w:rPr/>
      </w:pPr>
      <w:r>
        <w:rPr/>
        <w:t>BEDIT20.ZIP</w:t>
        <w:tab/>
        <w:t>B</w:t>
        <w:tab/>
        <w:t>236868</w:t>
        <w:tab/>
        <w:t>910311</w:t>
        <w:tab/>
        <w:t>Large character editor for sight impared users</w:t>
      </w:r>
    </w:p>
    <w:p>
      <w:pPr>
        <w:pStyle w:val="SIMTEL20"/>
        <w:bidi w:val="0"/>
        <w:ind w:left="2836" w:hanging="2836"/>
        <w:jc w:val="left"/>
        <w:rPr/>
      </w:pPr>
      <w:r>
        <w:rPr/>
        <w:t>BIG_TEXT.ZIP</w:t>
        <w:tab/>
        <w:t>B</w:t>
        <w:tab/>
        <w:t>43778</w:t>
        <w:tab/>
        <w:t>910312</w:t>
        <w:tab/>
        <w:t>Enlarges text files to printer or screen</w:t>
      </w:r>
    </w:p>
    <w:p>
      <w:pPr>
        <w:pStyle w:val="SIMTEL20"/>
        <w:bidi w:val="0"/>
        <w:ind w:left="2836" w:hanging="2836"/>
        <w:jc w:val="left"/>
        <w:rPr/>
      </w:pPr>
      <w:r>
        <w:rPr/>
        <w:t>BIG10.ZIP</w:t>
        <w:tab/>
        <w:t>B</w:t>
        <w:tab/>
        <w:t>32581</w:t>
        <w:tab/>
        <w:t>910407</w:t>
        <w:tab/>
        <w:t>Screen magnifier specifically for Lotus 123</w:t>
      </w:r>
    </w:p>
    <w:p>
      <w:pPr>
        <w:pStyle w:val="SIMTEL20"/>
        <w:bidi w:val="0"/>
        <w:ind w:left="2836" w:hanging="2836"/>
        <w:jc w:val="left"/>
        <w:rPr/>
      </w:pPr>
      <w:r>
        <w:rPr/>
        <w:t>BIG26.ZIP</w:t>
        <w:tab/>
        <w:t>B</w:t>
        <w:tab/>
        <w:t>141702</w:t>
        <w:tab/>
        <w:t>910313</w:t>
        <w:tab/>
        <w:t>The BIG utils-BIG/BIGMONE/TYPER (typing tutor)</w:t>
      </w:r>
    </w:p>
    <w:p>
      <w:pPr>
        <w:pStyle w:val="SIMTEL20"/>
        <w:bidi w:val="0"/>
        <w:ind w:left="2836" w:hanging="2836"/>
        <w:jc w:val="left"/>
        <w:rPr/>
      </w:pPr>
      <w:r>
        <w:rPr/>
        <w:t>BIGCAL.ZIP</w:t>
        <w:tab/>
        <w:t>B</w:t>
        <w:tab/>
        <w:t>36859</w:t>
        <w:tab/>
        <w:t>910313</w:t>
        <w:tab/>
        <w:t>Print large type calendar</w:t>
      </w:r>
    </w:p>
    <w:p>
      <w:pPr>
        <w:pStyle w:val="SIMTEL20"/>
        <w:bidi w:val="0"/>
        <w:ind w:left="2836" w:hanging="2836"/>
        <w:jc w:val="left"/>
        <w:rPr/>
      </w:pPr>
      <w:r>
        <w:rPr/>
        <w:t>BIGECHO.ZIP</w:t>
        <w:tab/>
        <w:t>B</w:t>
        <w:tab/>
        <w:t>4226</w:t>
        <w:tab/>
        <w:t>910313</w:t>
        <w:tab/>
        <w:t>Print large letters in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BIGPRINT.ZIP</w:t>
        <w:tab/>
        <w:t>B</w:t>
        <w:tab/>
        <w:t>22125</w:t>
        <w:tab/>
        <w:t>910313</w:t>
        <w:tab/>
        <w:t>Program to print large letters</w:t>
      </w:r>
    </w:p>
    <w:p>
      <w:pPr>
        <w:pStyle w:val="SIMTEL20"/>
        <w:bidi w:val="0"/>
        <w:ind w:left="2836" w:hanging="2836"/>
        <w:jc w:val="left"/>
        <w:rPr/>
      </w:pPr>
      <w:r>
        <w:rPr/>
        <w:t>BIGT.ZIP</w:t>
        <w:tab/>
        <w:t>B</w:t>
        <w:tab/>
        <w:t>3980</w:t>
        <w:tab/>
        <w:t>910315</w:t>
        <w:tab/>
        <w:t>Enlarges CGA/MDA text 10 characters at a time</w:t>
      </w:r>
    </w:p>
    <w:p>
      <w:pPr>
        <w:pStyle w:val="SIMTEL20"/>
        <w:bidi w:val="0"/>
        <w:ind w:left="2836" w:hanging="2836"/>
        <w:jc w:val="left"/>
        <w:rPr/>
      </w:pPr>
      <w:r>
        <w:rPr/>
        <w:t>BIGTIMER.ZIP</w:t>
        <w:tab/>
        <w:t>B</w:t>
        <w:tab/>
        <w:t>15376</w:t>
        <w:tab/>
        <w:t>900523</w:t>
        <w:tab/>
        <w:t>A timer with large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BLKDIR.ZIP</w:t>
        <w:tab/>
        <w:t>B</w:t>
        <w:tab/>
        <w:t>13243</w:t>
        <w:tab/>
        <w:t>911026</w:t>
        <w:tab/>
        <w:t>Speech friendly directory maintenance pgm</w:t>
      </w:r>
    </w:p>
    <w:p>
      <w:pPr>
        <w:pStyle w:val="SIMTEL20"/>
        <w:bidi w:val="0"/>
        <w:ind w:left="2836" w:hanging="2836"/>
        <w:jc w:val="left"/>
        <w:rPr/>
      </w:pPr>
      <w:r>
        <w:rPr/>
        <w:t>BLOOK2.ZIP</w:t>
        <w:tab/>
        <w:t>B</w:t>
        <w:tab/>
        <w:t>24009</w:t>
        <w:tab/>
        <w:t>900524</w:t>
        <w:tab/>
        <w:t>Look at ascii files in large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BPOP21.ZIP</w:t>
        <w:tab/>
        <w:t>B</w:t>
        <w:tab/>
        <w:t>56271</w:t>
        <w:tab/>
        <w:t>911104</w:t>
        <w:tab/>
        <w:t>TSR text enlarger: 10-53 chars per line</w:t>
      </w:r>
    </w:p>
    <w:p>
      <w:pPr>
        <w:pStyle w:val="SIMTEL20"/>
        <w:bidi w:val="0"/>
        <w:ind w:left="2836" w:hanging="2836"/>
        <w:jc w:val="left"/>
        <w:rPr/>
      </w:pPr>
      <w:r>
        <w:rPr/>
        <w:t>BRCLEAN.ZIP</w:t>
        <w:tab/>
        <w:t>B</w:t>
        <w:tab/>
        <w:t>5667</w:t>
        <w:tab/>
        <w:t>910407</w:t>
        <w:tab/>
        <w:t>Program to clean up Braille files</w:t>
      </w:r>
    </w:p>
    <w:p>
      <w:pPr>
        <w:pStyle w:val="SIMTEL20"/>
        <w:bidi w:val="0"/>
        <w:ind w:left="2836" w:hanging="2836"/>
        <w:jc w:val="left"/>
        <w:rPr/>
      </w:pPr>
      <w:r>
        <w:rPr/>
        <w:t>BTYPE2.ZIP</w:t>
        <w:tab/>
        <w:t>B</w:t>
        <w:tab/>
        <w:t>20304</w:t>
        <w:tab/>
        <w:t>900524</w:t>
        <w:tab/>
        <w:t>DOS TYPE command in large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CAPSTATE.ZIP</w:t>
        <w:tab/>
        <w:t>B</w:t>
        <w:tab/>
        <w:t>24943</w:t>
        <w:tab/>
        <w:t>900523</w:t>
        <w:tab/>
        <w:t>Turn on/off or test keyboard caps lock</w:t>
      </w:r>
    </w:p>
    <w:p>
      <w:pPr>
        <w:pStyle w:val="SIMTEL20"/>
        <w:bidi w:val="0"/>
        <w:ind w:left="2836" w:hanging="2836"/>
        <w:jc w:val="left"/>
        <w:rPr/>
      </w:pPr>
      <w:r>
        <w:rPr/>
        <w:t>CGACLK2.ZIP</w:t>
        <w:tab/>
        <w:t>B</w:t>
        <w:tab/>
        <w:t>25822</w:t>
        <w:tab/>
        <w:t>910313</w:t>
        <w:tab/>
        <w:t>Large letter clock/timer/stop watch (CGA)</w:t>
      </w:r>
    </w:p>
    <w:p>
      <w:pPr>
        <w:pStyle w:val="SIMTEL20"/>
        <w:bidi w:val="0"/>
        <w:ind w:left="2836" w:hanging="2836"/>
        <w:jc w:val="left"/>
        <w:rPr/>
      </w:pPr>
      <w:r>
        <w:rPr/>
        <w:t>CHECKS4A.ZIP</w:t>
        <w:tab/>
        <w:t>B</w:t>
        <w:tab/>
        <w:t>115982</w:t>
        <w:tab/>
        <w:t>911104</w:t>
        <w:tab/>
        <w:t>Speech-friendly Checkbook manager</w:t>
      </w:r>
    </w:p>
    <w:p>
      <w:pPr>
        <w:pStyle w:val="SIMTEL20"/>
        <w:bidi w:val="0"/>
        <w:ind w:left="2836" w:hanging="2836"/>
        <w:jc w:val="left"/>
        <w:rPr/>
      </w:pPr>
      <w:r>
        <w:rPr/>
        <w:t>CLTXPRGM.ZIP</w:t>
        <w:tab/>
        <w:t>B</w:t>
        <w:tab/>
        <w:t>18650</w:t>
        <w:tab/>
        <w:t>910407</w:t>
        <w:tab/>
        <w:t>Enable Reader EXEs for Calltext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DCTKPRGM.ZIP</w:t>
        <w:tab/>
        <w:t>B</w:t>
        <w:tab/>
        <w:t>18778</w:t>
        <w:tab/>
        <w:t>910407</w:t>
        <w:tab/>
        <w:t>Enable Reader EXEs for Dectalk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DIAL4.ZIP</w:t>
        <w:tab/>
        <w:t>B</w:t>
        <w:tab/>
        <w:t>32744</w:t>
        <w:tab/>
        <w:t>911026</w:t>
        <w:tab/>
        <w:t>Speech friendly phone dialer pgm</w:t>
      </w:r>
    </w:p>
    <w:p>
      <w:pPr>
        <w:pStyle w:val="SIMTEL20"/>
        <w:bidi w:val="0"/>
        <w:ind w:left="2836" w:hanging="2836"/>
        <w:jc w:val="left"/>
        <w:rPr/>
      </w:pPr>
      <w:r>
        <w:rPr/>
        <w:t>DONDE20.ZIP</w:t>
        <w:tab/>
        <w:t>B</w:t>
        <w:tab/>
        <w:t>36847</w:t>
        <w:tab/>
        <w:t>911027</w:t>
        <w:tab/>
        <w:t>Speech friendly file finder pgm</w:t>
      </w:r>
    </w:p>
    <w:p>
      <w:pPr>
        <w:pStyle w:val="SIMTEL20"/>
        <w:bidi w:val="0"/>
        <w:ind w:left="2836" w:hanging="2836"/>
        <w:jc w:val="left"/>
        <w:rPr/>
      </w:pPr>
      <w:r>
        <w:rPr/>
        <w:t>DOTS20C.ZIP</w:t>
        <w:tab/>
        <w:t>B</w:t>
        <w:tab/>
        <w:t>118594</w:t>
        <w:tab/>
        <w:t>910407</w:t>
        <w:tab/>
        <w:t>DEMO of 'Hot Dots' Braille translat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DZ101.ZIP</w:t>
        <w:tab/>
        <w:t>B</w:t>
        <w:tab/>
        <w:t>142715</w:t>
        <w:tab/>
        <w:t>910311</w:t>
        <w:tab/>
        <w:t>Speech or Braille DOS shell program. DEMO</w:t>
      </w:r>
    </w:p>
    <w:p>
      <w:pPr>
        <w:pStyle w:val="SIMTEL20"/>
        <w:bidi w:val="0"/>
        <w:ind w:left="2836" w:hanging="2836"/>
        <w:jc w:val="left"/>
        <w:rPr/>
      </w:pPr>
      <w:r>
        <w:rPr/>
        <w:t>ECHOPRGM.ZIP</w:t>
        <w:tab/>
        <w:t>B</w:t>
        <w:tab/>
        <w:t>18648</w:t>
        <w:tab/>
        <w:t>910407</w:t>
        <w:tab/>
        <w:t>Enable Reader EXEs for Echo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ETSMANUL.ZIP</w:t>
        <w:tab/>
        <w:t>B</w:t>
        <w:tab/>
        <w:t>117451</w:t>
        <w:tab/>
        <w:t>910407</w:t>
        <w:tab/>
        <w:t>Docs for Enable Reader 4.0 Speech System</w:t>
      </w:r>
    </w:p>
    <w:p>
      <w:pPr>
        <w:pStyle w:val="SIMTEL20"/>
        <w:bidi w:val="0"/>
        <w:ind w:left="2836" w:hanging="2836"/>
        <w:jc w:val="left"/>
        <w:rPr/>
      </w:pPr>
      <w:r>
        <w:rPr/>
        <w:t>FLIP306D.ZIP</w:t>
        <w:tab/>
        <w:t>B</w:t>
        <w:tab/>
        <w:t>182878</w:t>
        <w:tab/>
        <w:t>911104</w:t>
        <w:tab/>
        <w:t>Flipper speech access program. DEMO</w:t>
      </w:r>
    </w:p>
    <w:p>
      <w:pPr>
        <w:pStyle w:val="SIMTEL20"/>
        <w:bidi w:val="0"/>
        <w:ind w:left="2836" w:hanging="2836"/>
        <w:jc w:val="left"/>
        <w:rPr/>
      </w:pPr>
      <w:r>
        <w:rPr/>
        <w:t>FUTUR201.ZIP</w:t>
        <w:tab/>
        <w:t>B</w:t>
        <w:tab/>
        <w:t>97904</w:t>
        <w:tab/>
        <w:t>920211</w:t>
        <w:tab/>
        <w:t>Comm pgm for use w/hearing impared (TDD). DEMO</w:t>
      </w:r>
    </w:p>
    <w:p>
      <w:pPr>
        <w:pStyle w:val="SIMTEL20"/>
        <w:bidi w:val="0"/>
        <w:ind w:left="2836" w:hanging="2836"/>
        <w:jc w:val="left"/>
        <w:rPr/>
      </w:pPr>
      <w:r>
        <w:rPr/>
        <w:t>HOC_CALC.ZIP</w:t>
        <w:tab/>
        <w:t>B</w:t>
        <w:tab/>
        <w:t>26356</w:t>
        <w:tab/>
        <w:t>911104</w:t>
        <w:tab/>
        <w:t>Speech-friendly higher-order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HOTDOTS3.ZIP</w:t>
        <w:tab/>
        <w:t>B</w:t>
        <w:tab/>
        <w:t>343429</w:t>
        <w:tab/>
        <w:t>910717</w:t>
        <w:tab/>
        <w:t>Hot Dots v3.0 text to Braille translator. DEMO</w:t>
      </w:r>
    </w:p>
    <w:p>
      <w:pPr>
        <w:pStyle w:val="SIMTEL20"/>
        <w:bidi w:val="0"/>
        <w:ind w:left="2836" w:hanging="2836"/>
        <w:jc w:val="left"/>
        <w:rPr/>
      </w:pPr>
      <w:r>
        <w:rPr/>
        <w:t>J16ECHO.ZIP</w:t>
        <w:tab/>
        <w:t>B</w:t>
        <w:tab/>
        <w:t>177963</w:t>
        <w:tab/>
        <w:t>911104</w:t>
        <w:tab/>
        <w:t>DEMO Jaws 1.6 speech program for the Echo</w:t>
      </w:r>
    </w:p>
    <w:p>
      <w:pPr>
        <w:pStyle w:val="SIMTEL20"/>
        <w:bidi w:val="0"/>
        <w:ind w:left="2836" w:hanging="2836"/>
        <w:jc w:val="left"/>
        <w:rPr/>
      </w:pPr>
      <w:r>
        <w:rPr/>
        <w:t>J1MANUAL.ZIP</w:t>
        <w:tab/>
        <w:t>B</w:t>
        <w:tab/>
        <w:t>62095</w:t>
        <w:tab/>
        <w:t>910417</w:t>
        <w:tab/>
        <w:t>Documents for Jaws v1.6 speech program</w:t>
      </w:r>
    </w:p>
    <w:p>
      <w:pPr>
        <w:pStyle w:val="SIMTEL20"/>
        <w:bidi w:val="0"/>
        <w:ind w:left="2836" w:hanging="2836"/>
        <w:jc w:val="left"/>
        <w:rPr/>
      </w:pPr>
      <w:r>
        <w:rPr/>
        <w:t>J211DOCS.ZIP</w:t>
        <w:tab/>
        <w:t>B</w:t>
        <w:tab/>
        <w:t>91962</w:t>
        <w:tab/>
        <w:t>911104</w:t>
        <w:tab/>
        <w:t>Documents for Jaws speech program (2.11)</w:t>
      </w:r>
    </w:p>
    <w:p>
      <w:pPr>
        <w:pStyle w:val="SIMTEL20"/>
        <w:bidi w:val="0"/>
        <w:ind w:left="2836" w:hanging="2836"/>
        <w:jc w:val="left"/>
        <w:rPr/>
      </w:pPr>
      <w:r>
        <w:rPr/>
        <w:t>JACLT212.ZIP</w:t>
        <w:tab/>
        <w:t>B</w:t>
        <w:tab/>
        <w:t>200430</w:t>
        <w:tab/>
        <w:t>910417</w:t>
        <w:tab/>
        <w:t>DEMO Jaws 2.12 for Accent laptop synthesizers</w:t>
      </w:r>
    </w:p>
    <w:p>
      <w:pPr>
        <w:pStyle w:val="SIMTEL20"/>
        <w:bidi w:val="0"/>
        <w:ind w:left="2836" w:hanging="2836"/>
        <w:jc w:val="left"/>
        <w:rPr/>
      </w:pPr>
      <w:r>
        <w:rPr/>
        <w:t>JACPC212.ZIP</w:t>
        <w:tab/>
        <w:t>B</w:t>
        <w:tab/>
        <w:t>125358</w:t>
        <w:tab/>
        <w:t>910417</w:t>
        <w:tab/>
        <w:t>DEMO Jaws 2.12 internal Accent synthesizers</w:t>
      </w:r>
    </w:p>
    <w:p>
      <w:pPr>
        <w:pStyle w:val="SIMTEL20"/>
        <w:bidi w:val="0"/>
        <w:ind w:left="2836" w:hanging="2836"/>
        <w:jc w:val="left"/>
        <w:rPr/>
      </w:pPr>
      <w:r>
        <w:rPr/>
        <w:t>JACSA212.ZIP</w:t>
        <w:tab/>
        <w:t>B</w:t>
        <w:tab/>
        <w:t>125156</w:t>
        <w:tab/>
        <w:t>910417</w:t>
        <w:tab/>
        <w:t>DEMO Jaws 2.12 Accent stand alone synthesizers</w:t>
      </w:r>
    </w:p>
    <w:p>
      <w:pPr>
        <w:pStyle w:val="SIMTEL20"/>
        <w:bidi w:val="0"/>
        <w:ind w:left="2836" w:hanging="2836"/>
        <w:jc w:val="left"/>
        <w:rPr/>
      </w:pPr>
      <w:r>
        <w:rPr/>
        <w:t>JBNS16.ZIP</w:t>
        <w:tab/>
        <w:t>B</w:t>
        <w:tab/>
        <w:t>116490</w:t>
        <w:tab/>
        <w:t>910417</w:t>
        <w:tab/>
        <w:t>DEMO Jaws 1.6 speech pgm for Braille 'n Speak</w:t>
      </w:r>
    </w:p>
    <w:p>
      <w:pPr>
        <w:pStyle w:val="SIMTEL20"/>
        <w:bidi w:val="0"/>
        <w:ind w:left="2836" w:hanging="2836"/>
        <w:jc w:val="left"/>
        <w:rPr/>
      </w:pPr>
      <w:r>
        <w:rPr/>
        <w:t>JDTLK208.ZIP</w:t>
        <w:tab/>
        <w:t>B</w:t>
        <w:tab/>
        <w:t>127741</w:t>
        <w:tab/>
        <w:t>910417</w:t>
        <w:tab/>
        <w:t>DEMO Jaws 2.08 for Dectalk synthesizers</w:t>
      </w:r>
    </w:p>
    <w:p>
      <w:pPr>
        <w:pStyle w:val="SIMTEL20"/>
        <w:bidi w:val="0"/>
        <w:ind w:left="2836" w:hanging="2836"/>
        <w:jc w:val="left"/>
        <w:rPr/>
      </w:pPr>
      <w:r>
        <w:rPr/>
        <w:t>JPROWRIT.ZIP</w:t>
        <w:tab/>
        <w:t>B</w:t>
        <w:tab/>
        <w:t>1992</w:t>
        <w:tab/>
        <w:t>910417</w:t>
        <w:tab/>
        <w:t>Jaws 2 speech pgm macros for ProWrite</w:t>
      </w:r>
    </w:p>
    <w:p>
      <w:pPr>
        <w:pStyle w:val="SIMTEL20"/>
        <w:bidi w:val="0"/>
        <w:ind w:left="2836" w:hanging="2836"/>
        <w:jc w:val="left"/>
        <w:rPr/>
      </w:pPr>
      <w:r>
        <w:rPr/>
        <w:t>JSB208.ZIP</w:t>
        <w:tab/>
        <w:t>B</w:t>
        <w:tab/>
        <w:t>123989</w:t>
        <w:tab/>
        <w:t>910417</w:t>
        <w:tab/>
        <w:t>DEMO Jaws 2.08 for Soundingboard synthesizers</w:t>
      </w:r>
    </w:p>
    <w:p>
      <w:pPr>
        <w:pStyle w:val="SIMTEL20"/>
        <w:bidi w:val="0"/>
        <w:ind w:left="2836" w:hanging="2836"/>
        <w:jc w:val="left"/>
        <w:rPr/>
      </w:pPr>
      <w:r>
        <w:rPr/>
        <w:t>JSONX208.ZIP</w:t>
        <w:tab/>
        <w:t>B</w:t>
        <w:tab/>
        <w:t>124962</w:t>
        <w:tab/>
        <w:t>910417</w:t>
        <w:tab/>
        <w:t>DEMO Jaws 2.08 Sonix (Symphonix) synthesizers</w:t>
      </w:r>
    </w:p>
    <w:p>
      <w:pPr>
        <w:pStyle w:val="SIMTEL20"/>
        <w:bidi w:val="0"/>
        <w:ind w:left="2836" w:hanging="2836"/>
        <w:jc w:val="left"/>
        <w:rPr/>
      </w:pPr>
      <w:r>
        <w:rPr/>
        <w:t>JTOSHIBA.ZIP</w:t>
        <w:tab/>
        <w:t>B</w:t>
        <w:tab/>
        <w:t>23505</w:t>
        <w:tab/>
        <w:t>910417</w:t>
        <w:tab/>
        <w:t>Jaws 2 speech pgm macros for Toshiba laptops</w:t>
      </w:r>
    </w:p>
    <w:p>
      <w:pPr>
        <w:pStyle w:val="SIMTEL20"/>
        <w:bidi w:val="0"/>
        <w:ind w:left="2836" w:hanging="2836"/>
        <w:jc w:val="left"/>
        <w:rPr/>
      </w:pPr>
      <w:r>
        <w:rPr/>
        <w:t>KEYCAC01.ZIP</w:t>
        <w:tab/>
        <w:t>B</w:t>
        <w:tab/>
        <w:t>6059</w:t>
        <w:tab/>
        <w:t>911104</w:t>
        <w:tab/>
        <w:t>KeyCache TSR word predictor</w:t>
      </w:r>
    </w:p>
    <w:p>
      <w:pPr>
        <w:pStyle w:val="SIMTEL20"/>
        <w:bidi w:val="0"/>
        <w:ind w:left="2836" w:hanging="2836"/>
        <w:jc w:val="left"/>
        <w:rPr/>
      </w:pPr>
      <w:r>
        <w:rPr/>
        <w:t>LARGE.ZIP</w:t>
        <w:tab/>
        <w:t>B</w:t>
        <w:tab/>
        <w:t>34050</w:t>
        <w:tab/>
        <w:t>910313</w:t>
        <w:tab/>
        <w:t>Another program to enlarge text on screen</w:t>
      </w:r>
    </w:p>
    <w:p>
      <w:pPr>
        <w:pStyle w:val="SIMTEL20"/>
        <w:bidi w:val="0"/>
        <w:ind w:left="2836" w:hanging="2836"/>
        <w:jc w:val="left"/>
        <w:rPr/>
      </w:pPr>
      <w:r>
        <w:rPr/>
        <w:t>LETENLRG.ZIP</w:t>
        <w:tab/>
        <w:t>B</w:t>
        <w:tab/>
        <w:t>35818</w:t>
        <w:tab/>
        <w:t>910313</w:t>
        <w:tab/>
        <w:t>Put large characters into a file</w:t>
      </w:r>
    </w:p>
    <w:p>
      <w:pPr>
        <w:pStyle w:val="SIMTEL20"/>
        <w:bidi w:val="0"/>
        <w:ind w:left="2836" w:hanging="2836"/>
        <w:jc w:val="left"/>
        <w:rPr/>
      </w:pPr>
      <w:r>
        <w:rPr/>
        <w:t>LOCKBEEP.ZIP</w:t>
        <w:tab/>
        <w:t>B</w:t>
        <w:tab/>
        <w:t>1550</w:t>
        <w:tab/>
        <w:t>900523</w:t>
        <w:tab/>
        <w:t>Different beeps for kbd caps lock/unlock</w:t>
      </w:r>
    </w:p>
    <w:p>
      <w:pPr>
        <w:pStyle w:val="SIMTEL20"/>
        <w:bidi w:val="0"/>
        <w:ind w:left="2836" w:hanging="2836"/>
        <w:jc w:val="left"/>
        <w:rPr/>
      </w:pPr>
      <w:r>
        <w:rPr/>
        <w:t>LPD_DELX.ZIP</w:t>
        <w:tab/>
        <w:t>B</w:t>
        <w:tab/>
        <w:t>77566</w:t>
        <w:tab/>
        <w:t>910315</w:t>
        <w:tab/>
        <w:t>DEMO: LP DOS Deluxe larger print w/graphics</w:t>
      </w:r>
    </w:p>
    <w:p>
      <w:pPr>
        <w:pStyle w:val="SIMTEL20"/>
        <w:bidi w:val="0"/>
        <w:ind w:left="2836" w:hanging="2836"/>
        <w:jc w:val="left"/>
        <w:rPr/>
      </w:pPr>
      <w:r>
        <w:rPr/>
        <w:t>LSIGN25.ZIP</w:t>
        <w:tab/>
        <w:t>B</w:t>
        <w:tab/>
        <w:t>85813</w:t>
        <w:tab/>
        <w:t>920403</w:t>
        <w:tab/>
        <w:t>Teaches ASL finger spelling and signs</w:t>
      </w:r>
    </w:p>
    <w:p>
      <w:pPr>
        <w:pStyle w:val="SIMTEL20"/>
        <w:bidi w:val="0"/>
        <w:ind w:left="2836" w:hanging="2836"/>
        <w:jc w:val="left"/>
        <w:rPr/>
      </w:pPr>
      <w:r>
        <w:rPr/>
        <w:t>MAGCD127.ZIP</w:t>
        <w:tab/>
        <w:t>B</w:t>
        <w:tab/>
        <w:t>122029</w:t>
        <w:tab/>
        <w:t>920210</w:t>
        <w:tab/>
        <w:t>Deluxe vers of MAGIC127 screen magnifier. DEMO</w:t>
      </w:r>
    </w:p>
    <w:p>
      <w:pPr>
        <w:pStyle w:val="SIMTEL20"/>
        <w:bidi w:val="0"/>
        <w:ind w:left="2836" w:hanging="2836"/>
        <w:jc w:val="left"/>
        <w:rPr/>
      </w:pPr>
      <w:r>
        <w:rPr/>
        <w:t>MAGH10.ZIP</w:t>
        <w:tab/>
        <w:t>B</w:t>
        <w:tab/>
        <w:t>40879</w:t>
        <w:tab/>
        <w:t>910311</w:t>
        <w:tab/>
        <w:t>Text enlarger for a Hercules graphics card</w:t>
      </w:r>
    </w:p>
    <w:p>
      <w:pPr>
        <w:pStyle w:val="SIMTEL20"/>
        <w:bidi w:val="0"/>
        <w:ind w:left="2836" w:hanging="2836"/>
        <w:jc w:val="left"/>
        <w:rPr/>
      </w:pPr>
      <w:r>
        <w:rPr/>
        <w:t>MAGIC127.ZIP</w:t>
        <w:tab/>
        <w:t>B</w:t>
        <w:tab/>
        <w:t>44566</w:t>
        <w:tab/>
        <w:t>920210</w:t>
        <w:tab/>
        <w:t>Magnifies VGA/XGA/SVGA screen txt/graph. DEMO</w:t>
      </w:r>
    </w:p>
    <w:p>
      <w:pPr>
        <w:pStyle w:val="SIMTEL20"/>
        <w:bidi w:val="0"/>
        <w:ind w:left="2836" w:hanging="2836"/>
        <w:jc w:val="left"/>
        <w:rPr/>
      </w:pPr>
      <w:r>
        <w:rPr/>
        <w:t>MEGAN.ZIP</w:t>
        <w:tab/>
        <w:t>B</w:t>
        <w:tab/>
        <w:t>11904</w:t>
        <w:tab/>
        <w:t>900523</w:t>
        <w:tab/>
        <w:t>Megan's Toy, a pop up text enlarger</w:t>
      </w:r>
    </w:p>
    <w:p>
      <w:pPr>
        <w:pStyle w:val="SIMTEL20"/>
        <w:bidi w:val="0"/>
        <w:ind w:left="2836" w:hanging="2836"/>
        <w:jc w:val="left"/>
        <w:rPr/>
      </w:pPr>
      <w:r>
        <w:rPr/>
        <w:t>MODEL_T.ZIP</w:t>
        <w:tab/>
        <w:t>B</w:t>
        <w:tab/>
        <w:t>118419</w:t>
        <w:tab/>
        <w:t>910711</w:t>
        <w:tab/>
        <w:t>PD version of HAL-16 speech acces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MORSE100.ZIP</w:t>
        <w:tab/>
        <w:t>B</w:t>
        <w:tab/>
        <w:t>10320</w:t>
        <w:tab/>
        <w:t>911104</w:t>
        <w:tab/>
        <w:t>TSR to convert screen output to Morse code</w:t>
      </w:r>
    </w:p>
    <w:p>
      <w:pPr>
        <w:pStyle w:val="SIMTEL20"/>
        <w:bidi w:val="0"/>
        <w:ind w:left="2836" w:hanging="2836"/>
        <w:jc w:val="left"/>
        <w:rPr/>
      </w:pPr>
      <w:r>
        <w:rPr/>
        <w:t>NAMES302.ZIP</w:t>
        <w:tab/>
        <w:t>B</w:t>
        <w:tab/>
        <w:t>75724</w:t>
        <w:tab/>
        <w:t>911026</w:t>
        <w:tab/>
        <w:t>Speech friendly name and address pgm</w:t>
      </w:r>
    </w:p>
    <w:p>
      <w:pPr>
        <w:pStyle w:val="SIMTEL20"/>
        <w:bidi w:val="0"/>
        <w:ind w:left="2836" w:hanging="2836"/>
        <w:jc w:val="left"/>
        <w:rPr/>
      </w:pPr>
      <w:r>
        <w:rPr/>
        <w:t>NOKEYS12.ZIP</w:t>
        <w:tab/>
        <w:t>B</w:t>
        <w:tab/>
        <w:t>14309</w:t>
        <w:tab/>
        <w:t>911104</w:t>
        <w:tab/>
        <w:t>Input text without a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NWCWDEMO.ZIP</w:t>
        <w:tab/>
        <w:t>B</w:t>
        <w:tab/>
        <w:t>128292</w:t>
        <w:tab/>
        <w:t>911026</w:t>
        <w:tab/>
        <w:t>Speech friendly notepad and calculator. DEMO</w:t>
      </w:r>
    </w:p>
    <w:p>
      <w:pPr>
        <w:pStyle w:val="SIMTEL20"/>
        <w:bidi w:val="0"/>
        <w:ind w:left="2836" w:hanging="2836"/>
        <w:jc w:val="left"/>
        <w:rPr/>
      </w:pPr>
      <w:r>
        <w:rPr/>
        <w:t>PCBRDEMO.ZIP</w:t>
        <w:tab/>
        <w:t>B</w:t>
        <w:tab/>
        <w:t>165664</w:t>
        <w:tab/>
        <w:t>910407</w:t>
        <w:tab/>
        <w:t>DEMO version of 'PC-Braille'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RVX313.ZIP</w:t>
        <w:tab/>
        <w:t>B</w:t>
        <w:tab/>
        <w:t>91342</w:t>
        <w:tab/>
        <w:t>911104</w:t>
        <w:tab/>
        <w:t>DEMO version of the PROVOX speech program</w:t>
      </w:r>
    </w:p>
    <w:p>
      <w:pPr>
        <w:pStyle w:val="SIMTEL20"/>
        <w:bidi w:val="0"/>
        <w:ind w:left="2836" w:hanging="2836"/>
        <w:jc w:val="left"/>
        <w:rPr/>
      </w:pPr>
      <w:r>
        <w:rPr/>
        <w:t>QCB_DEMO.ZIP</w:t>
        <w:tab/>
        <w:t>B</w:t>
        <w:tab/>
        <w:t>22718</w:t>
        <w:tab/>
        <w:t>911026</w:t>
        <w:tab/>
        <w:t>Speech friendly QWERTY checkbook program. DEMO</w:t>
      </w:r>
    </w:p>
    <w:p>
      <w:pPr>
        <w:pStyle w:val="SIMTEL20"/>
        <w:bidi w:val="0"/>
        <w:ind w:left="2836" w:hanging="2836"/>
        <w:jc w:val="left"/>
        <w:rPr/>
      </w:pPr>
      <w:r>
        <w:rPr/>
        <w:t>QLP_PLUS.ZIP</w:t>
        <w:tab/>
        <w:t>B</w:t>
        <w:tab/>
        <w:t>52823</w:t>
        <w:tab/>
        <w:t>911104</w:t>
        <w:tab/>
        <w:t>QWERTY large print reader &amp; QW wordproc. DEMO</w:t>
      </w:r>
    </w:p>
    <w:p>
      <w:pPr>
        <w:pStyle w:val="SIMTEL20"/>
        <w:bidi w:val="0"/>
        <w:ind w:left="2836" w:hanging="2836"/>
        <w:jc w:val="left"/>
        <w:rPr/>
      </w:pPr>
      <w:r>
        <w:rPr/>
        <w:t>QWP_DEMO.ZIP</w:t>
        <w:tab/>
        <w:t>B</w:t>
        <w:tab/>
        <w:t>108426</w:t>
        <w:tab/>
        <w:t>911026</w:t>
        <w:tab/>
        <w:t>Speech friendly QWERTY wp/form generator. DEMO</w:t>
      </w:r>
    </w:p>
    <w:p>
      <w:pPr>
        <w:pStyle w:val="SIMTEL20"/>
        <w:bidi w:val="0"/>
        <w:ind w:left="2836" w:hanging="2836"/>
        <w:jc w:val="left"/>
        <w:rPr/>
      </w:pPr>
      <w:r>
        <w:rPr/>
        <w:t>RALPH21.ZIP</w:t>
        <w:tab/>
        <w:t>B</w:t>
        <w:tab/>
        <w:t>35388</w:t>
        <w:tab/>
        <w:t>910407</w:t>
        <w:tab/>
        <w:t>File lister for use with speech synthesizers</w:t>
      </w:r>
    </w:p>
    <w:p>
      <w:pPr>
        <w:pStyle w:val="SIMTEL20"/>
        <w:bidi w:val="0"/>
        <w:ind w:left="2836" w:hanging="2836"/>
        <w:jc w:val="left"/>
        <w:rPr/>
      </w:pPr>
      <w:r>
        <w:rPr/>
        <w:t>READ151.ZIP</w:t>
        <w:tab/>
        <w:t>B</w:t>
        <w:tab/>
        <w:t>55079</w:t>
        <w:tab/>
        <w:t>910709</w:t>
        <w:tab/>
        <w:t>Text file reader w/bookmark, for speech synth.</w:t>
      </w:r>
    </w:p>
    <w:p>
      <w:pPr>
        <w:pStyle w:val="SIMTEL20"/>
        <w:bidi w:val="0"/>
        <w:ind w:left="2836" w:hanging="2836"/>
        <w:jc w:val="left"/>
        <w:rPr/>
      </w:pPr>
      <w:r>
        <w:rPr/>
        <w:t>READ20.ZIP</w:t>
        <w:tab/>
        <w:t>B</w:t>
        <w:tab/>
        <w:t>65246</w:t>
        <w:tab/>
        <w:t>911104</w:t>
        <w:tab/>
        <w:t>ReadIt file viewer for speech synthesizers</w:t>
      </w:r>
    </w:p>
    <w:p>
      <w:pPr>
        <w:pStyle w:val="SIMTEL20"/>
        <w:bidi w:val="0"/>
        <w:ind w:left="2836" w:hanging="2836"/>
        <w:jc w:val="left"/>
        <w:rPr/>
      </w:pPr>
      <w:r>
        <w:rPr/>
        <w:t>RELIEF.ZIP</w:t>
        <w:tab/>
        <w:t>B</w:t>
        <w:tab/>
        <w:t>64983</w:t>
        <w:tab/>
        <w:t>910315</w:t>
        <w:tab/>
        <w:t>DEMO: Eye-relief large char. word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ROCK114.ZIP</w:t>
        <w:tab/>
        <w:t>B</w:t>
        <w:tab/>
        <w:t>61613</w:t>
        <w:tab/>
        <w:t>911026</w:t>
        <w:tab/>
        <w:t>Speech friendly basic communications pgm</w:t>
      </w:r>
    </w:p>
    <w:p>
      <w:pPr>
        <w:pStyle w:val="SIMTEL20"/>
        <w:bidi w:val="0"/>
        <w:ind w:left="2836" w:hanging="2836"/>
        <w:jc w:val="left"/>
        <w:rPr/>
      </w:pPr>
      <w:r>
        <w:rPr/>
        <w:t>SCANDEMO.ZIP</w:t>
        <w:tab/>
        <w:t>B</w:t>
        <w:tab/>
        <w:t>45896</w:t>
        <w:tab/>
        <w:t>910407</w:t>
        <w:tab/>
        <w:t>DEMO of file reader for Braille terminals</w:t>
      </w:r>
    </w:p>
    <w:p>
      <w:pPr>
        <w:pStyle w:val="SIMTEL20"/>
        <w:bidi w:val="0"/>
        <w:ind w:left="2836" w:hanging="2836"/>
        <w:jc w:val="left"/>
        <w:rPr/>
      </w:pPr>
      <w:r>
        <w:rPr/>
        <w:t>SDIR31.ZIP</w:t>
        <w:tab/>
        <w:t>B</w:t>
        <w:tab/>
        <w:t>16448</w:t>
        <w:tab/>
        <w:t>911026</w:t>
        <w:tab/>
        <w:t>Speech friendly DIR replacement and more</w:t>
      </w:r>
    </w:p>
    <w:p>
      <w:pPr>
        <w:pStyle w:val="SIMTEL20"/>
        <w:bidi w:val="0"/>
        <w:ind w:left="2836" w:hanging="2836"/>
        <w:jc w:val="left"/>
        <w:rPr/>
      </w:pPr>
      <w:r>
        <w:rPr/>
        <w:t>SEEBEEP.ZIP</w:t>
        <w:tab/>
        <w:t>B</w:t>
        <w:tab/>
        <w:t>1547</w:t>
        <w:tab/>
        <w:t>900523</w:t>
        <w:tab/>
        <w:t>For hearing impaired: Beep flashes the screen</w:t>
      </w:r>
    </w:p>
    <w:p>
      <w:pPr>
        <w:pStyle w:val="SIMTEL20"/>
        <w:bidi w:val="0"/>
        <w:ind w:left="2836" w:hanging="2836"/>
        <w:jc w:val="left"/>
        <w:rPr/>
      </w:pPr>
      <w:r>
        <w:rPr/>
        <w:t>SEEKLYNE.ZIP</w:t>
        <w:tab/>
        <w:t>B</w:t>
        <w:tab/>
        <w:t>27223</w:t>
        <w:tab/>
        <w:t>911026</w:t>
        <w:tab/>
        <w:t>Screen review pgm for Covox speech synth. DEMO</w:t>
      </w:r>
    </w:p>
    <w:p>
      <w:pPr>
        <w:pStyle w:val="SIMTEL20"/>
        <w:bidi w:val="0"/>
        <w:ind w:left="2836" w:hanging="2836"/>
        <w:jc w:val="left"/>
        <w:rPr/>
      </w:pPr>
      <w:r>
        <w:rPr/>
        <w:t>SETECHO.ZIP</w:t>
        <w:tab/>
        <w:t>B</w:t>
        <w:tab/>
        <w:t>6295</w:t>
        <w:tab/>
        <w:t>910407</w:t>
        <w:tab/>
        <w:t>Quick &amp; dirty program sets up echo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SIGN40TH.ZIP</w:t>
        <w:tab/>
        <w:t>B</w:t>
        <w:tab/>
        <w:t>143054</w:t>
        <w:tab/>
        <w:t>910824</w:t>
        <w:tab/>
        <w:t>Sign language tutor. Special theater version</w:t>
      </w:r>
    </w:p>
    <w:p>
      <w:pPr>
        <w:pStyle w:val="SIMTEL20"/>
        <w:bidi w:val="0"/>
        <w:ind w:left="2836" w:hanging="2836"/>
        <w:jc w:val="left"/>
        <w:rPr/>
      </w:pPr>
      <w:r>
        <w:rPr/>
        <w:t>SIGN51_1.ZIP</w:t>
        <w:tab/>
        <w:t>B</w:t>
        <w:tab/>
        <w:t>103601</w:t>
        <w:tab/>
        <w:t>910824</w:t>
        <w:tab/>
        <w:t>Sign Friends v5.1: Learn sign language, 1 of 3</w:t>
      </w:r>
    </w:p>
    <w:p>
      <w:pPr>
        <w:pStyle w:val="SIMTEL20"/>
        <w:bidi w:val="0"/>
        <w:ind w:left="2836" w:hanging="2836"/>
        <w:jc w:val="left"/>
        <w:rPr/>
      </w:pPr>
      <w:r>
        <w:rPr/>
        <w:t>SIGN51_2.ZIP</w:t>
        <w:tab/>
        <w:t>B</w:t>
        <w:tab/>
        <w:t>98830</w:t>
        <w:tab/>
        <w:t>910824</w:t>
        <w:tab/>
        <w:t>Sign Friends v5.1: Learn sign language, 2 of 3</w:t>
      </w:r>
    </w:p>
    <w:p>
      <w:pPr>
        <w:pStyle w:val="SIMTEL20"/>
        <w:bidi w:val="0"/>
        <w:ind w:left="2836" w:hanging="2836"/>
        <w:jc w:val="left"/>
        <w:rPr/>
      </w:pPr>
      <w:r>
        <w:rPr/>
        <w:t>SIGN51_3.ZIP</w:t>
        <w:tab/>
        <w:t>B</w:t>
        <w:tab/>
        <w:t>105494</w:t>
        <w:tab/>
        <w:t>910824</w:t>
        <w:tab/>
        <w:t>Sign Friends v5.1: Learn sign language, 3 of 3</w:t>
      </w:r>
    </w:p>
    <w:p>
      <w:pPr>
        <w:pStyle w:val="SIMTEL20"/>
        <w:bidi w:val="0"/>
        <w:ind w:left="2836" w:hanging="2836"/>
        <w:jc w:val="left"/>
        <w:rPr/>
      </w:pPr>
      <w:r>
        <w:rPr/>
        <w:t>SIGNFONT.ZIP</w:t>
        <w:tab/>
        <w:t>B</w:t>
        <w:tab/>
        <w:t>5715</w:t>
        <w:tab/>
        <w:t>910311</w:t>
        <w:tab/>
        <w:t>Printer font for finger spelling</w:t>
      </w:r>
    </w:p>
    <w:p>
      <w:pPr>
        <w:pStyle w:val="SIMTEL20"/>
        <w:bidi w:val="0"/>
        <w:ind w:left="2836" w:hanging="2836"/>
        <w:jc w:val="left"/>
        <w:rPr/>
      </w:pPr>
      <w:r>
        <w:rPr/>
        <w:t>SPCTL.ZIP</w:t>
        <w:tab/>
        <w:t>B</w:t>
        <w:tab/>
        <w:t>2280</w:t>
        <w:tab/>
        <w:t>910407</w:t>
        <w:tab/>
        <w:t>Put speech synth program to sleep in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SQWNT272.ZIP</w:t>
        <w:tab/>
        <w:t>B</w:t>
        <w:tab/>
        <w:t>64412</w:t>
        <w:tab/>
        <w:t>910407</w:t>
        <w:tab/>
        <w:t>Excellent talking file lister by Jeff Salzburg</w:t>
      </w:r>
    </w:p>
    <w:p>
      <w:pPr>
        <w:pStyle w:val="SIMTEL20"/>
        <w:bidi w:val="0"/>
        <w:ind w:left="2836" w:hanging="2836"/>
        <w:jc w:val="left"/>
        <w:rPr/>
      </w:pPr>
      <w:r>
        <w:rPr/>
        <w:t>TBRL260.ZIP</w:t>
        <w:tab/>
        <w:t>B</w:t>
        <w:tab/>
        <w:t>93891</w:t>
        <w:tab/>
        <w:t>920210</w:t>
        <w:tab/>
        <w:t>DEMO version of 'Turbo Braille'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TLK109F.ZIP</w:t>
        <w:tab/>
        <w:t>B</w:t>
        <w:tab/>
        <w:t>217050</w:t>
        <w:tab/>
        <w:t>920403</w:t>
        <w:tab/>
        <w:t>Tiny Talk speech synthesizer acces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VEDEMO20.ZIP</w:t>
        <w:tab/>
        <w:t>B</w:t>
        <w:tab/>
        <w:t>188946</w:t>
        <w:tab/>
        <w:t>910709</w:t>
        <w:tab/>
        <w:t>Screen/kbd access for voice synth., DEMO, 1of2</w:t>
      </w:r>
    </w:p>
    <w:p>
      <w:pPr>
        <w:pStyle w:val="SIMTEL20"/>
        <w:bidi w:val="0"/>
        <w:ind w:left="2836" w:hanging="2836"/>
        <w:jc w:val="left"/>
        <w:rPr/>
      </w:pPr>
      <w:r>
        <w:rPr/>
        <w:t>VEDOCS20.ZIP</w:t>
        <w:tab/>
        <w:t>B</w:t>
        <w:tab/>
        <w:t>245205</w:t>
        <w:tab/>
        <w:t>910709</w:t>
        <w:tab/>
        <w:t>Screen/kbd access for voice synth., docs, 2of2</w:t>
      </w:r>
    </w:p>
    <w:p>
      <w:pPr>
        <w:pStyle w:val="SIMTEL20"/>
        <w:bidi w:val="0"/>
        <w:ind w:left="2836" w:hanging="2836"/>
        <w:jc w:val="left"/>
        <w:rPr/>
      </w:pPr>
      <w:r>
        <w:rPr/>
        <w:t>VERBVIEW.ZIP</w:t>
        <w:tab/>
        <w:t>B</w:t>
        <w:tab/>
        <w:t>27210</w:t>
        <w:tab/>
        <w:t>910313</w:t>
        <w:tab/>
        <w:t>TSR magnifies text in selected areas of screen</w:t>
      </w:r>
    </w:p>
    <w:p>
      <w:pPr>
        <w:pStyle w:val="SIMTEL20"/>
        <w:bidi w:val="0"/>
        <w:ind w:left="2836" w:hanging="2836"/>
        <w:jc w:val="left"/>
        <w:rPr/>
      </w:pPr>
      <w:r>
        <w:rPr/>
        <w:t>VIDEO096.ZIP</w:t>
        <w:tab/>
        <w:t>B</w:t>
        <w:tab/>
        <w:t>201518</w:t>
        <w:tab/>
        <w:t>911104</w:t>
        <w:tab/>
        <w:t>Video Voice screen access program. DEMO</w:t>
      </w:r>
    </w:p>
    <w:p>
      <w:pPr>
        <w:pStyle w:val="SIMTEL20"/>
        <w:bidi w:val="0"/>
        <w:ind w:left="2836" w:hanging="2836"/>
        <w:jc w:val="left"/>
        <w:rPr/>
      </w:pPr>
      <w:r>
        <w:rPr/>
        <w:t>VOTRXPKG.ZIP</w:t>
        <w:tab/>
        <w:t>B</w:t>
        <w:tab/>
        <w:t>66208</w:t>
        <w:tab/>
        <w:t>910407</w:t>
        <w:tab/>
        <w:t>Enable Votrax synthesizer automation package</w:t>
      </w:r>
    </w:p>
    <w:p>
      <w:pPr>
        <w:pStyle w:val="SIMTEL20"/>
        <w:bidi w:val="0"/>
        <w:ind w:left="2836" w:hanging="2836"/>
        <w:jc w:val="left"/>
        <w:rPr/>
      </w:pPr>
      <w:r>
        <w:rPr/>
        <w:t>VTKRPRGM.ZIP</w:t>
        <w:tab/>
        <w:t>B</w:t>
        <w:tab/>
        <w:t>16705</w:t>
        <w:tab/>
        <w:t>910407</w:t>
        <w:tab/>
        <w:t>Enable Reader EXEs for Votalker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VTRXPRGM.ZIP</w:t>
        <w:tab/>
        <w:t>B</w:t>
        <w:tab/>
        <w:t>18690</w:t>
        <w:tab/>
        <w:t>910407</w:t>
        <w:tab/>
        <w:t>Enable Reader EXEs for Votrax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VTXBPRGM.ZIP</w:t>
        <w:tab/>
        <w:t>B</w:t>
        <w:tab/>
        <w:t>18697</w:t>
        <w:tab/>
        <w:t>910407</w:t>
        <w:tab/>
        <w:t>Enable Reader EXEs for Votrax B synthesizer</w:t>
      </w:r>
    </w:p>
    <w:p>
      <w:pPr>
        <w:pStyle w:val="SIMTEL20"/>
        <w:bidi w:val="0"/>
        <w:ind w:left="2836" w:hanging="2836"/>
        <w:jc w:val="left"/>
        <w:rPr/>
      </w:pPr>
      <w:r>
        <w:rPr/>
        <w:t>VUDEMO.ZIP</w:t>
        <w:tab/>
        <w:t>B</w:t>
        <w:tab/>
        <w:t>35838</w:t>
        <w:tab/>
        <w:t>910711</w:t>
        <w:tab/>
        <w:t>DEMO of CGA large letter file reader</w:t>
      </w:r>
    </w:p>
    <w:p>
      <w:pPr>
        <w:pStyle w:val="SIMTEL20"/>
        <w:bidi w:val="0"/>
        <w:ind w:left="2836" w:hanging="2836"/>
        <w:jc w:val="left"/>
        <w:rPr/>
      </w:pPr>
      <w:r>
        <w:rPr/>
        <w:t>WPJ.ZIP</w:t>
        <w:tab/>
        <w:t>B</w:t>
        <w:tab/>
        <w:t>19416</w:t>
        <w:tab/>
        <w:t>910417</w:t>
        <w:tab/>
        <w:t>Jaws 2 speech pgm macros macros for Word Perf.</w:t>
      </w:r>
    </w:p>
    <w:p>
      <w:pPr>
        <w:pStyle w:val="SIMTEL20"/>
        <w:bidi w:val="0"/>
        <w:ind w:left="2836" w:hanging="2836"/>
        <w:jc w:val="left"/>
        <w:rPr/>
      </w:pPr>
      <w:r>
        <w:rPr/>
        <w:t>ZOOMSHAR.ZIP</w:t>
        <w:tab/>
        <w:t>B</w:t>
        <w:tab/>
        <w:t>42566</w:t>
        <w:tab/>
        <w:t>910407</w:t>
        <w:tab/>
        <w:t>Mouse controlled screen magnifier</w:t>
      </w:r>
    </w:p>
    <w:p>
      <w:pPr>
        <w:pStyle w:val="SIMTEL20"/>
        <w:bidi w:val="0"/>
        <w:ind w:left="2836" w:hanging="2836"/>
        <w:jc w:val="left"/>
        <w:rPr/>
      </w:pPr>
      <w:r>
        <w:rPr/>
        <w:t>ZOOMTEXT.ZIP</w:t>
        <w:tab/>
        <w:t>B</w:t>
        <w:tab/>
        <w:t>82640</w:t>
        <w:tab/>
        <w:t>911104</w:t>
        <w:tab/>
        <w:t>DEMO of a versatile screen enlarg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HEBREW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HEBQUIZ.ZIP</w:t>
        <w:tab/>
        <w:t>B</w:t>
        <w:tab/>
        <w:t>148278</w:t>
        <w:tab/>
        <w:t>910822</w:t>
        <w:tab/>
        <w:t>Hebrew Quiz, Biblical Hebrew language tuto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HYPERTX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RJHLP23.ZIP</w:t>
        <w:tab/>
        <w:t>B</w:t>
        <w:tab/>
        <w:t>327172</w:t>
        <w:tab/>
        <w:t>920214</w:t>
        <w:tab/>
        <w:t>HyperText helpfile for ARJ v2.3. Can be TSR</w:t>
      </w:r>
    </w:p>
    <w:p>
      <w:pPr>
        <w:pStyle w:val="SIMTEL20"/>
        <w:bidi w:val="0"/>
        <w:ind w:left="2836" w:hanging="2836"/>
        <w:jc w:val="left"/>
        <w:rPr/>
      </w:pPr>
      <w:r>
        <w:rPr/>
        <w:t>CPPTOUR.ARC</w:t>
        <w:tab/>
        <w:t>B</w:t>
        <w:tab/>
        <w:t>72187</w:t>
        <w:tab/>
        <w:t>891208</w:t>
        <w:tab/>
        <w:t>Hypertext-based tutorial on using C++</w:t>
      </w:r>
    </w:p>
    <w:p>
      <w:pPr>
        <w:pStyle w:val="SIMTEL20"/>
        <w:bidi w:val="0"/>
        <w:ind w:left="2836" w:hanging="2836"/>
        <w:jc w:val="left"/>
        <w:rPr/>
      </w:pPr>
      <w:r>
        <w:rPr/>
        <w:t>DOSEA5.ZIP</w:t>
        <w:tab/>
        <w:t>B</w:t>
        <w:tab/>
        <w:t>128906</w:t>
        <w:tab/>
        <w:t>910831</w:t>
        <w:tab/>
        <w:t>Hypertext program explaining DOS 5.0.</w:t>
      </w:r>
    </w:p>
    <w:p>
      <w:pPr>
        <w:pStyle w:val="SIMTEL20"/>
        <w:bidi w:val="0"/>
        <w:ind w:left="2836" w:hanging="2836"/>
        <w:jc w:val="left"/>
        <w:rPr/>
      </w:pPr>
      <w:r>
        <w:rPr/>
        <w:t>EBK.ZIP</w:t>
        <w:tab/>
        <w:t>B</w:t>
        <w:tab/>
        <w:t>48545</w:t>
        <w:tab/>
        <w:t>911005</w:t>
        <w:tab/>
        <w:t>Topic-oriented hypertext view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EBKSRC.ZIP</w:t>
        <w:tab/>
        <w:t>B</w:t>
        <w:tab/>
        <w:t>56013</w:t>
        <w:tab/>
        <w:t>911005</w:t>
        <w:tab/>
        <w:t>Borland C++ src for EBK.ZIP hypertext viewer</w:t>
      </w:r>
    </w:p>
    <w:p>
      <w:pPr>
        <w:pStyle w:val="SIMTEL20"/>
        <w:bidi w:val="0"/>
        <w:ind w:left="2836" w:hanging="2836"/>
        <w:jc w:val="left"/>
        <w:rPr/>
      </w:pPr>
      <w:r>
        <w:rPr/>
        <w:t>HS25.ARC</w:t>
        <w:tab/>
        <w:t>B</w:t>
        <w:tab/>
        <w:t>301370</w:t>
        <w:tab/>
        <w:t>890717</w:t>
        <w:tab/>
        <w:t>HyperShell hypertext browser, v2.5</w:t>
      </w:r>
    </w:p>
    <w:p>
      <w:pPr>
        <w:pStyle w:val="SIMTEL20"/>
        <w:bidi w:val="0"/>
        <w:ind w:left="2836" w:hanging="2836"/>
        <w:jc w:val="left"/>
        <w:rPr/>
      </w:pPr>
      <w:r>
        <w:rPr/>
        <w:t>HTEX06.ZIP</w:t>
        <w:tab/>
        <w:t>B</w:t>
        <w:tab/>
        <w:t>246184</w:t>
        <w:tab/>
        <w:t>920206</w:t>
        <w:tab/>
        <w:t>Hypertext authoring system,create/convert/edit</w:t>
      </w:r>
    </w:p>
    <w:p>
      <w:pPr>
        <w:pStyle w:val="SIMTEL20"/>
        <w:bidi w:val="0"/>
        <w:ind w:left="2836" w:hanging="2836"/>
        <w:jc w:val="left"/>
        <w:rPr/>
      </w:pPr>
      <w:r>
        <w:rPr/>
        <w:t>HYCLASS.ZIP</w:t>
        <w:tab/>
        <w:t>B</w:t>
        <w:tab/>
        <w:t>69120</w:t>
        <w:tab/>
        <w:t>910414</w:t>
        <w:tab/>
        <w:t>Hypertexed LC class &amp;computer-related material</w:t>
      </w:r>
    </w:p>
    <w:p>
      <w:pPr>
        <w:pStyle w:val="SIMTEL20"/>
        <w:bidi w:val="0"/>
        <w:ind w:left="2836" w:hanging="2836"/>
        <w:jc w:val="left"/>
        <w:rPr/>
      </w:pPr>
      <w:r>
        <w:rPr/>
        <w:t>HYDOS10.ZIP</w:t>
        <w:tab/>
        <w:t>B</w:t>
        <w:tab/>
        <w:t>86977</w:t>
        <w:tab/>
        <w:t>910615</w:t>
        <w:tab/>
        <w:t>Hypertext browser for all DOS commands, v1.0</w:t>
      </w:r>
    </w:p>
    <w:p>
      <w:pPr>
        <w:pStyle w:val="SIMTEL20"/>
        <w:bidi w:val="0"/>
        <w:ind w:left="2836" w:hanging="2836"/>
        <w:jc w:val="left"/>
        <w:rPr/>
      </w:pPr>
      <w:r>
        <w:rPr/>
        <w:t>HYENVOY1.ZIP</w:t>
        <w:tab/>
        <w:t>B</w:t>
        <w:tab/>
        <w:t>64779</w:t>
        <w:tab/>
        <w:t>910622</w:t>
        <w:tab/>
        <w:t>Hypertext browser for all ENVOY100 commands</w:t>
      </w:r>
    </w:p>
    <w:p>
      <w:pPr>
        <w:pStyle w:val="SIMTEL20"/>
        <w:bidi w:val="0"/>
        <w:ind w:left="2836" w:hanging="2836"/>
        <w:jc w:val="left"/>
        <w:rPr/>
      </w:pPr>
      <w:r>
        <w:rPr/>
        <w:t>HYPER.ARC</w:t>
        <w:tab/>
        <w:t>B</w:t>
        <w:tab/>
        <w:t>171621</w:t>
        <w:tab/>
        <w:t>880503</w:t>
        <w:tab/>
        <w:t>Construct your own hypertext network</w:t>
      </w:r>
    </w:p>
    <w:p>
      <w:pPr>
        <w:pStyle w:val="SIMTEL20"/>
        <w:bidi w:val="0"/>
        <w:ind w:left="2836" w:hanging="2836"/>
        <w:jc w:val="left"/>
        <w:rPr/>
      </w:pPr>
      <w:r>
        <w:rPr/>
        <w:t>HYPERH15.ZIP</w:t>
        <w:tab/>
        <w:t>B</w:t>
        <w:tab/>
        <w:t>63851</w:t>
        <w:tab/>
        <w:t>900428</w:t>
        <w:tab/>
        <w:t>Hypercard-like help util. Make your own stacks</w:t>
      </w:r>
    </w:p>
    <w:p>
      <w:pPr>
        <w:pStyle w:val="SIMTEL20"/>
        <w:bidi w:val="0"/>
        <w:ind w:left="2836" w:hanging="2836"/>
        <w:jc w:val="left"/>
        <w:rPr/>
      </w:pPr>
      <w:r>
        <w:rPr/>
        <w:t>HYPERREZ.ARC</w:t>
        <w:tab/>
        <w:t>B</w:t>
        <w:tab/>
        <w:t>113258</w:t>
        <w:tab/>
        <w:t>891021</w:t>
        <w:tab/>
        <w:t>Hypertext reader using plain ASCII files</w:t>
      </w:r>
    </w:p>
    <w:p>
      <w:pPr>
        <w:pStyle w:val="SIMTEL20"/>
        <w:bidi w:val="0"/>
        <w:ind w:left="2836" w:hanging="2836"/>
        <w:jc w:val="left"/>
        <w:rPr/>
      </w:pPr>
      <w:r>
        <w:rPr/>
        <w:t>HYPLUS.ZIP</w:t>
        <w:tab/>
        <w:t>B</w:t>
        <w:tab/>
        <w:t>155030</w:t>
        <w:tab/>
        <w:t>910628</w:t>
        <w:tab/>
        <w:t>Stand-alone Hypertext program from Maxthink</w:t>
      </w:r>
    </w:p>
    <w:p>
      <w:pPr>
        <w:pStyle w:val="SIMTEL20"/>
        <w:bidi w:val="0"/>
        <w:ind w:left="2836" w:hanging="2836"/>
        <w:jc w:val="left"/>
        <w:rPr/>
      </w:pPr>
      <w:r>
        <w:rPr/>
        <w:t>HYPRVX11.ZIP</w:t>
        <w:tab/>
        <w:t>B</w:t>
        <w:tab/>
        <w:t>75776</w:t>
        <w:tab/>
        <w:t>901211</w:t>
        <w:tab/>
        <w:t>Hypertext browser for VAX/VMS mail help, v1.1</w:t>
      </w:r>
    </w:p>
    <w:p>
      <w:pPr>
        <w:pStyle w:val="SIMTEL20"/>
        <w:bidi w:val="0"/>
        <w:ind w:left="2836" w:hanging="2836"/>
        <w:jc w:val="left"/>
        <w:rPr/>
      </w:pPr>
      <w:r>
        <w:rPr/>
        <w:t>HYTELN50.ZIP</w:t>
        <w:tab/>
        <w:t>B</w:t>
        <w:tab/>
        <w:t>348957</w:t>
        <w:tab/>
        <w:t>920123</w:t>
        <w:tab/>
        <w:t>Hypertext browser for finding Telnet addresses</w:t>
      </w:r>
    </w:p>
    <w:p>
      <w:pPr>
        <w:pStyle w:val="SIMTEL20"/>
        <w:bidi w:val="0"/>
        <w:ind w:left="2836" w:hanging="2836"/>
        <w:jc w:val="left"/>
        <w:rPr/>
      </w:pPr>
      <w:r>
        <w:rPr/>
        <w:t>MAGIC15A.ARC</w:t>
        <w:tab/>
        <w:t>B</w:t>
        <w:tab/>
        <w:t>208998</w:t>
        <w:tab/>
        <w:t>891126</w:t>
        <w:tab/>
        <w:t>BlackMagic hypertext reader/develop. sys. 1of3</w:t>
      </w:r>
    </w:p>
    <w:p>
      <w:pPr>
        <w:pStyle w:val="SIMTEL20"/>
        <w:bidi w:val="0"/>
        <w:ind w:left="2836" w:hanging="2836"/>
        <w:jc w:val="left"/>
        <w:rPr/>
      </w:pPr>
      <w:r>
        <w:rPr/>
        <w:t>MAGIC15B.ARC</w:t>
        <w:tab/>
        <w:t>B</w:t>
        <w:tab/>
        <w:t>217234</w:t>
        <w:tab/>
        <w:t>891126</w:t>
        <w:tab/>
        <w:t>BlackMagic hypertext reader/develop. sys. 2of3</w:t>
      </w:r>
    </w:p>
    <w:p>
      <w:pPr>
        <w:pStyle w:val="SIMTEL20"/>
        <w:bidi w:val="0"/>
        <w:ind w:left="2836" w:hanging="2836"/>
        <w:jc w:val="left"/>
        <w:rPr/>
      </w:pPr>
      <w:r>
        <w:rPr/>
        <w:t>MAGIC15C.ARC</w:t>
        <w:tab/>
        <w:t>B</w:t>
        <w:tab/>
        <w:t>328463</w:t>
        <w:tab/>
        <w:t>891126</w:t>
        <w:tab/>
        <w:t>BlackMagic hypertext reader/develop. sys. 3of3</w:t>
      </w:r>
    </w:p>
    <w:p>
      <w:pPr>
        <w:pStyle w:val="SIMTEL20"/>
        <w:bidi w:val="0"/>
        <w:ind w:left="2836" w:hanging="2836"/>
        <w:jc w:val="left"/>
        <w:rPr/>
      </w:pPr>
      <w:r>
        <w:rPr/>
        <w:t>NUHLP45.ZIP</w:t>
        <w:tab/>
        <w:t>B</w:t>
        <w:tab/>
        <w:t>90642</w:t>
        <w:tab/>
        <w:t>910628</w:t>
        <w:tab/>
        <w:t>Norton Utilities 4.5 Hypertext help browser</w:t>
      </w:r>
    </w:p>
    <w:p>
      <w:pPr>
        <w:pStyle w:val="SIMTEL20"/>
        <w:bidi w:val="0"/>
        <w:ind w:left="2836" w:hanging="2836"/>
        <w:jc w:val="left"/>
        <w:rPr/>
      </w:pPr>
      <w:r>
        <w:rPr/>
        <w:t>SENSES.ZIP</w:t>
        <w:tab/>
        <w:t>B</w:t>
        <w:tab/>
        <w:t>108544</w:t>
        <w:tab/>
        <w:t>910414</w:t>
        <w:tab/>
        <w:t>Demonstration of HYPLUS hypertext compiler</w:t>
      </w:r>
    </w:p>
    <w:p>
      <w:pPr>
        <w:pStyle w:val="SIMTEL20"/>
        <w:bidi w:val="0"/>
        <w:ind w:left="2836" w:hanging="2836"/>
        <w:jc w:val="left"/>
        <w:rPr/>
      </w:pPr>
      <w:r>
        <w:rPr/>
        <w:t>TP55TOUR.ARC</w:t>
        <w:tab/>
        <w:t>B</w:t>
        <w:tab/>
        <w:t>63504</w:t>
        <w:tab/>
        <w:t>891208</w:t>
        <w:tab/>
        <w:t>Hypertext-based tutorial on using OOP in TP5.5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INFO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SGATHTX.ZIP</w:t>
        <w:tab/>
        <w:t>B</w:t>
        <w:tab/>
        <w:t>258532</w:t>
        <w:tab/>
        <w:t>920330</w:t>
        <w:tab/>
        <w:t>Seagate tech support's disk ref (needs HHV20)</w:t>
      </w:r>
    </w:p>
    <w:p>
      <w:pPr>
        <w:pStyle w:val="SIMTEL20"/>
        <w:bidi w:val="0"/>
        <w:ind w:left="2836" w:hanging="2836"/>
        <w:jc w:val="left"/>
        <w:rPr/>
      </w:pPr>
      <w:r>
        <w:rPr/>
        <w:t>401BUGS.ZIP</w:t>
        <w:tab/>
        <w:t>B</w:t>
        <w:tab/>
        <w:t>3620</w:t>
        <w:tab/>
        <w:t>910608</w:t>
        <w:tab/>
        <w:t>2 bugs found in MSDOS 4.01, with test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640XTMOD.ARC</w:t>
        <w:tab/>
        <w:t>B</w:t>
        <w:tab/>
        <w:t>3072</w:t>
        <w:tab/>
        <w:t>870718</w:t>
        <w:tab/>
        <w:t>Put 640K on an IBM 256K motherboard</w:t>
      </w:r>
    </w:p>
    <w:p>
      <w:pPr>
        <w:pStyle w:val="SIMTEL20"/>
        <w:bidi w:val="0"/>
        <w:ind w:left="2836" w:hanging="2836"/>
        <w:jc w:val="left"/>
        <w:rPr/>
      </w:pPr>
      <w:r>
        <w:rPr/>
        <w:t>896K_MEM.TXT</w:t>
        <w:tab/>
        <w:t>A</w:t>
        <w:tab/>
        <w:t>9654</w:t>
        <w:tab/>
        <w:t>881212</w:t>
        <w:tab/>
        <w:t>Expand IBM PC-XT motherboard memory to 896K</w:t>
      </w:r>
    </w:p>
    <w:p>
      <w:pPr>
        <w:pStyle w:val="SIMTEL20"/>
        <w:bidi w:val="0"/>
        <w:ind w:left="2836" w:hanging="2836"/>
        <w:jc w:val="left"/>
        <w:rPr/>
      </w:pPr>
      <w:r>
        <w:rPr/>
        <w:t>ADDHELP.ZIP</w:t>
        <w:tab/>
        <w:t>B</w:t>
        <w:tab/>
        <w:t>9149</w:t>
        <w:tab/>
        <w:t>910819</w:t>
        <w:tab/>
        <w:t>Change or add to the DOS 5.0 help file</w:t>
      </w:r>
    </w:p>
    <w:p>
      <w:pPr>
        <w:pStyle w:val="SIMTEL20"/>
        <w:bidi w:val="0"/>
        <w:ind w:left="2836" w:hanging="2836"/>
        <w:jc w:val="left"/>
        <w:rPr/>
      </w:pPr>
      <w:r>
        <w:rPr/>
        <w:t>ALSNUTT1.ZIP</w:t>
        <w:tab/>
        <w:t>B</w:t>
        <w:tab/>
        <w:t>1521</w:t>
        <w:tab/>
        <w:t>910126</w:t>
        <w:tab/>
        <w:t>Big Al's Norton util tech tips, vol 1 num 1</w:t>
      </w:r>
    </w:p>
    <w:p>
      <w:pPr>
        <w:pStyle w:val="SIMTEL20"/>
        <w:bidi w:val="0"/>
        <w:ind w:left="2836" w:hanging="2836"/>
        <w:jc w:val="left"/>
        <w:rPr/>
      </w:pPr>
      <w:r>
        <w:rPr/>
        <w:t>ALTMPX33.ZIP</w:t>
        <w:tab/>
        <w:t>B</w:t>
        <w:tab/>
        <w:t>3842</w:t>
        <w:tab/>
        <w:t>920312</w:t>
        <w:tab/>
        <w:t>Alternate multiplex interrupt proposal v3.3</w:t>
      </w:r>
    </w:p>
    <w:p>
      <w:pPr>
        <w:pStyle w:val="SIMTEL20"/>
        <w:bidi w:val="0"/>
        <w:ind w:left="2836" w:hanging="2836"/>
        <w:jc w:val="left"/>
        <w:rPr/>
      </w:pPr>
      <w:r>
        <w:rPr/>
        <w:t>AMIREL.ZIP</w:t>
        <w:tab/>
        <w:t>B</w:t>
        <w:tab/>
        <w:t>22489</w:t>
        <w:tab/>
        <w:t>900523</w:t>
        <w:tab/>
        <w:t>Info on AMI BIOS releases, some technical info</w:t>
      </w:r>
    </w:p>
    <w:p>
      <w:pPr>
        <w:pStyle w:val="SIMTEL20"/>
        <w:bidi w:val="0"/>
        <w:ind w:left="2836" w:hanging="2836"/>
        <w:jc w:val="left"/>
        <w:rPr/>
      </w:pPr>
      <w:r>
        <w:rPr/>
        <w:t>ASP5202.ZIP</w:t>
        <w:tab/>
        <w:t>B</w:t>
        <w:tab/>
        <w:t>278842</w:t>
        <w:tab/>
        <w:t>911231</w:t>
        <w:tab/>
        <w:t>Assn. Shareware Professionals product catalog</w:t>
      </w:r>
    </w:p>
    <w:p>
      <w:pPr>
        <w:pStyle w:val="SIMTEL20"/>
        <w:bidi w:val="0"/>
        <w:ind w:left="2836" w:hanging="2836"/>
        <w:jc w:val="left"/>
        <w:rPr/>
      </w:pPr>
      <w:r>
        <w:rPr/>
        <w:t>ASQ130.ZIP</w:t>
        <w:tab/>
        <w:t>B</w:t>
        <w:tab/>
        <w:t>177870</w:t>
        <w:tab/>
        <w:t>911027</w:t>
        <w:tab/>
        <w:t>Displays information on system configuration</w:t>
      </w:r>
    </w:p>
    <w:p>
      <w:pPr>
        <w:pStyle w:val="SIMTEL20"/>
        <w:bidi w:val="0"/>
        <w:ind w:left="2836" w:hanging="2836"/>
        <w:jc w:val="left"/>
        <w:rPr/>
      </w:pPr>
      <w:r>
        <w:rPr/>
        <w:t>AUTHOR06.ZIP</w:t>
        <w:tab/>
        <w:t>B</w:t>
        <w:tab/>
        <w:t>9836</w:t>
        <w:tab/>
        <w:t>920502</w:t>
        <w:tab/>
        <w:t>List of MS-DOS PD &amp; SW author e-mail addresses</w:t>
      </w:r>
    </w:p>
    <w:p>
      <w:pPr>
        <w:pStyle w:val="SIMTEL20"/>
        <w:bidi w:val="0"/>
        <w:ind w:left="2836" w:hanging="2836"/>
        <w:jc w:val="left"/>
        <w:rPr/>
      </w:pPr>
      <w:r>
        <w:rPr/>
        <w:t>AWARDSST.ARC</w:t>
        <w:tab/>
        <w:t>B</w:t>
        <w:tab/>
        <w:t>39844</w:t>
        <w:tab/>
        <w:t>880320</w:t>
        <w:tab/>
        <w:t>System Speed Test from Award Software</w:t>
      </w:r>
    </w:p>
    <w:p>
      <w:pPr>
        <w:pStyle w:val="SIMTEL20"/>
        <w:bidi w:val="0"/>
        <w:ind w:left="2836" w:hanging="2836"/>
        <w:jc w:val="left"/>
        <w:rPr/>
      </w:pPr>
      <w:r>
        <w:rPr/>
        <w:t>BESTPR22.ZIP</w:t>
        <w:tab/>
        <w:t>B</w:t>
        <w:tab/>
        <w:t>5512</w:t>
        <w:tab/>
        <w:t>920419</w:t>
        <w:tab/>
        <w:t>Timo Salmi's list of the best PC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BIOSDOS.ARC</w:t>
        <w:tab/>
        <w:t>B</w:t>
        <w:tab/>
        <w:t>34520</w:t>
        <w:tab/>
        <w:t>870914</w:t>
        <w:tab/>
        <w:t>List of BIOS error codes and what they mean</w:t>
      </w:r>
    </w:p>
    <w:p>
      <w:pPr>
        <w:pStyle w:val="SIMTEL20"/>
        <w:bidi w:val="0"/>
        <w:ind w:left="2836" w:hanging="2836"/>
        <w:jc w:val="left"/>
        <w:rPr/>
      </w:pPr>
      <w:r>
        <w:rPr/>
        <w:t>BORL_AT.ZIP</w:t>
        <w:tab/>
        <w:t>B</w:t>
        <w:tab/>
        <w:t>2221</w:t>
        <w:tab/>
        <w:t>910819</w:t>
        <w:tab/>
        <w:t>Borland buys Ashton Tate: Press Release</w:t>
      </w:r>
    </w:p>
    <w:p>
      <w:pPr>
        <w:pStyle w:val="SIMTEL20"/>
        <w:bidi w:val="0"/>
        <w:ind w:left="2836" w:hanging="2836"/>
        <w:jc w:val="left"/>
        <w:rPr/>
      </w:pPr>
      <w:r>
        <w:rPr/>
        <w:t>CHAP32.ARC</w:t>
        <w:tab/>
        <w:t>B</w:t>
        <w:tab/>
        <w:t>20536</w:t>
        <w:tab/>
        <w:t>891021</w:t>
        <w:tab/>
        <w:t>Brief summary of copyright laws</w:t>
      </w:r>
    </w:p>
    <w:p>
      <w:pPr>
        <w:pStyle w:val="SIMTEL20"/>
        <w:bidi w:val="0"/>
        <w:ind w:left="2836" w:hanging="2836"/>
        <w:jc w:val="left"/>
        <w:rPr/>
      </w:pPr>
      <w:r>
        <w:rPr/>
        <w:t>CIAFACT1.ZIP</w:t>
        <w:tab/>
        <w:t>B</w:t>
        <w:tab/>
        <w:t>308762</w:t>
        <w:tab/>
        <w:t>911224</w:t>
        <w:tab/>
        <w:t>The CIA's World Fact Book 1990, 1 of 3</w:t>
      </w:r>
    </w:p>
    <w:p>
      <w:pPr>
        <w:pStyle w:val="SIMTEL20"/>
        <w:bidi w:val="0"/>
        <w:ind w:left="2836" w:hanging="2836"/>
        <w:jc w:val="left"/>
        <w:rPr/>
      </w:pPr>
      <w:r>
        <w:rPr/>
        <w:t>CIAFACT2.ZIP</w:t>
        <w:tab/>
        <w:t>B</w:t>
        <w:tab/>
        <w:t>254062</w:t>
        <w:tab/>
        <w:t>911224</w:t>
        <w:tab/>
        <w:t>The CIA's World Fact Book 1990, 2 of 3</w:t>
      </w:r>
    </w:p>
    <w:p>
      <w:pPr>
        <w:pStyle w:val="SIMTEL20"/>
        <w:bidi w:val="0"/>
        <w:ind w:left="2836" w:hanging="2836"/>
        <w:jc w:val="left"/>
        <w:rPr/>
      </w:pPr>
      <w:r>
        <w:rPr/>
        <w:t>CIAFACT3.ZIP</w:t>
        <w:tab/>
        <w:t>B</w:t>
        <w:tab/>
        <w:t>243900</w:t>
        <w:tab/>
        <w:t>911224</w:t>
        <w:tab/>
        <w:t>The CIA's World Fact Book 1990, 3 of 3</w:t>
      </w:r>
    </w:p>
    <w:p>
      <w:pPr>
        <w:pStyle w:val="SIMTEL20"/>
        <w:bidi w:val="0"/>
        <w:ind w:left="2836" w:hanging="2836"/>
        <w:jc w:val="left"/>
        <w:rPr/>
      </w:pPr>
      <w:r>
        <w:rPr/>
        <w:t>COM1234.ZIP</w:t>
        <w:tab/>
        <w:t>B</w:t>
        <w:tab/>
        <w:t>1813</w:t>
        <w:tab/>
        <w:t>911126</w:t>
        <w:tab/>
        <w:t>Mod will allow you to use all four COM ports</w:t>
      </w:r>
    </w:p>
    <w:p>
      <w:pPr>
        <w:pStyle w:val="SIMTEL20"/>
        <w:bidi w:val="0"/>
        <w:ind w:left="2836" w:hanging="2836"/>
        <w:jc w:val="left"/>
        <w:rPr/>
      </w:pPr>
      <w:r>
        <w:rPr/>
        <w:t>COM3COM4.TXT</w:t>
        <w:tab/>
        <w:t>A</w:t>
        <w:tab/>
        <w:t>5361</w:t>
        <w:tab/>
        <w:t>910201</w:t>
        <w:tab/>
        <w:t>Notes on using COMM ports 3 and 4</w:t>
      </w:r>
    </w:p>
    <w:p>
      <w:pPr>
        <w:pStyle w:val="SIMTEL20"/>
        <w:bidi w:val="0"/>
        <w:ind w:left="2836" w:hanging="2836"/>
        <w:jc w:val="left"/>
        <w:rPr/>
      </w:pPr>
      <w:r>
        <w:rPr/>
        <w:t>COMP0292.ZIP</w:t>
        <w:tab/>
        <w:t>B</w:t>
        <w:tab/>
        <w:t>20662</w:t>
        <w:tab/>
        <w:t>920312</w:t>
        <w:tab/>
        <w:t>DRC's directory of computer companies 02/92</w:t>
      </w:r>
    </w:p>
    <w:p>
      <w:pPr>
        <w:pStyle w:val="SIMTEL20"/>
        <w:bidi w:val="0"/>
        <w:ind w:left="2836" w:hanging="2836"/>
        <w:jc w:val="left"/>
        <w:rPr/>
      </w:pPr>
      <w:r>
        <w:rPr/>
        <w:t>COMPINT.ARC</w:t>
        <w:tab/>
        <w:t>B</w:t>
        <w:tab/>
        <w:t>9174</w:t>
        <w:tab/>
        <w:t>870407</w:t>
        <w:tab/>
        <w:t>Displays interrupts modified by TSR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COMSTAT.ARC</w:t>
        <w:tab/>
        <w:t>B</w:t>
        <w:tab/>
        <w:t>6528</w:t>
        <w:tab/>
        <w:t>861207</w:t>
        <w:tab/>
        <w:t>Displays status of COM ports, diagnostic tool</w:t>
      </w:r>
    </w:p>
    <w:p>
      <w:pPr>
        <w:pStyle w:val="SIMTEL20"/>
        <w:bidi w:val="0"/>
        <w:ind w:left="2836" w:hanging="2836"/>
        <w:jc w:val="left"/>
        <w:rPr/>
      </w:pPr>
      <w:r>
        <w:rPr/>
        <w:t>CON0292.ZIP</w:t>
        <w:tab/>
        <w:t>B</w:t>
        <w:tab/>
        <w:t>40489</w:t>
        <w:tab/>
        <w:t>920312</w:t>
        <w:tab/>
        <w:t>DRC's directory of corporate controllers 02/92</w:t>
      </w:r>
    </w:p>
    <w:p>
      <w:pPr>
        <w:pStyle w:val="SIMTEL20"/>
        <w:bidi w:val="0"/>
        <w:ind w:left="2836" w:hanging="2836"/>
        <w:jc w:val="left"/>
        <w:rPr/>
      </w:pPr>
      <w:r>
        <w:rPr/>
        <w:t>CONCTTY.INF</w:t>
        <w:tab/>
        <w:t>A</w:t>
        <w:tab/>
        <w:t>2302</w:t>
        <w:tab/>
        <w:t>890611</w:t>
        <w:tab/>
        <w:t>Cable info: using another PC as the console</w:t>
      </w:r>
    </w:p>
    <w:p>
      <w:pPr>
        <w:pStyle w:val="SIMTEL20"/>
        <w:bidi w:val="0"/>
        <w:ind w:left="2836" w:hanging="2836"/>
        <w:jc w:val="left"/>
        <w:rPr/>
      </w:pPr>
      <w:r>
        <w:rPr/>
        <w:t>CONFIG.ARC</w:t>
        <w:tab/>
        <w:t>B</w:t>
        <w:tab/>
        <w:t>17710</w:t>
        <w:tab/>
        <w:t>890213</w:t>
        <w:tab/>
        <w:t>How to setup CONFIG.SYS &amp; AUTOEXEC.BAT</w:t>
      </w:r>
    </w:p>
    <w:p>
      <w:pPr>
        <w:pStyle w:val="SIMTEL20"/>
        <w:bidi w:val="0"/>
        <w:ind w:left="2836" w:hanging="2836"/>
        <w:jc w:val="left"/>
        <w:rPr/>
      </w:pPr>
      <w:r>
        <w:rPr/>
        <w:t>CUSER26A.ZIP</w:t>
        <w:tab/>
        <w:t>B</w:t>
        <w:tab/>
        <w:t>150927</w:t>
        <w:tab/>
        <w:t>920131</w:t>
        <w:tab/>
        <w:t>Cyclopedia for users, authors/distributors 1/2</w:t>
      </w:r>
    </w:p>
    <w:p>
      <w:pPr>
        <w:pStyle w:val="SIMTEL20"/>
        <w:bidi w:val="0"/>
        <w:ind w:left="2836" w:hanging="2836"/>
        <w:jc w:val="left"/>
        <w:rPr/>
      </w:pPr>
      <w:r>
        <w:rPr/>
        <w:t>CUSER26B.ZIP</w:t>
        <w:tab/>
        <w:t>B</w:t>
        <w:tab/>
        <w:t>245267</w:t>
        <w:tab/>
        <w:t>920131</w:t>
        <w:tab/>
        <w:t>Cyclopedia for users, authors/distributors 2/2</w:t>
      </w:r>
    </w:p>
    <w:p>
      <w:pPr>
        <w:pStyle w:val="SIMTEL20"/>
        <w:bidi w:val="0"/>
        <w:ind w:left="2836" w:hanging="2836"/>
        <w:jc w:val="left"/>
        <w:rPr/>
      </w:pPr>
      <w:r>
        <w:rPr/>
        <w:t>DATEROLL.FIX</w:t>
        <w:tab/>
        <w:t>A</w:t>
        <w:tab/>
        <w:t>11062</w:t>
        <w:tab/>
        <w:t>880917</w:t>
        <w:tab/>
        <w:t>How to fix the DOS date roll-over problem</w:t>
      </w:r>
    </w:p>
    <w:p>
      <w:pPr>
        <w:pStyle w:val="SIMTEL20"/>
        <w:bidi w:val="0"/>
        <w:ind w:left="2836" w:hanging="2836"/>
        <w:jc w:val="left"/>
        <w:rPr/>
      </w:pPr>
      <w:r>
        <w:rPr/>
        <w:t>DB25_36C.ZIP</w:t>
        <w:tab/>
        <w:t>B</w:t>
        <w:tab/>
        <w:t>962</w:t>
        <w:tab/>
        <w:t>910628</w:t>
        <w:tab/>
        <w:t>DB-25 to 36 pin Centronics adapter diagram</w:t>
      </w:r>
    </w:p>
    <w:p>
      <w:pPr>
        <w:pStyle w:val="SIMTEL20"/>
        <w:bidi w:val="0"/>
        <w:ind w:left="2836" w:hanging="2836"/>
        <w:jc w:val="left"/>
        <w:rPr/>
      </w:pPr>
      <w:r>
        <w:rPr/>
        <w:t>DDPAT33.ARC</w:t>
        <w:tab/>
        <w:t>B</w:t>
        <w:tab/>
        <w:t>524</w:t>
        <w:tab/>
        <w:t>880612</w:t>
        <w:tab/>
        <w:t>Patches for DoubleDOS PC-DOS 3.3</w:t>
      </w:r>
    </w:p>
    <w:p>
      <w:pPr>
        <w:pStyle w:val="SIMTEL20"/>
        <w:bidi w:val="0"/>
        <w:ind w:left="2836" w:hanging="2836"/>
        <w:jc w:val="left"/>
        <w:rPr/>
      </w:pPr>
      <w:r>
        <w:rPr/>
        <w:t>DEVDRIV.ZIP</w:t>
        <w:tab/>
        <w:t>B</w:t>
        <w:tab/>
        <w:t>3947</w:t>
        <w:tab/>
        <w:t>911005</w:t>
        <w:tab/>
        <w:t>Tutorial on DOS device drivers</w:t>
      </w:r>
    </w:p>
    <w:p>
      <w:pPr>
        <w:pStyle w:val="SIMTEL20"/>
        <w:bidi w:val="0"/>
        <w:ind w:left="2836" w:hanging="2836"/>
        <w:jc w:val="left"/>
        <w:rPr/>
      </w:pPr>
      <w:r>
        <w:rPr/>
        <w:t>DHAMP.C</w:t>
        <w:tab/>
        <w:t>A</w:t>
        <w:tab/>
        <w:t>6077</w:t>
        <w:tab/>
        <w:t>880510</w:t>
        <w:tab/>
        <w:t>The dhampstone benchmark</w:t>
      </w:r>
    </w:p>
    <w:p>
      <w:pPr>
        <w:pStyle w:val="SIMTEL20"/>
        <w:bidi w:val="0"/>
        <w:ind w:left="2836" w:hanging="2836"/>
        <w:jc w:val="left"/>
        <w:rPr/>
      </w:pPr>
      <w:r>
        <w:rPr/>
        <w:t>DHRY0217.ZIP</w:t>
        <w:tab/>
        <w:t>B</w:t>
        <w:tab/>
        <w:t>19718</w:t>
        <w:tab/>
        <w:t>900511</w:t>
        <w:tab/>
        <w:t>Dhrystone benchmark as of 17 Feb 86</w:t>
      </w:r>
    </w:p>
    <w:p>
      <w:pPr>
        <w:pStyle w:val="SIMTEL20"/>
        <w:bidi w:val="0"/>
        <w:ind w:left="2836" w:hanging="2836"/>
        <w:jc w:val="left"/>
        <w:rPr/>
      </w:pPr>
      <w:r>
        <w:rPr/>
        <w:t>DIAGTXT.ARC</w:t>
        <w:tab/>
        <w:t>B</w:t>
        <w:tab/>
        <w:t>13921</w:t>
        <w:tab/>
        <w:t>881027</w:t>
        <w:tab/>
        <w:t>PC error diagnosis and memory error list</w:t>
      </w:r>
    </w:p>
    <w:p>
      <w:pPr>
        <w:pStyle w:val="SIMTEL20"/>
        <w:bidi w:val="0"/>
        <w:ind w:left="2836" w:hanging="2836"/>
        <w:jc w:val="left"/>
        <w:rPr/>
      </w:pPr>
      <w:r>
        <w:rPr/>
        <w:t>DIPSET.ARC</w:t>
        <w:tab/>
        <w:t>B</w:t>
        <w:tab/>
        <w:t>43472</w:t>
        <w:tab/>
        <w:t>880906</w:t>
        <w:tab/>
        <w:t>Displays dipswitch settings of computer</w:t>
      </w:r>
    </w:p>
    <w:p>
      <w:pPr>
        <w:pStyle w:val="SIMTEL20"/>
        <w:bidi w:val="0"/>
        <w:ind w:left="2836" w:hanging="2836"/>
        <w:jc w:val="left"/>
        <w:rPr/>
      </w:pPr>
      <w:r>
        <w:rPr/>
        <w:t>DOS32V4.ARC</w:t>
        <w:tab/>
        <w:t>B</w:t>
        <w:tab/>
        <w:t>4608</w:t>
        <w:tab/>
        <w:t>870425</w:t>
        <w:tab/>
        <w:t>Patches to MS-DOS version 3.2</w:t>
      </w:r>
    </w:p>
    <w:p>
      <w:pPr>
        <w:pStyle w:val="SIMTEL20"/>
        <w:bidi w:val="0"/>
        <w:ind w:left="2836" w:hanging="2836"/>
        <w:jc w:val="left"/>
        <w:rPr/>
      </w:pPr>
      <w:r>
        <w:rPr/>
        <w:t>DOS33HLP.ARC</w:t>
        <w:tab/>
        <w:t>B</w:t>
        <w:tab/>
        <w:t>96256</w:t>
        <w:tab/>
        <w:t>880129</w:t>
        <w:tab/>
        <w:t>Help for DOS commands -- Pop up or stand alone</w:t>
      </w:r>
    </w:p>
    <w:p>
      <w:pPr>
        <w:pStyle w:val="SIMTEL20"/>
        <w:bidi w:val="0"/>
        <w:ind w:left="2836" w:hanging="2836"/>
        <w:jc w:val="left"/>
        <w:rPr/>
      </w:pPr>
      <w:r>
        <w:rPr/>
        <w:t>DOS33PAT.ARC</w:t>
        <w:tab/>
        <w:t>B</w:t>
        <w:tab/>
        <w:t>1903</w:t>
        <w:tab/>
        <w:t>881204</w:t>
        <w:tab/>
        <w:t>Patch for DOS 3.30 - IBM supplied file</w:t>
      </w:r>
    </w:p>
    <w:p>
      <w:pPr>
        <w:pStyle w:val="SIMTEL20"/>
        <w:bidi w:val="0"/>
        <w:ind w:left="2836" w:hanging="2836"/>
        <w:jc w:val="left"/>
        <w:rPr/>
      </w:pPr>
      <w:r>
        <w:rPr/>
        <w:t>DOS3BUGS.ARC</w:t>
        <w:tab/>
        <w:t>B</w:t>
        <w:tab/>
        <w:t>5632</w:t>
        <w:tab/>
        <w:t>870325</w:t>
        <w:tab/>
        <w:t>Bug reports for DOS 3.0</w:t>
      </w:r>
    </w:p>
    <w:p>
      <w:pPr>
        <w:pStyle w:val="SIMTEL20"/>
        <w:bidi w:val="0"/>
        <w:ind w:left="2836" w:hanging="2836"/>
        <w:jc w:val="left"/>
        <w:rPr/>
      </w:pPr>
      <w:r>
        <w:rPr/>
        <w:t>DOS3SRC.ARC</w:t>
        <w:tab/>
        <w:t>B</w:t>
        <w:tab/>
        <w:t>10274</w:t>
        <w:tab/>
        <w:t>860921</w:t>
        <w:tab/>
        <w:t>ASMGEN .SEQ files for DOS/BIOS disassembly</w:t>
      </w:r>
    </w:p>
    <w:p>
      <w:pPr>
        <w:pStyle w:val="SIMTEL20"/>
        <w:bidi w:val="0"/>
        <w:ind w:left="2836" w:hanging="2836"/>
        <w:jc w:val="left"/>
        <w:rPr/>
      </w:pPr>
      <w:r>
        <w:rPr/>
        <w:t>DOS400UN.ZIP</w:t>
        <w:tab/>
        <w:t>B</w:t>
        <w:tab/>
        <w:t>2439</w:t>
        <w:tab/>
        <w:t>901026</w:t>
        <w:tab/>
        <w:t>Undocumented commands in PC-DOS 4.00 and 4.01</w:t>
      </w:r>
    </w:p>
    <w:p>
      <w:pPr>
        <w:pStyle w:val="SIMTEL20"/>
        <w:bidi w:val="0"/>
        <w:ind w:left="2836" w:hanging="2836"/>
        <w:jc w:val="left"/>
        <w:rPr/>
      </w:pPr>
      <w:r>
        <w:rPr/>
        <w:t>DOS401.ARC</w:t>
        <w:tab/>
        <w:t>B</w:t>
        <w:tab/>
        <w:t>19328</w:t>
        <w:tab/>
        <w:t>881023</w:t>
        <w:tab/>
        <w:t>More errors/fixes for new version of PC-DOS</w:t>
      </w:r>
    </w:p>
    <w:p>
      <w:pPr>
        <w:pStyle w:val="SIMTEL20"/>
        <w:bidi w:val="0"/>
        <w:ind w:left="2836" w:hanging="2836"/>
        <w:jc w:val="left"/>
        <w:rPr/>
      </w:pPr>
      <w:r>
        <w:rPr/>
        <w:t>DOS40DSK.ZIP</w:t>
        <w:tab/>
        <w:t>B</w:t>
        <w:tab/>
        <w:t>2246</w:t>
        <w:tab/>
        <w:t>900412</w:t>
        <w:tab/>
        <w:t>DOS 4.0 large file support tech explanation</w:t>
      </w:r>
    </w:p>
    <w:p>
      <w:pPr>
        <w:pStyle w:val="SIMTEL20"/>
        <w:bidi w:val="0"/>
        <w:ind w:left="2836" w:hanging="2836"/>
        <w:jc w:val="left"/>
        <w:rPr/>
      </w:pPr>
      <w:r>
        <w:rPr/>
        <w:t>DOS41PAT.ARC</w:t>
        <w:tab/>
        <w:t>B</w:t>
        <w:tab/>
        <w:t>9711</w:t>
        <w:tab/>
        <w:t>900117</w:t>
        <w:tab/>
        <w:t>MS/PC-DOS version 4.01 patches through 12/89</w:t>
      </w:r>
    </w:p>
    <w:p>
      <w:pPr>
        <w:pStyle w:val="SIMTEL20"/>
        <w:bidi w:val="0"/>
        <w:ind w:left="2836" w:hanging="2836"/>
        <w:jc w:val="left"/>
        <w:rPr/>
      </w:pPr>
      <w:r>
        <w:rPr/>
        <w:t>DOS4NOTE.ARC</w:t>
        <w:tab/>
        <w:t>B</w:t>
        <w:tab/>
        <w:t>1627</w:t>
        <w:tab/>
        <w:t>880914</w:t>
        <w:tab/>
        <w:t>Tips and tricks for DOS4</w:t>
      </w:r>
    </w:p>
    <w:p>
      <w:pPr>
        <w:pStyle w:val="SIMTEL20"/>
        <w:bidi w:val="0"/>
        <w:ind w:left="2836" w:hanging="2836"/>
        <w:jc w:val="left"/>
        <w:rPr/>
      </w:pPr>
      <w:r>
        <w:rPr/>
        <w:t>DOS5BUG1.ZIP</w:t>
        <w:tab/>
        <w:t>B</w:t>
        <w:tab/>
        <w:t>4288</w:t>
        <w:tab/>
        <w:t>910702</w:t>
        <w:tab/>
        <w:t>Program demonstates, documents bug in DOS 5.0</w:t>
      </w:r>
    </w:p>
    <w:p>
      <w:pPr>
        <w:pStyle w:val="SIMTEL20"/>
        <w:bidi w:val="0"/>
        <w:ind w:left="2836" w:hanging="2836"/>
        <w:jc w:val="left"/>
        <w:rPr/>
      </w:pPr>
      <w:r>
        <w:rPr/>
        <w:t>DOS5PATS.DOC</w:t>
        <w:tab/>
        <w:t>A</w:t>
        <w:tab/>
        <w:t>3737</w:t>
        <w:tab/>
        <w:t>910712</w:t>
        <w:tab/>
        <w:t>Patches for DOS5 COMMAND.COM echo off/envsize</w:t>
      </w:r>
    </w:p>
    <w:p>
      <w:pPr>
        <w:pStyle w:val="SIMTEL20"/>
        <w:bidi w:val="0"/>
        <w:ind w:left="2836" w:hanging="2836"/>
        <w:jc w:val="left"/>
        <w:rPr/>
      </w:pPr>
      <w:r>
        <w:rPr/>
        <w:t>DOS5TEC.ZIP</w:t>
        <w:tab/>
        <w:t>B</w:t>
        <w:tab/>
        <w:t>11067</w:t>
        <w:tab/>
        <w:t>910713</w:t>
        <w:tab/>
        <w:t>More info from Quarterdeck regarding DOS 5.0</w:t>
      </w:r>
    </w:p>
    <w:p>
      <w:pPr>
        <w:pStyle w:val="SIMTEL20"/>
        <w:bidi w:val="0"/>
        <w:ind w:left="2836" w:hanging="2836"/>
        <w:jc w:val="left"/>
        <w:rPr/>
      </w:pPr>
      <w:r>
        <w:rPr/>
        <w:t>DOSIMP10.ZIP</w:t>
        <w:tab/>
        <w:t>B</w:t>
        <w:tab/>
        <w:t>281401</w:t>
        <w:tab/>
        <w:t>910831</w:t>
        <w:tab/>
        <w:t>New DOS 5.0 tutorial, for new and oldtimers</w:t>
      </w:r>
    </w:p>
    <w:p>
      <w:pPr>
        <w:pStyle w:val="SIMTEL20"/>
        <w:bidi w:val="0"/>
        <w:ind w:left="2836" w:hanging="2836"/>
        <w:jc w:val="left"/>
        <w:rPr/>
      </w:pPr>
      <w:r>
        <w:rPr/>
        <w:t>DOSMNUAL.ARC</w:t>
        <w:tab/>
        <w:t>B</w:t>
        <w:tab/>
        <w:t>13568</w:t>
        <w:tab/>
        <w:t>870222</w:t>
        <w:tab/>
        <w:t>DOS manual for beginners. Printable</w:t>
      </w:r>
    </w:p>
    <w:p>
      <w:pPr>
        <w:pStyle w:val="SIMTEL20"/>
        <w:bidi w:val="0"/>
        <w:ind w:left="2836" w:hanging="2836"/>
        <w:jc w:val="left"/>
        <w:rPr/>
      </w:pPr>
      <w:r>
        <w:rPr/>
        <w:t>DOSREF22.ZIP</w:t>
        <w:tab/>
        <w:t>B</w:t>
        <w:tab/>
        <w:t>241113</w:t>
        <w:tab/>
        <w:t>920312</w:t>
        <w:tab/>
        <w:t>List of interrupts, memory locations, IO ports</w:t>
      </w:r>
    </w:p>
    <w:p>
      <w:pPr>
        <w:pStyle w:val="SIMTEL20"/>
        <w:bidi w:val="0"/>
        <w:ind w:left="2836" w:hanging="2836"/>
        <w:jc w:val="left"/>
        <w:rPr/>
      </w:pPr>
      <w:r>
        <w:rPr/>
        <w:t>DOSTIPS.ARC</w:t>
        <w:tab/>
        <w:t>B</w:t>
        <w:tab/>
        <w:t>14993</w:t>
        <w:tab/>
        <w:t>880724</w:t>
        <w:tab/>
        <w:t>Helpful hints on some DOS functions</w:t>
      </w:r>
    </w:p>
    <w:p>
      <w:pPr>
        <w:pStyle w:val="SIMTEL20"/>
        <w:bidi w:val="0"/>
        <w:ind w:left="2836" w:hanging="2836"/>
        <w:jc w:val="left"/>
        <w:rPr/>
      </w:pPr>
      <w:r>
        <w:rPr/>
        <w:t>DOSTIPS1.ARC</w:t>
        <w:tab/>
        <w:t>B</w:t>
        <w:tab/>
        <w:t>87995</w:t>
        <w:tab/>
        <w:t>880925</w:t>
        <w:tab/>
        <w:t>DOS tips from various magazines - part 1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IPS2.ARC</w:t>
        <w:tab/>
        <w:t>B</w:t>
        <w:tab/>
        <w:t>80511</w:t>
        <w:tab/>
        <w:t>880927</w:t>
        <w:tab/>
        <w:t>DOS tips from various magazines - part 2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IPS3.ARC</w:t>
        <w:tab/>
        <w:t>B</w:t>
        <w:tab/>
        <w:t>59326</w:t>
        <w:tab/>
        <w:t>880925</w:t>
        <w:tab/>
        <w:t>DOS tips from various magazines - part 3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IPS4.ARC</w:t>
        <w:tab/>
        <w:t>B</w:t>
        <w:tab/>
        <w:t>77444</w:t>
        <w:tab/>
        <w:t>880925</w:t>
        <w:tab/>
        <w:t>DOS tips from various magazines - part 4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IPS5.ARC</w:t>
        <w:tab/>
        <w:t>B</w:t>
        <w:tab/>
        <w:t>82233</w:t>
        <w:tab/>
        <w:t>880925</w:t>
        <w:tab/>
        <w:t>DOS tips from various magazines - part 5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IPS6.ARC</w:t>
        <w:tab/>
        <w:t>B</w:t>
        <w:tab/>
        <w:t>56403</w:t>
        <w:tab/>
        <w:t>880925</w:t>
        <w:tab/>
        <w:t>DOS tips from various magazines - part 6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RAIN.ARC</w:t>
        <w:tab/>
        <w:t>B</w:t>
        <w:tab/>
        <w:t>186399</w:t>
        <w:tab/>
        <w:t>880906</w:t>
        <w:tab/>
        <w:t>MS-DOS class notes, tests</w:t>
      </w:r>
    </w:p>
    <w:p>
      <w:pPr>
        <w:pStyle w:val="SIMTEL20"/>
        <w:bidi w:val="0"/>
        <w:ind w:left="2836" w:hanging="2836"/>
        <w:jc w:val="left"/>
        <w:rPr/>
      </w:pPr>
      <w:r>
        <w:rPr/>
        <w:t>DOSTUTOR.ARC</w:t>
        <w:tab/>
        <w:t>B</w:t>
        <w:tab/>
        <w:t>130153</w:t>
        <w:tab/>
        <w:t>880211</w:t>
        <w:tab/>
        <w:t>Learn MS-DOS - an interactive tutorial</w:t>
      </w:r>
    </w:p>
    <w:p>
      <w:pPr>
        <w:pStyle w:val="SIMTEL20"/>
        <w:bidi w:val="0"/>
        <w:ind w:left="2836" w:hanging="2836"/>
        <w:jc w:val="left"/>
        <w:rPr/>
      </w:pPr>
      <w:r>
        <w:rPr/>
        <w:t>DPBU.ARC</w:t>
        <w:tab/>
        <w:t>B</w:t>
        <w:tab/>
        <w:t>33955</w:t>
        <w:tab/>
        <w:t>881211</w:t>
        <w:tab/>
        <w:t>Dalton Porter benchmark utility</w:t>
      </w:r>
    </w:p>
    <w:p>
      <w:pPr>
        <w:pStyle w:val="SIMTEL20"/>
        <w:bidi w:val="0"/>
        <w:ind w:left="2836" w:hanging="2836"/>
        <w:jc w:val="left"/>
        <w:rPr/>
      </w:pPr>
      <w:r>
        <w:rPr/>
        <w:t>DRDOS6.ZIP</w:t>
        <w:tab/>
        <w:t>B</w:t>
        <w:tab/>
        <w:t>5270</w:t>
        <w:tab/>
        <w:t>911219</w:t>
        <w:tab/>
        <w:t>Info on using QEMM/DESQview with DRDOS 6.0</w:t>
      </w:r>
    </w:p>
    <w:p>
      <w:pPr>
        <w:pStyle w:val="SIMTEL20"/>
        <w:bidi w:val="0"/>
        <w:ind w:left="2836" w:hanging="2836"/>
        <w:jc w:val="left"/>
        <w:rPr/>
      </w:pPr>
      <w:r>
        <w:rPr/>
        <w:t>DRDOSTIP.ZIP</w:t>
        <w:tab/>
        <w:t>B</w:t>
        <w:tab/>
        <w:t>69637</w:t>
        <w:tab/>
        <w:t>920115</w:t>
        <w:tab/>
        <w:t>DR DOS 6.0 Tech Tips (1/2/92) from DRI BBS</w:t>
      </w:r>
    </w:p>
    <w:p>
      <w:pPr>
        <w:pStyle w:val="SIMTEL20"/>
        <w:bidi w:val="0"/>
        <w:ind w:left="2836" w:hanging="2836"/>
        <w:jc w:val="left"/>
        <w:rPr/>
      </w:pPr>
      <w:r>
        <w:rPr/>
        <w:t>DRIVPARM.ARC</w:t>
        <w:tab/>
        <w:t>B</w:t>
        <w:tab/>
        <w:t>2635</w:t>
        <w:tab/>
        <w:t>880614</w:t>
        <w:tab/>
        <w:t>Undocumented CONFIG.SYS 'DRIVPARM' parameter</w:t>
      </w:r>
    </w:p>
    <w:p>
      <w:pPr>
        <w:pStyle w:val="SIMTEL20"/>
        <w:bidi w:val="0"/>
        <w:ind w:left="2836" w:hanging="2836"/>
        <w:jc w:val="left"/>
        <w:rPr/>
      </w:pPr>
      <w:r>
        <w:rPr/>
        <w:t>DRIVPARM.FIX</w:t>
        <w:tab/>
        <w:t>A</w:t>
        <w:tab/>
        <w:t>864</w:t>
        <w:tab/>
        <w:t>890817</w:t>
        <w:tab/>
        <w:t>Trick to make PC-DOS 3.3 recognize DRIVPARM</w:t>
      </w:r>
    </w:p>
    <w:p>
      <w:pPr>
        <w:pStyle w:val="SIMTEL20"/>
        <w:bidi w:val="0"/>
        <w:ind w:left="2836" w:hanging="2836"/>
        <w:jc w:val="left"/>
        <w:rPr/>
      </w:pPr>
      <w:r>
        <w:rPr/>
        <w:t>DSPTCH.ARC</w:t>
        <w:tab/>
        <w:t>B</w:t>
        <w:tab/>
        <w:t>9481</w:t>
        <w:tab/>
        <w:t>890614</w:t>
        <w:tab/>
        <w:t>Patches MS-DOS 4.0 &amp; 4.1 to fix bug</w:t>
      </w:r>
    </w:p>
    <w:p>
      <w:pPr>
        <w:pStyle w:val="SIMTEL20"/>
        <w:bidi w:val="0"/>
        <w:ind w:left="2836" w:hanging="2836"/>
        <w:jc w:val="left"/>
        <w:rPr/>
      </w:pPr>
      <w:r>
        <w:rPr/>
        <w:t>DTAREV1.ARC</w:t>
        <w:tab/>
        <w:t>B</w:t>
        <w:tab/>
        <w:t>21683</w:t>
        <w:tab/>
        <w:t>891105</w:t>
        <w:tab/>
        <w:t>Review of SpinRite &amp; Disk Technician Advanced</w:t>
      </w:r>
    </w:p>
    <w:p>
      <w:pPr>
        <w:pStyle w:val="SIMTEL20"/>
        <w:bidi w:val="0"/>
        <w:ind w:left="2836" w:hanging="2836"/>
        <w:jc w:val="left"/>
        <w:rPr/>
      </w:pPr>
      <w:r>
        <w:rPr/>
        <w:t>DV_DOS5.ZIP</w:t>
        <w:tab/>
        <w:t>B</w:t>
        <w:tab/>
        <w:t>2966</w:t>
        <w:tab/>
        <w:t>910713</w:t>
        <w:tab/>
        <w:t>More help with running DesQview under DOS 5.0</w:t>
      </w:r>
    </w:p>
    <w:p>
      <w:pPr>
        <w:pStyle w:val="SIMTEL20"/>
        <w:bidi w:val="0"/>
        <w:ind w:left="2836" w:hanging="2836"/>
        <w:jc w:val="left"/>
        <w:rPr/>
      </w:pPr>
      <w:r>
        <w:rPr/>
        <w:t>DVFAQ2.ZIP</w:t>
        <w:tab/>
        <w:t>B</w:t>
        <w:tab/>
        <w:t>19558</w:t>
        <w:tab/>
        <w:t>920312</w:t>
        <w:tab/>
        <w:t>Questions and answers on DESQview, QEMM</w:t>
      </w:r>
    </w:p>
    <w:p>
      <w:pPr>
        <w:pStyle w:val="SIMTEL20"/>
        <w:bidi w:val="0"/>
        <w:ind w:left="2836" w:hanging="2836"/>
        <w:jc w:val="left"/>
        <w:rPr/>
      </w:pPr>
      <w:r>
        <w:rPr/>
        <w:t>DVXPRS.ZIP</w:t>
        <w:tab/>
        <w:t>B</w:t>
        <w:tab/>
        <w:t>2696</w:t>
        <w:tab/>
        <w:t>920403</w:t>
        <w:tab/>
        <w:t>Quarterdeck's official announcement for DV/X</w:t>
      </w:r>
    </w:p>
    <w:p>
      <w:pPr>
        <w:pStyle w:val="SIMTEL20"/>
        <w:bidi w:val="0"/>
        <w:ind w:left="2836" w:hanging="2836"/>
        <w:jc w:val="left"/>
        <w:rPr/>
      </w:pPr>
      <w:r>
        <w:rPr/>
        <w:t>EMAILGUI.ZIP</w:t>
        <w:tab/>
        <w:t>B</w:t>
        <w:tab/>
        <w:t>7136</w:t>
        <w:tab/>
        <w:t>910408</w:t>
        <w:tab/>
        <w:t>How to send E-Mail from one network to another</w:t>
      </w:r>
    </w:p>
    <w:p>
      <w:pPr>
        <w:pStyle w:val="SIMTEL20"/>
        <w:bidi w:val="0"/>
        <w:ind w:left="2836" w:hanging="2836"/>
        <w:jc w:val="left"/>
        <w:rPr/>
      </w:pPr>
      <w:r>
        <w:rPr/>
        <w:t>EXERCISE.ZIP</w:t>
        <w:tab/>
        <w:t>B</w:t>
        <w:tab/>
        <w:t>13637</w:t>
        <w:tab/>
        <w:t>900826</w:t>
        <w:tab/>
        <w:t>Exercise file system and show performance</w:t>
      </w:r>
    </w:p>
    <w:p>
      <w:pPr>
        <w:pStyle w:val="SIMTEL20"/>
        <w:bidi w:val="0"/>
        <w:ind w:left="2836" w:hanging="2836"/>
        <w:jc w:val="left"/>
        <w:rPr/>
      </w:pPr>
      <w:r>
        <w:rPr/>
        <w:t>EXT_RAM.ARC</w:t>
        <w:tab/>
        <w:t>B</w:t>
        <w:tab/>
        <w:t>6684</w:t>
        <w:tab/>
        <w:t>900225</w:t>
        <w:tab/>
        <w:t>Good discusion of extended vs expanded RAM</w:t>
      </w:r>
    </w:p>
    <w:p>
      <w:pPr>
        <w:pStyle w:val="SIMTEL20"/>
        <w:bidi w:val="0"/>
        <w:ind w:left="2836" w:hanging="2836"/>
        <w:jc w:val="left"/>
        <w:rPr/>
      </w:pPr>
      <w:r>
        <w:rPr/>
        <w:t>FAQMSDOS.ZIP</w:t>
        <w:tab/>
        <w:t>B</w:t>
        <w:tab/>
        <w:t>32118</w:t>
        <w:tab/>
        <w:t>920430</w:t>
        <w:tab/>
        <w:t>comp.os.msdos.programmer FAQ from Usenet</w:t>
      </w:r>
    </w:p>
    <w:p>
      <w:pPr>
        <w:pStyle w:val="SIMTEL20"/>
        <w:bidi w:val="0"/>
        <w:ind w:left="2836" w:hanging="2836"/>
        <w:jc w:val="left"/>
        <w:rPr/>
      </w:pPr>
      <w:r>
        <w:rPr/>
        <w:t>FAX0292.ZIP</w:t>
        <w:tab/>
        <w:t>B</w:t>
        <w:tab/>
        <w:t>48596</w:t>
        <w:tab/>
        <w:t>920312</w:t>
        <w:tab/>
        <w:t>DRC's directory of corporate FAX numbers 02/92</w:t>
      </w:r>
    </w:p>
    <w:p>
      <w:pPr>
        <w:pStyle w:val="SIMTEL20"/>
        <w:bidi w:val="0"/>
        <w:ind w:left="2836" w:hanging="2836"/>
        <w:jc w:val="left"/>
        <w:rPr/>
      </w:pPr>
      <w:r>
        <w:rPr/>
        <w:t>FQ012992.ZIP</w:t>
        <w:tab/>
        <w:t>B</w:t>
        <w:tab/>
        <w:t>17683</w:t>
        <w:tab/>
        <w:t>920131</w:t>
        <w:tab/>
        <w:t>Frequently Asked Questions re DESQview/QEMM</w:t>
      </w:r>
    </w:p>
    <w:p>
      <w:pPr>
        <w:pStyle w:val="SIMTEL20"/>
        <w:bidi w:val="0"/>
        <w:ind w:left="2836" w:hanging="2836"/>
        <w:jc w:val="left"/>
        <w:rPr/>
      </w:pPr>
      <w:r>
        <w:rPr/>
        <w:t>FSTAT.ARC</w:t>
        <w:tab/>
        <w:t>B</w:t>
        <w:tab/>
        <w:t>12698</w:t>
        <w:tab/>
        <w:t>900302</w:t>
        <w:tab/>
        <w:t>Display complete list of currently open files</w:t>
      </w:r>
    </w:p>
    <w:p>
      <w:pPr>
        <w:pStyle w:val="SIMTEL20"/>
        <w:bidi w:val="0"/>
        <w:ind w:left="2836" w:hanging="2836"/>
        <w:jc w:val="left"/>
        <w:rPr/>
      </w:pPr>
      <w:r>
        <w:rPr/>
        <w:t>FTP2UK23.INF</w:t>
        <w:tab/>
        <w:t>A</w:t>
        <w:tab/>
        <w:t>71087</w:t>
        <w:tab/>
        <w:t>920428</w:t>
        <w:tab/>
        <w:t>Pulling files from Internet to JANET</w:t>
      </w:r>
    </w:p>
    <w:p>
      <w:pPr>
        <w:pStyle w:val="SIMTEL20"/>
        <w:bidi w:val="0"/>
        <w:ind w:left="2836" w:hanging="2836"/>
        <w:jc w:val="left"/>
        <w:rPr/>
      </w:pPr>
      <w:r>
        <w:rPr/>
        <w:t>FTP2UK23.ZIP</w:t>
        <w:tab/>
        <w:t>B</w:t>
        <w:tab/>
        <w:t>10761</w:t>
        <w:tab/>
        <w:t>920428</w:t>
        <w:tab/>
        <w:t>Unix scripts (2) for JANET FT-RELAY</w:t>
      </w:r>
    </w:p>
    <w:p>
      <w:pPr>
        <w:pStyle w:val="SIMTEL20"/>
        <w:bidi w:val="0"/>
        <w:ind w:left="2836" w:hanging="2836"/>
        <w:jc w:val="left"/>
        <w:rPr/>
      </w:pPr>
      <w:r>
        <w:rPr/>
        <w:t>FTPLIST.ZIP</w:t>
        <w:tab/>
        <w:t>B</w:t>
        <w:tab/>
        <w:t>42144</w:t>
        <w:tab/>
        <w:t>920418</w:t>
        <w:tab/>
        <w:t>Updated list of sites w/FTP &amp; MAIL access</w:t>
      </w:r>
    </w:p>
    <w:p>
      <w:pPr>
        <w:pStyle w:val="SIMTEL20"/>
        <w:bidi w:val="0"/>
        <w:ind w:left="2836" w:hanging="2836"/>
        <w:jc w:val="left"/>
        <w:rPr/>
      </w:pPr>
      <w:r>
        <w:rPr/>
        <w:t>FUNC_10.ZIP</w:t>
        <w:tab/>
        <w:t>B</w:t>
        <w:tab/>
        <w:t>1635</w:t>
        <w:tab/>
        <w:t>911004</w:t>
        <w:tab/>
        <w:t>Patches QEMM 5.10-5.13 for UMB problem</w:t>
      </w:r>
    </w:p>
    <w:p>
      <w:pPr>
        <w:pStyle w:val="SIMTEL20"/>
        <w:bidi w:val="0"/>
        <w:ind w:left="2836" w:hanging="2836"/>
        <w:jc w:val="left"/>
        <w:rPr/>
      </w:pPr>
      <w:r>
        <w:rPr/>
        <w:t>FUNC24.ZIP</w:t>
        <w:tab/>
        <w:t>B</w:t>
        <w:tab/>
        <w:t>2412</w:t>
        <w:tab/>
        <w:t>910521</w:t>
        <w:tab/>
        <w:t>QEMM 5.10/5.11/5.12 zero length mem region fix</w:t>
      </w:r>
    </w:p>
    <w:p>
      <w:pPr>
        <w:pStyle w:val="SIMTEL20"/>
        <w:bidi w:val="0"/>
        <w:ind w:left="2836" w:hanging="2836"/>
        <w:jc w:val="left"/>
        <w:rPr/>
      </w:pPr>
      <w:r>
        <w:rPr/>
        <w:t>GAMEPORT.INF</w:t>
        <w:tab/>
        <w:t>A</w:t>
        <w:tab/>
        <w:t>3330</w:t>
        <w:tab/>
        <w:t>900520</w:t>
        <w:tab/>
        <w:t>How to: read game port, schematic, hookup info</w:t>
      </w:r>
    </w:p>
    <w:p>
      <w:pPr>
        <w:pStyle w:val="SIMTEL20"/>
        <w:bidi w:val="0"/>
        <w:ind w:left="2836" w:hanging="2836"/>
        <w:jc w:val="left"/>
        <w:rPr/>
      </w:pPr>
      <w:r>
        <w:rPr/>
        <w:t>GLOSRY41.ZIP</w:t>
        <w:tab/>
        <w:t>B</w:t>
        <w:tab/>
        <w:t>334615</w:t>
        <w:tab/>
        <w:t>920131</w:t>
        <w:tab/>
        <w:t>Microcomputer terminology glossary 4.1. 920101</w:t>
      </w:r>
    </w:p>
    <w:p>
      <w:pPr>
        <w:pStyle w:val="SIMTEL20"/>
        <w:bidi w:val="0"/>
        <w:ind w:left="2836" w:hanging="2836"/>
        <w:jc w:val="left"/>
        <w:rPr/>
      </w:pPr>
      <w:r>
        <w:rPr/>
        <w:t>HELP201.ARC</w:t>
        <w:tab/>
        <w:t>B</w:t>
        <w:tab/>
        <w:t>122663</w:t>
        <w:tab/>
        <w:t>880721</w:t>
        <w:tab/>
        <w:t>Pop-up help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HELPPC21.INF</w:t>
        <w:tab/>
        <w:t>A</w:t>
        <w:tab/>
        <w:t>6121</w:t>
        <w:tab/>
        <w:t>910510</w:t>
        <w:tab/>
        <w:t>Description of HELPPC21.ZIP</w:t>
      </w:r>
    </w:p>
    <w:p>
      <w:pPr>
        <w:pStyle w:val="SIMTEL20"/>
        <w:bidi w:val="0"/>
        <w:ind w:left="2836" w:hanging="2836"/>
        <w:jc w:val="left"/>
        <w:rPr/>
      </w:pPr>
      <w:r>
        <w:rPr/>
        <w:t>HELPPC21.ZIP</w:t>
        <w:tab/>
        <w:t>B</w:t>
        <w:tab/>
        <w:t>283758</w:t>
        <w:tab/>
        <w:t>910510</w:t>
        <w:tab/>
        <w:t>Extensive PC Programmer's information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HELPSB.ARC</w:t>
        <w:tab/>
        <w:t>B</w:t>
        <w:tab/>
        <w:t>335700</w:t>
        <w:tab/>
        <w:t>890920</w:t>
        <w:tab/>
        <w:t>VMS-style help pgm for DOS 3.x, 4.x, and OS/2</w:t>
      </w:r>
    </w:p>
    <w:p>
      <w:pPr>
        <w:pStyle w:val="SIMTEL20"/>
        <w:bidi w:val="0"/>
        <w:ind w:left="2836" w:hanging="2836"/>
        <w:jc w:val="left"/>
        <w:rPr/>
      </w:pPr>
      <w:r>
        <w:rPr/>
        <w:t>HELP_7N1.ARC</w:t>
        <w:tab/>
        <w:t>B</w:t>
        <w:tab/>
        <w:t>22673</w:t>
        <w:tab/>
        <w:t>871216</w:t>
        <w:tab/>
        <w:t>Capture and display HELP screens w/ASM</w:t>
      </w:r>
    </w:p>
    <w:p>
      <w:pPr>
        <w:pStyle w:val="SIMTEL20"/>
        <w:bidi w:val="0"/>
        <w:ind w:left="2836" w:hanging="2836"/>
        <w:jc w:val="left"/>
        <w:rPr/>
      </w:pPr>
      <w:r>
        <w:rPr/>
        <w:t>HHGDINET.ZIP</w:t>
        <w:tab/>
        <w:t>B</w:t>
        <w:tab/>
        <w:t>21043</w:t>
        <w:tab/>
        <w:t>910419</w:t>
        <w:tab/>
        <w:t>Text: HitchHiker's Guide to the Internet</w:t>
      </w:r>
    </w:p>
    <w:p>
      <w:pPr>
        <w:pStyle w:val="SIMTEL20"/>
        <w:bidi w:val="0"/>
        <w:ind w:left="2836" w:hanging="2836"/>
        <w:jc w:val="left"/>
        <w:rPr/>
      </w:pPr>
      <w:r>
        <w:rPr/>
        <w:t>HHV20.ZIP</w:t>
        <w:tab/>
        <w:t>B</w:t>
        <w:tab/>
        <w:t>121085</w:t>
        <w:tab/>
        <w:t>920331</w:t>
        <w:tab/>
        <w:t>Hyper Helper viewer for 1SGATHTX.ZIP</w:t>
      </w:r>
    </w:p>
    <w:p>
      <w:pPr>
        <w:pStyle w:val="SIMTEL20"/>
        <w:bidi w:val="0"/>
        <w:ind w:left="2836" w:hanging="2836"/>
        <w:jc w:val="left"/>
        <w:rPr/>
      </w:pPr>
      <w:r>
        <w:rPr/>
        <w:t>HIMEMBUG.ZIP</w:t>
        <w:tab/>
        <w:t>B</w:t>
        <w:tab/>
        <w:t>6569</w:t>
        <w:tab/>
        <w:t>910820</w:t>
        <w:tab/>
        <w:t>Explains bug in HIMEM.SYS for 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HKRP115.ZIP</w:t>
        <w:tab/>
        <w:t>B</w:t>
        <w:tab/>
        <w:t>9909</w:t>
        <w:tab/>
        <w:t>920430</w:t>
        <w:tab/>
        <w:t>The Hack Report, list of fraudulent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HOF0192.ZIP</w:t>
        <w:tab/>
        <w:t>B</w:t>
        <w:tab/>
        <w:t>37214</w:t>
        <w:tab/>
        <w:t>920131</w:t>
        <w:tab/>
        <w:t>HOF Freeware Hall of Fame, January, 1992</w:t>
      </w:r>
    </w:p>
    <w:p>
      <w:pPr>
        <w:pStyle w:val="SIMTEL20"/>
        <w:bidi w:val="0"/>
        <w:ind w:left="2836" w:hanging="2836"/>
        <w:jc w:val="left"/>
        <w:rPr/>
      </w:pPr>
      <w:r>
        <w:rPr/>
        <w:t>HR0292.ZIP</w:t>
        <w:tab/>
        <w:t>B</w:t>
        <w:tab/>
        <w:t>63577</w:t>
        <w:tab/>
        <w:t>920312</w:t>
        <w:tab/>
        <w:t>DRC's directory of human resources execs 02/92</w:t>
      </w:r>
    </w:p>
    <w:p>
      <w:pPr>
        <w:pStyle w:val="SIMTEL20"/>
        <w:bidi w:val="0"/>
        <w:ind w:left="2836" w:hanging="2836"/>
        <w:jc w:val="left"/>
        <w:rPr/>
      </w:pPr>
      <w:r>
        <w:rPr/>
        <w:t>IBM0509.ARC</w:t>
        <w:tab/>
        <w:t>B</w:t>
        <w:tab/>
        <w:t>39368</w:t>
        <w:tab/>
        <w:t>890524</w:t>
        <w:tab/>
        <w:t>IBM announcements and application notes, May89</w:t>
      </w:r>
    </w:p>
    <w:p>
      <w:pPr>
        <w:pStyle w:val="SIMTEL20"/>
        <w:bidi w:val="0"/>
        <w:ind w:left="2836" w:hanging="2836"/>
        <w:jc w:val="left"/>
        <w:rPr/>
      </w:pPr>
      <w:r>
        <w:rPr/>
        <w:t>IBMERRS.ARC</w:t>
        <w:tab/>
        <w:t>B</w:t>
        <w:tab/>
        <w:t>3584</w:t>
        <w:tab/>
        <w:t>870629</w:t>
        <w:tab/>
        <w:t>Listing of 'IBM' error codes and their meaning</w:t>
      </w:r>
    </w:p>
    <w:p>
      <w:pPr>
        <w:pStyle w:val="SIMTEL20"/>
        <w:bidi w:val="0"/>
        <w:ind w:left="2836" w:hanging="2836"/>
        <w:jc w:val="left"/>
        <w:rPr/>
      </w:pPr>
      <w:r>
        <w:rPr/>
        <w:t>IFP1P155.ZIP</w:t>
        <w:tab/>
        <w:t>B</w:t>
        <w:tab/>
        <w:t>119991</w:t>
        <w:tab/>
        <w:t>920421</w:t>
        <w:tab/>
        <w:t>InfoPlus v1.55: 21 screens of system info</w:t>
      </w:r>
    </w:p>
    <w:p>
      <w:pPr>
        <w:pStyle w:val="SIMTEL20"/>
        <w:bidi w:val="0"/>
        <w:ind w:left="2836" w:hanging="2836"/>
        <w:jc w:val="left"/>
        <w:rPr/>
      </w:pPr>
      <w:r>
        <w:rPr/>
        <w:t>IFP1S155.ZIP</w:t>
        <w:tab/>
        <w:t>B</w:t>
        <w:tab/>
        <w:t>120098</w:t>
        <w:tab/>
        <w:t>920421</w:t>
        <w:tab/>
        <w:t>TP &amp; MASM source code for InfoPlus v1.55</w:t>
      </w:r>
    </w:p>
    <w:p>
      <w:pPr>
        <w:pStyle w:val="SIMTEL20"/>
        <w:bidi w:val="0"/>
        <w:ind w:left="2836" w:hanging="2836"/>
        <w:jc w:val="left"/>
        <w:rPr/>
      </w:pPr>
      <w:r>
        <w:rPr/>
        <w:t>INFO_PC.ARC</w:t>
        <w:tab/>
        <w:t>B</w:t>
        <w:tab/>
        <w:t>319517</w:t>
        <w:tab/>
        <w:t>900824</w:t>
        <w:tab/>
        <w:t>Index of all Info-IBMPC issues before Aug 1990</w:t>
      </w:r>
    </w:p>
    <w:p>
      <w:pPr>
        <w:pStyle w:val="SIMTEL20"/>
        <w:bidi w:val="0"/>
        <w:ind w:left="2836" w:hanging="2836"/>
        <w:jc w:val="left"/>
        <w:rPr/>
      </w:pPr>
      <w:r>
        <w:rPr/>
        <w:t>INTER30A.ZIP</w:t>
        <w:tab/>
        <w:t>B</w:t>
        <w:tab/>
        <w:t>321289</w:t>
        <w:tab/>
        <w:t>920426</w:t>
        <w:tab/>
        <w:t>Comprehensive list of interrupt calls, part 1</w:t>
      </w:r>
    </w:p>
    <w:p>
      <w:pPr>
        <w:pStyle w:val="SIMTEL20"/>
        <w:bidi w:val="0"/>
        <w:ind w:left="2836" w:hanging="2836"/>
        <w:jc w:val="left"/>
        <w:rPr/>
      </w:pPr>
      <w:r>
        <w:rPr/>
        <w:t>INTER30B.ZIP</w:t>
        <w:tab/>
        <w:t>B</w:t>
        <w:tab/>
        <w:t>199889</w:t>
        <w:tab/>
        <w:t>920426</w:t>
        <w:tab/>
        <w:t>Comprehensive list of interrupt calls, part 2</w:t>
      </w:r>
    </w:p>
    <w:p>
      <w:pPr>
        <w:pStyle w:val="SIMTEL20"/>
        <w:bidi w:val="0"/>
        <w:ind w:left="2836" w:hanging="2836"/>
        <w:jc w:val="left"/>
        <w:rPr/>
      </w:pPr>
      <w:r>
        <w:rPr/>
        <w:t>INTER30C.ZIP</w:t>
        <w:tab/>
        <w:t>B</w:t>
        <w:tab/>
        <w:t>160498</w:t>
        <w:tab/>
        <w:t>920426</w:t>
        <w:tab/>
        <w:t>Prgs to convert interrupt list into hypertext</w:t>
      </w:r>
    </w:p>
    <w:p>
      <w:pPr>
        <w:pStyle w:val="SIMTEL20"/>
        <w:bidi w:val="0"/>
        <w:ind w:left="2836" w:hanging="2836"/>
        <w:jc w:val="left"/>
        <w:rPr/>
      </w:pPr>
      <w:r>
        <w:rPr/>
        <w:t>INTS.ARC</w:t>
        <w:tab/>
        <w:t>B</w:t>
        <w:tab/>
        <w:t>3606</w:t>
        <w:tab/>
        <w:t>880221</w:t>
        <w:tab/>
        <w:t>Displays page-zero interrupts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INTSHARE.ZIP</w:t>
        <w:tab/>
        <w:t>B</w:t>
        <w:tab/>
        <w:t>7227</w:t>
        <w:tab/>
        <w:t>920115</w:t>
        <w:tab/>
        <w:t>Info on software interrupt-sharing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IP_HOOK.ZIP</w:t>
        <w:tab/>
        <w:t>B</w:t>
        <w:tab/>
        <w:t>34570</w:t>
        <w:tab/>
        <w:t>910327</w:t>
        <w:tab/>
        <w:t>Information on hooking up a PC to the Internet</w:t>
      </w:r>
    </w:p>
    <w:p>
      <w:pPr>
        <w:pStyle w:val="SIMTEL20"/>
        <w:bidi w:val="0"/>
        <w:ind w:left="2836" w:hanging="2836"/>
        <w:jc w:val="left"/>
        <w:rPr/>
      </w:pPr>
      <w:r>
        <w:rPr/>
        <w:t>JARGN299.ZIP</w:t>
        <w:tab/>
        <w:t>B</w:t>
        <w:tab/>
        <w:t>471073</w:t>
        <w:tab/>
        <w:t>920406</w:t>
        <w:tab/>
        <w:t>Jargon file 2.9.9, hacker slang dictionary</w:t>
      </w:r>
    </w:p>
    <w:p>
      <w:pPr>
        <w:pStyle w:val="SIMTEL20"/>
        <w:bidi w:val="0"/>
        <w:ind w:left="2836" w:hanging="2836"/>
        <w:jc w:val="left"/>
        <w:rPr/>
      </w:pPr>
      <w:r>
        <w:rPr/>
        <w:t>LEGAL11.ZIP</w:t>
        <w:tab/>
        <w:t>B</w:t>
        <w:tab/>
        <w:t>121908</w:t>
        <w:tab/>
        <w:t>900822</w:t>
        <w:tab/>
        <w:t>Collection of 150+ legal forms, with index</w:t>
      </w:r>
    </w:p>
    <w:p>
      <w:pPr>
        <w:pStyle w:val="SIMTEL20"/>
        <w:bidi w:val="0"/>
        <w:ind w:left="2836" w:hanging="2836"/>
        <w:jc w:val="left"/>
        <w:rPr/>
      </w:pPr>
      <w:r>
        <w:rPr/>
        <w:t>LIMEMS41.ZIP</w:t>
        <w:tab/>
        <w:t>B</w:t>
        <w:tab/>
        <w:t>80010</w:t>
        <w:tab/>
        <w:t>900805</w:t>
        <w:tab/>
        <w:t>Updated LIM EMS 4.0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MAXITMM.ZIP</w:t>
        <w:tab/>
        <w:t>B</w:t>
        <w:tab/>
        <w:t>56433</w:t>
        <w:tab/>
        <w:t>900418</w:t>
        <w:tab/>
        <w:t>System memory usage analyzer, like SLEUTH</w:t>
      </w:r>
    </w:p>
    <w:p>
      <w:pPr>
        <w:pStyle w:val="SIMTEL20"/>
        <w:bidi w:val="0"/>
        <w:ind w:left="2836" w:hanging="2836"/>
        <w:jc w:val="left"/>
        <w:rPr/>
      </w:pPr>
      <w:r>
        <w:rPr/>
        <w:t>MEM3.ARC</w:t>
        <w:tab/>
        <w:t>B</w:t>
        <w:tab/>
        <w:t>19400</w:t>
        <w:tab/>
        <w:t>880404</w:t>
        <w:tab/>
        <w:t>TopView-aware memory display</w:t>
      </w:r>
    </w:p>
    <w:p>
      <w:pPr>
        <w:pStyle w:val="SIMTEL20"/>
        <w:bidi w:val="0"/>
        <w:ind w:left="2836" w:hanging="2836"/>
        <w:jc w:val="left"/>
        <w:rPr/>
      </w:pPr>
      <w:r>
        <w:rPr/>
        <w:t>MEMBLK39.ZIP</w:t>
        <w:tab/>
        <w:t>B</w:t>
        <w:tab/>
        <w:t>31945</w:t>
        <w:tab/>
        <w:t>910331</w:t>
        <w:tab/>
        <w:t>Displays map of resident programs memory use</w:t>
      </w:r>
    </w:p>
    <w:p>
      <w:pPr>
        <w:pStyle w:val="SIMTEL20"/>
        <w:bidi w:val="0"/>
        <w:ind w:left="2836" w:hanging="2836"/>
        <w:jc w:val="left"/>
        <w:rPr/>
      </w:pPr>
      <w:r>
        <w:rPr/>
        <w:t>MEMLIST.ARC</w:t>
        <w:tab/>
        <w:t>B</w:t>
        <w:tab/>
        <w:t>8543</w:t>
        <w:tab/>
        <w:t>880923</w:t>
        <w:tab/>
        <w:t>Show MS-DOS memory allocation info, w/MASM src</w:t>
      </w:r>
    </w:p>
    <w:p>
      <w:pPr>
        <w:pStyle w:val="SIMTEL20"/>
        <w:bidi w:val="0"/>
        <w:ind w:left="2836" w:hanging="2836"/>
        <w:jc w:val="left"/>
        <w:rPr/>
      </w:pPr>
      <w:r>
        <w:rPr/>
        <w:t>MEMMAP2.ZIP</w:t>
        <w:tab/>
        <w:t>B</w:t>
        <w:tab/>
        <w:t>8595</w:t>
        <w:tab/>
        <w:t>900523</w:t>
        <w:tab/>
        <w:t>Displays alloc. memory blocks &amp; TSRs/environs</w:t>
      </w:r>
    </w:p>
    <w:p>
      <w:pPr>
        <w:pStyle w:val="SIMTEL20"/>
        <w:bidi w:val="0"/>
        <w:ind w:left="2836" w:hanging="2836"/>
        <w:jc w:val="left"/>
        <w:rPr/>
      </w:pPr>
      <w:r>
        <w:rPr/>
        <w:t>MF2.ZIP</w:t>
        <w:tab/>
        <w:t>B</w:t>
        <w:tab/>
        <w:t>2862</w:t>
        <w:tab/>
        <w:t>901223</w:t>
        <w:tab/>
        <w:t>TSR shows program's memory usage while running</w:t>
      </w:r>
    </w:p>
    <w:p>
      <w:pPr>
        <w:pStyle w:val="SIMTEL20"/>
        <w:bidi w:val="0"/>
        <w:ind w:left="2836" w:hanging="2836"/>
        <w:jc w:val="left"/>
        <w:rPr/>
      </w:pPr>
      <w:r>
        <w:rPr/>
        <w:t>MFTFLP.ZIP</w:t>
        <w:tab/>
        <w:t>B</w:t>
        <w:tab/>
        <w:t>1286</w:t>
        <w:tab/>
        <w:t>911128</w:t>
        <w:tab/>
        <w:t>Patch for QOS Manifest v1.11 for floppy read</w:t>
      </w:r>
    </w:p>
    <w:p>
      <w:pPr>
        <w:pStyle w:val="SIMTEL20"/>
        <w:bidi w:val="0"/>
        <w:ind w:left="2836" w:hanging="2836"/>
        <w:jc w:val="left"/>
        <w:rPr/>
      </w:pPr>
      <w:r>
        <w:rPr/>
        <w:t>MIS0292.ZIP</w:t>
        <w:tab/>
        <w:t>B</w:t>
        <w:tab/>
        <w:t>35773</w:t>
        <w:tab/>
        <w:t>920312</w:t>
        <w:tab/>
        <w:t>DRC's directory of MIS executives 02/92</w:t>
      </w:r>
    </w:p>
    <w:p>
      <w:pPr>
        <w:pStyle w:val="SIMTEL20"/>
        <w:bidi w:val="0"/>
        <w:ind w:left="2836" w:hanging="2836"/>
        <w:jc w:val="left"/>
        <w:rPr/>
      </w:pPr>
      <w:r>
        <w:rPr/>
        <w:t>MKT0292.ZIP</w:t>
        <w:tab/>
        <w:t>B</w:t>
        <w:tab/>
        <w:t>50642</w:t>
        <w:tab/>
        <w:t>920312</w:t>
        <w:tab/>
        <w:t>DRC's directory of sales/mktg executives 02/92</w:t>
      </w:r>
    </w:p>
    <w:p>
      <w:pPr>
        <w:pStyle w:val="SIMTEL20"/>
        <w:bidi w:val="0"/>
        <w:ind w:left="2836" w:hanging="2836"/>
        <w:jc w:val="left"/>
        <w:rPr/>
      </w:pPr>
      <w:r>
        <w:rPr/>
        <w:t>MODER05.ZIP</w:t>
        <w:tab/>
        <w:t>B</w:t>
        <w:tab/>
        <w:t>7260</w:t>
        <w:tab/>
        <w:t>920430</w:t>
        <w:tab/>
        <w:t>List of MS-DOS FTP sites and their moderators</w:t>
      </w:r>
    </w:p>
    <w:p>
      <w:pPr>
        <w:pStyle w:val="SIMTEL20"/>
        <w:bidi w:val="0"/>
        <w:ind w:left="2836" w:hanging="2836"/>
        <w:jc w:val="left"/>
        <w:rPr/>
      </w:pPr>
      <w:r>
        <w:rPr/>
        <w:t>MRDOS231.ARC</w:t>
        <w:tab/>
        <w:t>B</w:t>
        <w:tab/>
        <w:t>206397</w:t>
        <w:tab/>
        <w:t>900119</w:t>
        <w:tab/>
        <w:t>DOS tutorial, beginner to hard disk, text/quiz</w:t>
      </w:r>
    </w:p>
    <w:p>
      <w:pPr>
        <w:pStyle w:val="SIMTEL20"/>
        <w:bidi w:val="0"/>
        <w:ind w:left="2836" w:hanging="2836"/>
        <w:jc w:val="left"/>
        <w:rPr/>
      </w:pPr>
      <w:r>
        <w:rPr/>
        <w:t>MS_OS.ZIP</w:t>
        <w:tab/>
        <w:t>B</w:t>
        <w:tab/>
        <w:t>2140</w:t>
        <w:tab/>
        <w:t>901028</w:t>
        <w:tab/>
        <w:t>Microsoft and other support phone numbers</w:t>
      </w:r>
    </w:p>
    <w:p>
      <w:pPr>
        <w:pStyle w:val="SIMTEL20"/>
        <w:bidi w:val="0"/>
        <w:ind w:left="2836" w:hanging="2836"/>
        <w:jc w:val="left"/>
        <w:rPr/>
      </w:pPr>
      <w:r>
        <w:rPr/>
        <w:t>MURPHYS.ZIP</w:t>
        <w:tab/>
        <w:t>B</w:t>
        <w:tab/>
        <w:t>3488</w:t>
        <w:tab/>
        <w:t>900421</w:t>
        <w:tab/>
        <w:t>Murphy's Law, as applied to Computing!</w:t>
      </w:r>
    </w:p>
    <w:p>
      <w:pPr>
        <w:pStyle w:val="SIMTEL20"/>
        <w:bidi w:val="0"/>
        <w:ind w:left="2836" w:hanging="2836"/>
        <w:jc w:val="left"/>
        <w:rPr/>
      </w:pPr>
      <w:r>
        <w:rPr/>
        <w:t>NEATCHIP.ZIP</w:t>
        <w:tab/>
        <w:t>B</w:t>
        <w:tab/>
        <w:t>12260</w:t>
        <w:tab/>
        <w:t>900402</w:t>
        <w:tab/>
        <w:t>Describes Chips and Technologies' NEAT chipset</w:t>
      </w:r>
    </w:p>
    <w:p>
      <w:pPr>
        <w:pStyle w:val="SIMTEL20"/>
        <w:bidi w:val="0"/>
        <w:ind w:left="2836" w:hanging="2836"/>
        <w:jc w:val="left"/>
        <w:rPr/>
      </w:pPr>
      <w:r>
        <w:rPr/>
        <w:t>NEWLAW.ZIP</w:t>
        <w:tab/>
        <w:t>B</w:t>
        <w:tab/>
        <w:t>3817</w:t>
        <w:tab/>
        <w:t>901203</w:t>
        <w:tab/>
        <w:t>New copyright legislation, shareware problems</w:t>
      </w:r>
    </w:p>
    <w:p>
      <w:pPr>
        <w:pStyle w:val="SIMTEL20"/>
        <w:bidi w:val="0"/>
        <w:ind w:left="2836" w:hanging="2836"/>
        <w:jc w:val="left"/>
        <w:rPr/>
      </w:pPr>
      <w:r>
        <w:rPr/>
        <w:t>NGLIM10.ZIP</w:t>
        <w:tab/>
        <w:t>B</w:t>
        <w:tab/>
        <w:t>8063</w:t>
        <w:tab/>
        <w:t>900719</w:t>
        <w:tab/>
        <w:t>Norton Guides for LIMSIM. Installation guide</w:t>
      </w:r>
    </w:p>
    <w:p>
      <w:pPr>
        <w:pStyle w:val="SIMTEL20"/>
        <w:bidi w:val="0"/>
        <w:ind w:left="2836" w:hanging="2836"/>
        <w:jc w:val="left"/>
        <w:rPr/>
      </w:pPr>
      <w:r>
        <w:rPr/>
        <w:t>NULCABLE.ZIP</w:t>
        <w:tab/>
        <w:t>B</w:t>
        <w:tab/>
        <w:t>4047</w:t>
        <w:tab/>
        <w:t>920121</w:t>
        <w:tab/>
        <w:t>How to make serial/parallel null modem cables</w:t>
      </w:r>
    </w:p>
    <w:p>
      <w:pPr>
        <w:pStyle w:val="SIMTEL20"/>
        <w:bidi w:val="0"/>
        <w:ind w:left="2836" w:hanging="2836"/>
        <w:jc w:val="left"/>
        <w:rPr/>
      </w:pPr>
      <w:r>
        <w:rPr/>
        <w:t>OPTIMIZE.ZIP</w:t>
        <w:tab/>
        <w:t>B</w:t>
        <w:tab/>
        <w:t>8966</w:t>
        <w:tab/>
        <w:t>920329</w:t>
        <w:tab/>
        <w:t>QOS .TEC note on the use of OPTIMIZE</w:t>
      </w:r>
    </w:p>
    <w:p>
      <w:pPr>
        <w:pStyle w:val="SIMTEL20"/>
        <w:bidi w:val="0"/>
        <w:ind w:left="2836" w:hanging="2836"/>
        <w:jc w:val="left"/>
        <w:rPr/>
      </w:pPr>
      <w:r>
        <w:rPr/>
        <w:t>OPTIMZ.ZIP</w:t>
        <w:tab/>
        <w:t>B</w:t>
        <w:tab/>
        <w:t>7402</w:t>
        <w:tab/>
        <w:t>910608</w:t>
        <w:tab/>
        <w:t>Quarterdeck tech bulletin on QEMM's OPTIMIZE</w:t>
      </w:r>
    </w:p>
    <w:p>
      <w:pPr>
        <w:pStyle w:val="SIMTEL20"/>
        <w:bidi w:val="0"/>
        <w:ind w:left="2836" w:hanging="2836"/>
        <w:jc w:val="left"/>
        <w:rPr/>
      </w:pPr>
      <w:r>
        <w:rPr/>
        <w:t>OPT_PAT.ZIP</w:t>
        <w:tab/>
        <w:t>B</w:t>
        <w:tab/>
        <w:t>2207</w:t>
        <w:tab/>
        <w:t>911006</w:t>
        <w:tab/>
        <w:t>Bug fix patch for Quarterdeck's OPTIMIZE v2.0</w:t>
      </w:r>
    </w:p>
    <w:p>
      <w:pPr>
        <w:pStyle w:val="SIMTEL20"/>
        <w:bidi w:val="0"/>
        <w:ind w:left="2836" w:hanging="2836"/>
        <w:jc w:val="left"/>
        <w:rPr/>
      </w:pPr>
      <w:r>
        <w:rPr/>
        <w:t>PCBEN60A.ZIP</w:t>
        <w:tab/>
        <w:t>B</w:t>
        <w:tab/>
        <w:t>176705</w:t>
        <w:tab/>
        <w:t>911104</w:t>
        <w:tab/>
        <w:t>PC Magazine benchmark program 6.0, 1 of 3</w:t>
      </w:r>
    </w:p>
    <w:p>
      <w:pPr>
        <w:pStyle w:val="SIMTEL20"/>
        <w:bidi w:val="0"/>
        <w:ind w:left="2836" w:hanging="2836"/>
        <w:jc w:val="left"/>
        <w:rPr/>
      </w:pPr>
      <w:r>
        <w:rPr/>
        <w:t>PCBEN60B.ZIP</w:t>
        <w:tab/>
        <w:t>B</w:t>
        <w:tab/>
        <w:t>182729</w:t>
        <w:tab/>
        <w:t>911104</w:t>
        <w:tab/>
        <w:t>PC Magazine benchmark program 6.0, 2 of 3</w:t>
      </w:r>
    </w:p>
    <w:p>
      <w:pPr>
        <w:pStyle w:val="SIMTEL20"/>
        <w:bidi w:val="0"/>
        <w:ind w:left="2836" w:hanging="2836"/>
        <w:jc w:val="left"/>
        <w:rPr/>
      </w:pPr>
      <w:r>
        <w:rPr/>
        <w:t>PCBEN60C.ZIP</w:t>
        <w:tab/>
        <w:t>B</w:t>
        <w:tab/>
        <w:t>146442</w:t>
        <w:tab/>
        <w:t>911104</w:t>
        <w:tab/>
        <w:t>PC Magazine benchmark program 6.0, 3 of 3</w:t>
      </w:r>
    </w:p>
    <w:p>
      <w:pPr>
        <w:pStyle w:val="SIMTEL20"/>
        <w:bidi w:val="0"/>
        <w:ind w:left="2836" w:hanging="2836"/>
        <w:jc w:val="left"/>
        <w:rPr/>
      </w:pPr>
      <w:r>
        <w:rPr/>
        <w:t>PCHLP201.ZIP</w:t>
        <w:tab/>
        <w:t>B</w:t>
        <w:tab/>
        <w:t>53837</w:t>
        <w:tab/>
        <w:t>920426</w:t>
        <w:tab/>
        <w:t>TSR online help program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PCIERRAT.ZIP</w:t>
        <w:tab/>
        <w:t>B</w:t>
        <w:tab/>
        <w:t>10802</w:t>
        <w:tab/>
        <w:t>920131</w:t>
        <w:tab/>
        <w:t>Errata/notes for PC Interrupts by Brown &amp; Kyle</w:t>
      </w:r>
    </w:p>
    <w:p>
      <w:pPr>
        <w:pStyle w:val="SIMTEL20"/>
        <w:bidi w:val="0"/>
        <w:ind w:left="2836" w:hanging="2836"/>
        <w:jc w:val="left"/>
        <w:rPr/>
      </w:pPr>
      <w:r>
        <w:rPr/>
        <w:t>PCL56.ZIP</w:t>
        <w:tab/>
        <w:t>B</w:t>
        <w:tab/>
        <w:t>283425</w:t>
        <w:tab/>
        <w:t>920330</w:t>
        <w:tab/>
        <w:t>PC-Learn 5.6: Computer/MS-DOS tutorial system</w:t>
      </w:r>
    </w:p>
    <w:p>
      <w:pPr>
        <w:pStyle w:val="SIMTEL20"/>
        <w:bidi w:val="0"/>
        <w:ind w:left="2836" w:hanging="2836"/>
        <w:jc w:val="left"/>
        <w:rPr/>
      </w:pPr>
      <w:r>
        <w:rPr/>
        <w:t>PCM105.ZIP</w:t>
        <w:tab/>
        <w:t>B</w:t>
        <w:tab/>
        <w:t>31534</w:t>
        <w:tab/>
        <w:t>910713</w:t>
        <w:tab/>
        <w:t>PostCode Master: Power On Self Test codes</w:t>
      </w:r>
    </w:p>
    <w:p>
      <w:pPr>
        <w:pStyle w:val="SIMTEL20"/>
        <w:bidi w:val="0"/>
        <w:ind w:left="2836" w:hanging="2836"/>
        <w:jc w:val="left"/>
        <w:rPr/>
      </w:pPr>
      <w:r>
        <w:rPr/>
        <w:t>PCMAGTST.ZIP</w:t>
        <w:tab/>
        <w:t>B</w:t>
        <w:tab/>
        <w:t>3665</w:t>
        <w:tab/>
        <w:t>910428</w:t>
        <w:tab/>
        <w:t>Comments on PC Mag's Comm program article</w:t>
      </w:r>
    </w:p>
    <w:p>
      <w:pPr>
        <w:pStyle w:val="SIMTEL20"/>
        <w:bidi w:val="0"/>
        <w:ind w:left="2836" w:hanging="2836"/>
        <w:jc w:val="left"/>
        <w:rPr/>
      </w:pPr>
      <w:r>
        <w:rPr/>
        <w:t>PCSTAT21.ZIP</w:t>
        <w:tab/>
        <w:t>B</w:t>
        <w:tab/>
        <w:t>14888</w:t>
        <w:tab/>
        <w:t>900510</w:t>
        <w:tab/>
        <w:t>Displays statistics of your PC/Clone system</w:t>
      </w:r>
    </w:p>
    <w:p>
      <w:pPr>
        <w:pStyle w:val="SIMTEL20"/>
        <w:bidi w:val="0"/>
        <w:ind w:left="2836" w:hanging="2836"/>
        <w:jc w:val="left"/>
        <w:rPr/>
      </w:pPr>
      <w:r>
        <w:rPr/>
        <w:t>PCT7.ZIP</w:t>
        <w:tab/>
        <w:t>B</w:t>
        <w:tab/>
        <w:t>3052</w:t>
        <w:tab/>
        <w:t>911115</w:t>
        <w:tab/>
        <w:t>QD tech note: PC-Tools 7 under DESQview &amp; QEMM</w:t>
      </w:r>
    </w:p>
    <w:p>
      <w:pPr>
        <w:pStyle w:val="SIMTEL20"/>
        <w:bidi w:val="0"/>
        <w:ind w:left="2836" w:hanging="2836"/>
        <w:jc w:val="left"/>
        <w:rPr/>
      </w:pPr>
      <w:r>
        <w:rPr/>
        <w:t>PCXT640K.ARC</w:t>
        <w:tab/>
        <w:t>B</w:t>
        <w:tab/>
        <w:t>4480</w:t>
        <w:tab/>
        <w:t>870222</w:t>
        <w:tab/>
        <w:t>PC-XT 64/256K to 640K system board upgrade</w:t>
      </w:r>
    </w:p>
    <w:p>
      <w:pPr>
        <w:pStyle w:val="SIMTEL20"/>
        <w:bidi w:val="0"/>
        <w:ind w:left="2836" w:hanging="2836"/>
        <w:jc w:val="left"/>
        <w:rPr/>
      </w:pPr>
      <w:r>
        <w:rPr/>
        <w:t>PER_POS.ZIP</w:t>
        <w:tab/>
        <w:t>B</w:t>
        <w:tab/>
        <w:t>26880</w:t>
        <w:tab/>
        <w:t>920430</w:t>
        <w:tab/>
        <w:t>List of periodic postings (FAQs) to Newsgroups</w:t>
      </w:r>
    </w:p>
    <w:p>
      <w:pPr>
        <w:pStyle w:val="SIMTEL20"/>
        <w:bidi w:val="0"/>
        <w:ind w:left="2836" w:hanging="2836"/>
        <w:jc w:val="left"/>
        <w:rPr/>
      </w:pPr>
      <w:r>
        <w:rPr/>
        <w:t>PIC20S01.ZIP</w:t>
        <w:tab/>
        <w:t>B</w:t>
        <w:tab/>
        <w:t>237170</w:t>
        <w:tab/>
        <w:t>920110</w:t>
        <w:tab/>
        <w:t>Baker's PC Industry Catalog (text ref), 1 of 4</w:t>
      </w:r>
    </w:p>
    <w:p>
      <w:pPr>
        <w:pStyle w:val="SIMTEL20"/>
        <w:bidi w:val="0"/>
        <w:ind w:left="2836" w:hanging="2836"/>
        <w:jc w:val="left"/>
        <w:rPr/>
      </w:pPr>
      <w:r>
        <w:rPr/>
        <w:t>PIC20S02.ZIP</w:t>
        <w:tab/>
        <w:t>B</w:t>
        <w:tab/>
        <w:t>236257</w:t>
        <w:tab/>
        <w:t>920110</w:t>
        <w:tab/>
        <w:t>Baker's PC Industry Catalog (text ref), 2 of 4</w:t>
      </w:r>
    </w:p>
    <w:p>
      <w:pPr>
        <w:pStyle w:val="SIMTEL20"/>
        <w:bidi w:val="0"/>
        <w:ind w:left="2836" w:hanging="2836"/>
        <w:jc w:val="left"/>
        <w:rPr/>
      </w:pPr>
      <w:r>
        <w:rPr/>
        <w:t>PIC20S03.ZIP</w:t>
        <w:tab/>
        <w:t>B</w:t>
        <w:tab/>
        <w:t>232763</w:t>
        <w:tab/>
        <w:t>920110</w:t>
        <w:tab/>
        <w:t>Baker's PC Industry Catalog (text ref), 3 of 4</w:t>
      </w:r>
    </w:p>
    <w:p>
      <w:pPr>
        <w:pStyle w:val="SIMTEL20"/>
        <w:bidi w:val="0"/>
        <w:ind w:left="2836" w:hanging="2836"/>
        <w:jc w:val="left"/>
        <w:rPr/>
      </w:pPr>
      <w:r>
        <w:rPr/>
        <w:t>PIC20S04.ZIP</w:t>
        <w:tab/>
        <w:t>B</w:t>
        <w:tab/>
        <w:t>17415</w:t>
        <w:tab/>
        <w:t>920110</w:t>
        <w:tab/>
        <w:t>Baker's PC Industry Catalog (text ref), 4 of 4</w:t>
      </w:r>
    </w:p>
    <w:p>
      <w:pPr>
        <w:pStyle w:val="SIMTEL20"/>
        <w:bidi w:val="0"/>
        <w:ind w:left="2836" w:hanging="2836"/>
        <w:jc w:val="left"/>
        <w:rPr/>
      </w:pPr>
      <w:r>
        <w:rPr/>
        <w:t>PINS.ARC</w:t>
        <w:tab/>
        <w:t>B</w:t>
        <w:tab/>
        <w:t>2058</w:t>
        <w:tab/>
        <w:t>880921</w:t>
        <w:tab/>
        <w:t>Text shows RS232C &amp; parallel pins layout</w:t>
      </w:r>
    </w:p>
    <w:p>
      <w:pPr>
        <w:pStyle w:val="SIMTEL20"/>
        <w:bidi w:val="0"/>
        <w:ind w:left="2836" w:hanging="2836"/>
        <w:jc w:val="left"/>
        <w:rPr/>
      </w:pPr>
      <w:r>
        <w:rPr/>
        <w:t>PKLITE.WRN</w:t>
        <w:tab/>
        <w:t>A</w:t>
        <w:tab/>
        <w:t>2855</w:t>
        <w:tab/>
        <w:t>901007</w:t>
        <w:tab/>
        <w:t>Message from PKWare about bogus PKLite</w:t>
      </w:r>
    </w:p>
    <w:p>
      <w:pPr>
        <w:pStyle w:val="SIMTEL20"/>
        <w:bidi w:val="0"/>
        <w:ind w:left="2836" w:hanging="2836"/>
        <w:jc w:val="left"/>
        <w:rPr/>
      </w:pPr>
      <w:r>
        <w:rPr/>
        <w:t>POPADBUG.ZIP</w:t>
        <w:tab/>
        <w:t>B</w:t>
        <w:tab/>
        <w:t>964</w:t>
        <w:tab/>
        <w:t>901123</w:t>
        <w:tab/>
        <w:t>Tests for bug in some 386 processors</w:t>
      </w:r>
    </w:p>
    <w:p>
      <w:pPr>
        <w:pStyle w:val="SIMTEL20"/>
        <w:bidi w:val="0"/>
        <w:ind w:left="2836" w:hanging="2836"/>
        <w:jc w:val="left"/>
        <w:rPr/>
      </w:pPr>
      <w:r>
        <w:rPr/>
        <w:t>PS2_REF.ARC</w:t>
        <w:tab/>
        <w:t>B</w:t>
        <w:tab/>
        <w:t>32070</w:t>
        <w:tab/>
        <w:t>890801</w:t>
        <w:tab/>
        <w:t>Reference manual for IBM PS/2 configurations</w:t>
      </w:r>
    </w:p>
    <w:p>
      <w:pPr>
        <w:pStyle w:val="SIMTEL20"/>
        <w:bidi w:val="0"/>
        <w:ind w:left="2836" w:hanging="2836"/>
        <w:jc w:val="left"/>
        <w:rPr/>
      </w:pPr>
      <w:r>
        <w:rPr/>
        <w:t>QEM601.ZIP</w:t>
        <w:tab/>
        <w:t>B</w:t>
        <w:tab/>
        <w:t>1639</w:t>
        <w:tab/>
        <w:t>911106</w:t>
        <w:tab/>
        <w:t>Information on upgrading to QEMM 6.01</w:t>
      </w:r>
    </w:p>
    <w:p>
      <w:pPr>
        <w:pStyle w:val="SIMTEL20"/>
        <w:bidi w:val="0"/>
        <w:ind w:left="2836" w:hanging="2836"/>
        <w:jc w:val="left"/>
        <w:rPr/>
      </w:pPr>
      <w:r>
        <w:rPr/>
        <w:t>QEMM511F.ZIP</w:t>
        <w:tab/>
        <w:t>B</w:t>
        <w:tab/>
        <w:t>8179</w:t>
        <w:tab/>
        <w:t>910521</w:t>
        <w:tab/>
        <w:t>Fixes QEMM v5.1 for Windows3 on a LAN</w:t>
      </w:r>
    </w:p>
    <w:p>
      <w:pPr>
        <w:pStyle w:val="SIMTEL20"/>
        <w:bidi w:val="0"/>
        <w:ind w:left="2836" w:hanging="2836"/>
        <w:jc w:val="left"/>
        <w:rPr/>
      </w:pPr>
      <w:r>
        <w:rPr/>
        <w:t>QEMMERR.ZIP</w:t>
        <w:tab/>
        <w:t>B</w:t>
        <w:tab/>
        <w:t>6083</w:t>
        <w:tab/>
        <w:t>920329</w:t>
        <w:tab/>
        <w:t>QOS .TEC note on QEMM error messages</w:t>
      </w:r>
    </w:p>
    <w:p>
      <w:pPr>
        <w:pStyle w:val="SIMTEL20"/>
        <w:bidi w:val="0"/>
        <w:ind w:left="2836" w:hanging="2836"/>
        <w:jc w:val="left"/>
        <w:rPr/>
      </w:pPr>
      <w:r>
        <w:rPr/>
        <w:t>QEMMTEC.ZIP</w:t>
        <w:tab/>
        <w:t>B</w:t>
        <w:tab/>
        <w:t>20777</w:t>
        <w:tab/>
        <w:t>910112</w:t>
        <w:tab/>
        <w:t>Quarterdeck Tech Notes for QEMM/DESQview/Win3</w:t>
      </w:r>
    </w:p>
    <w:p>
      <w:pPr>
        <w:pStyle w:val="SIMTEL20"/>
        <w:bidi w:val="0"/>
        <w:ind w:left="2836" w:hanging="2836"/>
        <w:jc w:val="left"/>
        <w:rPr/>
      </w:pPr>
      <w:r>
        <w:rPr/>
        <w:t>QHCOMPIL.ARC</w:t>
        <w:tab/>
        <w:t>B</w:t>
        <w:tab/>
        <w:t>62363</w:t>
        <w:tab/>
        <w:t>880507</w:t>
        <w:tab/>
        <w:t>Quick Help compiler - makes help screens</w:t>
      </w:r>
    </w:p>
    <w:p>
      <w:pPr>
        <w:pStyle w:val="SIMTEL20"/>
        <w:bidi w:val="0"/>
        <w:ind w:left="2836" w:hanging="2836"/>
        <w:jc w:val="left"/>
        <w:rPr/>
      </w:pPr>
      <w:r>
        <w:rPr/>
        <w:t>QHELP.ARC</w:t>
        <w:tab/>
        <w:t>B</w:t>
        <w:tab/>
        <w:t>30550</w:t>
        <w:tab/>
        <w:t>880507</w:t>
        <w:tab/>
        <w:t>User definable popup help program</w:t>
      </w:r>
    </w:p>
    <w:p>
      <w:pPr>
        <w:pStyle w:val="SIMTEL20"/>
        <w:bidi w:val="0"/>
        <w:ind w:left="2836" w:hanging="2836"/>
        <w:jc w:val="left"/>
        <w:rPr/>
      </w:pPr>
      <w:r>
        <w:rPr/>
        <w:t>QHELP135.ARC</w:t>
        <w:tab/>
        <w:t>B</w:t>
        <w:tab/>
        <w:t>10240</w:t>
        <w:tab/>
        <w:t>880105</w:t>
        <w:tab/>
        <w:t>User definable popup help program</w:t>
      </w:r>
    </w:p>
    <w:p>
      <w:pPr>
        <w:pStyle w:val="SIMTEL20"/>
        <w:bidi w:val="0"/>
        <w:ind w:left="2836" w:hanging="2836"/>
        <w:jc w:val="left"/>
        <w:rPr/>
      </w:pPr>
      <w:r>
        <w:rPr/>
        <w:t>QOSSWIT2.ZIP</w:t>
        <w:tab/>
        <w:t>B</w:t>
        <w:tab/>
        <w:t>6719</w:t>
        <w:tab/>
        <w:t>920404</w:t>
        <w:tab/>
        <w:t>Commandline switches for DESQview/QEMM/etc</w:t>
      </w:r>
    </w:p>
    <w:p>
      <w:pPr>
        <w:pStyle w:val="SIMTEL20"/>
        <w:bidi w:val="0"/>
        <w:ind w:left="2836" w:hanging="2836"/>
        <w:jc w:val="left"/>
        <w:rPr/>
      </w:pPr>
      <w:r>
        <w:rPr/>
        <w:t>QRAM.ZIP</w:t>
        <w:tab/>
        <w:t>B</w:t>
        <w:tab/>
        <w:t>6208</w:t>
        <w:tab/>
        <w:t>911219</w:t>
        <w:tab/>
        <w:t>Info on QRAM capabilities</w:t>
      </w:r>
    </w:p>
    <w:p>
      <w:pPr>
        <w:pStyle w:val="SIMTEL20"/>
        <w:bidi w:val="0"/>
        <w:ind w:left="2836" w:hanging="2836"/>
        <w:jc w:val="left"/>
        <w:rPr/>
      </w:pPr>
      <w:r>
        <w:rPr/>
        <w:t>QTDK9103.ZIP</w:t>
        <w:tab/>
        <w:t>B</w:t>
        <w:tab/>
        <w:t>32377</w:t>
        <w:tab/>
        <w:t>910521</w:t>
        <w:tab/>
        <w:t>Technical notes &amp; patches for QEMM 386, 910307</w:t>
      </w:r>
    </w:p>
    <w:p>
      <w:pPr>
        <w:pStyle w:val="SIMTEL20"/>
        <w:bidi w:val="0"/>
        <w:ind w:left="2836" w:hanging="2836"/>
        <w:jc w:val="left"/>
        <w:rPr/>
      </w:pPr>
      <w:r>
        <w:rPr/>
        <w:t>QUES40.ARC</w:t>
        <w:tab/>
        <w:t>B</w:t>
        <w:tab/>
        <w:t>9382</w:t>
        <w:tab/>
        <w:t>880911</w:t>
        <w:tab/>
        <w:t>Questions and answers of new PC-DOS 4.0</w:t>
      </w:r>
    </w:p>
    <w:p>
      <w:pPr>
        <w:pStyle w:val="SIMTEL20"/>
        <w:bidi w:val="0"/>
        <w:ind w:left="2836" w:hanging="2836"/>
        <w:jc w:val="left"/>
        <w:rPr/>
      </w:pPr>
      <w:r>
        <w:rPr/>
        <w:t>QUIKHELP.ARC</w:t>
        <w:tab/>
        <w:t>B</w:t>
        <w:tab/>
        <w:t>147716</w:t>
        <w:tab/>
        <w:t>880720</w:t>
        <w:tab/>
        <w:t>Create &amp; compile own help screens</w:t>
      </w:r>
    </w:p>
    <w:p>
      <w:pPr>
        <w:pStyle w:val="SIMTEL20"/>
        <w:bidi w:val="0"/>
        <w:ind w:left="2836" w:hanging="2836"/>
        <w:jc w:val="left"/>
        <w:rPr/>
      </w:pPr>
      <w:r>
        <w:rPr/>
        <w:t>QW920327.ZIP</w:t>
        <w:tab/>
        <w:t>B</w:t>
        <w:tab/>
        <w:t>373787</w:t>
        <w:tab/>
        <w:t>920331</w:t>
        <w:tab/>
        <w:t>Quarterdeck White papers/technotes - 920327</w:t>
      </w:r>
    </w:p>
    <w:p>
      <w:pPr>
        <w:pStyle w:val="SIMTEL20"/>
        <w:bidi w:val="0"/>
        <w:ind w:left="2836" w:hanging="2836"/>
        <w:jc w:val="left"/>
        <w:rPr/>
      </w:pPr>
      <w:r>
        <w:rPr/>
        <w:t>QWPDOS5.ZIP</w:t>
        <w:tab/>
        <w:t>B</w:t>
        <w:tab/>
        <w:t>6268</w:t>
        <w:tab/>
        <w:t>910831</w:t>
        <w:tab/>
        <w:t>Quarterdeck Tech Note 200 on QEMM and DOS 5.0</w:t>
      </w:r>
    </w:p>
    <w:p>
      <w:pPr>
        <w:pStyle w:val="SIMTEL20"/>
        <w:bidi w:val="0"/>
        <w:ind w:left="2836" w:hanging="2836"/>
        <w:jc w:val="left"/>
        <w:rPr/>
      </w:pPr>
      <w:r>
        <w:rPr/>
        <w:t>RAMEMS.ARC</w:t>
        <w:tab/>
        <w:t>B</w:t>
        <w:tab/>
        <w:t>1046</w:t>
        <w:tab/>
        <w:t>880907</w:t>
        <w:tab/>
        <w:t>Critique - Expanded Memory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RBHELP31.ZIP</w:t>
        <w:tab/>
        <w:t>B</w:t>
        <w:tab/>
        <w:t>80466</w:t>
        <w:tab/>
        <w:t>910316</w:t>
        <w:tab/>
        <w:t>Online help for MSDOS commands, including 4.01</w:t>
      </w:r>
    </w:p>
    <w:p>
      <w:pPr>
        <w:pStyle w:val="SIMTEL20"/>
        <w:bidi w:val="0"/>
        <w:ind w:left="2836" w:hanging="2836"/>
        <w:jc w:val="left"/>
        <w:rPr/>
      </w:pPr>
      <w:r>
        <w:rPr/>
        <w:t>READBACK.ZIP</w:t>
        <w:tab/>
        <w:t>B</w:t>
        <w:tab/>
        <w:t>5426</w:t>
        <w:tab/>
        <w:t>911224</w:t>
        <w:tab/>
        <w:t>Reads back all its args. Diagnostic. w/C src</w:t>
      </w:r>
    </w:p>
    <w:p>
      <w:pPr>
        <w:pStyle w:val="SIMTEL20"/>
        <w:bidi w:val="0"/>
        <w:ind w:left="2836" w:hanging="2836"/>
        <w:jc w:val="left"/>
        <w:rPr/>
      </w:pPr>
      <w:r>
        <w:rPr/>
        <w:t>REDIRECT.ZIP</w:t>
        <w:tab/>
        <w:t>B</w:t>
        <w:tab/>
        <w:t>9600</w:t>
        <w:tab/>
        <w:t>900829</w:t>
        <w:tab/>
        <w:t>Advanced DOS tips on rerouting, piping, edlin</w:t>
      </w:r>
    </w:p>
    <w:p>
      <w:pPr>
        <w:pStyle w:val="SIMTEL20"/>
        <w:bidi w:val="0"/>
        <w:ind w:left="2836" w:hanging="2836"/>
        <w:jc w:val="left"/>
        <w:rPr/>
      </w:pPr>
      <w:r>
        <w:rPr/>
        <w:t>RELATIVE.ARC</w:t>
        <w:tab/>
        <w:t>B</w:t>
        <w:tab/>
        <w:t>2564</w:t>
        <w:tab/>
        <w:t>880829</w:t>
        <w:tab/>
        <w:t>Graphs relative speed of CPU</w:t>
      </w:r>
    </w:p>
    <w:p>
      <w:pPr>
        <w:pStyle w:val="SIMTEL20"/>
        <w:bidi w:val="0"/>
        <w:ind w:left="2836" w:hanging="2836"/>
        <w:jc w:val="left"/>
        <w:rPr/>
      </w:pPr>
      <w:r>
        <w:rPr/>
        <w:t>REVEAL11.ZIP</w:t>
        <w:tab/>
        <w:t>B</w:t>
        <w:tab/>
        <w:t>34515</w:t>
        <w:tab/>
        <w:t>911104</w:t>
        <w:tab/>
        <w:t>Displays DOS memory information</w:t>
      </w:r>
    </w:p>
    <w:p>
      <w:pPr>
        <w:pStyle w:val="SIMTEL20"/>
        <w:bidi w:val="0"/>
        <w:ind w:left="2836" w:hanging="2836"/>
        <w:jc w:val="left"/>
        <w:rPr/>
      </w:pPr>
      <w:r>
        <w:rPr/>
        <w:t>RMAP30.ARC</w:t>
        <w:tab/>
        <w:t>B</w:t>
        <w:tab/>
        <w:t>4132</w:t>
        <w:tab/>
        <w:t>880728</w:t>
        <w:tab/>
        <w:t>Displays map of TSRs and their use of memory</w:t>
      </w:r>
    </w:p>
    <w:p>
      <w:pPr>
        <w:pStyle w:val="SIMTEL20"/>
        <w:bidi w:val="0"/>
        <w:ind w:left="2836" w:hanging="2836"/>
        <w:jc w:val="left"/>
        <w:rPr/>
      </w:pPr>
      <w:r>
        <w:rPr/>
        <w:t>ROMCI.ARC</w:t>
        <w:tab/>
        <w:t>B</w:t>
        <w:tab/>
        <w:t>9493</w:t>
        <w:tab/>
        <w:t>881027</w:t>
        <w:tab/>
        <w:t>Displays info about a machine's hardware</w:t>
      </w:r>
    </w:p>
    <w:p>
      <w:pPr>
        <w:pStyle w:val="SIMTEL20"/>
        <w:bidi w:val="0"/>
        <w:ind w:left="2836" w:hanging="2836"/>
        <w:jc w:val="left"/>
        <w:rPr/>
      </w:pPr>
      <w:r>
        <w:rPr/>
        <w:t>ROMDATES.ARC</w:t>
        <w:tab/>
        <w:t>B</w:t>
        <w:tab/>
        <w:t>732</w:t>
        <w:tab/>
        <w:t>900120</w:t>
        <w:tab/>
        <w:t>List of IBM BIOS ROM dates</w:t>
      </w:r>
    </w:p>
    <w:p>
      <w:pPr>
        <w:pStyle w:val="SIMTEL20"/>
        <w:bidi w:val="0"/>
        <w:ind w:left="2836" w:hanging="2836"/>
        <w:jc w:val="left"/>
        <w:rPr/>
      </w:pPr>
      <w:r>
        <w:rPr/>
        <w:t>RS232EXP.ARC</w:t>
        <w:tab/>
        <w:t>B</w:t>
        <w:tab/>
        <w:t>21384</w:t>
        <w:tab/>
        <w:t>890824</w:t>
        <w:tab/>
        <w:t>Helps solve RS-232 comm interfacing problems</w:t>
      </w:r>
    </w:p>
    <w:p>
      <w:pPr>
        <w:pStyle w:val="SIMTEL20"/>
        <w:bidi w:val="0"/>
        <w:ind w:left="2836" w:hanging="2836"/>
        <w:jc w:val="left"/>
        <w:rPr/>
      </w:pPr>
      <w:r>
        <w:rPr/>
        <w:t>RS232GID.ARC</w:t>
        <w:tab/>
        <w:t>B</w:t>
        <w:tab/>
        <w:t>9962</w:t>
        <w:tab/>
        <w:t>891021</w:t>
        <w:tab/>
        <w:t>A Practical Guide to RS-232 Interfacing</w:t>
      </w:r>
    </w:p>
    <w:p>
      <w:pPr>
        <w:pStyle w:val="SIMTEL20"/>
        <w:bidi w:val="0"/>
        <w:ind w:left="2836" w:hanging="2836"/>
        <w:jc w:val="left"/>
        <w:rPr/>
      </w:pPr>
      <w:r>
        <w:rPr/>
        <w:t>RSTUTOR.ARC</w:t>
        <w:tab/>
        <w:t>B</w:t>
        <w:tab/>
        <w:t>137852</w:t>
        <w:tab/>
        <w:t>881106</w:t>
        <w:tab/>
        <w:t>Tutor for communications, serial interface</w:t>
      </w:r>
    </w:p>
    <w:p>
      <w:pPr>
        <w:pStyle w:val="SIMTEL20"/>
        <w:bidi w:val="0"/>
        <w:ind w:left="2836" w:hanging="2836"/>
        <w:jc w:val="left"/>
        <w:rPr/>
      </w:pPr>
      <w:r>
        <w:rPr/>
        <w:t>SHOEMM10.ZIP</w:t>
        <w:tab/>
        <w:t>B</w:t>
        <w:tab/>
        <w:t>8622</w:t>
        <w:tab/>
        <w:t>910521</w:t>
        <w:tab/>
        <w:t>Displays status/allocation of expanded memory</w:t>
      </w:r>
    </w:p>
    <w:p>
      <w:pPr>
        <w:pStyle w:val="SIMTEL20"/>
        <w:bidi w:val="0"/>
        <w:ind w:left="2836" w:hanging="2836"/>
        <w:jc w:val="left"/>
        <w:rPr/>
      </w:pPr>
      <w:r>
        <w:rPr/>
        <w:t>SHOW314.ARC</w:t>
        <w:tab/>
        <w:t>B</w:t>
        <w:tab/>
        <w:t>29159</w:t>
        <w:tab/>
        <w:t>890725</w:t>
        <w:tab/>
        <w:t>Shows info about machine's hardware &amp; software</w:t>
      </w:r>
    </w:p>
    <w:p>
      <w:pPr>
        <w:pStyle w:val="SIMTEL20"/>
        <w:bidi w:val="0"/>
        <w:ind w:left="2836" w:hanging="2836"/>
        <w:jc w:val="left"/>
        <w:rPr/>
      </w:pPr>
      <w:r>
        <w:rPr/>
        <w:t>SHOWS174.ZIP</w:t>
        <w:tab/>
        <w:t>B</w:t>
        <w:tab/>
        <w:t>15028</w:t>
        <w:tab/>
        <w:t>920131</w:t>
        <w:tab/>
        <w:t>BIOS upgrade aide; displays system chip types</w:t>
      </w:r>
    </w:p>
    <w:p>
      <w:pPr>
        <w:pStyle w:val="SIMTEL20"/>
        <w:bidi w:val="0"/>
        <w:ind w:left="2836" w:hanging="2836"/>
        <w:jc w:val="left"/>
        <w:rPr/>
      </w:pPr>
      <w:r>
        <w:rPr/>
        <w:t>SI_173.ARC</w:t>
        <w:tab/>
        <w:t>B</w:t>
        <w:tab/>
        <w:t>11746</w:t>
        <w:tab/>
        <w:t>890714</w:t>
        <w:tab/>
        <w:t>System info pgm, like PCTools info window</w:t>
      </w:r>
    </w:p>
    <w:p>
      <w:pPr>
        <w:pStyle w:val="SIMTEL20"/>
        <w:bidi w:val="0"/>
        <w:ind w:left="2836" w:hanging="2836"/>
        <w:jc w:val="left"/>
        <w:rPr/>
      </w:pPr>
      <w:r>
        <w:rPr/>
        <w:t>SNOOP107.ZIP</w:t>
        <w:tab/>
        <w:t>B</w:t>
        <w:tab/>
        <w:t>46777</w:t>
        <w:tab/>
        <w:t>910713</w:t>
        <w:tab/>
        <w:t>Snooper reports on system: CPU, BUS, memory</w:t>
      </w:r>
    </w:p>
    <w:p>
      <w:pPr>
        <w:pStyle w:val="SIMTEL20"/>
        <w:bidi w:val="0"/>
        <w:ind w:left="2836" w:hanging="2836"/>
        <w:jc w:val="left"/>
        <w:rPr/>
      </w:pPr>
      <w:r>
        <w:rPr/>
        <w:t>SPACE3.ARC</w:t>
        <w:tab/>
        <w:t>B</w:t>
        <w:tab/>
        <w:t>29352</w:t>
        <w:tab/>
        <w:t>870802</w:t>
        <w:tab/>
        <w:t>Shows TOTAL Sys space avail (HD/Ramdsk/etc..)</w:t>
      </w:r>
    </w:p>
    <w:p>
      <w:pPr>
        <w:pStyle w:val="SIMTEL20"/>
        <w:bidi w:val="0"/>
        <w:ind w:left="2836" w:hanging="2836"/>
        <w:jc w:val="left"/>
        <w:rPr/>
      </w:pPr>
      <w:r>
        <w:rPr/>
        <w:t>SPEED.ARC</w:t>
        <w:tab/>
        <w:t>B</w:t>
        <w:tab/>
        <w:t>2828</w:t>
        <w:tab/>
        <w:t>890329</w:t>
        <w:tab/>
        <w:t>IBM Compatible speed analyzer</w:t>
      </w:r>
    </w:p>
    <w:p>
      <w:pPr>
        <w:pStyle w:val="SIMTEL20"/>
        <w:bidi w:val="0"/>
        <w:ind w:left="2836" w:hanging="2836"/>
        <w:jc w:val="left"/>
        <w:rPr/>
      </w:pPr>
      <w:r>
        <w:rPr/>
        <w:t>SPEED200.ARC</w:t>
        <w:tab/>
        <w:t>B</w:t>
        <w:tab/>
        <w:t>28485</w:t>
        <w:tab/>
        <w:t>890305</w:t>
        <w:tab/>
        <w:t>Landmark speed test of CPU</w:t>
      </w:r>
    </w:p>
    <w:p>
      <w:pPr>
        <w:pStyle w:val="SIMTEL20"/>
        <w:bidi w:val="0"/>
        <w:ind w:left="2836" w:hanging="2836"/>
        <w:jc w:val="left"/>
        <w:rPr/>
      </w:pPr>
      <w:r>
        <w:rPr/>
        <w:t>SSV1N2.ZIP</w:t>
        <w:tab/>
        <w:t>B</w:t>
        <w:tab/>
        <w:t>19156</w:t>
        <w:tab/>
        <w:t>911226</w:t>
        <w:tab/>
        <w:t>SatScan satellite services chart V1N2 - 911224</w:t>
      </w:r>
    </w:p>
    <w:p>
      <w:pPr>
        <w:pStyle w:val="SIMTEL20"/>
        <w:bidi w:val="0"/>
        <w:ind w:left="2836" w:hanging="2836"/>
        <w:jc w:val="left"/>
        <w:rPr/>
      </w:pPr>
      <w:r>
        <w:rPr/>
        <w:t>STAC2.ZIP</w:t>
        <w:tab/>
        <w:t>B</w:t>
        <w:tab/>
        <w:t>2492</w:t>
        <w:tab/>
        <w:t>911219</w:t>
        <w:tab/>
        <w:t>More info on using Stacker with QEMM/DV</w:t>
      </w:r>
    </w:p>
    <w:p>
      <w:pPr>
        <w:pStyle w:val="SIMTEL20"/>
        <w:bidi w:val="0"/>
        <w:ind w:left="2836" w:hanging="2836"/>
        <w:jc w:val="left"/>
        <w:rPr/>
      </w:pPr>
      <w:r>
        <w:rPr/>
        <w:t>STACTEC.ZIP</w:t>
        <w:tab/>
        <w:t>B</w:t>
        <w:tab/>
        <w:t>42602</w:t>
        <w:tab/>
        <w:t>920503</w:t>
        <w:tab/>
        <w:t>Stacker Technical Notes #0-30</w:t>
      </w:r>
    </w:p>
    <w:p>
      <w:pPr>
        <w:pStyle w:val="SIMTEL20"/>
        <w:bidi w:val="0"/>
        <w:ind w:left="2836" w:hanging="2836"/>
        <w:jc w:val="left"/>
        <w:rPr/>
      </w:pPr>
      <w:r>
        <w:rPr/>
        <w:t>STAT_COM.ZIP</w:t>
        <w:tab/>
        <w:t>B</w:t>
        <w:tab/>
        <w:t>10710</w:t>
        <w:tab/>
        <w:t>910521</w:t>
        <w:tab/>
        <w:t>Display and change COM port status registers</w:t>
      </w:r>
    </w:p>
    <w:p>
      <w:pPr>
        <w:pStyle w:val="SIMTEL20"/>
        <w:bidi w:val="0"/>
        <w:ind w:left="2836" w:hanging="2836"/>
        <w:jc w:val="left"/>
        <w:rPr/>
      </w:pPr>
      <w:r>
        <w:rPr/>
        <w:t>STATUS21.ARC</w:t>
        <w:tab/>
        <w:t>B</w:t>
        <w:tab/>
        <w:t>9866</w:t>
        <w:tab/>
        <w:t>880811</w:t>
        <w:tab/>
        <w:t>List PC hardware and configuration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STEALT.ZIP</w:t>
        <w:tab/>
        <w:t>B</w:t>
        <w:tab/>
        <w:t>6527</w:t>
        <w:tab/>
        <w:t>911004</w:t>
        <w:tab/>
        <w:t>QD Tech note: Trouble-shooting QEMM386 STEALTH</w:t>
      </w:r>
    </w:p>
    <w:p>
      <w:pPr>
        <w:pStyle w:val="SIMTEL20"/>
        <w:bidi w:val="0"/>
        <w:ind w:left="2836" w:hanging="2836"/>
        <w:jc w:val="left"/>
        <w:rPr/>
      </w:pPr>
      <w:r>
        <w:rPr/>
        <w:t>SWEDISH.STD</w:t>
        <w:tab/>
        <w:t>A</w:t>
        <w:tab/>
        <w:t>1620</w:t>
        <w:tab/>
        <w:t>910825</w:t>
        <w:tab/>
        <w:t>Information on Swedish VDU radiation standards</w:t>
      </w:r>
    </w:p>
    <w:p>
      <w:pPr>
        <w:pStyle w:val="SIMTEL20"/>
        <w:bidi w:val="0"/>
        <w:ind w:left="2836" w:hanging="2836"/>
        <w:jc w:val="left"/>
        <w:rPr/>
      </w:pPr>
      <w:r>
        <w:rPr/>
        <w:t>SYS_44.ARC</w:t>
        <w:tab/>
        <w:t>B</w:t>
        <w:tab/>
        <w:t>43601</w:t>
        <w:tab/>
        <w:t>890902</w:t>
        <w:tab/>
        <w:t>8088/86/286/386 system configuration analyzer</w:t>
      </w:r>
    </w:p>
    <w:p>
      <w:pPr>
        <w:pStyle w:val="SIMTEL20"/>
        <w:bidi w:val="0"/>
        <w:ind w:left="2836" w:hanging="2836"/>
        <w:jc w:val="left"/>
        <w:rPr/>
      </w:pPr>
      <w:r>
        <w:rPr/>
        <w:t>SYSID602.ZIP</w:t>
        <w:tab/>
        <w:t>B</w:t>
        <w:tab/>
        <w:t>33362</w:t>
        <w:tab/>
        <w:t>911021</w:t>
        <w:tab/>
        <w:t>Displays 17 pages of system information</w:t>
      </w:r>
    </w:p>
    <w:p>
      <w:pPr>
        <w:pStyle w:val="SIMTEL20"/>
        <w:bidi w:val="0"/>
        <w:ind w:left="2836" w:hanging="2836"/>
        <w:jc w:val="left"/>
        <w:rPr/>
      </w:pPr>
      <w:r>
        <w:rPr/>
        <w:t>SYSTAT.ARC</w:t>
        <w:tab/>
        <w:t>B</w:t>
        <w:tab/>
        <w:t>24425</w:t>
        <w:tab/>
        <w:t>871231</w:t>
        <w:tab/>
        <w:t>Display system stats and more</w:t>
      </w:r>
    </w:p>
    <w:p>
      <w:pPr>
        <w:pStyle w:val="SIMTEL20"/>
        <w:bidi w:val="0"/>
        <w:ind w:left="2836" w:hanging="2836"/>
        <w:jc w:val="left"/>
        <w:rPr/>
      </w:pPr>
      <w:r>
        <w:rPr/>
        <w:t>THEREF42.ZIP</w:t>
        <w:tab/>
        <w:t>B</w:t>
        <w:tab/>
        <w:t>168696</w:t>
        <w:tab/>
        <w:t>911017</w:t>
        <w:tab/>
        <w:t>Technical list of HDs,controllers,cables,mfgrs</w:t>
      </w:r>
    </w:p>
    <w:p>
      <w:pPr>
        <w:pStyle w:val="SIMTEL20"/>
        <w:bidi w:val="0"/>
        <w:ind w:left="2836" w:hanging="2836"/>
        <w:jc w:val="left"/>
        <w:rPr/>
      </w:pPr>
      <w:r>
        <w:rPr/>
        <w:t>TIPS0491.ZIP</w:t>
        <w:tab/>
        <w:t>B</w:t>
        <w:tab/>
        <w:t>40197</w:t>
        <w:tab/>
        <w:t>910622</w:t>
        <w:tab/>
        <w:t>TIPS: QEMM, DESQview, LANtastic, RBBS-PC, etc.</w:t>
      </w:r>
    </w:p>
    <w:p>
      <w:pPr>
        <w:pStyle w:val="SIMTEL20"/>
        <w:bidi w:val="0"/>
        <w:ind w:left="2836" w:hanging="2836"/>
        <w:jc w:val="left"/>
        <w:rPr/>
      </w:pPr>
      <w:r>
        <w:rPr/>
        <w:t>TL0292.ZIP</w:t>
        <w:tab/>
        <w:t>B</w:t>
        <w:tab/>
        <w:t>9408</w:t>
        <w:tab/>
        <w:t>920312</w:t>
        <w:tab/>
        <w:t>DRC's directory of telecomm companies 02/92</w:t>
      </w:r>
    </w:p>
    <w:p>
      <w:pPr>
        <w:pStyle w:val="SIMTEL20"/>
        <w:bidi w:val="0"/>
        <w:ind w:left="2836" w:hanging="2836"/>
        <w:jc w:val="left"/>
        <w:rPr/>
      </w:pPr>
      <w:r>
        <w:rPr/>
        <w:t>TM910503.ZIP</w:t>
        <w:tab/>
        <w:t>B</w:t>
        <w:tab/>
        <w:t>21504</w:t>
        <w:tab/>
        <w:t>910521</w:t>
        <w:tab/>
        <w:t>Telecomputing Online Magazine, 910503 edition</w:t>
      </w:r>
    </w:p>
    <w:p>
      <w:pPr>
        <w:pStyle w:val="SIMTEL20"/>
        <w:bidi w:val="0"/>
        <w:ind w:left="2836" w:hanging="2836"/>
        <w:jc w:val="left"/>
        <w:rPr/>
      </w:pPr>
      <w:r>
        <w:rPr/>
        <w:t>TRE0292.ZIP</w:t>
        <w:tab/>
        <w:t>B</w:t>
        <w:tab/>
        <w:t>35384</w:t>
        <w:tab/>
        <w:t>920312</w:t>
        <w:tab/>
        <w:t>DRC's directory of corporate treasurers 02/92</w:t>
      </w:r>
    </w:p>
    <w:p>
      <w:pPr>
        <w:pStyle w:val="SIMTEL20"/>
        <w:bidi w:val="0"/>
        <w:ind w:left="2836" w:hanging="2836"/>
        <w:jc w:val="left"/>
        <w:rPr/>
      </w:pPr>
      <w:r>
        <w:rPr/>
        <w:t>TSFAQ27B.ZIP</w:t>
        <w:tab/>
        <w:t>B</w:t>
        <w:tab/>
        <w:t>108820</w:t>
        <w:tab/>
        <w:t>920503</w:t>
        <w:tab/>
        <w:t>T.Salmi: Frequently asked questions &amp; answers</w:t>
      </w:r>
    </w:p>
    <w:p>
      <w:pPr>
        <w:pStyle w:val="SIMTEL20"/>
        <w:bidi w:val="0"/>
        <w:ind w:left="2836" w:hanging="2836"/>
        <w:jc w:val="left"/>
        <w:rPr/>
      </w:pPr>
      <w:r>
        <w:rPr/>
        <w:t>TSQLPC10.ARC</w:t>
        <w:tab/>
        <w:t>B</w:t>
        <w:tab/>
        <w:t>14518</w:t>
        <w:tab/>
        <w:t>891002</w:t>
        <w:tab/>
        <w:t>Info on home computer &lt;--&gt; PC file transfer</w:t>
      </w:r>
    </w:p>
    <w:p>
      <w:pPr>
        <w:pStyle w:val="SIMTEL20"/>
        <w:bidi w:val="0"/>
        <w:ind w:left="2836" w:hanging="2836"/>
        <w:jc w:val="left"/>
        <w:rPr/>
      </w:pPr>
      <w:r>
        <w:rPr/>
        <w:t>TSRMEM.ZIP</w:t>
        <w:tab/>
        <w:t>B</w:t>
        <w:tab/>
        <w:t>10160</w:t>
        <w:tab/>
        <w:t>910506</w:t>
        <w:tab/>
        <w:t>TSR which displays memory control blocks</w:t>
      </w:r>
    </w:p>
    <w:p>
      <w:pPr>
        <w:pStyle w:val="SIMTEL20"/>
        <w:bidi w:val="0"/>
        <w:ind w:left="2836" w:hanging="2836"/>
        <w:jc w:val="left"/>
        <w:rPr/>
      </w:pPr>
      <w:r>
        <w:rPr/>
        <w:t>TUTDOS1.ZIP</w:t>
        <w:tab/>
        <w:t>B</w:t>
        <w:tab/>
        <w:t>140398</w:t>
        <w:tab/>
        <w:t>900321</w:t>
        <w:tab/>
        <w:t>Interactive MS-DOS tutorial, 1 of 4</w:t>
      </w:r>
    </w:p>
    <w:p>
      <w:pPr>
        <w:pStyle w:val="SIMTEL20"/>
        <w:bidi w:val="0"/>
        <w:ind w:left="2836" w:hanging="2836"/>
        <w:jc w:val="left"/>
        <w:rPr/>
      </w:pPr>
      <w:r>
        <w:rPr/>
        <w:t>TUTDOS2.ZIP</w:t>
        <w:tab/>
        <w:t>B</w:t>
        <w:tab/>
        <w:t>117988</w:t>
        <w:tab/>
        <w:t>900321</w:t>
        <w:tab/>
        <w:t>Interactive MS-DOS tutorial, 2 of 4</w:t>
      </w:r>
    </w:p>
    <w:p>
      <w:pPr>
        <w:pStyle w:val="SIMTEL20"/>
        <w:bidi w:val="0"/>
        <w:ind w:left="2836" w:hanging="2836"/>
        <w:jc w:val="left"/>
        <w:rPr/>
      </w:pPr>
      <w:r>
        <w:rPr/>
        <w:t>TUTDOS3.ZIP</w:t>
        <w:tab/>
        <w:t>B</w:t>
        <w:tab/>
        <w:t>114862</w:t>
        <w:tab/>
        <w:t>900321</w:t>
        <w:tab/>
        <w:t>Interactive MS-DOS tutorial, 3 of 4</w:t>
      </w:r>
    </w:p>
    <w:p>
      <w:pPr>
        <w:pStyle w:val="SIMTEL20"/>
        <w:bidi w:val="0"/>
        <w:ind w:left="2836" w:hanging="2836"/>
        <w:jc w:val="left"/>
        <w:rPr/>
      </w:pPr>
      <w:r>
        <w:rPr/>
        <w:t>TUTDOS4.ZIP</w:t>
        <w:tab/>
        <w:t>B</w:t>
        <w:tab/>
        <w:t>86129</w:t>
        <w:tab/>
        <w:t>900321</w:t>
        <w:tab/>
        <w:t>Interactive MS-DOS tutorial, 4 of 4</w:t>
      </w:r>
    </w:p>
    <w:p>
      <w:pPr>
        <w:pStyle w:val="SIMTEL20"/>
        <w:bidi w:val="0"/>
        <w:ind w:left="2836" w:hanging="2836"/>
        <w:jc w:val="left"/>
        <w:rPr/>
      </w:pPr>
      <w:r>
        <w:rPr/>
        <w:t>TUTOR44.ARC</w:t>
        <w:tab/>
        <w:t>B</w:t>
        <w:tab/>
        <w:t>243328</w:t>
        <w:tab/>
        <w:t>880923</w:t>
        <w:tab/>
        <w:t>Tutor System for DOS</w:t>
      </w:r>
    </w:p>
    <w:p>
      <w:pPr>
        <w:pStyle w:val="SIMTEL20"/>
        <w:bidi w:val="0"/>
        <w:ind w:left="2836" w:hanging="2836"/>
        <w:jc w:val="left"/>
        <w:rPr/>
      </w:pPr>
      <w:r>
        <w:rPr/>
        <w:t>TUTORII.ZIP</w:t>
        <w:tab/>
        <w:t>B</w:t>
        <w:tab/>
        <w:t>150530</w:t>
        <w:tab/>
        <w:t>920131</w:t>
        <w:tab/>
        <w:t>DOS 5.0 TUTOR ver 2.0</w:t>
      </w:r>
    </w:p>
    <w:p>
      <w:pPr>
        <w:pStyle w:val="SIMTEL20"/>
        <w:bidi w:val="0"/>
        <w:ind w:left="2836" w:hanging="2836"/>
        <w:jc w:val="left"/>
        <w:rPr/>
      </w:pPr>
      <w:r>
        <w:rPr/>
        <w:t>UNDOCDOS.ZIP</w:t>
        <w:tab/>
        <w:t>B</w:t>
        <w:tab/>
        <w:t>18482</w:t>
        <w:tab/>
        <w:t>910524</w:t>
        <w:tab/>
        <w:t>Errata for the book UNDOCUMENTED DOS - 910309</w:t>
      </w:r>
    </w:p>
    <w:p>
      <w:pPr>
        <w:pStyle w:val="SIMTEL20"/>
        <w:bidi w:val="0"/>
        <w:ind w:left="2836" w:hanging="2836"/>
        <w:jc w:val="left"/>
        <w:rPr/>
      </w:pPr>
      <w:r>
        <w:rPr/>
        <w:t>UNMAP.ZIP</w:t>
        <w:tab/>
        <w:t>B</w:t>
        <w:tab/>
        <w:t>1848</w:t>
        <w:tab/>
        <w:t>911109</w:t>
        <w:tab/>
        <w:t>QEMM386 v6 pat not to unmap freed EMS handles</w:t>
      </w:r>
    </w:p>
    <w:p>
      <w:pPr>
        <w:pStyle w:val="SIMTEL20"/>
        <w:bidi w:val="0"/>
        <w:ind w:left="2836" w:hanging="2836"/>
        <w:jc w:val="left"/>
        <w:rPr/>
      </w:pPr>
      <w:r>
        <w:rPr/>
        <w:t>USPSINFO.ZIP</w:t>
        <w:tab/>
        <w:t>B</w:t>
        <w:tab/>
        <w:t>160216</w:t>
        <w:tab/>
        <w:t>911123</w:t>
        <w:tab/>
        <w:t>USPS explains addressing, rates &amp; automation</w:t>
      </w:r>
    </w:p>
    <w:p>
      <w:pPr>
        <w:pStyle w:val="SIMTEL20"/>
        <w:bidi w:val="0"/>
        <w:ind w:left="2836" w:hanging="2836"/>
        <w:jc w:val="left"/>
        <w:rPr/>
      </w:pPr>
      <w:r>
        <w:rPr/>
        <w:t>VCPIMAP.ZIP</w:t>
        <w:tab/>
        <w:t>B</w:t>
        <w:tab/>
        <w:t>13224</w:t>
        <w:tab/>
        <w:t>901122</w:t>
        <w:tab/>
        <w:t>Display physical memory map under VCPI EMS</w:t>
      </w:r>
    </w:p>
    <w:p>
      <w:pPr>
        <w:pStyle w:val="SIMTEL20"/>
        <w:bidi w:val="0"/>
        <w:ind w:left="2836" w:hanging="2836"/>
        <w:jc w:val="left"/>
        <w:rPr/>
      </w:pPr>
      <w:r>
        <w:rPr/>
        <w:t>VECTMAP.ARC</w:t>
        <w:tab/>
        <w:t>B</w:t>
        <w:tab/>
        <w:t>15351</w:t>
        <w:tab/>
        <w:t>890716</w:t>
        <w:tab/>
        <w:t>Display interrupt vectors, identify hooked</w:t>
      </w:r>
    </w:p>
    <w:p>
      <w:pPr>
        <w:pStyle w:val="SIMTEL20"/>
        <w:bidi w:val="0"/>
        <w:ind w:left="2836" w:hanging="2836"/>
        <w:jc w:val="left"/>
        <w:rPr/>
      </w:pPr>
      <w:r>
        <w:rPr/>
        <w:t>VENDORS8.ZIP</w:t>
        <w:tab/>
        <w:t>B</w:t>
        <w:tab/>
        <w:t>190994</w:t>
        <w:tab/>
        <w:t>910715</w:t>
        <w:tab/>
        <w:t>8300+ computer vendor phone/fax/800 numbers</w:t>
      </w:r>
    </w:p>
    <w:p>
      <w:pPr>
        <w:pStyle w:val="SIMTEL20"/>
        <w:bidi w:val="0"/>
        <w:ind w:left="2836" w:hanging="2836"/>
        <w:jc w:val="left"/>
        <w:rPr/>
      </w:pPr>
      <w:r>
        <w:rPr/>
        <w:t>VIDCHKWS.ARC</w:t>
        <w:tab/>
        <w:t>B</w:t>
        <w:tab/>
        <w:t>5514</w:t>
        <w:tab/>
        <w:t>890218</w:t>
        <w:tab/>
        <w:t>Display type of video adapter in PC, EGA RAM</w:t>
      </w:r>
    </w:p>
    <w:p>
      <w:pPr>
        <w:pStyle w:val="SIMTEL20"/>
        <w:bidi w:val="0"/>
        <w:ind w:left="2836" w:hanging="2836"/>
        <w:jc w:val="left"/>
        <w:rPr/>
      </w:pPr>
      <w:r>
        <w:rPr/>
        <w:t>VISION.ARC</w:t>
        <w:tab/>
        <w:t>B</w:t>
        <w:tab/>
        <w:t>30793</w:t>
        <w:tab/>
        <w:t>890530</w:t>
        <w:tab/>
        <w:t>Displays hardware/software running on system</w:t>
      </w:r>
    </w:p>
    <w:p>
      <w:pPr>
        <w:pStyle w:val="SIMTEL20"/>
        <w:bidi w:val="0"/>
        <w:ind w:left="2836" w:hanging="2836"/>
        <w:jc w:val="left"/>
        <w:rPr/>
      </w:pPr>
      <w:r>
        <w:rPr/>
        <w:t>WARMCOLD.INF</w:t>
        <w:tab/>
        <w:t>A</w:t>
        <w:tab/>
        <w:t>693</w:t>
        <w:tab/>
        <w:t>890211</w:t>
        <w:tab/>
        <w:t>How to do warm or cold boot from software</w:t>
      </w:r>
    </w:p>
    <w:p>
      <w:pPr>
        <w:pStyle w:val="SIMTEL20"/>
        <w:bidi w:val="0"/>
        <w:ind w:left="2836" w:hanging="2836"/>
        <w:jc w:val="left"/>
        <w:rPr/>
      </w:pPr>
      <w:r>
        <w:rPr/>
        <w:t>WHAT.ARC</w:t>
        <w:tab/>
        <w:t>B</w:t>
        <w:tab/>
        <w:t>13527</w:t>
        <w:tab/>
        <w:t>871018</w:t>
        <w:tab/>
        <w:t>Display of equipment on your PC</w:t>
      </w:r>
    </w:p>
    <w:p>
      <w:pPr>
        <w:pStyle w:val="SIMTEL20"/>
        <w:bidi w:val="0"/>
        <w:ind w:left="2836" w:hanging="2836"/>
        <w:jc w:val="left"/>
        <w:rPr/>
      </w:pPr>
      <w:r>
        <w:rPr/>
        <w:t>WHATUHAV.ARC</w:t>
        <w:tab/>
        <w:t>B</w:t>
        <w:tab/>
        <w:t>38400</w:t>
        <w:tab/>
        <w:t>870815</w:t>
        <w:tab/>
        <w:t>Graphic display of your system</w:t>
      </w:r>
    </w:p>
    <w:p>
      <w:pPr>
        <w:pStyle w:val="SIMTEL20"/>
        <w:bidi w:val="0"/>
        <w:ind w:left="2836" w:hanging="2836"/>
        <w:jc w:val="left"/>
        <w:rPr/>
      </w:pPr>
      <w:r>
        <w:rPr/>
        <w:t>WHETST.ANS</w:t>
        <w:tab/>
        <w:t>A</w:t>
        <w:tab/>
        <w:t>1405</w:t>
        <w:tab/>
        <w:t>851230</w:t>
        <w:tab/>
        <w:t>Notes on WhetStone benchmark</w:t>
      </w:r>
    </w:p>
    <w:p>
      <w:pPr>
        <w:pStyle w:val="SIMTEL20"/>
        <w:bidi w:val="0"/>
        <w:ind w:left="2836" w:hanging="2836"/>
        <w:jc w:val="left"/>
        <w:rPr/>
      </w:pPr>
      <w:r>
        <w:rPr/>
        <w:t>WHETST.FOR</w:t>
        <w:tab/>
        <w:t>A</w:t>
        <w:tab/>
        <w:t>4012</w:t>
        <w:tab/>
        <w:t>840129</w:t>
        <w:tab/>
        <w:t>WhetStone benchmark [FORTRAN]</w:t>
      </w:r>
    </w:p>
    <w:p>
      <w:pPr>
        <w:pStyle w:val="SIMTEL20"/>
        <w:bidi w:val="0"/>
        <w:ind w:left="2836" w:hanging="2836"/>
        <w:jc w:val="left"/>
        <w:rPr/>
      </w:pPr>
      <w:r>
        <w:rPr/>
        <w:t>WIN31.ZIP</w:t>
        <w:tab/>
        <w:t>B</w:t>
        <w:tab/>
        <w:t>2173</w:t>
        <w:tab/>
        <w:t>920425</w:t>
        <w:tab/>
        <w:t>Tech Note: Windows 3.1 &amp; Quarterdeck Products</w:t>
      </w:r>
    </w:p>
    <w:p>
      <w:pPr>
        <w:pStyle w:val="SIMTEL20"/>
        <w:bidi w:val="0"/>
        <w:ind w:left="2836" w:hanging="2836"/>
        <w:jc w:val="left"/>
        <w:rPr/>
      </w:pPr>
      <w:r>
        <w:rPr/>
        <w:t>WINFLO.ZIP</w:t>
        <w:tab/>
        <w:t>B</w:t>
        <w:tab/>
        <w:t>11587</w:t>
        <w:tab/>
        <w:t>911128</w:t>
        <w:tab/>
        <w:t>More help with Windows 3 and QEMM setup</w:t>
      </w:r>
    </w:p>
    <w:p>
      <w:pPr>
        <w:pStyle w:val="SIMTEL20"/>
        <w:bidi w:val="0"/>
        <w:ind w:left="2836" w:hanging="2836"/>
        <w:jc w:val="left"/>
        <w:rPr/>
      </w:pPr>
      <w:r>
        <w:rPr/>
        <w:t>WRAPLUGS.ARC</w:t>
        <w:tab/>
        <w:t>B</w:t>
        <w:tab/>
        <w:t>926</w:t>
        <w:tab/>
        <w:t>900224</w:t>
        <w:tab/>
        <w:t>How: Make wrap plugs to diagnose LPT/COM ports</w:t>
      </w:r>
    </w:p>
    <w:p>
      <w:pPr>
        <w:pStyle w:val="SIMTEL20"/>
        <w:bidi w:val="0"/>
        <w:ind w:left="2836" w:hanging="2836"/>
        <w:jc w:val="left"/>
        <w:rPr/>
      </w:pPr>
      <w:r>
        <w:rPr/>
        <w:t>XFDISK.ZIP</w:t>
        <w:tab/>
        <w:t>B</w:t>
        <w:tab/>
        <w:t>54365</w:t>
        <w:tab/>
        <w:t>910909</w:t>
        <w:tab/>
        <w:t>Tutorial and useage of FDISK to best advantage</w:t>
      </w:r>
    </w:p>
    <w:p>
      <w:pPr>
        <w:pStyle w:val="SIMTEL20"/>
        <w:bidi w:val="0"/>
        <w:ind w:left="2836" w:hanging="2836"/>
        <w:jc w:val="left"/>
        <w:rPr/>
      </w:pPr>
      <w:r>
        <w:rPr/>
        <w:t>XGAQOS.ZIP</w:t>
        <w:tab/>
        <w:t>B</w:t>
        <w:tab/>
        <w:t>1935</w:t>
        <w:tab/>
        <w:t>920312</w:t>
        <w:tab/>
        <w:t>QOS tech bulletin on IBM XGA standard</w:t>
      </w:r>
    </w:p>
    <w:p>
      <w:pPr>
        <w:pStyle w:val="SIMTEL20"/>
        <w:bidi w:val="0"/>
        <w:ind w:left="2836" w:hanging="2836"/>
        <w:jc w:val="left"/>
        <w:rPr/>
      </w:pPr>
      <w:r>
        <w:rPr/>
        <w:t>XT_640K.UPD</w:t>
        <w:tab/>
        <w:t>A</w:t>
        <w:tab/>
        <w:t>7053</w:t>
        <w:tab/>
        <w:t>880327</w:t>
        <w:tab/>
        <w:t>Expand XT's RAM to 640Kb</w:t>
      </w:r>
    </w:p>
    <w:p>
      <w:pPr>
        <w:pStyle w:val="SIMTEL20"/>
        <w:bidi w:val="0"/>
        <w:ind w:left="2836" w:hanging="2836"/>
        <w:jc w:val="left"/>
        <w:rPr/>
      </w:pPr>
      <w:r>
        <w:rPr/>
        <w:t>XWINDOWS.INF</w:t>
        <w:tab/>
        <w:t>A</w:t>
        <w:tab/>
        <w:t>30672</w:t>
        <w:tab/>
        <w:t>911120</w:t>
        <w:tab/>
        <w:t>Where to get commercial X-Windows for MS-DO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INSIDET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ITPAPR90.ZIP</w:t>
        <w:tab/>
        <w:t>B</w:t>
        <w:tab/>
        <w:t>7297</w:t>
        <w:tab/>
        <w:t>910329</w:t>
        <w:tab/>
        <w:t>Inside Turbo Pascal - April 1990</w:t>
      </w:r>
    </w:p>
    <w:p>
      <w:pPr>
        <w:pStyle w:val="SIMTEL20"/>
        <w:bidi w:val="0"/>
        <w:ind w:left="2836" w:hanging="2836"/>
        <w:jc w:val="left"/>
        <w:rPr/>
      </w:pPr>
      <w:r>
        <w:rPr/>
        <w:t>ITPAUG90.ZIP</w:t>
        <w:tab/>
        <w:t>B</w:t>
        <w:tab/>
        <w:t>8585</w:t>
        <w:tab/>
        <w:t>910329</w:t>
        <w:tab/>
        <w:t>Inside Turbo Pascal - August 1990</w:t>
      </w:r>
    </w:p>
    <w:p>
      <w:pPr>
        <w:pStyle w:val="SIMTEL20"/>
        <w:bidi w:val="0"/>
        <w:ind w:left="2836" w:hanging="2836"/>
        <w:jc w:val="left"/>
        <w:rPr/>
      </w:pPr>
      <w:r>
        <w:rPr/>
        <w:t>ITPFEB90.ZIP</w:t>
        <w:tab/>
        <w:t>B</w:t>
        <w:tab/>
        <w:t>7396</w:t>
        <w:tab/>
        <w:t>910329</w:t>
        <w:tab/>
        <w:t>Inside Turbo Pascal - Febuary 1990</w:t>
      </w:r>
    </w:p>
    <w:p>
      <w:pPr>
        <w:pStyle w:val="SIMTEL20"/>
        <w:bidi w:val="0"/>
        <w:ind w:left="2836" w:hanging="2836"/>
        <w:jc w:val="left"/>
        <w:rPr/>
      </w:pPr>
      <w:r>
        <w:rPr/>
        <w:t>ITPJAN90.ZIP</w:t>
        <w:tab/>
        <w:t>B</w:t>
        <w:tab/>
        <w:t>7913</w:t>
        <w:tab/>
        <w:t>910329</w:t>
        <w:tab/>
        <w:t>Inside Turbo Pascal - January 1990</w:t>
      </w:r>
    </w:p>
    <w:p>
      <w:pPr>
        <w:pStyle w:val="SIMTEL20"/>
        <w:bidi w:val="0"/>
        <w:ind w:left="2836" w:hanging="2836"/>
        <w:jc w:val="left"/>
        <w:rPr/>
      </w:pPr>
      <w:r>
        <w:rPr/>
        <w:t>ITPJUL90.ZIP</w:t>
        <w:tab/>
        <w:t>B</w:t>
        <w:tab/>
        <w:t>5605</w:t>
        <w:tab/>
        <w:t>910329</w:t>
        <w:tab/>
        <w:t>Inside Turbo Pascal - July 1990</w:t>
      </w:r>
    </w:p>
    <w:p>
      <w:pPr>
        <w:pStyle w:val="SIMTEL20"/>
        <w:bidi w:val="0"/>
        <w:ind w:left="2836" w:hanging="2836"/>
        <w:jc w:val="left"/>
        <w:rPr/>
      </w:pPr>
      <w:r>
        <w:rPr/>
        <w:t>ITPJUN90.ZIP</w:t>
        <w:tab/>
        <w:t>B</w:t>
        <w:tab/>
        <w:t>9111</w:t>
        <w:tab/>
        <w:t>910329</w:t>
        <w:tab/>
        <w:t>Inside Turbo Pascal - June 1990</w:t>
      </w:r>
    </w:p>
    <w:p>
      <w:pPr>
        <w:pStyle w:val="SIMTEL20"/>
        <w:bidi w:val="0"/>
        <w:ind w:left="2836" w:hanging="2836"/>
        <w:jc w:val="left"/>
        <w:rPr/>
      </w:pPr>
      <w:r>
        <w:rPr/>
        <w:t>ITPMAR90.ZIP</w:t>
        <w:tab/>
        <w:t>B</w:t>
        <w:tab/>
        <w:t>6191</w:t>
        <w:tab/>
        <w:t>910329</w:t>
        <w:tab/>
        <w:t>Inside Turbo Pascal - March 1990</w:t>
      </w:r>
    </w:p>
    <w:p>
      <w:pPr>
        <w:pStyle w:val="SIMTEL20"/>
        <w:bidi w:val="0"/>
        <w:ind w:left="2836" w:hanging="2836"/>
        <w:jc w:val="left"/>
        <w:rPr/>
      </w:pPr>
      <w:r>
        <w:rPr/>
        <w:t>ITPMAY90.ZIP</w:t>
        <w:tab/>
        <w:t>B</w:t>
        <w:tab/>
        <w:t>8855</w:t>
        <w:tab/>
        <w:t>910329</w:t>
        <w:tab/>
        <w:t>Inside Turbo Pascal - May 1990</w:t>
      </w:r>
    </w:p>
    <w:p>
      <w:pPr>
        <w:pStyle w:val="SIMTEL20"/>
        <w:bidi w:val="0"/>
        <w:ind w:left="2836" w:hanging="2836"/>
        <w:jc w:val="left"/>
        <w:rPr/>
      </w:pPr>
      <w:r>
        <w:rPr/>
        <w:t>ITPOCT90.ZIP</w:t>
        <w:tab/>
        <w:t>B</w:t>
        <w:tab/>
        <w:t>7358</w:t>
        <w:tab/>
        <w:t>910329</w:t>
        <w:tab/>
        <w:t>Inside Turbo Pascal - October 1990</w:t>
      </w:r>
    </w:p>
    <w:p>
      <w:pPr>
        <w:pStyle w:val="SIMTEL20"/>
        <w:bidi w:val="0"/>
        <w:ind w:left="2836" w:hanging="2836"/>
        <w:jc w:val="left"/>
        <w:rPr/>
      </w:pPr>
      <w:r>
        <w:rPr/>
        <w:t>ITPSEP90.ZIP</w:t>
        <w:tab/>
        <w:t>B</w:t>
        <w:tab/>
        <w:t>10481</w:t>
        <w:tab/>
        <w:t>910329</w:t>
        <w:tab/>
        <w:t>Inside Turbo Pascal - September 1990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IRI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RAWFN3D.ZIP</w:t>
        <w:tab/>
        <w:t>B</w:t>
        <w:tab/>
        <w:t>81664</w:t>
        <w:tab/>
        <w:t>900511</w:t>
        <w:tab/>
        <w:t>Display 3D parametric surfaces, part of IRIT</w:t>
      </w:r>
    </w:p>
    <w:p>
      <w:pPr>
        <w:pStyle w:val="SIMTEL20"/>
        <w:bidi w:val="0"/>
        <w:ind w:left="2836" w:hanging="2836"/>
        <w:jc w:val="left"/>
        <w:rPr/>
      </w:pPr>
      <w:r>
        <w:rPr/>
        <w:t>DRAWFN3S.ZIP</w:t>
        <w:tab/>
        <w:t>B</w:t>
        <w:tab/>
        <w:t>72439</w:t>
        <w:tab/>
        <w:t>900511</w:t>
        <w:tab/>
        <w:t>Turbo C ver 2.0 sources for DRAWFN3D</w:t>
      </w:r>
    </w:p>
    <w:p>
      <w:pPr>
        <w:pStyle w:val="SIMTEL20"/>
        <w:bidi w:val="0"/>
        <w:ind w:left="2836" w:hanging="2836"/>
        <w:jc w:val="left"/>
        <w:rPr/>
      </w:pPr>
      <w:r>
        <w:rPr/>
        <w:t>DRAWFUNC.ARC</w:t>
        <w:tab/>
        <w:t>B</w:t>
        <w:tab/>
        <w:t>99808</w:t>
        <w:tab/>
        <w:t>890715</w:t>
        <w:tab/>
        <w:t>Display 2D parametric functions, part of IRIT</w:t>
      </w:r>
    </w:p>
    <w:p>
      <w:pPr>
        <w:pStyle w:val="SIMTEL20"/>
        <w:bidi w:val="0"/>
        <w:ind w:left="2836" w:hanging="2836"/>
        <w:jc w:val="left"/>
        <w:rPr/>
      </w:pPr>
      <w:r>
        <w:rPr/>
        <w:t>DRAWFUNS.ARC</w:t>
        <w:tab/>
        <w:t>B</w:t>
        <w:tab/>
        <w:t>81101</w:t>
        <w:tab/>
        <w:t>890924</w:t>
        <w:tab/>
        <w:t>Turbo C ver 2.0 sources for DRAWFUNC</w:t>
      </w:r>
    </w:p>
    <w:p>
      <w:pPr>
        <w:pStyle w:val="SIMTEL20"/>
        <w:bidi w:val="0"/>
        <w:ind w:left="2836" w:hanging="2836"/>
        <w:jc w:val="left"/>
        <w:rPr/>
      </w:pPr>
      <w:r>
        <w:rPr/>
        <w:t>INTRLIB1.ZIP</w:t>
        <w:tab/>
        <w:t>B</w:t>
        <w:tab/>
        <w:t>104670</w:t>
        <w:tab/>
        <w:t>920312</w:t>
        <w:tab/>
        <w:t>IRIT Interaction library 1.0. BC++, DJGPP</w:t>
      </w:r>
    </w:p>
    <w:p>
      <w:pPr>
        <w:pStyle w:val="SIMTEL20"/>
        <w:bidi w:val="0"/>
        <w:ind w:left="2836" w:hanging="2836"/>
        <w:jc w:val="left"/>
        <w:rPr/>
      </w:pPr>
      <w:r>
        <w:rPr/>
        <w:t>IRIT386E.ZIP</w:t>
        <w:tab/>
        <w:t>B</w:t>
        <w:tab/>
        <w:t>523191</w:t>
        <w:tab/>
        <w:t>920312</w:t>
        <w:tab/>
        <w:t>IRIT 3.0 EXEs for 386/486 using DJGPP 1.05</w:t>
      </w:r>
    </w:p>
    <w:p>
      <w:pPr>
        <w:pStyle w:val="SIMTEL20"/>
        <w:bidi w:val="0"/>
        <w:ind w:left="2836" w:hanging="2836"/>
        <w:jc w:val="left"/>
        <w:rPr/>
      </w:pPr>
      <w:r>
        <w:rPr/>
        <w:t>IRITSM3E.ZIP</w:t>
        <w:tab/>
        <w:t>B</w:t>
        <w:tab/>
        <w:t>559207</w:t>
        <w:tab/>
        <w:t>920312</w:t>
        <w:tab/>
        <w:t>IRIT 3.0 executables using BC++ 3.0</w:t>
      </w:r>
    </w:p>
    <w:p>
      <w:pPr>
        <w:pStyle w:val="SIMTEL20"/>
        <w:bidi w:val="0"/>
        <w:ind w:left="2836" w:hanging="2836"/>
        <w:jc w:val="left"/>
        <w:rPr/>
      </w:pPr>
      <w:r>
        <w:rPr/>
        <w:t>IRITSM3S.ZIP</w:t>
        <w:tab/>
        <w:t>B</w:t>
        <w:tab/>
        <w:t>697255</w:t>
        <w:tab/>
        <w:t>920312</w:t>
        <w:tab/>
        <w:t>IRIT 3.0 solid modeler src for BC++/DJGPP/Unix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KA9QTCPI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SMOBJ.MSG</w:t>
        <w:tab/>
        <w:t>A</w:t>
        <w:tab/>
        <w:t>624</w:t>
        <w:tab/>
        <w:t>901115</w:t>
        <w:tab/>
        <w:t>Message from Phil Karn explaining ASMOBJ.ZIP</w:t>
      </w:r>
    </w:p>
    <w:p>
      <w:pPr>
        <w:pStyle w:val="SIMTEL20"/>
        <w:bidi w:val="0"/>
        <w:ind w:left="2836" w:hanging="2836"/>
        <w:jc w:val="left"/>
        <w:rPr/>
      </w:pPr>
      <w:r>
        <w:rPr/>
        <w:t>ASMOBJ.ZIP</w:t>
        <w:tab/>
        <w:t>B</w:t>
        <w:tab/>
        <w:t>7122</w:t>
        <w:tab/>
        <w:t>910309</w:t>
        <w:tab/>
        <w:t>Compiled binary files for linking w/KA9Q NOS</w:t>
      </w:r>
    </w:p>
    <w:p>
      <w:pPr>
        <w:pStyle w:val="SIMTEL20"/>
        <w:bidi w:val="0"/>
        <w:ind w:left="2836" w:hanging="2836"/>
        <w:jc w:val="left"/>
        <w:rPr/>
      </w:pPr>
      <w:r>
        <w:rPr/>
        <w:t>BMEXE332.ZIP</w:t>
        <w:tab/>
        <w:t>B</w:t>
        <w:tab/>
        <w:t>30898</w:t>
        <w:tab/>
        <w:t>900722</w:t>
        <w:tab/>
        <w:t>Electronic mail program for KA9Q TCP/IP</w:t>
      </w:r>
    </w:p>
    <w:p>
      <w:pPr>
        <w:pStyle w:val="SIMTEL20"/>
        <w:bidi w:val="0"/>
        <w:ind w:left="2836" w:hanging="2836"/>
        <w:jc w:val="left"/>
        <w:rPr/>
      </w:pPr>
      <w:r>
        <w:rPr/>
        <w:t>EXPIRY.ZIP</w:t>
        <w:tab/>
        <w:t>B</w:t>
        <w:tab/>
        <w:t>53196</w:t>
        <w:tab/>
        <w:t>901123</w:t>
        <w:tab/>
        <w:t>Expire for use w/NNTP and KA9Q NOS TCP/IP</w:t>
      </w:r>
    </w:p>
    <w:p>
      <w:pPr>
        <w:pStyle w:val="SIMTEL20"/>
        <w:bidi w:val="0"/>
        <w:ind w:left="2836" w:hanging="2836"/>
        <w:jc w:val="left"/>
        <w:rPr/>
      </w:pPr>
      <w:r>
        <w:rPr/>
        <w:t>INTRONOS.ZIP</w:t>
        <w:tab/>
        <w:t>B</w:t>
        <w:tab/>
        <w:t>25100</w:t>
        <w:tab/>
        <w:t>920426</w:t>
        <w:tab/>
        <w:t>Intro to TCP/IP on amateur radio by ag9v</w:t>
      </w:r>
    </w:p>
    <w:p>
      <w:pPr>
        <w:pStyle w:val="SIMTEL20"/>
        <w:bidi w:val="0"/>
        <w:ind w:left="2836" w:hanging="2836"/>
        <w:jc w:val="left"/>
        <w:rPr/>
      </w:pPr>
      <w:r>
        <w:rPr/>
        <w:t>KA9QBGN.ZIP</w:t>
        <w:tab/>
        <w:t>B</w:t>
        <w:tab/>
        <w:t>190366</w:t>
        <w:tab/>
        <w:t>910518</w:t>
        <w:tab/>
        <w:t>Beginner's guide for KA9Q TCP/IP (NOS version)</w:t>
      </w:r>
    </w:p>
    <w:p>
      <w:pPr>
        <w:pStyle w:val="SIMTEL20"/>
        <w:bidi w:val="0"/>
        <w:ind w:left="2836" w:hanging="2836"/>
        <w:jc w:val="left"/>
        <w:rPr/>
      </w:pPr>
      <w:r>
        <w:rPr/>
        <w:t>MAN_9106.ZIP</w:t>
        <w:tab/>
        <w:t>B</w:t>
        <w:tab/>
        <w:t>57169</w:t>
        <w:tab/>
        <w:t>910611</w:t>
        <w:tab/>
        <w:t>Documentation for NOS version of KA9Q TCP/IP</w:t>
      </w:r>
    </w:p>
    <w:p>
      <w:pPr>
        <w:pStyle w:val="SIMTEL20"/>
        <w:bidi w:val="0"/>
        <w:ind w:left="2836" w:hanging="2836"/>
        <w:jc w:val="left"/>
        <w:rPr/>
      </w:pPr>
      <w:r>
        <w:rPr/>
        <w:t>NAN24HYC.ZIP</w:t>
        <w:tab/>
        <w:t>B</w:t>
        <w:tab/>
        <w:t>42635</w:t>
        <w:tab/>
        <w:t>910214</w:t>
        <w:tab/>
        <w:t>Enhanced ANSI.SYS replacement for KA9Q TCP/IP</w:t>
      </w:r>
    </w:p>
    <w:p>
      <w:pPr>
        <w:pStyle w:val="SIMTEL20"/>
        <w:bidi w:val="0"/>
        <w:ind w:left="2836" w:hanging="2836"/>
        <w:jc w:val="left"/>
        <w:rPr/>
      </w:pPr>
      <w:r>
        <w:rPr/>
        <w:t>NET_1229.ARC</w:t>
        <w:tab/>
        <w:t>B</w:t>
        <w:tab/>
        <w:t>183031</w:t>
        <w:tab/>
        <w:t>920103</w:t>
        <w:tab/>
        <w:t>KA9Q TCP/IP, NOS 911229 version, executable</w:t>
      </w:r>
    </w:p>
    <w:p>
      <w:pPr>
        <w:pStyle w:val="SIMTEL20"/>
        <w:bidi w:val="0"/>
        <w:ind w:left="2836" w:hanging="2836"/>
        <w:jc w:val="left"/>
        <w:rPr/>
      </w:pPr>
      <w:r>
        <w:rPr/>
        <w:t>NOS_SLFP.ZIP</w:t>
        <w:tab/>
        <w:t>B</w:t>
        <w:tab/>
        <w:t>310211</w:t>
        <w:tab/>
        <w:t>911026</w:t>
        <w:tab/>
        <w:t>NOS vers. of KA9Q with Merit SLFP/PPP support</w:t>
      </w:r>
    </w:p>
    <w:p>
      <w:pPr>
        <w:pStyle w:val="SIMTEL20"/>
        <w:bidi w:val="0"/>
        <w:ind w:left="2836" w:hanging="2836"/>
        <w:jc w:val="left"/>
        <w:rPr/>
      </w:pPr>
      <w:r>
        <w:rPr/>
        <w:t>PCELM301.ZIP</w:t>
        <w:tab/>
        <w:t>B</w:t>
        <w:tab/>
        <w:t>68389</w:t>
        <w:tab/>
        <w:t>920107</w:t>
        <w:tab/>
        <w:t>Mail user agent for KA9Q NOS, UUPC or Waffle</w:t>
      </w:r>
    </w:p>
    <w:p>
      <w:pPr>
        <w:pStyle w:val="SIMTEL20"/>
        <w:bidi w:val="0"/>
        <w:ind w:left="2836" w:hanging="2836"/>
        <w:jc w:val="left"/>
        <w:rPr/>
      </w:pPr>
      <w:r>
        <w:rPr/>
        <w:t>PKTDRVR.INF</w:t>
        <w:tab/>
        <w:t>A</w:t>
        <w:tab/>
        <w:t>162</w:t>
        <w:tab/>
        <w:t>920117</w:t>
        <w:tab/>
        <w:t>Pointer to the latest Crynwr packe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SLFP123.ZIP</w:t>
        <w:tab/>
        <w:t>B</w:t>
        <w:tab/>
        <w:t>30476</w:t>
        <w:tab/>
        <w:t>910503</w:t>
        <w:tab/>
        <w:t>SLFP driver for use w/KA9Q and Merit dial-up</w:t>
      </w:r>
    </w:p>
    <w:p>
      <w:pPr>
        <w:pStyle w:val="SIMTEL20"/>
        <w:bidi w:val="0"/>
        <w:ind w:left="2836" w:hanging="2836"/>
        <w:jc w:val="left"/>
        <w:rPr/>
      </w:pPr>
      <w:r>
        <w:rPr/>
        <w:t>SRC_1229.ZIP</w:t>
        <w:tab/>
        <w:t>B</w:t>
        <w:tab/>
        <w:t>620435</w:t>
        <w:tab/>
        <w:t>920103</w:t>
        <w:tab/>
        <w:t>KA9Q TCP/IP, NOS 911229 version,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VIEW1212.ZIP</w:t>
        <w:tab/>
        <w:t>B</w:t>
        <w:tab/>
        <w:t>380305</w:t>
        <w:tab/>
        <w:t>911230</w:t>
        <w:tab/>
        <w:t>Electronic mail program for use w/KA9Q TCP/IP</w:t>
      </w:r>
    </w:p>
    <w:p>
      <w:pPr>
        <w:pStyle w:val="SIMTEL20"/>
        <w:bidi w:val="0"/>
        <w:ind w:left="2836" w:hanging="2836"/>
        <w:jc w:val="left"/>
        <w:rPr/>
      </w:pPr>
      <w:r>
        <w:rPr/>
        <w:t>VIEW9201.ZIP</w:t>
        <w:tab/>
        <w:t>B</w:t>
        <w:tab/>
        <w:t>381868</w:t>
        <w:tab/>
        <w:t>920312</w:t>
        <w:tab/>
        <w:t>Electronic mail program for use w/KA9Q TCP/IP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KERMI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AAREAD.ME</w:t>
        <w:tab/>
        <w:t>A</w:t>
        <w:tab/>
        <w:t>1189</w:t>
        <w:tab/>
        <w:t>890614</w:t>
        <w:tab/>
        <w:t>Information about the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DDNTAC.HLP</w:t>
        <w:tab/>
        <w:t>A</w:t>
        <w:tab/>
        <w:t>4224</w:t>
        <w:tab/>
        <w:t>890813</w:t>
        <w:tab/>
        <w:t>Setting TAC parameters for Kermit</w:t>
      </w:r>
    </w:p>
    <w:p>
      <w:pPr>
        <w:pStyle w:val="SIMTEL20"/>
        <w:bidi w:val="0"/>
        <w:ind w:left="2836" w:hanging="2836"/>
        <w:jc w:val="left"/>
        <w:rPr/>
      </w:pPr>
      <w:r>
        <w:rPr/>
        <w:t>EASYK110.ARC</w:t>
        <w:tab/>
        <w:t>B</w:t>
        <w:tab/>
        <w:t>69771</w:t>
        <w:tab/>
        <w:t>890316</w:t>
        <w:tab/>
        <w:t>Kermit made easy. EasyKermit V1.10</w:t>
      </w:r>
    </w:p>
    <w:p>
      <w:pPr>
        <w:pStyle w:val="SIMTEL20"/>
        <w:bidi w:val="0"/>
        <w:ind w:left="2836" w:hanging="2836"/>
        <w:jc w:val="left"/>
        <w:rPr/>
      </w:pPr>
      <w:r>
        <w:rPr/>
        <w:t>EP437.ARC</w:t>
        <w:tab/>
        <w:t>B</w:t>
        <w:tab/>
        <w:t>14756</w:t>
        <w:tab/>
        <w:t>900125</w:t>
        <w:tab/>
        <w:t>PC Code-Page-437-to-Epson char set translation</w:t>
      </w:r>
    </w:p>
    <w:p>
      <w:pPr>
        <w:pStyle w:val="SIMTEL20"/>
        <w:bidi w:val="0"/>
        <w:ind w:left="2836" w:hanging="2836"/>
        <w:jc w:val="left"/>
        <w:rPr/>
      </w:pPr>
      <w:r>
        <w:rPr/>
        <w:t>EPSON.ARC</w:t>
        <w:tab/>
        <w:t>B</w:t>
        <w:tab/>
        <w:t>10093</w:t>
        <w:tab/>
        <w:t>900125</w:t>
        <w:tab/>
        <w:t>Epson printer driver for EGA graphics screens</w:t>
      </w:r>
    </w:p>
    <w:p>
      <w:pPr>
        <w:pStyle w:val="SIMTEL20"/>
        <w:bidi w:val="0"/>
        <w:ind w:left="2836" w:hanging="2836"/>
        <w:jc w:val="left"/>
        <w:rPr/>
      </w:pPr>
      <w:r>
        <w:rPr/>
        <w:t>KER_SCP3.ARC</w:t>
        <w:tab/>
        <w:t>B</w:t>
        <w:tab/>
        <w:t>22808</w:t>
        <w:tab/>
        <w:t>881113</w:t>
        <w:tab/>
        <w:t>Useful Kermit (v2.29 or above) script files</w:t>
      </w:r>
    </w:p>
    <w:p>
      <w:pPr>
        <w:pStyle w:val="SIMTEL20"/>
        <w:bidi w:val="0"/>
        <w:ind w:left="2836" w:hanging="2836"/>
        <w:jc w:val="left"/>
        <w:rPr/>
      </w:pPr>
      <w:r>
        <w:rPr/>
        <w:t>KER_SCP3.INF</w:t>
        <w:tab/>
        <w:t>A</w:t>
        <w:tab/>
        <w:t>1851</w:t>
        <w:tab/>
        <w:t>881113</w:t>
        <w:tab/>
        <w:t>Information about files in KER-SCP3.ARC</w:t>
      </w:r>
    </w:p>
    <w:p>
      <w:pPr>
        <w:pStyle w:val="SIMTEL20"/>
        <w:bidi w:val="0"/>
        <w:ind w:left="2836" w:hanging="2836"/>
        <w:jc w:val="left"/>
        <w:rPr/>
      </w:pPr>
      <w:r>
        <w:rPr/>
        <w:t>MSBOOASM.ARC</w:t>
        <w:tab/>
        <w:t>B</w:t>
        <w:tab/>
        <w:t>10681</w:t>
        <w:tab/>
        <w:t>890319</w:t>
        <w:tab/>
        <w:t>Make ASCII files from binary files and back</w:t>
      </w:r>
    </w:p>
    <w:p>
      <w:pPr>
        <w:pStyle w:val="SIMTEL20"/>
        <w:bidi w:val="0"/>
        <w:ind w:left="2836" w:hanging="2836"/>
        <w:jc w:val="left"/>
        <w:rPr/>
      </w:pPr>
      <w:r>
        <w:rPr/>
        <w:t>MSICYR.ZIP</w:t>
        <w:tab/>
        <w:t>B</w:t>
        <w:tab/>
        <w:t>5079</w:t>
        <w:tab/>
        <w:t>910521</w:t>
        <w:tab/>
        <w:t>Kermit term init: send/rec Cyrillic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MSIEM2.INI</w:t>
        <w:tab/>
        <w:t>A</w:t>
        <w:tab/>
        <w:t>4343</w:t>
        <w:tab/>
        <w:t>890731</w:t>
        <w:tab/>
        <w:t>Kermit script maps PC keyboard for GNU Emacs</w:t>
      </w:r>
    </w:p>
    <w:p>
      <w:pPr>
        <w:pStyle w:val="SIMTEL20"/>
        <w:bidi w:val="0"/>
        <w:ind w:left="2836" w:hanging="2836"/>
        <w:jc w:val="left"/>
        <w:rPr/>
      </w:pPr>
      <w:r>
        <w:rPr/>
        <w:t>MSIIBM.ARC</w:t>
        <w:tab/>
        <w:t>B</w:t>
        <w:tab/>
        <w:t>41043</w:t>
        <w:tab/>
        <w:t>890120</w:t>
        <w:tab/>
        <w:t>Kermit 2.32/A Script, tutorial, init files</w:t>
      </w:r>
    </w:p>
    <w:p>
      <w:pPr>
        <w:pStyle w:val="SIMTEL20"/>
        <w:bidi w:val="0"/>
        <w:ind w:left="2836" w:hanging="2836"/>
        <w:jc w:val="left"/>
        <w:rPr/>
      </w:pPr>
      <w:r>
        <w:rPr/>
        <w:t>MSIVT3.ZIP</w:t>
        <w:tab/>
        <w:t>B</w:t>
        <w:tab/>
        <w:t>5354</w:t>
        <w:tab/>
        <w:t>910521</w:t>
        <w:tab/>
        <w:t>MS-Kermit DEC keybd setups for IBM-compatibles</w:t>
      </w:r>
    </w:p>
    <w:p>
      <w:pPr>
        <w:pStyle w:val="SIMTEL20"/>
        <w:bidi w:val="0"/>
        <w:ind w:left="2836" w:hanging="2836"/>
        <w:jc w:val="left"/>
        <w:rPr/>
      </w:pPr>
      <w:r>
        <w:rPr/>
        <w:t>MSIVT321.ZIP</w:t>
        <w:tab/>
        <w:t>B</w:t>
        <w:tab/>
        <w:t>5688</w:t>
        <w:tab/>
        <w:t>910705</w:t>
        <w:tab/>
        <w:t>MS-Kermit keybd setup for DEC VT200-300 series</w:t>
      </w:r>
    </w:p>
    <w:p>
      <w:pPr>
        <w:pStyle w:val="SIMTEL20"/>
        <w:bidi w:val="0"/>
        <w:ind w:left="2836" w:hanging="2836"/>
        <w:jc w:val="left"/>
        <w:rPr/>
      </w:pPr>
      <w:r>
        <w:rPr/>
        <w:t>MSK_RCV.BAS</w:t>
        <w:tab/>
        <w:t>A</w:t>
        <w:tab/>
        <w:t>6627</w:t>
        <w:tab/>
        <w:t>910320</w:t>
        <w:tab/>
        <w:t>Easy bootstrap: Rcve-only Kermit pgm in BASIC</w:t>
      </w:r>
    </w:p>
    <w:p>
      <w:pPr>
        <w:pStyle w:val="SIMTEL20"/>
        <w:bidi w:val="0"/>
        <w:ind w:left="2836" w:hanging="2836"/>
        <w:jc w:val="left"/>
        <w:rPr/>
      </w:pPr>
      <w:r>
        <w:rPr/>
        <w:t>MSKER311.ZIP</w:t>
        <w:tab/>
        <w:t>B</w:t>
        <w:tab/>
        <w:t>186841</w:t>
        <w:tab/>
        <w:t>911001</w:t>
        <w:tab/>
        <w:t>MS-Kermit v3.11 comm pgm for IBM-compatibles</w:t>
      </w:r>
    </w:p>
    <w:p>
      <w:pPr>
        <w:pStyle w:val="SIMTEL20"/>
        <w:bidi w:val="0"/>
        <w:ind w:left="2836" w:hanging="2836"/>
        <w:jc w:val="left"/>
        <w:rPr/>
      </w:pPr>
      <w:r>
        <w:rPr/>
        <w:t>MSKERDOC.ARC</w:t>
        <w:tab/>
        <w:t>B</w:t>
        <w:tab/>
        <w:t>207148</w:t>
        <w:tab/>
        <w:t>890630</w:t>
        <w:tab/>
        <w:t>Kermit 2.32/A User's guide and other files</w:t>
      </w:r>
    </w:p>
    <w:p>
      <w:pPr>
        <w:pStyle w:val="SIMTEL20"/>
        <w:bidi w:val="0"/>
        <w:ind w:left="2836" w:hanging="2836"/>
        <w:jc w:val="left"/>
        <w:rPr/>
      </w:pPr>
      <w:r>
        <w:rPr/>
        <w:t>MSKR_EM2.ZIP</w:t>
        <w:tab/>
        <w:t>B</w:t>
        <w:tab/>
        <w:t>30433</w:t>
        <w:tab/>
        <w:t>910320</w:t>
        <w:tab/>
        <w:t>MS-Kermit v3.1 term emulation &amp; graphics info</w:t>
      </w:r>
    </w:p>
    <w:p>
      <w:pPr>
        <w:pStyle w:val="SIMTEL20"/>
        <w:bidi w:val="0"/>
        <w:ind w:left="2836" w:hanging="2836"/>
        <w:jc w:val="left"/>
        <w:rPr/>
      </w:pPr>
      <w:r>
        <w:rPr/>
        <w:t>MSR31107.PCH</w:t>
        <w:tab/>
        <w:t>A</w:t>
        <w:tab/>
        <w:t>1575</w:t>
        <w:tab/>
        <w:t>911115</w:t>
        <w:tab/>
        <w:t>Patches 1-7 dated 5 Nov 91 for MS-Kermit v3.11</w:t>
      </w:r>
    </w:p>
    <w:p>
      <w:pPr>
        <w:pStyle w:val="SIMTEL20"/>
        <w:bidi w:val="0"/>
        <w:ind w:left="2836" w:hanging="2836"/>
        <w:jc w:val="left"/>
        <w:rPr/>
      </w:pPr>
      <w:r>
        <w:rPr/>
        <w:t>MSULK2.ZIP</w:t>
        <w:tab/>
        <w:t>B</w:t>
        <w:tab/>
        <w:t>11684</w:t>
        <w:tab/>
        <w:t>910521</w:t>
        <w:tab/>
        <w:t>Driver allows use of DEC LK250 kbd w/MS-Kermit</w:t>
      </w:r>
    </w:p>
    <w:p>
      <w:pPr>
        <w:pStyle w:val="SIMTEL20"/>
        <w:bidi w:val="0"/>
        <w:ind w:left="2836" w:hanging="2836"/>
        <w:jc w:val="left"/>
        <w:rPr/>
      </w:pPr>
      <w:r>
        <w:rPr/>
        <w:t>MSVHP1.ARC</w:t>
        <w:tab/>
        <w:t>B</w:t>
        <w:tab/>
        <w:t>58108</w:t>
        <w:tab/>
        <w:t>890130</w:t>
        <w:tab/>
        <w:t>Kermit 2.32/A Hewlett Packard specific</w:t>
      </w:r>
    </w:p>
    <w:p>
      <w:pPr>
        <w:pStyle w:val="SIMTEL20"/>
        <w:bidi w:val="0"/>
        <w:ind w:left="2836" w:hanging="2836"/>
        <w:jc w:val="left"/>
        <w:rPr/>
      </w:pPr>
      <w:r>
        <w:rPr/>
        <w:t>MSVRB1.ARC</w:t>
        <w:tab/>
        <w:t>B</w:t>
        <w:tab/>
        <w:t>62874</w:t>
        <w:tab/>
        <w:t>890130</w:t>
        <w:tab/>
        <w:t>Kermit 2.32/A Rainbow specific</w:t>
      </w:r>
    </w:p>
    <w:p>
      <w:pPr>
        <w:pStyle w:val="SIMTEL20"/>
        <w:bidi w:val="0"/>
        <w:ind w:left="2836" w:hanging="2836"/>
        <w:jc w:val="left"/>
        <w:rPr/>
      </w:pPr>
      <w:r>
        <w:rPr/>
        <w:t>NM100.ARC</w:t>
        <w:tab/>
        <w:t>B</w:t>
        <w:tab/>
        <w:t>6179</w:t>
        <w:tab/>
        <w:t>900418</w:t>
        <w:tab/>
        <w:t>Use Num Lock for VT100/300 PF1/GOLD in Kermit</w:t>
      </w:r>
    </w:p>
    <w:p>
      <w:pPr>
        <w:pStyle w:val="SIMTEL20"/>
        <w:bidi w:val="0"/>
        <w:ind w:left="2836" w:hanging="2836"/>
        <w:jc w:val="left"/>
        <w:rPr/>
      </w:pPr>
      <w:r>
        <w:rPr/>
        <w:t>PCBDKER.ARC</w:t>
        <w:tab/>
        <w:t>B</w:t>
        <w:tab/>
        <w:t>6242</w:t>
        <w:tab/>
        <w:t>890311</w:t>
        <w:tab/>
        <w:t>Collection of MS-Kermit scripts</w:t>
      </w:r>
    </w:p>
    <w:p>
      <w:pPr>
        <w:pStyle w:val="SIMTEL20"/>
        <w:bidi w:val="0"/>
        <w:ind w:left="2836" w:hanging="2836"/>
        <w:jc w:val="left"/>
        <w:rPr/>
      </w:pPr>
      <w:r>
        <w:rPr/>
        <w:t>PCPRINT.C</w:t>
        <w:tab/>
        <w:t>A</w:t>
        <w:tab/>
        <w:t>5322</w:t>
        <w:tab/>
        <w:t>890504</w:t>
        <w:tab/>
        <w:t>Print Unix host text files on PC (req. Kermit)</w:t>
      </w:r>
    </w:p>
    <w:p>
      <w:pPr>
        <w:pStyle w:val="SIMTEL20"/>
        <w:bidi w:val="0"/>
        <w:ind w:left="2836" w:hanging="2836"/>
        <w:jc w:val="left"/>
        <w:rPr/>
      </w:pPr>
      <w:r>
        <w:rPr/>
        <w:t>PCPRINT.NR</w:t>
        <w:tab/>
        <w:t>A</w:t>
        <w:tab/>
        <w:t>3068</w:t>
        <w:tab/>
        <w:t>890504</w:t>
        <w:tab/>
        <w:t>Unix man page for PCPRINT.C</w:t>
      </w:r>
    </w:p>
    <w:p>
      <w:pPr>
        <w:pStyle w:val="SIMTEL20"/>
        <w:bidi w:val="0"/>
        <w:ind w:left="2836" w:hanging="2836"/>
        <w:jc w:val="left"/>
        <w:rPr/>
      </w:pPr>
      <w:r>
        <w:rPr/>
        <w:t>SCANCH41.ARC</w:t>
        <w:tab/>
        <w:t>B</w:t>
        <w:tab/>
        <w:t>18223</w:t>
        <w:tab/>
        <w:t>900106</w:t>
        <w:tab/>
        <w:t>Keyboard scan code check/display for MS-Kermit</w:t>
      </w:r>
    </w:p>
    <w:p>
      <w:pPr>
        <w:pStyle w:val="SIMTEL20"/>
        <w:bidi w:val="0"/>
        <w:ind w:left="2836" w:hanging="2836"/>
        <w:jc w:val="left"/>
        <w:rPr/>
      </w:pPr>
      <w:r>
        <w:rPr/>
        <w:t>TSKERM24.ARC</w:t>
        <w:tab/>
        <w:t>B</w:t>
        <w:tab/>
        <w:t>68166</w:t>
        <w:tab/>
        <w:t>900220</w:t>
        <w:tab/>
        <w:t>Keypads, bats, &amp; logging scripts for MS-Kermit</w:t>
      </w:r>
    </w:p>
    <w:p>
      <w:pPr>
        <w:pStyle w:val="SIMTEL20"/>
        <w:bidi w:val="0"/>
        <w:ind w:left="2836" w:hanging="2836"/>
        <w:jc w:val="left"/>
        <w:rPr/>
      </w:pPr>
      <w:r>
        <w:rPr/>
        <w:t>XSEND051.ZIP</w:t>
        <w:tab/>
        <w:t>B</w:t>
        <w:tab/>
        <w:t>11210</w:t>
        <w:tab/>
        <w:t>910320</w:t>
        <w:tab/>
        <w:t>Makes Kermit script files to send entire disk</w:t>
      </w:r>
    </w:p>
    <w:p>
      <w:pPr>
        <w:pStyle w:val="SIMTEL20"/>
        <w:bidi w:val="0"/>
        <w:ind w:left="2836" w:hanging="2836"/>
        <w:jc w:val="left"/>
        <w:rPr/>
      </w:pPr>
      <w:r>
        <w:rPr/>
        <w:t>YOGIUTIL.ZIP</w:t>
        <w:tab/>
        <w:t>B</w:t>
        <w:tab/>
        <w:t>27954</w:t>
        <w:tab/>
        <w:t>910324</w:t>
        <w:tab/>
        <w:t>Chg blue color to underscore w/MS-Kermit v3.0x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KEYBOARD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K100A.ZIP</w:t>
        <w:tab/>
        <w:t>B</w:t>
        <w:tab/>
        <w:t>11751</w:t>
        <w:tab/>
        <w:t>910612</w:t>
        <w:tab/>
        <w:t>Reassigns functions keys to DOS command macros</w:t>
      </w:r>
    </w:p>
    <w:p>
      <w:pPr>
        <w:pStyle w:val="SIMTEL20"/>
        <w:bidi w:val="0"/>
        <w:ind w:left="2836" w:hanging="2836"/>
        <w:jc w:val="left"/>
        <w:rPr/>
      </w:pPr>
      <w:r>
        <w:rPr/>
        <w:t>ALIAS450.ZIP</w:t>
        <w:tab/>
        <w:t>B</w:t>
        <w:tab/>
        <w:t>71042</w:t>
        <w:tab/>
        <w:t>900625</w:t>
        <w:tab/>
        <w:t>Enhanced cmd line edit/history/completion</w:t>
      </w:r>
    </w:p>
    <w:p>
      <w:pPr>
        <w:pStyle w:val="SIMTEL20"/>
        <w:bidi w:val="0"/>
        <w:ind w:left="2836" w:hanging="2836"/>
        <w:jc w:val="left"/>
        <w:rPr/>
      </w:pPr>
      <w:r>
        <w:rPr/>
        <w:t>ALLKEYS.ARC</w:t>
        <w:tab/>
        <w:t>B</w:t>
        <w:tab/>
        <w:t>1934</w:t>
        <w:tab/>
        <w:t>880829</w:t>
        <w:tab/>
        <w:t>Temporarily disable hotkeys of all TSRs</w:t>
      </w:r>
    </w:p>
    <w:p>
      <w:pPr>
        <w:pStyle w:val="SIMTEL20"/>
        <w:bidi w:val="0"/>
        <w:ind w:left="2836" w:hanging="2836"/>
        <w:jc w:val="left"/>
        <w:rPr/>
      </w:pPr>
      <w:r>
        <w:rPr/>
        <w:t>ANARKEY4.ZIP</w:t>
        <w:tab/>
        <w:t>B</w:t>
        <w:tab/>
        <w:t>141790</w:t>
        <w:tab/>
        <w:t>910517</w:t>
        <w:tab/>
        <w:t>Command-line editor/history retrieval v4.00</w:t>
      </w:r>
    </w:p>
    <w:p>
      <w:pPr>
        <w:pStyle w:val="SIMTEL20"/>
        <w:bidi w:val="0"/>
        <w:ind w:left="2836" w:hanging="2836"/>
        <w:jc w:val="left"/>
        <w:rPr/>
      </w:pPr>
      <w:r>
        <w:rPr/>
        <w:t>ATKBRATE.ARC</w:t>
        <w:tab/>
        <w:t>B</w:t>
        <w:tab/>
        <w:t>2192</w:t>
        <w:tab/>
        <w:t>860906</w:t>
        <w:tab/>
        <w:t>Adjust AT's keyboard autorepeat</w:t>
      </w:r>
    </w:p>
    <w:p>
      <w:pPr>
        <w:pStyle w:val="SIMTEL20"/>
        <w:bidi w:val="0"/>
        <w:ind w:left="2836" w:hanging="2836"/>
        <w:jc w:val="left"/>
        <w:rPr/>
      </w:pPr>
      <w:r>
        <w:rPr/>
        <w:t>AUTOKEY.ARC</w:t>
        <w:tab/>
        <w:t>B</w:t>
        <w:tab/>
        <w:t>11760</w:t>
        <w:tab/>
        <w:t>890217</w:t>
        <w:tab/>
        <w:t>Feeds keystrokes to keyboard from file</w:t>
      </w:r>
    </w:p>
    <w:p>
      <w:pPr>
        <w:pStyle w:val="SIMTEL20"/>
        <w:bidi w:val="0"/>
        <w:ind w:left="2836" w:hanging="2836"/>
        <w:jc w:val="left"/>
        <w:rPr/>
      </w:pPr>
      <w:r>
        <w:rPr/>
        <w:t>BUF160_6.ZIP</w:t>
        <w:tab/>
        <w:t>B</w:t>
        <w:tab/>
        <w:t>7298</w:t>
        <w:tab/>
        <w:t>920316</w:t>
        <w:tab/>
        <w:t>Device driver, 160 char keyboard buffer</w:t>
      </w:r>
    </w:p>
    <w:p>
      <w:pPr>
        <w:pStyle w:val="SIMTEL20"/>
        <w:bidi w:val="0"/>
        <w:ind w:left="2836" w:hanging="2836"/>
        <w:jc w:val="left"/>
        <w:rPr/>
      </w:pPr>
      <w:r>
        <w:rPr/>
        <w:t>CADEL.ZIP</w:t>
        <w:tab/>
        <w:t>B</w:t>
        <w:tab/>
        <w:t>2534</w:t>
        <w:tab/>
        <w:t>900422</w:t>
        <w:tab/>
        <w:t>TSR eliminates CTRL-ALT-DEL/CTRL-C/CTRL-BREAK</w:t>
      </w:r>
    </w:p>
    <w:p>
      <w:pPr>
        <w:pStyle w:val="SIMTEL20"/>
        <w:bidi w:val="0"/>
        <w:ind w:left="2836" w:hanging="2836"/>
        <w:jc w:val="left"/>
        <w:rPr/>
      </w:pPr>
      <w:r>
        <w:rPr/>
        <w:t>CAPSCTRL.ASM</w:t>
        <w:tab/>
        <w:t>A</w:t>
        <w:tab/>
        <w:t>2005</w:t>
        <w:tab/>
        <w:t>880119</w:t>
        <w:tab/>
        <w:t>Swap left shift and control key on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CAPSLOCK.ARC</w:t>
        <w:tab/>
        <w:t>B</w:t>
        <w:tab/>
        <w:t>5619</w:t>
        <w:tab/>
        <w:t>881109</w:t>
        <w:tab/>
        <w:t>Keyboard fix: aVOIDS tHIS sHIFT pROBLEM!!</w:t>
      </w:r>
    </w:p>
    <w:p>
      <w:pPr>
        <w:pStyle w:val="SIMTEL20"/>
        <w:bidi w:val="0"/>
        <w:ind w:left="2836" w:hanging="2836"/>
        <w:jc w:val="left"/>
        <w:rPr/>
      </w:pPr>
      <w:r>
        <w:rPr/>
        <w:t>CCHAR.ZIP</w:t>
        <w:tab/>
        <w:t>B</w:t>
        <w:tab/>
        <w:t>2270</w:t>
        <w:tab/>
        <w:t>900422</w:t>
        <w:tab/>
        <w:t>TSR displays keycode at bottom right of screen</w:t>
      </w:r>
    </w:p>
    <w:p>
      <w:pPr>
        <w:pStyle w:val="SIMTEL20"/>
        <w:bidi w:val="0"/>
        <w:ind w:left="2836" w:hanging="2836"/>
        <w:jc w:val="left"/>
        <w:rPr/>
      </w:pPr>
      <w:r>
        <w:rPr/>
        <w:t>CED_ADDS.ARC</w:t>
        <w:tab/>
        <w:t>B</w:t>
        <w:tab/>
        <w:t>13303</w:t>
        <w:tab/>
        <w:t>870307</w:t>
        <w:tab/>
        <w:t>Some add-ins for CED DOS command editor</w:t>
      </w:r>
    </w:p>
    <w:p>
      <w:pPr>
        <w:pStyle w:val="SIMTEL20"/>
        <w:bidi w:val="0"/>
        <w:ind w:left="2836" w:hanging="2836"/>
        <w:jc w:val="left"/>
        <w:rPr/>
      </w:pPr>
      <w:r>
        <w:rPr/>
        <w:t>CED10DA.ARC</w:t>
        <w:tab/>
        <w:t>B</w:t>
        <w:tab/>
        <w:t>34630</w:t>
        <w:tab/>
        <w:t>880629</w:t>
        <w:tab/>
        <w:t>Command editor for DOS commands</w:t>
      </w:r>
    </w:p>
    <w:p>
      <w:pPr>
        <w:pStyle w:val="SIMTEL20"/>
        <w:bidi w:val="0"/>
        <w:ind w:left="2836" w:hanging="2836"/>
        <w:jc w:val="left"/>
        <w:rPr/>
      </w:pPr>
      <w:r>
        <w:rPr/>
        <w:t>CEDINS.ARC</w:t>
        <w:tab/>
        <w:t>B</w:t>
        <w:tab/>
        <w:t>1152</w:t>
        <w:tab/>
        <w:t>861116</w:t>
        <w:tab/>
        <w:t>Modify CED v1.0D to insert mode default</w:t>
      </w:r>
    </w:p>
    <w:p>
      <w:pPr>
        <w:pStyle w:val="SIMTEL20"/>
        <w:bidi w:val="0"/>
        <w:ind w:left="2836" w:hanging="2836"/>
        <w:jc w:val="left"/>
        <w:rPr/>
      </w:pPr>
      <w:r>
        <w:rPr/>
        <w:t>CEDWARS2.ARC</w:t>
        <w:tab/>
        <w:t>B</w:t>
        <w:tab/>
        <w:t>77441</w:t>
        <w:tab/>
        <w:t>881005</w:t>
        <w:tab/>
        <w:t>Sample configs &amp; tips for CED10D.ARC</w:t>
      </w:r>
    </w:p>
    <w:p>
      <w:pPr>
        <w:pStyle w:val="SIMTEL20"/>
        <w:bidi w:val="0"/>
        <w:ind w:left="2836" w:hanging="2836"/>
        <w:jc w:val="left"/>
        <w:rPr/>
      </w:pPr>
      <w:r>
        <w:rPr/>
        <w:t>CLICK10.ZIP</w:t>
        <w:tab/>
        <w:t>B</w:t>
        <w:tab/>
        <w:t>2763</w:t>
        <w:tab/>
        <w:t>910410</w:t>
        <w:tab/>
        <w:t>Free keyboard click program with 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CMDED2E5.ZIP</w:t>
        <w:tab/>
        <w:t>B</w:t>
        <w:tab/>
        <w:t>87537</w:t>
        <w:tab/>
        <w:t>920321</w:t>
        <w:tab/>
        <w:t>Enhanced cmd line ed/hist/completion/alias/SRC</w:t>
      </w:r>
    </w:p>
    <w:p>
      <w:pPr>
        <w:pStyle w:val="SIMTEL20"/>
        <w:bidi w:val="0"/>
        <w:ind w:left="2836" w:hanging="2836"/>
        <w:jc w:val="left"/>
        <w:rPr/>
      </w:pPr>
      <w:r>
        <w:rPr/>
        <w:t>CMDEDT21.ZIP</w:t>
        <w:tab/>
        <w:t>B</w:t>
        <w:tab/>
        <w:t>79999</w:t>
        <w:tab/>
        <w:t>920312</w:t>
        <w:tab/>
        <w:t>cmdline ed w/history/completion/aliases/SOURCE</w:t>
      </w:r>
    </w:p>
    <w:p>
      <w:pPr>
        <w:pStyle w:val="SIMTEL20"/>
        <w:bidi w:val="0"/>
        <w:ind w:left="2836" w:hanging="2836"/>
        <w:jc w:val="left"/>
        <w:rPr/>
      </w:pPr>
      <w:r>
        <w:rPr/>
        <w:t>COLON12.ARC</w:t>
        <w:tab/>
        <w:t>B</w:t>
        <w:tab/>
        <w:t>4779</w:t>
        <w:tab/>
        <w:t>880924</w:t>
        <w:tab/>
        <w:t>TSR to switch keyboard colon and semi-colon</w:t>
      </w:r>
    </w:p>
    <w:p>
      <w:pPr>
        <w:pStyle w:val="SIMTEL20"/>
        <w:bidi w:val="0"/>
        <w:ind w:left="2836" w:hanging="2836"/>
        <w:jc w:val="left"/>
        <w:rPr/>
      </w:pPr>
      <w:r>
        <w:rPr/>
        <w:t>COMMANDO.ARC</w:t>
        <w:tab/>
        <w:t>B</w:t>
        <w:tab/>
        <w:t>15565</w:t>
        <w:tab/>
        <w:t>881218</w:t>
        <w:tab/>
        <w:t>Command line editor and history utility</w:t>
      </w:r>
    </w:p>
    <w:p>
      <w:pPr>
        <w:pStyle w:val="SIMTEL20"/>
        <w:bidi w:val="0"/>
        <w:ind w:left="2836" w:hanging="2836"/>
        <w:jc w:val="left"/>
        <w:rPr/>
      </w:pPr>
      <w:r>
        <w:rPr/>
        <w:t>CTRLADEL.ASM</w:t>
        <w:tab/>
        <w:t>A</w:t>
        <w:tab/>
        <w:t>7438</w:t>
        <w:tab/>
        <w:t>891217</w:t>
        <w:tab/>
        <w:t>Provides a means of disabling CTRL+ALT+DEL</w:t>
      </w:r>
    </w:p>
    <w:p>
      <w:pPr>
        <w:pStyle w:val="SIMTEL20"/>
        <w:bidi w:val="0"/>
        <w:ind w:left="2836" w:hanging="2836"/>
        <w:jc w:val="left"/>
        <w:rPr/>
      </w:pPr>
      <w:r>
        <w:rPr/>
        <w:t>D5MACS.ZIP</w:t>
        <w:tab/>
        <w:t>B</w:t>
        <w:tab/>
        <w:t>4983</w:t>
        <w:tab/>
        <w:t>910713</w:t>
        <w:tab/>
        <w:t>DOS 5.0 Macros for use with DOSKEY</w:t>
      </w:r>
    </w:p>
    <w:p>
      <w:pPr>
        <w:pStyle w:val="SIMTEL20"/>
        <w:bidi w:val="0"/>
        <w:ind w:left="2836" w:hanging="2836"/>
        <w:jc w:val="left"/>
        <w:rPr/>
      </w:pPr>
      <w:r>
        <w:rPr/>
        <w:t>DCE.ZIP</w:t>
        <w:tab/>
        <w:t>B</w:t>
        <w:tab/>
        <w:t>68526</w:t>
        <w:tab/>
        <w:t>901028</w:t>
        <w:tab/>
        <w:t>DOS command editor. Reuse previous commands</w:t>
      </w:r>
    </w:p>
    <w:p>
      <w:pPr>
        <w:pStyle w:val="SIMTEL20"/>
        <w:bidi w:val="0"/>
        <w:ind w:left="2836" w:hanging="2836"/>
        <w:jc w:val="left"/>
        <w:rPr/>
      </w:pPr>
      <w:r>
        <w:rPr/>
        <w:t>DKEY.ARC</w:t>
        <w:tab/>
        <w:t>B</w:t>
        <w:tab/>
        <w:t>20582</w:t>
        <w:tab/>
        <w:t>871027</w:t>
        <w:tab/>
        <w:t>Keyboard redefinition</w:t>
      </w:r>
    </w:p>
    <w:p>
      <w:pPr>
        <w:pStyle w:val="SIMTEL20"/>
        <w:bidi w:val="0"/>
        <w:ind w:left="2836" w:hanging="2836"/>
        <w:jc w:val="left"/>
        <w:rPr/>
      </w:pPr>
      <w:r>
        <w:rPr/>
        <w:t>DLKEY10.ZIP</w:t>
        <w:tab/>
        <w:t>B</w:t>
        <w:tab/>
        <w:t>11371</w:t>
        <w:tab/>
        <w:t>920429</w:t>
        <w:tab/>
        <w:t>Put Keystrokes in keybuffer at arith prog time</w:t>
      </w:r>
    </w:p>
    <w:p>
      <w:pPr>
        <w:pStyle w:val="SIMTEL20"/>
        <w:bidi w:val="0"/>
        <w:ind w:left="2836" w:hanging="2836"/>
        <w:jc w:val="left"/>
        <w:rPr/>
      </w:pPr>
      <w:r>
        <w:rPr/>
        <w:t>DOSEXT.ARC</w:t>
        <w:tab/>
        <w:t>B</w:t>
        <w:tab/>
        <w:t>18587</w:t>
        <w:tab/>
        <w:t>881018</w:t>
        <w:tab/>
        <w:t>History and Alias + for MS/PC-DOS</w:t>
      </w:r>
    </w:p>
    <w:p>
      <w:pPr>
        <w:pStyle w:val="SIMTEL20"/>
        <w:bidi w:val="0"/>
        <w:ind w:left="2836" w:hanging="2836"/>
        <w:jc w:val="left"/>
        <w:rPr/>
      </w:pPr>
      <w:r>
        <w:rPr/>
        <w:t>DVORAK86.ASM</w:t>
        <w:tab/>
        <w:t>A</w:t>
        <w:tab/>
        <w:t>4826</w:t>
        <w:tab/>
        <w:t>830731</w:t>
        <w:tab/>
        <w:t>Remaps PC keyboard to DVORAK layout</w:t>
      </w:r>
    </w:p>
    <w:p>
      <w:pPr>
        <w:pStyle w:val="SIMTEL20"/>
        <w:bidi w:val="0"/>
        <w:ind w:left="2836" w:hanging="2836"/>
        <w:jc w:val="left"/>
        <w:rPr/>
      </w:pPr>
      <w:r>
        <w:rPr/>
        <w:t>DVORAKXT.ASM</w:t>
        <w:tab/>
        <w:t>A</w:t>
        <w:tab/>
        <w:t>4862</w:t>
        <w:tab/>
        <w:t>850613</w:t>
        <w:tab/>
        <w:t>Remaps PC-XT keyboard to DVORAK layout</w:t>
      </w:r>
    </w:p>
    <w:p>
      <w:pPr>
        <w:pStyle w:val="SIMTEL20"/>
        <w:bidi w:val="0"/>
        <w:ind w:left="2836" w:hanging="2836"/>
        <w:jc w:val="left"/>
        <w:rPr/>
      </w:pPr>
      <w:r>
        <w:rPr/>
        <w:t>ENCORE.ZIP</w:t>
        <w:tab/>
        <w:t>B</w:t>
        <w:tab/>
        <w:t>8395</w:t>
        <w:tab/>
        <w:t>910330</w:t>
        <w:tab/>
        <w:t>Records and plays back the keystroke sequences</w:t>
      </w:r>
    </w:p>
    <w:p>
      <w:pPr>
        <w:pStyle w:val="SIMTEL20"/>
        <w:bidi w:val="0"/>
        <w:ind w:left="2836" w:hanging="2836"/>
        <w:jc w:val="left"/>
        <w:rPr/>
      </w:pPr>
      <w:r>
        <w:rPr/>
        <w:t>ENH_KBD.INF</w:t>
        <w:tab/>
        <w:t>A</w:t>
        <w:tab/>
        <w:t>3273</w:t>
        <w:tab/>
        <w:t>890217</w:t>
        <w:tab/>
        <w:t>Information about enhanced keyboard scan codes</w:t>
      </w:r>
    </w:p>
    <w:p>
      <w:pPr>
        <w:pStyle w:val="SIMTEL20"/>
        <w:bidi w:val="0"/>
        <w:ind w:left="2836" w:hanging="2836"/>
        <w:jc w:val="left"/>
        <w:rPr/>
      </w:pPr>
      <w:r>
        <w:rPr/>
        <w:t>ENHANCED.ARC</w:t>
        <w:tab/>
        <w:t>B</w:t>
        <w:tab/>
        <w:t>7124</w:t>
        <w:tab/>
        <w:t>880829</w:t>
        <w:tab/>
        <w:t>TSR enables full use of extended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ENHKBD.ARC</w:t>
        <w:tab/>
        <w:t>B</w:t>
        <w:tab/>
        <w:t>23053</w:t>
        <w:tab/>
        <w:t>890606</w:t>
        <w:tab/>
        <w:t>Enhanced keyboard driver/add 31 new keystrokes</w:t>
      </w:r>
    </w:p>
    <w:p>
      <w:pPr>
        <w:pStyle w:val="SIMTEL20"/>
        <w:bidi w:val="0"/>
        <w:ind w:left="2836" w:hanging="2836"/>
        <w:jc w:val="left"/>
        <w:rPr/>
      </w:pPr>
      <w:r>
        <w:rPr/>
        <w:t>F11F12.ARC</w:t>
        <w:tab/>
        <w:t>B</w:t>
        <w:tab/>
        <w:t>1078</w:t>
        <w:tab/>
        <w:t>890726</w:t>
        <w:tab/>
        <w:t>TSR enables BIOS calls for F11 &amp; F12 keys</w:t>
      </w:r>
    </w:p>
    <w:p>
      <w:pPr>
        <w:pStyle w:val="SIMTEL20"/>
        <w:bidi w:val="0"/>
        <w:ind w:left="2836" w:hanging="2836"/>
        <w:jc w:val="left"/>
        <w:rPr/>
      </w:pPr>
      <w:r>
        <w:rPr/>
        <w:t>FASTBF26.ARC</w:t>
        <w:tab/>
        <w:t>B</w:t>
        <w:tab/>
        <w:t>47279</w:t>
        <w:tab/>
        <w:t>890924</w:t>
        <w:tab/>
        <w:t>Keyboard speed-up,expand buffer,screen blanker</w:t>
      </w:r>
    </w:p>
    <w:p>
      <w:pPr>
        <w:pStyle w:val="SIMTEL20"/>
        <w:bidi w:val="0"/>
        <w:ind w:left="2836" w:hanging="2836"/>
        <w:jc w:val="left"/>
        <w:rPr/>
      </w:pPr>
      <w:r>
        <w:rPr/>
        <w:t>FIX101KY.ARC</w:t>
        <w:tab/>
        <w:t>B</w:t>
        <w:tab/>
        <w:t>5264</w:t>
        <w:tab/>
        <w:t>880924</w:t>
        <w:tab/>
        <w:t>AT-keyboard key redefiner. w/ASM</w:t>
      </w:r>
    </w:p>
    <w:p>
      <w:pPr>
        <w:pStyle w:val="SIMTEL20"/>
        <w:bidi w:val="0"/>
        <w:ind w:left="2836" w:hanging="2836"/>
        <w:jc w:val="left"/>
        <w:rPr/>
      </w:pPr>
      <w:r>
        <w:rPr/>
        <w:t>FIXKEY.ZIP</w:t>
        <w:tab/>
        <w:t>B</w:t>
        <w:tab/>
        <w:t>3064</w:t>
        <w:tab/>
        <w:t>910302</w:t>
        <w:tab/>
        <w:t>TSRs to remap caps-lock and ctrl keys on XT/AT</w:t>
      </w:r>
    </w:p>
    <w:p>
      <w:pPr>
        <w:pStyle w:val="SIMTEL20"/>
        <w:bidi w:val="0"/>
        <w:ind w:left="2836" w:hanging="2836"/>
        <w:jc w:val="left"/>
        <w:rPr/>
      </w:pPr>
      <w:r>
        <w:rPr/>
        <w:t>FKEY1_1.ARC</w:t>
        <w:tab/>
        <w:t>B</w:t>
        <w:tab/>
        <w:t>7500</w:t>
        <w:tab/>
        <w:t>871031</w:t>
        <w:tab/>
        <w:t>Assign DOS commands to Function Key</w:t>
      </w:r>
    </w:p>
    <w:p>
      <w:pPr>
        <w:pStyle w:val="SIMTEL20"/>
        <w:bidi w:val="0"/>
        <w:ind w:left="2836" w:hanging="2836"/>
        <w:jc w:val="left"/>
        <w:rPr/>
      </w:pPr>
      <w:r>
        <w:rPr/>
        <w:t>FKEYINS.ARC</w:t>
        <w:tab/>
        <w:t>B</w:t>
        <w:tab/>
        <w:t>6612</w:t>
        <w:tab/>
        <w:t>871015</w:t>
        <w:tab/>
        <w:t>TSR to assign DOS commands to F-keys</w:t>
      </w:r>
    </w:p>
    <w:p>
      <w:pPr>
        <w:pStyle w:val="SIMTEL20"/>
        <w:bidi w:val="0"/>
        <w:ind w:left="2836" w:hanging="2836"/>
        <w:jc w:val="left"/>
        <w:rPr/>
      </w:pPr>
      <w:r>
        <w:rPr/>
        <w:t>FKEYSKIT.ZIP</w:t>
        <w:tab/>
        <w:t>B</w:t>
        <w:tab/>
        <w:t>35155</w:t>
        <w:tab/>
        <w:t>900411</w:t>
        <w:tab/>
        <w:t>Function key redefinition kit; expandable</w:t>
      </w:r>
    </w:p>
    <w:p>
      <w:pPr>
        <w:pStyle w:val="SIMTEL20"/>
        <w:bidi w:val="0"/>
        <w:ind w:left="2836" w:hanging="2836"/>
        <w:jc w:val="left"/>
        <w:rPr/>
      </w:pPr>
      <w:r>
        <w:rPr/>
        <w:t>GOLD20.ZIP</w:t>
        <w:tab/>
        <w:t>B</w:t>
        <w:tab/>
        <w:t>10643</w:t>
        <w:tab/>
        <w:t>910411</w:t>
        <w:tab/>
        <w:t>Map NUM LOCK to send scan code (GOLD on VT100)</w:t>
      </w:r>
    </w:p>
    <w:p>
      <w:pPr>
        <w:pStyle w:val="SIMTEL20"/>
        <w:bidi w:val="0"/>
        <w:ind w:left="2836" w:hanging="2836"/>
        <w:jc w:val="left"/>
        <w:rPr/>
      </w:pPr>
      <w:r>
        <w:rPr/>
        <w:t>HISTORY.ARC</w:t>
        <w:tab/>
        <w:t>B</w:t>
        <w:tab/>
        <w:t>17887</w:t>
        <w:tab/>
        <w:t>880321</w:t>
        <w:tab/>
        <w:t>Command history mechanism. COM &amp; source</w:t>
      </w:r>
    </w:p>
    <w:p>
      <w:pPr>
        <w:pStyle w:val="SIMTEL20"/>
        <w:bidi w:val="0"/>
        <w:ind w:left="2836" w:hanging="2836"/>
        <w:jc w:val="left"/>
        <w:rPr/>
      </w:pPr>
      <w:r>
        <w:rPr/>
        <w:t>HISTRY61.ARC</w:t>
        <w:tab/>
        <w:t>B</w:t>
        <w:tab/>
        <w:t>13834</w:t>
        <w:tab/>
        <w:t>890421</w:t>
        <w:tab/>
        <w:t>Recall previously typed DOS command lines</w:t>
      </w:r>
    </w:p>
    <w:p>
      <w:pPr>
        <w:pStyle w:val="SIMTEL20"/>
        <w:bidi w:val="0"/>
        <w:ind w:left="2836" w:hanging="2836"/>
        <w:jc w:val="left"/>
        <w:rPr/>
      </w:pPr>
      <w:r>
        <w:rPr/>
        <w:t>ICELAND.ZIP</w:t>
        <w:tab/>
        <w:t>B</w:t>
        <w:tab/>
        <w:t>3077</w:t>
        <w:tab/>
        <w:t>910619</w:t>
        <w:tab/>
        <w:t>Test whether pgm works with European keyboards</w:t>
      </w:r>
    </w:p>
    <w:p>
      <w:pPr>
        <w:pStyle w:val="SIMTEL20"/>
        <w:bidi w:val="0"/>
        <w:ind w:left="2836" w:hanging="2836"/>
        <w:jc w:val="left"/>
        <w:rPr/>
      </w:pPr>
      <w:r>
        <w:rPr/>
        <w:t>INT9FIX2.ZIP</w:t>
        <w:tab/>
        <w:t>B</w:t>
        <w:tab/>
        <w:t>14382</w:t>
        <w:tab/>
        <w:t>920322</w:t>
        <w:tab/>
        <w:t>Docs &amp; utils for fixing 'sticking shift keys'</w:t>
      </w:r>
    </w:p>
    <w:p>
      <w:pPr>
        <w:pStyle w:val="SIMTEL20"/>
        <w:bidi w:val="0"/>
        <w:ind w:left="2836" w:hanging="2836"/>
        <w:jc w:val="left"/>
        <w:rPr/>
      </w:pPr>
      <w:r>
        <w:rPr/>
        <w:t>KB84FIX.ZIP</w:t>
        <w:tab/>
        <w:t>B</w:t>
        <w:tab/>
        <w:t>2397</w:t>
        <w:tab/>
        <w:t>900307</w:t>
        <w:tab/>
        <w:t>Swap ESC, BS, tilde/grave on 84-key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KBD_PINS.LST</w:t>
        <w:tab/>
        <w:t>A</w:t>
        <w:tab/>
        <w:t>708</w:t>
        <w:tab/>
        <w:t>890903</w:t>
        <w:tab/>
        <w:t>List of IBM keyboard cable pin assignments</w:t>
      </w:r>
    </w:p>
    <w:p>
      <w:pPr>
        <w:pStyle w:val="SIMTEL20"/>
        <w:bidi w:val="0"/>
        <w:ind w:left="2836" w:hanging="2836"/>
        <w:jc w:val="left"/>
        <w:rPr/>
      </w:pPr>
      <w:r>
        <w:rPr/>
        <w:t>KBEDIT20.ASM</w:t>
        <w:tab/>
        <w:t>A</w:t>
        <w:tab/>
        <w:t>77846</w:t>
        <w:tab/>
        <w:t>871211</w:t>
        <w:tab/>
        <w:t>Expand kbd buffer, cmd line storage and edit</w:t>
      </w:r>
    </w:p>
    <w:p>
      <w:pPr>
        <w:pStyle w:val="SIMTEL20"/>
        <w:bidi w:val="0"/>
        <w:ind w:left="2836" w:hanging="2836"/>
        <w:jc w:val="left"/>
        <w:rPr/>
      </w:pPr>
      <w:r>
        <w:rPr/>
        <w:t>KBFIX230.ARC</w:t>
        <w:tab/>
        <w:t>B</w:t>
        <w:tab/>
        <w:t>14306</w:t>
        <w:tab/>
        <w:t>900215</w:t>
        <w:tab/>
        <w:t>Keyboard speed-up, expand buffer, aVOIDS tHIS</w:t>
      </w:r>
    </w:p>
    <w:p>
      <w:pPr>
        <w:pStyle w:val="SIMTEL20"/>
        <w:bidi w:val="0"/>
        <w:ind w:left="2836" w:hanging="2836"/>
        <w:jc w:val="left"/>
        <w:rPr/>
      </w:pPr>
      <w:r>
        <w:rPr/>
        <w:t>KBRESET.ARC</w:t>
        <w:tab/>
        <w:t>B</w:t>
        <w:tab/>
        <w:t>384</w:t>
        <w:tab/>
        <w:t>871129</w:t>
        <w:tab/>
        <w:t>Reset keyboard capslock &amp; numlock to off</w:t>
      </w:r>
    </w:p>
    <w:p>
      <w:pPr>
        <w:pStyle w:val="SIMTEL20"/>
        <w:bidi w:val="0"/>
        <w:ind w:left="2836" w:hanging="2836"/>
        <w:jc w:val="left"/>
        <w:rPr/>
      </w:pPr>
      <w:r>
        <w:rPr/>
        <w:t>KBSCAN.ARC</w:t>
        <w:tab/>
        <w:t>B</w:t>
        <w:tab/>
        <w:t>5777</w:t>
        <w:tab/>
        <w:t>890226</w:t>
        <w:tab/>
        <w:t>Displays keyboard scan codes</w:t>
      </w:r>
    </w:p>
    <w:p>
      <w:pPr>
        <w:pStyle w:val="SIMTEL20"/>
        <w:bidi w:val="0"/>
        <w:ind w:left="2836" w:hanging="2836"/>
        <w:jc w:val="left"/>
        <w:rPr/>
      </w:pPr>
      <w:r>
        <w:rPr/>
        <w:t>KBUF11.ARC</w:t>
        <w:tab/>
        <w:t>B</w:t>
        <w:tab/>
        <w:t>6656</w:t>
        <w:tab/>
        <w:t>890212</w:t>
        <w:tab/>
        <w:t>TSR extends size of keyboard buffer</w:t>
      </w:r>
    </w:p>
    <w:p>
      <w:pPr>
        <w:pStyle w:val="SIMTEL20"/>
        <w:bidi w:val="0"/>
        <w:ind w:left="2836" w:hanging="2836"/>
        <w:jc w:val="left"/>
        <w:rPr/>
      </w:pPr>
      <w:r>
        <w:rPr/>
        <w:t>KEY_FAKE.ARC</w:t>
        <w:tab/>
        <w:t>B</w:t>
        <w:tab/>
        <w:t>1886</w:t>
        <w:tab/>
        <w:t>900215</w:t>
        <w:tab/>
        <w:t>PCMag utl: Sends simulated keystrokes to pgms</w:t>
      </w:r>
    </w:p>
    <w:p>
      <w:pPr>
        <w:pStyle w:val="SIMTEL20"/>
        <w:bidi w:val="0"/>
        <w:ind w:left="2836" w:hanging="2836"/>
        <w:jc w:val="left"/>
        <w:rPr/>
      </w:pPr>
      <w:r>
        <w:rPr/>
        <w:t>KEYCLEAN.ARC</w:t>
        <w:tab/>
        <w:t>B</w:t>
        <w:tab/>
        <w:t>4966</w:t>
        <w:tab/>
        <w:t>880829</w:t>
        <w:tab/>
        <w:t>Tips for maintenance of keyboards</w:t>
      </w:r>
    </w:p>
    <w:p>
      <w:pPr>
        <w:pStyle w:val="SIMTEL20"/>
        <w:bidi w:val="0"/>
        <w:ind w:left="2836" w:hanging="2836"/>
        <w:jc w:val="left"/>
        <w:rPr/>
      </w:pPr>
      <w:r>
        <w:rPr/>
        <w:t>KEYDO.ARC</w:t>
        <w:tab/>
        <w:t>B</w:t>
        <w:tab/>
        <w:t>2643</w:t>
        <w:tab/>
        <w:t>880829</w:t>
        <w:tab/>
        <w:t>TSR allows command recall and edit</w:t>
      </w:r>
    </w:p>
    <w:p>
      <w:pPr>
        <w:pStyle w:val="SIMTEL20"/>
        <w:bidi w:val="0"/>
        <w:ind w:left="2836" w:hanging="2836"/>
        <w:jc w:val="left"/>
        <w:rPr/>
      </w:pPr>
      <w:r>
        <w:rPr/>
        <w:t>KEYFAKE.ARC</w:t>
        <w:tab/>
        <w:t>B</w:t>
        <w:tab/>
        <w:t>10042</w:t>
        <w:tab/>
        <w:t>871119</w:t>
        <w:tab/>
        <w:t>Sends simulated keystrokes to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KEYKILL.ARC</w:t>
        <w:tab/>
        <w:t>B</w:t>
        <w:tab/>
        <w:t>3395</w:t>
        <w:tab/>
        <w:t>891217</w:t>
        <w:tab/>
        <w:t>Disable CTRL-ALT-DEL, disable up to 3 keys</w:t>
      </w:r>
    </w:p>
    <w:p>
      <w:pPr>
        <w:pStyle w:val="SIMTEL20"/>
        <w:bidi w:val="0"/>
        <w:ind w:left="2836" w:hanging="2836"/>
        <w:jc w:val="left"/>
        <w:rPr/>
      </w:pPr>
      <w:r>
        <w:rPr/>
        <w:t>KEYMAP00.ZIP</w:t>
        <w:tab/>
        <w:t>B</w:t>
        <w:tab/>
        <w:t>14202</w:t>
        <w:tab/>
        <w:t>911109</w:t>
        <w:tab/>
        <w:t>Custom Keymap Driver v0.0 - Up to 10 layouts</w:t>
      </w:r>
    </w:p>
    <w:p>
      <w:pPr>
        <w:pStyle w:val="SIMTEL20"/>
        <w:bidi w:val="0"/>
        <w:ind w:left="2836" w:hanging="2836"/>
        <w:jc w:val="left"/>
        <w:rPr/>
      </w:pPr>
      <w:r>
        <w:rPr/>
        <w:t>KEYPRS30.ZIP</w:t>
        <w:tab/>
        <w:t>B</w:t>
        <w:tab/>
        <w:t>4101</w:t>
        <w:tab/>
        <w:t>911004</w:t>
        <w:tab/>
        <w:t>Non-TSR keyboard buffer stuffer,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KEYREMAP.HOW</w:t>
        <w:tab/>
        <w:t>A</w:t>
        <w:tab/>
        <w:t>1473</w:t>
        <w:tab/>
        <w:t>880917</w:t>
        <w:tab/>
        <w:t>How to remap your keyboard layout</w:t>
      </w:r>
    </w:p>
    <w:p>
      <w:pPr>
        <w:pStyle w:val="SIMTEL20"/>
        <w:bidi w:val="0"/>
        <w:ind w:left="2836" w:hanging="2836"/>
        <w:jc w:val="left"/>
        <w:rPr/>
      </w:pPr>
      <w:r>
        <w:rPr/>
        <w:t>KEYS.ARC</w:t>
        <w:tab/>
        <w:t>B</w:t>
        <w:tab/>
        <w:t>9716</w:t>
        <w:tab/>
        <w:t>890715</w:t>
        <w:tab/>
        <w:t>Function key assignmen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KEYS22.ZIP</w:t>
        <w:tab/>
        <w:t>B</w:t>
        <w:tab/>
        <w:t>38469</w:t>
        <w:tab/>
        <w:t>900430</w:t>
        <w:tab/>
        <w:t>Redefine function keys w/ANSI,menu driven v2.2</w:t>
      </w:r>
    </w:p>
    <w:p>
      <w:pPr>
        <w:pStyle w:val="SIMTEL20"/>
        <w:bidi w:val="0"/>
        <w:ind w:left="2836" w:hanging="2836"/>
        <w:jc w:val="left"/>
        <w:rPr/>
      </w:pPr>
      <w:r>
        <w:rPr/>
        <w:t>KEYSCAN.ARC</w:t>
        <w:tab/>
        <w:t>B</w:t>
        <w:tab/>
        <w:t>27444</w:t>
        <w:tab/>
        <w:t>890524</w:t>
        <w:tab/>
        <w:t>Displays ASCII values and scan codes of keys</w:t>
      </w:r>
    </w:p>
    <w:p>
      <w:pPr>
        <w:pStyle w:val="SIMTEL20"/>
        <w:bidi w:val="0"/>
        <w:ind w:left="2836" w:hanging="2836"/>
        <w:jc w:val="left"/>
        <w:rPr/>
      </w:pPr>
      <w:r>
        <w:rPr/>
        <w:t>KEYSET13.ARC</w:t>
        <w:tab/>
        <w:t>B</w:t>
        <w:tab/>
        <w:t>88665</w:t>
        <w:tab/>
        <w:t>880831</w:t>
        <w:tab/>
        <w:t>Keyboard Macros/Function key setter</w:t>
      </w:r>
    </w:p>
    <w:p>
      <w:pPr>
        <w:pStyle w:val="SIMTEL20"/>
        <w:bidi w:val="0"/>
        <w:ind w:left="2836" w:hanging="2836"/>
        <w:jc w:val="left"/>
        <w:rPr/>
      </w:pPr>
      <w:r>
        <w:rPr/>
        <w:t>KEYSWAP.ARC</w:t>
        <w:tab/>
        <w:t>B</w:t>
        <w:tab/>
        <w:t>945</w:t>
        <w:tab/>
        <w:t>881023</w:t>
        <w:tab/>
        <w:t>Swap keys on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KEYUTILS.ARC</w:t>
        <w:tab/>
        <w:t>B</w:t>
        <w:tab/>
        <w:t>6050</w:t>
        <w:tab/>
        <w:t>880907</w:t>
        <w:tab/>
        <w:t>Sets Fkeys(1-40) and convert scan codes</w:t>
      </w:r>
    </w:p>
    <w:p>
      <w:pPr>
        <w:pStyle w:val="SIMTEL20"/>
        <w:bidi w:val="0"/>
        <w:ind w:left="2836" w:hanging="2836"/>
        <w:jc w:val="left"/>
        <w:rPr/>
      </w:pPr>
      <w:r>
        <w:rPr/>
        <w:t>KSET.ZIP</w:t>
        <w:tab/>
        <w:t>B</w:t>
        <w:tab/>
        <w:t>22517</w:t>
        <w:tab/>
        <w:t>920111</w:t>
        <w:tab/>
        <w:t>Assign keyboard function keys from file(s)</w:t>
      </w:r>
    </w:p>
    <w:p>
      <w:pPr>
        <w:pStyle w:val="SIMTEL20"/>
        <w:bidi w:val="0"/>
        <w:ind w:left="2836" w:hanging="2836"/>
        <w:jc w:val="left"/>
        <w:rPr/>
      </w:pPr>
      <w:r>
        <w:rPr/>
        <w:t>LOCK.ARC</w:t>
        <w:tab/>
        <w:t>B</w:t>
        <w:tab/>
        <w:t>4619</w:t>
        <w:tab/>
        <w:t>900129</w:t>
        <w:tab/>
        <w:t>Lock kbd to protect network connects,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LOCK_OFF.ARC</w:t>
        <w:tab/>
        <w:t>B</w:t>
        <w:tab/>
        <w:t>949</w:t>
        <w:tab/>
        <w:t>890419</w:t>
        <w:tab/>
        <w:t>Turn off keyboard NumLock/ScrollLock/CapsLock</w:t>
      </w:r>
    </w:p>
    <w:p>
      <w:pPr>
        <w:pStyle w:val="SIMTEL20"/>
        <w:bidi w:val="0"/>
        <w:ind w:left="2836" w:hanging="2836"/>
        <w:jc w:val="left"/>
        <w:rPr/>
      </w:pPr>
      <w:r>
        <w:rPr/>
        <w:t>LOCKS.ZIP</w:t>
        <w:tab/>
        <w:t>B</w:t>
        <w:tab/>
        <w:t>3748</w:t>
        <w:tab/>
        <w:t>901231</w:t>
        <w:tab/>
        <w:t>Pgms to set/change Caps, Num or Scroll locks</w:t>
      </w:r>
    </w:p>
    <w:p>
      <w:pPr>
        <w:pStyle w:val="SIMTEL20"/>
        <w:bidi w:val="0"/>
        <w:ind w:left="2836" w:hanging="2836"/>
        <w:jc w:val="left"/>
        <w:rPr/>
      </w:pPr>
      <w:r>
        <w:rPr/>
        <w:t>NEWKEY54.ZIP</w:t>
        <w:tab/>
        <w:t>B</w:t>
        <w:tab/>
        <w:t>170089</w:t>
        <w:tab/>
        <w:t>910220</w:t>
        <w:tab/>
        <w:t>Keyboard macros and key redefinition</w:t>
      </w:r>
    </w:p>
    <w:p>
      <w:pPr>
        <w:pStyle w:val="SIMTEL20"/>
        <w:bidi w:val="0"/>
        <w:ind w:left="2836" w:hanging="2836"/>
        <w:jc w:val="left"/>
        <w:rPr/>
      </w:pPr>
      <w:r>
        <w:rPr/>
        <w:t>NOOKEY.ARC</w:t>
        <w:tab/>
        <w:t>B</w:t>
        <w:tab/>
        <w:t>6400</w:t>
        <w:tab/>
        <w:t>870912</w:t>
        <w:tab/>
        <w:t>F-Key redifinition for hard disk use</w:t>
      </w:r>
    </w:p>
    <w:p>
      <w:pPr>
        <w:pStyle w:val="SIMTEL20"/>
        <w:bidi w:val="0"/>
        <w:ind w:left="2836" w:hanging="2836"/>
        <w:jc w:val="left"/>
        <w:rPr/>
      </w:pPr>
      <w:r>
        <w:rPr/>
        <w:t>NUM_OFF.ASM</w:t>
        <w:tab/>
        <w:t>A</w:t>
        <w:tab/>
        <w:t>422</w:t>
        <w:tab/>
        <w:t>880510</w:t>
        <w:tab/>
        <w:t>Turn numlock off</w:t>
      </w:r>
    </w:p>
    <w:p>
      <w:pPr>
        <w:pStyle w:val="SIMTEL20"/>
        <w:bidi w:val="0"/>
        <w:ind w:left="2836" w:hanging="2836"/>
        <w:jc w:val="left"/>
        <w:rPr/>
      </w:pPr>
      <w:r>
        <w:rPr/>
        <w:t>NUMLOCK.ARC</w:t>
        <w:tab/>
        <w:t>B</w:t>
        <w:tab/>
        <w:t>11860</w:t>
        <w:tab/>
        <w:t>870413</w:t>
        <w:tab/>
        <w:t>Enable NUMLOCK key from batch file or DOS</w:t>
      </w:r>
    </w:p>
    <w:p>
      <w:pPr>
        <w:pStyle w:val="SIMTEL20"/>
        <w:bidi w:val="0"/>
        <w:ind w:left="2836" w:hanging="2836"/>
        <w:jc w:val="left"/>
        <w:rPr/>
      </w:pPr>
      <w:r>
        <w:rPr/>
        <w:t>PAN.ZIP</w:t>
        <w:tab/>
        <w:t>B</w:t>
        <w:tab/>
        <w:t>34170</w:t>
        <w:tab/>
        <w:t>900713</w:t>
        <w:tab/>
        <w:t>Automate/animate almost any text-mode prog.</w:t>
      </w:r>
    </w:p>
    <w:p>
      <w:pPr>
        <w:pStyle w:val="SIMTEL20"/>
        <w:bidi w:val="0"/>
        <w:ind w:left="2836" w:hanging="2836"/>
        <w:jc w:val="left"/>
        <w:rPr/>
      </w:pPr>
      <w:r>
        <w:rPr/>
        <w:t>PB16.ZIP</w:t>
        <w:tab/>
        <w:t>B</w:t>
        <w:tab/>
        <w:t>27601</w:t>
        <w:tab/>
        <w:t>910406</w:t>
        <w:tab/>
        <w:t>TSR runs keystrokes from self-made .COM file</w:t>
      </w:r>
    </w:p>
    <w:p>
      <w:pPr>
        <w:pStyle w:val="SIMTEL20"/>
        <w:bidi w:val="0"/>
        <w:ind w:left="2836" w:hanging="2836"/>
        <w:jc w:val="left"/>
        <w:rPr/>
      </w:pPr>
      <w:r>
        <w:rPr/>
        <w:t>PB19C.ZIP</w:t>
        <w:tab/>
        <w:t>B</w:t>
        <w:tab/>
        <w:t>30738</w:t>
        <w:tab/>
        <w:t>920312</w:t>
        <w:tab/>
        <w:t>TSR runs keystrokes from self-made .COM file</w:t>
      </w:r>
    </w:p>
    <w:p>
      <w:pPr>
        <w:pStyle w:val="SIMTEL20"/>
        <w:bidi w:val="0"/>
        <w:ind w:left="2836" w:hanging="2836"/>
        <w:jc w:val="left"/>
        <w:rPr/>
      </w:pPr>
      <w:r>
        <w:rPr/>
        <w:t>PHANTOM2.ZIP</w:t>
        <w:tab/>
        <w:t>B</w:t>
        <w:tab/>
        <w:t>34548</w:t>
        <w:tab/>
        <w:t>911216</w:t>
        <w:tab/>
        <w:t>Keystroke recorder. Playback to programs later</w:t>
      </w:r>
    </w:p>
    <w:p>
      <w:pPr>
        <w:pStyle w:val="SIMTEL20"/>
        <w:bidi w:val="0"/>
        <w:ind w:left="2836" w:hanging="2836"/>
        <w:jc w:val="left"/>
        <w:rPr/>
      </w:pPr>
      <w:r>
        <w:rPr/>
        <w:t>PKSFAN11.ARC</w:t>
        <w:tab/>
        <w:t>B</w:t>
        <w:tab/>
        <w:t>2072</w:t>
        <w:tab/>
        <w:t>890806</w:t>
        <w:tab/>
        <w:t>Prevent ANSI codes from changing keybd defs</w:t>
      </w:r>
    </w:p>
    <w:p>
      <w:pPr>
        <w:pStyle w:val="SIMTEL20"/>
        <w:bidi w:val="0"/>
        <w:ind w:left="2836" w:hanging="2836"/>
        <w:jc w:val="left"/>
        <w:rPr/>
      </w:pPr>
      <w:r>
        <w:rPr/>
        <w:t>RATKEY27.ARC</w:t>
        <w:tab/>
        <w:t>B</w:t>
        <w:tab/>
        <w:t>13893</w:t>
        <w:tab/>
        <w:t>881016</w:t>
        <w:tab/>
        <w:t>Enhanced TSR keyboard macro utility</w:t>
      </w:r>
    </w:p>
    <w:p>
      <w:pPr>
        <w:pStyle w:val="SIMTEL20"/>
        <w:bidi w:val="0"/>
        <w:ind w:left="2836" w:hanging="2836"/>
        <w:jc w:val="left"/>
        <w:rPr/>
      </w:pPr>
      <w:r>
        <w:rPr/>
        <w:t>RBKEYSWP.ZIP</w:t>
        <w:tab/>
        <w:t>B</w:t>
        <w:tab/>
        <w:t>4147</w:t>
        <w:tab/>
        <w:t>910627</w:t>
        <w:tab/>
        <w:t>Swap Esc/tilde, LCtrl/CapsLk. Auto-hiloads</w:t>
      </w:r>
    </w:p>
    <w:p>
      <w:pPr>
        <w:pStyle w:val="SIMTEL20"/>
        <w:bidi w:val="0"/>
        <w:ind w:left="2836" w:hanging="2836"/>
        <w:jc w:val="left"/>
        <w:rPr/>
      </w:pPr>
      <w:r>
        <w:rPr/>
        <w:t>RECALL.ARC</w:t>
        <w:tab/>
        <w:t>B</w:t>
        <w:tab/>
        <w:t>24980</w:t>
        <w:tab/>
        <w:t>891107</w:t>
        <w:tab/>
        <w:t>VMS-like DOS command line editor with recall</w:t>
      </w:r>
    </w:p>
    <w:p>
      <w:pPr>
        <w:pStyle w:val="SIMTEL20"/>
        <w:bidi w:val="0"/>
        <w:ind w:left="2836" w:hanging="2836"/>
        <w:jc w:val="left"/>
        <w:rPr/>
      </w:pPr>
      <w:r>
        <w:rPr/>
        <w:t>RECALL12.ZIP</w:t>
        <w:tab/>
        <w:t>B</w:t>
        <w:tab/>
        <w:t>36829</w:t>
        <w:tab/>
        <w:t>911209</w:t>
        <w:tab/>
        <w:t>Commandline editor/history TSR, w/T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REGAIN.ZIP</w:t>
        <w:tab/>
        <w:t>B</w:t>
        <w:tab/>
        <w:t>44451</w:t>
        <w:tab/>
        <w:t>920312</w:t>
        <w:tab/>
        <w:t>Cmd-line editor, history recall, aliases, etc.</w:t>
      </w:r>
    </w:p>
    <w:p>
      <w:pPr>
        <w:pStyle w:val="SIMTEL20"/>
        <w:bidi w:val="0"/>
        <w:ind w:left="2836" w:hanging="2836"/>
        <w:jc w:val="left"/>
        <w:rPr/>
      </w:pPr>
      <w:r>
        <w:rPr/>
        <w:t>ROBOKEY.ARC</w:t>
        <w:tab/>
        <w:t>B</w:t>
        <w:tab/>
        <w:t>4070</w:t>
        <w:tab/>
        <w:t>880702</w:t>
        <w:tab/>
        <w:t>Store keystrokes/replay at specified time</w:t>
      </w:r>
    </w:p>
    <w:p>
      <w:pPr>
        <w:pStyle w:val="SIMTEL20"/>
        <w:bidi w:val="0"/>
        <w:ind w:left="2836" w:hanging="2836"/>
        <w:jc w:val="left"/>
        <w:rPr/>
      </w:pPr>
      <w:r>
        <w:rPr/>
        <w:t>SCANCODE.ARC</w:t>
        <w:tab/>
        <w:t>B</w:t>
        <w:tab/>
        <w:t>11678</w:t>
        <w:tab/>
        <w:t>871205</w:t>
        <w:tab/>
        <w:t>Display scancode for any key</w:t>
      </w:r>
    </w:p>
    <w:p>
      <w:pPr>
        <w:pStyle w:val="SIMTEL20"/>
        <w:bidi w:val="0"/>
        <w:ind w:left="2836" w:hanging="2836"/>
        <w:jc w:val="left"/>
        <w:rPr/>
      </w:pPr>
      <w:r>
        <w:rPr/>
        <w:t>SCNCODTP.ZIP</w:t>
        <w:tab/>
        <w:t>B</w:t>
        <w:tab/>
        <w:t>7107</w:t>
        <w:tab/>
        <w:t>901015</w:t>
        <w:tab/>
        <w:t>Display scancode for any key. (TP src &amp; EXE)</w:t>
      </w:r>
    </w:p>
    <w:p>
      <w:pPr>
        <w:pStyle w:val="SIMTEL20"/>
        <w:bidi w:val="0"/>
        <w:ind w:left="2836" w:hanging="2836"/>
        <w:jc w:val="left"/>
        <w:rPr/>
      </w:pPr>
      <w:r>
        <w:rPr/>
        <w:t>STUFF310.ZIP</w:t>
        <w:tab/>
        <w:t>B</w:t>
        <w:tab/>
        <w:t>25488</w:t>
        <w:tab/>
        <w:t>920430</w:t>
        <w:tab/>
        <w:t>StuffIt v3.10: Stuff keystrokes into buffer</w:t>
      </w:r>
    </w:p>
    <w:p>
      <w:pPr>
        <w:pStyle w:val="SIMTEL20"/>
        <w:bidi w:val="0"/>
        <w:ind w:left="2836" w:hanging="2836"/>
        <w:jc w:val="left"/>
        <w:rPr/>
      </w:pPr>
      <w:r>
        <w:rPr/>
        <w:t>SWAPKEY.ASM</w:t>
        <w:tab/>
        <w:t>A</w:t>
        <w:tab/>
        <w:t>4789</w:t>
        <w:tab/>
        <w:t>840912</w:t>
        <w:tab/>
        <w:t>TSR allows swapping keys on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SWAPKY11.ARC</w:t>
        <w:tab/>
        <w:t>B</w:t>
        <w:tab/>
        <w:t>3128</w:t>
        <w:tab/>
        <w:t>900213</w:t>
        <w:tab/>
        <w:t>Swaps keyboard Caps Lock and Ctrl keys</w:t>
      </w:r>
    </w:p>
    <w:p>
      <w:pPr>
        <w:pStyle w:val="SIMTEL20"/>
        <w:bidi w:val="0"/>
        <w:ind w:left="2836" w:hanging="2836"/>
        <w:jc w:val="left"/>
        <w:rPr/>
      </w:pPr>
      <w:r>
        <w:rPr/>
        <w:t>SWPKEYAT.ASM</w:t>
        <w:tab/>
        <w:t>A</w:t>
        <w:tab/>
        <w:t>7140</w:t>
        <w:tab/>
        <w:t>850710</w:t>
        <w:tab/>
        <w:t>TSR allows swapping keys on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SWPKEYAT.DOC</w:t>
        <w:tab/>
        <w:t>A</w:t>
        <w:tab/>
        <w:t>2966</w:t>
        <w:tab/>
        <w:t>850715</w:t>
        <w:tab/>
        <w:t>Documentation for SWAPKEYAT.ASM</w:t>
      </w:r>
    </w:p>
    <w:p>
      <w:pPr>
        <w:pStyle w:val="SIMTEL20"/>
        <w:bidi w:val="0"/>
        <w:ind w:left="2836" w:hanging="2836"/>
        <w:jc w:val="left"/>
        <w:rPr/>
      </w:pPr>
      <w:r>
        <w:rPr/>
        <w:t>TAKECM31.ARC</w:t>
        <w:tab/>
        <w:t>B</w:t>
        <w:tab/>
        <w:t>7384</w:t>
        <w:tab/>
        <w:t>890411</w:t>
        <w:tab/>
        <w:t>Command-line macros</w:t>
      </w:r>
    </w:p>
    <w:p>
      <w:pPr>
        <w:pStyle w:val="SIMTEL20"/>
        <w:bidi w:val="0"/>
        <w:ind w:left="2836" w:hanging="2836"/>
        <w:jc w:val="left"/>
        <w:rPr/>
      </w:pPr>
      <w:r>
        <w:rPr/>
        <w:t>TL235.ZIP</w:t>
        <w:tab/>
        <w:t>B</w:t>
        <w:tab/>
        <w:t>55136</w:t>
        <w:tab/>
        <w:t>900510</w:t>
        <w:tab/>
        <w:t>Keyboard locking TSR, passive security</w:t>
      </w:r>
    </w:p>
    <w:p>
      <w:pPr>
        <w:pStyle w:val="SIMTEL20"/>
        <w:bidi w:val="0"/>
        <w:ind w:left="2836" w:hanging="2836"/>
        <w:jc w:val="left"/>
        <w:rPr/>
      </w:pPr>
      <w:r>
        <w:rPr/>
        <w:t>TODDY211.ZIP</w:t>
        <w:tab/>
        <w:t>B</w:t>
        <w:tab/>
        <w:t>6939</w:t>
        <w:tab/>
        <w:t>900505</w:t>
        <w:tab/>
        <w:t>TSR: Enhanced DOS cmd line editing/scrollback</w:t>
      </w:r>
    </w:p>
    <w:p>
      <w:pPr>
        <w:pStyle w:val="SIMTEL20"/>
        <w:bidi w:val="0"/>
        <w:ind w:left="2836" w:hanging="2836"/>
        <w:jc w:val="left"/>
        <w:rPr/>
      </w:pPr>
      <w:r>
        <w:rPr/>
        <w:t>TOGGLE.ARC</w:t>
        <w:tab/>
        <w:t>B</w:t>
        <w:tab/>
        <w:t>2655</w:t>
        <w:tab/>
        <w:t>880223</w:t>
        <w:tab/>
        <w:t>Turns on/off Caps, Num &amp; Scroll Lock</w:t>
      </w:r>
    </w:p>
    <w:p>
      <w:pPr>
        <w:pStyle w:val="SIMTEL20"/>
        <w:bidi w:val="0"/>
        <w:ind w:left="2836" w:hanging="2836"/>
        <w:jc w:val="left"/>
        <w:rPr/>
      </w:pPr>
      <w:r>
        <w:rPr/>
        <w:t>TOGKEY.ARC</w:t>
        <w:tab/>
        <w:t>B</w:t>
        <w:tab/>
        <w:t>5852</w:t>
        <w:tab/>
        <w:t>880124</w:t>
        <w:tab/>
        <w:t>Turn Ctrl, other keys to toggles</w:t>
      </w:r>
    </w:p>
    <w:p>
      <w:pPr>
        <w:pStyle w:val="SIMTEL20"/>
        <w:bidi w:val="0"/>
        <w:ind w:left="2836" w:hanging="2836"/>
        <w:jc w:val="left"/>
        <w:rPr/>
      </w:pPr>
      <w:r>
        <w:rPr/>
        <w:t>UNCLE13.ARC</w:t>
        <w:tab/>
        <w:t>B</w:t>
        <w:tab/>
        <w:t>8784</w:t>
        <w:tab/>
        <w:t>890131</w:t>
        <w:tab/>
        <w:t>DOS command line editor/recall, like CED</w:t>
      </w:r>
    </w:p>
    <w:p>
      <w:pPr>
        <w:pStyle w:val="SIMTEL20"/>
        <w:bidi w:val="0"/>
        <w:ind w:left="2836" w:hanging="2836"/>
        <w:jc w:val="left"/>
        <w:rPr/>
      </w:pPr>
      <w:r>
        <w:rPr/>
        <w:t>VISITYPE.ARC</w:t>
        <w:tab/>
        <w:t>B</w:t>
        <w:tab/>
        <w:t>5760</w:t>
        <w:tab/>
        <w:t>871119</w:t>
        <w:tab/>
        <w:t>Visible 80-char typeahead buffer</w:t>
      </w:r>
    </w:p>
    <w:p>
      <w:pPr>
        <w:pStyle w:val="SIMTEL20"/>
        <w:bidi w:val="0"/>
        <w:ind w:left="2836" w:hanging="2836"/>
        <w:jc w:val="left"/>
        <w:rPr/>
      </w:pPr>
      <w:r>
        <w:rPr/>
        <w:t>WCED16.ZIP</w:t>
        <w:tab/>
        <w:t>B</w:t>
        <w:tab/>
        <w:t>15848</w:t>
        <w:tab/>
        <w:t>910413</w:t>
        <w:tab/>
        <w:t>Command line editor with filename completion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AN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3COM.ARC</w:t>
        <w:tab/>
        <w:t>B</w:t>
        <w:tab/>
        <w:t>8880</w:t>
        <w:tab/>
        <w:t>891005</w:t>
        <w:tab/>
        <w:t>3COM 503 Ethernet driver for MS X-windows</w:t>
      </w:r>
    </w:p>
    <w:p>
      <w:pPr>
        <w:pStyle w:val="SIMTEL20"/>
        <w:bidi w:val="0"/>
        <w:ind w:left="2836" w:hanging="2836"/>
        <w:jc w:val="left"/>
        <w:rPr/>
      </w:pPr>
      <w:r>
        <w:rPr/>
        <w:t>ARCHIE.ZIP</w:t>
        <w:tab/>
        <w:t>B</w:t>
        <w:tab/>
        <w:t>73212</w:t>
        <w:tab/>
        <w:t>920131</w:t>
        <w:tab/>
        <w:t>Archie DOS client for CUTCP/CUTE/NCSA Telnet</w:t>
      </w:r>
    </w:p>
    <w:p>
      <w:pPr>
        <w:pStyle w:val="SIMTEL20"/>
        <w:bidi w:val="0"/>
        <w:ind w:left="2836" w:hanging="2836"/>
        <w:jc w:val="left"/>
        <w:rPr/>
      </w:pPr>
      <w:r>
        <w:rPr/>
        <w:t>BINDUMP1.ZIP</w:t>
        <w:tab/>
        <w:t>B</w:t>
        <w:tab/>
        <w:t>10174</w:t>
        <w:tab/>
        <w:t>920426</w:t>
        <w:tab/>
        <w:t>Lists names of objects in Netware bindery</w:t>
      </w:r>
    </w:p>
    <w:p>
      <w:pPr>
        <w:pStyle w:val="SIMTEL20"/>
        <w:bidi w:val="0"/>
        <w:ind w:left="2836" w:hanging="2836"/>
        <w:jc w:val="left"/>
        <w:rPr/>
      </w:pPr>
      <w:r>
        <w:rPr/>
        <w:t>CHARON34.ZIP</w:t>
        <w:tab/>
        <w:t>B</w:t>
        <w:tab/>
        <w:t>361385</w:t>
        <w:tab/>
        <w:t>911018</w:t>
        <w:tab/>
        <w:t>Novell to SMTP gateway for Pegasus Mail</w:t>
      </w:r>
    </w:p>
    <w:p>
      <w:pPr>
        <w:pStyle w:val="SIMTEL20"/>
        <w:bidi w:val="0"/>
        <w:ind w:left="2836" w:hanging="2836"/>
        <w:jc w:val="left"/>
        <w:rPr/>
      </w:pPr>
      <w:r>
        <w:rPr/>
        <w:t>CHAT207.ZIP</w:t>
        <w:tab/>
        <w:t>B</w:t>
        <w:tab/>
        <w:t>22579</w:t>
        <w:tab/>
        <w:t>900921</w:t>
        <w:tab/>
        <w:t>On-line chat pgm for two Novell LAN users</w:t>
      </w:r>
    </w:p>
    <w:p>
      <w:pPr>
        <w:pStyle w:val="SIMTEL20"/>
        <w:bidi w:val="0"/>
        <w:ind w:left="2836" w:hanging="2836"/>
        <w:jc w:val="left"/>
        <w:rPr/>
      </w:pPr>
      <w:r>
        <w:rPr/>
        <w:t>CMAIL26L.ZIP</w:t>
        <w:tab/>
        <w:t>B</w:t>
        <w:tab/>
        <w:t>198144</w:t>
        <w:tab/>
        <w:t>920330</w:t>
        <w:tab/>
        <w:t>Electronic mail agent pgm for use on any LAN</w:t>
      </w:r>
    </w:p>
    <w:p>
      <w:pPr>
        <w:pStyle w:val="SIMTEL20"/>
        <w:bidi w:val="0"/>
        <w:ind w:left="2836" w:hanging="2836"/>
        <w:jc w:val="left"/>
        <w:rPr/>
      </w:pPr>
      <w:r>
        <w:rPr/>
        <w:t>CNEZIP.ZIP</w:t>
        <w:tab/>
        <w:t>B</w:t>
        <w:tab/>
        <w:t>90182</w:t>
        <w:tab/>
        <w:t>911104</w:t>
        <w:tab/>
        <w:t>Novell Certified NetWare Engr. practice tests</w:t>
      </w:r>
    </w:p>
    <w:p>
      <w:pPr>
        <w:pStyle w:val="SIMTEL20"/>
        <w:bidi w:val="0"/>
        <w:ind w:left="2836" w:hanging="2836"/>
        <w:jc w:val="left"/>
        <w:rPr/>
      </w:pPr>
      <w:r>
        <w:rPr/>
        <w:t>DVNOVELL.ARC</w:t>
        <w:tab/>
        <w:t>B</w:t>
        <w:tab/>
        <w:t>5677</w:t>
        <w:tab/>
        <w:t>900119</w:t>
        <w:tab/>
        <w:t>Setting up DESQview for Novell and token ring</w:t>
      </w:r>
    </w:p>
    <w:p>
      <w:pPr>
        <w:pStyle w:val="SIMTEL20"/>
        <w:bidi w:val="0"/>
        <w:ind w:left="2836" w:hanging="2836"/>
        <w:jc w:val="left"/>
        <w:rPr/>
      </w:pPr>
      <w:r>
        <w:rPr/>
        <w:t>EASY_NET.ARC</w:t>
        <w:tab/>
        <w:t>B</w:t>
        <w:tab/>
        <w:t>150797</w:t>
        <w:tab/>
        <w:t>881002</w:t>
        <w:tab/>
        <w:t>EasyNet RS-232 Mini-LAN (2 user)</w:t>
      </w:r>
    </w:p>
    <w:p>
      <w:pPr>
        <w:pStyle w:val="SIMTEL20"/>
        <w:bidi w:val="0"/>
        <w:ind w:left="2836" w:hanging="2836"/>
        <w:jc w:val="left"/>
        <w:rPr/>
      </w:pPr>
      <w:r>
        <w:rPr/>
        <w:t>GETOID.ZIP</w:t>
        <w:tab/>
        <w:t>B</w:t>
        <w:tab/>
        <w:t>9306</w:t>
        <w:tab/>
        <w:t>900826</w:t>
        <w:tab/>
        <w:t>Return Novell Netware object ID for users etc.</w:t>
      </w:r>
    </w:p>
    <w:p>
      <w:pPr>
        <w:pStyle w:val="SIMTEL20"/>
        <w:bidi w:val="0"/>
        <w:ind w:left="2836" w:hanging="2836"/>
        <w:jc w:val="left"/>
        <w:rPr/>
      </w:pPr>
      <w:r>
        <w:rPr/>
        <w:t>IDLEBOOT.ZIP</w:t>
        <w:tab/>
        <w:t>B</w:t>
        <w:tab/>
        <w:t>16240</w:t>
        <w:tab/>
        <w:t>910810</w:t>
        <w:tab/>
        <w:t>Remove idle work stations from network</w:t>
      </w:r>
    </w:p>
    <w:p>
      <w:pPr>
        <w:pStyle w:val="SIMTEL20"/>
        <w:bidi w:val="0"/>
        <w:ind w:left="2836" w:hanging="2836"/>
        <w:jc w:val="left"/>
        <w:rPr/>
      </w:pPr>
      <w:r>
        <w:rPr/>
        <w:t>LAN302UP.ZIP</w:t>
        <w:tab/>
        <w:t>B</w:t>
        <w:tab/>
        <w:t>4340</w:t>
        <w:tab/>
        <w:t>910521</w:t>
        <w:tab/>
        <w:t>Lantastic - Update information - 3.0</w:t>
      </w:r>
    </w:p>
    <w:p>
      <w:pPr>
        <w:pStyle w:val="SIMTEL20"/>
        <w:bidi w:val="0"/>
        <w:ind w:left="2836" w:hanging="2836"/>
        <w:jc w:val="left"/>
        <w:rPr/>
      </w:pPr>
      <w:r>
        <w:rPr/>
        <w:t>LANBENCH.ARC</w:t>
        <w:tab/>
        <w:t>B</w:t>
        <w:tab/>
        <w:t>25073</w:t>
        <w:tab/>
        <w:t>880906</w:t>
        <w:tab/>
        <w:t>Benchmarks for LANs</w:t>
      </w:r>
    </w:p>
    <w:p>
      <w:pPr>
        <w:pStyle w:val="SIMTEL20"/>
        <w:bidi w:val="0"/>
        <w:ind w:left="2836" w:hanging="2836"/>
        <w:jc w:val="left"/>
        <w:rPr/>
      </w:pPr>
      <w:r>
        <w:rPr/>
        <w:t>LANMENU2.ZIP</w:t>
        <w:tab/>
        <w:t>B</w:t>
        <w:tab/>
        <w:t>69948</w:t>
        <w:tab/>
        <w:t>920312</w:t>
        <w:tab/>
        <w:t>Lanmenu 2.0: Local Area Network DOS shell menu</w:t>
      </w:r>
    </w:p>
    <w:p>
      <w:pPr>
        <w:pStyle w:val="SIMTEL20"/>
        <w:bidi w:val="0"/>
        <w:ind w:left="2836" w:hanging="2836"/>
        <w:jc w:val="left"/>
        <w:rPr/>
      </w:pPr>
      <w:r>
        <w:rPr/>
        <w:t>LANTBLT1.ZIP</w:t>
        <w:tab/>
        <w:t>B</w:t>
        <w:tab/>
        <w:t>94734</w:t>
        <w:tab/>
        <w:t>910608</w:t>
        <w:tab/>
        <w:t>Lantastic technical notes, 1 of 2</w:t>
      </w:r>
    </w:p>
    <w:p>
      <w:pPr>
        <w:pStyle w:val="SIMTEL20"/>
        <w:bidi w:val="0"/>
        <w:ind w:left="2836" w:hanging="2836"/>
        <w:jc w:val="left"/>
        <w:rPr/>
      </w:pPr>
      <w:r>
        <w:rPr/>
        <w:t>LANTBLT2.ZIP</w:t>
        <w:tab/>
        <w:t>B</w:t>
        <w:tab/>
        <w:t>58217</w:t>
        <w:tab/>
        <w:t>910608</w:t>
        <w:tab/>
        <w:t>Lantastic technical notes, 2 of 2</w:t>
      </w:r>
    </w:p>
    <w:p>
      <w:pPr>
        <w:pStyle w:val="SIMTEL20"/>
        <w:bidi w:val="0"/>
        <w:ind w:left="2836" w:hanging="2836"/>
        <w:jc w:val="left"/>
        <w:rPr/>
      </w:pPr>
      <w:r>
        <w:rPr/>
        <w:t>LANTL124.ZIP</w:t>
        <w:tab/>
        <w:t>B</w:t>
        <w:tab/>
        <w:t>85203</w:t>
        <w:tab/>
        <w:t>900719</w:t>
        <w:tab/>
        <w:t>NETBIOS utility/TSR to send/receive messages</w:t>
      </w:r>
    </w:p>
    <w:p>
      <w:pPr>
        <w:pStyle w:val="SIMTEL20"/>
        <w:bidi w:val="0"/>
        <w:ind w:left="2836" w:hanging="2836"/>
        <w:jc w:val="left"/>
        <w:rPr/>
      </w:pPr>
      <w:r>
        <w:rPr/>
        <w:t>LANTTECH.ZIP</w:t>
        <w:tab/>
        <w:t>B</w:t>
        <w:tab/>
        <w:t>11872</w:t>
        <w:tab/>
        <w:t>900714</w:t>
        <w:tab/>
        <w:t>Technical notes on LANtastic for programmers</w:t>
      </w:r>
    </w:p>
    <w:p>
      <w:pPr>
        <w:pStyle w:val="SIMTEL20"/>
        <w:bidi w:val="0"/>
        <w:ind w:left="2836" w:hanging="2836"/>
        <w:jc w:val="left"/>
        <w:rPr/>
      </w:pPr>
      <w:r>
        <w:rPr/>
        <w:t>LSALV101.ZIP</w:t>
        <w:tab/>
        <w:t>B</w:t>
        <w:tab/>
        <w:t>39287</w:t>
        <w:tab/>
        <w:t>920110</w:t>
        <w:tab/>
        <w:t>List all salvagable files on Netware 3.x drive</w:t>
      </w:r>
    </w:p>
    <w:p>
      <w:pPr>
        <w:pStyle w:val="SIMTEL20"/>
        <w:bidi w:val="0"/>
        <w:ind w:left="2836" w:hanging="2836"/>
        <w:jc w:val="left"/>
        <w:rPr/>
      </w:pPr>
      <w:r>
        <w:rPr/>
        <w:t>MAIL.ZIP</w:t>
        <w:tab/>
        <w:t>B</w:t>
        <w:tab/>
        <w:t>26255</w:t>
        <w:tab/>
        <w:t>900826</w:t>
        <w:tab/>
        <w:t>Simple mail for Netware with delay send option</w:t>
      </w:r>
    </w:p>
    <w:p>
      <w:pPr>
        <w:pStyle w:val="SIMTEL20"/>
        <w:bidi w:val="0"/>
        <w:ind w:left="2836" w:hanging="2836"/>
        <w:jc w:val="left"/>
        <w:rPr/>
      </w:pPr>
      <w:r>
        <w:rPr/>
        <w:t>MAILCALL.ZIP</w:t>
        <w:tab/>
        <w:t>B</w:t>
        <w:tab/>
        <w:t>25653</w:t>
        <w:tab/>
        <w:t>920312</w:t>
        <w:tab/>
        <w:t>LAN: TSR util provides pop-up access to ccMail</w:t>
      </w:r>
    </w:p>
    <w:p>
      <w:pPr>
        <w:pStyle w:val="SIMTEL20"/>
        <w:bidi w:val="0"/>
        <w:ind w:left="2836" w:hanging="2836"/>
        <w:jc w:val="left"/>
        <w:rPr/>
      </w:pPr>
      <w:r>
        <w:rPr/>
        <w:t>MHS1511A.ZIP</w:t>
        <w:tab/>
        <w:t>B</w:t>
        <w:tab/>
        <w:t>4430</w:t>
        <w:tab/>
        <w:t>920410</w:t>
        <w:tab/>
        <w:t>Convert output from NOVELL MHSUSER 1.5 to 1.1</w:t>
      </w:r>
    </w:p>
    <w:p>
      <w:pPr>
        <w:pStyle w:val="SIMTEL20"/>
        <w:bidi w:val="0"/>
        <w:ind w:left="2836" w:hanging="2836"/>
        <w:jc w:val="left"/>
        <w:rPr/>
      </w:pPr>
      <w:r>
        <w:rPr/>
        <w:t>MSG_14.ZIP</w:t>
        <w:tab/>
        <w:t>B</w:t>
        <w:tab/>
        <w:t>3049</w:t>
        <w:tab/>
        <w:t>920312</w:t>
        <w:tab/>
        <w:t>Novell Msg interceptor w/alarm, popup window</w:t>
      </w:r>
    </w:p>
    <w:p>
      <w:pPr>
        <w:pStyle w:val="SIMTEL20"/>
        <w:bidi w:val="0"/>
        <w:ind w:left="2836" w:hanging="2836"/>
        <w:jc w:val="left"/>
        <w:rPr/>
      </w:pPr>
      <w:r>
        <w:rPr/>
        <w:t>NBSAMP.ARC</w:t>
        <w:tab/>
        <w:t>B</w:t>
        <w:tab/>
        <w:t>34816</w:t>
        <w:tab/>
        <w:t>881021</w:t>
        <w:tab/>
        <w:t>NETBIOS send/rcv/test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NETBDAY1.ZIP</w:t>
        <w:tab/>
        <w:t>B</w:t>
        <w:tab/>
        <w:t>21512</w:t>
        <w:tab/>
        <w:t>920426</w:t>
        <w:tab/>
        <w:t>Notify Netware users of birthdays at login</w:t>
      </w:r>
    </w:p>
    <w:p>
      <w:pPr>
        <w:pStyle w:val="SIMTEL20"/>
        <w:bidi w:val="0"/>
        <w:ind w:left="2836" w:hanging="2836"/>
        <w:jc w:val="left"/>
        <w:rPr/>
      </w:pPr>
      <w:r>
        <w:rPr/>
        <w:t>NETCALL.ARC</w:t>
        <w:tab/>
        <w:t>B</w:t>
        <w:tab/>
        <w:t>10779</w:t>
        <w:tab/>
        <w:t>891016</w:t>
        <w:tab/>
        <w:t>Lantastic NetBIOS interface for TurboPascal4/5</w:t>
      </w:r>
    </w:p>
    <w:p>
      <w:pPr>
        <w:pStyle w:val="SIMTEL20"/>
        <w:bidi w:val="0"/>
        <w:ind w:left="2836" w:hanging="2836"/>
        <w:jc w:val="left"/>
        <w:rPr/>
      </w:pPr>
      <w:r>
        <w:rPr/>
        <w:t>NETLIS13.ZIP</w:t>
        <w:tab/>
        <w:t>B</w:t>
        <w:tab/>
        <w:t>45716</w:t>
        <w:tab/>
        <w:t>900612</w:t>
        <w:tab/>
        <w:t>Quick search/scan/stats for NetBIOS networks</w:t>
      </w:r>
    </w:p>
    <w:p>
      <w:pPr>
        <w:pStyle w:val="SIMTEL20"/>
        <w:bidi w:val="0"/>
        <w:ind w:left="2836" w:hanging="2836"/>
        <w:jc w:val="left"/>
        <w:rPr/>
      </w:pPr>
      <w:r>
        <w:rPr/>
        <w:t>NETLOC11.ZIP</w:t>
        <w:tab/>
        <w:t>B</w:t>
        <w:tab/>
        <w:t>51105</w:t>
        <w:tab/>
        <w:t>910730</w:t>
        <w:tab/>
        <w:t>Novell Netware user limit, logging &amp; password</w:t>
      </w:r>
    </w:p>
    <w:p>
      <w:pPr>
        <w:pStyle w:val="SIMTEL20"/>
        <w:bidi w:val="0"/>
        <w:ind w:left="2836" w:hanging="2836"/>
        <w:jc w:val="left"/>
        <w:rPr/>
      </w:pPr>
      <w:r>
        <w:rPr/>
        <w:t>NETTALK.ZIP</w:t>
        <w:tab/>
        <w:t>B</w:t>
        <w:tab/>
        <w:t>18512</w:t>
        <w:tab/>
        <w:t>900826</w:t>
        <w:tab/>
        <w:t>User talk/chat utility for Novell Netware</w:t>
      </w:r>
    </w:p>
    <w:p>
      <w:pPr>
        <w:pStyle w:val="SIMTEL20"/>
        <w:bidi w:val="0"/>
        <w:ind w:left="2836" w:hanging="2836"/>
        <w:jc w:val="left"/>
        <w:rPr/>
      </w:pPr>
      <w:r>
        <w:rPr/>
        <w:t>NFSML202.ZIP</w:t>
        <w:tab/>
        <w:t>B</w:t>
        <w:tab/>
        <w:t>21376</w:t>
        <w:tab/>
        <w:t>920312</w:t>
        <w:tab/>
        <w:t>NFS Mail: Unix mail reader for use with PC-NFS</w:t>
      </w:r>
    </w:p>
    <w:p>
      <w:pPr>
        <w:pStyle w:val="SIMTEL20"/>
        <w:bidi w:val="0"/>
        <w:ind w:left="2836" w:hanging="2836"/>
        <w:jc w:val="left"/>
        <w:rPr/>
      </w:pPr>
      <w:r>
        <w:rPr/>
        <w:t>NOTICE15.ZIP</w:t>
        <w:tab/>
        <w:t>B</w:t>
        <w:tab/>
        <w:t>59597</w:t>
        <w:tab/>
        <w:t>911018</w:t>
        <w:tab/>
        <w:t>Noticeboard system for Novell Netware</w:t>
      </w:r>
    </w:p>
    <w:p>
      <w:pPr>
        <w:pStyle w:val="SIMTEL20"/>
        <w:bidi w:val="0"/>
        <w:ind w:left="2836" w:hanging="2836"/>
        <w:jc w:val="left"/>
        <w:rPr/>
      </w:pPr>
      <w:r>
        <w:rPr/>
        <w:t>NOVELMON.ARC</w:t>
        <w:tab/>
        <w:t>B</w:t>
        <w:tab/>
        <w:t>48577</w:t>
        <w:tab/>
        <w:t>890408</w:t>
        <w:tab/>
        <w:t>Monitor area on a Novell network for files</w:t>
      </w:r>
    </w:p>
    <w:p>
      <w:pPr>
        <w:pStyle w:val="SIMTEL20"/>
        <w:bidi w:val="0"/>
        <w:ind w:left="2836" w:hanging="2836"/>
        <w:jc w:val="left"/>
        <w:rPr/>
      </w:pPr>
      <w:r>
        <w:rPr/>
        <w:t>NWL004.ZIP</w:t>
        <w:tab/>
        <w:t>B</w:t>
        <w:tab/>
        <w:t>46080</w:t>
        <w:tab/>
        <w:t>920423</w:t>
        <w:tab/>
        <w:t>Novell Netware patches for NWLite V1.0</w:t>
      </w:r>
    </w:p>
    <w:p>
      <w:pPr>
        <w:pStyle w:val="SIMTEL20"/>
        <w:bidi w:val="0"/>
        <w:ind w:left="2836" w:hanging="2836"/>
        <w:jc w:val="left"/>
        <w:rPr/>
      </w:pPr>
      <w:r>
        <w:rPr/>
        <w:t>PARTNR50.ARC</w:t>
        <w:tab/>
        <w:t>B</w:t>
        <w:tab/>
        <w:t>57434</w:t>
        <w:tab/>
        <w:t>890915</w:t>
        <w:tab/>
        <w:t>Simple restricted version RS-232 mini network</w:t>
      </w:r>
    </w:p>
    <w:p>
      <w:pPr>
        <w:pStyle w:val="SIMTEL20"/>
        <w:bidi w:val="0"/>
        <w:ind w:left="2836" w:hanging="2836"/>
        <w:jc w:val="left"/>
        <w:rPr/>
      </w:pPr>
      <w:r>
        <w:rPr/>
        <w:t>PCNEWS.ZIP</w:t>
        <w:tab/>
        <w:t>B</w:t>
        <w:tab/>
        <w:t>29770</w:t>
        <w:tab/>
        <w:t>901211</w:t>
        <w:tab/>
        <w:t>Read Usenet news on local or PC-NFS filesystem</w:t>
      </w:r>
    </w:p>
    <w:p>
      <w:pPr>
        <w:pStyle w:val="SIMTEL20"/>
        <w:bidi w:val="0"/>
        <w:ind w:left="2836" w:hanging="2836"/>
        <w:jc w:val="left"/>
        <w:rPr/>
      </w:pPr>
      <w:r>
        <w:rPr/>
        <w:t>PCPRL11.ZIP</w:t>
        <w:tab/>
        <w:t>B</w:t>
        <w:tab/>
        <w:t>197772</w:t>
        <w:tab/>
        <w:t>920206</w:t>
        <w:tab/>
        <w:t>Ethernet/TP/Linda parallel process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PCWATCH.UPD</w:t>
        <w:tab/>
        <w:t>A</w:t>
        <w:tab/>
        <w:t>4135</w:t>
        <w:tab/>
        <w:t>870415</w:t>
        <w:tab/>
        <w:t>Update information on PCWATCH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DCLK133.ZIP</w:t>
        <w:tab/>
        <w:t>B</w:t>
        <w:tab/>
        <w:t>76186</w:t>
        <w:tab/>
        <w:t>920131</w:t>
        <w:tab/>
        <w:t>Sets PC clock using UDP/IP timeserver via LAN</w:t>
      </w:r>
    </w:p>
    <w:p>
      <w:pPr>
        <w:pStyle w:val="SIMTEL20"/>
        <w:bidi w:val="0"/>
        <w:ind w:left="2836" w:hanging="2836"/>
        <w:jc w:val="left"/>
        <w:rPr/>
      </w:pPr>
      <w:r>
        <w:rPr/>
        <w:t>PMAIL224.ZIP</w:t>
        <w:tab/>
        <w:t>B</w:t>
        <w:tab/>
        <w:t>547800</w:t>
        <w:tab/>
        <w:t>920211</w:t>
        <w:tab/>
        <w:t>Pegasus Mail e-mail system for Novell Netware</w:t>
      </w:r>
    </w:p>
    <w:p>
      <w:pPr>
        <w:pStyle w:val="SIMTEL20"/>
        <w:bidi w:val="0"/>
        <w:ind w:left="2836" w:hanging="2836"/>
        <w:jc w:val="left"/>
        <w:rPr/>
      </w:pPr>
      <w:r>
        <w:rPr/>
        <w:t>QREV1.ARC</w:t>
        <w:tab/>
        <w:t>B</w:t>
        <w:tab/>
        <w:t>7001</w:t>
        <w:tab/>
        <w:t>870820</w:t>
        <w:tab/>
        <w:t>LAN remote batch processing</w:t>
      </w:r>
    </w:p>
    <w:p>
      <w:pPr>
        <w:pStyle w:val="SIMTEL20"/>
        <w:bidi w:val="0"/>
        <w:ind w:left="2836" w:hanging="2836"/>
        <w:jc w:val="left"/>
        <w:rPr/>
      </w:pPr>
      <w:r>
        <w:rPr/>
        <w:t>QVIEW11B.ZIP</w:t>
        <w:tab/>
        <w:t>B</w:t>
        <w:tab/>
        <w:t>20611</w:t>
        <w:tab/>
        <w:t>911230</w:t>
        <w:tab/>
        <w:t>Multiple print queue monitor for Novell LAN</w:t>
      </w:r>
    </w:p>
    <w:p>
      <w:pPr>
        <w:pStyle w:val="SIMTEL20"/>
        <w:bidi w:val="0"/>
        <w:ind w:left="2836" w:hanging="2836"/>
        <w:jc w:val="left"/>
        <w:rPr/>
      </w:pPr>
      <w:r>
        <w:rPr/>
        <w:t>SFC33.ZIP</w:t>
        <w:tab/>
        <w:t>B</w:t>
        <w:tab/>
        <w:t>66750</w:t>
        <w:tab/>
        <w:t>920312</w:t>
        <w:tab/>
        <w:t>Serial File Copy v3.3: PC to PC file transfers</w:t>
      </w:r>
    </w:p>
    <w:p>
      <w:pPr>
        <w:pStyle w:val="SIMTEL20"/>
        <w:bidi w:val="0"/>
        <w:ind w:left="2836" w:hanging="2836"/>
        <w:jc w:val="left"/>
        <w:rPr/>
      </w:pPr>
      <w:r>
        <w:rPr/>
        <w:t>SOSS31.ZIP</w:t>
        <w:tab/>
        <w:t>B</w:t>
        <w:tab/>
        <w:t>348095</w:t>
        <w:tab/>
        <w:t>920117</w:t>
        <w:tab/>
        <w:t>Son of Stan's Own Server: NFS server for MSDOS</w:t>
      </w:r>
    </w:p>
    <w:p>
      <w:pPr>
        <w:pStyle w:val="SIMTEL20"/>
        <w:bidi w:val="0"/>
        <w:ind w:left="2836" w:hanging="2836"/>
        <w:jc w:val="left"/>
        <w:rPr/>
      </w:pPr>
      <w:r>
        <w:rPr/>
        <w:t>SOSSREAD.ME</w:t>
        <w:tab/>
        <w:t>A</w:t>
        <w:tab/>
        <w:t>2247</w:t>
        <w:tab/>
        <w:t>920118</w:t>
        <w:tab/>
        <w:t>Release notes and extract info for SOSS31.ZIP</w:t>
      </w:r>
    </w:p>
    <w:p>
      <w:pPr>
        <w:pStyle w:val="SIMTEL20"/>
        <w:bidi w:val="0"/>
        <w:ind w:left="2836" w:hanging="2836"/>
        <w:jc w:val="left"/>
        <w:rPr/>
      </w:pPr>
      <w:r>
        <w:rPr/>
        <w:t>TECH3.ZIP</w:t>
        <w:tab/>
        <w:t>B</w:t>
        <w:tab/>
        <w:t>15384</w:t>
        <w:tab/>
        <w:t>900925</w:t>
        <w:tab/>
        <w:t>Technical ref manual for Lantastic v3.0 and up</w:t>
      </w:r>
    </w:p>
    <w:p>
      <w:pPr>
        <w:pStyle w:val="SIMTEL20"/>
        <w:bidi w:val="0"/>
        <w:ind w:left="2836" w:hanging="2836"/>
        <w:jc w:val="left"/>
        <w:rPr/>
      </w:pPr>
      <w:r>
        <w:rPr/>
        <w:t>TESTFILE.ZIP</w:t>
        <w:tab/>
        <w:t>B</w:t>
        <w:tab/>
        <w:t>14223</w:t>
        <w:tab/>
        <w:t>900826</w:t>
        <w:tab/>
        <w:t>Test files access in many modes. Good net tool</w:t>
      </w:r>
    </w:p>
    <w:p>
      <w:pPr>
        <w:pStyle w:val="SIMTEL20"/>
        <w:bidi w:val="0"/>
        <w:ind w:left="2836" w:hanging="2836"/>
        <w:jc w:val="left"/>
        <w:rPr/>
      </w:pPr>
      <w:r>
        <w:rPr/>
        <w:t>TOADNT11.ZIP</w:t>
        <w:tab/>
        <w:t>B</w:t>
        <w:tab/>
        <w:t>4481</w:t>
        <w:tab/>
        <w:t>920430</w:t>
        <w:tab/>
        <w:t>Set local system time per remote LAN system</w:t>
      </w:r>
    </w:p>
    <w:p>
      <w:pPr>
        <w:pStyle w:val="SIMTEL20"/>
        <w:bidi w:val="0"/>
        <w:ind w:left="2836" w:hanging="2836"/>
        <w:jc w:val="left"/>
        <w:rPr/>
      </w:pPr>
      <w:r>
        <w:rPr/>
        <w:t>TRTOOL02.ZIP</w:t>
        <w:tab/>
        <w:t>B</w:t>
        <w:tab/>
        <w:t>28400</w:t>
        <w:tab/>
        <w:t>900621</w:t>
        <w:tab/>
        <w:t>See all connected adapters on a Token-Ring</w:t>
      </w:r>
    </w:p>
    <w:p>
      <w:pPr>
        <w:pStyle w:val="SIMTEL20"/>
        <w:bidi w:val="0"/>
        <w:ind w:left="2836" w:hanging="2836"/>
        <w:jc w:val="left"/>
        <w:rPr/>
      </w:pPr>
      <w:r>
        <w:rPr/>
        <w:t>UNET11.ZIP</w:t>
        <w:tab/>
        <w:t>B</w:t>
        <w:tab/>
        <w:t>22767</w:t>
        <w:tab/>
        <w:t>910614</w:t>
        <w:tab/>
        <w:t>Network two PC's together using parallel ports</w:t>
      </w:r>
    </w:p>
    <w:p>
      <w:pPr>
        <w:pStyle w:val="SIMTEL20"/>
        <w:bidi w:val="0"/>
        <w:ind w:left="2836" w:hanging="2836"/>
        <w:jc w:val="left"/>
        <w:rPr/>
      </w:pPr>
      <w:r>
        <w:rPr/>
        <w:t>USERDEF.ZIP</w:t>
        <w:tab/>
        <w:t>B</w:t>
        <w:tab/>
        <w:t>15764</w:t>
        <w:tab/>
        <w:t>910831</w:t>
        <w:tab/>
        <w:t>Auto-configure Western Digital ethernet cards</w:t>
      </w:r>
    </w:p>
    <w:p>
      <w:pPr>
        <w:pStyle w:val="SIMTEL20"/>
        <w:bidi w:val="0"/>
        <w:ind w:left="2836" w:hanging="2836"/>
        <w:jc w:val="left"/>
        <w:rPr/>
      </w:pPr>
      <w:r>
        <w:rPr/>
        <w:t>VOLINFO.ZIP</w:t>
        <w:tab/>
        <w:t>B</w:t>
        <w:tab/>
        <w:t>21387</w:t>
        <w:tab/>
        <w:t>910512</w:t>
        <w:tab/>
        <w:t>Shows free space on all available LAN volumes</w:t>
      </w:r>
    </w:p>
    <w:p>
      <w:pPr>
        <w:pStyle w:val="SIMTEL20"/>
        <w:bidi w:val="0"/>
        <w:ind w:left="2836" w:hanging="2836"/>
        <w:jc w:val="left"/>
        <w:rPr/>
      </w:pPr>
      <w:r>
        <w:rPr/>
        <w:t>WDADF.ZIP</w:t>
        <w:tab/>
        <w:t>B</w:t>
        <w:tab/>
        <w:t>7642</w:t>
        <w:tab/>
        <w:t>920117</w:t>
        <w:tab/>
        <w:t>ADF File for microchannel version of wd8003e</w:t>
      </w:r>
    </w:p>
    <w:p>
      <w:pPr>
        <w:pStyle w:val="SIMTEL20"/>
        <w:bidi w:val="0"/>
        <w:ind w:left="2836" w:hanging="2836"/>
        <w:jc w:val="left"/>
        <w:rPr/>
      </w:pPr>
      <w:r>
        <w:rPr/>
        <w:t>WDNFS204.ZIP</w:t>
        <w:tab/>
        <w:t>B</w:t>
        <w:tab/>
        <w:t>6609</w:t>
        <w:tab/>
        <w:t>920117</w:t>
        <w:tab/>
        <w:t>Version 2.04 of PC-NFS drivers for wd8003e</w:t>
      </w:r>
    </w:p>
    <w:p>
      <w:pPr>
        <w:pStyle w:val="SIMTEL20"/>
        <w:bidi w:val="0"/>
        <w:ind w:left="2836" w:hanging="2836"/>
        <w:jc w:val="left"/>
        <w:rPr/>
      </w:pPr>
      <w:r>
        <w:rPr/>
        <w:t>WDPOST.ARC</w:t>
        <w:tab/>
        <w:t>B</w:t>
        <w:tab/>
        <w:t>255764</w:t>
        <w:tab/>
        <w:t>880628</w:t>
        <w:tab/>
        <w:t>Drivers for Western Digital LAN boards</w:t>
      </w:r>
    </w:p>
    <w:p>
      <w:pPr>
        <w:pStyle w:val="SIMTEL20"/>
        <w:bidi w:val="0"/>
        <w:ind w:left="2836" w:hanging="2836"/>
        <w:jc w:val="left"/>
        <w:rPr/>
      </w:pPr>
      <w:r>
        <w:rPr/>
        <w:t>WIZLINK.ARC</w:t>
        <w:tab/>
        <w:t>B</w:t>
        <w:tab/>
        <w:t>61044</w:t>
        <w:tab/>
        <w:t>880614</w:t>
        <w:tab/>
        <w:t>RS-232 file transfer</w:t>
        <w:tab/>
        <w:t>-</w:t>
        <w:tab/>
        <w:t>like Lap-Link</w:t>
      </w:r>
    </w:p>
    <w:p>
      <w:pPr>
        <w:pStyle w:val="SIMTEL20"/>
        <w:bidi w:val="0"/>
        <w:ind w:left="2836" w:hanging="2836"/>
        <w:jc w:val="left"/>
        <w:rPr/>
      </w:pPr>
      <w:r>
        <w:rPr/>
        <w:t>WNDIS118.ZIP</w:t>
        <w:tab/>
        <w:t>B</w:t>
        <w:tab/>
        <w:t>52912</w:t>
        <w:tab/>
        <w:t>920117</w:t>
        <w:tab/>
        <w:t>Version 1.18 of NDIS driver for wd8003e</w:t>
      </w:r>
    </w:p>
    <w:p>
      <w:pPr>
        <w:pStyle w:val="SIMTEL20"/>
        <w:bidi w:val="0"/>
        <w:ind w:left="2836" w:hanging="2836"/>
        <w:jc w:val="left"/>
        <w:rPr/>
      </w:pPr>
      <w:r>
        <w:rPr/>
        <w:t>ZIP151.ZIP</w:t>
        <w:tab/>
        <w:t>B</w:t>
        <w:tab/>
        <w:t>23870</w:t>
        <w:tab/>
        <w:t>920131</w:t>
        <w:tab/>
        <w:t>115K bps PC-to-PC serial file transfers!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ANTIME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LT9002.ZIP</w:t>
        <w:tab/>
        <w:t>B</w:t>
        <w:tab/>
        <w:t>27285</w:t>
        <w:tab/>
        <w:t>900326</w:t>
        <w:tab/>
        <w:t>LanTimes Mag: GET.C,NETBIOS.H,PUT.C</w:t>
      </w:r>
    </w:p>
    <w:p>
      <w:pPr>
        <w:pStyle w:val="SIMTEL20"/>
        <w:bidi w:val="0"/>
        <w:ind w:left="2836" w:hanging="2836"/>
        <w:jc w:val="left"/>
        <w:rPr/>
      </w:pPr>
      <w:r>
        <w:rPr/>
        <w:t>LT9003.ZIP</w:t>
        <w:tab/>
        <w:t>B</w:t>
        <w:tab/>
        <w:t>40089</w:t>
        <w:tab/>
        <w:t>900325</w:t>
        <w:tab/>
        <w:t>LanTimes Mag: NB.C,NODENAME.C,TNET.C,TSERV.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APTO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LAPTOPS.REV</w:t>
        <w:tab/>
        <w:t>A</w:t>
        <w:tab/>
        <w:t>13674</w:t>
        <w:tab/>
        <w:t>890108</w:t>
        <w:tab/>
        <w:t>A review of various LapTop computers</w:t>
      </w:r>
    </w:p>
    <w:p>
      <w:pPr>
        <w:pStyle w:val="SIMTEL20"/>
        <w:bidi w:val="0"/>
        <w:ind w:left="2836" w:hanging="2836"/>
        <w:jc w:val="left"/>
        <w:rPr/>
      </w:pPr>
      <w:r>
        <w:rPr/>
        <w:t>TOSH3100.INF</w:t>
        <w:tab/>
        <w:t>A</w:t>
        <w:tab/>
        <w:t>2636</w:t>
        <w:tab/>
        <w:t>881115</w:t>
        <w:tab/>
        <w:t>Information on the Toshiba 3100 portable comp.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ASE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4PRINT41.ZIP</w:t>
        <w:tab/>
        <w:t>B</w:t>
        <w:tab/>
        <w:t>284056</w:t>
        <w:tab/>
        <w:t>910831</w:t>
        <w:tab/>
        <w:t>Print 4 pages/sheet, wide sprdsheet, on HP LJ</w:t>
      </w:r>
    </w:p>
    <w:p>
      <w:pPr>
        <w:pStyle w:val="SIMTEL20"/>
        <w:bidi w:val="0"/>
        <w:ind w:left="2836" w:hanging="2836"/>
        <w:jc w:val="left"/>
        <w:rPr/>
      </w:pPr>
      <w:r>
        <w:rPr/>
        <w:t>ADIT181.ZIP</w:t>
        <w:tab/>
        <w:t>B</w:t>
        <w:tab/>
        <w:t>42927</w:t>
        <w:tab/>
        <w:t>910527</w:t>
        <w:tab/>
        <w:t>Generates variations of existing HP softfonts</w:t>
      </w:r>
    </w:p>
    <w:p>
      <w:pPr>
        <w:pStyle w:val="SIMTEL20"/>
        <w:bidi w:val="0"/>
        <w:ind w:left="2836" w:hanging="2836"/>
        <w:jc w:val="left"/>
        <w:rPr/>
      </w:pPr>
      <w:r>
        <w:rPr/>
        <w:t>ALTRFT22.ARC</w:t>
        <w:tab/>
        <w:t>B</w:t>
        <w:tab/>
        <w:t>64512</w:t>
        <w:tab/>
        <w:t>881109</w:t>
        <w:tab/>
        <w:t>Edit/make/rotate/del/ins+ HPLaserJet soft font</w:t>
      </w:r>
    </w:p>
    <w:p>
      <w:pPr>
        <w:pStyle w:val="SIMTEL20"/>
        <w:bidi w:val="0"/>
        <w:ind w:left="2836" w:hanging="2836"/>
        <w:jc w:val="left"/>
        <w:rPr/>
      </w:pPr>
      <w:r>
        <w:rPr/>
        <w:t>APPLE.ARC</w:t>
        <w:tab/>
        <w:t>B</w:t>
        <w:tab/>
        <w:t>10823</w:t>
        <w:tab/>
        <w:t>890818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BARNUM22.ARC</w:t>
        <w:tab/>
        <w:t>B</w:t>
        <w:tab/>
        <w:t>12265</w:t>
        <w:tab/>
        <w:t>890818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BIGCITY.ARC</w:t>
        <w:tab/>
        <w:t>B</w:t>
        <w:tab/>
        <w:t>20955</w:t>
        <w:tab/>
        <w:t>890818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CANDY.ARC</w:t>
        <w:tab/>
        <w:t>B</w:t>
        <w:tab/>
        <w:t>17413</w:t>
        <w:tab/>
        <w:t>890818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CARTOON.ARC</w:t>
        <w:tab/>
        <w:t>B</w:t>
        <w:tab/>
        <w:t>32431</w:t>
        <w:tab/>
        <w:t>890818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CEN60.ARC</w:t>
        <w:tab/>
        <w:t>B</w:t>
        <w:tab/>
        <w:t>50437</w:t>
        <w:tab/>
        <w:t>890731</w:t>
        <w:tab/>
        <w:t>'Centrum' font for HP Laserjet printer</w:t>
      </w:r>
    </w:p>
    <w:p>
      <w:pPr>
        <w:pStyle w:val="SIMTEL20"/>
        <w:bidi w:val="0"/>
        <w:ind w:left="2836" w:hanging="2836"/>
        <w:jc w:val="left"/>
        <w:rPr/>
      </w:pPr>
      <w:r>
        <w:rPr/>
        <w:t>CORNET.ARC</w:t>
        <w:tab/>
        <w:t>B</w:t>
        <w:tab/>
        <w:t>12514</w:t>
        <w:tab/>
        <w:t>890822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CTABLE.ARC</w:t>
        <w:tab/>
        <w:t>B</w:t>
        <w:tab/>
        <w:t>56966</w:t>
        <w:tab/>
        <w:t>871104</w:t>
        <w:tab/>
        <w:t>Determine character widths for HP soft fonts</w:t>
      </w:r>
    </w:p>
    <w:p>
      <w:pPr>
        <w:pStyle w:val="SIMTEL20"/>
        <w:bidi w:val="0"/>
        <w:ind w:left="2836" w:hanging="2836"/>
        <w:jc w:val="left"/>
        <w:rPr/>
      </w:pPr>
      <w:r>
        <w:rPr/>
        <w:t>DEARTEA.ARC</w:t>
        <w:tab/>
        <w:t>B</w:t>
        <w:tab/>
        <w:t>71971</w:t>
        <w:tab/>
        <w:t>890818</w:t>
        <w:tab/>
        <w:t>'Dear Teacher' (school kid) 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DINGJA1.ARC</w:t>
        <w:tab/>
        <w:t>B</w:t>
        <w:tab/>
        <w:t>20981</w:t>
        <w:tab/>
        <w:t>890822</w:t>
        <w:tab/>
        <w:t>LaserJet Dingbat font</w:t>
      </w:r>
    </w:p>
    <w:p>
      <w:pPr>
        <w:pStyle w:val="SIMTEL20"/>
        <w:bidi w:val="0"/>
        <w:ind w:left="2836" w:hanging="2836"/>
        <w:jc w:val="left"/>
        <w:rPr/>
      </w:pPr>
      <w:r>
        <w:rPr/>
        <w:t>ENGRAVED.ARC</w:t>
        <w:tab/>
        <w:t>B</w:t>
        <w:tab/>
        <w:t>13624</w:t>
        <w:tab/>
        <w:t>890818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EP2HP.ARC</w:t>
        <w:tab/>
        <w:t>B</w:t>
        <w:tab/>
        <w:t>11025</w:t>
        <w:tab/>
        <w:t>890401</w:t>
        <w:tab/>
        <w:t>Epson printer emulation on HP LaserJet II</w:t>
      </w:r>
    </w:p>
    <w:p>
      <w:pPr>
        <w:pStyle w:val="SIMTEL20"/>
        <w:bidi w:val="0"/>
        <w:ind w:left="2836" w:hanging="2836"/>
        <w:jc w:val="left"/>
        <w:rPr/>
      </w:pPr>
      <w:r>
        <w:rPr/>
        <w:t>ESC_CODE.ARC</w:t>
        <w:tab/>
        <w:t>B</w:t>
        <w:tab/>
        <w:t>2227</w:t>
        <w:tab/>
        <w:t>890818</w:t>
        <w:tab/>
        <w:t>Summary of LaserJet escape code sequences</w:t>
      </w:r>
    </w:p>
    <w:p>
      <w:pPr>
        <w:pStyle w:val="SIMTEL20"/>
        <w:bidi w:val="0"/>
        <w:ind w:left="2836" w:hanging="2836"/>
        <w:jc w:val="left"/>
        <w:rPr/>
      </w:pPr>
      <w:r>
        <w:rPr/>
        <w:t>FINEPRNT.ZIP</w:t>
        <w:tab/>
        <w:t>B</w:t>
        <w:tab/>
        <w:t>42399</w:t>
        <w:tab/>
        <w:t>910221</w:t>
        <w:tab/>
        <w:t>Print small 6pt font text on HP LaserJet ptr</w:t>
      </w:r>
    </w:p>
    <w:p>
      <w:pPr>
        <w:pStyle w:val="SIMTEL20"/>
        <w:bidi w:val="0"/>
        <w:ind w:left="2836" w:hanging="2836"/>
        <w:jc w:val="left"/>
        <w:rPr/>
      </w:pPr>
      <w:r>
        <w:rPr/>
        <w:t>FNTVIEW3.ARC</w:t>
        <w:tab/>
        <w:t>B</w:t>
        <w:tab/>
        <w:t>92179</w:t>
        <w:tab/>
        <w:t>900303</w:t>
        <w:tab/>
        <w:t>View/clean HPLaserjet Portrait/Landscape fonts</w:t>
      </w:r>
    </w:p>
    <w:p>
      <w:pPr>
        <w:pStyle w:val="SIMTEL20"/>
        <w:bidi w:val="0"/>
        <w:ind w:left="2836" w:hanging="2836"/>
        <w:jc w:val="left"/>
        <w:rPr/>
      </w:pPr>
      <w:r>
        <w:rPr/>
        <w:t>FONTED57.ZIP</w:t>
        <w:tab/>
        <w:t>B</w:t>
        <w:tab/>
        <w:t>121732</w:t>
        <w:tab/>
        <w:t>900418</w:t>
        <w:tab/>
        <w:t>HP LaserJet font editor</w:t>
      </w:r>
    </w:p>
    <w:p>
      <w:pPr>
        <w:pStyle w:val="SIMTEL20"/>
        <w:bidi w:val="0"/>
        <w:ind w:left="2836" w:hanging="2836"/>
        <w:jc w:val="left"/>
        <w:rPr/>
      </w:pPr>
      <w:r>
        <w:rPr/>
        <w:t>FONTLD15.ZIP</w:t>
        <w:tab/>
        <w:t>B</w:t>
        <w:tab/>
        <w:t>77031</w:t>
        <w:tab/>
        <w:t>910228</w:t>
        <w:tab/>
        <w:t>Scale/mirror/invert/rotate LaserJet soft fonts</w:t>
      </w:r>
    </w:p>
    <w:p>
      <w:pPr>
        <w:pStyle w:val="SIMTEL20"/>
        <w:bidi w:val="0"/>
        <w:ind w:left="2836" w:hanging="2836"/>
        <w:jc w:val="left"/>
        <w:rPr/>
      </w:pPr>
      <w:r>
        <w:rPr/>
        <w:t>FONTSUM.ARC</w:t>
        <w:tab/>
        <w:t>B</w:t>
        <w:tab/>
        <w:t>29984</w:t>
        <w:tab/>
        <w:t>890818</w:t>
        <w:tab/>
        <w:t>HPLaserJet+/SeriesII soft font summary lister</w:t>
      </w:r>
    </w:p>
    <w:p>
      <w:pPr>
        <w:pStyle w:val="SIMTEL20"/>
        <w:bidi w:val="0"/>
        <w:ind w:left="2836" w:hanging="2836"/>
        <w:jc w:val="left"/>
        <w:rPr/>
      </w:pPr>
      <w:r>
        <w:rPr/>
        <w:t>GASPIPE.ARC</w:t>
        <w:tab/>
        <w:t>B</w:t>
        <w:tab/>
        <w:t>22661</w:t>
        <w:tab/>
        <w:t>890818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HAIRPIN.ARC</w:t>
        <w:tab/>
        <w:t>B</w:t>
        <w:tab/>
        <w:t>19551</w:t>
        <w:tab/>
        <w:t>890822</w:t>
        <w:tab/>
        <w:t>36 point Hairpin LaserJet soft font</w:t>
      </w:r>
    </w:p>
    <w:p>
      <w:pPr>
        <w:pStyle w:val="SIMTEL20"/>
        <w:bidi w:val="0"/>
        <w:ind w:left="2836" w:hanging="2836"/>
        <w:jc w:val="left"/>
        <w:rPr/>
      </w:pPr>
      <w:r>
        <w:rPr/>
        <w:t>HOBO22.ARC</w:t>
        <w:tab/>
        <w:t>B</w:t>
        <w:tab/>
        <w:t>16493</w:t>
        <w:tab/>
        <w:t>890822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HP_PREST.ARC</w:t>
        <w:tab/>
        <w:t>B</w:t>
        <w:tab/>
        <w:t>19015</w:t>
        <w:tab/>
        <w:t>890822</w:t>
        <w:tab/>
        <w:t>Laserjet Prestige fonts</w:t>
      </w:r>
    </w:p>
    <w:p>
      <w:pPr>
        <w:pStyle w:val="SIMTEL20"/>
        <w:bidi w:val="0"/>
        <w:ind w:left="2836" w:hanging="2836"/>
        <w:jc w:val="left"/>
        <w:rPr/>
      </w:pPr>
      <w:r>
        <w:rPr/>
        <w:t>HP2PK.ZIP</w:t>
        <w:tab/>
        <w:t>B</w:t>
        <w:tab/>
        <w:t>44996</w:t>
        <w:tab/>
        <w:t>910719</w:t>
        <w:tab/>
        <w:t>Converts HP LaserJet soft fonts to TeX fonts</w:t>
      </w:r>
    </w:p>
    <w:p>
      <w:pPr>
        <w:pStyle w:val="SIMTEL20"/>
        <w:bidi w:val="0"/>
        <w:ind w:left="2836" w:hanging="2836"/>
        <w:jc w:val="left"/>
        <w:rPr/>
      </w:pPr>
      <w:r>
        <w:rPr/>
        <w:t>HPFNTRIM.ZIP</w:t>
        <w:tab/>
        <w:t>B</w:t>
        <w:tab/>
        <w:t>9115</w:t>
        <w:tab/>
        <w:t>900418</w:t>
        <w:tab/>
        <w:t>Extract just characters needed from HP fonts</w:t>
      </w:r>
    </w:p>
    <w:p>
      <w:pPr>
        <w:pStyle w:val="SIMTEL20"/>
        <w:bidi w:val="0"/>
        <w:ind w:left="2836" w:hanging="2836"/>
        <w:jc w:val="left"/>
        <w:rPr/>
      </w:pPr>
      <w:r>
        <w:rPr/>
        <w:t>HPMAZE02.ZIP</w:t>
        <w:tab/>
        <w:t>B</w:t>
        <w:tab/>
        <w:t>62759</w:t>
        <w:tab/>
        <w:t>910521</w:t>
        <w:tab/>
        <w:t>Generate 3D mazes on HP LaserJet, w/TP source</w:t>
      </w:r>
    </w:p>
    <w:p>
      <w:pPr>
        <w:pStyle w:val="SIMTEL20"/>
        <w:bidi w:val="0"/>
        <w:ind w:left="2836" w:hanging="2836"/>
        <w:jc w:val="left"/>
        <w:rPr/>
      </w:pPr>
      <w:r>
        <w:rPr/>
        <w:t>HPPS76.ARC</w:t>
        <w:tab/>
        <w:t>B</w:t>
        <w:tab/>
        <w:t>8693</w:t>
        <w:tab/>
        <w:t>890822</w:t>
        <w:tab/>
        <w:t>LaserJet+/SeriesII CGA/EGA print screen driver</w:t>
      </w:r>
    </w:p>
    <w:p>
      <w:pPr>
        <w:pStyle w:val="SIMTEL20"/>
        <w:bidi w:val="0"/>
        <w:ind w:left="2836" w:hanging="2836"/>
        <w:jc w:val="left"/>
        <w:rPr/>
      </w:pPr>
      <w:r>
        <w:rPr/>
        <w:t>HPRIL.ARC</w:t>
        <w:tab/>
        <w:t>B</w:t>
        <w:tab/>
        <w:t>154098</w:t>
        <w:tab/>
        <w:t>890818</w:t>
        <w:tab/>
        <w:t>Cyrillic (Russian) font .SFP for HP LaserJet</w:t>
      </w:r>
    </w:p>
    <w:p>
      <w:pPr>
        <w:pStyle w:val="SIMTEL20"/>
        <w:bidi w:val="0"/>
        <w:ind w:left="2836" w:hanging="2836"/>
        <w:jc w:val="left"/>
        <w:rPr/>
      </w:pPr>
      <w:r>
        <w:rPr/>
        <w:t>IBM2HPJ.ARC</w:t>
        <w:tab/>
        <w:t>B</w:t>
        <w:tab/>
        <w:t>19830</w:t>
        <w:tab/>
        <w:t>890226</w:t>
        <w:tab/>
        <w:t>PC Paint pics to hp laserjet</w:t>
      </w:r>
    </w:p>
    <w:p>
      <w:pPr>
        <w:pStyle w:val="SIMTEL20"/>
        <w:bidi w:val="0"/>
        <w:ind w:left="2836" w:hanging="2836"/>
        <w:jc w:val="left"/>
        <w:rPr/>
      </w:pPr>
      <w:r>
        <w:rPr/>
        <w:t>JET2UP.ARC</w:t>
        <w:tab/>
        <w:t>B</w:t>
        <w:tab/>
        <w:t>18702</w:t>
        <w:tab/>
        <w:t>890822</w:t>
        <w:tab/>
        <w:t>2-5 col printing on LaserJet (also IID)</w:t>
      </w:r>
    </w:p>
    <w:p>
      <w:pPr>
        <w:pStyle w:val="SIMTEL20"/>
        <w:bidi w:val="0"/>
        <w:ind w:left="2836" w:hanging="2836"/>
        <w:jc w:val="left"/>
        <w:rPr/>
      </w:pPr>
      <w:r>
        <w:rPr/>
        <w:t>JETPAK11.ZIP</w:t>
        <w:tab/>
        <w:t>B</w:t>
        <w:tab/>
        <w:t>137561</w:t>
        <w:tab/>
        <w:t>910806</w:t>
        <w:tab/>
        <w:t>LaserJet &amp; DeskJet conversion &amp; font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JETPRT50.ZIP</w:t>
        <w:tab/>
        <w:t>B</w:t>
        <w:tab/>
        <w:t>38602</w:t>
        <w:tab/>
        <w:t>900430</w:t>
        <w:tab/>
        <w:t>File print utility for HP LaserJet printers</w:t>
      </w:r>
    </w:p>
    <w:p>
      <w:pPr>
        <w:pStyle w:val="SIMTEL20"/>
        <w:bidi w:val="0"/>
        <w:ind w:left="2836" w:hanging="2836"/>
        <w:jc w:val="left"/>
        <w:rPr/>
      </w:pPr>
      <w:r>
        <w:rPr/>
        <w:t>JPSRC11.ZIP</w:t>
        <w:tab/>
        <w:t>B</w:t>
        <w:tab/>
        <w:t>68091</w:t>
        <w:tab/>
        <w:t>910806</w:t>
        <w:tab/>
        <w:t>Source code for JETPAK11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LASRFLOW.ARC</w:t>
        <w:tab/>
        <w:t>B</w:t>
        <w:tab/>
        <w:t>96594</w:t>
        <w:tab/>
        <w:t>890822</w:t>
        <w:tab/>
        <w:t>Flowchart maker for HP Laserjet+ compatables</w:t>
      </w:r>
    </w:p>
    <w:p>
      <w:pPr>
        <w:pStyle w:val="SIMTEL20"/>
        <w:bidi w:val="0"/>
        <w:ind w:left="2836" w:hanging="2836"/>
        <w:jc w:val="left"/>
        <w:rPr/>
      </w:pPr>
      <w:r>
        <w:rPr/>
        <w:t>LJ20.ARC</w:t>
        <w:tab/>
        <w:t>B</w:t>
        <w:tab/>
        <w:t>7552</w:t>
        <w:tab/>
        <w:t>861011</w:t>
        <w:tab/>
        <w:t>Print 2-sides of page w/LaserJet</w:t>
      </w:r>
    </w:p>
    <w:p>
      <w:pPr>
        <w:pStyle w:val="SIMTEL20"/>
        <w:bidi w:val="0"/>
        <w:ind w:left="2836" w:hanging="2836"/>
        <w:jc w:val="left"/>
        <w:rPr/>
      </w:pPr>
      <w:r>
        <w:rPr/>
        <w:t>LJBOOK35.ZIP</w:t>
        <w:tab/>
        <w:t>B</w:t>
        <w:tab/>
        <w:t>11229</w:t>
        <w:tab/>
        <w:t>910521</w:t>
        <w:tab/>
        <w:t>LaserJet booklet printing util., 4 pages/sheet</w:t>
      </w:r>
    </w:p>
    <w:p>
      <w:pPr>
        <w:pStyle w:val="SIMTEL20"/>
        <w:bidi w:val="0"/>
        <w:ind w:left="2836" w:hanging="2836"/>
        <w:jc w:val="left"/>
        <w:rPr/>
      </w:pPr>
      <w:r>
        <w:rPr/>
        <w:t>LJENV732.ZIP</w:t>
        <w:tab/>
        <w:t>B</w:t>
        <w:tab/>
        <w:t>82227</w:t>
        <w:tab/>
        <w:t>900411</w:t>
        <w:tab/>
        <w:t>LaserJet/+/II/IID/IIP envelope printer, v7.32</w:t>
      </w:r>
    </w:p>
    <w:p>
      <w:pPr>
        <w:pStyle w:val="SIMTEL20"/>
        <w:bidi w:val="0"/>
        <w:ind w:left="2836" w:hanging="2836"/>
        <w:jc w:val="left"/>
        <w:rPr/>
      </w:pPr>
      <w:r>
        <w:rPr/>
        <w:t>LJSETUP.ARC</w:t>
        <w:tab/>
        <w:t>B</w:t>
        <w:tab/>
        <w:t>26624</w:t>
        <w:tab/>
        <w:t>861011</w:t>
        <w:tab/>
        <w:t>Command-line set-up for LaserJet</w:t>
      </w:r>
    </w:p>
    <w:p>
      <w:pPr>
        <w:pStyle w:val="SIMTEL20"/>
        <w:bidi w:val="0"/>
        <w:ind w:left="2836" w:hanging="2836"/>
        <w:jc w:val="left"/>
        <w:rPr/>
      </w:pPr>
      <w:r>
        <w:rPr/>
        <w:t>LOGIC.ARC</w:t>
        <w:tab/>
        <w:t>B</w:t>
        <w:tab/>
        <w:t>4153</w:t>
        <w:tab/>
        <w:t>890818</w:t>
        <w:tab/>
        <w:t>Math logic symbols 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LP_HP.ARC</w:t>
        <w:tab/>
        <w:t>B</w:t>
        <w:tab/>
        <w:t>9728</w:t>
        <w:tab/>
        <w:t>870625</w:t>
        <w:tab/>
        <w:t>Print files on HP LaserJet printer</w:t>
      </w:r>
    </w:p>
    <w:p>
      <w:pPr>
        <w:pStyle w:val="SIMTEL20"/>
        <w:bidi w:val="0"/>
        <w:ind w:left="2836" w:hanging="2836"/>
        <w:jc w:val="left"/>
        <w:rPr/>
      </w:pPr>
      <w:r>
        <w:rPr/>
        <w:t>LSTFNT13.ARC</w:t>
        <w:tab/>
        <w:t>B</w:t>
        <w:tab/>
        <w:t>21929</w:t>
        <w:tab/>
        <w:t>880612</w:t>
        <w:tab/>
        <w:t>Listfont 1.3 list laserjet fonts - great</w:t>
      </w:r>
    </w:p>
    <w:p>
      <w:pPr>
        <w:pStyle w:val="SIMTEL20"/>
        <w:bidi w:val="0"/>
        <w:ind w:left="2836" w:hanging="2836"/>
        <w:jc w:val="left"/>
        <w:rPr/>
      </w:pPr>
      <w:r>
        <w:rPr/>
        <w:t>LSU504.ARC</w:t>
        <w:tab/>
        <w:t>B</w:t>
        <w:tab/>
        <w:t>72494</w:t>
        <w:tab/>
        <w:t>890714</w:t>
        <w:tab/>
        <w:t>Laserjet utility program, prints envelopes</w:t>
      </w:r>
    </w:p>
    <w:p>
      <w:pPr>
        <w:pStyle w:val="SIMTEL20"/>
        <w:bidi w:val="0"/>
        <w:ind w:left="2836" w:hanging="2836"/>
        <w:jc w:val="left"/>
        <w:rPr/>
      </w:pPr>
      <w:r>
        <w:rPr/>
        <w:t>OBLIQUE.ARC</w:t>
        <w:tab/>
        <w:t>B</w:t>
        <w:tab/>
        <w:t>12169</w:t>
        <w:tab/>
        <w:t>890822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OVERLY11.ARC</w:t>
        <w:tab/>
        <w:t>B</w:t>
        <w:tab/>
        <w:t>14377</w:t>
        <w:tab/>
        <w:t>890822</w:t>
        <w:tab/>
        <w:t>Create LaserJet ovrly macro from graphic image</w:t>
      </w:r>
    </w:p>
    <w:p>
      <w:pPr>
        <w:pStyle w:val="SIMTEL20"/>
        <w:bidi w:val="0"/>
        <w:ind w:left="2836" w:hanging="2836"/>
        <w:jc w:val="left"/>
        <w:rPr/>
      </w:pPr>
      <w:r>
        <w:rPr/>
        <w:t>P4UP.ARC</w:t>
        <w:tab/>
        <w:t>B</w:t>
        <w:tab/>
        <w:t>23580</w:t>
        <w:tab/>
        <w:t>880923</w:t>
        <w:tab/>
        <w:t>Print 4 pages on 1 side of sheet of paper</w:t>
      </w:r>
    </w:p>
    <w:p>
      <w:pPr>
        <w:pStyle w:val="SIMTEL20"/>
        <w:bidi w:val="0"/>
        <w:ind w:left="2836" w:hanging="2836"/>
        <w:jc w:val="left"/>
        <w:rPr/>
      </w:pPr>
      <w:r>
        <w:rPr/>
        <w:t>PAGEANT.ARC</w:t>
        <w:tab/>
        <w:t>B</w:t>
        <w:tab/>
        <w:t>13144</w:t>
        <w:tab/>
        <w:t>890822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PCL100.ARC</w:t>
        <w:tab/>
        <w:t>B</w:t>
        <w:tab/>
        <w:t>7599</w:t>
        <w:tab/>
        <w:t>890818</w:t>
        <w:tab/>
        <w:t>List of Laserjet (PCL) escape sequences</w:t>
      </w:r>
    </w:p>
    <w:p>
      <w:pPr>
        <w:pStyle w:val="SIMTEL20"/>
        <w:bidi w:val="0"/>
        <w:ind w:left="2836" w:hanging="2836"/>
        <w:jc w:val="left"/>
        <w:rPr/>
      </w:pPr>
      <w:r>
        <w:rPr/>
        <w:t>PCL_PACK.ZIP</w:t>
        <w:tab/>
        <w:t>B</w:t>
        <w:tab/>
        <w:t>15232</w:t>
        <w:tab/>
        <w:t>901109</w:t>
        <w:tab/>
        <w:t>Compress HP PCL graphics data to level III PCL</w:t>
      </w:r>
    </w:p>
    <w:p>
      <w:pPr>
        <w:pStyle w:val="SIMTEL20"/>
        <w:bidi w:val="0"/>
        <w:ind w:left="2836" w:hanging="2836"/>
        <w:jc w:val="left"/>
        <w:rPr/>
      </w:pPr>
      <w:r>
        <w:rPr/>
        <w:t>PCX2FONT.ARC</w:t>
        <w:tab/>
        <w:t>B</w:t>
        <w:tab/>
        <w:t>41950</w:t>
        <w:tab/>
        <w:t>890822</w:t>
        <w:tab/>
        <w:t>Convert PCX picture to a 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POSTPRN.ARC</w:t>
        <w:tab/>
        <w:t>B</w:t>
        <w:tab/>
        <w:t>17815</w:t>
        <w:tab/>
        <w:t>900128</w:t>
        <w:tab/>
        <w:t>DOS 3.x PostScript Laser printer device driver</w:t>
      </w:r>
    </w:p>
    <w:p>
      <w:pPr>
        <w:pStyle w:val="SIMTEL20"/>
        <w:bidi w:val="0"/>
        <w:ind w:left="2836" w:hanging="2836"/>
        <w:jc w:val="left"/>
        <w:rPr/>
      </w:pPr>
      <w:r>
        <w:rPr/>
        <w:t>PSHOP.ARC</w:t>
        <w:tab/>
        <w:t>B</w:t>
        <w:tab/>
        <w:t>58877</w:t>
        <w:tab/>
        <w:t>880612</w:t>
        <w:tab/>
        <w:t>A very unique set of Laserjet soft fonts</w:t>
      </w:r>
    </w:p>
    <w:p>
      <w:pPr>
        <w:pStyle w:val="SIMTEL20"/>
        <w:bidi w:val="0"/>
        <w:ind w:left="2836" w:hanging="2836"/>
        <w:jc w:val="left"/>
        <w:rPr/>
      </w:pPr>
      <w:r>
        <w:rPr/>
        <w:t>QFONT13.ARC</w:t>
        <w:tab/>
        <w:t>B</w:t>
        <w:tab/>
        <w:t>88441</w:t>
        <w:tab/>
        <w:t>880829</w:t>
        <w:tab/>
        <w:t>HP Laserjet font editor - EGA, mouse required</w:t>
      </w:r>
    </w:p>
    <w:p>
      <w:pPr>
        <w:pStyle w:val="SIMTEL20"/>
        <w:bidi w:val="0"/>
        <w:ind w:left="2836" w:hanging="2836"/>
        <w:jc w:val="left"/>
        <w:rPr/>
      </w:pPr>
      <w:r>
        <w:rPr/>
        <w:t>RUNES.ARC</w:t>
        <w:tab/>
        <w:t>B</w:t>
        <w:tab/>
        <w:t>17607</w:t>
        <w:tab/>
        <w:t>890822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SCREEN2.ARC</w:t>
        <w:tab/>
        <w:t>B</w:t>
        <w:tab/>
        <w:t>7490</w:t>
        <w:tab/>
        <w:t>890822</w:t>
        <w:tab/>
        <w:t>Sample Screen layout form on LaserJet (AD)</w:t>
      </w:r>
    </w:p>
    <w:p>
      <w:pPr>
        <w:pStyle w:val="SIMTEL20"/>
        <w:bidi w:val="0"/>
        <w:ind w:left="2836" w:hanging="2836"/>
        <w:jc w:val="left"/>
        <w:rPr/>
      </w:pPr>
      <w:r>
        <w:rPr/>
        <w:t>SF2AU091.ZIP</w:t>
        <w:tab/>
        <w:t>B</w:t>
        <w:tab/>
        <w:t>77261</w:t>
        <w:tab/>
        <w:t>920501</w:t>
        <w:tab/>
        <w:t>Create AutoFont support files from softfonts</w:t>
      </w:r>
    </w:p>
    <w:p>
      <w:pPr>
        <w:pStyle w:val="SIMTEL20"/>
        <w:bidi w:val="0"/>
        <w:ind w:left="2836" w:hanging="2836"/>
        <w:jc w:val="left"/>
        <w:rPr/>
      </w:pPr>
      <w:r>
        <w:rPr/>
        <w:t>SFW11AD1.ZIP</w:t>
        <w:tab/>
        <w:t>B</w:t>
        <w:tab/>
        <w:t>286373</w:t>
        <w:tab/>
        <w:t>920501</w:t>
        <w:tab/>
        <w:t>Sfware documentation archive (shell-interface)</w:t>
      </w:r>
    </w:p>
    <w:p>
      <w:pPr>
        <w:pStyle w:val="SIMTEL20"/>
        <w:bidi w:val="0"/>
        <w:ind w:left="2836" w:hanging="2836"/>
        <w:jc w:val="left"/>
        <w:rPr/>
      </w:pPr>
      <w:r>
        <w:rPr/>
        <w:t>SFW11AD2.ZIP</w:t>
        <w:tab/>
        <w:t>B</w:t>
        <w:tab/>
        <w:t>237807</w:t>
        <w:tab/>
        <w:t>920501</w:t>
        <w:tab/>
        <w:t>Sfware documentation archive (cmd-line utils)</w:t>
      </w:r>
    </w:p>
    <w:p>
      <w:pPr>
        <w:pStyle w:val="SIMTEL20"/>
        <w:bidi w:val="0"/>
        <w:ind w:left="2836" w:hanging="2836"/>
        <w:jc w:val="left"/>
        <w:rPr/>
      </w:pPr>
      <w:r>
        <w:rPr/>
        <w:t>SFW11AEX.ZIP</w:t>
        <w:tab/>
        <w:t>B</w:t>
        <w:tab/>
        <w:t>55755</w:t>
        <w:tab/>
        <w:t>920501</w:t>
        <w:tab/>
        <w:t>Sfware examples (dwnld and print for overview)</w:t>
      </w:r>
    </w:p>
    <w:p>
      <w:pPr>
        <w:pStyle w:val="SIMTEL20"/>
        <w:bidi w:val="0"/>
        <w:ind w:left="2836" w:hanging="2836"/>
        <w:jc w:val="left"/>
        <w:rPr/>
      </w:pPr>
      <w:r>
        <w:rPr/>
        <w:t>SFW11AP1.ZIP</w:t>
        <w:tab/>
        <w:t>B</w:t>
        <w:tab/>
        <w:t>343018</w:t>
        <w:tab/>
        <w:t>920501</w:t>
        <w:tab/>
        <w:t>Sfware LaserJet softfont manipulation software</w:t>
      </w:r>
    </w:p>
    <w:p>
      <w:pPr>
        <w:pStyle w:val="SIMTEL20"/>
        <w:bidi w:val="0"/>
        <w:ind w:left="2836" w:hanging="2836"/>
        <w:jc w:val="left"/>
        <w:rPr/>
      </w:pPr>
      <w:r>
        <w:rPr/>
        <w:t>SFW11AP2.ZIP</w:t>
        <w:tab/>
        <w:t>B</w:t>
        <w:tab/>
        <w:t>310434</w:t>
        <w:tab/>
        <w:t>920501</w:t>
        <w:tab/>
        <w:t>Sfware program archive 2 of 2 (you need both)</w:t>
      </w:r>
    </w:p>
    <w:p>
      <w:pPr>
        <w:pStyle w:val="SIMTEL20"/>
        <w:bidi w:val="0"/>
        <w:ind w:left="2836" w:hanging="2836"/>
        <w:jc w:val="left"/>
        <w:rPr/>
      </w:pPr>
      <w:r>
        <w:rPr/>
        <w:t>SHOW1218.ARC</w:t>
        <w:tab/>
        <w:t>B</w:t>
        <w:tab/>
        <w:t>30246</w:t>
        <w:tab/>
        <w:t>890822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SYMBOL1.ARC</w:t>
        <w:tab/>
        <w:t>B</w:t>
        <w:tab/>
        <w:t>11547</w:t>
        <w:tab/>
        <w:t>890822</w:t>
        <w:tab/>
        <w:t>Collection of raster pictures for LaserJet</w:t>
      </w:r>
    </w:p>
    <w:p>
      <w:pPr>
        <w:pStyle w:val="SIMTEL20"/>
        <w:bidi w:val="0"/>
        <w:ind w:left="2836" w:hanging="2836"/>
        <w:jc w:val="left"/>
        <w:rPr/>
      </w:pPr>
      <w:r>
        <w:rPr/>
        <w:t>TEENY.ARC</w:t>
        <w:tab/>
        <w:t>B</w:t>
        <w:tab/>
        <w:t>1197</w:t>
        <w:tab/>
        <w:t>890818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TOYLAND.ARC</w:t>
        <w:tab/>
        <w:t>B</w:t>
        <w:tab/>
        <w:t>26140</w:t>
        <w:tab/>
        <w:t>890822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TSRDL3.ZIP</w:t>
        <w:tab/>
        <w:t>B</w:t>
        <w:tab/>
        <w:t>56349</w:t>
        <w:tab/>
        <w:t>910328</w:t>
        <w:tab/>
        <w:t>TSR: HP laser printer soft font download mgr</w:t>
      </w:r>
    </w:p>
    <w:p>
      <w:pPr>
        <w:pStyle w:val="SIMTEL20"/>
        <w:bidi w:val="0"/>
        <w:ind w:left="2836" w:hanging="2836"/>
        <w:jc w:val="left"/>
        <w:rPr/>
      </w:pPr>
      <w:r>
        <w:rPr/>
        <w:t>VLJ.ZIP</w:t>
        <w:tab/>
        <w:t>B</w:t>
        <w:tab/>
        <w:t>32998</w:t>
        <w:tab/>
        <w:t>910815</w:t>
        <w:tab/>
        <w:t>View LaserJet soft fonts, download to printer</w:t>
      </w:r>
    </w:p>
    <w:p>
      <w:pPr>
        <w:pStyle w:val="SIMTEL20"/>
        <w:bidi w:val="0"/>
        <w:ind w:left="2836" w:hanging="2836"/>
        <w:jc w:val="left"/>
        <w:rPr/>
      </w:pPr>
      <w:r>
        <w:rPr/>
        <w:t>WOOD24.ARC</w:t>
        <w:tab/>
        <w:t>B</w:t>
        <w:tab/>
        <w:t>16060</w:t>
        <w:tab/>
        <w:t>890822</w:t>
        <w:tab/>
        <w:t>LaserJet font</w:t>
      </w:r>
    </w:p>
    <w:p>
      <w:pPr>
        <w:pStyle w:val="SIMTEL20"/>
        <w:bidi w:val="0"/>
        <w:ind w:left="2836" w:hanging="2836"/>
        <w:jc w:val="left"/>
        <w:rPr/>
      </w:pPr>
      <w:r>
        <w:rPr/>
        <w:t>WORD54LJ.ZIP</w:t>
        <w:tab/>
        <w:t>B</w:t>
        <w:tab/>
        <w:t>49367</w:t>
        <w:tab/>
        <w:t>900804</w:t>
        <w:tab/>
        <w:t>Use HP LJ-compatible soft fonts w/MS Word 5.0</w:t>
      </w:r>
    </w:p>
    <w:p>
      <w:pPr>
        <w:pStyle w:val="SIMTEL20"/>
        <w:bidi w:val="0"/>
        <w:ind w:left="2836" w:hanging="2836"/>
        <w:jc w:val="left"/>
        <w:rPr/>
      </w:pPr>
      <w:r>
        <w:rPr/>
        <w:t>YEAR_SUM.ARC</w:t>
        <w:tab/>
        <w:t>B</w:t>
        <w:tab/>
        <w:t>5027</w:t>
        <w:tab/>
        <w:t>890822</w:t>
        <w:tab/>
        <w:t>Yearly summary form for LaserJet (AD)</w:t>
      </w:r>
    </w:p>
    <w:p>
      <w:pPr>
        <w:pStyle w:val="SIMTEL20"/>
        <w:bidi w:val="0"/>
        <w:ind w:left="2836" w:hanging="2836"/>
        <w:jc w:val="left"/>
        <w:rPr/>
      </w:pPr>
      <w:r>
        <w:rPr/>
        <w:t>ZBPLT101.ZIP</w:t>
        <w:tab/>
        <w:t>B</w:t>
        <w:tab/>
        <w:t>103099</w:t>
        <w:tab/>
        <w:t>910426</w:t>
        <w:tab/>
        <w:t>Use HP LaserJet II as a pen plotter. DEMO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EGA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GUIDE534.ZIP</w:t>
        <w:tab/>
        <w:t>B</w:t>
        <w:tab/>
        <w:t>273955</w:t>
        <w:tab/>
        <w:t>910228</w:t>
        <w:tab/>
        <w:t>Home/office legal guide &amp; forms generato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INGSTC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OGNATE.ZIP</w:t>
        <w:tab/>
        <w:t>B</w:t>
        <w:tab/>
        <w:t>18646</w:t>
        <w:tab/>
        <w:t>911230</w:t>
        <w:tab/>
        <w:t>Identifies related words across languages</w:t>
      </w:r>
    </w:p>
    <w:p>
      <w:pPr>
        <w:pStyle w:val="SIMTEL20"/>
        <w:bidi w:val="0"/>
        <w:ind w:left="2836" w:hanging="2836"/>
        <w:jc w:val="left"/>
        <w:rPr/>
      </w:pPr>
      <w:r>
        <w:rPr/>
        <w:t>ENGLEX10.ZIP</w:t>
        <w:tab/>
        <w:t>B</w:t>
        <w:tab/>
        <w:t>154150</w:t>
        <w:tab/>
        <w:t>920121</w:t>
        <w:tab/>
        <w:t>English lexicon (20,000 entries) for PC-KIMMO</w:t>
      </w:r>
    </w:p>
    <w:p>
      <w:pPr>
        <w:pStyle w:val="SIMTEL20"/>
        <w:bidi w:val="0"/>
        <w:ind w:left="2836" w:hanging="2836"/>
        <w:jc w:val="left"/>
        <w:rPr/>
      </w:pPr>
      <w:r>
        <w:rPr/>
        <w:t>FONOL421.ZIP</w:t>
        <w:tab/>
        <w:t>B</w:t>
        <w:tab/>
        <w:t>180566</w:t>
        <w:tab/>
        <w:t>911224</w:t>
        <w:tab/>
        <w:t>Fonol 4.2.1 Phonological theory/rule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GRAMT411.ZIP</w:t>
        <w:tab/>
        <w:t>B</w:t>
        <w:tab/>
        <w:t>360576</w:t>
        <w:tab/>
        <w:t>920213</w:t>
        <w:tab/>
        <w:t>Interpreter for Transformational Grammars</w:t>
      </w:r>
    </w:p>
    <w:p>
      <w:pPr>
        <w:pStyle w:val="SIMTEL20"/>
        <w:bidi w:val="0"/>
        <w:ind w:left="2836" w:hanging="2836"/>
        <w:jc w:val="left"/>
        <w:rPr/>
      </w:pPr>
      <w:r>
        <w:rPr/>
        <w:t>IT11C.ZIP</w:t>
        <w:tab/>
        <w:t>B</w:t>
        <w:tab/>
        <w:t>322950</w:t>
        <w:tab/>
        <w:t>910912</w:t>
        <w:tab/>
        <w:t>Interlinear Text Processor, version 1.1c</w:t>
      </w:r>
    </w:p>
    <w:p>
      <w:pPr>
        <w:pStyle w:val="SIMTEL20"/>
        <w:bidi w:val="0"/>
        <w:ind w:left="2836" w:hanging="2836"/>
        <w:jc w:val="left"/>
        <w:rPr/>
      </w:pPr>
      <w:r>
        <w:rPr/>
        <w:t>KGEN02.ZIP</w:t>
        <w:tab/>
        <w:t>B</w:t>
        <w:tab/>
        <w:t>32138</w:t>
        <w:tab/>
        <w:t>910506</w:t>
        <w:tab/>
        <w:t>Rule compiler for the PC-KIMMO parser</w:t>
      </w:r>
    </w:p>
    <w:p>
      <w:pPr>
        <w:pStyle w:val="SIMTEL20"/>
        <w:bidi w:val="0"/>
        <w:ind w:left="2836" w:hanging="2836"/>
        <w:jc w:val="left"/>
        <w:rPr/>
      </w:pPr>
      <w:r>
        <w:rPr/>
        <w:t>KTEXT093.ZIP</w:t>
        <w:tab/>
        <w:t>B</w:t>
        <w:tab/>
        <w:t>104947</w:t>
        <w:tab/>
        <w:t>910506</w:t>
        <w:tab/>
        <w:t>Text processing using the PC-KIMMO parser</w:t>
      </w:r>
    </w:p>
    <w:p>
      <w:pPr>
        <w:pStyle w:val="SIMTEL20"/>
        <w:bidi w:val="0"/>
        <w:ind w:left="2836" w:hanging="2836"/>
        <w:jc w:val="left"/>
        <w:rPr/>
      </w:pPr>
      <w:r>
        <w:rPr/>
        <w:t>KTEXT386.ZIP</w:t>
        <w:tab/>
        <w:t>B</w:t>
        <w:tab/>
        <w:t>98265</w:t>
        <w:tab/>
        <w:t>920121</w:t>
        <w:tab/>
        <w:t>KTEXT Morphological parser for 386 CPU</w:t>
      </w:r>
    </w:p>
    <w:p>
      <w:pPr>
        <w:pStyle w:val="SIMTEL20"/>
        <w:bidi w:val="0"/>
        <w:ind w:left="2836" w:hanging="2836"/>
        <w:jc w:val="left"/>
        <w:rPr/>
      </w:pPr>
      <w:r>
        <w:rPr/>
        <w:t>MTRAN12.ZIP</w:t>
        <w:tab/>
        <w:t>B</w:t>
        <w:tab/>
        <w:t>1045707</w:t>
        <w:tab/>
        <w:t>920107</w:t>
        <w:tab/>
        <w:t>Machine Translation program for fixed texts</w:t>
      </w:r>
    </w:p>
    <w:p>
      <w:pPr>
        <w:pStyle w:val="SIMTEL20"/>
        <w:bidi w:val="0"/>
        <w:ind w:left="2836" w:hanging="2836"/>
        <w:jc w:val="left"/>
        <w:rPr/>
      </w:pPr>
      <w:r>
        <w:rPr/>
        <w:t>PCKIM386.ZIP</w:t>
        <w:tab/>
        <w:t>B</w:t>
        <w:tab/>
        <w:t>82697</w:t>
        <w:tab/>
        <w:t>920121</w:t>
        <w:tab/>
        <w:t>Morphological analysis processor for 386 CPU</w:t>
      </w:r>
    </w:p>
    <w:p>
      <w:pPr>
        <w:pStyle w:val="SIMTEL20"/>
        <w:bidi w:val="0"/>
        <w:ind w:left="2836" w:hanging="2836"/>
        <w:jc w:val="left"/>
        <w:rPr/>
      </w:pPr>
      <w:r>
        <w:rPr/>
        <w:t>PCKIMMO.ZIP</w:t>
        <w:tab/>
        <w:t>B</w:t>
        <w:tab/>
        <w:t>77606</w:t>
        <w:tab/>
        <w:t>901103</w:t>
        <w:tab/>
        <w:t>Two-level processor for Morphological analysis</w:t>
      </w:r>
    </w:p>
    <w:p>
      <w:pPr>
        <w:pStyle w:val="SIMTEL20"/>
        <w:bidi w:val="0"/>
        <w:ind w:left="2836" w:hanging="2836"/>
        <w:jc w:val="left"/>
        <w:rPr/>
      </w:pPr>
      <w:r>
        <w:rPr/>
        <w:t>SH12A.ZIP</w:t>
        <w:tab/>
        <w:t>B</w:t>
        <w:tab/>
        <w:t>296728</w:t>
        <w:tab/>
        <w:t>911016</w:t>
        <w:tab/>
        <w:t>SHOEBOX, linguistic data manageme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WORDS1.ZIP</w:t>
        <w:tab/>
        <w:t>B</w:t>
        <w:tab/>
        <w:t>95306</w:t>
        <w:tab/>
        <w:t>910907</w:t>
        <w:tab/>
        <w:t>English word list (ascii), A through D, 1of4</w:t>
      </w:r>
    </w:p>
    <w:p>
      <w:pPr>
        <w:pStyle w:val="SIMTEL20"/>
        <w:bidi w:val="0"/>
        <w:ind w:left="2836" w:hanging="2836"/>
        <w:jc w:val="left"/>
        <w:rPr/>
      </w:pPr>
      <w:r>
        <w:rPr/>
        <w:t>WORDS2.ZIP</w:t>
        <w:tab/>
        <w:t>B</w:t>
        <w:tab/>
        <w:t>74597</w:t>
        <w:tab/>
        <w:t>910907</w:t>
        <w:tab/>
        <w:t>English word list (ascii), E through K, 2of4</w:t>
      </w:r>
    </w:p>
    <w:p>
      <w:pPr>
        <w:pStyle w:val="SIMTEL20"/>
        <w:bidi w:val="0"/>
        <w:ind w:left="2836" w:hanging="2836"/>
        <w:jc w:val="left"/>
        <w:rPr/>
      </w:pPr>
      <w:r>
        <w:rPr/>
        <w:t>WORDS3.ZIP</w:t>
        <w:tab/>
        <w:t>B</w:t>
        <w:tab/>
        <w:t>99024</w:t>
        <w:tab/>
        <w:t>910907</w:t>
        <w:tab/>
        <w:t>English word list (ascii), L through R, 3of4</w:t>
      </w:r>
    </w:p>
    <w:p>
      <w:pPr>
        <w:pStyle w:val="SIMTEL20"/>
        <w:bidi w:val="0"/>
        <w:ind w:left="2836" w:hanging="2836"/>
        <w:jc w:val="left"/>
        <w:rPr/>
      </w:pPr>
      <w:r>
        <w:rPr/>
        <w:t>WORDS4.ZIP</w:t>
        <w:tab/>
        <w:t>B</w:t>
        <w:tab/>
        <w:t>84500</w:t>
        <w:tab/>
        <w:t>910907</w:t>
        <w:tab/>
        <w:t>English word list (ascii), S through Z, 4of4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IS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PCLISP30.ZIP</w:t>
        <w:tab/>
        <w:t>B</w:t>
        <w:tab/>
        <w:t>144888</w:t>
        <w:tab/>
        <w:t>901026</w:t>
        <w:tab/>
        <w:t>PC-LISP interpreter v3.0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OGO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LADYBUG.ZIP</w:t>
        <w:tab/>
        <w:t>B</w:t>
        <w:tab/>
        <w:t>130981</w:t>
        <w:tab/>
        <w:t>910105</w:t>
        <w:tab/>
        <w:t>Graphics/sound lang. like LOGO Turtle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LOGOPAT1.ZIP</w:t>
        <w:tab/>
        <w:t>B</w:t>
        <w:tab/>
        <w:t>9613</w:t>
        <w:tab/>
        <w:t>910127</w:t>
        <w:tab/>
        <w:t>Patch IBM LOGO for EGA/VGA/MCGA/386 w/TP55 sr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LOTUS123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23TRAIN.ARC</w:t>
        <w:tab/>
        <w:t>B</w:t>
        <w:tab/>
        <w:t>100013</w:t>
        <w:tab/>
        <w:t>880906</w:t>
        <w:tab/>
        <w:t>123 training class notes, tests</w:t>
      </w:r>
    </w:p>
    <w:p>
      <w:pPr>
        <w:pStyle w:val="SIMTEL20"/>
        <w:bidi w:val="0"/>
        <w:ind w:left="2836" w:hanging="2836"/>
        <w:jc w:val="left"/>
        <w:rPr/>
      </w:pPr>
      <w:r>
        <w:rPr/>
        <w:t>123_COIN.ZIP</w:t>
        <w:tab/>
        <w:t>B</w:t>
        <w:tab/>
        <w:t>40182</w:t>
        <w:tab/>
        <w:t>900429</w:t>
        <w:tab/>
        <w:t>Coin collection catalog for Lotus 1-2-3</w:t>
      </w:r>
    </w:p>
    <w:p>
      <w:pPr>
        <w:pStyle w:val="SIMTEL20"/>
        <w:bidi w:val="0"/>
        <w:ind w:left="2836" w:hanging="2836"/>
        <w:jc w:val="left"/>
        <w:rPr/>
      </w:pPr>
      <w:r>
        <w:rPr/>
        <w:t>123_SEEK.ARC</w:t>
        <w:tab/>
        <w:t>B</w:t>
        <w:tab/>
        <w:t>91920</w:t>
        <w:tab/>
        <w:t>881004</w:t>
        <w:tab/>
        <w:t>Search and replace Lotus add-in</w:t>
      </w:r>
    </w:p>
    <w:p>
      <w:pPr>
        <w:pStyle w:val="SIMTEL20"/>
        <w:bidi w:val="0"/>
        <w:ind w:left="2836" w:hanging="2836"/>
        <w:jc w:val="left"/>
        <w:rPr/>
      </w:pPr>
      <w:r>
        <w:rPr/>
        <w:t>AD36.ARC</w:t>
        <w:tab/>
        <w:t>B</w:t>
        <w:tab/>
        <w:t>64666</w:t>
        <w:tab/>
        <w:t>880911</w:t>
        <w:tab/>
        <w:t>Automated documentation of 1-2-3 equations</w:t>
      </w:r>
    </w:p>
    <w:p>
      <w:pPr>
        <w:pStyle w:val="SIMTEL20"/>
        <w:bidi w:val="0"/>
        <w:ind w:left="2836" w:hanging="2836"/>
        <w:jc w:val="left"/>
        <w:rPr/>
      </w:pPr>
      <w:r>
        <w:rPr/>
        <w:t>COFFERS.ARC</w:t>
        <w:tab/>
        <w:t>B</w:t>
        <w:tab/>
        <w:t>15555</w:t>
        <w:tab/>
        <w:t>880914</w:t>
        <w:tab/>
        <w:t>Figure government retirement with 123 or Symph</w:t>
      </w:r>
    </w:p>
    <w:p>
      <w:pPr>
        <w:pStyle w:val="SIMTEL20"/>
        <w:bidi w:val="0"/>
        <w:ind w:left="2836" w:hanging="2836"/>
        <w:jc w:val="left"/>
        <w:rPr/>
      </w:pPr>
      <w:r>
        <w:rPr/>
        <w:t>DEPN1090.ZIP</w:t>
        <w:tab/>
        <w:t>B</w:t>
        <w:tab/>
        <w:t>90014</w:t>
        <w:tab/>
        <w:t>901028</w:t>
        <w:tab/>
        <w:t>Fixed-asset accounting package for 123 v2.2</w:t>
      </w:r>
    </w:p>
    <w:p>
      <w:pPr>
        <w:pStyle w:val="SIMTEL20"/>
        <w:bidi w:val="0"/>
        <w:ind w:left="2836" w:hanging="2836"/>
        <w:jc w:val="left"/>
        <w:rPr/>
      </w:pPr>
      <w:r>
        <w:rPr/>
        <w:t>GS43.ARC</w:t>
        <w:tab/>
        <w:t>B</w:t>
        <w:tab/>
        <w:t>65902</w:t>
        <w:tab/>
        <w:t>880914</w:t>
        <w:tab/>
        <w:t>Goal Seeker v3.4 - 123 retrospective analysis</w:t>
      </w:r>
    </w:p>
    <w:p>
      <w:pPr>
        <w:pStyle w:val="SIMTEL20"/>
        <w:bidi w:val="0"/>
        <w:ind w:left="2836" w:hanging="2836"/>
        <w:jc w:val="left"/>
        <w:rPr/>
      </w:pPr>
      <w:r>
        <w:rPr/>
        <w:t>LOTUS89.ARC</w:t>
        <w:tab/>
        <w:t>B</w:t>
        <w:tab/>
        <w:t>10752</w:t>
        <w:tab/>
        <w:t>891116</w:t>
        <w:tab/>
        <w:t>Books on Lotus 1-2-3 (autumn, 1989 edition)</w:t>
      </w:r>
    </w:p>
    <w:p>
      <w:pPr>
        <w:pStyle w:val="SIMTEL20"/>
        <w:bidi w:val="0"/>
        <w:ind w:left="2836" w:hanging="2836"/>
        <w:jc w:val="left"/>
        <w:rPr/>
      </w:pPr>
      <w:r>
        <w:rPr/>
        <w:t>LOTUSHLP.ARC</w:t>
        <w:tab/>
        <w:t>B</w:t>
        <w:tab/>
        <w:t>36418</w:t>
        <w:tab/>
        <w:t>880228</w:t>
        <w:tab/>
        <w:t>Lotus 123 tutorial</w:t>
      </w:r>
    </w:p>
    <w:p>
      <w:pPr>
        <w:pStyle w:val="SIMTEL20"/>
        <w:bidi w:val="0"/>
        <w:ind w:left="2836" w:hanging="2836"/>
        <w:jc w:val="left"/>
        <w:rPr/>
      </w:pPr>
      <w:r>
        <w:rPr/>
        <w:t>PICFILE.TXT</w:t>
        <w:tab/>
        <w:t>A</w:t>
        <w:tab/>
        <w:t>4117</w:t>
        <w:tab/>
        <w:t>890120</w:t>
        <w:tab/>
        <w:t>Lotus 1-2-3 .PIC file format details</w:t>
      </w:r>
    </w:p>
    <w:p>
      <w:pPr>
        <w:pStyle w:val="SIMTEL20"/>
        <w:bidi w:val="0"/>
        <w:ind w:left="2836" w:hanging="2836"/>
        <w:jc w:val="left"/>
        <w:rPr/>
      </w:pPr>
      <w:r>
        <w:rPr/>
        <w:t>WKSFFMT.ZIP</w:t>
        <w:tab/>
        <w:t>B</w:t>
        <w:tab/>
        <w:t>25482</w:t>
        <w:tab/>
        <w:t>910424</w:t>
        <w:tab/>
        <w:t>Description of Lotus .WKS &amp; .WK1 file format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A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LLMAC2.ARC</w:t>
        <w:tab/>
        <w:t>B</w:t>
        <w:tab/>
        <w:t>15134</w:t>
        <w:tab/>
        <w:t>880308</w:t>
        <w:tab/>
        <w:t>Display, print and edit ReadMAC pictures</w:t>
      </w:r>
    </w:p>
    <w:p>
      <w:pPr>
        <w:pStyle w:val="SIMTEL20"/>
        <w:bidi w:val="0"/>
        <w:ind w:left="2836" w:hanging="2836"/>
        <w:jc w:val="left"/>
        <w:rPr/>
      </w:pPr>
      <w:r>
        <w:rPr/>
        <w:t>CVTMAC.ARC</w:t>
        <w:tab/>
        <w:t>B</w:t>
        <w:tab/>
        <w:t>6560</w:t>
        <w:tab/>
        <w:t>880308</w:t>
        <w:tab/>
        <w:t>Convert MacPaint pics to PC Paint Plus</w:t>
      </w:r>
    </w:p>
    <w:p>
      <w:pPr>
        <w:pStyle w:val="SIMTEL20"/>
        <w:bidi w:val="0"/>
        <w:ind w:left="2836" w:hanging="2836"/>
        <w:jc w:val="left"/>
        <w:rPr/>
      </w:pPr>
      <w:r>
        <w:rPr/>
        <w:t>D_VIEW.ARC</w:t>
        <w:tab/>
        <w:t>B</w:t>
        <w:tab/>
        <w:t>31629</w:t>
        <w:tab/>
        <w:t>880308</w:t>
        <w:tab/>
        <w:t>Edit Macintosh MacPaint files with a PC</w:t>
      </w:r>
    </w:p>
    <w:p>
      <w:pPr>
        <w:pStyle w:val="SIMTEL20"/>
        <w:bidi w:val="0"/>
        <w:ind w:left="2836" w:hanging="2836"/>
        <w:jc w:val="left"/>
        <w:rPr/>
      </w:pPr>
      <w:r>
        <w:rPr/>
        <w:t>EDMAC.ARC</w:t>
        <w:tab/>
        <w:t>B</w:t>
        <w:tab/>
        <w:t>30520</w:t>
        <w:tab/>
        <w:t>880308</w:t>
        <w:tab/>
        <w:t>Edit READMAC/FMAC files. Source included</w:t>
      </w:r>
    </w:p>
    <w:p>
      <w:pPr>
        <w:pStyle w:val="SIMTEL20"/>
        <w:bidi w:val="0"/>
        <w:ind w:left="2836" w:hanging="2836"/>
        <w:jc w:val="left"/>
        <w:rPr/>
      </w:pPr>
      <w:r>
        <w:rPr/>
        <w:t>EGAMAC.ARC</w:t>
        <w:tab/>
        <w:t>B</w:t>
        <w:tab/>
        <w:t>4178</w:t>
        <w:tab/>
        <w:t>880308</w:t>
        <w:tab/>
        <w:t>View MacPaint pictures on EGA/128K</w:t>
      </w:r>
    </w:p>
    <w:p>
      <w:pPr>
        <w:pStyle w:val="SIMTEL20"/>
        <w:bidi w:val="0"/>
        <w:ind w:left="2836" w:hanging="2836"/>
        <w:jc w:val="left"/>
        <w:rPr/>
      </w:pPr>
      <w:r>
        <w:rPr/>
        <w:t>FMAC12.ARC</w:t>
        <w:tab/>
        <w:t>B</w:t>
        <w:tab/>
        <w:t>3293</w:t>
        <w:tab/>
        <w:t>880308</w:t>
        <w:tab/>
        <w:t>Reads/Prints/Views MacIntosh PIC files</w:t>
      </w:r>
    </w:p>
    <w:p>
      <w:pPr>
        <w:pStyle w:val="SIMTEL20"/>
        <w:bidi w:val="0"/>
        <w:ind w:left="2836" w:hanging="2836"/>
        <w:jc w:val="left"/>
        <w:rPr/>
      </w:pPr>
      <w:r>
        <w:rPr/>
        <w:t>FMAC2COM.ARC</w:t>
        <w:tab/>
        <w:t>B</w:t>
        <w:tab/>
        <w:t>2507</w:t>
        <w:tab/>
        <w:t>881226</w:t>
        <w:tab/>
        <w:t>Converts .PIC and .MAC files to .COM files</w:t>
      </w:r>
    </w:p>
    <w:p>
      <w:pPr>
        <w:pStyle w:val="SIMTEL20"/>
        <w:bidi w:val="0"/>
        <w:ind w:left="2836" w:hanging="2836"/>
        <w:jc w:val="left"/>
        <w:rPr/>
      </w:pPr>
      <w:r>
        <w:rPr/>
        <w:t>MAC20.ARC</w:t>
        <w:tab/>
        <w:t>B</w:t>
        <w:tab/>
        <w:t>21739</w:t>
        <w:tab/>
        <w:t>880308</w:t>
        <w:tab/>
        <w:t>Enhanced MacPic(MacPaint) Viewer</w:t>
      </w:r>
    </w:p>
    <w:p>
      <w:pPr>
        <w:pStyle w:val="SIMTEL20"/>
        <w:bidi w:val="0"/>
        <w:ind w:left="2836" w:hanging="2836"/>
        <w:jc w:val="left"/>
        <w:rPr/>
      </w:pPr>
      <w:r>
        <w:rPr/>
        <w:t>MAC2IBM.ARC</w:t>
        <w:tab/>
        <w:t>B</w:t>
        <w:tab/>
        <w:t>14325</w:t>
        <w:tab/>
        <w:t>880307</w:t>
        <w:tab/>
        <w:t>Aid for Macintosh file conversion</w:t>
      </w:r>
    </w:p>
    <w:p>
      <w:pPr>
        <w:pStyle w:val="SIMTEL20"/>
        <w:bidi w:val="0"/>
        <w:ind w:left="2836" w:hanging="2836"/>
        <w:jc w:val="left"/>
        <w:rPr/>
      </w:pPr>
      <w:r>
        <w:rPr/>
        <w:t>MACB10.ARC</w:t>
        <w:tab/>
        <w:t>B</w:t>
        <w:tab/>
        <w:t>11739</w:t>
        <w:tab/>
        <w:t>880911</w:t>
        <w:tab/>
        <w:t>Read/write MacBinary headers</w:t>
      </w:r>
    </w:p>
    <w:p>
      <w:pPr>
        <w:pStyle w:val="SIMTEL20"/>
        <w:bidi w:val="0"/>
        <w:ind w:left="2836" w:hanging="2836"/>
        <w:jc w:val="left"/>
        <w:rPr/>
      </w:pPr>
      <w:r>
        <w:rPr/>
        <w:t>MACBEST1.ARC</w:t>
        <w:tab/>
        <w:t>B</w:t>
        <w:tab/>
        <w:t>144634</w:t>
        <w:tab/>
        <w:t>880724</w:t>
        <w:tab/>
        <w:t>BEST MACPictures #1</w:t>
      </w:r>
    </w:p>
    <w:p>
      <w:pPr>
        <w:pStyle w:val="SIMTEL20"/>
        <w:bidi w:val="0"/>
        <w:ind w:left="2836" w:hanging="2836"/>
        <w:jc w:val="left"/>
        <w:rPr/>
      </w:pPr>
      <w:r>
        <w:rPr/>
        <w:t>MACBEST2.ARC</w:t>
        <w:tab/>
        <w:t>B</w:t>
        <w:tab/>
        <w:t>122871</w:t>
        <w:tab/>
        <w:t>880724</w:t>
        <w:tab/>
        <w:t>BEST MACPictures #2</w:t>
      </w:r>
    </w:p>
    <w:p>
      <w:pPr>
        <w:pStyle w:val="SIMTEL20"/>
        <w:bidi w:val="0"/>
        <w:ind w:left="2836" w:hanging="2836"/>
        <w:jc w:val="left"/>
        <w:rPr/>
      </w:pPr>
      <w:r>
        <w:rPr/>
        <w:t>PICMAC11.ARC</w:t>
        <w:tab/>
        <w:t>B</w:t>
        <w:tab/>
        <w:t>11703</w:t>
        <w:tab/>
        <w:t>880308</w:t>
        <w:tab/>
        <w:t>Convert PCPAINT .PIC to .MAC</w:t>
      </w:r>
    </w:p>
    <w:p>
      <w:pPr>
        <w:pStyle w:val="SIMTEL20"/>
        <w:bidi w:val="0"/>
        <w:ind w:left="2836" w:hanging="2836"/>
        <w:jc w:val="left"/>
        <w:rPr/>
      </w:pPr>
      <w:r>
        <w:rPr/>
        <w:t>READMAC4.ARC</w:t>
        <w:tab/>
        <w:t>B</w:t>
        <w:tab/>
        <w:t>2327</w:t>
        <w:tab/>
        <w:t>880308</w:t>
        <w:tab/>
        <w:t>Read MAC pictures on CGA/Herc,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THEGRIN2.ARC</w:t>
        <w:tab/>
        <w:t>B</w:t>
        <w:tab/>
        <w:t>32001</w:t>
        <w:tab/>
        <w:t>880308</w:t>
        <w:tab/>
        <w:t>Utility to view, zoom, print READMACs</w:t>
      </w:r>
    </w:p>
    <w:p>
      <w:pPr>
        <w:pStyle w:val="SIMTEL20"/>
        <w:bidi w:val="0"/>
        <w:ind w:left="2836" w:hanging="2836"/>
        <w:jc w:val="left"/>
        <w:rPr/>
      </w:pPr>
      <w:r>
        <w:rPr/>
        <w:t>UNPAKIT.ARC</w:t>
        <w:tab/>
        <w:t>B</w:t>
        <w:tab/>
        <w:t>18511</w:t>
        <w:tab/>
        <w:t>880409</w:t>
        <w:tab/>
        <w:t>Unpack Macintosh packed (.PIT) files</w:t>
      </w:r>
    </w:p>
    <w:p>
      <w:pPr>
        <w:pStyle w:val="SIMTEL20"/>
        <w:bidi w:val="0"/>
        <w:ind w:left="2836" w:hanging="2836"/>
        <w:jc w:val="left"/>
        <w:rPr/>
      </w:pPr>
      <w:r>
        <w:rPr/>
        <w:t>UNSIT30.ZIP</w:t>
        <w:tab/>
        <w:t>B</w:t>
        <w:tab/>
        <w:t>16885</w:t>
        <w:tab/>
        <w:t>920326</w:t>
        <w:tab/>
        <w:t>Extract Macintosh STUFFIT .SIT files on MS-DOS</w:t>
      </w:r>
    </w:p>
    <w:p>
      <w:pPr>
        <w:pStyle w:val="SIMTEL20"/>
        <w:bidi w:val="0"/>
        <w:ind w:left="2836" w:hanging="2836"/>
        <w:jc w:val="left"/>
        <w:rPr/>
      </w:pPr>
      <w:r>
        <w:rPr/>
        <w:t>UNSTUFIT.ZIP</w:t>
        <w:tab/>
        <w:t>B</w:t>
        <w:tab/>
        <w:t>17157</w:t>
        <w:tab/>
        <w:t>911004</w:t>
        <w:tab/>
        <w:t>Extract Macintosh STUFIT .SIT files on MS-DOS</w:t>
      </w:r>
    </w:p>
    <w:p>
      <w:pPr>
        <w:pStyle w:val="SIMTEL20"/>
        <w:bidi w:val="0"/>
        <w:ind w:left="2836" w:hanging="2836"/>
        <w:jc w:val="left"/>
        <w:rPr/>
      </w:pPr>
      <w:r>
        <w:rPr/>
        <w:t>XBIN23.ZIP</w:t>
        <w:tab/>
        <w:t>B</w:t>
        <w:tab/>
        <w:t>34636</w:t>
        <w:tab/>
        <w:t>910121</w:t>
        <w:tab/>
        <w:t>Decode a Macintosh BinHex fil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APPIN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GETAMAP.ARC</w:t>
        <w:tab/>
        <w:t>B</w:t>
        <w:tab/>
        <w:t>80803</w:t>
        <w:tab/>
        <w:t>880205</w:t>
        <w:tab/>
        <w:t>Prepare Government map request</w:t>
      </w:r>
    </w:p>
    <w:p>
      <w:pPr>
        <w:pStyle w:val="SIMTEL20"/>
        <w:bidi w:val="0"/>
        <w:ind w:left="2836" w:hanging="2836"/>
        <w:jc w:val="left"/>
        <w:rPr/>
      </w:pPr>
      <w:r>
        <w:rPr/>
        <w:t>OZGIS80.ZIP</w:t>
        <w:tab/>
        <w:t>B 1127020</w:t>
        <w:tab/>
        <w:t>920121</w:t>
        <w:tab/>
        <w:t>Analysis/Mapping of Census, retail, GIS data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ATH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LA20.ZIP</w:t>
        <w:tab/>
        <w:t>B</w:t>
        <w:tab/>
        <w:t>290072</w:t>
        <w:tab/>
        <w:t>920410</w:t>
        <w:tab/>
        <w:t>Displays info on a matrix (incl. Jordan form)</w:t>
      </w:r>
    </w:p>
    <w:p>
      <w:pPr>
        <w:pStyle w:val="SIMTEL20"/>
        <w:bidi w:val="0"/>
        <w:ind w:left="2836" w:hanging="2836"/>
        <w:jc w:val="left"/>
        <w:rPr/>
      </w:pPr>
      <w:r>
        <w:rPr/>
        <w:t>DELP.ZIP</w:t>
        <w:tab/>
        <w:t>B</w:t>
        <w:tab/>
        <w:t>4568</w:t>
        <w:tab/>
        <w:t>911023</w:t>
        <w:tab/>
        <w:t>Fast non-iterative multi-exponential fitting</w:t>
      </w:r>
    </w:p>
    <w:p>
      <w:pPr>
        <w:pStyle w:val="SIMTEL20"/>
        <w:bidi w:val="0"/>
        <w:ind w:left="2836" w:hanging="2836"/>
        <w:jc w:val="left"/>
        <w:rPr/>
      </w:pPr>
      <w:r>
        <w:rPr/>
        <w:t>DELPX02.ZIP</w:t>
        <w:tab/>
        <w:t>B</w:t>
        <w:tab/>
        <w:t>135192</w:t>
        <w:tab/>
        <w:t>911109</w:t>
        <w:tab/>
        <w:t>Data analysis suite incorporating DELP.PAS</w:t>
      </w:r>
    </w:p>
    <w:p>
      <w:pPr>
        <w:pStyle w:val="SIMTEL20"/>
        <w:bidi w:val="0"/>
        <w:ind w:left="2836" w:hanging="2836"/>
        <w:jc w:val="left"/>
        <w:rPr/>
      </w:pPr>
      <w:r>
        <w:rPr/>
        <w:t>FIT2_117.ZIP</w:t>
        <w:tab/>
        <w:t>B</w:t>
        <w:tab/>
        <w:t>83690</w:t>
        <w:tab/>
        <w:t>910525</w:t>
        <w:tab/>
        <w:t>Linear/non-linear modeling, analysis/transform</w:t>
      </w:r>
    </w:p>
    <w:p>
      <w:pPr>
        <w:pStyle w:val="SIMTEL20"/>
        <w:bidi w:val="0"/>
        <w:ind w:left="2836" w:hanging="2836"/>
        <w:jc w:val="left"/>
        <w:rPr/>
      </w:pPr>
      <w:r>
        <w:rPr/>
        <w:t>LIE33.ZIP</w:t>
        <w:tab/>
        <w:t>B</w:t>
        <w:tab/>
        <w:t>85934</w:t>
        <w:tab/>
        <w:t>920312</w:t>
        <w:tab/>
        <w:t>Analysis of differential equations</w:t>
      </w:r>
    </w:p>
    <w:p>
      <w:pPr>
        <w:pStyle w:val="SIMTEL20"/>
        <w:bidi w:val="0"/>
        <w:ind w:left="2836" w:hanging="2836"/>
        <w:jc w:val="left"/>
        <w:rPr/>
      </w:pPr>
      <w:r>
        <w:rPr/>
        <w:t>LINSYS10.ZIP</w:t>
        <w:tab/>
        <w:t>B</w:t>
        <w:tab/>
        <w:t>37250</w:t>
        <w:tab/>
        <w:t>920406</w:t>
        <w:tab/>
        <w:t>Solves linear systems (including homogenous)</w:t>
      </w:r>
    </w:p>
    <w:p>
      <w:pPr>
        <w:pStyle w:val="SIMTEL20"/>
        <w:bidi w:val="0"/>
        <w:ind w:left="2836" w:hanging="2836"/>
        <w:jc w:val="left"/>
        <w:rPr/>
      </w:pPr>
      <w:r>
        <w:rPr/>
        <w:t>MERSENNE.ARC</w:t>
        <w:tab/>
        <w:t>B</w:t>
        <w:tab/>
        <w:t>123537</w:t>
        <w:tab/>
        <w:t>900110</w:t>
        <w:tab/>
        <w:t>Math: Lists 31 Mersenne Primes &amp; bibliography</w:t>
      </w:r>
    </w:p>
    <w:p>
      <w:pPr>
        <w:pStyle w:val="SIMTEL20"/>
        <w:bidi w:val="0"/>
        <w:ind w:left="2836" w:hanging="2836"/>
        <w:jc w:val="left"/>
        <w:rPr/>
      </w:pPr>
      <w:r>
        <w:rPr/>
        <w:t>MRCRY206.ZIP</w:t>
        <w:tab/>
        <w:t>B</w:t>
        <w:tab/>
        <w:t>295799</w:t>
        <w:tab/>
        <w:t>920206</w:t>
        <w:tab/>
        <w:t>Math solver, from Borland's Eureka!, Shareware</w:t>
      </w:r>
    </w:p>
    <w:p>
      <w:pPr>
        <w:pStyle w:val="SIMTEL20"/>
        <w:bidi w:val="0"/>
        <w:ind w:left="2836" w:hanging="2836"/>
        <w:jc w:val="left"/>
        <w:rPr/>
      </w:pPr>
      <w:r>
        <w:rPr/>
        <w:t>PRAXIS.ARC</w:t>
        <w:tab/>
        <w:t>B</w:t>
        <w:tab/>
        <w:t>28241</w:t>
        <w:tab/>
        <w:t>870727</w:t>
        <w:tab/>
        <w:t>Minimize function values (source in Pascal&amp;C)</w:t>
      </w:r>
    </w:p>
    <w:p>
      <w:pPr>
        <w:pStyle w:val="SIMTEL20"/>
        <w:bidi w:val="0"/>
        <w:ind w:left="2836" w:hanging="2836"/>
        <w:jc w:val="left"/>
        <w:rPr/>
      </w:pPr>
      <w:r>
        <w:rPr/>
        <w:t>SHUFFLE.ZIP</w:t>
        <w:tab/>
        <w:t>B</w:t>
        <w:tab/>
        <w:t>8336</w:t>
        <w:tab/>
        <w:t>910531</w:t>
        <w:tab/>
        <w:t>Number list order randomizer,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SOLVEQ10.ZIP</w:t>
        <w:tab/>
        <w:t>B</w:t>
        <w:tab/>
        <w:t>36752</w:t>
        <w:tab/>
        <w:t>920406</w:t>
        <w:tab/>
        <w:t>Solves polynomial equations (degree &lt;= 30)</w:t>
      </w:r>
    </w:p>
    <w:p>
      <w:pPr>
        <w:pStyle w:val="SIMTEL20"/>
        <w:bidi w:val="0"/>
        <w:ind w:left="2836" w:hanging="2836"/>
        <w:jc w:val="left"/>
        <w:rPr/>
      </w:pPr>
      <w:r>
        <w:rPr/>
        <w:t>TSFIMA12.ARC</w:t>
        <w:tab/>
        <w:t>B</w:t>
        <w:tab/>
        <w:t>101939</w:t>
        <w:tab/>
        <w:t>890727</w:t>
        <w:tab/>
        <w:t>Programs of financial mathematic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NUM12.ARC</w:t>
        <w:tab/>
        <w:t>B</w:t>
        <w:tab/>
        <w:t>103422</w:t>
        <w:tab/>
        <w:t>890727</w:t>
        <w:tab/>
        <w:t>T.Salmi:Various programs in numerical analysis</w:t>
      </w:r>
    </w:p>
    <w:p>
      <w:pPr>
        <w:pStyle w:val="SIMTEL20"/>
        <w:bidi w:val="0"/>
        <w:ind w:left="2836" w:hanging="2836"/>
        <w:jc w:val="left"/>
        <w:rPr/>
      </w:pPr>
      <w:r>
        <w:rPr/>
        <w:t>TTM120.ARC</w:t>
        <w:tab/>
        <w:t>B</w:t>
        <w:tab/>
        <w:t>27004</w:t>
        <w:tab/>
        <w:t>890914</w:t>
        <w:tab/>
        <w:t>Make/print truth tables from keyboard input</w:t>
      </w:r>
    </w:p>
    <w:p>
      <w:pPr>
        <w:pStyle w:val="SIMTEL20"/>
        <w:bidi w:val="0"/>
        <w:ind w:left="2836" w:hanging="2836"/>
        <w:jc w:val="left"/>
        <w:rPr/>
      </w:pPr>
      <w:r>
        <w:rPr/>
        <w:t>ULTRA101.ZIP</w:t>
        <w:tab/>
        <w:t>B</w:t>
        <w:tab/>
        <w:t>63439</w:t>
        <w:tab/>
        <w:t>920327</w:t>
        <w:tab/>
        <w:t>UltraFast high quality random number generato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AX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MAX130.ARC</w:t>
        <w:tab/>
        <w:t>B</w:t>
        <w:tab/>
        <w:t>179758</w:t>
        <w:tab/>
        <w:t>881212</w:t>
        <w:tab/>
        <w:t>Lisp-like programming language interpret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ENU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_MENU.ARC</w:t>
        <w:tab/>
        <w:t>B</w:t>
        <w:tab/>
        <w:t>76539</w:t>
        <w:tab/>
        <w:t>880907</w:t>
        <w:tab/>
        <w:t>Menu system with many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3DMENU20.ZIP</w:t>
        <w:tab/>
        <w:t>B</w:t>
        <w:tab/>
        <w:t>66955</w:t>
        <w:tab/>
        <w:t>900311</w:t>
        <w:tab/>
        <w:t>Three dimensional color menu system, v2.0</w:t>
      </w:r>
    </w:p>
    <w:p>
      <w:pPr>
        <w:pStyle w:val="SIMTEL20"/>
        <w:bidi w:val="0"/>
        <w:ind w:left="2836" w:hanging="2836"/>
        <w:jc w:val="left"/>
        <w:rPr/>
      </w:pPr>
      <w:r>
        <w:rPr/>
        <w:t>AMAXX331.ZIP</w:t>
        <w:tab/>
        <w:t>B</w:t>
        <w:tab/>
        <w:t>128652</w:t>
        <w:tab/>
        <w:t>910412</w:t>
        <w:tab/>
        <w:t>DOS shell, file manager &amp; nested menus, v3.31</w:t>
      </w:r>
    </w:p>
    <w:p>
      <w:pPr>
        <w:pStyle w:val="SIMTEL20"/>
        <w:bidi w:val="0"/>
        <w:ind w:left="2836" w:hanging="2836"/>
        <w:jc w:val="left"/>
        <w:rPr/>
      </w:pPr>
      <w:r>
        <w:rPr/>
        <w:t>APP21.ZIP</w:t>
        <w:tab/>
        <w:t>B</w:t>
        <w:tab/>
        <w:t>62963</w:t>
        <w:tab/>
        <w:t>910818</w:t>
        <w:tab/>
        <w:t>Application Programable Pilot: Pro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AUTO47.ZIP</w:t>
        <w:tab/>
        <w:t>B</w:t>
        <w:tab/>
        <w:t>160587</w:t>
        <w:tab/>
        <w:t>910106</w:t>
        <w:tab/>
        <w:t>Magee's AUTOMENU v4.7 deluxe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BMS_7_21.ARC</w:t>
        <w:tab/>
        <w:t>B</w:t>
        <w:tab/>
        <w:t>57149</w:t>
        <w:tab/>
        <w:t>871224</w:t>
        <w:tab/>
        <w:t>Flexible and fast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DIRECTR5.ZIP</w:t>
        <w:tab/>
        <w:t>B</w:t>
        <w:tab/>
        <w:t>358928</w:t>
        <w:tab/>
        <w:t>920430</w:t>
        <w:tab/>
        <w:t>'The Director': Hard disk file/menu manager</w:t>
      </w:r>
    </w:p>
    <w:p>
      <w:pPr>
        <w:pStyle w:val="SIMTEL20"/>
        <w:bidi w:val="0"/>
        <w:ind w:left="2836" w:hanging="2836"/>
        <w:jc w:val="left"/>
        <w:rPr/>
      </w:pPr>
      <w:r>
        <w:rPr/>
        <w:t>DOSMENU.ARC</w:t>
        <w:tab/>
        <w:t>B</w:t>
        <w:tab/>
        <w:t>15921</w:t>
        <w:tab/>
        <w:t>870922</w:t>
        <w:tab/>
        <w:t>DOSMENU version 2 - A menu interface to DOS</w:t>
      </w:r>
    </w:p>
    <w:p>
      <w:pPr>
        <w:pStyle w:val="SIMTEL20"/>
        <w:bidi w:val="0"/>
        <w:ind w:left="2836" w:hanging="2836"/>
        <w:jc w:val="left"/>
        <w:rPr/>
      </w:pPr>
      <w:r>
        <w:rPr/>
        <w:t>EXEMNU22.ZIP</w:t>
        <w:tab/>
        <w:t>B</w:t>
        <w:tab/>
        <w:t>21129</w:t>
        <w:tab/>
        <w:t>910516</w:t>
        <w:tab/>
        <w:t>Simple easy to use menu system, w/TurboPas src</w:t>
      </w:r>
    </w:p>
    <w:p>
      <w:pPr>
        <w:pStyle w:val="SIMTEL20"/>
        <w:bidi w:val="0"/>
        <w:ind w:left="2836" w:hanging="2836"/>
        <w:jc w:val="left"/>
        <w:rPr/>
      </w:pPr>
      <w:r>
        <w:rPr/>
        <w:t>EZ61G.ZIP</w:t>
        <w:tab/>
        <w:t>B</w:t>
        <w:tab/>
        <w:t>75963</w:t>
        <w:tab/>
        <w:t>910126</w:t>
        <w:tab/>
        <w:t>Easy Access v6.1g professional menu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EZMENU.ARC</w:t>
        <w:tab/>
        <w:t>B</w:t>
        <w:tab/>
        <w:t>121379</w:t>
        <w:tab/>
        <w:t>880803</w:t>
        <w:tab/>
        <w:t>Good hard drive menu program</w:t>
      </w:r>
    </w:p>
    <w:p>
      <w:pPr>
        <w:pStyle w:val="SIMTEL20"/>
        <w:bidi w:val="0"/>
        <w:ind w:left="2836" w:hanging="2836"/>
        <w:jc w:val="left"/>
        <w:rPr/>
      </w:pPr>
      <w:r>
        <w:rPr/>
        <w:t>EZMENU2.ARC</w:t>
        <w:tab/>
        <w:t>B</w:t>
        <w:tab/>
        <w:t>192430</w:t>
        <w:tab/>
        <w:t>880523</w:t>
        <w:tab/>
        <w:t>Good hard drive menu program</w:t>
      </w:r>
    </w:p>
    <w:p>
      <w:pPr>
        <w:pStyle w:val="SIMTEL20"/>
        <w:bidi w:val="0"/>
        <w:ind w:left="2836" w:hanging="2836"/>
        <w:jc w:val="left"/>
        <w:rPr/>
      </w:pPr>
      <w:r>
        <w:rPr/>
        <w:t>EZPIC320.ZIP</w:t>
        <w:tab/>
        <w:t>B</w:t>
        <w:tab/>
        <w:t>164970</w:t>
        <w:tab/>
        <w:t>900524</w:t>
        <w:tab/>
        <w:t>FREE MS-DOS menu program for DOD use</w:t>
      </w:r>
    </w:p>
    <w:p>
      <w:pPr>
        <w:pStyle w:val="SIMTEL20"/>
        <w:bidi w:val="0"/>
        <w:ind w:left="2836" w:hanging="2836"/>
        <w:jc w:val="left"/>
        <w:rPr/>
      </w:pPr>
      <w:r>
        <w:rPr/>
        <w:t>FASTM50A.ZIP</w:t>
        <w:tab/>
        <w:t>B</w:t>
        <w:tab/>
        <w:t>228010</w:t>
        <w:tab/>
        <w:t>910608</w:t>
        <w:tab/>
        <w:t>FastMenu 5.0, graphical menu system, 1 of 2</w:t>
      </w:r>
    </w:p>
    <w:p>
      <w:pPr>
        <w:pStyle w:val="SIMTEL20"/>
        <w:bidi w:val="0"/>
        <w:ind w:left="2836" w:hanging="2836"/>
        <w:jc w:val="left"/>
        <w:rPr/>
      </w:pPr>
      <w:r>
        <w:rPr/>
        <w:t>FASTM50B.ZIP</w:t>
        <w:tab/>
        <w:t>B</w:t>
        <w:tab/>
        <w:t>205799</w:t>
        <w:tab/>
        <w:t>910608</w:t>
        <w:tab/>
        <w:t>FastMenu 5.0, graphical menu system, 2 of 2</w:t>
      </w:r>
    </w:p>
    <w:p>
      <w:pPr>
        <w:pStyle w:val="SIMTEL20"/>
        <w:bidi w:val="0"/>
        <w:ind w:left="2836" w:hanging="2836"/>
        <w:jc w:val="left"/>
        <w:rPr/>
      </w:pPr>
      <w:r>
        <w:rPr/>
        <w:t>FASTM60A.ZIP</w:t>
        <w:tab/>
        <w:t>B</w:t>
        <w:tab/>
        <w:t>237453</w:t>
        <w:tab/>
        <w:t>920312</w:t>
        <w:tab/>
        <w:t>FastMenu 6.0, graphical menu system, 1 of 2</w:t>
      </w:r>
    </w:p>
    <w:p>
      <w:pPr>
        <w:pStyle w:val="SIMTEL20"/>
        <w:bidi w:val="0"/>
        <w:ind w:left="2836" w:hanging="2836"/>
        <w:jc w:val="left"/>
        <w:rPr/>
      </w:pPr>
      <w:r>
        <w:rPr/>
        <w:t>FASTM60B.ZIP</w:t>
        <w:tab/>
        <w:t>B</w:t>
        <w:tab/>
        <w:t>274568</w:t>
        <w:tab/>
        <w:t>920312</w:t>
        <w:tab/>
        <w:t>FastMenu 6.0, graphical menu system, 2 of 2</w:t>
      </w:r>
    </w:p>
    <w:p>
      <w:pPr>
        <w:pStyle w:val="SIMTEL20"/>
        <w:bidi w:val="0"/>
        <w:ind w:left="2836" w:hanging="2836"/>
        <w:jc w:val="left"/>
        <w:rPr/>
      </w:pPr>
      <w:r>
        <w:rPr/>
        <w:t>FLOPBOOT.ZIP</w:t>
        <w:tab/>
        <w:t>B</w:t>
        <w:tab/>
        <w:t>11494</w:t>
        <w:tab/>
        <w:t>900508</w:t>
        <w:tab/>
        <w:t>Simple menu system for floppy disks</w:t>
      </w:r>
    </w:p>
    <w:p>
      <w:pPr>
        <w:pStyle w:val="SIMTEL20"/>
        <w:bidi w:val="0"/>
        <w:ind w:left="2836" w:hanging="2836"/>
        <w:jc w:val="left"/>
        <w:rPr/>
      </w:pPr>
      <w:r>
        <w:rPr/>
        <w:t>FSTMNU52.ZIP</w:t>
        <w:tab/>
        <w:t>B</w:t>
        <w:tab/>
        <w:t>45794</w:t>
        <w:tab/>
        <w:t>900430</w:t>
        <w:tab/>
        <w:t>Non-resident menu system, uses F1-F10 keys</w:t>
      </w:r>
    </w:p>
    <w:p>
      <w:pPr>
        <w:pStyle w:val="SIMTEL20"/>
        <w:bidi w:val="0"/>
        <w:ind w:left="2836" w:hanging="2836"/>
        <w:jc w:val="left"/>
        <w:rPr/>
      </w:pPr>
      <w:r>
        <w:rPr/>
        <w:t>GENMENU.ARC</w:t>
        <w:tab/>
        <w:t>B</w:t>
        <w:tab/>
        <w:t>3712</w:t>
        <w:tab/>
        <w:t>870510</w:t>
        <w:tab/>
        <w:t>Menu generator outputs menu to DOS batchfile</w:t>
      </w:r>
    </w:p>
    <w:p>
      <w:pPr>
        <w:pStyle w:val="SIMTEL20"/>
        <w:bidi w:val="0"/>
        <w:ind w:left="2836" w:hanging="2836"/>
        <w:jc w:val="left"/>
        <w:rPr/>
      </w:pPr>
      <w:r>
        <w:rPr/>
        <w:t>GMENU446.ZIP</w:t>
        <w:tab/>
        <w:t>B</w:t>
        <w:tab/>
        <w:t>202895</w:t>
        <w:tab/>
        <w:t>900312</w:t>
        <w:tab/>
        <w:t>GMENU v4.46 PC menu system. Mouse compatible</w:t>
      </w:r>
    </w:p>
    <w:p>
      <w:pPr>
        <w:pStyle w:val="SIMTEL20"/>
        <w:bidi w:val="0"/>
        <w:ind w:left="2836" w:hanging="2836"/>
        <w:jc w:val="left"/>
        <w:rPr/>
      </w:pPr>
      <w:r>
        <w:rPr/>
        <w:t>GWM_333.ZIP</w:t>
        <w:tab/>
        <w:t>B</w:t>
        <w:tab/>
        <w:t>36684</w:t>
        <w:tab/>
        <w:t>910715</w:t>
        <w:tab/>
        <w:t>Gateway Menus: Hard disk menu w/screen blanker</w:t>
      </w:r>
    </w:p>
    <w:p>
      <w:pPr>
        <w:pStyle w:val="SIMTEL20"/>
        <w:bidi w:val="0"/>
        <w:ind w:left="2836" w:hanging="2836"/>
        <w:jc w:val="left"/>
        <w:rPr/>
      </w:pPr>
      <w:r>
        <w:rPr/>
        <w:t>HDM432.ZIP</w:t>
        <w:tab/>
        <w:t>B</w:t>
        <w:tab/>
        <w:t>235184</w:t>
        <w:tab/>
        <w:t>911021</w:t>
        <w:tab/>
        <w:t>Customizable DOS menu system w/security, mouse</w:t>
      </w:r>
    </w:p>
    <w:p>
      <w:pPr>
        <w:pStyle w:val="SIMTEL20"/>
        <w:bidi w:val="0"/>
        <w:ind w:left="2836" w:hanging="2836"/>
        <w:jc w:val="left"/>
        <w:rPr/>
      </w:pPr>
      <w:r>
        <w:rPr/>
        <w:t>HDMENUSY.ARC</w:t>
        <w:tab/>
        <w:t>B</w:t>
        <w:tab/>
        <w:t>96414</w:t>
        <w:tab/>
        <w:t>900120</w:t>
        <w:tab/>
        <w:t>Hard disk menu with security levels</w:t>
      </w:r>
    </w:p>
    <w:p>
      <w:pPr>
        <w:pStyle w:val="SIMTEL20"/>
        <w:bidi w:val="0"/>
        <w:ind w:left="2836" w:hanging="2836"/>
        <w:jc w:val="left"/>
        <w:rPr/>
      </w:pPr>
      <w:r>
        <w:rPr/>
        <w:t>IAMS28.ZIP</w:t>
        <w:tab/>
        <w:t>B</w:t>
        <w:tab/>
        <w:t>161844</w:t>
        <w:tab/>
        <w:t>910820</w:t>
        <w:tab/>
        <w:t>Instant Access Menu System, v2.8</w:t>
      </w:r>
    </w:p>
    <w:p>
      <w:pPr>
        <w:pStyle w:val="SIMTEL20"/>
        <w:bidi w:val="0"/>
        <w:ind w:left="2836" w:hanging="2836"/>
        <w:jc w:val="left"/>
        <w:rPr/>
      </w:pPr>
      <w:r>
        <w:rPr/>
        <w:t>KYSS37.DOC</w:t>
        <w:tab/>
        <w:t>A</w:t>
        <w:tab/>
        <w:t>2561</w:t>
        <w:tab/>
        <w:t>910226</w:t>
        <w:tab/>
        <w:t>Overview of KYSS37 menu system &amp; fil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KYSS37.ZIP</w:t>
        <w:tab/>
        <w:t>B</w:t>
        <w:tab/>
        <w:t>278654</w:t>
        <w:tab/>
        <w:t>910226</w:t>
        <w:tab/>
        <w:t>High-performance menu system &amp; fil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MENU.ARC</w:t>
        <w:tab/>
        <w:t>B</w:t>
        <w:tab/>
        <w:t>59008</w:t>
        <w:tab/>
        <w:t>870510</w:t>
        <w:tab/>
        <w:t>DOS .BAT File Menus - Returns ERRORLEVEL</w:t>
      </w:r>
    </w:p>
    <w:p>
      <w:pPr>
        <w:pStyle w:val="SIMTEL20"/>
        <w:bidi w:val="0"/>
        <w:ind w:left="2836" w:hanging="2836"/>
        <w:jc w:val="left"/>
        <w:rPr/>
      </w:pPr>
      <w:r>
        <w:rPr/>
        <w:t>MENU_II.ARC</w:t>
        <w:tab/>
        <w:t>B</w:t>
        <w:tab/>
        <w:t>25729</w:t>
        <w:tab/>
        <w:t>880211</w:t>
        <w:tab/>
        <w:t>menu program, profile tailors screen</w:t>
      </w:r>
    </w:p>
    <w:p>
      <w:pPr>
        <w:pStyle w:val="SIMTEL20"/>
        <w:bidi w:val="0"/>
        <w:ind w:left="2836" w:hanging="2836"/>
        <w:jc w:val="left"/>
        <w:rPr/>
      </w:pPr>
      <w:r>
        <w:rPr/>
        <w:t>MENU15.ZIP</w:t>
        <w:tab/>
        <w:t>B</w:t>
        <w:tab/>
        <w:t>38533</w:t>
        <w:tab/>
        <w:t>911107</w:t>
        <w:tab/>
        <w:t>Easy to use menu, mouse support. NO memory use</w:t>
      </w:r>
    </w:p>
    <w:p>
      <w:pPr>
        <w:pStyle w:val="SIMTEL20"/>
        <w:bidi w:val="0"/>
        <w:ind w:left="2836" w:hanging="2836"/>
        <w:jc w:val="left"/>
        <w:rPr/>
      </w:pPr>
      <w:r>
        <w:rPr/>
        <w:t>MENU51.ARC</w:t>
        <w:tab/>
        <w:t>B</w:t>
        <w:tab/>
        <w:t>70656</w:t>
        <w:tab/>
        <w:t>870510</w:t>
        <w:tab/>
        <w:t>Hard disk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MM100A.ARC</w:t>
        <w:tab/>
        <w:t>B</w:t>
        <w:tab/>
        <w:t>220055</w:t>
        <w:tab/>
        <w:t>880921</w:t>
        <w:tab/>
        <w:t>Magic Menus V1.00 29 Sept 1987</w:t>
      </w:r>
    </w:p>
    <w:p>
      <w:pPr>
        <w:pStyle w:val="SIMTEL20"/>
        <w:bidi w:val="0"/>
        <w:ind w:left="2836" w:hanging="2836"/>
        <w:jc w:val="left"/>
        <w:rPr/>
      </w:pPr>
      <w:r>
        <w:rPr/>
        <w:t>MM3V36.ZIP</w:t>
        <w:tab/>
        <w:t>B</w:t>
        <w:tab/>
        <w:t>172522</w:t>
        <w:tab/>
        <w:t>901109</w:t>
        <w:tab/>
        <w:t>Network-compat. programmable shell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MMSTR5.ARC</w:t>
        <w:tab/>
        <w:t>B</w:t>
        <w:tab/>
        <w:t>62592</w:t>
        <w:tab/>
        <w:t>870207</w:t>
        <w:tab/>
        <w:t>Menu Master 2.11 - custom menu utility</w:t>
      </w:r>
    </w:p>
    <w:p>
      <w:pPr>
        <w:pStyle w:val="SIMTEL20"/>
        <w:bidi w:val="0"/>
        <w:ind w:left="2836" w:hanging="2836"/>
        <w:jc w:val="left"/>
        <w:rPr/>
      </w:pPr>
      <w:r>
        <w:rPr/>
        <w:t>MNUEZX10.ZIP</w:t>
        <w:tab/>
        <w:t>B</w:t>
        <w:tab/>
        <w:t>67757</w:t>
        <w:tab/>
        <w:t>900510</w:t>
        <w:tab/>
        <w:t>Simple to use hard disk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MRMENU.ARC</w:t>
        <w:tab/>
        <w:t>B</w:t>
        <w:tab/>
        <w:t>42612</w:t>
        <w:tab/>
        <w:t>900228</w:t>
        <w:tab/>
        <w:t>Easy way to generate menus in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MTM30.ZIP</w:t>
        <w:tab/>
        <w:t>B</w:t>
        <w:tab/>
        <w:t>134085</w:t>
        <w:tab/>
        <w:t>920110</w:t>
        <w:tab/>
        <w:t>Customizable hot-key menu TSR for DOS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MXMNU238.ZIP</w:t>
        <w:tab/>
        <w:t>B</w:t>
        <w:tab/>
        <w:t>303854</w:t>
        <w:tab/>
        <w:t>920410</w:t>
        <w:tab/>
        <w:t>MarxMenu v2.38: Menu system, uses no RAM</w:t>
      </w:r>
    </w:p>
    <w:p>
      <w:pPr>
        <w:pStyle w:val="SIMTEL20"/>
        <w:bidi w:val="0"/>
        <w:ind w:left="2836" w:hanging="2836"/>
        <w:jc w:val="left"/>
        <w:rPr/>
      </w:pPr>
      <w:r>
        <w:rPr/>
        <w:t>PANMAN15.ZIP</w:t>
        <w:tab/>
        <w:t>B</w:t>
        <w:tab/>
        <w:t>84064</w:t>
        <w:tab/>
        <w:t>910105</w:t>
        <w:tab/>
        <w:t>Panel Manager: Complete menu development syst.</w:t>
      </w:r>
    </w:p>
    <w:p>
      <w:pPr>
        <w:pStyle w:val="SIMTEL20"/>
        <w:bidi w:val="0"/>
        <w:ind w:left="2836" w:hanging="2836"/>
        <w:jc w:val="left"/>
        <w:rPr/>
      </w:pPr>
      <w:r>
        <w:rPr/>
        <w:t>PASHDM20.ARC</w:t>
        <w:tab/>
        <w:t>B</w:t>
        <w:tab/>
        <w:t>275193</w:t>
        <w:tab/>
        <w:t>890623</w:t>
        <w:tab/>
        <w:t>Point&amp;Shoot HD Manager shell/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PCDSH6.ARC</w:t>
        <w:tab/>
        <w:t>B</w:t>
        <w:tab/>
        <w:t>83886</w:t>
        <w:tab/>
        <w:t>890505</w:t>
        <w:tab/>
        <w:t>PC Dashboard, hard disk custom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PCMS130.ZIP</w:t>
        <w:tab/>
        <w:t>B</w:t>
        <w:tab/>
        <w:t>36418</w:t>
        <w:tab/>
        <w:t>901123</w:t>
        <w:tab/>
        <w:t>No file-mgmt/shell, flexible, fast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PM530I.ZIP</w:t>
        <w:tab/>
        <w:t>B</w:t>
        <w:tab/>
        <w:t>268825</w:t>
        <w:tab/>
        <w:t>901123</w:t>
        <w:tab/>
        <w:t>Brown Bag's Power Menu program, version 5.30i</w:t>
      </w:r>
    </w:p>
    <w:p>
      <w:pPr>
        <w:pStyle w:val="SIMTEL20"/>
        <w:bidi w:val="0"/>
        <w:ind w:left="2836" w:hanging="2836"/>
        <w:jc w:val="left"/>
        <w:rPr/>
      </w:pPr>
      <w:r>
        <w:rPr/>
        <w:t>PM600_1.ZIP</w:t>
        <w:tab/>
        <w:t>B</w:t>
        <w:tab/>
        <w:t>350588</w:t>
        <w:tab/>
        <w:t>920312</w:t>
        <w:tab/>
        <w:t>Brown Bag's Power Menu program, v6.00. 1 of 2</w:t>
      </w:r>
    </w:p>
    <w:p>
      <w:pPr>
        <w:pStyle w:val="SIMTEL20"/>
        <w:bidi w:val="0"/>
        <w:ind w:left="2836" w:hanging="2836"/>
        <w:jc w:val="left"/>
        <w:rPr/>
      </w:pPr>
      <w:r>
        <w:rPr/>
        <w:t>PM600_2.ZIP</w:t>
        <w:tab/>
        <w:t>B</w:t>
        <w:tab/>
        <w:t>313793</w:t>
        <w:tab/>
        <w:t>920312</w:t>
        <w:tab/>
        <w:t>Brown Bag's Power Menu program, v6.00. 2 of 2</w:t>
      </w:r>
    </w:p>
    <w:p>
      <w:pPr>
        <w:pStyle w:val="SIMTEL20"/>
        <w:bidi w:val="0"/>
        <w:ind w:left="2836" w:hanging="2836"/>
        <w:jc w:val="left"/>
        <w:rPr/>
      </w:pPr>
      <w:r>
        <w:rPr/>
        <w:t>PMENU100.ZIP</w:t>
        <w:tab/>
        <w:t>B</w:t>
        <w:tab/>
        <w:t>70344</w:t>
        <w:tab/>
        <w:t>901013</w:t>
        <w:tab/>
        <w:t>Easy to use menu access system w/passwords</w:t>
      </w:r>
    </w:p>
    <w:p>
      <w:pPr>
        <w:pStyle w:val="SIMTEL20"/>
        <w:bidi w:val="0"/>
        <w:ind w:left="2836" w:hanging="2836"/>
        <w:jc w:val="left"/>
        <w:rPr/>
      </w:pPr>
      <w:r>
        <w:rPr/>
        <w:t>QM200.ZIP</w:t>
        <w:tab/>
        <w:t>B</w:t>
        <w:tab/>
        <w:t>124361</w:t>
        <w:tab/>
        <w:t>900418</w:t>
        <w:tab/>
        <w:t>Quick Menu v2.0, program menu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QMENU216.ARC</w:t>
        <w:tab/>
        <w:t>B</w:t>
        <w:tab/>
        <w:t>19763</w:t>
        <w:tab/>
        <w:t>880326</w:t>
        <w:tab/>
        <w:t>Quick Menu shell to execute other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QMENU22.ARC</w:t>
        <w:tab/>
        <w:t>B</w:t>
        <w:tab/>
        <w:t>28702</w:t>
        <w:tab/>
        <w:t>880602</w:t>
        <w:tab/>
        <w:t>The Quick Menu Development System</w:t>
      </w:r>
    </w:p>
    <w:p>
      <w:pPr>
        <w:pStyle w:val="SIMTEL20"/>
        <w:bidi w:val="0"/>
        <w:ind w:left="2836" w:hanging="2836"/>
        <w:jc w:val="left"/>
        <w:rPr/>
      </w:pPr>
      <w:r>
        <w:rPr/>
        <w:t>RNR3D.ARC</w:t>
        <w:tab/>
        <w:t>B</w:t>
        <w:tab/>
        <w:t>37480</w:t>
        <w:tab/>
        <w:t>881022</w:t>
        <w:tab/>
        <w:t>'Read-N-Run' TSR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SELECTN.ARC</w:t>
        <w:tab/>
        <w:t>B</w:t>
        <w:tab/>
        <w:t>3281</w:t>
        <w:tab/>
        <w:t>881006</w:t>
        <w:tab/>
        <w:t>DOS batch file menu system</w:t>
      </w:r>
    </w:p>
    <w:p>
      <w:pPr>
        <w:pStyle w:val="SIMTEL20"/>
        <w:bidi w:val="0"/>
        <w:ind w:left="2836" w:hanging="2836"/>
        <w:jc w:val="left"/>
        <w:rPr/>
      </w:pPr>
      <w:r>
        <w:rPr/>
        <w:t>SGAMENU.ARC</w:t>
        <w:tab/>
        <w:t>B</w:t>
        <w:tab/>
        <w:t>77458</w:t>
        <w:tab/>
        <w:t>880829</w:t>
        <w:tab/>
        <w:t>Super DOS menu maker</w:t>
      </w:r>
    </w:p>
    <w:p>
      <w:pPr>
        <w:pStyle w:val="SIMTEL20"/>
        <w:bidi w:val="0"/>
        <w:ind w:left="2836" w:hanging="2836"/>
        <w:jc w:val="left"/>
        <w:rPr/>
      </w:pPr>
      <w:r>
        <w:rPr/>
        <w:t>SRMENU.ZIP</w:t>
        <w:tab/>
        <w:t>B</w:t>
        <w:tab/>
        <w:t>73411</w:t>
        <w:tab/>
        <w:t>900418</w:t>
        <w:tab/>
        <w:t>Simple menuing system with multi-level menus</w:t>
      </w:r>
    </w:p>
    <w:p>
      <w:pPr>
        <w:pStyle w:val="SIMTEL20"/>
        <w:bidi w:val="0"/>
        <w:ind w:left="2836" w:hanging="2836"/>
        <w:jc w:val="left"/>
        <w:rPr/>
      </w:pPr>
      <w:r>
        <w:rPr/>
        <w:t>SYSMNU2.ARC</w:t>
        <w:tab/>
        <w:t>B</w:t>
        <w:tab/>
        <w:t>75904</w:t>
        <w:tab/>
        <w:t>870714</w:t>
        <w:tab/>
        <w:t>SYStem MENU v.2 - 128K Req</w:t>
      </w:r>
    </w:p>
    <w:p>
      <w:pPr>
        <w:pStyle w:val="SIMTEL20"/>
        <w:bidi w:val="0"/>
        <w:ind w:left="2836" w:hanging="2836"/>
        <w:jc w:val="left"/>
        <w:rPr/>
      </w:pPr>
      <w:r>
        <w:rPr/>
        <w:t>TLCMENU.ZIP</w:t>
        <w:tab/>
        <w:t>B</w:t>
        <w:tab/>
        <w:t>156542</w:t>
        <w:tab/>
        <w:t>910507</w:t>
        <w:tab/>
        <w:t>Menu system and EZ-DOS shell</w:t>
      </w:r>
    </w:p>
    <w:p>
      <w:pPr>
        <w:pStyle w:val="SIMTEL20"/>
        <w:bidi w:val="0"/>
        <w:ind w:left="2836" w:hanging="2836"/>
        <w:jc w:val="left"/>
        <w:rPr/>
      </w:pPr>
      <w:r>
        <w:rPr/>
        <w:t>TMS40A.ZIP</w:t>
        <w:tab/>
        <w:t>B</w:t>
        <w:tab/>
        <w:t>66543</w:t>
        <w:tab/>
        <w:t>900424</w:t>
        <w:tab/>
        <w:t>TMS hard disk menu system with mouse support</w:t>
      </w:r>
    </w:p>
    <w:p>
      <w:pPr>
        <w:pStyle w:val="SIMTEL20"/>
        <w:bidi w:val="0"/>
        <w:ind w:left="2836" w:hanging="2836"/>
        <w:jc w:val="left"/>
        <w:rPr/>
      </w:pPr>
      <w:r>
        <w:rPr/>
        <w:t>TOADMENU.ARC</w:t>
        <w:tab/>
        <w:t>B</w:t>
        <w:tab/>
        <w:t>39374</w:t>
        <w:tab/>
        <w:t>871101</w:t>
        <w:tab/>
        <w:t>Menu shell with Turbo Pascal source</w:t>
      </w:r>
    </w:p>
    <w:p>
      <w:pPr>
        <w:pStyle w:val="SIMTEL20"/>
        <w:bidi w:val="0"/>
        <w:ind w:left="2836" w:hanging="2836"/>
        <w:jc w:val="left"/>
        <w:rPr/>
      </w:pPr>
      <w:r>
        <w:rPr/>
        <w:t>WMS304B.ZIP</w:t>
        <w:tab/>
        <w:t>B</w:t>
        <w:tab/>
        <w:t>98914</w:t>
        <w:tab/>
        <w:t>910329</w:t>
        <w:tab/>
        <w:t>Waiter Menu System, configurable color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ICROCRN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_BENCH.ARC</w:t>
        <w:tab/>
        <w:t>B</w:t>
        <w:tab/>
        <w:t>10640</w:t>
        <w:tab/>
        <w:t>881128</w:t>
        <w:tab/>
        <w:t>Benchark utilities from Micro Corn.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0.ARC</w:t>
        <w:tab/>
        <w:t>B</w:t>
        <w:tab/>
        <w:t>4157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1.ARC</w:t>
        <w:tab/>
        <w:t>B</w:t>
        <w:tab/>
        <w:t>10907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2.ARC</w:t>
        <w:tab/>
        <w:t>B</w:t>
        <w:tab/>
        <w:t>16232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3.ARC</w:t>
        <w:tab/>
        <w:t>B</w:t>
        <w:tab/>
        <w:t>21755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4.ARC</w:t>
        <w:tab/>
        <w:t>B</w:t>
        <w:tab/>
        <w:t>12753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6.ARC</w:t>
        <w:tab/>
        <w:t>B</w:t>
        <w:tab/>
        <w:t>37579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7.ARC</w:t>
        <w:tab/>
        <w:t>B</w:t>
        <w:tab/>
        <w:t>15567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8.ARC</w:t>
        <w:tab/>
        <w:t>B</w:t>
        <w:tab/>
        <w:t>19325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39.ARC</w:t>
        <w:tab/>
        <w:t>B</w:t>
        <w:tab/>
        <w:t>66155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0.ARC</w:t>
        <w:tab/>
        <w:t>B</w:t>
        <w:tab/>
        <w:t>138240</w:t>
        <w:tab/>
        <w:t>890520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1.ARC</w:t>
        <w:tab/>
        <w:t>B</w:t>
        <w:tab/>
        <w:t>118766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2.ARC</w:t>
        <w:tab/>
        <w:t>B</w:t>
        <w:tab/>
        <w:t>51243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3.ARC</w:t>
        <w:tab/>
        <w:t>B</w:t>
        <w:tab/>
        <w:t>33986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4.ARC</w:t>
        <w:tab/>
        <w:t>B</w:t>
        <w:tab/>
        <w:t>101950</w:t>
        <w:tab/>
        <w:t>881126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5.ARC</w:t>
        <w:tab/>
        <w:t>B</w:t>
        <w:tab/>
        <w:t>52224</w:t>
        <w:tab/>
        <w:t>890520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6.ARC</w:t>
        <w:tab/>
        <w:t>B</w:t>
        <w:tab/>
        <w:t>52224</w:t>
        <w:tab/>
        <w:t>890520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8.ARC</w:t>
        <w:tab/>
        <w:t>B</w:t>
        <w:tab/>
        <w:t>27648</w:t>
        <w:tab/>
        <w:t>890607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49.ARC</w:t>
        <w:tab/>
        <w:t>B</w:t>
        <w:tab/>
        <w:t>61440</w:t>
        <w:tab/>
        <w:t>890802</w:t>
        <w:tab/>
        <w:t>Sources from Micro Cornucopia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ISSUE_50.ARC</w:t>
        <w:tab/>
        <w:t>B</w:t>
        <w:tab/>
        <w:t>25600</w:t>
        <w:tab/>
        <w:t>891213</w:t>
        <w:tab/>
        <w:t>Code from Nov/Dec 1989 Micro Cornucopia</w:t>
      </w:r>
    </w:p>
    <w:p>
      <w:pPr>
        <w:pStyle w:val="SIMTEL20"/>
        <w:bidi w:val="0"/>
        <w:ind w:left="2836" w:hanging="2836"/>
        <w:jc w:val="left"/>
        <w:rPr/>
      </w:pPr>
      <w:r>
        <w:rPr/>
        <w:t>ISSUE_51.ARC</w:t>
        <w:tab/>
        <w:t>B</w:t>
        <w:tab/>
        <w:t>86612</w:t>
        <w:tab/>
        <w:t>891213</w:t>
        <w:tab/>
        <w:t>Code from Jan/Feb 1990 Micro Cornucopia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ICROSF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HIMEM206.ARC</w:t>
        <w:tab/>
        <w:t>B</w:t>
        <w:tab/>
        <w:t>8887</w:t>
        <w:tab/>
        <w:t>890331</w:t>
        <w:tab/>
        <w:t>Microsoft XMS driver HIMEM v2.06 - REVISED</w:t>
      </w:r>
    </w:p>
    <w:p>
      <w:pPr>
        <w:pStyle w:val="SIMTEL20"/>
        <w:bidi w:val="0"/>
        <w:ind w:left="2836" w:hanging="2836"/>
        <w:jc w:val="left"/>
        <w:rPr/>
      </w:pPr>
      <w:r>
        <w:rPr/>
        <w:t>MSD11036.ZIP</w:t>
        <w:tab/>
        <w:t>B</w:t>
        <w:tab/>
        <w:t>92543</w:t>
        <w:tab/>
        <w:t>911005</w:t>
        <w:tab/>
        <w:t>System configuration diagnostic from Microsoft</w:t>
      </w:r>
    </w:p>
    <w:p>
      <w:pPr>
        <w:pStyle w:val="SIMTEL20"/>
        <w:bidi w:val="0"/>
        <w:ind w:left="2836" w:hanging="2836"/>
        <w:jc w:val="left"/>
        <w:rPr/>
      </w:pPr>
      <w:r>
        <w:rPr/>
        <w:t>PD0445.ZIP</w:t>
        <w:tab/>
        <w:t>B</w:t>
        <w:tab/>
        <w:t>15231</w:t>
        <w:tab/>
        <w:t>911126</w:t>
        <w:tab/>
        <w:t>Replacement DOSSWAP.EXE for MS-DOS 5.0. 911005</w:t>
      </w:r>
    </w:p>
    <w:p>
      <w:pPr>
        <w:pStyle w:val="SIMTEL20"/>
        <w:bidi w:val="0"/>
        <w:ind w:left="2836" w:hanging="2836"/>
        <w:jc w:val="left"/>
        <w:rPr/>
      </w:pPr>
      <w:r>
        <w:rPr/>
        <w:t>PD0485.ZIP</w:t>
        <w:tab/>
        <w:t>B</w:t>
        <w:tab/>
        <w:t>59537</w:t>
        <w:tab/>
        <w:t>911226</w:t>
        <w:tab/>
        <w:t>Listing of MS-DOS 5.0 messages w/descriptions</w:t>
      </w:r>
    </w:p>
    <w:p>
      <w:pPr>
        <w:pStyle w:val="SIMTEL20"/>
        <w:bidi w:val="0"/>
        <w:ind w:left="2836" w:hanging="2836"/>
        <w:jc w:val="left"/>
        <w:rPr/>
      </w:pPr>
      <w:r>
        <w:rPr/>
        <w:t>WW0530.ZIP</w:t>
        <w:tab/>
        <w:t>B</w:t>
        <w:tab/>
        <w:t>13397</w:t>
        <w:tab/>
        <w:t>920501</w:t>
        <w:tab/>
        <w:t>MS Appl Note: SMARTDrive &amp; 32-bit disk access</w:t>
      </w:r>
    </w:p>
    <w:p>
      <w:pPr>
        <w:pStyle w:val="SIMTEL20"/>
        <w:bidi w:val="0"/>
        <w:ind w:left="2836" w:hanging="2836"/>
        <w:jc w:val="left"/>
        <w:rPr/>
      </w:pPr>
      <w:r>
        <w:rPr/>
        <w:t>XMS20.ARC</w:t>
        <w:tab/>
        <w:t>B</w:t>
        <w:tab/>
        <w:t>127544</w:t>
        <w:tab/>
        <w:t>890331</w:t>
        <w:tab/>
        <w:t>Microsoft XMS distribution disk - sources/doc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ODEM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21_V22.ARC</w:t>
        <w:tab/>
        <w:t>B</w:t>
        <w:tab/>
        <w:t>93426</w:t>
        <w:tab/>
        <w:t>890527</w:t>
        <w:tab/>
        <w:t>CHAT and transfer files at the same time!</w:t>
      </w:r>
    </w:p>
    <w:p>
      <w:pPr>
        <w:pStyle w:val="SIMTEL20"/>
        <w:bidi w:val="0"/>
        <w:ind w:left="2836" w:hanging="2836"/>
        <w:jc w:val="left"/>
        <w:rPr/>
      </w:pPr>
      <w:r>
        <w:rPr/>
        <w:t>1RD.ARC</w:t>
        <w:tab/>
        <w:t>B</w:t>
        <w:tab/>
        <w:t>55936</w:t>
        <w:tab/>
        <w:t>870613</w:t>
        <w:tab/>
        <w:t>Jim Button's 1-RingyDingy communications pgm</w:t>
      </w:r>
    </w:p>
    <w:p>
      <w:pPr>
        <w:pStyle w:val="SIMTEL20"/>
        <w:bidi w:val="0"/>
        <w:ind w:left="2836" w:hanging="2836"/>
        <w:jc w:val="left"/>
        <w:rPr/>
      </w:pPr>
      <w:r>
        <w:rPr/>
        <w:t>ABMDEMO.ZIP</w:t>
        <w:tab/>
        <w:t>B</w:t>
        <w:tab/>
        <w:t>22342</w:t>
        <w:tab/>
        <w:t>920406</w:t>
        <w:tab/>
        <w:t>ABM vers. of HDLC communications protocol demo</w:t>
      </w:r>
    </w:p>
    <w:p>
      <w:pPr>
        <w:pStyle w:val="SIMTEL20"/>
        <w:bidi w:val="0"/>
        <w:ind w:left="2836" w:hanging="2836"/>
        <w:jc w:val="left"/>
        <w:rPr/>
      </w:pPr>
      <w:r>
        <w:rPr/>
        <w:t>ADDEXT40.ZIP</w:t>
        <w:tab/>
        <w:t>B</w:t>
        <w:tab/>
        <w:t>28177</w:t>
        <w:tab/>
        <w:t>900319</w:t>
        <w:tab/>
        <w:t>External protocol manager for comm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ASM_TERM.ARC</w:t>
        <w:tab/>
        <w:t>B</w:t>
        <w:tab/>
        <w:t>6635</w:t>
        <w:tab/>
        <w:t>880829</w:t>
        <w:tab/>
        <w:t>Simple interrupt-driven terminal w/src/A86asm</w:t>
      </w:r>
    </w:p>
    <w:p>
      <w:pPr>
        <w:pStyle w:val="SIMTEL20"/>
        <w:bidi w:val="0"/>
        <w:ind w:left="2836" w:hanging="2836"/>
        <w:jc w:val="left"/>
        <w:rPr/>
      </w:pPr>
      <w:r>
        <w:rPr/>
        <w:t>ASYNC.ARC</w:t>
        <w:tab/>
        <w:t>B</w:t>
        <w:tab/>
        <w:t>42186</w:t>
        <w:tab/>
        <w:t>870307</w:t>
        <w:tab/>
        <w:t>Asynchronous communications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ASYNC1.ARC</w:t>
        <w:tab/>
        <w:t>B</w:t>
        <w:tab/>
        <w:t>16250</w:t>
        <w:tab/>
        <w:t>880808</w:t>
        <w:tab/>
        <w:t>COMM driver [.ASM]</w:t>
      </w:r>
    </w:p>
    <w:p>
      <w:pPr>
        <w:pStyle w:val="SIMTEL20"/>
        <w:bidi w:val="0"/>
        <w:ind w:left="2836" w:hanging="2836"/>
        <w:jc w:val="left"/>
        <w:rPr/>
      </w:pPr>
      <w:r>
        <w:rPr/>
        <w:t>ASYNC2.ARC</w:t>
        <w:tab/>
        <w:t>B</w:t>
        <w:tab/>
        <w:t>25454</w:t>
        <w:tab/>
        <w:t>880808</w:t>
        <w:tab/>
        <w:t>COMM driver [.ASM]</w:t>
      </w:r>
    </w:p>
    <w:p>
      <w:pPr>
        <w:pStyle w:val="SIMTEL20"/>
        <w:bidi w:val="0"/>
        <w:ind w:left="2836" w:hanging="2836"/>
        <w:jc w:val="left"/>
        <w:rPr/>
      </w:pPr>
      <w:r>
        <w:rPr/>
        <w:t>B5INSTAL.ZIP</w:t>
        <w:tab/>
        <w:t>B</w:t>
        <w:tab/>
        <w:t>6688</w:t>
        <w:tab/>
        <w:t>910603</w:t>
        <w:tab/>
        <w:t>Install for Boyan communications program v5.0</w:t>
      </w:r>
    </w:p>
    <w:p>
      <w:pPr>
        <w:pStyle w:val="SIMTEL20"/>
        <w:bidi w:val="0"/>
        <w:ind w:left="2836" w:hanging="2836"/>
        <w:jc w:val="left"/>
        <w:rPr/>
      </w:pPr>
      <w:r>
        <w:rPr/>
        <w:t>BACKDOOR.ZIP</w:t>
        <w:tab/>
        <w:t>B</w:t>
        <w:tab/>
        <w:t>53534</w:t>
        <w:tab/>
        <w:t>910112</w:t>
        <w:tab/>
        <w:t>Automated X/YModem/Kermit file xfer/term emul.</w:t>
      </w:r>
    </w:p>
    <w:p>
      <w:pPr>
        <w:pStyle w:val="SIMTEL20"/>
        <w:bidi w:val="0"/>
        <w:ind w:left="2836" w:hanging="2836"/>
        <w:jc w:val="left"/>
        <w:rPr/>
      </w:pPr>
      <w:r>
        <w:rPr/>
        <w:t>BACKMAIL.INF</w:t>
        <w:tab/>
        <w:t>A</w:t>
        <w:tab/>
        <w:t>3841</w:t>
        <w:tab/>
        <w:t>890108</w:t>
        <w:tab/>
        <w:t>Background mail/file transfer pgm 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BBPOWERI.ARC</w:t>
        <w:tab/>
        <w:t>B</w:t>
        <w:tab/>
        <w:t>164791</w:t>
        <w:tab/>
        <w:t>900303</w:t>
        <w:tab/>
        <w:t>Power file transfer shell (Bytebrothers)</w:t>
      </w:r>
    </w:p>
    <w:p>
      <w:pPr>
        <w:pStyle w:val="SIMTEL20"/>
        <w:bidi w:val="0"/>
        <w:ind w:left="2836" w:hanging="2836"/>
        <w:jc w:val="left"/>
        <w:rPr/>
      </w:pPr>
      <w:r>
        <w:rPr/>
        <w:t>BBQWK30.ZIP</w:t>
        <w:tab/>
        <w:t>B</w:t>
        <w:tab/>
        <w:t>111276</w:t>
        <w:tab/>
        <w:t>910329</w:t>
        <w:tab/>
        <w:t>QuickScan 3.0, scan MarkMail &amp; Qmail packets</w:t>
      </w:r>
    </w:p>
    <w:p>
      <w:pPr>
        <w:pStyle w:val="SIMTEL20"/>
        <w:bidi w:val="0"/>
        <w:ind w:left="2836" w:hanging="2836"/>
        <w:jc w:val="left"/>
        <w:rPr/>
      </w:pPr>
      <w:r>
        <w:rPr/>
        <w:t>BGFT211.ZIP</w:t>
        <w:tab/>
        <w:t>B</w:t>
        <w:tab/>
        <w:t>245595</w:t>
        <w:tab/>
        <w:t>910705</w:t>
        <w:tab/>
        <w:t>Background X/YModem file transfer. Uses floppy</w:t>
      </w:r>
    </w:p>
    <w:p>
      <w:pPr>
        <w:pStyle w:val="SIMTEL20"/>
        <w:bidi w:val="0"/>
        <w:ind w:left="2836" w:hanging="2836"/>
        <w:jc w:val="left"/>
        <w:rPr/>
      </w:pPr>
      <w:r>
        <w:rPr/>
        <w:t>BIMOD124.ZIP</w:t>
        <w:tab/>
        <w:t>B</w:t>
        <w:tab/>
        <w:t>181238</w:t>
        <w:tab/>
        <w:t>901231</w:t>
        <w:tab/>
        <w:t>Bidirectional file transfer protocol, w/chat</w:t>
      </w:r>
    </w:p>
    <w:p>
      <w:pPr>
        <w:pStyle w:val="SIMTEL20"/>
        <w:bidi w:val="0"/>
        <w:ind w:left="2836" w:hanging="2836"/>
        <w:jc w:val="left"/>
        <w:rPr/>
      </w:pPr>
      <w:r>
        <w:rPr/>
        <w:t>BKMAIL11.ARC</w:t>
        <w:tab/>
        <w:t>B</w:t>
        <w:tab/>
        <w:t>156049</w:t>
        <w:tab/>
        <w:t>890316</w:t>
        <w:tab/>
        <w:t>BACKMAIL: Background mail/file transfer pgm</w:t>
      </w:r>
    </w:p>
    <w:p>
      <w:pPr>
        <w:pStyle w:val="SIMTEL20"/>
        <w:bidi w:val="0"/>
        <w:ind w:left="2836" w:hanging="2836"/>
        <w:jc w:val="left"/>
        <w:rPr/>
      </w:pPr>
      <w:r>
        <w:rPr/>
        <w:t>BOYAN5A.ZIP</w:t>
        <w:tab/>
        <w:t>B</w:t>
        <w:tab/>
        <w:t>187974</w:t>
        <w:tab/>
        <w:t>910603</w:t>
        <w:tab/>
        <w:t>Boyan 5.0 full-featured communications, 1 of 2</w:t>
      </w:r>
    </w:p>
    <w:p>
      <w:pPr>
        <w:pStyle w:val="SIMTEL20"/>
        <w:bidi w:val="0"/>
        <w:ind w:left="2836" w:hanging="2836"/>
        <w:jc w:val="left"/>
        <w:rPr/>
      </w:pPr>
      <w:r>
        <w:rPr/>
        <w:t>BOYAN5B.ZIP</w:t>
        <w:tab/>
        <w:t>B</w:t>
        <w:tab/>
        <w:t>136119</w:t>
        <w:tab/>
        <w:t>910603</w:t>
        <w:tab/>
        <w:t>Boyan 5.0 full-featured communications, 2 of 2</w:t>
      </w:r>
    </w:p>
    <w:p>
      <w:pPr>
        <w:pStyle w:val="SIMTEL20"/>
        <w:bidi w:val="0"/>
        <w:ind w:left="2836" w:hanging="2836"/>
        <w:jc w:val="left"/>
        <w:rPr/>
      </w:pPr>
      <w:r>
        <w:rPr/>
        <w:t>BREAKBOX.ARC</w:t>
        <w:tab/>
        <w:t>B</w:t>
        <w:tab/>
        <w:t>6400</w:t>
        <w:tab/>
        <w:t>861109</w:t>
        <w:tab/>
        <w:t>Software-based RS232 breakout box</w:t>
      </w:r>
    </w:p>
    <w:p>
      <w:pPr>
        <w:pStyle w:val="SIMTEL20"/>
        <w:bidi w:val="0"/>
        <w:ind w:left="2836" w:hanging="2836"/>
        <w:jc w:val="left"/>
        <w:rPr/>
      </w:pPr>
      <w:r>
        <w:rPr/>
        <w:t>BW2QWK21.ZIP</w:t>
        <w:tab/>
        <w:t>B</w:t>
        <w:tab/>
        <w:t>34515</w:t>
        <w:tab/>
        <w:t>910809</w:t>
        <w:tab/>
        <w:t>Convert mail packets between BlueWave&lt;==&gt;.QWK</w:t>
      </w:r>
    </w:p>
    <w:p>
      <w:pPr>
        <w:pStyle w:val="SIMTEL20"/>
        <w:bidi w:val="0"/>
        <w:ind w:left="2836" w:hanging="2836"/>
        <w:jc w:val="left"/>
        <w:rPr/>
      </w:pPr>
      <w:r>
        <w:rPr/>
        <w:t>BYEPC300.ARC</w:t>
        <w:tab/>
        <w:t>B</w:t>
        <w:tab/>
        <w:t>205910</w:t>
        <w:tab/>
        <w:t>890409</w:t>
        <w:tab/>
        <w:t>BYE, remote operation pgm for PC,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BYTECOMM.ZIP</w:t>
        <w:tab/>
        <w:t>B</w:t>
        <w:tab/>
        <w:t>76109</w:t>
        <w:tab/>
        <w:t>911104</w:t>
        <w:tab/>
        <w:t>Background COMM pgm w/TC2.0 source (BYTE Mag.)</w:t>
      </w:r>
    </w:p>
    <w:p>
      <w:pPr>
        <w:pStyle w:val="SIMTEL20"/>
        <w:bidi w:val="0"/>
        <w:ind w:left="2836" w:hanging="2836"/>
        <w:jc w:val="left"/>
        <w:rPr/>
      </w:pPr>
      <w:r>
        <w:rPr/>
        <w:t>CA28_1.ZIP</w:t>
        <w:tab/>
        <w:t>B</w:t>
        <w:tab/>
        <w:t>135630</w:t>
        <w:tab/>
        <w:t>910912</w:t>
        <w:tab/>
        <w:t>COM-AND v2.8 comm program, executables, 1of4</w:t>
      </w:r>
    </w:p>
    <w:p>
      <w:pPr>
        <w:pStyle w:val="SIMTEL20"/>
        <w:bidi w:val="0"/>
        <w:ind w:left="2836" w:hanging="2836"/>
        <w:jc w:val="left"/>
        <w:rPr/>
      </w:pPr>
      <w:r>
        <w:rPr/>
        <w:t>CA28_2.ZIP</w:t>
        <w:tab/>
        <w:t>B</w:t>
        <w:tab/>
        <w:t>164358</w:t>
        <w:tab/>
        <w:t>910912</w:t>
        <w:tab/>
        <w:t>COM-AND v2.8 comm program, documentation, 2of4</w:t>
      </w:r>
    </w:p>
    <w:p>
      <w:pPr>
        <w:pStyle w:val="SIMTEL20"/>
        <w:bidi w:val="0"/>
        <w:ind w:left="2836" w:hanging="2836"/>
        <w:jc w:val="left"/>
        <w:rPr/>
      </w:pPr>
      <w:r>
        <w:rPr/>
        <w:t>CA28_3.ZIP</w:t>
        <w:tab/>
        <w:t>B</w:t>
        <w:tab/>
        <w:t>226404</w:t>
        <w:tab/>
        <w:t>910912</w:t>
        <w:tab/>
        <w:t>COM-AND v2.8 comm program, docs/scripts, 3of4</w:t>
      </w:r>
    </w:p>
    <w:p>
      <w:pPr>
        <w:pStyle w:val="SIMTEL20"/>
        <w:bidi w:val="0"/>
        <w:ind w:left="2836" w:hanging="2836"/>
        <w:jc w:val="left"/>
        <w:rPr/>
      </w:pPr>
      <w:r>
        <w:rPr/>
        <w:t>CA28_4.ZIP</w:t>
        <w:tab/>
        <w:t>B</w:t>
        <w:tab/>
        <w:t>92715</w:t>
        <w:tab/>
        <w:t>910912</w:t>
        <w:tab/>
        <w:t>COM-AND v2.8 comm program, drivers, 4of4</w:t>
      </w:r>
    </w:p>
    <w:p>
      <w:pPr>
        <w:pStyle w:val="SIMTEL20"/>
        <w:bidi w:val="0"/>
        <w:ind w:left="2836" w:hanging="2836"/>
        <w:jc w:val="left"/>
        <w:rPr/>
      </w:pPr>
      <w:r>
        <w:rPr/>
        <w:t>CCREDIR.ZIP</w:t>
        <w:tab/>
        <w:t>B</w:t>
        <w:tab/>
        <w:t>4297</w:t>
        <w:tab/>
        <w:t>920404</w:t>
        <w:tab/>
        <w:t>Redirect Complete Communicator phone calls</w:t>
      </w:r>
    </w:p>
    <w:p>
      <w:pPr>
        <w:pStyle w:val="SIMTEL20"/>
        <w:bidi w:val="0"/>
        <w:ind w:left="2836" w:hanging="2836"/>
        <w:jc w:val="left"/>
        <w:rPr/>
      </w:pPr>
      <w:r>
        <w:rPr/>
        <w:t>CCSP080.ZIP</w:t>
        <w:tab/>
        <w:t>B</w:t>
        <w:tab/>
        <w:t>19907</w:t>
        <w:tab/>
        <w:t>910428</w:t>
        <w:tab/>
        <w:t>External file transfer protocol for Speedmodem</w:t>
      </w:r>
    </w:p>
    <w:p>
      <w:pPr>
        <w:pStyle w:val="SIMTEL20"/>
        <w:bidi w:val="0"/>
        <w:ind w:left="2836" w:hanging="2836"/>
        <w:jc w:val="left"/>
        <w:rPr/>
      </w:pPr>
      <w:r>
        <w:rPr/>
        <w:t>CDTEST.ARC</w:t>
        <w:tab/>
        <w:t>B</w:t>
        <w:tab/>
        <w:t>1680</w:t>
        <w:tab/>
        <w:t>880829</w:t>
        <w:tab/>
        <w:t>Determine modem carrier detect status in .BATs</w:t>
      </w:r>
    </w:p>
    <w:p>
      <w:pPr>
        <w:pStyle w:val="SIMTEL20"/>
        <w:bidi w:val="0"/>
        <w:ind w:left="2836" w:hanging="2836"/>
        <w:jc w:val="left"/>
        <w:rPr/>
      </w:pPr>
      <w:r>
        <w:rPr/>
        <w:t>CHKMODEM.ZIP</w:t>
        <w:tab/>
        <w:t>B</w:t>
        <w:tab/>
        <w:t>40331</w:t>
        <w:tab/>
        <w:t>900628</w:t>
        <w:tab/>
        <w:t>Finds a modem &amp; checks its status,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CKCD11.ARC</w:t>
        <w:tab/>
        <w:t>B</w:t>
        <w:tab/>
        <w:t>9350</w:t>
        <w:tab/>
        <w:t>890915</w:t>
        <w:tab/>
        <w:t>Check modem CD status from cmd line, w/TC src</w:t>
      </w:r>
    </w:p>
    <w:p>
      <w:pPr>
        <w:pStyle w:val="SIMTEL20"/>
        <w:bidi w:val="0"/>
        <w:ind w:left="2836" w:hanging="2836"/>
        <w:jc w:val="left"/>
        <w:rPr/>
      </w:pPr>
      <w:r>
        <w:rPr/>
        <w:t>CLINK120.ARC</w:t>
        <w:tab/>
        <w:t>B</w:t>
        <w:tab/>
        <w:t>31077</w:t>
        <w:tab/>
        <w:t>880801</w:t>
        <w:tab/>
        <w:t>Ver. 1.20 SEAlink file xfer program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CMC501.ZIP</w:t>
        <w:tab/>
        <w:t>B</w:t>
        <w:tab/>
        <w:t>26029</w:t>
        <w:tab/>
        <w:t>911021</w:t>
        <w:tab/>
        <w:t>{COMMO} Master Control, do evertything macro</w:t>
      </w:r>
    </w:p>
    <w:p>
      <w:pPr>
        <w:pStyle w:val="SIMTEL20"/>
        <w:bidi w:val="0"/>
        <w:ind w:left="2836" w:hanging="2836"/>
        <w:jc w:val="left"/>
        <w:rPr/>
      </w:pPr>
      <w:r>
        <w:rPr/>
        <w:t>CMODEM44.ZIP</w:t>
        <w:tab/>
        <w:t>B</w:t>
        <w:tab/>
        <w:t>54936</w:t>
        <w:tab/>
        <w:t>911104</w:t>
        <w:tab/>
        <w:t>Cmodem v4.40, streaming file transfer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CMOMAC02.ZIP</w:t>
        <w:tab/>
        <w:t>B</w:t>
        <w:tab/>
        <w:t>18103</w:t>
        <w:tab/>
        <w:t>910428</w:t>
        <w:tab/>
        <w:t>Collection of macros for {COMMO} modem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OM2COM.ZIP</w:t>
        <w:tab/>
        <w:t>B</w:t>
        <w:tab/>
        <w:t>63744</w:t>
        <w:tab/>
        <w:t>910522</w:t>
        <w:tab/>
        <w:t>Operate PC remotely by modem, like PC Anywhere</w:t>
      </w:r>
    </w:p>
    <w:p>
      <w:pPr>
        <w:pStyle w:val="SIMTEL20"/>
        <w:bidi w:val="0"/>
        <w:ind w:left="2836" w:hanging="2836"/>
        <w:jc w:val="left"/>
        <w:rPr/>
      </w:pPr>
      <w:r>
        <w:rPr/>
        <w:t>COMM.C</w:t>
        <w:tab/>
        <w:t>A</w:t>
        <w:tab/>
        <w:t>5080</w:t>
        <w:tab/>
        <w:t>840406</w:t>
        <w:tab/>
        <w:t>COMM driver [.C]</w:t>
      </w:r>
    </w:p>
    <w:p>
      <w:pPr>
        <w:pStyle w:val="SIMTEL20"/>
        <w:bidi w:val="0"/>
        <w:ind w:left="2836" w:hanging="2836"/>
        <w:jc w:val="left"/>
        <w:rPr/>
      </w:pPr>
      <w:r>
        <w:rPr/>
        <w:t>COMM.DOC</w:t>
        <w:tab/>
        <w:t>A</w:t>
        <w:tab/>
        <w:t>1636</w:t>
        <w:tab/>
        <w:t>840406</w:t>
        <w:tab/>
        <w:t>Doc for COMM.C</w:t>
      </w:r>
    </w:p>
    <w:p>
      <w:pPr>
        <w:pStyle w:val="SIMTEL20"/>
        <w:bidi w:val="0"/>
        <w:ind w:left="2836" w:hanging="2836"/>
        <w:jc w:val="left"/>
        <w:rPr/>
      </w:pPr>
      <w:r>
        <w:rPr/>
        <w:t>COMMIX.ARC</w:t>
        <w:tab/>
        <w:t>B</w:t>
        <w:tab/>
        <w:t>44152</w:t>
        <w:tab/>
        <w:t>880406</w:t>
        <w:tab/>
        <w:t>Shareware PC network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COMMO52.ZIP</w:t>
        <w:tab/>
        <w:t>B</w:t>
        <w:tab/>
        <w:t>165672</w:t>
        <w:tab/>
        <w:t>920404</w:t>
        <w:tab/>
        <w:t>Small DV-aware comm prog w/ macros, ext prots</w:t>
      </w:r>
    </w:p>
    <w:p>
      <w:pPr>
        <w:pStyle w:val="SIMTEL20"/>
        <w:bidi w:val="0"/>
        <w:ind w:left="2836" w:hanging="2836"/>
        <w:jc w:val="left"/>
        <w:rPr/>
      </w:pPr>
      <w:r>
        <w:rPr/>
        <w:t>COMMOCV4.ZIP</w:t>
        <w:tab/>
        <w:t>B</w:t>
        <w:tab/>
        <w:t>6544</w:t>
        <w:tab/>
        <w:t>901027</w:t>
        <w:tab/>
        <w:t>Convert phone directories to COMMO format</w:t>
      </w:r>
    </w:p>
    <w:p>
      <w:pPr>
        <w:pStyle w:val="SIMTEL20"/>
        <w:bidi w:val="0"/>
        <w:ind w:left="2836" w:hanging="2836"/>
        <w:jc w:val="left"/>
        <w:rPr/>
      </w:pPr>
      <w:r>
        <w:rPr/>
        <w:t>COMMODSZ.ZIP</w:t>
        <w:tab/>
        <w:t>B</w:t>
        <w:tab/>
        <w:t>6168</w:t>
        <w:tab/>
        <w:t>900403</w:t>
        <w:tab/>
        <w:t>Zmodem for COMMO communications package</w:t>
      </w:r>
    </w:p>
    <w:p>
      <w:pPr>
        <w:pStyle w:val="SIMTEL20"/>
        <w:bidi w:val="0"/>
        <w:ind w:left="2836" w:hanging="2836"/>
        <w:jc w:val="left"/>
        <w:rPr/>
      </w:pPr>
      <w:r>
        <w:rPr/>
        <w:t>COMMOKEY.ZIP</w:t>
        <w:tab/>
        <w:t>B</w:t>
        <w:tab/>
        <w:t>2615</w:t>
        <w:tab/>
        <w:t>900403</w:t>
        <w:tab/>
        <w:t>Commo quick reference, PopUp for {COMMO} v4.1</w:t>
      </w:r>
    </w:p>
    <w:p>
      <w:pPr>
        <w:pStyle w:val="SIMTEL20"/>
        <w:bidi w:val="0"/>
        <w:ind w:left="2836" w:hanging="2836"/>
        <w:jc w:val="left"/>
        <w:rPr/>
      </w:pPr>
      <w:r>
        <w:rPr/>
        <w:t>COMMOPNS.ZIP</w:t>
        <w:tab/>
        <w:t>B</w:t>
        <w:tab/>
        <w:t>10814</w:t>
        <w:tab/>
        <w:t>910329</w:t>
        <w:tab/>
        <w:t>Tag files from DIR list, write names to file</w:t>
      </w:r>
    </w:p>
    <w:p>
      <w:pPr>
        <w:pStyle w:val="SIMTEL20"/>
        <w:bidi w:val="0"/>
        <w:ind w:left="2836" w:hanging="2836"/>
        <w:jc w:val="left"/>
        <w:rPr/>
      </w:pPr>
      <w:r>
        <w:rPr/>
        <w:t>COMMOU5F.ZIP</w:t>
        <w:tab/>
        <w:t>B</w:t>
        <w:tab/>
        <w:t>18975</w:t>
        <w:tab/>
        <w:t>911005</w:t>
        <w:tab/>
        <w:t>COMMO50 SD BBSs, logons, protocol macros</w:t>
      </w:r>
    </w:p>
    <w:p>
      <w:pPr>
        <w:pStyle w:val="SIMTEL20"/>
        <w:bidi w:val="0"/>
        <w:ind w:left="2836" w:hanging="2836"/>
        <w:jc w:val="left"/>
        <w:rPr/>
      </w:pPr>
      <w:r>
        <w:rPr/>
        <w:t>COMSET9.ZIP</w:t>
        <w:tab/>
        <w:t>B</w:t>
        <w:tab/>
        <w:t>20007</w:t>
        <w:tab/>
        <w:t>920410</w:t>
        <w:tab/>
        <w:t>Test/initialize/reset modem and serial port</w:t>
      </w:r>
    </w:p>
    <w:p>
      <w:pPr>
        <w:pStyle w:val="SIMTEL20"/>
        <w:bidi w:val="0"/>
        <w:ind w:left="2836" w:hanging="2836"/>
        <w:jc w:val="left"/>
        <w:rPr/>
      </w:pPr>
      <w:r>
        <w:rPr/>
        <w:t>COM_PKG1.ARC</w:t>
        <w:tab/>
        <w:t>B</w:t>
        <w:tab/>
        <w:t>5424</w:t>
        <w:tab/>
        <w:t>840420</w:t>
        <w:tab/>
        <w:t>COMM drivers (source only)</w:t>
      </w:r>
    </w:p>
    <w:p>
      <w:pPr>
        <w:pStyle w:val="SIMTEL20"/>
        <w:bidi w:val="0"/>
        <w:ind w:left="2836" w:hanging="2836"/>
        <w:jc w:val="left"/>
        <w:rPr/>
      </w:pPr>
      <w:r>
        <w:rPr/>
        <w:t>COM_PKG2.ARC</w:t>
        <w:tab/>
        <w:t>B</w:t>
        <w:tab/>
        <w:t>13914</w:t>
        <w:tab/>
        <w:t>851006</w:t>
        <w:tab/>
        <w:t>COMM drivers (source only)</w:t>
      </w:r>
    </w:p>
    <w:p>
      <w:pPr>
        <w:pStyle w:val="SIMTEL20"/>
        <w:bidi w:val="0"/>
        <w:ind w:left="2836" w:hanging="2836"/>
        <w:jc w:val="left"/>
        <w:rPr/>
      </w:pPr>
      <w:r>
        <w:rPr/>
        <w:t>COM_PKG3.ARC</w:t>
        <w:tab/>
        <w:t>B</w:t>
        <w:tab/>
        <w:t>18505</w:t>
        <w:tab/>
        <w:t>860601</w:t>
        <w:tab/>
        <w:t>COMM drivers (source only)</w:t>
      </w:r>
    </w:p>
    <w:p>
      <w:pPr>
        <w:pStyle w:val="SIMTEL20"/>
        <w:bidi w:val="0"/>
        <w:ind w:left="2836" w:hanging="2836"/>
        <w:jc w:val="left"/>
        <w:rPr/>
      </w:pPr>
      <w:r>
        <w:rPr/>
        <w:t>CONEX61.ZIP</w:t>
        <w:tab/>
        <w:t>B</w:t>
        <w:tab/>
        <w:t>47488</w:t>
        <w:tab/>
        <w:t>920131</w:t>
        <w:tab/>
        <w:t>Terminal emulator works over DECNET/TCP/COM1-4</w:t>
      </w:r>
    </w:p>
    <w:p>
      <w:pPr>
        <w:pStyle w:val="SIMTEL20"/>
        <w:bidi w:val="0"/>
        <w:ind w:left="2836" w:hanging="2836"/>
        <w:jc w:val="left"/>
        <w:rPr/>
      </w:pPr>
      <w:r>
        <w:rPr/>
        <w:t>CSCRIPT.ZIP</w:t>
        <w:tab/>
        <w:t>B</w:t>
        <w:tab/>
        <w:t>13266</w:t>
        <w:tab/>
        <w:t>910329</w:t>
        <w:tab/>
        <w:t>COMMO script for running unattended sessions</w:t>
      </w:r>
    </w:p>
    <w:p>
      <w:pPr>
        <w:pStyle w:val="SIMTEL20"/>
        <w:bidi w:val="0"/>
        <w:ind w:left="2836" w:hanging="2836"/>
        <w:jc w:val="left"/>
        <w:rPr/>
      </w:pPr>
      <w:r>
        <w:rPr/>
        <w:t>CVT100.ARC</w:t>
        <w:tab/>
        <w:t>B</w:t>
        <w:tab/>
        <w:t>71976</w:t>
        <w:tab/>
        <w:t>890321</w:t>
        <w:tab/>
        <w:t>VT-100 terminal emulator in TC 2.0 no xfrs</w:t>
      </w:r>
    </w:p>
    <w:p>
      <w:pPr>
        <w:pStyle w:val="SIMTEL20"/>
        <w:bidi w:val="0"/>
        <w:ind w:left="2836" w:hanging="2836"/>
        <w:jc w:val="left"/>
        <w:rPr/>
      </w:pPr>
      <w:r>
        <w:rPr/>
        <w:t>CVTFON2A.ARC</w:t>
        <w:tab/>
        <w:t>B</w:t>
        <w:tab/>
        <w:t>85498</w:t>
        <w:tab/>
        <w:t>880811</w:t>
        <w:tab/>
        <w:t>Convert COMM x.FON to diff x.FON formats</w:t>
      </w:r>
    </w:p>
    <w:p>
      <w:pPr>
        <w:pStyle w:val="SIMTEL20"/>
        <w:bidi w:val="0"/>
        <w:ind w:left="2836" w:hanging="2836"/>
        <w:jc w:val="left"/>
        <w:rPr/>
      </w:pPr>
      <w:r>
        <w:rPr/>
        <w:t>DB9_DB25.ARC</w:t>
        <w:tab/>
        <w:t>B</w:t>
        <w:tab/>
        <w:t>384</w:t>
        <w:tab/>
        <w:t>870629</w:t>
        <w:tab/>
        <w:t>Wiring info: DB9 to DB25 serial connector</w:t>
      </w:r>
    </w:p>
    <w:p>
      <w:pPr>
        <w:pStyle w:val="SIMTEL20"/>
        <w:bidi w:val="0"/>
        <w:ind w:left="2836" w:hanging="2836"/>
        <w:jc w:val="left"/>
        <w:rPr/>
      </w:pPr>
      <w:r>
        <w:rPr/>
        <w:t>DEMON25.ZIP</w:t>
        <w:tab/>
        <w:t>B</w:t>
        <w:tab/>
        <w:t>36347</w:t>
        <w:tab/>
        <w:t>900810</w:t>
        <w:tab/>
        <w:t>Optimize USR V32/HST/DS 14.4 modem throughput</w:t>
      </w:r>
    </w:p>
    <w:p>
      <w:pPr>
        <w:pStyle w:val="SIMTEL20"/>
        <w:bidi w:val="0"/>
        <w:ind w:left="2836" w:hanging="2836"/>
        <w:jc w:val="left"/>
        <w:rPr/>
      </w:pPr>
      <w:r>
        <w:rPr/>
        <w:t>DGTERM.ARC</w:t>
        <w:tab/>
        <w:t>B</w:t>
        <w:tab/>
        <w:t>16206</w:t>
        <w:tab/>
        <w:t>881214</w:t>
        <w:tab/>
        <w:t>Background VT102 emulator with X/Ymodem, v1.0</w:t>
      </w:r>
    </w:p>
    <w:p>
      <w:pPr>
        <w:pStyle w:val="SIMTEL20"/>
        <w:bidi w:val="0"/>
        <w:ind w:left="2836" w:hanging="2836"/>
        <w:jc w:val="left"/>
        <w:rPr/>
      </w:pPr>
      <w:r>
        <w:rPr/>
        <w:t>DIALER95.ARC</w:t>
        <w:tab/>
        <w:t>B</w:t>
        <w:tab/>
        <w:t>10231</w:t>
        <w:tab/>
        <w:t>880612</w:t>
        <w:tab/>
        <w:t>Automatic modem dialer - background TSR</w:t>
      </w:r>
    </w:p>
    <w:p>
      <w:pPr>
        <w:pStyle w:val="SIMTEL20"/>
        <w:bidi w:val="0"/>
        <w:ind w:left="2836" w:hanging="2836"/>
        <w:jc w:val="left"/>
        <w:rPr/>
      </w:pPr>
      <w:r>
        <w:rPr/>
        <w:t>DIALT1.ZIP</w:t>
        <w:tab/>
        <w:t>B</w:t>
        <w:tab/>
        <w:t>2359</w:t>
        <w:tab/>
        <w:t>901203</w:t>
        <w:tab/>
        <w:t>Reads phone numbers from screen and dials them</w:t>
      </w:r>
    </w:p>
    <w:p>
      <w:pPr>
        <w:pStyle w:val="SIMTEL20"/>
        <w:bidi w:val="0"/>
        <w:ind w:left="2836" w:hanging="2836"/>
        <w:jc w:val="left"/>
        <w:rPr/>
      </w:pPr>
      <w:r>
        <w:rPr/>
        <w:t>DLM120.ZIP</w:t>
        <w:tab/>
        <w:t>B</w:t>
        <w:tab/>
        <w:t>18297</w:t>
        <w:tab/>
        <w:t>901208</w:t>
        <w:tab/>
        <w:t>Data Line Monitor. Makes PC a DATASCOPE</w:t>
      </w:r>
    </w:p>
    <w:p>
      <w:pPr>
        <w:pStyle w:val="SIMTEL20"/>
        <w:bidi w:val="0"/>
        <w:ind w:left="2836" w:hanging="2836"/>
        <w:jc w:val="left"/>
        <w:rPr/>
      </w:pPr>
      <w:r>
        <w:rPr/>
        <w:t>DOSMODEM.ARC</w:t>
        <w:tab/>
        <w:t>B</w:t>
        <w:tab/>
        <w:t>4063</w:t>
        <w:tab/>
        <w:t>880808</w:t>
        <w:tab/>
        <w:t>Turn DTR on/off &amp; send AT cmds to modem</w:t>
      </w:r>
    </w:p>
    <w:p>
      <w:pPr>
        <w:pStyle w:val="SIMTEL20"/>
        <w:bidi w:val="0"/>
        <w:ind w:left="2836" w:hanging="2836"/>
        <w:jc w:val="left"/>
        <w:rPr/>
      </w:pPr>
      <w:r>
        <w:rPr/>
        <w:t>ECOMM221.ZIP</w:t>
        <w:tab/>
        <w:t>B</w:t>
        <w:tab/>
        <w:t>177310</w:t>
        <w:tab/>
        <w:t>911021</w:t>
        <w:tab/>
        <w:t>Comm pgm w/editor/calculator/X/YModem &amp; mouse</w:t>
      </w:r>
    </w:p>
    <w:p>
      <w:pPr>
        <w:pStyle w:val="SIMTEL20"/>
        <w:bidi w:val="0"/>
        <w:ind w:left="2836" w:hanging="2836"/>
        <w:jc w:val="left"/>
        <w:rPr/>
      </w:pPr>
      <w:r>
        <w:rPr/>
        <w:t>EDIAL33A.ZIP</w:t>
        <w:tab/>
        <w:t>B</w:t>
        <w:tab/>
        <w:t>67591</w:t>
        <w:tab/>
        <w:t>901013</w:t>
        <w:tab/>
        <w:t>Easy Dialer - Dial your phone with Modem</w:t>
      </w:r>
    </w:p>
    <w:p>
      <w:pPr>
        <w:pStyle w:val="SIMTEL20"/>
        <w:bidi w:val="0"/>
        <w:ind w:left="2836" w:hanging="2836"/>
        <w:jc w:val="left"/>
        <w:rPr/>
      </w:pPr>
      <w:r>
        <w:rPr/>
        <w:t>ELSEWR22.ZIP</w:t>
        <w:tab/>
        <w:t>B</w:t>
        <w:tab/>
        <w:t>53696</w:t>
        <w:tab/>
        <w:t>900319</w:t>
        <w:tab/>
        <w:t>PC Anywhere clone, operate computer remotely</w:t>
      </w:r>
    </w:p>
    <w:p>
      <w:pPr>
        <w:pStyle w:val="SIMTEL20"/>
        <w:bidi w:val="0"/>
        <w:ind w:left="2836" w:hanging="2836"/>
        <w:jc w:val="left"/>
        <w:rPr/>
      </w:pPr>
      <w:r>
        <w:rPr/>
        <w:t>EMKIT109.ZIP</w:t>
        <w:tab/>
        <w:t>B</w:t>
        <w:tab/>
        <w:t>163364</w:t>
        <w:tab/>
        <w:t>920123</w:t>
        <w:tab/>
        <w:t>EZ-E-Mail:Low cost Internet mail service PC SW</w:t>
      </w:r>
    </w:p>
    <w:p>
      <w:pPr>
        <w:pStyle w:val="SIMTEL20"/>
        <w:bidi w:val="0"/>
        <w:ind w:left="2836" w:hanging="2836"/>
        <w:jc w:val="left"/>
        <w:rPr/>
      </w:pPr>
      <w:r>
        <w:rPr/>
        <w:t>EMMA22.ZIP</w:t>
        <w:tab/>
        <w:t>B</w:t>
        <w:tab/>
        <w:t>29453</w:t>
        <w:tab/>
        <w:t>910428</w:t>
        <w:tab/>
        <w:t>Communications utility for MCI mail users</w:t>
      </w:r>
    </w:p>
    <w:p>
      <w:pPr>
        <w:pStyle w:val="SIMTEL20"/>
        <w:bidi w:val="0"/>
        <w:ind w:left="2836" w:hanging="2836"/>
        <w:jc w:val="left"/>
        <w:rPr/>
      </w:pPr>
      <w:r>
        <w:rPr/>
        <w:t>ESPDISK.ZIP</w:t>
        <w:tab/>
        <w:t>B</w:t>
        <w:tab/>
        <w:t>72098</w:t>
        <w:tab/>
        <w:t>910417</w:t>
        <w:tab/>
        <w:t>High speed 16550a serial driver for WIN3 &amp; OS2</w:t>
      </w:r>
    </w:p>
    <w:p>
      <w:pPr>
        <w:pStyle w:val="SIMTEL20"/>
        <w:bidi w:val="0"/>
        <w:ind w:left="2836" w:hanging="2836"/>
        <w:jc w:val="left"/>
        <w:rPr/>
      </w:pPr>
      <w:r>
        <w:rPr/>
        <w:t>EXPROT35.ZIP</w:t>
        <w:tab/>
        <w:t>B</w:t>
        <w:tab/>
        <w:t>41585</w:t>
        <w:tab/>
        <w:t>901229</w:t>
        <w:tab/>
        <w:t>Easy external comm protocol manager shell</w:t>
      </w:r>
    </w:p>
    <w:p>
      <w:pPr>
        <w:pStyle w:val="SIMTEL20"/>
        <w:bidi w:val="0"/>
        <w:ind w:left="2836" w:hanging="2836"/>
        <w:jc w:val="left"/>
        <w:rPr/>
      </w:pPr>
      <w:r>
        <w:rPr/>
        <w:t>EZ138.ZIP</w:t>
        <w:tab/>
        <w:t>B</w:t>
        <w:tab/>
        <w:t>190468</w:t>
        <w:tab/>
        <w:t>920419</w:t>
        <w:tab/>
        <w:t>EZ-Reader for Qmail, v1.38 (PC Board/ProDoor)</w:t>
      </w:r>
    </w:p>
    <w:p>
      <w:pPr>
        <w:pStyle w:val="SIMTEL20"/>
        <w:bidi w:val="0"/>
        <w:ind w:left="2836" w:hanging="2836"/>
        <w:jc w:val="left"/>
        <w:rPr/>
      </w:pPr>
      <w:r>
        <w:rPr/>
        <w:t>EZUTL103.ARC</w:t>
        <w:tab/>
        <w:t>B</w:t>
        <w:tab/>
        <w:t>64251</w:t>
        <w:tab/>
        <w:t>900224</w:t>
        <w:tab/>
        <w:t>EZ-Reader utilities v1.03 (PC Board/ProDoor)</w:t>
      </w:r>
    </w:p>
    <w:p>
      <w:pPr>
        <w:pStyle w:val="SIMTEL20"/>
        <w:bidi w:val="0"/>
        <w:ind w:left="2836" w:hanging="2836"/>
        <w:jc w:val="left"/>
        <w:rPr/>
      </w:pPr>
      <w:r>
        <w:rPr/>
        <w:t>FIDOTERM.ARC</w:t>
        <w:tab/>
        <w:t>B</w:t>
        <w:tab/>
        <w:t>54327</w:t>
        <w:tab/>
        <w:t>880327</w:t>
        <w:tab/>
        <w:t>T.Jennings/ Fidoterm v.2c w/Zmodem. No docs</w:t>
      </w:r>
    </w:p>
    <w:p>
      <w:pPr>
        <w:pStyle w:val="SIMTEL20"/>
        <w:bidi w:val="0"/>
        <w:ind w:left="2836" w:hanging="2836"/>
        <w:jc w:val="left"/>
        <w:rPr/>
      </w:pPr>
      <w:r>
        <w:rPr/>
        <w:t>FONDIR52.ARC</w:t>
        <w:tab/>
        <w:t>B</w:t>
        <w:tab/>
        <w:t>62159</w:t>
        <w:tab/>
        <w:t>900113</w:t>
        <w:tab/>
        <w:t>TeleMate phone directory editor/utility</w:t>
      </w:r>
    </w:p>
    <w:p>
      <w:pPr>
        <w:pStyle w:val="SIMTEL20"/>
        <w:bidi w:val="0"/>
        <w:ind w:left="2836" w:hanging="2836"/>
        <w:jc w:val="left"/>
        <w:rPr/>
      </w:pPr>
      <w:r>
        <w:rPr/>
        <w:t>FONE2.ARC</w:t>
        <w:tab/>
        <w:t>B</w:t>
        <w:tab/>
        <w:t>2743</w:t>
        <w:tab/>
        <w:t>900120</w:t>
        <w:tab/>
        <w:t>Describes proper wiring for inside your phone</w:t>
      </w:r>
    </w:p>
    <w:p>
      <w:pPr>
        <w:pStyle w:val="SIMTEL20"/>
        <w:bidi w:val="0"/>
        <w:ind w:left="2836" w:hanging="2836"/>
        <w:jc w:val="left"/>
        <w:rPr/>
      </w:pPr>
      <w:r>
        <w:rPr/>
        <w:t>FONECAL2.ZIP</w:t>
        <w:tab/>
        <w:t>B</w:t>
        <w:tab/>
        <w:t>54546</w:t>
        <w:tab/>
        <w:t>910428</w:t>
        <w:tab/>
        <w:t>Modem calls pager when you have phone messages</w:t>
      </w:r>
    </w:p>
    <w:p>
      <w:pPr>
        <w:pStyle w:val="SIMTEL20"/>
        <w:bidi w:val="0"/>
        <w:ind w:left="2836" w:hanging="2836"/>
        <w:jc w:val="left"/>
        <w:rPr/>
      </w:pPr>
      <w:r>
        <w:rPr/>
        <w:t>FORSYSOP.ZIP</w:t>
        <w:tab/>
        <w:t>B</w:t>
        <w:tab/>
        <w:t>3399</w:t>
        <w:tab/>
        <w:t>910416</w:t>
        <w:tab/>
        <w:t>SysOp discount deal on Sharp's 9600 bps modem</w:t>
      </w:r>
    </w:p>
    <w:p>
      <w:pPr>
        <w:pStyle w:val="SIMTEL20"/>
        <w:bidi w:val="0"/>
        <w:ind w:left="2836" w:hanging="2836"/>
        <w:jc w:val="left"/>
        <w:rPr/>
      </w:pPr>
      <w:r>
        <w:rPr/>
        <w:t>FSTHST22.ZIP</w:t>
        <w:tab/>
        <w:t>B</w:t>
        <w:tab/>
        <w:t>15551</w:t>
        <w:tab/>
        <w:t>911004</w:t>
        <w:tab/>
        <w:t>Set up US Robotics HST modem for fastest speed</w:t>
      </w:r>
    </w:p>
    <w:p>
      <w:pPr>
        <w:pStyle w:val="SIMTEL20"/>
        <w:bidi w:val="0"/>
        <w:ind w:left="2836" w:hanging="2836"/>
        <w:jc w:val="left"/>
        <w:rPr/>
      </w:pPr>
      <w:r>
        <w:rPr/>
        <w:t>FTAG30.ZIP</w:t>
        <w:tab/>
        <w:t>B</w:t>
        <w:tab/>
        <w:t>34207</w:t>
        <w:tab/>
        <w:t>910820</w:t>
        <w:tab/>
        <w:t>TSR filename tagging utility for comm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FTPBATZ.ARC</w:t>
        <w:tab/>
        <w:t>B</w:t>
        <w:tab/>
        <w:t>749</w:t>
        <w:tab/>
        <w:t>880829</w:t>
        <w:tab/>
        <w:t>Batch files for DSZ &amp; Kermit external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GETFIL17.ZIP</w:t>
        <w:tab/>
        <w:t>B</w:t>
        <w:tab/>
        <w:t>14512</w:t>
        <w:tab/>
        <w:t>910622</w:t>
        <w:tab/>
        <w:t>Includes file descriptions when you download</w:t>
      </w:r>
    </w:p>
    <w:p>
      <w:pPr>
        <w:pStyle w:val="SIMTEL20"/>
        <w:bidi w:val="0"/>
        <w:ind w:left="2836" w:hanging="2836"/>
        <w:jc w:val="left"/>
        <w:rPr/>
      </w:pPr>
      <w:r>
        <w:rPr/>
        <w:t>GETS15.ZIP</w:t>
        <w:tab/>
        <w:t>B</w:t>
        <w:tab/>
        <w:t>310982</w:t>
        <w:tab/>
        <w:t>911004</w:t>
        <w:tab/>
        <w:t>BBS-controlled terminal pgm w/sound/graphics</w:t>
      </w:r>
    </w:p>
    <w:p>
      <w:pPr>
        <w:pStyle w:val="SIMTEL20"/>
        <w:bidi w:val="0"/>
        <w:ind w:left="2836" w:hanging="2836"/>
        <w:jc w:val="left"/>
        <w:rPr/>
      </w:pPr>
      <w:r>
        <w:rPr/>
        <w:t>GLASSMDM.ASM</w:t>
        <w:tab/>
        <w:t>A</w:t>
        <w:tab/>
        <w:t>19022</w:t>
        <w:tab/>
        <w:t>860715</w:t>
        <w:tab/>
        <w:t>COMM driver</w:t>
      </w:r>
    </w:p>
    <w:p>
      <w:pPr>
        <w:pStyle w:val="SIMTEL20"/>
        <w:bidi w:val="0"/>
        <w:ind w:left="2836" w:hanging="2836"/>
        <w:jc w:val="left"/>
        <w:rPr/>
      </w:pPr>
      <w:r>
        <w:rPr/>
        <w:t>GLASSTTY.ASM</w:t>
        <w:tab/>
        <w:t>A</w:t>
        <w:tab/>
        <w:t>4251</w:t>
        <w:tab/>
        <w:t>850911</w:t>
        <w:tab/>
        <w:t>Dumb terminal for GLASSMDM comm driver</w:t>
      </w:r>
    </w:p>
    <w:p>
      <w:pPr>
        <w:pStyle w:val="SIMTEL20"/>
        <w:bidi w:val="0"/>
        <w:ind w:left="2836" w:hanging="2836"/>
        <w:jc w:val="left"/>
        <w:rPr/>
      </w:pPr>
      <w:r>
        <w:rPr/>
        <w:t>GLASSTTY.PAS</w:t>
        <w:tab/>
        <w:t>A</w:t>
        <w:tab/>
        <w:t>2211</w:t>
        <w:tab/>
        <w:t>851105</w:t>
        <w:tab/>
        <w:t>Dumb terminal for GLASSMDM comm driver</w:t>
      </w:r>
    </w:p>
    <w:p>
      <w:pPr>
        <w:pStyle w:val="SIMTEL20"/>
        <w:bidi w:val="0"/>
        <w:ind w:left="2836" w:hanging="2836"/>
        <w:jc w:val="left"/>
        <w:rPr/>
      </w:pPr>
      <w:r>
        <w:rPr/>
        <w:t>GR1700.ZIP</w:t>
        <w:tab/>
        <w:t>B</w:t>
        <w:tab/>
        <w:t>196099</w:t>
        <w:tab/>
        <w:t>920107</w:t>
        <w:tab/>
        <w:t>GT Power v17. GT Rapid full blown program ver.</w:t>
      </w:r>
    </w:p>
    <w:p>
      <w:pPr>
        <w:pStyle w:val="SIMTEL20"/>
        <w:bidi w:val="0"/>
        <w:ind w:left="2836" w:hanging="2836"/>
        <w:jc w:val="left"/>
        <w:rPr/>
      </w:pPr>
      <w:r>
        <w:rPr/>
        <w:t>GRO1700.ZIP</w:t>
        <w:tab/>
        <w:t>B</w:t>
        <w:tab/>
        <w:t>118075</w:t>
        <w:tab/>
        <w:t>920107</w:t>
        <w:tab/>
        <w:t>GT Power v17. GT Rapid Terminal only. No host</w:t>
      </w:r>
    </w:p>
    <w:p>
      <w:pPr>
        <w:pStyle w:val="SIMTEL20"/>
        <w:bidi w:val="0"/>
        <w:ind w:left="2836" w:hanging="2836"/>
        <w:jc w:val="left"/>
        <w:rPr/>
      </w:pPr>
      <w:r>
        <w:rPr/>
        <w:t>GT_PCP03.ZIP</w:t>
        <w:tab/>
        <w:t>B</w:t>
        <w:tab/>
        <w:t>16872</w:t>
        <w:tab/>
        <w:t>920107</w:t>
        <w:tab/>
        <w:t>PC Pursuit scripts for GT PowerComm v17.00</w:t>
      </w:r>
    </w:p>
    <w:p>
      <w:pPr>
        <w:pStyle w:val="SIMTEL20"/>
        <w:bidi w:val="0"/>
        <w:ind w:left="2836" w:hanging="2836"/>
        <w:jc w:val="left"/>
        <w:rPr/>
      </w:pPr>
      <w:r>
        <w:rPr/>
        <w:t>GT1700_1.ZIP</w:t>
        <w:tab/>
        <w:t>B</w:t>
        <w:tab/>
        <w:t>129547</w:t>
        <w:tab/>
        <w:t>920106</w:t>
        <w:tab/>
        <w:t>GT PowerComm v17.00 (1of6),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GT1700_2.ZIP</w:t>
        <w:tab/>
        <w:t>B</w:t>
        <w:tab/>
        <w:t>184986</w:t>
        <w:tab/>
        <w:t>920106</w:t>
        <w:tab/>
        <w:t>GT PowerComm v17.00 (2of6), Terminal&amp;Host mode</w:t>
      </w:r>
    </w:p>
    <w:p>
      <w:pPr>
        <w:pStyle w:val="SIMTEL20"/>
        <w:bidi w:val="0"/>
        <w:ind w:left="2836" w:hanging="2836"/>
        <w:jc w:val="left"/>
        <w:rPr/>
      </w:pPr>
      <w:r>
        <w:rPr/>
        <w:t>GT1700_3.ZIP</w:t>
        <w:tab/>
        <w:t>B</w:t>
        <w:tab/>
        <w:t>70033</w:t>
        <w:tab/>
        <w:t>920106</w:t>
        <w:tab/>
        <w:t>GT PowerComm v17.00 (3of6), External protocols</w:t>
      </w:r>
    </w:p>
    <w:p>
      <w:pPr>
        <w:pStyle w:val="SIMTEL20"/>
        <w:bidi w:val="0"/>
        <w:ind w:left="2836" w:hanging="2836"/>
        <w:jc w:val="left"/>
        <w:rPr/>
      </w:pPr>
      <w:r>
        <w:rPr/>
        <w:t>GT1700_4.ZIP</w:t>
        <w:tab/>
        <w:t>B</w:t>
        <w:tab/>
        <w:t>112057</w:t>
        <w:tab/>
        <w:t>920106</w:t>
        <w:tab/>
        <w:t>GT PowerComm v17.00 (4of6), Terminal only vers</w:t>
      </w:r>
    </w:p>
    <w:p>
      <w:pPr>
        <w:pStyle w:val="SIMTEL20"/>
        <w:bidi w:val="0"/>
        <w:ind w:left="2836" w:hanging="2836"/>
        <w:jc w:val="left"/>
        <w:rPr/>
      </w:pPr>
      <w:r>
        <w:rPr/>
        <w:t>GT1700_5.ZIP</w:t>
        <w:tab/>
        <w:t>B</w:t>
        <w:tab/>
        <w:t>130354</w:t>
        <w:tab/>
        <w:t>920106</w:t>
        <w:tab/>
        <w:t>GT PowerComm v17.00 (5of6), Host Mode docs</w:t>
      </w:r>
    </w:p>
    <w:p>
      <w:pPr>
        <w:pStyle w:val="SIMTEL20"/>
        <w:bidi w:val="0"/>
        <w:ind w:left="2836" w:hanging="2836"/>
        <w:jc w:val="left"/>
        <w:rPr/>
      </w:pPr>
      <w:r>
        <w:rPr/>
        <w:t>GT1700_6.ZIP</w:t>
        <w:tab/>
        <w:t>B</w:t>
        <w:tab/>
        <w:t>123688</w:t>
        <w:tab/>
        <w:t>920106</w:t>
        <w:tab/>
        <w:t>GT PowerComm v17.00 (6of6), Ext. Protocol Docs</w:t>
      </w:r>
    </w:p>
    <w:p>
      <w:pPr>
        <w:pStyle w:val="SIMTEL20"/>
        <w:bidi w:val="0"/>
        <w:ind w:left="2836" w:hanging="2836"/>
        <w:jc w:val="left"/>
        <w:rPr/>
      </w:pPr>
      <w:r>
        <w:rPr/>
        <w:t>GT1700A.ZIP</w:t>
        <w:tab/>
        <w:t>B</w:t>
        <w:tab/>
        <w:t>183478</w:t>
        <w:tab/>
        <w:t>920107</w:t>
        <w:tab/>
        <w:t>GT Power v17. AT version for 286 and better</w:t>
      </w:r>
    </w:p>
    <w:p>
      <w:pPr>
        <w:pStyle w:val="SIMTEL20"/>
        <w:bidi w:val="0"/>
        <w:ind w:left="2836" w:hanging="2836"/>
        <w:jc w:val="left"/>
        <w:rPr/>
      </w:pPr>
      <w:r>
        <w:rPr/>
        <w:t>GT1700V.ZIP</w:t>
        <w:tab/>
        <w:t>B</w:t>
        <w:tab/>
        <w:t>199860</w:t>
        <w:tab/>
        <w:t>920107</w:t>
        <w:tab/>
        <w:t>GT Power v17. Overlay version of normal prg.</w:t>
      </w:r>
    </w:p>
    <w:p>
      <w:pPr>
        <w:pStyle w:val="SIMTEL20"/>
        <w:bidi w:val="0"/>
        <w:ind w:left="2836" w:hanging="2836"/>
        <w:jc w:val="left"/>
        <w:rPr/>
      </w:pPr>
      <w:r>
        <w:rPr/>
        <w:t>GTLOG72.ARC</w:t>
        <w:tab/>
        <w:t>B</w:t>
        <w:tab/>
        <w:t>89088</w:t>
        <w:tab/>
        <w:t>870620</w:t>
        <w:tab/>
        <w:t>Log maintenance utility for GT 12.21</w:t>
      </w:r>
    </w:p>
    <w:p>
      <w:pPr>
        <w:pStyle w:val="SIMTEL20"/>
        <w:bidi w:val="0"/>
        <w:ind w:left="2836" w:hanging="2836"/>
        <w:jc w:val="left"/>
        <w:rPr/>
      </w:pPr>
      <w:r>
        <w:rPr/>
        <w:t>GTPCPS4D.ARC</w:t>
        <w:tab/>
        <w:t>B</w:t>
        <w:tab/>
        <w:t>9916</w:t>
        <w:tab/>
        <w:t>880721</w:t>
        <w:tab/>
        <w:t>Scripts for using PC-Pursuit (for GT1400)</w:t>
      </w:r>
    </w:p>
    <w:p>
      <w:pPr>
        <w:pStyle w:val="SIMTEL20"/>
        <w:bidi w:val="0"/>
        <w:ind w:left="2836" w:hanging="2836"/>
        <w:jc w:val="left"/>
        <w:rPr/>
      </w:pPr>
      <w:r>
        <w:rPr/>
        <w:t>GTSCR100.ARC</w:t>
        <w:tab/>
        <w:t>B</w:t>
        <w:tab/>
        <w:t>82545</w:t>
        <w:tab/>
        <w:t>871215</w:t>
        <w:tab/>
        <w:t>Create script files for GT Powercom</w:t>
      </w:r>
    </w:p>
    <w:p>
      <w:pPr>
        <w:pStyle w:val="SIMTEL20"/>
        <w:bidi w:val="0"/>
        <w:ind w:left="2836" w:hanging="2836"/>
        <w:jc w:val="left"/>
        <w:rPr/>
      </w:pPr>
      <w:r>
        <w:rPr/>
        <w:t>GTUTL117.ARC</w:t>
        <w:tab/>
        <w:t>B</w:t>
        <w:tab/>
        <w:t>30644</w:t>
        <w:tab/>
        <w:t>890423</w:t>
        <w:tab/>
        <w:t>Remote host Sysop utility for GT PowerComm</w:t>
      </w:r>
    </w:p>
    <w:p>
      <w:pPr>
        <w:pStyle w:val="SIMTEL20"/>
        <w:bidi w:val="0"/>
        <w:ind w:left="2836" w:hanging="2836"/>
        <w:jc w:val="left"/>
        <w:rPr/>
      </w:pPr>
      <w:r>
        <w:rPr/>
        <w:t>H96SYSOP.ZIP</w:t>
        <w:tab/>
        <w:t>B</w:t>
        <w:tab/>
        <w:t>10381</w:t>
        <w:tab/>
        <w:t>901203</w:t>
        <w:tab/>
        <w:t>Sysop discount deals for Hayes modems</w:t>
      </w:r>
    </w:p>
    <w:p>
      <w:pPr>
        <w:pStyle w:val="SIMTEL20"/>
        <w:bidi w:val="0"/>
        <w:ind w:left="2836" w:hanging="2836"/>
        <w:jc w:val="left"/>
        <w:rPr/>
      </w:pPr>
      <w:r>
        <w:rPr/>
        <w:t>HAYESTRM.ZIP</w:t>
        <w:tab/>
        <w:t>B</w:t>
        <w:tab/>
        <w:t>96908</w:t>
        <w:tab/>
        <w:t>901203</w:t>
        <w:tab/>
        <w:t>Technical reference manual for Hayes modems</w:t>
      </w:r>
    </w:p>
    <w:p>
      <w:pPr>
        <w:pStyle w:val="SIMTEL20"/>
        <w:bidi w:val="0"/>
        <w:ind w:left="2836" w:hanging="2836"/>
        <w:jc w:val="left"/>
        <w:rPr/>
      </w:pPr>
      <w:r>
        <w:rPr/>
        <w:t>HAYSTST.ARC</w:t>
        <w:tab/>
        <w:t>B</w:t>
        <w:tab/>
        <w:t>1693</w:t>
        <w:tab/>
        <w:t>871121</w:t>
        <w:tab/>
        <w:t>Check Hayes compatibility of your modem</w:t>
      </w:r>
    </w:p>
    <w:p>
      <w:pPr>
        <w:pStyle w:val="SIMTEL20"/>
        <w:bidi w:val="0"/>
        <w:ind w:left="2836" w:hanging="2836"/>
        <w:jc w:val="left"/>
        <w:rPr/>
      </w:pPr>
      <w:r>
        <w:rPr/>
        <w:t>HS_INST.ZIP</w:t>
        <w:tab/>
        <w:t>B</w:t>
        <w:tab/>
        <w:t>58938</w:t>
        <w:tab/>
        <w:t>920121</w:t>
        <w:tab/>
        <w:t>HS/Link external protocol installation tips</w:t>
      </w:r>
    </w:p>
    <w:p>
      <w:pPr>
        <w:pStyle w:val="SIMTEL20"/>
        <w:bidi w:val="0"/>
        <w:ind w:left="2836" w:hanging="2836"/>
        <w:jc w:val="left"/>
        <w:rPr/>
      </w:pPr>
      <w:r>
        <w:rPr/>
        <w:t>HSLINK10.ZIP</w:t>
        <w:tab/>
        <w:t>B</w:t>
        <w:tab/>
        <w:t>87623</w:t>
        <w:tab/>
        <w:t>920117</w:t>
        <w:tab/>
        <w:t>HS/Link v1.0 bidirectional protocol driver</w:t>
      </w:r>
    </w:p>
    <w:p>
      <w:pPr>
        <w:pStyle w:val="SIMTEL20"/>
        <w:bidi w:val="0"/>
        <w:ind w:left="2836" w:hanging="2836"/>
        <w:jc w:val="left"/>
        <w:rPr/>
      </w:pPr>
      <w:r>
        <w:rPr/>
        <w:t>HSLK11C5.ZIP</w:t>
        <w:tab/>
        <w:t>B</w:t>
        <w:tab/>
        <w:t>95191</w:t>
        <w:tab/>
        <w:t>920405</w:t>
        <w:tab/>
        <w:t>HS/Link external protocol driver 1.1 BETA</w:t>
      </w:r>
    </w:p>
    <w:p>
      <w:pPr>
        <w:pStyle w:val="SIMTEL20"/>
        <w:bidi w:val="0"/>
        <w:ind w:left="2836" w:hanging="2836"/>
        <w:jc w:val="left"/>
        <w:rPr/>
      </w:pPr>
      <w:r>
        <w:rPr/>
        <w:t>HST32BIS.SET</w:t>
        <w:tab/>
        <w:t>A</w:t>
        <w:tab/>
        <w:t>856</w:t>
        <w:tab/>
        <w:t>910603</w:t>
        <w:tab/>
        <w:t>USR HSTDS V.32bis modem settings for use w/DDC</w:t>
      </w:r>
    </w:p>
    <w:p>
      <w:pPr>
        <w:pStyle w:val="SIMTEL20"/>
        <w:bidi w:val="0"/>
        <w:ind w:left="2836" w:hanging="2836"/>
        <w:jc w:val="left"/>
        <w:rPr/>
      </w:pPr>
      <w:r>
        <w:rPr/>
        <w:t>HST_SET5.ZIP</w:t>
        <w:tab/>
        <w:t>B</w:t>
        <w:tab/>
        <w:t>10075</w:t>
        <w:tab/>
        <w:t>910608</w:t>
        <w:tab/>
        <w:t>Setup tips for USR HST/DS/14400/v32bis modems</w:t>
      </w:r>
    </w:p>
    <w:p>
      <w:pPr>
        <w:pStyle w:val="SIMTEL20"/>
        <w:bidi w:val="0"/>
        <w:ind w:left="2836" w:hanging="2836"/>
        <w:jc w:val="left"/>
        <w:rPr/>
      </w:pPr>
      <w:r>
        <w:rPr/>
        <w:t>HYPRP11F.ZIP</w:t>
        <w:tab/>
        <w:t>B</w:t>
        <w:tab/>
        <w:t>48859</w:t>
        <w:tab/>
        <w:t>910407</w:t>
        <w:tab/>
        <w:t>HyperProtocol v1.1f, fast file transfer module</w:t>
      </w:r>
    </w:p>
    <w:p>
      <w:pPr>
        <w:pStyle w:val="SIMTEL20"/>
        <w:bidi w:val="0"/>
        <w:ind w:left="2836" w:hanging="2836"/>
        <w:jc w:val="left"/>
        <w:rPr/>
      </w:pPr>
      <w:r>
        <w:rPr/>
        <w:t>IBMAUX20.ARC</w:t>
        <w:tab/>
        <w:t>B</w:t>
        <w:tab/>
        <w:t>3463</w:t>
        <w:tab/>
        <w:t>881129</w:t>
        <w:tab/>
        <w:t>Dual I/O driver for the AUX: device</w:t>
      </w:r>
    </w:p>
    <w:p>
      <w:pPr>
        <w:pStyle w:val="SIMTEL20"/>
        <w:bidi w:val="0"/>
        <w:ind w:left="2836" w:hanging="2836"/>
        <w:jc w:val="left"/>
        <w:rPr/>
      </w:pPr>
      <w:r>
        <w:rPr/>
        <w:t>IBMXMO.BQS</w:t>
        <w:tab/>
        <w:t>B</w:t>
        <w:tab/>
        <w:t>10368</w:t>
        <w:tab/>
        <w:t>850205</w:t>
        <w:tab/>
        <w:t>Xmodem protocol written in IBM BASIC</w:t>
      </w:r>
    </w:p>
    <w:p>
      <w:pPr>
        <w:pStyle w:val="SIMTEL20"/>
        <w:bidi w:val="0"/>
        <w:ind w:left="2836" w:hanging="2836"/>
        <w:jc w:val="left"/>
        <w:rPr/>
      </w:pPr>
      <w:r>
        <w:rPr/>
        <w:t>ICOM094A.ZIP</w:t>
        <w:tab/>
        <w:t>B</w:t>
        <w:tab/>
        <w:t>218916</w:t>
        <w:tab/>
        <w:t>920131</w:t>
        <w:tab/>
        <w:t>Intellicom v0.94: Automate BBS access, 1 of 2</w:t>
      </w:r>
    </w:p>
    <w:p>
      <w:pPr>
        <w:pStyle w:val="SIMTEL20"/>
        <w:bidi w:val="0"/>
        <w:ind w:left="2836" w:hanging="2836"/>
        <w:jc w:val="left"/>
        <w:rPr/>
      </w:pPr>
      <w:r>
        <w:rPr/>
        <w:t>ICOM094B.ZIP</w:t>
        <w:tab/>
        <w:t>B</w:t>
        <w:tab/>
        <w:t>204767</w:t>
        <w:tab/>
        <w:t>920131</w:t>
        <w:tab/>
        <w:t>Intellicom v0.94: Automate BBS access, 2 of 2</w:t>
      </w:r>
    </w:p>
    <w:p>
      <w:pPr>
        <w:pStyle w:val="SIMTEL20"/>
        <w:bidi w:val="0"/>
        <w:ind w:left="2836" w:hanging="2836"/>
        <w:jc w:val="left"/>
        <w:rPr/>
      </w:pPr>
      <w:r>
        <w:rPr/>
        <w:t>IL.ARC</w:t>
        <w:tab/>
        <w:t>B</w:t>
        <w:tab/>
        <w:t>25856</w:t>
        <w:tab/>
        <w:t>881128</w:t>
        <w:tab/>
        <w:t>Invisible Link, background file transfers</w:t>
      </w:r>
    </w:p>
    <w:p>
      <w:pPr>
        <w:pStyle w:val="SIMTEL20"/>
        <w:bidi w:val="0"/>
        <w:ind w:left="2836" w:hanging="2836"/>
        <w:jc w:val="left"/>
        <w:rPr/>
      </w:pPr>
      <w:r>
        <w:rPr/>
        <w:t>JAXHOST6.ZIP</w:t>
        <w:tab/>
        <w:t>B</w:t>
        <w:tab/>
        <w:t>75683</w:t>
        <w:tab/>
        <w:t>910810</w:t>
        <w:tab/>
        <w:t>JaxHost v6.0: Home-to-office host comm package</w:t>
      </w:r>
    </w:p>
    <w:p>
      <w:pPr>
        <w:pStyle w:val="SIMTEL20"/>
        <w:bidi w:val="0"/>
        <w:ind w:left="2836" w:hanging="2836"/>
        <w:jc w:val="left"/>
        <w:rPr/>
      </w:pPr>
      <w:r>
        <w:rPr/>
        <w:t>JBHOST51.ZIP</w:t>
        <w:tab/>
        <w:t>B</w:t>
        <w:tab/>
        <w:t>13447</w:t>
        <w:tab/>
        <w:t>920102</w:t>
        <w:tab/>
        <w:t>Jeff Bishop's host mode macro for {COMMO) v5.1</w:t>
      </w:r>
    </w:p>
    <w:p>
      <w:pPr>
        <w:pStyle w:val="SIMTEL20"/>
        <w:bidi w:val="0"/>
        <w:ind w:left="2836" w:hanging="2836"/>
        <w:jc w:val="left"/>
        <w:rPr/>
      </w:pPr>
      <w:r>
        <w:rPr/>
        <w:t>JMOD309.ZIP</w:t>
        <w:tab/>
        <w:t>B</w:t>
        <w:tab/>
        <w:t>90576</w:t>
        <w:tab/>
        <w:t>910715</w:t>
        <w:tab/>
        <w:t>Jmodem file transfer protocol,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JMOD311.ZIP</w:t>
        <w:tab/>
        <w:t>B</w:t>
        <w:tab/>
        <w:t>104159</w:t>
        <w:tab/>
        <w:t>920312</w:t>
        <w:tab/>
        <w:t>Jmodem file transfer protocol,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KOMM.ASM</w:t>
        <w:tab/>
        <w:t>A</w:t>
        <w:tab/>
        <w:t>29682</w:t>
        <w:tab/>
        <w:t>850707</w:t>
        <w:tab/>
        <w:t>COMM driver</w:t>
      </w:r>
    </w:p>
    <w:p>
      <w:pPr>
        <w:pStyle w:val="SIMTEL20"/>
        <w:bidi w:val="0"/>
        <w:ind w:left="2836" w:hanging="2836"/>
        <w:jc w:val="left"/>
        <w:rPr/>
      </w:pPr>
      <w:r>
        <w:rPr/>
        <w:t>KOMMINFO.TXT</w:t>
        <w:tab/>
        <w:t>A</w:t>
        <w:tab/>
        <w:t>1217</w:t>
        <w:tab/>
        <w:t>850707</w:t>
        <w:tab/>
        <w:t>Doc for KOMM.ASM</w:t>
      </w:r>
    </w:p>
    <w:p>
      <w:pPr>
        <w:pStyle w:val="SIMTEL20"/>
        <w:bidi w:val="0"/>
        <w:ind w:left="2836" w:hanging="2836"/>
        <w:jc w:val="left"/>
        <w:rPr/>
      </w:pPr>
      <w:r>
        <w:rPr/>
        <w:t>LINE_STD.ZIP</w:t>
        <w:tab/>
        <w:t>B</w:t>
        <w:tab/>
        <w:t>1351</w:t>
        <w:tab/>
        <w:t>901203</w:t>
        <w:tab/>
        <w:t>Info on minimum phone line standards</w:t>
      </w:r>
    </w:p>
    <w:p>
      <w:pPr>
        <w:pStyle w:val="SIMTEL20"/>
        <w:bidi w:val="0"/>
        <w:ind w:left="2836" w:hanging="2836"/>
        <w:jc w:val="left"/>
        <w:rPr/>
      </w:pPr>
      <w:r>
        <w:rPr/>
        <w:t>LYNC20.ZIP</w:t>
        <w:tab/>
        <w:t>B</w:t>
        <w:tab/>
        <w:t>57947</w:t>
        <w:tab/>
        <w:t>910622</w:t>
        <w:tab/>
        <w:t>Tiny terminal program with X/Y/Zmodem transfer</w:t>
      </w:r>
    </w:p>
    <w:p>
      <w:pPr>
        <w:pStyle w:val="SIMTEL20"/>
        <w:bidi w:val="0"/>
        <w:ind w:left="2836" w:hanging="2836"/>
        <w:jc w:val="left"/>
        <w:rPr/>
      </w:pPr>
      <w:r>
        <w:rPr/>
        <w:t>MAXHST3.ZIP</w:t>
        <w:tab/>
        <w:t>B</w:t>
        <w:tab/>
        <w:t>19077</w:t>
        <w:tab/>
        <w:t>920214</w:t>
        <w:tab/>
        <w:t>Maximize U.S. Robotics modem, includes HSLink</w:t>
      </w:r>
    </w:p>
    <w:p>
      <w:pPr>
        <w:pStyle w:val="SIMTEL20"/>
        <w:bidi w:val="0"/>
        <w:ind w:left="2836" w:hanging="2836"/>
        <w:jc w:val="left"/>
        <w:rPr/>
      </w:pPr>
      <w:r>
        <w:rPr/>
        <w:t>MC105DOC.ARC</w:t>
        <w:tab/>
        <w:t>B</w:t>
        <w:tab/>
        <w:t>35616</w:t>
        <w:tab/>
        <w:t>880126</w:t>
        <w:tab/>
        <w:t>Multi-Com v1.05 communication pgm, 2of2, docs</w:t>
      </w:r>
    </w:p>
    <w:p>
      <w:pPr>
        <w:pStyle w:val="SIMTEL20"/>
        <w:bidi w:val="0"/>
        <w:ind w:left="2836" w:hanging="2836"/>
        <w:jc w:val="left"/>
        <w:rPr/>
      </w:pPr>
      <w:r>
        <w:rPr/>
        <w:t>MC105PRG.ARC</w:t>
        <w:tab/>
        <w:t>B</w:t>
        <w:tab/>
        <w:t>99833</w:t>
        <w:tab/>
        <w:t>880126</w:t>
        <w:tab/>
        <w:t>Multi-Com v1.05 communication pgm, 1of2, exes</w:t>
      </w:r>
    </w:p>
    <w:p>
      <w:pPr>
        <w:pStyle w:val="SIMTEL20"/>
        <w:bidi w:val="0"/>
        <w:ind w:left="2836" w:hanging="2836"/>
        <w:jc w:val="left"/>
        <w:rPr/>
      </w:pPr>
      <w:r>
        <w:rPr/>
        <w:t>MEGAR210.ZIP</w:t>
        <w:tab/>
        <w:t>B</w:t>
        <w:tab/>
        <w:t>200981</w:t>
        <w:tab/>
        <w:t>920109</w:t>
        <w:tab/>
        <w:t>Megamail 2.10: QWK mail reader</w:t>
      </w:r>
    </w:p>
    <w:p>
      <w:pPr>
        <w:pStyle w:val="SIMTEL20"/>
        <w:bidi w:val="0"/>
        <w:ind w:left="2836" w:hanging="2836"/>
        <w:jc w:val="left"/>
        <w:rPr/>
      </w:pPr>
      <w:r>
        <w:rPr/>
        <w:t>MH060191.ZIP</w:t>
        <w:tab/>
        <w:t>B</w:t>
        <w:tab/>
        <w:t>215435</w:t>
        <w:tab/>
        <w:t>910608</w:t>
        <w:tab/>
        <w:t>MaxiHost: Ringback, callback, terminal Host</w:t>
      </w:r>
    </w:p>
    <w:p>
      <w:pPr>
        <w:pStyle w:val="SIMTEL20"/>
        <w:bidi w:val="0"/>
        <w:ind w:left="2836" w:hanging="2836"/>
        <w:jc w:val="left"/>
        <w:rPr/>
      </w:pPr>
      <w:r>
        <w:rPr/>
        <w:t>MLINK16.ARC</w:t>
        <w:tab/>
        <w:t>B</w:t>
        <w:tab/>
        <w:t>26764</w:t>
        <w:tab/>
        <w:t>880801</w:t>
        <w:tab/>
        <w:t>MicroLink file transfer protocol driver</w:t>
      </w:r>
    </w:p>
    <w:p>
      <w:pPr>
        <w:pStyle w:val="SIMTEL20"/>
        <w:bidi w:val="0"/>
        <w:ind w:left="2836" w:hanging="2836"/>
        <w:jc w:val="left"/>
        <w:rPr/>
      </w:pPr>
      <w:r>
        <w:rPr/>
        <w:t>MNP_10.ZIP</w:t>
        <w:tab/>
        <w:t>B</w:t>
        <w:tab/>
        <w:t>5624</w:t>
        <w:tab/>
        <w:t>910706</w:t>
        <w:tab/>
        <w:t>Description of MNP protocols 1 through 10</w:t>
      </w:r>
    </w:p>
    <w:p>
      <w:pPr>
        <w:pStyle w:val="SIMTEL20"/>
        <w:bidi w:val="0"/>
        <w:ind w:left="2836" w:hanging="2836"/>
        <w:jc w:val="left"/>
        <w:rPr/>
      </w:pPr>
      <w:r>
        <w:rPr/>
        <w:t>MNPC12.ZIP</w:t>
        <w:tab/>
        <w:t>B</w:t>
        <w:tab/>
        <w:t>48762</w:t>
        <w:tab/>
        <w:t>910603</w:t>
        <w:tab/>
        <w:t>MNP protocol - includes Turbo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MODCMD16.ARC</w:t>
        <w:tab/>
        <w:t>B</w:t>
        <w:tab/>
        <w:t>10232</w:t>
        <w:tab/>
        <w:t>890824</w:t>
        <w:tab/>
        <w:t>Sends commands to modem from DOS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MODEMD40.ZIP</w:t>
        <w:tab/>
        <w:t>B</w:t>
        <w:tab/>
        <w:t>115088</w:t>
        <w:tab/>
        <w:t>920131</w:t>
        <w:tab/>
        <w:t>Modem Doctor/complete modem &amp; UART diagnostics</w:t>
      </w:r>
    </w:p>
    <w:p>
      <w:pPr>
        <w:pStyle w:val="SIMTEL20"/>
        <w:bidi w:val="0"/>
        <w:ind w:left="2836" w:hanging="2836"/>
        <w:jc w:val="left"/>
        <w:rPr/>
      </w:pPr>
      <w:r>
        <w:rPr/>
        <w:t>MODEMTXT.ZIP</w:t>
        <w:tab/>
        <w:t>B</w:t>
        <w:tab/>
        <w:t>10264</w:t>
        <w:tab/>
        <w:t>900319</w:t>
        <w:tab/>
        <w:t>Tutorial on operation of Hayes type modems</w:t>
      </w:r>
    </w:p>
    <w:p>
      <w:pPr>
        <w:pStyle w:val="SIMTEL20"/>
        <w:bidi w:val="0"/>
        <w:ind w:left="2836" w:hanging="2836"/>
        <w:jc w:val="left"/>
        <w:rPr/>
      </w:pPr>
      <w:r>
        <w:rPr/>
        <w:t>MODFEVER.ARC</w:t>
        <w:tab/>
        <w:t>B</w:t>
        <w:tab/>
        <w:t>3678</w:t>
        <w:tab/>
        <w:t>880914</w:t>
        <w:tab/>
        <w:t>Story of a modem addict</w:t>
      </w:r>
    </w:p>
    <w:p>
      <w:pPr>
        <w:pStyle w:val="SIMTEL20"/>
        <w:bidi w:val="0"/>
        <w:ind w:left="2836" w:hanging="2836"/>
        <w:jc w:val="left"/>
        <w:rPr/>
      </w:pPr>
      <w:r>
        <w:rPr/>
        <w:t>MODMART1.ZIP</w:t>
        <w:tab/>
        <w:t>B</w:t>
        <w:tab/>
        <w:t>7781</w:t>
        <w:tab/>
        <w:t>901229</w:t>
        <w:tab/>
        <w:t>Informative beginner's article about modems</w:t>
      </w:r>
    </w:p>
    <w:p>
      <w:pPr>
        <w:pStyle w:val="SIMTEL20"/>
        <w:bidi w:val="0"/>
        <w:ind w:left="2836" w:hanging="2836"/>
        <w:jc w:val="left"/>
        <w:rPr/>
      </w:pPr>
      <w:r>
        <w:rPr/>
        <w:t>MODNOISE.ARC</w:t>
        <w:tab/>
        <w:t>B</w:t>
        <w:tab/>
        <w:t>18757</w:t>
        <w:tab/>
        <w:t>890116</w:t>
        <w:tab/>
        <w:t>Good text files on modem noise fixes</w:t>
      </w:r>
    </w:p>
    <w:p>
      <w:pPr>
        <w:pStyle w:val="SIMTEL20"/>
        <w:bidi w:val="0"/>
        <w:ind w:left="2836" w:hanging="2836"/>
        <w:jc w:val="left"/>
        <w:rPr/>
      </w:pPr>
      <w:r>
        <w:rPr/>
        <w:t>MPT110.ZIP</w:t>
        <w:tab/>
        <w:t>B</w:t>
        <w:tab/>
        <w:t>63540</w:t>
        <w:tab/>
        <w:t>910329</w:t>
        <w:tab/>
        <w:t>Matt Thomas' MPT protocol v1.10. Upgraded Puma</w:t>
      </w:r>
    </w:p>
    <w:p>
      <w:pPr>
        <w:pStyle w:val="SIMTEL20"/>
        <w:bidi w:val="0"/>
        <w:ind w:left="2836" w:hanging="2836"/>
        <w:jc w:val="left"/>
        <w:rPr/>
      </w:pPr>
      <w:r>
        <w:rPr/>
        <w:t>MT224EH9.ARC</w:t>
        <w:tab/>
        <w:t>B</w:t>
        <w:tab/>
        <w:t>14168</w:t>
        <w:tab/>
        <w:t>880705</w:t>
        <w:tab/>
        <w:t>MNP setup for MultiTech modems</w:t>
      </w:r>
    </w:p>
    <w:p>
      <w:pPr>
        <w:pStyle w:val="SIMTEL20"/>
        <w:bidi w:val="0"/>
        <w:ind w:left="2836" w:hanging="2836"/>
        <w:jc w:val="left"/>
        <w:rPr/>
      </w:pPr>
      <w:r>
        <w:rPr/>
        <w:t>MUFUS36K.ZIP</w:t>
        <w:tab/>
        <w:t>B</w:t>
        <w:tab/>
        <w:t>77312</w:t>
        <w:tab/>
        <w:t>920330</w:t>
        <w:tab/>
        <w:t>Microfusion MF30 terminal emulator w/TP5 src</w:t>
      </w:r>
    </w:p>
    <w:p>
      <w:pPr>
        <w:pStyle w:val="SIMTEL20"/>
        <w:bidi w:val="0"/>
        <w:ind w:left="2836" w:hanging="2836"/>
        <w:jc w:val="left"/>
        <w:rPr/>
      </w:pPr>
      <w:r>
        <w:rPr/>
        <w:t>MYCOMM12.ZIP</w:t>
        <w:tab/>
        <w:t>B</w:t>
        <w:tab/>
        <w:t>109359</w:t>
        <w:tab/>
        <w:t>920426</w:t>
        <w:tab/>
        <w:t>MyComm 1.2: Comm program with X/Y/Zmodem</w:t>
      </w:r>
    </w:p>
    <w:p>
      <w:pPr>
        <w:pStyle w:val="SIMTEL20"/>
        <w:bidi w:val="0"/>
        <w:ind w:left="2836" w:hanging="2836"/>
        <w:jc w:val="left"/>
        <w:rPr/>
      </w:pPr>
      <w:r>
        <w:rPr/>
        <w:t>NMODM231.ZIP</w:t>
        <w:tab/>
        <w:t>B</w:t>
        <w:tab/>
        <w:t>46472</w:t>
        <w:tab/>
        <w:t>920410</w:t>
        <w:tab/>
        <w:t>NModem protocol driver w/MNP and 16550 support</w:t>
      </w:r>
    </w:p>
    <w:p>
      <w:pPr>
        <w:pStyle w:val="SIMTEL20"/>
        <w:bidi w:val="0"/>
        <w:ind w:left="2836" w:hanging="2836"/>
        <w:jc w:val="left"/>
        <w:rPr/>
      </w:pPr>
      <w:r>
        <w:rPr/>
        <w:t>ODYSY150.ZIP</w:t>
        <w:tab/>
        <w:t>B</w:t>
        <w:tab/>
        <w:t>312803</w:t>
        <w:tab/>
        <w:t>911211</w:t>
        <w:tab/>
        <w:t>Backgrnd comm prg X/Ymodem/CISB+/Kermit/Zmodem</w:t>
      </w:r>
    </w:p>
    <w:p>
      <w:pPr>
        <w:pStyle w:val="SIMTEL20"/>
        <w:bidi w:val="0"/>
        <w:ind w:left="2836" w:hanging="2836"/>
        <w:jc w:val="left"/>
        <w:rPr/>
      </w:pPr>
      <w:r>
        <w:rPr/>
        <w:t>OFFHOOK.ARC</w:t>
        <w:tab/>
        <w:t>B</w:t>
        <w:tab/>
        <w:t>19999</w:t>
        <w:tab/>
        <w:t>890106</w:t>
        <w:tab/>
        <w:t>Take your modem off-hook with thi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OFFLI134.ZIP</w:t>
        <w:tab/>
        <w:t>B</w:t>
        <w:tab/>
        <w:t>118193</w:t>
        <w:tab/>
        <w:t>911231</w:t>
        <w:tab/>
        <w:t>Offline: QWK mail manager by Harvey Parisien</w:t>
      </w:r>
    </w:p>
    <w:p>
      <w:pPr>
        <w:pStyle w:val="SIMTEL20"/>
        <w:bidi w:val="0"/>
        <w:ind w:left="2836" w:hanging="2836"/>
        <w:jc w:val="left"/>
        <w:rPr/>
      </w:pPr>
      <w:r>
        <w:rPr/>
        <w:t>OFFLI136.ZIP</w:t>
        <w:tab/>
        <w:t>B</w:t>
        <w:tab/>
        <w:t>125945</w:t>
        <w:tab/>
        <w:t>920312</w:t>
        <w:tab/>
        <w:t>Offline: QWK mail manager by Harvey Parisien</w:t>
      </w:r>
    </w:p>
    <w:p>
      <w:pPr>
        <w:pStyle w:val="SIMTEL20"/>
        <w:bidi w:val="0"/>
        <w:ind w:left="2836" w:hanging="2836"/>
        <w:jc w:val="left"/>
        <w:rPr/>
      </w:pPr>
      <w:r>
        <w:rPr/>
        <w:t>OMLINK.ARC</w:t>
        <w:tab/>
        <w:t>B</w:t>
        <w:tab/>
        <w:t>25600</w:t>
        <w:tab/>
        <w:t>880215</w:t>
        <w:tab/>
        <w:t>Proprietary file xfer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PC_VT100.ARC</w:t>
        <w:tab/>
        <w:t>B</w:t>
        <w:tab/>
        <w:t>227059</w:t>
        <w:tab/>
        <w:t>900120</w:t>
        <w:tab/>
        <w:t>VT100 &amp; TEK 4010/4014 terminal emulator, v10.0</w:t>
      </w:r>
    </w:p>
    <w:p>
      <w:pPr>
        <w:pStyle w:val="SIMTEL20"/>
        <w:bidi w:val="0"/>
        <w:ind w:left="2836" w:hanging="2836"/>
        <w:jc w:val="left"/>
        <w:rPr/>
      </w:pPr>
      <w:r>
        <w:rPr/>
        <w:t>PCALL1_3.ARC</w:t>
        <w:tab/>
        <w:t>B</w:t>
        <w:tab/>
        <w:t>18816</w:t>
        <w:tab/>
        <w:t>871008</w:t>
        <w:tab/>
        <w:t>ProtoCall v1.3 - Call DSZ, etc from comm pgms</w:t>
      </w:r>
    </w:p>
    <w:p>
      <w:pPr>
        <w:pStyle w:val="SIMTEL20"/>
        <w:bidi w:val="0"/>
        <w:ind w:left="2836" w:hanging="2836"/>
        <w:jc w:val="left"/>
        <w:rPr/>
      </w:pPr>
      <w:r>
        <w:rPr/>
        <w:t>PCCOMM11.ARC</w:t>
        <w:tab/>
        <w:t>B</w:t>
        <w:tab/>
        <w:t>7627</w:t>
        <w:tab/>
        <w:t>850209</w:t>
        <w:tab/>
        <w:t>PCComm modem program, v1.1</w:t>
      </w:r>
    </w:p>
    <w:p>
      <w:pPr>
        <w:pStyle w:val="SIMTEL20"/>
        <w:bidi w:val="0"/>
        <w:ind w:left="2836" w:hanging="2836"/>
        <w:jc w:val="left"/>
        <w:rPr/>
      </w:pPr>
      <w:r>
        <w:rPr/>
        <w:t>PCKERM21.ARC</w:t>
        <w:tab/>
        <w:t>B</w:t>
        <w:tab/>
        <w:t>42922</w:t>
        <w:tab/>
        <w:t>880801</w:t>
        <w:tab/>
        <w:t>External Kermit protocol for COMM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PCPABLE.ZIP</w:t>
        <w:tab/>
        <w:t>B</w:t>
        <w:tab/>
        <w:t>20208</w:t>
        <w:tab/>
        <w:t>901028</w:t>
        <w:tab/>
        <w:t>Checks if you are calling a PC Pursuit city</w:t>
      </w:r>
    </w:p>
    <w:p>
      <w:pPr>
        <w:pStyle w:val="SIMTEL20"/>
        <w:bidi w:val="0"/>
        <w:ind w:left="2836" w:hanging="2836"/>
        <w:jc w:val="left"/>
        <w:rPr/>
      </w:pPr>
      <w:r>
        <w:rPr/>
        <w:t>PCPMEX.ARC</w:t>
        <w:tab/>
        <w:t>B</w:t>
        <w:tab/>
        <w:t>2944</w:t>
        <w:tab/>
        <w:t>860825</w:t>
        <w:tab/>
        <w:t>MEX-PC script files for use with PC Pursuit</w:t>
      </w:r>
    </w:p>
    <w:p>
      <w:pPr>
        <w:pStyle w:val="SIMTEL20"/>
        <w:bidi w:val="0"/>
        <w:ind w:left="2836" w:hanging="2836"/>
        <w:jc w:val="left"/>
        <w:rPr/>
      </w:pPr>
      <w:r>
        <w:rPr/>
        <w:t>PCTRMCAP.IQF</w:t>
        <w:tab/>
        <w:t>B</w:t>
        <w:tab/>
        <w:t>4352</w:t>
        <w:tab/>
        <w:t>851208</w:t>
        <w:tab/>
        <w:t>Squeezed info on a PC termcap</w:t>
      </w:r>
    </w:p>
    <w:p>
      <w:pPr>
        <w:pStyle w:val="SIMTEL20"/>
        <w:bidi w:val="0"/>
        <w:ind w:left="2836" w:hanging="2836"/>
        <w:jc w:val="left"/>
        <w:rPr/>
      </w:pPr>
      <w:r>
        <w:rPr/>
        <w:t>PC_TO_PC.ARC</w:t>
        <w:tab/>
        <w:t>B</w:t>
        <w:tab/>
        <w:t>1116</w:t>
        <w:tab/>
        <w:t>880406</w:t>
        <w:tab/>
        <w:t>Assist on PC-PC direct connection</w:t>
      </w:r>
    </w:p>
    <w:p>
      <w:pPr>
        <w:pStyle w:val="SIMTEL20"/>
        <w:bidi w:val="0"/>
        <w:ind w:left="2836" w:hanging="2836"/>
        <w:jc w:val="left"/>
        <w:rPr/>
      </w:pPr>
      <w:r>
        <w:rPr/>
        <w:t>PD7.ZIP</w:t>
        <w:tab/>
        <w:t>B</w:t>
        <w:tab/>
        <w:t>131310</w:t>
        <w:tab/>
        <w:t>920121</w:t>
        <w:tab/>
        <w:t>Hayes-compatible modem dialer for voice calls</w:t>
      </w:r>
    </w:p>
    <w:p>
      <w:pPr>
        <w:pStyle w:val="SIMTEL20"/>
        <w:bidi w:val="0"/>
        <w:ind w:left="2836" w:hanging="2836"/>
        <w:jc w:val="left"/>
        <w:rPr/>
      </w:pPr>
      <w:r>
        <w:rPr/>
        <w:t>PEAK14K.ZIP</w:t>
        <w:tab/>
        <w:t>B</w:t>
        <w:tab/>
        <w:t>18211</w:t>
        <w:tab/>
        <w:t>900503</w:t>
        <w:tab/>
        <w:t>Set Courier HST modem to optimum NRAM settings</w:t>
      </w:r>
    </w:p>
    <w:p>
      <w:pPr>
        <w:pStyle w:val="SIMTEL20"/>
        <w:bidi w:val="0"/>
        <w:ind w:left="2836" w:hanging="2836"/>
        <w:jc w:val="left"/>
        <w:rPr/>
      </w:pPr>
      <w:r>
        <w:rPr/>
        <w:t>PHONRING.ZIP</w:t>
        <w:tab/>
        <w:t>B</w:t>
        <w:tab/>
        <w:t>6695</w:t>
        <w:tab/>
        <w:t>910322</w:t>
        <w:tab/>
        <w:t>Monitor modem for ring, beep via computer</w:t>
      </w:r>
    </w:p>
    <w:p>
      <w:pPr>
        <w:pStyle w:val="SIMTEL20"/>
        <w:bidi w:val="0"/>
        <w:ind w:left="2836" w:hanging="2836"/>
        <w:jc w:val="left"/>
        <w:rPr/>
      </w:pPr>
      <w:r>
        <w:rPr/>
        <w:t>PHUNUSR.ZIP</w:t>
        <w:tab/>
        <w:t>B</w:t>
        <w:tab/>
        <w:t>3911</w:t>
        <w:tab/>
        <w:t>900319</w:t>
        <w:tab/>
        <w:t>How to get a good deal on USRobotics modems</w:t>
      </w:r>
    </w:p>
    <w:p>
      <w:pPr>
        <w:pStyle w:val="SIMTEL20"/>
        <w:bidi w:val="0"/>
        <w:ind w:left="2836" w:hanging="2836"/>
        <w:jc w:val="left"/>
        <w:rPr/>
      </w:pPr>
      <w:r>
        <w:rPr/>
        <w:t>PIPELN10.ZIP</w:t>
        <w:tab/>
        <w:t>B</w:t>
        <w:tab/>
        <w:t>18965</w:t>
        <w:tab/>
        <w:t>900916</w:t>
        <w:tab/>
        <w:t>TSR connects COM1 and COM2 serial ports</w:t>
      </w:r>
    </w:p>
    <w:p>
      <w:pPr>
        <w:pStyle w:val="SIMTEL20"/>
        <w:bidi w:val="0"/>
        <w:ind w:left="2836" w:hanging="2836"/>
        <w:jc w:val="left"/>
        <w:rPr/>
      </w:pPr>
      <w:r>
        <w:rPr/>
        <w:t>PMOPGUID.ZIP</w:t>
        <w:tab/>
        <w:t>B</w:t>
        <w:tab/>
        <w:t>10592</w:t>
        <w:tab/>
        <w:t>910521</w:t>
        <w:tab/>
        <w:t>Description of modem initialization codes</w:t>
      </w:r>
    </w:p>
    <w:p>
      <w:pPr>
        <w:pStyle w:val="SIMTEL20"/>
        <w:bidi w:val="0"/>
        <w:ind w:left="2836" w:hanging="2836"/>
        <w:jc w:val="left"/>
        <w:rPr/>
      </w:pPr>
      <w:r>
        <w:rPr/>
        <w:t>PNS51.ZIP</w:t>
        <w:tab/>
        <w:t>B</w:t>
        <w:tab/>
        <w:t>24542</w:t>
        <w:tab/>
        <w:t>911005</w:t>
        <w:tab/>
        <w:t>Point-N-Shoot uploads. Works with {COMMO}/DSZ</w:t>
      </w:r>
    </w:p>
    <w:p>
      <w:pPr>
        <w:pStyle w:val="SIMTEL20"/>
        <w:bidi w:val="0"/>
        <w:ind w:left="2836" w:hanging="2836"/>
        <w:jc w:val="left"/>
        <w:rPr/>
      </w:pPr>
      <w:r>
        <w:rPr/>
        <w:t>PREP110.ARC</w:t>
        <w:tab/>
        <w:t>B</w:t>
        <w:tab/>
        <w:t>62537</w:t>
        <w:tab/>
        <w:t>890505</w:t>
        <w:tab/>
        <w:t>ProtoRep, add up to 12 external comm protocols</w:t>
      </w:r>
    </w:p>
    <w:p>
      <w:pPr>
        <w:pStyle w:val="SIMTEL20"/>
        <w:bidi w:val="0"/>
        <w:ind w:left="2836" w:hanging="2836"/>
        <w:jc w:val="left"/>
        <w:rPr/>
      </w:pPr>
      <w:r>
        <w:rPr/>
        <w:t>PRIVACC.ZIP</w:t>
        <w:tab/>
        <w:t>B</w:t>
        <w:tab/>
        <w:t>73293</w:t>
        <w:tab/>
        <w:t>900319</w:t>
        <w:tab/>
        <w:t>PC shares phone line with FAX/answer machine</w:t>
      </w:r>
    </w:p>
    <w:p>
      <w:pPr>
        <w:pStyle w:val="SIMTEL20"/>
        <w:bidi w:val="0"/>
        <w:ind w:left="2836" w:hanging="2836"/>
        <w:jc w:val="left"/>
        <w:rPr/>
      </w:pPr>
      <w:r>
        <w:rPr/>
        <w:t>PROM0406.ZIP</w:t>
        <w:tab/>
        <w:t>B</w:t>
        <w:tab/>
        <w:t>65116</w:t>
        <w:tab/>
        <w:t>900418</w:t>
        <w:tab/>
        <w:t>ProMenu - external protocol shell</w:t>
      </w:r>
    </w:p>
    <w:p>
      <w:pPr>
        <w:pStyle w:val="SIMTEL20"/>
        <w:bidi w:val="0"/>
        <w:ind w:left="2836" w:hanging="2836"/>
        <w:jc w:val="left"/>
        <w:rPr/>
      </w:pPr>
      <w:r>
        <w:rPr/>
        <w:t>PROPORT.ARC</w:t>
        <w:tab/>
        <w:t>B</w:t>
        <w:tab/>
        <w:t>11950</w:t>
        <w:tab/>
        <w:t>890928</w:t>
        <w:tab/>
        <w:t>Run another pgm from modem editor shellout</w:t>
      </w:r>
    </w:p>
    <w:p>
      <w:pPr>
        <w:pStyle w:val="SIMTEL20"/>
        <w:bidi w:val="0"/>
        <w:ind w:left="2836" w:hanging="2836"/>
        <w:jc w:val="left"/>
        <w:rPr/>
      </w:pPr>
      <w:r>
        <w:rPr/>
        <w:t>PROTOCOL.ARC</w:t>
        <w:tab/>
        <w:t>B</w:t>
        <w:tab/>
        <w:t>4848</w:t>
        <w:tab/>
        <w:t>880614</w:t>
        <w:tab/>
        <w:t>Discussion of the various protocols available</w:t>
      </w:r>
    </w:p>
    <w:p>
      <w:pPr>
        <w:pStyle w:val="SIMTEL20"/>
        <w:bidi w:val="0"/>
        <w:ind w:left="2836" w:hanging="2836"/>
        <w:jc w:val="left"/>
        <w:rPr/>
      </w:pPr>
      <w:r>
        <w:rPr/>
        <w:t>PTIMER13.ZIP</w:t>
        <w:tab/>
        <w:t>B</w:t>
        <w:tab/>
        <w:t>16086</w:t>
        <w:tab/>
        <w:t>910521</w:t>
        <w:tab/>
        <w:t>Timer for external protocols, works with Telix</w:t>
      </w:r>
    </w:p>
    <w:p>
      <w:pPr>
        <w:pStyle w:val="SIMTEL20"/>
        <w:bidi w:val="0"/>
        <w:ind w:left="2836" w:hanging="2836"/>
        <w:jc w:val="left"/>
        <w:rPr/>
      </w:pPr>
      <w:r>
        <w:rPr/>
        <w:t>PUNTR104.ARC</w:t>
        <w:tab/>
        <w:t>B</w:t>
        <w:tab/>
        <w:t>27809</w:t>
        <w:tab/>
        <w:t>890621</w:t>
        <w:tab/>
        <w:t>Commodore Punter file transf. protocol for PC</w:t>
      </w:r>
    </w:p>
    <w:p>
      <w:pPr>
        <w:pStyle w:val="SIMTEL20"/>
        <w:bidi w:val="0"/>
        <w:ind w:left="2836" w:hanging="2836"/>
        <w:jc w:val="left"/>
        <w:rPr/>
      </w:pPr>
      <w:r>
        <w:rPr/>
        <w:t>QT541.ZIP</w:t>
        <w:tab/>
        <w:t>B</w:t>
        <w:tab/>
        <w:t>72466</w:t>
        <w:tab/>
        <w:t>910126</w:t>
        <w:tab/>
        <w:t>Easy to use menu-driven comm pgm w/XModem prot</w:t>
      </w:r>
    </w:p>
    <w:p>
      <w:pPr>
        <w:pStyle w:val="SIMTEL20"/>
        <w:bidi w:val="0"/>
        <w:ind w:left="2836" w:hanging="2836"/>
        <w:jc w:val="left"/>
        <w:rPr/>
      </w:pPr>
      <w:r>
        <w:rPr/>
        <w:t>QTALK541.ZIP</w:t>
        <w:tab/>
        <w:t>B</w:t>
        <w:tab/>
        <w:t>72359</w:t>
        <w:tab/>
        <w:t>910603</w:t>
        <w:tab/>
        <w:t>Q-Talk 5.41, Small Communication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QUOTE523.ZIP</w:t>
        <w:tab/>
        <w:t>B</w:t>
        <w:tab/>
        <w:t>8735</w:t>
        <w:tab/>
        <w:t>910531</w:t>
        <w:tab/>
        <w:t>Message quoting system for COMMO 4.53</w:t>
      </w:r>
    </w:p>
    <w:p>
      <w:pPr>
        <w:pStyle w:val="SIMTEL20"/>
        <w:bidi w:val="0"/>
        <w:ind w:left="2836" w:hanging="2836"/>
        <w:jc w:val="left"/>
        <w:rPr/>
      </w:pPr>
      <w:r>
        <w:rPr/>
        <w:t>QVT374.ARC</w:t>
        <w:tab/>
        <w:t>B</w:t>
        <w:tab/>
        <w:t>149520</w:t>
        <w:tab/>
        <w:t>891209</w:t>
        <w:tab/>
        <w:t>VT220 terminal emulator with file xfer</w:t>
      </w:r>
    </w:p>
    <w:p>
      <w:pPr>
        <w:pStyle w:val="SIMTEL20"/>
        <w:bidi w:val="0"/>
        <w:ind w:left="2836" w:hanging="2836"/>
        <w:jc w:val="left"/>
        <w:rPr/>
      </w:pPr>
      <w:r>
        <w:rPr/>
        <w:t>QWKTXT40.ZIP</w:t>
        <w:tab/>
        <w:t>B</w:t>
        <w:tab/>
        <w:t>21535</w:t>
        <w:tab/>
        <w:t>911116</w:t>
        <w:tab/>
        <w:t>Convert QwikMail BBS mail packets to ASCII txt</w:t>
      </w:r>
    </w:p>
    <w:p>
      <w:pPr>
        <w:pStyle w:val="SIMTEL20"/>
        <w:bidi w:val="0"/>
        <w:ind w:left="2836" w:hanging="2836"/>
        <w:jc w:val="left"/>
        <w:rPr/>
      </w:pPr>
      <w:r>
        <w:rPr/>
        <w:t>RBCOMM33.ZIP</w:t>
        <w:tab/>
        <w:t>B</w:t>
        <w:tab/>
        <w:t>117764</w:t>
        <w:tab/>
        <w:t>910203</w:t>
        <w:tab/>
        <w:t>DESQview-aware comm prg w/VT100,AVATAR,scrlbck</w:t>
      </w:r>
    </w:p>
    <w:p>
      <w:pPr>
        <w:pStyle w:val="SIMTEL20"/>
        <w:bidi w:val="0"/>
        <w:ind w:left="2836" w:hanging="2836"/>
        <w:jc w:val="left"/>
        <w:rPr/>
      </w:pPr>
      <w:r>
        <w:rPr/>
        <w:t>RCOMM_V2.ARC</w:t>
        <w:tab/>
        <w:t>B</w:t>
        <w:tab/>
        <w:t>49840</w:t>
        <w:tab/>
        <w:t>880224</w:t>
        <w:tab/>
        <w:t>TSR background communication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REMCTL58.ZIP</w:t>
        <w:tab/>
        <w:t>B</w:t>
        <w:tab/>
        <w:t>44271</w:t>
        <w:tab/>
        <w:t>920328</w:t>
        <w:tab/>
        <w:t>TSR, remote control computer's answer mode</w:t>
      </w:r>
    </w:p>
    <w:p>
      <w:pPr>
        <w:pStyle w:val="SIMTEL20"/>
        <w:bidi w:val="0"/>
        <w:ind w:left="2836" w:hanging="2836"/>
        <w:jc w:val="left"/>
        <w:rPr/>
      </w:pPr>
      <w:r>
        <w:rPr/>
        <w:t>RINGER.ARC</w:t>
        <w:tab/>
        <w:t>B</w:t>
        <w:tab/>
        <w:t>16886</w:t>
        <w:tab/>
        <w:t>881220</w:t>
        <w:tab/>
        <w:t>Use telephone ring-back call to start computer</w:t>
      </w:r>
    </w:p>
    <w:p>
      <w:pPr>
        <w:pStyle w:val="SIMTEL20"/>
        <w:bidi w:val="0"/>
        <w:ind w:left="2836" w:hanging="2836"/>
        <w:jc w:val="left"/>
        <w:rPr/>
      </w:pPr>
      <w:r>
        <w:rPr/>
        <w:t>ROBO40_A.ZIP</w:t>
        <w:tab/>
        <w:t>B</w:t>
        <w:tab/>
        <w:t>252545</w:t>
        <w:tab/>
        <w:t>920214</w:t>
        <w:tab/>
        <w:t>RoboCom, automated communications program, 1/2</w:t>
      </w:r>
    </w:p>
    <w:p>
      <w:pPr>
        <w:pStyle w:val="SIMTEL20"/>
        <w:bidi w:val="0"/>
        <w:ind w:left="2836" w:hanging="2836"/>
        <w:jc w:val="left"/>
        <w:rPr/>
      </w:pPr>
      <w:r>
        <w:rPr/>
        <w:t>ROBO40_B.ZIP</w:t>
        <w:tab/>
        <w:t>B</w:t>
        <w:tab/>
        <w:t>277747</w:t>
        <w:tab/>
        <w:t>920214</w:t>
        <w:tab/>
        <w:t>RoboCom, automated communications program, 2/2</w:t>
      </w:r>
    </w:p>
    <w:p>
      <w:pPr>
        <w:pStyle w:val="SIMTEL20"/>
        <w:bidi w:val="0"/>
        <w:ind w:left="2836" w:hanging="2836"/>
        <w:jc w:val="left"/>
        <w:rPr/>
      </w:pPr>
      <w:r>
        <w:rPr/>
        <w:t>RS204.ZIP</w:t>
        <w:tab/>
        <w:t>B</w:t>
        <w:tab/>
        <w:t>16582</w:t>
        <w:tab/>
        <w:t>911004</w:t>
        <w:tab/>
        <w:t>Displays RS-232 serial port status</w:t>
      </w:r>
    </w:p>
    <w:p>
      <w:pPr>
        <w:pStyle w:val="SIMTEL20"/>
        <w:bidi w:val="0"/>
        <w:ind w:left="2836" w:hanging="2836"/>
        <w:jc w:val="left"/>
        <w:rPr/>
      </w:pPr>
      <w:r>
        <w:rPr/>
        <w:t>RS232.ARC</w:t>
        <w:tab/>
        <w:t>B</w:t>
        <w:tab/>
        <w:t>4006</w:t>
        <w:tab/>
        <w:t>870805</w:t>
        <w:tab/>
        <w:t>Source for COMM drivers (.ASM)</w:t>
      </w:r>
    </w:p>
    <w:p>
      <w:pPr>
        <w:pStyle w:val="SIMTEL20"/>
        <w:bidi w:val="0"/>
        <w:ind w:left="2836" w:hanging="2836"/>
        <w:jc w:val="left"/>
        <w:rPr/>
      </w:pPr>
      <w:r>
        <w:rPr/>
        <w:t>RS232OF2.ARC</w:t>
        <w:tab/>
        <w:t>B</w:t>
        <w:tab/>
        <w:t>1797</w:t>
        <w:tab/>
        <w:t>890211</w:t>
        <w:tab/>
        <w:t>Fix port conflicts, turns off all 4 COM ports</w:t>
      </w:r>
    </w:p>
    <w:p>
      <w:pPr>
        <w:pStyle w:val="SIMTEL20"/>
        <w:bidi w:val="0"/>
        <w:ind w:left="2836" w:hanging="2836"/>
        <w:jc w:val="left"/>
        <w:rPr/>
      </w:pPr>
      <w:r>
        <w:rPr/>
        <w:t>SERIAL.AQM</w:t>
        <w:tab/>
        <w:t>B</w:t>
        <w:tab/>
        <w:t>3328</w:t>
        <w:tab/>
        <w:t>851208</w:t>
        <w:tab/>
        <w:t>Serial/COMM port driver (squeezed)</w:t>
      </w:r>
    </w:p>
    <w:p>
      <w:pPr>
        <w:pStyle w:val="SIMTEL20"/>
        <w:bidi w:val="0"/>
        <w:ind w:left="2836" w:hanging="2836"/>
        <w:jc w:val="left"/>
        <w:rPr/>
      </w:pPr>
      <w:r>
        <w:rPr/>
        <w:t>SERIAL.DOC</w:t>
        <w:tab/>
        <w:t>A</w:t>
        <w:tab/>
        <w:t>2003</w:t>
        <w:tab/>
        <w:t>831203</w:t>
        <w:tab/>
        <w:t>Doc for SERIAL.AQM</w:t>
      </w:r>
    </w:p>
    <w:p>
      <w:pPr>
        <w:pStyle w:val="SIMTEL20"/>
        <w:bidi w:val="0"/>
        <w:ind w:left="2836" w:hanging="2836"/>
        <w:jc w:val="left"/>
        <w:rPr/>
      </w:pPr>
      <w:r>
        <w:rPr/>
        <w:t>SERINT.AQM</w:t>
        <w:tab/>
        <w:t>B</w:t>
        <w:tab/>
        <w:t>3200</w:t>
        <w:tab/>
        <w:t>851208</w:t>
        <w:tab/>
        <w:t>Interrupt-driven serial port driver</w:t>
      </w:r>
    </w:p>
    <w:p>
      <w:pPr>
        <w:pStyle w:val="SIMTEL20"/>
        <w:bidi w:val="0"/>
        <w:ind w:left="2836" w:hanging="2836"/>
        <w:jc w:val="left"/>
        <w:rPr/>
      </w:pPr>
      <w:r>
        <w:rPr/>
        <w:t>SETMODEM.ARC</w:t>
        <w:tab/>
        <w:t>B</w:t>
        <w:tab/>
        <w:t>13898</w:t>
        <w:tab/>
        <w:t>890124</w:t>
        <w:tab/>
        <w:t>Set up modems for BBS use, with Pascal source</w:t>
      </w:r>
    </w:p>
    <w:p>
      <w:pPr>
        <w:pStyle w:val="SIMTEL20"/>
        <w:bidi w:val="0"/>
        <w:ind w:left="2836" w:hanging="2836"/>
        <w:jc w:val="left"/>
        <w:rPr/>
      </w:pPr>
      <w:r>
        <w:rPr/>
        <w:t>SKHST105.ZIP</w:t>
        <w:tab/>
        <w:t>B</w:t>
        <w:tab/>
        <w:t>107329</w:t>
        <w:tab/>
        <w:t>910428</w:t>
        <w:tab/>
        <w:t>Super8K HST v1.05 FAST transfer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SLICK20.ARC</w:t>
        <w:tab/>
        <w:t>B</w:t>
        <w:tab/>
        <w:t>35599</w:t>
        <w:tab/>
        <w:t>890715</w:t>
        <w:tab/>
        <w:t>Easy-to-use comm pgm uses DSZ for file trans.</w:t>
      </w:r>
    </w:p>
    <w:p>
      <w:pPr>
        <w:pStyle w:val="SIMTEL20"/>
        <w:bidi w:val="0"/>
        <w:ind w:left="2836" w:hanging="2836"/>
        <w:jc w:val="left"/>
        <w:rPr/>
      </w:pPr>
      <w:r>
        <w:rPr/>
        <w:t>SLMR21A.ZIP</w:t>
        <w:tab/>
        <w:t>B</w:t>
        <w:tab/>
        <w:t>176637</w:t>
        <w:tab/>
        <w:t>920108</w:t>
        <w:tab/>
        <w:t>Silly Little Mail Reader v2.1a offline QWK rdr</w:t>
      </w:r>
    </w:p>
    <w:p>
      <w:pPr>
        <w:pStyle w:val="SIMTEL20"/>
        <w:bidi w:val="0"/>
        <w:ind w:left="2836" w:hanging="2836"/>
        <w:jc w:val="left"/>
        <w:rPr/>
      </w:pPr>
      <w:r>
        <w:rPr/>
        <w:t>SPEED110.ZIP</w:t>
        <w:tab/>
        <w:t>B</w:t>
        <w:tab/>
        <w:t>157554</w:t>
        <w:tab/>
        <w:t>920315</w:t>
        <w:tab/>
        <w:t>SPEED Read 1.10 - offline databased QWK reader</w:t>
      </w:r>
    </w:p>
    <w:p>
      <w:pPr>
        <w:pStyle w:val="SIMTEL20"/>
        <w:bidi w:val="0"/>
        <w:ind w:left="2836" w:hanging="2836"/>
        <w:jc w:val="left"/>
        <w:rPr/>
      </w:pPr>
      <w:r>
        <w:rPr/>
        <w:t>ST200B.ARC</w:t>
        <w:tab/>
        <w:t>B</w:t>
        <w:tab/>
        <w:t>174978</w:t>
        <w:tab/>
        <w:t>890724</w:t>
        <w:tab/>
        <w:t>Sysop tools maintain GT PowerComm Host mode BB</w:t>
      </w:r>
    </w:p>
    <w:p>
      <w:pPr>
        <w:pStyle w:val="SIMTEL20"/>
        <w:bidi w:val="0"/>
        <w:ind w:left="2836" w:hanging="2836"/>
        <w:jc w:val="left"/>
        <w:rPr/>
      </w:pPr>
      <w:r>
        <w:rPr/>
        <w:t>STAYCOM2.ARC</w:t>
        <w:tab/>
        <w:t>B</w:t>
        <w:tab/>
        <w:t>36181</w:t>
        <w:tab/>
        <w:t>880523</w:t>
        <w:tab/>
        <w:t>Stay resident terminal prog. IBM DOS only req.</w:t>
      </w:r>
    </w:p>
    <w:p>
      <w:pPr>
        <w:pStyle w:val="SIMTEL20"/>
        <w:bidi w:val="0"/>
        <w:ind w:left="2836" w:hanging="2836"/>
        <w:jc w:val="left"/>
        <w:rPr/>
      </w:pPr>
      <w:r>
        <w:rPr/>
        <w:t>SUBWAY21.ARC</w:t>
        <w:tab/>
        <w:t>B</w:t>
        <w:tab/>
        <w:t>10710</w:t>
        <w:tab/>
        <w:t>890922</w:t>
        <w:tab/>
        <w:t>Simple TSR Comm Program ver2.1 /Com/Docs</w:t>
      </w:r>
    </w:p>
    <w:p>
      <w:pPr>
        <w:pStyle w:val="SIMTEL20"/>
        <w:bidi w:val="0"/>
        <w:ind w:left="2836" w:hanging="2836"/>
        <w:jc w:val="left"/>
        <w:rPr/>
      </w:pPr>
      <w:r>
        <w:rPr/>
        <w:t>SUNCOM.ZIP</w:t>
        <w:tab/>
        <w:t>B</w:t>
        <w:tab/>
        <w:t>89459</w:t>
        <w:tab/>
        <w:t>910329</w:t>
        <w:tab/>
        <w:t>Turbo Pascal v5.5 communication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UPK412.ARC</w:t>
        <w:tab/>
        <w:t>B</w:t>
        <w:tab/>
        <w:t>92556</w:t>
        <w:tab/>
        <w:t>900109</w:t>
        <w:tab/>
        <w:t>X/J/WX/K9X modem and Super8K transfer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SYSDEAL.ZIP</w:t>
        <w:tab/>
        <w:t>B</w:t>
        <w:tab/>
        <w:t>9149</w:t>
        <w:tab/>
        <w:t>920411</w:t>
        <w:tab/>
        <w:t>Sysop discount deal from US Robotics. 920330</w:t>
      </w:r>
    </w:p>
    <w:p>
      <w:pPr>
        <w:pStyle w:val="SIMTEL20"/>
        <w:bidi w:val="0"/>
        <w:ind w:left="2836" w:hanging="2836"/>
        <w:jc w:val="left"/>
        <w:rPr/>
      </w:pPr>
      <w:r>
        <w:rPr/>
        <w:t>TAKE.ARC</w:t>
        <w:tab/>
        <w:t>B</w:t>
        <w:tab/>
        <w:t>25558</w:t>
        <w:tab/>
        <w:t>891110</w:t>
        <w:tab/>
        <w:t>TSR screen line grabber for comm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TANDEM31.ARC</w:t>
        <w:tab/>
        <w:t>B</w:t>
        <w:tab/>
        <w:t>122266</w:t>
        <w:tab/>
        <w:t>881111</w:t>
        <w:tab/>
        <w:t>Operate PC remotely like Remote/CarbonCopy</w:t>
      </w:r>
    </w:p>
    <w:p>
      <w:pPr>
        <w:pStyle w:val="SIMTEL20"/>
        <w:bidi w:val="0"/>
        <w:ind w:left="2836" w:hanging="2836"/>
        <w:jc w:val="left"/>
        <w:rPr/>
      </w:pPr>
      <w:r>
        <w:rPr/>
        <w:t>TDD56.ARC</w:t>
        <w:tab/>
        <w:t>B</w:t>
        <w:tab/>
        <w:t>38656</w:t>
        <w:tab/>
        <w:t>871205</w:t>
        <w:tab/>
        <w:t>Terminal for hearing/speech impared users</w:t>
      </w:r>
    </w:p>
    <w:p>
      <w:pPr>
        <w:pStyle w:val="SIMTEL20"/>
        <w:bidi w:val="0"/>
        <w:ind w:left="2836" w:hanging="2836"/>
        <w:jc w:val="left"/>
        <w:rPr/>
      </w:pPr>
      <w:r>
        <w:rPr/>
        <w:t>TEGA.ARC</w:t>
        <w:tab/>
        <w:t>B</w:t>
        <w:tab/>
        <w:t>2822</w:t>
        <w:tab/>
        <w:t>890404</w:t>
        <w:tab/>
        <w:t>Fast ADM3A/SOROC term emulator up to 19200 bps</w:t>
      </w:r>
    </w:p>
    <w:p>
      <w:pPr>
        <w:pStyle w:val="SIMTEL20"/>
        <w:bidi w:val="0"/>
        <w:ind w:left="2836" w:hanging="2836"/>
        <w:jc w:val="left"/>
        <w:rPr/>
      </w:pPr>
      <w:r>
        <w:rPr/>
        <w:t>TEKTERM.ARC</w:t>
        <w:tab/>
        <w:t>B</w:t>
        <w:tab/>
        <w:t>23036</w:t>
        <w:tab/>
        <w:t>870926</w:t>
        <w:tab/>
        <w:t>Tektronix 4010 Terminal Emulator</w:t>
      </w:r>
    </w:p>
    <w:p>
      <w:pPr>
        <w:pStyle w:val="SIMTEL20"/>
        <w:bidi w:val="0"/>
        <w:ind w:left="2836" w:hanging="2836"/>
        <w:jc w:val="left"/>
        <w:rPr/>
      </w:pPr>
      <w:r>
        <w:rPr/>
        <w:t>TERM.ARC</w:t>
        <w:tab/>
        <w:t>B</w:t>
        <w:tab/>
        <w:t>30002</w:t>
        <w:tab/>
        <w:t>880207</w:t>
        <w:tab/>
        <w:t>TSR interrupt-driven H19 terminal emulator</w:t>
      </w:r>
    </w:p>
    <w:p>
      <w:pPr>
        <w:pStyle w:val="SIMTEL20"/>
        <w:bidi w:val="0"/>
        <w:ind w:left="2836" w:hanging="2836"/>
        <w:jc w:val="left"/>
        <w:rPr/>
      </w:pPr>
      <w:r>
        <w:rPr/>
        <w:t>THOST300.ZIP</w:t>
        <w:tab/>
        <w:t>B</w:t>
        <w:tab/>
        <w:t>75332</w:t>
        <w:tab/>
        <w:t>911126</w:t>
        <w:tab/>
        <w:t>Small, simple host program for modem call-ins</w:t>
      </w:r>
    </w:p>
    <w:p>
      <w:pPr>
        <w:pStyle w:val="SIMTEL20"/>
        <w:bidi w:val="0"/>
        <w:ind w:left="2836" w:hanging="2836"/>
        <w:jc w:val="left"/>
        <w:rPr/>
      </w:pPr>
      <w:r>
        <w:rPr/>
        <w:t>TM301_1.ZIP</w:t>
        <w:tab/>
        <w:t>B</w:t>
        <w:tab/>
        <w:t>191998</w:t>
        <w:tab/>
        <w:t>920106</w:t>
        <w:tab/>
        <w:t>TeleMate background comm w/editor v3.01, 1of3</w:t>
      </w:r>
    </w:p>
    <w:p>
      <w:pPr>
        <w:pStyle w:val="SIMTEL20"/>
        <w:bidi w:val="0"/>
        <w:ind w:left="2836" w:hanging="2836"/>
        <w:jc w:val="left"/>
        <w:rPr/>
      </w:pPr>
      <w:r>
        <w:rPr/>
        <w:t>TM301_2.ZIP</w:t>
        <w:tab/>
        <w:t>B</w:t>
        <w:tab/>
        <w:t>268678</w:t>
        <w:tab/>
        <w:t>920106</w:t>
        <w:tab/>
        <w:t>TeleMate background comm w/editor v3.01, 2of3</w:t>
      </w:r>
    </w:p>
    <w:p>
      <w:pPr>
        <w:pStyle w:val="SIMTEL20"/>
        <w:bidi w:val="0"/>
        <w:ind w:left="2836" w:hanging="2836"/>
        <w:jc w:val="left"/>
        <w:rPr/>
      </w:pPr>
      <w:r>
        <w:rPr/>
        <w:t>TM301_3.ZIP</w:t>
        <w:tab/>
        <w:t>B</w:t>
        <w:tab/>
        <w:t>104748</w:t>
        <w:tab/>
        <w:t>920106</w:t>
        <w:tab/>
        <w:t>TeleMate background comm w/editor v3.01, 3of3</w:t>
      </w:r>
    </w:p>
    <w:p>
      <w:pPr>
        <w:pStyle w:val="SIMTEL20"/>
        <w:bidi w:val="0"/>
        <w:ind w:left="2836" w:hanging="2836"/>
        <w:jc w:val="left"/>
        <w:rPr/>
      </w:pPr>
      <w:r>
        <w:rPr/>
        <w:t>TMLINK.ZIP</w:t>
        <w:tab/>
        <w:t>B</w:t>
        <w:tab/>
        <w:t>47487</w:t>
        <w:tab/>
        <w:t>900503</w:t>
        <w:tab/>
        <w:t>The Missing Link v1.0, communication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MOD710.ZIP</w:t>
        <w:tab/>
        <w:t>B</w:t>
        <w:tab/>
        <w:t>50647</w:t>
        <w:tab/>
        <w:t>911104</w:t>
        <w:tab/>
        <w:t>TMODEM, fast file transfer protocol module</w:t>
      </w:r>
    </w:p>
    <w:p>
      <w:pPr>
        <w:pStyle w:val="SIMTEL20"/>
        <w:bidi w:val="0"/>
        <w:ind w:left="2836" w:hanging="2836"/>
        <w:jc w:val="left"/>
        <w:rPr/>
      </w:pPr>
      <w:r>
        <w:rPr/>
        <w:t>TMPDC20.ARC</w:t>
        <w:tab/>
        <w:t>B</w:t>
        <w:tab/>
        <w:t>4877</w:t>
        <w:tab/>
        <w:t>900113</w:t>
        <w:tab/>
        <w:t>Converts other phone directories to TeleMate</w:t>
      </w:r>
    </w:p>
    <w:p>
      <w:pPr>
        <w:pStyle w:val="SIMTEL20"/>
        <w:bidi w:val="0"/>
        <w:ind w:left="2836" w:hanging="2836"/>
        <w:jc w:val="left"/>
        <w:rPr/>
      </w:pPr>
      <w:r>
        <w:rPr/>
        <w:t>TPHONE.ARC</w:t>
        <w:tab/>
        <w:t>B</w:t>
        <w:tab/>
        <w:t>10941</w:t>
        <w:tab/>
        <w:t>890226</w:t>
        <w:tab/>
        <w:t>TSR terminal communication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R3_18.ZIP</w:t>
        <w:tab/>
        <w:t>B</w:t>
        <w:tab/>
        <w:t>170061</w:t>
        <w:tab/>
        <w:t>920131</w:t>
        <w:tab/>
        <w:t>Operate PC from a remote location, or monitor</w:t>
      </w:r>
    </w:p>
    <w:p>
      <w:pPr>
        <w:pStyle w:val="SIMTEL20"/>
        <w:bidi w:val="0"/>
        <w:ind w:left="2836" w:hanging="2836"/>
        <w:jc w:val="left"/>
        <w:rPr/>
      </w:pPr>
      <w:r>
        <w:rPr/>
        <w:t>TSRCOMM.ARC</w:t>
        <w:tab/>
        <w:t>B</w:t>
        <w:tab/>
        <w:t>25786</w:t>
        <w:tab/>
        <w:t>880811</w:t>
        <w:tab/>
        <w:t>TSR serial device driver</w:t>
      </w:r>
    </w:p>
    <w:p>
      <w:pPr>
        <w:pStyle w:val="SIMTEL20"/>
        <w:bidi w:val="0"/>
        <w:ind w:left="2836" w:hanging="2836"/>
        <w:jc w:val="left"/>
        <w:rPr/>
      </w:pPr>
      <w:r>
        <w:rPr/>
        <w:t>TT105.ARC</w:t>
        <w:tab/>
        <w:t>B</w:t>
        <w:tab/>
        <w:t>49942</w:t>
        <w:tab/>
        <w:t>881128</w:t>
        <w:tab/>
        <w:t>Tiny Terminal v1.05, communication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T_104.ARC</w:t>
        <w:tab/>
        <w:t>B</w:t>
        <w:tab/>
        <w:t>17852</w:t>
        <w:tab/>
        <w:t>880811</w:t>
        <w:tab/>
        <w:t>Tiny Terminal - Fossil front end (w/ASM)</w:t>
      </w:r>
    </w:p>
    <w:p>
      <w:pPr>
        <w:pStyle w:val="SIMTEL20"/>
        <w:bidi w:val="0"/>
        <w:ind w:left="2836" w:hanging="2836"/>
        <w:jc w:val="left"/>
        <w:rPr/>
      </w:pPr>
      <w:r>
        <w:rPr/>
        <w:t>USR_FAX.ZIP</w:t>
        <w:tab/>
        <w:t>B</w:t>
        <w:tab/>
        <w:t>4402</w:t>
        <w:tab/>
        <w:t>920411</w:t>
        <w:tab/>
        <w:t>Fax/Data modem Press Release from US Robotics</w:t>
      </w:r>
    </w:p>
    <w:p>
      <w:pPr>
        <w:pStyle w:val="SIMTEL20"/>
        <w:bidi w:val="0"/>
        <w:ind w:left="2836" w:hanging="2836"/>
        <w:jc w:val="left"/>
        <w:rPr/>
      </w:pPr>
      <w:r>
        <w:rPr/>
        <w:t>USRMAN.ZIP</w:t>
        <w:tab/>
        <w:t>B</w:t>
        <w:tab/>
        <w:t>126091</w:t>
        <w:tab/>
        <w:t>910112</w:t>
        <w:tab/>
        <w:t>USRobotics user manual, updated for v.32bis</w:t>
      </w:r>
    </w:p>
    <w:p>
      <w:pPr>
        <w:pStyle w:val="SIMTEL20"/>
        <w:bidi w:val="0"/>
        <w:ind w:left="2836" w:hanging="2836"/>
        <w:jc w:val="left"/>
        <w:rPr/>
      </w:pPr>
      <w:r>
        <w:rPr/>
        <w:t>USRTRAD.ZIP</w:t>
        <w:tab/>
        <w:t>B</w:t>
        <w:tab/>
        <w:t>5176</w:t>
        <w:tab/>
        <w:t>910324</w:t>
        <w:tab/>
        <w:t>USRobotics trade-in offer on 9600 bps modems</w:t>
      </w:r>
    </w:p>
    <w:p>
      <w:pPr>
        <w:pStyle w:val="SIMTEL20"/>
        <w:bidi w:val="0"/>
        <w:ind w:left="2836" w:hanging="2836"/>
        <w:jc w:val="left"/>
        <w:rPr/>
      </w:pPr>
      <w:r>
        <w:rPr/>
        <w:t>UWPC201.ZIP</w:t>
        <w:tab/>
        <w:t>B</w:t>
        <w:tab/>
        <w:t>295632</w:t>
        <w:tab/>
        <w:t>911116</w:t>
        <w:tab/>
        <w:t>PC&lt;-&gt;Unix multi-window comm pgm, w/server src</w:t>
      </w:r>
    </w:p>
    <w:p>
      <w:pPr>
        <w:pStyle w:val="SIMTEL20"/>
        <w:bidi w:val="0"/>
        <w:ind w:left="2836" w:hanging="2836"/>
        <w:jc w:val="left"/>
        <w:rPr/>
      </w:pPr>
      <w:r>
        <w:rPr/>
        <w:t>VISCOM.ZIP</w:t>
        <w:tab/>
        <w:t>B</w:t>
        <w:tab/>
        <w:t>124781</w:t>
        <w:tab/>
        <w:t>911126</w:t>
        <w:tab/>
        <w:t>Communication program, browse manual</w:t>
      </w:r>
    </w:p>
    <w:p>
      <w:pPr>
        <w:pStyle w:val="SIMTEL20"/>
        <w:bidi w:val="0"/>
        <w:ind w:left="2836" w:hanging="2836"/>
        <w:jc w:val="left"/>
        <w:rPr/>
      </w:pPr>
      <w:r>
        <w:rPr/>
        <w:t>WAKEUP.ARC</w:t>
        <w:tab/>
        <w:t>B</w:t>
        <w:tab/>
        <w:t>47274</w:t>
        <w:tab/>
        <w:t>890902</w:t>
        <w:tab/>
        <w:t>Make wake up calls with computer and modem</w:t>
      </w:r>
    </w:p>
    <w:p>
      <w:pPr>
        <w:pStyle w:val="SIMTEL20"/>
        <w:bidi w:val="0"/>
        <w:ind w:left="2836" w:hanging="2836"/>
        <w:jc w:val="left"/>
        <w:rPr/>
      </w:pPr>
      <w:r>
        <w:rPr/>
        <w:t>WHATL275.ZIP</w:t>
        <w:tab/>
        <w:t>B</w:t>
        <w:tab/>
        <w:t>33834</w:t>
        <w:tab/>
        <w:t>911004</w:t>
        <w:tab/>
        <w:t>Use 1 phone for modem, FAX, and voice calls</w:t>
      </w:r>
    </w:p>
    <w:p>
      <w:pPr>
        <w:pStyle w:val="SIMTEL20"/>
        <w:bidi w:val="0"/>
        <w:ind w:left="2836" w:hanging="2836"/>
        <w:jc w:val="left"/>
        <w:rPr/>
      </w:pPr>
      <w:r>
        <w:rPr/>
        <w:t>WHTLN20.ZIP</w:t>
        <w:tab/>
        <w:t>B</w:t>
        <w:tab/>
        <w:t>36427</w:t>
        <w:tab/>
        <w:t>910810</w:t>
        <w:tab/>
        <w:t>Allows you to use multiple comm hardware</w:t>
      </w:r>
    </w:p>
    <w:p>
      <w:pPr>
        <w:pStyle w:val="SIMTEL20"/>
        <w:bidi w:val="0"/>
        <w:ind w:left="2836" w:hanging="2836"/>
        <w:jc w:val="left"/>
        <w:rPr/>
      </w:pPr>
      <w:r>
        <w:rPr/>
        <w:t>WHTPRT40.ZIP</w:t>
        <w:tab/>
        <w:t>B</w:t>
        <w:tab/>
        <w:t>13157</w:t>
        <w:tab/>
        <w:t>911104</w:t>
        <w:tab/>
        <w:t>Displays system serial ports &amp; IRQ assignments</w:t>
      </w:r>
    </w:p>
    <w:p>
      <w:pPr>
        <w:pStyle w:val="SIMTEL20"/>
        <w:bidi w:val="0"/>
        <w:ind w:left="2836" w:hanging="2836"/>
        <w:jc w:val="left"/>
        <w:rPr/>
      </w:pPr>
      <w:r>
        <w:rPr/>
        <w:t>WTERM107.ZIP</w:t>
        <w:tab/>
        <w:t>B</w:t>
        <w:tab/>
        <w:t>44037</w:t>
        <w:tab/>
        <w:t>910407</w:t>
        <w:tab/>
        <w:t>Tiny powerful terminal program like COMMO</w:t>
      </w:r>
    </w:p>
    <w:p>
      <w:pPr>
        <w:pStyle w:val="SIMTEL20"/>
        <w:bidi w:val="0"/>
        <w:ind w:left="2836" w:hanging="2836"/>
        <w:jc w:val="left"/>
        <w:rPr/>
      </w:pPr>
      <w:r>
        <w:rPr/>
        <w:t>WXMD100I.ZIP</w:t>
        <w:tab/>
        <w:t>B</w:t>
        <w:tab/>
        <w:t>34126</w:t>
        <w:tab/>
        <w:t>901028</w:t>
        <w:tab/>
        <w:t>Public domain WXMODEM protocol driver 1.00i</w:t>
      </w:r>
    </w:p>
    <w:p>
      <w:pPr>
        <w:pStyle w:val="SIMTEL20"/>
        <w:bidi w:val="0"/>
        <w:ind w:left="2836" w:hanging="2836"/>
        <w:jc w:val="left"/>
        <w:rPr/>
      </w:pPr>
      <w:r>
        <w:rPr/>
        <w:t>WXMODEM.ARC</w:t>
        <w:tab/>
        <w:t>B</w:t>
        <w:tab/>
        <w:t>51906</w:t>
        <w:tab/>
        <w:t>890730</w:t>
        <w:tab/>
        <w:t>TP source for early version of WXMODEM module</w:t>
      </w:r>
    </w:p>
    <w:p>
      <w:pPr>
        <w:pStyle w:val="SIMTEL20"/>
        <w:bidi w:val="0"/>
        <w:ind w:left="2836" w:hanging="2836"/>
        <w:jc w:val="left"/>
        <w:rPr/>
      </w:pPr>
      <w:r>
        <w:rPr/>
        <w:t>WXMODM20.ARC</w:t>
        <w:tab/>
        <w:t>B</w:t>
        <w:tab/>
        <w:t>21593</w:t>
        <w:tab/>
        <w:t>880728</w:t>
        <w:tab/>
        <w:t>Windowed-XMODEM protocol module w/instructions</w:t>
      </w:r>
    </w:p>
    <w:p>
      <w:pPr>
        <w:pStyle w:val="SIMTEL20"/>
        <w:bidi w:val="0"/>
        <w:ind w:left="2836" w:hanging="2836"/>
        <w:jc w:val="left"/>
        <w:rPr/>
      </w:pPr>
      <w:r>
        <w:rPr/>
        <w:t>WXTERM.ARC</w:t>
        <w:tab/>
        <w:t>B</w:t>
        <w:tab/>
        <w:t>24320</w:t>
        <w:tab/>
        <w:t>861109</w:t>
        <w:tab/>
        <w:t>Windowed XMODEM (WXMODEM) terminal program</w:t>
      </w:r>
    </w:p>
    <w:p>
      <w:pPr>
        <w:pStyle w:val="SIMTEL20"/>
        <w:bidi w:val="0"/>
        <w:ind w:left="2836" w:hanging="2836"/>
        <w:jc w:val="left"/>
        <w:rPr/>
      </w:pPr>
      <w:r>
        <w:rPr/>
        <w:t>WXTERMSR.ARC</w:t>
        <w:tab/>
        <w:t>B</w:t>
        <w:tab/>
        <w:t>29440</w:t>
        <w:tab/>
        <w:t>880217</w:t>
        <w:tab/>
        <w:t>Source code for WXTERM (WXMODEM) modem program</w:t>
      </w:r>
    </w:p>
    <w:p>
      <w:pPr>
        <w:pStyle w:val="SIMTEL20"/>
        <w:bidi w:val="0"/>
        <w:ind w:left="2836" w:hanging="2836"/>
        <w:jc w:val="left"/>
        <w:rPr/>
      </w:pPr>
      <w:r>
        <w:rPr/>
        <w:t>WXTRM305.ZIP</w:t>
        <w:tab/>
        <w:t>B</w:t>
        <w:tab/>
        <w:t>33037</w:t>
        <w:tab/>
        <w:t>910820</w:t>
        <w:tab/>
        <w:t>Terminal program for WXModem file transfers</w:t>
      </w:r>
    </w:p>
    <w:p>
      <w:pPr>
        <w:pStyle w:val="SIMTEL20"/>
        <w:bidi w:val="0"/>
        <w:ind w:left="2836" w:hanging="2836"/>
        <w:jc w:val="left"/>
        <w:rPr/>
      </w:pPr>
      <w:r>
        <w:rPr/>
        <w:t>XFER39.ZIP</w:t>
        <w:tab/>
        <w:t>B</w:t>
        <w:tab/>
        <w:t>81291</w:t>
        <w:tab/>
        <w:t>910109</w:t>
        <w:tab/>
        <w:t>Shell adds multiple protocols to terminal pgms</w:t>
      </w:r>
    </w:p>
    <w:p>
      <w:pPr>
        <w:pStyle w:val="SIMTEL20"/>
        <w:bidi w:val="0"/>
        <w:ind w:left="2836" w:hanging="2836"/>
        <w:jc w:val="left"/>
        <w:rPr/>
      </w:pPr>
      <w:r>
        <w:rPr/>
        <w:t>XMITT.ARC</w:t>
        <w:tab/>
        <w:t>B</w:t>
        <w:tab/>
        <w:t>8686</w:t>
        <w:tab/>
        <w:t>890404</w:t>
        <w:tab/>
        <w:t>Estimate file transmission time via modem</w:t>
      </w:r>
    </w:p>
    <w:p>
      <w:pPr>
        <w:pStyle w:val="SIMTEL20"/>
        <w:bidi w:val="0"/>
        <w:ind w:left="2836" w:hanging="2836"/>
        <w:jc w:val="left"/>
        <w:rPr/>
      </w:pPr>
      <w:r>
        <w:rPr/>
        <w:t>XPC.FRM</w:t>
        <w:tab/>
        <w:t>A</w:t>
        <w:tab/>
        <w:t>5635</w:t>
        <w:tab/>
        <w:t>920312</w:t>
        <w:tab/>
        <w:t>Order form for getting X.PC files on disk</w:t>
      </w:r>
    </w:p>
    <w:p>
      <w:pPr>
        <w:pStyle w:val="SIMTEL20"/>
        <w:bidi w:val="0"/>
        <w:ind w:left="2836" w:hanging="2836"/>
        <w:jc w:val="left"/>
        <w:rPr/>
      </w:pPr>
      <w:r>
        <w:rPr/>
        <w:t>XPC401.ZIP</w:t>
        <w:tab/>
        <w:t>B</w:t>
        <w:tab/>
        <w:t>475316</w:t>
        <w:tab/>
        <w:t>920312</w:t>
        <w:tab/>
        <w:t>X.PC v4.00+ communications driver,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YMOD610.ZIP</w:t>
        <w:tab/>
        <w:t>B</w:t>
        <w:tab/>
        <w:t>35118</w:t>
        <w:tab/>
        <w:t>910820</w:t>
        <w:tab/>
        <w:t>Ymodem v6.10, DSZ Ymodem-Batch/Ymodem-G</w:t>
      </w:r>
    </w:p>
    <w:p>
      <w:pPr>
        <w:pStyle w:val="SIMTEL20"/>
        <w:bidi w:val="0"/>
        <w:ind w:left="2836" w:hanging="2836"/>
        <w:jc w:val="left"/>
        <w:rPr/>
      </w:pPr>
      <w:r>
        <w:rPr/>
        <w:t>ZMAX200.ZIP</w:t>
        <w:tab/>
        <w:t>B</w:t>
        <w:tab/>
        <w:t>26245</w:t>
        <w:tab/>
        <w:t>920330</w:t>
        <w:tab/>
        <w:t>Zmax 2.0: Zmodem replacement external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ZRION101.ZIP</w:t>
        <w:tab/>
        <w:t>B</w:t>
        <w:tab/>
        <w:t>42333</w:t>
        <w:tab/>
        <w:t>901203</w:t>
        <w:tab/>
        <w:t>ZyRion, windowed file transfer protocol driv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ODULA2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M2CMP20.ZIP</w:t>
        <w:tab/>
        <w:t>B</w:t>
        <w:tab/>
        <w:t>152063</w:t>
        <w:tab/>
        <w:t>900315</w:t>
        <w:tab/>
        <w:t>FST Modula-2 Compiler v2.0, compiler, 1 of 5</w:t>
      </w:r>
    </w:p>
    <w:p>
      <w:pPr>
        <w:pStyle w:val="SIMTEL20"/>
        <w:bidi w:val="0"/>
        <w:ind w:left="2836" w:hanging="2836"/>
        <w:jc w:val="left"/>
        <w:rPr/>
      </w:pPr>
      <w:r>
        <w:rPr/>
        <w:t>M2DOC20.ZIP</w:t>
        <w:tab/>
        <w:t>B</w:t>
        <w:tab/>
        <w:t>133768</w:t>
        <w:tab/>
        <w:t>900315</w:t>
        <w:tab/>
        <w:t>FST Modula-2 Compiler v2.0, docs, 2 of 5</w:t>
      </w:r>
    </w:p>
    <w:p>
      <w:pPr>
        <w:pStyle w:val="SIMTEL20"/>
        <w:bidi w:val="0"/>
        <w:ind w:left="2836" w:hanging="2836"/>
        <w:jc w:val="left"/>
        <w:rPr/>
      </w:pPr>
      <w:r>
        <w:rPr/>
        <w:t>M2EXA20.ZIP</w:t>
        <w:tab/>
        <w:t>B</w:t>
        <w:tab/>
        <w:t>19024</w:t>
        <w:tab/>
        <w:t>900315</w:t>
        <w:tab/>
        <w:t>FST Modula-2 Compiler v2.0, examples, 3 of 5</w:t>
      </w:r>
    </w:p>
    <w:p>
      <w:pPr>
        <w:pStyle w:val="SIMTEL20"/>
        <w:bidi w:val="0"/>
        <w:ind w:left="2836" w:hanging="2836"/>
        <w:jc w:val="left"/>
        <w:rPr/>
      </w:pPr>
      <w:r>
        <w:rPr/>
        <w:t>M2LIB20.ZIP</w:t>
        <w:tab/>
        <w:t>B</w:t>
        <w:tab/>
        <w:t>39776</w:t>
        <w:tab/>
        <w:t>900315</w:t>
        <w:tab/>
        <w:t>FST Modula-2 Compiler v2.0, libraries, 4 of 5</w:t>
      </w:r>
    </w:p>
    <w:p>
      <w:pPr>
        <w:pStyle w:val="SIMTEL20"/>
        <w:bidi w:val="0"/>
        <w:ind w:left="2836" w:hanging="2836"/>
        <w:jc w:val="left"/>
        <w:rPr/>
      </w:pPr>
      <w:r>
        <w:rPr/>
        <w:t>M2UTL20.ZIP</w:t>
        <w:tab/>
        <w:t>B</w:t>
        <w:tab/>
        <w:t>82460</w:t>
        <w:tab/>
        <w:t>900315</w:t>
        <w:tab/>
        <w:t>FST Modula-2 Compiler v2.0, utilities, 5 of 5</w:t>
      </w:r>
    </w:p>
    <w:p>
      <w:pPr>
        <w:pStyle w:val="SIMTEL20"/>
        <w:bidi w:val="0"/>
        <w:ind w:left="2836" w:hanging="2836"/>
        <w:jc w:val="left"/>
        <w:rPr/>
      </w:pPr>
      <w:r>
        <w:rPr/>
        <w:t>MOD2SRC.ARC</w:t>
        <w:tab/>
        <w:t>B</w:t>
        <w:tab/>
        <w:t>98848</w:t>
        <w:tab/>
        <w:t>890114</w:t>
        <w:tab/>
        <w:t>Coronado's Modula2 tutor v2.0, (1 of 2)</w:t>
      </w:r>
    </w:p>
    <w:p>
      <w:pPr>
        <w:pStyle w:val="SIMTEL20"/>
        <w:bidi w:val="0"/>
        <w:ind w:left="2836" w:hanging="2836"/>
        <w:jc w:val="left"/>
        <w:rPr/>
      </w:pPr>
      <w:r>
        <w:rPr/>
        <w:t>MOD2TXT.ARC</w:t>
        <w:tab/>
        <w:t>B</w:t>
        <w:tab/>
        <w:t>135458</w:t>
        <w:tab/>
        <w:t>890114</w:t>
        <w:tab/>
        <w:t>Coronado's Modula2 tutor v2.0, (2 of 2)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ORMON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OM.ZIP</w:t>
        <w:tab/>
        <w:t>B</w:t>
        <w:tab/>
        <w:t>509357</w:t>
        <w:tab/>
        <w:t>911025</w:t>
        <w:tab/>
        <w:t>Book of Mormon (Mormon Church)</w:t>
      </w:r>
    </w:p>
    <w:p>
      <w:pPr>
        <w:pStyle w:val="SIMTEL20"/>
        <w:bidi w:val="0"/>
        <w:ind w:left="2836" w:hanging="2836"/>
        <w:jc w:val="left"/>
        <w:rPr/>
      </w:pPr>
      <w:r>
        <w:rPr/>
        <w:t>D_AND_C.ZIP</w:t>
        <w:tab/>
        <w:t>B</w:t>
        <w:tab/>
        <w:t>258588</w:t>
        <w:tab/>
        <w:t>911025</w:t>
        <w:tab/>
        <w:t>Doctrine and Covenants (Mormon Church)</w:t>
      </w:r>
    </w:p>
    <w:p>
      <w:pPr>
        <w:pStyle w:val="SIMTEL20"/>
        <w:bidi w:val="0"/>
        <w:ind w:left="2836" w:hanging="2836"/>
        <w:jc w:val="left"/>
        <w:rPr/>
      </w:pPr>
      <w:r>
        <w:rPr/>
        <w:t>POFGP.ZIP</w:t>
        <w:tab/>
        <w:t>B</w:t>
        <w:tab/>
        <w:t>57239</w:t>
        <w:tab/>
        <w:t>911025</w:t>
        <w:tab/>
        <w:t>Pearl of Great Price (Mormon Church)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OUS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LLDEFS.ZIP</w:t>
        <w:tab/>
        <w:t>B</w:t>
        <w:tab/>
        <w:t>66048</w:t>
        <w:tab/>
        <w:t>910823</w:t>
        <w:tab/>
        <w:t>Collection of mouse DEFs from Logitech BBS</w:t>
      </w:r>
    </w:p>
    <w:p>
      <w:pPr>
        <w:pStyle w:val="SIMTEL20"/>
        <w:bidi w:val="0"/>
        <w:ind w:left="2836" w:hanging="2836"/>
        <w:jc w:val="left"/>
        <w:rPr/>
      </w:pPr>
      <w:r>
        <w:rPr/>
        <w:t>ARRMOUSE.ZIP</w:t>
        <w:tab/>
        <w:t>B</w:t>
        <w:tab/>
        <w:t>7080</w:t>
        <w:tab/>
        <w:t>910608</w:t>
        <w:tab/>
        <w:t>Makes mouse emulate arrow keys for an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MOUSE2.ZIP</w:t>
        <w:tab/>
        <w:t>B</w:t>
        <w:tab/>
        <w:t>26201</w:t>
        <w:tab/>
        <w:t>901121</w:t>
        <w:tab/>
        <w:t>Mouse management for MSC 5.1/MASM 5.0 or later</w:t>
      </w:r>
    </w:p>
    <w:p>
      <w:pPr>
        <w:pStyle w:val="SIMTEL20"/>
        <w:bidi w:val="0"/>
        <w:ind w:left="2836" w:hanging="2836"/>
        <w:jc w:val="left"/>
        <w:rPr/>
      </w:pPr>
      <w:r>
        <w:rPr/>
        <w:t>DOSMOUSE.ARC</w:t>
        <w:tab/>
        <w:t>B</w:t>
        <w:tab/>
        <w:t>3887</w:t>
        <w:tab/>
        <w:t>890829</w:t>
        <w:tab/>
        <w:t>Use Microsoft mouse at MSDOS command level</w:t>
      </w:r>
    </w:p>
    <w:p>
      <w:pPr>
        <w:pStyle w:val="SIMTEL20"/>
        <w:bidi w:val="0"/>
        <w:ind w:left="2836" w:hanging="2836"/>
        <w:jc w:val="left"/>
        <w:rPr/>
      </w:pPr>
      <w:r>
        <w:rPr/>
        <w:t>DRVR600.ZIP</w:t>
        <w:tab/>
        <w:t>B</w:t>
        <w:tab/>
        <w:t>37884</w:t>
        <w:tab/>
        <w:t>910823</w:t>
        <w:tab/>
        <w:t>Logitech Mouse drivers v6.00, from their BBS</w:t>
      </w:r>
    </w:p>
    <w:p>
      <w:pPr>
        <w:pStyle w:val="SIMTEL20"/>
        <w:bidi w:val="0"/>
        <w:ind w:left="2836" w:hanging="2836"/>
        <w:jc w:val="left"/>
        <w:rPr/>
      </w:pPr>
      <w:r>
        <w:rPr/>
        <w:t>GM906.ZIP</w:t>
        <w:tab/>
        <w:t>B</w:t>
        <w:tab/>
        <w:t>76415</w:t>
        <w:tab/>
        <w:t>910716</w:t>
        <w:tab/>
        <w:t>Genius Mouse drivers, v9.06, with install</w:t>
      </w:r>
    </w:p>
    <w:p>
      <w:pPr>
        <w:pStyle w:val="SIMTEL20"/>
        <w:bidi w:val="0"/>
        <w:ind w:left="2836" w:hanging="2836"/>
        <w:jc w:val="left"/>
        <w:rPr/>
      </w:pPr>
      <w:r>
        <w:rPr/>
        <w:t>IGME.ZIP</w:t>
        <w:tab/>
        <w:t>B</w:t>
        <w:tab/>
        <w:t>38941</w:t>
        <w:tab/>
        <w:t>910615</w:t>
        <w:tab/>
        <w:t>Interactive graphics mouse cursor editor</w:t>
      </w:r>
    </w:p>
    <w:p>
      <w:pPr>
        <w:pStyle w:val="SIMTEL20"/>
        <w:bidi w:val="0"/>
        <w:ind w:left="2836" w:hanging="2836"/>
        <w:jc w:val="left"/>
        <w:rPr/>
      </w:pPr>
      <w:r>
        <w:rPr/>
        <w:t>K2ROD.ZIP</w:t>
        <w:tab/>
        <w:t>B</w:t>
        <w:tab/>
        <w:t>23038</w:t>
        <w:tab/>
        <w:t>910324</w:t>
        <w:tab/>
        <w:t>Simulate series of keyboard strokes with mouse</w:t>
      </w:r>
    </w:p>
    <w:p>
      <w:pPr>
        <w:pStyle w:val="SIMTEL20"/>
        <w:bidi w:val="0"/>
        <w:ind w:left="2836" w:hanging="2836"/>
        <w:jc w:val="left"/>
        <w:rPr/>
      </w:pPr>
      <w:r>
        <w:rPr/>
        <w:t>KME_BETA.ZIP</w:t>
        <w:tab/>
        <w:t>B</w:t>
        <w:tab/>
        <w:t>3573</w:t>
        <w:tab/>
        <w:t>910521</w:t>
        <w:tab/>
        <w:t>Emulate a MicroSoft mouse with your keyboard</w:t>
      </w:r>
    </w:p>
    <w:p>
      <w:pPr>
        <w:pStyle w:val="SIMTEL20"/>
        <w:bidi w:val="0"/>
        <w:ind w:left="2836" w:hanging="2836"/>
        <w:jc w:val="left"/>
        <w:rPr/>
      </w:pPr>
      <w:r>
        <w:rPr/>
        <w:t>LOCATE.ARC</w:t>
        <w:tab/>
        <w:t>B</w:t>
        <w:tab/>
        <w:t>10169</w:t>
        <w:tab/>
        <w:t>871231</w:t>
        <w:tab/>
        <w:t>Use mouse with any pgm that uses arrow keys</w:t>
      </w:r>
    </w:p>
    <w:p>
      <w:pPr>
        <w:pStyle w:val="SIMTEL20"/>
        <w:bidi w:val="0"/>
        <w:ind w:left="2836" w:hanging="2836"/>
        <w:jc w:val="left"/>
        <w:rPr/>
      </w:pPr>
      <w:r>
        <w:rPr/>
        <w:t>MCC201.ZIP</w:t>
        <w:tab/>
        <w:t>B</w:t>
        <w:tab/>
        <w:t>14381</w:t>
        <w:tab/>
        <w:t>920408</w:t>
        <w:tab/>
        <w:t>Adds mouse control to pgms w/no mouse support</w:t>
      </w:r>
    </w:p>
    <w:p>
      <w:pPr>
        <w:pStyle w:val="SIMTEL20"/>
        <w:bidi w:val="0"/>
        <w:ind w:left="2836" w:hanging="2836"/>
        <w:jc w:val="left"/>
        <w:rPr/>
      </w:pPr>
      <w:r>
        <w:rPr/>
        <w:t>MCD104.ARC</w:t>
        <w:tab/>
        <w:t>B</w:t>
        <w:tab/>
        <w:t>69334</w:t>
        <w:tab/>
        <w:t>881123</w:t>
        <w:tab/>
        <w:t>Mouse Cursor Designer - req. graphics/mouse</w:t>
      </w:r>
    </w:p>
    <w:p>
      <w:pPr>
        <w:pStyle w:val="SIMTEL20"/>
        <w:bidi w:val="0"/>
        <w:ind w:left="2836" w:hanging="2836"/>
        <w:jc w:val="left"/>
        <w:rPr/>
      </w:pPr>
      <w:r>
        <w:rPr/>
        <w:t>MENUMOUS.ARC</w:t>
        <w:tab/>
        <w:t>B</w:t>
        <w:tab/>
        <w:t>3000</w:t>
        <w:tab/>
        <w:t>890129</w:t>
        <w:tab/>
        <w:t>Map mouse to arrow keys, TSR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MOU105.ZIP</w:t>
        <w:tab/>
        <w:t>B</w:t>
        <w:tab/>
        <w:t>51681</w:t>
        <w:tab/>
        <w:t>911021</w:t>
        <w:tab/>
        <w:t>MS-C &amp; Turbo-C mouse routines with TRUE cursor</w:t>
      </w:r>
    </w:p>
    <w:p>
      <w:pPr>
        <w:pStyle w:val="SIMTEL20"/>
        <w:bidi w:val="0"/>
        <w:ind w:left="2836" w:hanging="2836"/>
        <w:jc w:val="left"/>
        <w:rPr/>
      </w:pPr>
      <w:r>
        <w:rPr/>
        <w:t>MOUSE61.ZIP</w:t>
        <w:tab/>
        <w:t>B</w:t>
        <w:tab/>
        <w:t>58109</w:t>
        <w:tab/>
        <w:t>920429</w:t>
        <w:tab/>
        <w:t>Logitech mouse driver v6.1 dated 920422</w:t>
      </w:r>
    </w:p>
    <w:p>
      <w:pPr>
        <w:pStyle w:val="SIMTEL20"/>
        <w:bidi w:val="0"/>
        <w:ind w:left="2836" w:hanging="2836"/>
        <w:jc w:val="left"/>
        <w:rPr/>
      </w:pPr>
      <w:r>
        <w:rPr/>
        <w:t>MOUSE701.ZIP</w:t>
        <w:tab/>
        <w:t>B</w:t>
        <w:tab/>
        <w:t>23859</w:t>
        <w:tab/>
        <w:t>910820</w:t>
        <w:tab/>
        <w:t>Version 7.01 mouse drivers from Mouse Systems</w:t>
      </w:r>
    </w:p>
    <w:p>
      <w:pPr>
        <w:pStyle w:val="SIMTEL20"/>
        <w:bidi w:val="0"/>
        <w:ind w:left="2836" w:hanging="2836"/>
        <w:jc w:val="left"/>
        <w:rPr/>
      </w:pPr>
      <w:r>
        <w:rPr/>
        <w:t>MOUSEDRW.ZIP</w:t>
        <w:tab/>
        <w:t>B</w:t>
        <w:tab/>
        <w:t>5673</w:t>
        <w:tab/>
        <w:t>901009</w:t>
        <w:tab/>
        <w:t>.DEF Mouse drivers for extended-char drawing</w:t>
      </w:r>
    </w:p>
    <w:p>
      <w:pPr>
        <w:pStyle w:val="SIMTEL20"/>
        <w:bidi w:val="0"/>
        <w:ind w:left="2836" w:hanging="2836"/>
        <w:jc w:val="left"/>
        <w:rPr/>
      </w:pPr>
      <w:r>
        <w:rPr/>
        <w:t>MSWITCH.ARC</w:t>
        <w:tab/>
        <w:t>B</w:t>
        <w:tab/>
        <w:t>7583</w:t>
        <w:tab/>
        <w:t>890330</w:t>
        <w:tab/>
        <w:t>Switch mouse on and off</w:t>
      </w:r>
    </w:p>
    <w:p>
      <w:pPr>
        <w:pStyle w:val="SIMTEL20"/>
        <w:bidi w:val="0"/>
        <w:ind w:left="2836" w:hanging="2836"/>
        <w:jc w:val="left"/>
        <w:rPr/>
      </w:pPr>
      <w:r>
        <w:rPr/>
        <w:t>RODENT.ARC</w:t>
        <w:tab/>
        <w:t>B</w:t>
        <w:tab/>
        <w:t>27753</w:t>
        <w:tab/>
        <w:t>881123</w:t>
        <w:tab/>
        <w:t>Interface for Logitech mouse to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SQM120.ZIP</w:t>
        <w:tab/>
        <w:t>B</w:t>
        <w:tab/>
        <w:t>14189</w:t>
        <w:tab/>
        <w:t>911213</w:t>
        <w:tab/>
        <w:t>Complete mouse control from MS-DOS</w:t>
      </w:r>
    </w:p>
    <w:p>
      <w:pPr>
        <w:pStyle w:val="SIMTEL20"/>
        <w:bidi w:val="0"/>
        <w:ind w:left="2836" w:hanging="2836"/>
        <w:jc w:val="left"/>
        <w:rPr/>
      </w:pPr>
      <w:r>
        <w:rPr/>
        <w:t>XMOUSE11.ZIP</w:t>
        <w:tab/>
        <w:t>B</w:t>
        <w:tab/>
        <w:t>27280</w:t>
        <w:tab/>
        <w:t>920503</w:t>
        <w:tab/>
        <w:t>Use mouse in ModeX (320x240x256) C-callable</w:t>
      </w:r>
    </w:p>
    <w:p>
      <w:pPr>
        <w:pStyle w:val="SIMTEL20"/>
        <w:bidi w:val="0"/>
        <w:ind w:left="2836" w:hanging="2836"/>
        <w:jc w:val="left"/>
        <w:rPr/>
      </w:pPr>
      <w:r>
        <w:rPr/>
        <w:t>ZWMOUS1A.ZIP</w:t>
        <w:tab/>
        <w:t>B</w:t>
        <w:tab/>
        <w:t>4253</w:t>
        <w:tab/>
        <w:t>920214</w:t>
        <w:tab/>
        <w:t>TSR to add mouse to non-mouse application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SJOURN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MSJV21.ARC</w:t>
        <w:tab/>
        <w:t>B</w:t>
        <w:tab/>
        <w:t>11336</w:t>
        <w:tab/>
        <w:t>890418</w:t>
        <w:tab/>
        <w:t>MicroSoft Systems Journal Vol 2, #1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22.ARC</w:t>
        <w:tab/>
        <w:t>B</w:t>
        <w:tab/>
        <w:t>8144</w:t>
        <w:tab/>
        <w:t>890418</w:t>
        <w:tab/>
        <w:t>MicroSoft Systems Journal Vol 2, #2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23.ARC</w:t>
        <w:tab/>
        <w:t>B</w:t>
        <w:tab/>
        <w:t>34804</w:t>
        <w:tab/>
        <w:t>890418</w:t>
        <w:tab/>
        <w:t>MicroSoft Systems Journal Vol 2, #3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24.ARC</w:t>
        <w:tab/>
        <w:t>B</w:t>
        <w:tab/>
        <w:t>16048</w:t>
        <w:tab/>
        <w:t>890418</w:t>
        <w:tab/>
        <w:t>MicroSoft Systems Journal Vol 2, #4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25.ARC</w:t>
        <w:tab/>
        <w:t>B</w:t>
        <w:tab/>
        <w:t>65861</w:t>
        <w:tab/>
        <w:t>890418</w:t>
        <w:tab/>
        <w:t>MicroSoft Systems Journal Vol 2, #5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3_1.ARC</w:t>
        <w:tab/>
        <w:t>B</w:t>
        <w:tab/>
        <w:t>40047</w:t>
        <w:tab/>
        <w:t>890531</w:t>
        <w:tab/>
        <w:t>MicroSoft Systems Journal Vol 3, #1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3_2.ARC</w:t>
        <w:tab/>
        <w:t>B</w:t>
        <w:tab/>
        <w:t>10387</w:t>
        <w:tab/>
        <w:t>890531</w:t>
        <w:tab/>
        <w:t>MicroSoft Systems Journal Vol 3, #2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3_3.ARC</w:t>
        <w:tab/>
        <w:t>B</w:t>
        <w:tab/>
        <w:t>33796</w:t>
        <w:tab/>
        <w:t>890430</w:t>
        <w:tab/>
        <w:t>Microsoft Systems Journal V3, Issue 3; May 88</w:t>
      </w:r>
    </w:p>
    <w:p>
      <w:pPr>
        <w:pStyle w:val="SIMTEL20"/>
        <w:bidi w:val="0"/>
        <w:ind w:left="2836" w:hanging="2836"/>
        <w:jc w:val="left"/>
        <w:rPr/>
      </w:pPr>
      <w:r>
        <w:rPr/>
        <w:t>MSJV3_4.ARC</w:t>
        <w:tab/>
        <w:t>B</w:t>
        <w:tab/>
        <w:t>103424</w:t>
        <w:tab/>
        <w:t>890430</w:t>
        <w:tab/>
        <w:t>Microsoft Systems Journal V3, Issue 4; June 88</w:t>
      </w:r>
    </w:p>
    <w:p>
      <w:pPr>
        <w:pStyle w:val="SIMTEL20"/>
        <w:bidi w:val="0"/>
        <w:ind w:left="2836" w:hanging="2836"/>
        <w:jc w:val="left"/>
        <w:rPr/>
      </w:pPr>
      <w:r>
        <w:rPr/>
        <w:t>MSJV3_5.ARC</w:t>
        <w:tab/>
        <w:t>B</w:t>
        <w:tab/>
        <w:t>85058</w:t>
        <w:tab/>
        <w:t>890608</w:t>
        <w:tab/>
        <w:t>MicroSoft Systems Journal Vol 3, #5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3_6.ARC</w:t>
        <w:tab/>
        <w:t>B</w:t>
        <w:tab/>
        <w:t>47426</w:t>
        <w:tab/>
        <w:t>890608</w:t>
        <w:tab/>
        <w:t>MicroSoft Systems Journal Vol 3, #6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4_1A.ARC</w:t>
        <w:tab/>
        <w:t>B</w:t>
        <w:tab/>
        <w:t>147775</w:t>
        <w:tab/>
        <w:t>890531</w:t>
        <w:tab/>
        <w:t>MicroSoft Systems Journal vol. 4 part 1A</w:t>
      </w:r>
    </w:p>
    <w:p>
      <w:pPr>
        <w:pStyle w:val="SIMTEL20"/>
        <w:bidi w:val="0"/>
        <w:ind w:left="2836" w:hanging="2836"/>
        <w:jc w:val="left"/>
        <w:rPr/>
      </w:pPr>
      <w:r>
        <w:rPr/>
        <w:t>MSJV4_1B.ARC</w:t>
        <w:tab/>
        <w:t>B</w:t>
        <w:tab/>
        <w:t>226157</w:t>
        <w:tab/>
        <w:t>890531</w:t>
        <w:tab/>
        <w:t>MicroSoft Systems Journal vol. 4 part 1B</w:t>
      </w:r>
    </w:p>
    <w:p>
      <w:pPr>
        <w:pStyle w:val="SIMTEL20"/>
        <w:bidi w:val="0"/>
        <w:ind w:left="2836" w:hanging="2836"/>
        <w:jc w:val="left"/>
        <w:rPr/>
      </w:pPr>
      <w:r>
        <w:rPr/>
        <w:t>MSJV4_2A.ARC</w:t>
        <w:tab/>
        <w:t>B</w:t>
        <w:tab/>
        <w:t>132803</w:t>
        <w:tab/>
        <w:t>890531</w:t>
        <w:tab/>
        <w:t>MicroSoft Systems Journal vol. 4 part 2A</w:t>
      </w:r>
    </w:p>
    <w:p>
      <w:pPr>
        <w:pStyle w:val="SIMTEL20"/>
        <w:bidi w:val="0"/>
        <w:ind w:left="2836" w:hanging="2836"/>
        <w:jc w:val="left"/>
        <w:rPr/>
      </w:pPr>
      <w:r>
        <w:rPr/>
        <w:t>MSJV4_2B.ARC</w:t>
        <w:tab/>
        <w:t>B</w:t>
        <w:tab/>
        <w:t>319816</w:t>
        <w:tab/>
        <w:t>890602</w:t>
        <w:tab/>
        <w:t>MicroSoft Systems Journal Vol 4, #2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4_3.ARC</w:t>
        <w:tab/>
        <w:t>B</w:t>
        <w:tab/>
        <w:t>109774</w:t>
        <w:tab/>
        <w:t>890602</w:t>
        <w:tab/>
        <w:t>MicroSoft Systems Journal Vol 4, #3 listings</w:t>
      </w:r>
    </w:p>
    <w:p>
      <w:pPr>
        <w:pStyle w:val="SIMTEL20"/>
        <w:bidi w:val="0"/>
        <w:ind w:left="2836" w:hanging="2836"/>
        <w:jc w:val="left"/>
        <w:rPr/>
      </w:pPr>
      <w:r>
        <w:rPr/>
        <w:t>MSJV5_1.ZIP</w:t>
        <w:tab/>
        <w:t>B</w:t>
        <w:tab/>
        <w:t>164814</w:t>
        <w:tab/>
        <w:t>901215</w:t>
        <w:tab/>
        <w:t>Microsoft Systems Journal Vol 5 No 1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5_2.ZIP</w:t>
        <w:tab/>
        <w:t>B</w:t>
        <w:tab/>
        <w:t>122830</w:t>
        <w:tab/>
        <w:t>900513</w:t>
        <w:tab/>
        <w:t>MicroSoft Systems Journal Vol 5 No 2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5_3.ZIP</w:t>
        <w:tab/>
        <w:t>B</w:t>
        <w:tab/>
        <w:t>142455</w:t>
        <w:tab/>
        <w:t>901215</w:t>
        <w:tab/>
        <w:t>Microsoft Systems Journal Vol 5 No 3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5_4.ZIP</w:t>
        <w:tab/>
        <w:t>B</w:t>
        <w:tab/>
        <w:t>127775</w:t>
        <w:tab/>
        <w:t>901215</w:t>
        <w:tab/>
        <w:t>Microsoft Systems Journal Vol 5 No 4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5_5.ZIP</w:t>
        <w:tab/>
        <w:t>B</w:t>
        <w:tab/>
        <w:t>248216</w:t>
        <w:tab/>
        <w:t>901223</w:t>
        <w:tab/>
        <w:t>Microsoft Systems Journal Vol 5 No 5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5_6.ZIP</w:t>
        <w:tab/>
        <w:t>B</w:t>
        <w:tab/>
        <w:t>157284</w:t>
        <w:tab/>
        <w:t>901229</w:t>
        <w:tab/>
        <w:t>Microsoft Systems Journal Vol 5 No 6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6_1.ZIP</w:t>
        <w:tab/>
        <w:t>B</w:t>
        <w:tab/>
        <w:t>214703</w:t>
        <w:tab/>
        <w:t>910706</w:t>
        <w:tab/>
        <w:t>Microsoft Systems Journal Vol 6 No 1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6_2.ZIP</w:t>
        <w:tab/>
        <w:t>B</w:t>
        <w:tab/>
        <w:t>110778</w:t>
        <w:tab/>
        <w:t>910706</w:t>
        <w:tab/>
        <w:t>Microsoft Systems Journal Vol 6 No 2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6_3.ZIP</w:t>
        <w:tab/>
        <w:t>B</w:t>
        <w:tab/>
        <w:t>151916</w:t>
        <w:tab/>
        <w:t>910706</w:t>
        <w:tab/>
        <w:t>Microsoft Systems Journal Vol 6 No 3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6_4.ZIP</w:t>
        <w:tab/>
        <w:t>B</w:t>
        <w:tab/>
        <w:t>290939</w:t>
        <w:tab/>
        <w:t>910713</w:t>
        <w:tab/>
        <w:t>Microsoft Systems Journal Vol 6 No 4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6_5.ZIP</w:t>
        <w:tab/>
        <w:t>B</w:t>
        <w:tab/>
        <w:t>122512</w:t>
        <w:tab/>
        <w:t>910916</w:t>
        <w:tab/>
        <w:t>Microsoft Systems Journal Vol 6 No 5,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MSJV7_1.ZIP</w:t>
        <w:tab/>
        <w:t>B</w:t>
        <w:tab/>
        <w:t>240468</w:t>
        <w:tab/>
        <w:t>920131</w:t>
        <w:tab/>
        <w:t>MicroSoft Systems Journal Vol 7 No 1, exampl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SWINDW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ROW31.ARC</w:t>
        <w:tab/>
        <w:t>B</w:t>
        <w:tab/>
        <w:t>63083</w:t>
        <w:tab/>
        <w:t>890306</w:t>
        <w:tab/>
        <w:t>Browser file viewer for MS Windows</w:t>
      </w:r>
    </w:p>
    <w:p>
      <w:pPr>
        <w:pStyle w:val="SIMTEL20"/>
        <w:bidi w:val="0"/>
        <w:ind w:left="2836" w:hanging="2836"/>
        <w:jc w:val="left"/>
        <w:rPr/>
      </w:pPr>
      <w:r>
        <w:rPr/>
        <w:t>DIGICLOK.ARC</w:t>
        <w:tab/>
        <w:t>B</w:t>
        <w:tab/>
        <w:t>9033</w:t>
        <w:tab/>
        <w:t>891010</w:t>
        <w:tab/>
        <w:t>WIN: Digital clock for windows</w:t>
      </w:r>
    </w:p>
    <w:p>
      <w:pPr>
        <w:pStyle w:val="SIMTEL20"/>
        <w:bidi w:val="0"/>
        <w:ind w:left="2836" w:hanging="2836"/>
        <w:jc w:val="left"/>
        <w:rPr/>
      </w:pPr>
      <w:r>
        <w:rPr/>
        <w:t>DISKJU.ARC</w:t>
        <w:tab/>
        <w:t>B</w:t>
        <w:tab/>
        <w:t>12972</w:t>
        <w:tab/>
        <w:t>890306</w:t>
        <w:tab/>
        <w:t>Graphic disk tree display for MS Windows</w:t>
      </w:r>
    </w:p>
    <w:p>
      <w:pPr>
        <w:pStyle w:val="SIMTEL20"/>
        <w:bidi w:val="0"/>
        <w:ind w:left="2836" w:hanging="2836"/>
        <w:jc w:val="left"/>
        <w:rPr/>
      </w:pPr>
      <w:r>
        <w:rPr/>
        <w:t>DUMPMSP.ARC</w:t>
        <w:tab/>
        <w:t>B</w:t>
        <w:tab/>
        <w:t>6016</w:t>
        <w:tab/>
        <w:t>870730</w:t>
        <w:tab/>
        <w:t>WIN: Create screen dump file from CGA/EGA/Herc</w:t>
      </w:r>
    </w:p>
    <w:p>
      <w:pPr>
        <w:pStyle w:val="SIMTEL20"/>
        <w:bidi w:val="0"/>
        <w:ind w:left="2836" w:hanging="2836"/>
        <w:jc w:val="left"/>
        <w:rPr/>
      </w:pPr>
      <w:r>
        <w:rPr/>
        <w:t>FIRE42.ARC</w:t>
        <w:tab/>
        <w:t>B</w:t>
        <w:tab/>
        <w:t>33348</w:t>
        <w:tab/>
        <w:t>890306</w:t>
        <w:tab/>
        <w:t>MS Windows screen blanker v4.2</w:t>
      </w:r>
    </w:p>
    <w:p>
      <w:pPr>
        <w:pStyle w:val="SIMTEL20"/>
        <w:bidi w:val="0"/>
        <w:ind w:left="2836" w:hanging="2836"/>
        <w:jc w:val="left"/>
        <w:rPr/>
      </w:pPr>
      <w:r>
        <w:rPr/>
        <w:t>FONTSQ.ARC</w:t>
        <w:tab/>
        <w:t>B</w:t>
        <w:tab/>
        <w:t>3922</w:t>
        <w:tab/>
        <w:t>891024</w:t>
        <w:tab/>
        <w:t>WIN: Proportional system font for VGA/SuperVGA</w:t>
      </w:r>
    </w:p>
    <w:p>
      <w:pPr>
        <w:pStyle w:val="SIMTEL20"/>
        <w:bidi w:val="0"/>
        <w:ind w:left="2836" w:hanging="2836"/>
        <w:jc w:val="left"/>
        <w:rPr/>
      </w:pPr>
      <w:r>
        <w:rPr/>
        <w:t>FREEDI.ARC</w:t>
        <w:tab/>
        <w:t>B</w:t>
        <w:tab/>
        <w:t>6890</w:t>
        <w:tab/>
        <w:t>880907</w:t>
        <w:tab/>
        <w:t>WIN: Displays free disk space as an ICON</w:t>
      </w:r>
    </w:p>
    <w:p>
      <w:pPr>
        <w:pStyle w:val="SIMTEL20"/>
        <w:bidi w:val="0"/>
        <w:ind w:left="2836" w:hanging="2836"/>
        <w:jc w:val="left"/>
        <w:rPr/>
      </w:pPr>
      <w:r>
        <w:rPr/>
        <w:t>FREEMM.ARC</w:t>
        <w:tab/>
        <w:t>B</w:t>
        <w:tab/>
        <w:t>9538</w:t>
        <w:tab/>
        <w:t>880907</w:t>
        <w:tab/>
        <w:t>WIN: Displays expanded memory usage</w:t>
      </w:r>
    </w:p>
    <w:p>
      <w:pPr>
        <w:pStyle w:val="SIMTEL20"/>
        <w:bidi w:val="0"/>
        <w:ind w:left="2836" w:hanging="2836"/>
        <w:jc w:val="left"/>
        <w:rPr/>
      </w:pPr>
      <w:r>
        <w:rPr/>
        <w:t>GCP42S.ARC</w:t>
        <w:tab/>
        <w:t>B</w:t>
        <w:tab/>
        <w:t>50736</w:t>
        <w:tab/>
        <w:t>890628</w:t>
        <w:tab/>
        <w:t>New GIF, PCX, MAC viewer for MS Windows</w:t>
      </w:r>
    </w:p>
    <w:p>
      <w:pPr>
        <w:pStyle w:val="SIMTEL20"/>
        <w:bidi w:val="0"/>
        <w:ind w:left="2836" w:hanging="2836"/>
        <w:jc w:val="left"/>
        <w:rPr/>
      </w:pPr>
      <w:r>
        <w:rPr/>
        <w:t>JOURN201.ARC</w:t>
        <w:tab/>
        <w:t>B</w:t>
        <w:tab/>
        <w:t>10856</w:t>
        <w:tab/>
        <w:t>881220</w:t>
        <w:tab/>
        <w:t>Saves keystrokes and replays them for Windows</w:t>
      </w:r>
    </w:p>
    <w:p>
      <w:pPr>
        <w:pStyle w:val="SIMTEL20"/>
        <w:bidi w:val="0"/>
        <w:ind w:left="2836" w:hanging="2836"/>
        <w:jc w:val="left"/>
        <w:rPr/>
      </w:pPr>
      <w:r>
        <w:rPr/>
        <w:t>MEDIC11.ARC</w:t>
        <w:tab/>
        <w:t>B</w:t>
        <w:tab/>
        <w:t>38200</w:t>
        <w:tab/>
        <w:t>891016</w:t>
        <w:tab/>
        <w:t>MS Windows hardware configuration display v1.1</w:t>
      </w:r>
    </w:p>
    <w:p>
      <w:pPr>
        <w:pStyle w:val="SIMTEL20"/>
        <w:bidi w:val="0"/>
        <w:ind w:left="2836" w:hanging="2836"/>
        <w:jc w:val="left"/>
        <w:rPr/>
      </w:pPr>
      <w:r>
        <w:rPr/>
        <w:t>MEMTIP.ARC</w:t>
        <w:tab/>
        <w:t>B</w:t>
        <w:tab/>
        <w:t>34415</w:t>
        <w:tab/>
        <w:t>900117</w:t>
        <w:tab/>
        <w:t>Tips about memory usage for MS-Windows</w:t>
      </w:r>
    </w:p>
    <w:p>
      <w:pPr>
        <w:pStyle w:val="SIMTEL20"/>
        <w:bidi w:val="0"/>
        <w:ind w:left="2836" w:hanging="2836"/>
        <w:jc w:val="left"/>
        <w:rPr/>
      </w:pPr>
      <w:r>
        <w:rPr/>
        <w:t>SYSGRAPH.ARC</w:t>
        <w:tab/>
        <w:t>B</w:t>
        <w:tab/>
        <w:t>9795</w:t>
        <w:tab/>
        <w:t>880728</w:t>
        <w:tab/>
        <w:t>Windows 2.xx system usage graphic display</w:t>
      </w:r>
    </w:p>
    <w:p>
      <w:pPr>
        <w:pStyle w:val="SIMTEL20"/>
        <w:bidi w:val="0"/>
        <w:ind w:left="2836" w:hanging="2836"/>
        <w:jc w:val="left"/>
        <w:rPr/>
      </w:pPr>
      <w:r>
        <w:rPr/>
        <w:t>WINPRTSC.ARC</w:t>
        <w:tab/>
        <w:t>B</w:t>
        <w:tab/>
        <w:t>21611</w:t>
        <w:tab/>
        <w:t>890215</w:t>
        <w:tab/>
        <w:t>PrtSc command for windows and any display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MUSI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NSIPL20.ZIP</w:t>
        <w:tab/>
        <w:t>B</w:t>
        <w:tab/>
        <w:t>189340</w:t>
        <w:tab/>
        <w:t>910715</w:t>
        <w:tab/>
        <w:t>ANSIPLAY 2.0, play music from ANSI files</w:t>
      </w:r>
    </w:p>
    <w:p>
      <w:pPr>
        <w:pStyle w:val="SIMTEL20"/>
        <w:bidi w:val="0"/>
        <w:ind w:left="2836" w:hanging="2836"/>
        <w:jc w:val="left"/>
        <w:rPr/>
      </w:pPr>
      <w:r>
        <w:rPr/>
        <w:t>BABYLON.ARC</w:t>
        <w:tab/>
        <w:t>B</w:t>
        <w:tab/>
        <w:t>16140</w:t>
        <w:tab/>
        <w:t>861101</w:t>
        <w:tab/>
        <w:t>Hymn of Babalon in three voices</w:t>
      </w:r>
    </w:p>
    <w:p>
      <w:pPr>
        <w:pStyle w:val="SIMTEL20"/>
        <w:bidi w:val="0"/>
        <w:ind w:left="2836" w:hanging="2836"/>
        <w:jc w:val="left"/>
        <w:rPr/>
      </w:pPr>
      <w:r>
        <w:rPr/>
        <w:t>BASSV24.ZIP</w:t>
        <w:tab/>
        <w:t>B</w:t>
        <w:tab/>
        <w:t>39802</w:t>
        <w:tab/>
        <w:t>920406</w:t>
        <w:tab/>
        <w:t>Bass/percussion/chord sound generator for MIDI</w:t>
      </w:r>
    </w:p>
    <w:p>
      <w:pPr>
        <w:pStyle w:val="SIMTEL20"/>
        <w:bidi w:val="0"/>
        <w:ind w:left="2836" w:hanging="2836"/>
        <w:jc w:val="left"/>
        <w:rPr/>
      </w:pPr>
      <w:r>
        <w:rPr/>
        <w:t>BECAUSE.ARC</w:t>
        <w:tab/>
        <w:t>B</w:t>
        <w:tab/>
        <w:t>3318</w:t>
        <w:tab/>
        <w:t>881117</w:t>
        <w:tab/>
        <w:t>Music for the PC - 'Because'</w:t>
      </w:r>
    </w:p>
    <w:p>
      <w:pPr>
        <w:pStyle w:val="SIMTEL20"/>
        <w:bidi w:val="0"/>
        <w:ind w:left="2836" w:hanging="2836"/>
        <w:jc w:val="left"/>
        <w:rPr/>
      </w:pPr>
      <w:r>
        <w:rPr/>
        <w:t>BGP11.ZIP</w:t>
        <w:tab/>
        <w:t>B</w:t>
        <w:tab/>
        <w:t>26346</w:t>
        <w:tab/>
        <w:t>920210</w:t>
        <w:tab/>
        <w:t>Play Basic-like music in background mode</w:t>
      </w:r>
    </w:p>
    <w:p>
      <w:pPr>
        <w:pStyle w:val="SIMTEL20"/>
        <w:bidi w:val="0"/>
        <w:ind w:left="2836" w:hanging="2836"/>
        <w:jc w:val="left"/>
        <w:rPr/>
      </w:pPr>
      <w:r>
        <w:rPr/>
        <w:t>CHACONNE.ARC</w:t>
        <w:tab/>
        <w:t>B</w:t>
        <w:tab/>
        <w:t>6784</w:t>
        <w:tab/>
        <w:t>870222</w:t>
        <w:tab/>
        <w:t>Bach Chaconne music</w:t>
      </w:r>
    </w:p>
    <w:p>
      <w:pPr>
        <w:pStyle w:val="SIMTEL20"/>
        <w:bidi w:val="0"/>
        <w:ind w:left="2836" w:hanging="2836"/>
        <w:jc w:val="left"/>
        <w:rPr/>
      </w:pPr>
      <w:r>
        <w:rPr/>
        <w:t>CHRSTMAS.ARC</w:t>
        <w:tab/>
        <w:t>B</w:t>
        <w:tab/>
        <w:t>6645</w:t>
        <w:tab/>
        <w:t>870506</w:t>
        <w:tab/>
        <w:t>Christmas songs - menu driven</w:t>
      </w:r>
    </w:p>
    <w:p>
      <w:pPr>
        <w:pStyle w:val="SIMTEL20"/>
        <w:bidi w:val="0"/>
        <w:ind w:left="2836" w:hanging="2836"/>
        <w:jc w:val="left"/>
        <w:rPr/>
      </w:pPr>
      <w:r>
        <w:rPr/>
        <w:t>CLASSIC.ARC</w:t>
        <w:tab/>
        <w:t>B</w:t>
        <w:tab/>
        <w:t>42108</w:t>
        <w:tab/>
        <w:t>880228</w:t>
        <w:tab/>
        <w:t>Two music classics from Bach and Brahms</w:t>
      </w:r>
    </w:p>
    <w:p>
      <w:pPr>
        <w:pStyle w:val="SIMTEL20"/>
        <w:bidi w:val="0"/>
        <w:ind w:left="2836" w:hanging="2836"/>
        <w:jc w:val="left"/>
        <w:rPr/>
      </w:pPr>
      <w:r>
        <w:rPr/>
        <w:t>CMINOR.ARC</w:t>
        <w:tab/>
        <w:t>B</w:t>
        <w:tab/>
        <w:t>2432</w:t>
        <w:tab/>
        <w:t>870222</w:t>
        <w:tab/>
        <w:t>Classical music: J.S. Bach Prelude in C Minor</w:t>
      </w:r>
    </w:p>
    <w:p>
      <w:pPr>
        <w:pStyle w:val="SIMTEL20"/>
        <w:bidi w:val="0"/>
        <w:ind w:left="2836" w:hanging="2836"/>
        <w:jc w:val="left"/>
        <w:rPr/>
      </w:pPr>
      <w:r>
        <w:rPr/>
        <w:t>D10CTL11.ZIP</w:t>
        <w:tab/>
        <w:t>B</w:t>
        <w:tab/>
        <w:t>104090</w:t>
        <w:tab/>
        <w:t>910116</w:t>
        <w:tab/>
        <w:t>Roland D-5/10/20/110 synthesizer MIDI ctl pgm</w:t>
      </w:r>
    </w:p>
    <w:p>
      <w:pPr>
        <w:pStyle w:val="SIMTEL20"/>
        <w:bidi w:val="0"/>
        <w:ind w:left="2836" w:hanging="2836"/>
        <w:jc w:val="left"/>
        <w:rPr/>
      </w:pPr>
      <w:r>
        <w:rPr/>
        <w:t>DOUSOUND.ARC</w:t>
        <w:tab/>
        <w:t>B</w:t>
        <w:tab/>
        <w:t>4319</w:t>
        <w:tab/>
        <w:t>890923</w:t>
        <w:tab/>
        <w:t>Demonstrates how to make two channeled sound</w:t>
      </w:r>
    </w:p>
    <w:p>
      <w:pPr>
        <w:pStyle w:val="SIMTEL20"/>
        <w:bidi w:val="0"/>
        <w:ind w:left="2836" w:hanging="2836"/>
        <w:jc w:val="left"/>
        <w:rPr/>
      </w:pPr>
      <w:r>
        <w:rPr/>
        <w:t>GATHER.ARC</w:t>
        <w:tab/>
        <w:t>B</w:t>
        <w:tab/>
        <w:t>15404</w:t>
        <w:tab/>
        <w:t>861101</w:t>
        <w:tab/>
        <w:t>Three-part holiday music for the PC</w:t>
      </w:r>
    </w:p>
    <w:p>
      <w:pPr>
        <w:pStyle w:val="SIMTEL20"/>
        <w:bidi w:val="0"/>
        <w:ind w:left="2836" w:hanging="2836"/>
        <w:jc w:val="left"/>
        <w:rPr/>
      </w:pPr>
      <w:r>
        <w:rPr/>
        <w:t>GETIT30.ARC</w:t>
        <w:tab/>
        <w:t>B</w:t>
        <w:tab/>
        <w:t>42068</w:t>
        <w:tab/>
        <w:t>890223</w:t>
        <w:tab/>
        <w:t>MIDI data xfer &amp; sequencer program v3.0</w:t>
      </w:r>
    </w:p>
    <w:p>
      <w:pPr>
        <w:pStyle w:val="SIMTEL20"/>
        <w:bidi w:val="0"/>
        <w:ind w:left="2836" w:hanging="2836"/>
        <w:jc w:val="left"/>
        <w:rPr/>
      </w:pPr>
      <w:r>
        <w:rPr/>
        <w:t>INT_MUS.ARC</w:t>
        <w:tab/>
        <w:t>B</w:t>
        <w:tab/>
        <w:t>10096</w:t>
        <w:tab/>
        <w:t>881127</w:t>
        <w:tab/>
        <w:t>Interrupt-driven music demo Turbo C 1.5</w:t>
      </w:r>
    </w:p>
    <w:p>
      <w:pPr>
        <w:pStyle w:val="SIMTEL20"/>
        <w:bidi w:val="0"/>
        <w:ind w:left="2836" w:hanging="2836"/>
        <w:jc w:val="left"/>
        <w:rPr/>
      </w:pPr>
      <w:r>
        <w:rPr/>
        <w:t>INVENTN4.ARC</w:t>
        <w:tab/>
        <w:t>B</w:t>
        <w:tab/>
        <w:t>1792</w:t>
        <w:tab/>
        <w:t>870222</w:t>
        <w:tab/>
        <w:t>Classical music: J.S. bach's 'Invention No. 4'</w:t>
      </w:r>
    </w:p>
    <w:p>
      <w:pPr>
        <w:pStyle w:val="SIMTEL20"/>
        <w:bidi w:val="0"/>
        <w:ind w:left="2836" w:hanging="2836"/>
        <w:jc w:val="left"/>
        <w:rPr/>
      </w:pPr>
      <w:r>
        <w:rPr/>
        <w:t>JINGLE.ARC</w:t>
        <w:tab/>
        <w:t>B</w:t>
        <w:tab/>
        <w:t>122444</w:t>
        <w:tab/>
        <w:t>871024</w:t>
        <w:tab/>
        <w:t>Christmas card graphic + carols, animated</w:t>
      </w:r>
    </w:p>
    <w:p>
      <w:pPr>
        <w:pStyle w:val="SIMTEL20"/>
        <w:bidi w:val="0"/>
        <w:ind w:left="2836" w:hanging="2836"/>
        <w:jc w:val="left"/>
        <w:rPr/>
      </w:pPr>
      <w:r>
        <w:rPr/>
        <w:t>JSBACH.ARC</w:t>
        <w:tab/>
        <w:t>B</w:t>
        <w:tab/>
        <w:t>38656</w:t>
        <w:tab/>
        <w:t>861102</w:t>
        <w:tab/>
        <w:t>Classical music from J.S. Bach</w:t>
      </w:r>
    </w:p>
    <w:p>
      <w:pPr>
        <w:pStyle w:val="SIMTEL20"/>
        <w:bidi w:val="0"/>
        <w:ind w:left="2836" w:hanging="2836"/>
        <w:jc w:val="left"/>
        <w:rPr/>
      </w:pPr>
      <w:r>
        <w:rPr/>
        <w:t>KRECORD1.ARC</w:t>
        <w:tab/>
        <w:t>B</w:t>
        <w:tab/>
        <w:t>19840</w:t>
        <w:tab/>
        <w:t>870523</w:t>
        <w:tab/>
        <w:t>Play Notes - save/play from disk file</w:t>
      </w:r>
    </w:p>
    <w:p>
      <w:pPr>
        <w:pStyle w:val="SIMTEL20"/>
        <w:bidi w:val="0"/>
        <w:ind w:left="2836" w:hanging="2836"/>
        <w:jc w:val="left"/>
        <w:rPr/>
      </w:pPr>
      <w:r>
        <w:rPr/>
        <w:t>MAPLLEAF.ARC</w:t>
        <w:tab/>
        <w:t>B</w:t>
        <w:tab/>
        <w:t>5888</w:t>
        <w:tab/>
        <w:t>870222</w:t>
        <w:tab/>
        <w:t>Music: Pianoman version of 'Maple Leaf Rag'</w:t>
      </w:r>
    </w:p>
    <w:p>
      <w:pPr>
        <w:pStyle w:val="SIMTEL20"/>
        <w:bidi w:val="0"/>
        <w:ind w:left="2836" w:hanging="2836"/>
        <w:jc w:val="left"/>
        <w:rPr/>
      </w:pPr>
      <w:r>
        <w:rPr/>
        <w:t>MBLOCKS.ARC</w:t>
        <w:tab/>
        <w:t>B</w:t>
        <w:tab/>
        <w:t>138718</w:t>
        <w:tab/>
        <w:t>900119</w:t>
        <w:tab/>
        <w:t>Musical blocks, graphical music creation pgm</w:t>
      </w:r>
    </w:p>
    <w:p>
      <w:pPr>
        <w:pStyle w:val="SIMTEL20"/>
        <w:bidi w:val="0"/>
        <w:ind w:left="2836" w:hanging="2836"/>
        <w:jc w:val="left"/>
        <w:rPr/>
      </w:pPr>
      <w:r>
        <w:rPr/>
        <w:t>MODED110.ZIP</w:t>
        <w:tab/>
        <w:t>B</w:t>
        <w:tab/>
        <w:t>230823</w:t>
        <w:tab/>
        <w:t>910903</w:t>
        <w:tab/>
        <w:t>4-track digitized music editor for IBM-compat.</w:t>
      </w:r>
    </w:p>
    <w:p>
      <w:pPr>
        <w:pStyle w:val="SIMTEL20"/>
        <w:bidi w:val="0"/>
        <w:ind w:left="2836" w:hanging="2836"/>
        <w:jc w:val="left"/>
        <w:rPr/>
      </w:pPr>
      <w:r>
        <w:rPr/>
        <w:t>MUSICBOX.ARC</w:t>
        <w:tab/>
        <w:t>B</w:t>
        <w:tab/>
        <w:t>317428</w:t>
        <w:tab/>
        <w:t>890318</w:t>
        <w:tab/>
        <w:t>Write &amp; play music, for PC-compatibles only</w:t>
      </w:r>
    </w:p>
    <w:p>
      <w:pPr>
        <w:pStyle w:val="SIMTEL20"/>
        <w:bidi w:val="0"/>
        <w:ind w:left="2836" w:hanging="2836"/>
        <w:jc w:val="left"/>
        <w:rPr/>
      </w:pPr>
      <w:r>
        <w:rPr/>
        <w:t>MUSICDOS.ARC</w:t>
        <w:tab/>
        <w:t>B</w:t>
        <w:tab/>
        <w:t>71936</w:t>
        <w:tab/>
        <w:t>870222</w:t>
        <w:tab/>
        <w:t>A mixed bag of music in COM &amp; EXE form</w:t>
      </w:r>
    </w:p>
    <w:p>
      <w:pPr>
        <w:pStyle w:val="SIMTEL20"/>
        <w:bidi w:val="0"/>
        <w:ind w:left="2836" w:hanging="2836"/>
        <w:jc w:val="left"/>
        <w:rPr/>
      </w:pPr>
      <w:r>
        <w:rPr/>
        <w:t>NJCHIME.ARC</w:t>
        <w:tab/>
        <w:t>B</w:t>
        <w:tab/>
        <w:t>12090</w:t>
        <w:tab/>
        <w:t>881217</w:t>
        <w:tab/>
        <w:t>Big Ben, Westminster, etc. chimes</w:t>
      </w:r>
    </w:p>
    <w:p>
      <w:pPr>
        <w:pStyle w:val="SIMTEL20"/>
        <w:bidi w:val="0"/>
        <w:ind w:left="2836" w:hanging="2836"/>
        <w:jc w:val="left"/>
        <w:rPr/>
      </w:pPr>
      <w:r>
        <w:rPr/>
        <w:t>PAKLBEL.ARC</w:t>
        <w:tab/>
        <w:t>B</w:t>
        <w:tab/>
        <w:t>7552</w:t>
        <w:tab/>
        <w:t>870222</w:t>
        <w:tab/>
        <w:t>Classical music: Pachelbel's 'Canon'</w:t>
      </w:r>
    </w:p>
    <w:p>
      <w:pPr>
        <w:pStyle w:val="SIMTEL20"/>
        <w:bidi w:val="0"/>
        <w:ind w:left="2836" w:hanging="2836"/>
        <w:jc w:val="left"/>
        <w:rPr/>
      </w:pPr>
      <w:r>
        <w:rPr/>
        <w:t>PLAY.ZIP</w:t>
        <w:tab/>
        <w:t>B</w:t>
        <w:tab/>
        <w:t>15664</w:t>
        <w:tab/>
        <w:t>900826</w:t>
        <w:tab/>
        <w:t>Play music and write your own</w:t>
      </w:r>
    </w:p>
    <w:p>
      <w:pPr>
        <w:pStyle w:val="SIMTEL20"/>
        <w:bidi w:val="0"/>
        <w:ind w:left="2836" w:hanging="2836"/>
        <w:jc w:val="left"/>
        <w:rPr/>
      </w:pPr>
      <w:r>
        <w:rPr/>
        <w:t>PM_MAC.ARC</w:t>
        <w:tab/>
        <w:t>B</w:t>
        <w:tab/>
        <w:t>13312</w:t>
        <w:tab/>
        <w:t>880319</w:t>
        <w:tab/>
        <w:t>More PIANOMAN Music</w:t>
      </w:r>
    </w:p>
    <w:p>
      <w:pPr>
        <w:pStyle w:val="SIMTEL20"/>
        <w:bidi w:val="0"/>
        <w:ind w:left="2836" w:hanging="2836"/>
        <w:jc w:val="left"/>
        <w:rPr/>
      </w:pPr>
      <w:r>
        <w:rPr/>
        <w:t>PM_MUS.ARC</w:t>
        <w:tab/>
        <w:t>B</w:t>
        <w:tab/>
        <w:t>64512</w:t>
        <w:tab/>
        <w:t>880319</w:t>
        <w:tab/>
        <w:t>Assortment of PIANOMAN Music</w:t>
      </w:r>
    </w:p>
    <w:p>
      <w:pPr>
        <w:pStyle w:val="SIMTEL20"/>
        <w:bidi w:val="0"/>
        <w:ind w:left="2836" w:hanging="2836"/>
        <w:jc w:val="left"/>
        <w:rPr/>
      </w:pPr>
      <w:r>
        <w:rPr/>
        <w:t>PMMUZ.ARC</w:t>
        <w:tab/>
        <w:t>B</w:t>
        <w:tab/>
        <w:t>30720</w:t>
        <w:tab/>
        <w:t>880602</w:t>
        <w:tab/>
        <w:t>Music for pianoman ver 4.0</w:t>
      </w:r>
    </w:p>
    <w:p>
      <w:pPr>
        <w:pStyle w:val="SIMTEL20"/>
        <w:bidi w:val="0"/>
        <w:ind w:left="2836" w:hanging="2836"/>
        <w:jc w:val="left"/>
        <w:rPr/>
      </w:pPr>
      <w:r>
        <w:rPr/>
        <w:t>PMUSIC12.ARC</w:t>
        <w:tab/>
        <w:t>B</w:t>
        <w:tab/>
        <w:t>87958</w:t>
        <w:tab/>
        <w:t>891219</w:t>
        <w:tab/>
        <w:t>Three-voice music maker, no extra hdwre needed</w:t>
      </w:r>
    </w:p>
    <w:p>
      <w:pPr>
        <w:pStyle w:val="SIMTEL20"/>
        <w:bidi w:val="0"/>
        <w:ind w:left="2836" w:hanging="2836"/>
        <w:jc w:val="left"/>
        <w:rPr/>
      </w:pPr>
      <w:r>
        <w:rPr/>
        <w:t>PNOMAN40.ARC</w:t>
        <w:tab/>
        <w:t>B</w:t>
        <w:tab/>
        <w:t>153794</w:t>
        <w:tab/>
        <w:t>880602</w:t>
        <w:tab/>
        <w:t>Pianoman ver 4.0, use with PMMUZ.ARC</w:t>
      </w:r>
    </w:p>
    <w:p>
      <w:pPr>
        <w:pStyle w:val="SIMTEL20"/>
        <w:bidi w:val="0"/>
        <w:ind w:left="2836" w:hanging="2836"/>
        <w:jc w:val="left"/>
        <w:rPr/>
      </w:pPr>
      <w:r>
        <w:rPr/>
        <w:t>POLYPH12.ZIP</w:t>
        <w:tab/>
        <w:t>B</w:t>
        <w:tab/>
        <w:t>86178</w:t>
        <w:tab/>
        <w:t>910608</w:t>
        <w:tab/>
        <w:t>Polyphonic Music 1.20: Three voice music on PC</w:t>
      </w:r>
    </w:p>
    <w:p>
      <w:pPr>
        <w:pStyle w:val="SIMTEL20"/>
        <w:bidi w:val="0"/>
        <w:ind w:left="2836" w:hanging="2836"/>
        <w:jc w:val="left"/>
        <w:rPr/>
      </w:pPr>
      <w:r>
        <w:rPr/>
        <w:t>POLYTC.ZIP</w:t>
        <w:tab/>
        <w:t>B</w:t>
        <w:tab/>
        <w:t>33152</w:t>
        <w:tab/>
        <w:t>910531</w:t>
        <w:tab/>
        <w:t>Three-voice music w/sample songs &amp; TC/MASM src</w:t>
      </w:r>
    </w:p>
    <w:p>
      <w:pPr>
        <w:pStyle w:val="SIMTEL20"/>
        <w:bidi w:val="0"/>
        <w:ind w:left="2836" w:hanging="2836"/>
        <w:jc w:val="left"/>
        <w:rPr/>
      </w:pPr>
      <w:r>
        <w:rPr/>
        <w:t>PPIANO.ARC</w:t>
        <w:tab/>
        <w:t>B</w:t>
        <w:tab/>
        <w:t>32203</w:t>
        <w:tab/>
        <w:t>880807</w:t>
        <w:tab/>
        <w:t>Player Piano, play/write music</w:t>
      </w:r>
    </w:p>
    <w:p>
      <w:pPr>
        <w:pStyle w:val="SIMTEL20"/>
        <w:bidi w:val="0"/>
        <w:ind w:left="2836" w:hanging="2836"/>
        <w:jc w:val="left"/>
        <w:rPr/>
      </w:pPr>
      <w:r>
        <w:rPr/>
        <w:t>SONG.ARC</w:t>
        <w:tab/>
        <w:t>B</w:t>
        <w:tab/>
        <w:t>17516</w:t>
        <w:tab/>
        <w:t>880606</w:t>
        <w:tab/>
        <w:t>Make a little PC music</w:t>
      </w:r>
    </w:p>
    <w:p>
      <w:pPr>
        <w:pStyle w:val="SIMTEL20"/>
        <w:bidi w:val="0"/>
        <w:ind w:left="2836" w:hanging="2836"/>
        <w:jc w:val="left"/>
        <w:rPr/>
      </w:pPr>
      <w:r>
        <w:rPr/>
        <w:t>ST224.ZIP</w:t>
        <w:tab/>
        <w:t>B</w:t>
        <w:tab/>
        <w:t>131437</w:t>
        <w:tab/>
        <w:t>910428</w:t>
        <w:tab/>
        <w:t>4 channel digitized music compos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TMUSIC.ARC</w:t>
        <w:tab/>
        <w:t>B</w:t>
        <w:tab/>
        <w:t>25728</w:t>
        <w:tab/>
        <w:t>870707</w:t>
        <w:tab/>
        <w:t>Menu-driven classical music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REE.BAS</w:t>
        <w:tab/>
        <w:t>A</w:t>
        <w:tab/>
        <w:t>6390</w:t>
        <w:tab/>
        <w:t>851210</w:t>
        <w:tab/>
        <w:t>Christmas music &amp; graphics, part 1 of 3</w:t>
      </w:r>
    </w:p>
    <w:p>
      <w:pPr>
        <w:pStyle w:val="SIMTEL20"/>
        <w:bidi w:val="0"/>
        <w:ind w:left="2836" w:hanging="2836"/>
        <w:jc w:val="left"/>
        <w:rPr/>
      </w:pPr>
      <w:r>
        <w:rPr/>
        <w:t>TREE.DOC</w:t>
        <w:tab/>
        <w:t>A</w:t>
        <w:tab/>
        <w:t>1396</w:t>
        <w:tab/>
        <w:t>851210</w:t>
        <w:tab/>
        <w:t>Christmas music &amp; graphics, part 3 of 3</w:t>
      </w:r>
    </w:p>
    <w:p>
      <w:pPr>
        <w:pStyle w:val="SIMTEL20"/>
        <w:bidi w:val="0"/>
        <w:ind w:left="2836" w:hanging="2836"/>
        <w:jc w:val="left"/>
        <w:rPr/>
      </w:pPr>
      <w:r>
        <w:rPr/>
        <w:t>TREE3.BAS</w:t>
        <w:tab/>
        <w:t>A</w:t>
        <w:tab/>
        <w:t>14625</w:t>
        <w:tab/>
        <w:t>851210</w:t>
        <w:tab/>
        <w:t>Christmas music &amp; graphics, part 2 of 3</w:t>
      </w:r>
    </w:p>
    <w:p>
      <w:pPr>
        <w:pStyle w:val="SIMTEL20"/>
        <w:bidi w:val="0"/>
        <w:ind w:left="2836" w:hanging="2836"/>
        <w:jc w:val="left"/>
        <w:rPr/>
      </w:pPr>
      <w:r>
        <w:rPr/>
        <w:t>TURKISH.ARC</w:t>
        <w:tab/>
        <w:t>B</w:t>
        <w:tab/>
        <w:t>2176</w:t>
        <w:tab/>
        <w:t>870222</w:t>
        <w:tab/>
        <w:t>Classical music: Mozart's 'Turkish March'</w:t>
      </w:r>
    </w:p>
    <w:p>
      <w:pPr>
        <w:pStyle w:val="SIMTEL20"/>
        <w:bidi w:val="0"/>
        <w:ind w:left="2836" w:hanging="2836"/>
        <w:jc w:val="left"/>
        <w:rPr/>
      </w:pPr>
      <w:r>
        <w:rPr/>
        <w:t>VM1088.ARC</w:t>
        <w:tab/>
        <w:t>B</w:t>
        <w:tab/>
        <w:t>19431</w:t>
        <w:tab/>
        <w:t>881025</w:t>
        <w:tab/>
        <w:t>Generates true polyphonic music, Oct88 version</w:t>
      </w:r>
    </w:p>
    <w:p>
      <w:pPr>
        <w:pStyle w:val="SIMTEL20"/>
        <w:bidi w:val="0"/>
        <w:ind w:left="2836" w:hanging="2836"/>
        <w:jc w:val="left"/>
        <w:rPr/>
      </w:pPr>
      <w:r>
        <w:rPr/>
        <w:t>WINPLAY.ZIP</w:t>
        <w:tab/>
        <w:t>B</w:t>
        <w:tab/>
        <w:t>22197</w:t>
        <w:tab/>
        <w:t>910327</w:t>
        <w:tab/>
        <w:t>Polyphonic music player for MS Windows 3.x</w:t>
      </w:r>
    </w:p>
    <w:p>
      <w:pPr>
        <w:pStyle w:val="SIMTEL20"/>
        <w:bidi w:val="0"/>
        <w:ind w:left="2836" w:hanging="2836"/>
        <w:jc w:val="left"/>
        <w:rPr/>
      </w:pPr>
      <w:r>
        <w:rPr/>
        <w:t>XMAS.ARC</w:t>
        <w:tab/>
        <w:t>B</w:t>
        <w:tab/>
        <w:t>5943</w:t>
        <w:tab/>
        <w:t>881214</w:t>
        <w:tab/>
        <w:t>Christmas music for VMUSI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NCSATLN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EV_NOTE.TXT</w:t>
        <w:tab/>
        <w:t>A</w:t>
        <w:tab/>
        <w:t>55560</w:t>
        <w:tab/>
        <w:t>910701</w:t>
        <w:tab/>
        <w:t>Text file of developer's notes for NCSA Telnet</w:t>
      </w:r>
    </w:p>
    <w:p>
      <w:pPr>
        <w:pStyle w:val="SIMTEL20"/>
        <w:bidi w:val="0"/>
        <w:ind w:left="2836" w:hanging="2836"/>
        <w:jc w:val="left"/>
        <w:rPr/>
      </w:pPr>
      <w:r>
        <w:rPr/>
        <w:t>INFO.TEL</w:t>
        <w:tab/>
        <w:t>A</w:t>
        <w:tab/>
        <w:t>2786</w:t>
        <w:tab/>
        <w:t>910701</w:t>
        <w:tab/>
        <w:t>Description of NCSA Telnet and its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PACKETS.INF</w:t>
        <w:tab/>
        <w:t>A</w:t>
        <w:tab/>
        <w:t>2160</w:t>
        <w:tab/>
        <w:t>910701</w:t>
        <w:tab/>
        <w:t>Guide to installing NCSA Telnet packe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PKTDRVR.INF</w:t>
        <w:tab/>
        <w:t>A</w:t>
        <w:tab/>
        <w:t>162</w:t>
        <w:tab/>
        <w:t>920117</w:t>
        <w:tab/>
        <w:t>Pointer to the latest Crynwr packe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TEL23BIN.ZIP</w:t>
        <w:tab/>
        <w:t>B</w:t>
        <w:tab/>
        <w:t>776762</w:t>
        <w:tab/>
        <w:t>910822</w:t>
        <w:tab/>
        <w:t>NCSA Telnet 2.3.03 binaries &amp; other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TEL23DOC.ZIP</w:t>
        <w:tab/>
        <w:t>B</w:t>
        <w:tab/>
        <w:t>72250</w:t>
        <w:tab/>
        <w:t>910701</w:t>
        <w:tab/>
        <w:t>ASCII documentation for NCSA Telnet 2.3</w:t>
      </w:r>
    </w:p>
    <w:p>
      <w:pPr>
        <w:pStyle w:val="SIMTEL20"/>
        <w:bidi w:val="0"/>
        <w:ind w:left="2836" w:hanging="2836"/>
        <w:jc w:val="left"/>
        <w:rPr/>
      </w:pPr>
      <w:r>
        <w:rPr/>
        <w:t>TEL23SRC.ZIP</w:t>
        <w:tab/>
        <w:t>B</w:t>
        <w:tab/>
        <w:t>719865</w:t>
        <w:tab/>
        <w:t>910822</w:t>
        <w:tab/>
        <w:t>Source for NCSA Telnet 2.3.03 and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UPDATE.TEL</w:t>
        <w:tab/>
        <w:t>A</w:t>
        <w:tab/>
        <w:t>33588</w:t>
        <w:tab/>
        <w:t>910705</w:t>
        <w:tab/>
        <w:t>Changes made for version 2.3.01 of NCSA Telne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NETWORK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FIX36.ASM</w:t>
        <w:tab/>
        <w:t>A</w:t>
        <w:tab/>
        <w:t>4412</w:t>
        <w:tab/>
        <w:t>880228</w:t>
        <w:tab/>
        <w:t>Fix image FTPs from TOPS-20 systems (bit conv)</w:t>
      </w:r>
    </w:p>
    <w:p>
      <w:pPr>
        <w:pStyle w:val="SIMTEL20"/>
        <w:bidi w:val="0"/>
        <w:ind w:left="2836" w:hanging="2836"/>
        <w:jc w:val="left"/>
        <w:rPr/>
      </w:pPr>
      <w:r>
        <w:rPr/>
        <w:t>MONITOR.ASM</w:t>
        <w:tab/>
        <w:t>A</w:t>
        <w:tab/>
        <w:t>9529</w:t>
        <w:tab/>
        <w:t>860120</w:t>
        <w:tab/>
        <w:t>Run another PC console remotely on IBM PCNet</w:t>
      </w:r>
    </w:p>
    <w:p>
      <w:pPr>
        <w:pStyle w:val="SIMTEL20"/>
        <w:bidi w:val="0"/>
        <w:ind w:left="2836" w:hanging="2836"/>
        <w:jc w:val="left"/>
        <w:rPr/>
      </w:pPr>
      <w:r>
        <w:rPr/>
        <w:t>NETIO.ASM</w:t>
        <w:tab/>
        <w:t>A</w:t>
        <w:tab/>
        <w:t>17309</w:t>
        <w:tab/>
        <w:t>860120</w:t>
        <w:tab/>
        <w:t>Device driver for MONITOR.ASM</w:t>
      </w:r>
    </w:p>
    <w:p>
      <w:pPr>
        <w:pStyle w:val="SIMTEL20"/>
        <w:bidi w:val="0"/>
        <w:ind w:left="2836" w:hanging="2836"/>
        <w:jc w:val="left"/>
        <w:rPr/>
      </w:pPr>
      <w:r>
        <w:rPr/>
        <w:t>NETIO.DOC</w:t>
        <w:tab/>
        <w:t>A</w:t>
        <w:tab/>
        <w:t>2448</w:t>
        <w:tab/>
        <w:t>860119</w:t>
        <w:tab/>
        <w:t>Documentation for MONITOR.ASM and NETIO.ASM</w:t>
      </w:r>
    </w:p>
    <w:p>
      <w:pPr>
        <w:pStyle w:val="SIMTEL20"/>
        <w:bidi w:val="0"/>
        <w:ind w:left="2836" w:hanging="2836"/>
        <w:jc w:val="left"/>
        <w:rPr/>
      </w:pPr>
      <w:r>
        <w:rPr/>
        <w:t>PCBRI120.ZIP</w:t>
        <w:tab/>
        <w:t>B</w:t>
        <w:tab/>
        <w:t>71451</w:t>
        <w:tab/>
        <w:t>910623</w:t>
        <w:tab/>
        <w:t>Use PC as a cheap Ethernet-Ethernet Bridge</w:t>
      </w:r>
    </w:p>
    <w:p>
      <w:pPr>
        <w:pStyle w:val="SIMTEL20"/>
        <w:bidi w:val="0"/>
        <w:ind w:left="2836" w:hanging="2836"/>
        <w:jc w:val="left"/>
        <w:rPr/>
      </w:pPr>
      <w:r>
        <w:rPr/>
        <w:t>PCBRI121.ZIP</w:t>
        <w:tab/>
        <w:t>B</w:t>
        <w:tab/>
        <w:t>75908</w:t>
        <w:tab/>
        <w:t>920312</w:t>
        <w:tab/>
        <w:t>Use PC as a cheap Ethernet-Ethernet Bridge</w:t>
      </w:r>
    </w:p>
    <w:p>
      <w:pPr>
        <w:pStyle w:val="SIMTEL20"/>
        <w:bidi w:val="0"/>
        <w:ind w:left="2836" w:hanging="2836"/>
        <w:jc w:val="left"/>
        <w:rPr/>
      </w:pPr>
      <w:r>
        <w:rPr/>
        <w:t>PCFTP.FOR</w:t>
        <w:tab/>
        <w:t>A</w:t>
        <w:tab/>
        <w:t>1089</w:t>
        <w:tab/>
        <w:t>830813</w:t>
        <w:tab/>
        <w:t>PC end of FTP with a DEC20</w:t>
      </w:r>
    </w:p>
    <w:p>
      <w:pPr>
        <w:pStyle w:val="SIMTEL20"/>
        <w:bidi w:val="0"/>
        <w:ind w:left="2836" w:hanging="2836"/>
        <w:jc w:val="left"/>
        <w:rPr/>
      </w:pPr>
      <w:r>
        <w:rPr/>
        <w:t>PCFTP.FTN</w:t>
        <w:tab/>
        <w:t>A</w:t>
        <w:tab/>
        <w:t>1544</w:t>
        <w:tab/>
        <w:t>830813</w:t>
        <w:tab/>
        <w:t>PC end of FTP with a Prime</w:t>
      </w:r>
    </w:p>
    <w:p>
      <w:pPr>
        <w:pStyle w:val="SIMTEL20"/>
        <w:bidi w:val="0"/>
        <w:ind w:left="2836" w:hanging="2836"/>
        <w:jc w:val="left"/>
        <w:rPr/>
      </w:pPr>
      <w:r>
        <w:rPr/>
        <w:t>PCRTE222.ZIP</w:t>
        <w:tab/>
        <w:t>B</w:t>
        <w:tab/>
        <w:t>235375</w:t>
        <w:tab/>
        <w:t>911224</w:t>
        <w:tab/>
        <w:t>Make PC into TCP/IP router for about $450</w:t>
      </w:r>
    </w:p>
    <w:p>
      <w:pPr>
        <w:pStyle w:val="SIMTEL20"/>
        <w:bidi w:val="0"/>
        <w:ind w:left="2836" w:hanging="2836"/>
        <w:jc w:val="left"/>
        <w:rPr/>
      </w:pPr>
      <w:r>
        <w:rPr/>
        <w:t>PCRTE223.ZIP</w:t>
        <w:tab/>
        <w:t>B</w:t>
        <w:tab/>
        <w:t>234485</w:t>
        <w:tab/>
        <w:t>920312</w:t>
        <w:tab/>
        <w:t>Make PC into TCP/IP router for about $450</w:t>
      </w:r>
    </w:p>
    <w:p>
      <w:pPr>
        <w:pStyle w:val="SIMTEL20"/>
        <w:bidi w:val="0"/>
        <w:ind w:left="2836" w:hanging="2836"/>
        <w:jc w:val="left"/>
        <w:rPr/>
      </w:pPr>
      <w:r>
        <w:rPr/>
        <w:t>SCRUB0.ARC</w:t>
        <w:tab/>
        <w:t>B</w:t>
        <w:tab/>
        <w:t>3440</w:t>
        <w:tab/>
        <w:t>890326</w:t>
        <w:tab/>
        <w:t>Convert Tenex 36-bit files into 8-bit bytes</w:t>
      </w:r>
    </w:p>
    <w:p>
      <w:pPr>
        <w:pStyle w:val="SIMTEL20"/>
        <w:bidi w:val="0"/>
        <w:ind w:left="2836" w:hanging="2836"/>
        <w:jc w:val="left"/>
        <w:rPr/>
      </w:pPr>
      <w:r>
        <w:rPr/>
        <w:t>TCPTUT.ZIP</w:t>
        <w:tab/>
        <w:t>B</w:t>
        <w:tab/>
        <w:t>33215</w:t>
        <w:tab/>
        <w:t>901203</w:t>
        <w:tab/>
        <w:t>Tutorial on TCP/IP Internet network protocol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NEURLNT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NNCAM.ZIP</w:t>
        <w:tab/>
        <w:t>B</w:t>
        <w:tab/>
        <w:t>3736</w:t>
        <w:tab/>
        <w:t>910815</w:t>
        <w:tab/>
        <w:t>An example of content-addressable memory</w:t>
      </w:r>
    </w:p>
    <w:p>
      <w:pPr>
        <w:pStyle w:val="SIMTEL20"/>
        <w:bidi w:val="0"/>
        <w:ind w:left="2836" w:hanging="2836"/>
        <w:jc w:val="left"/>
        <w:rPr/>
      </w:pPr>
      <w:r>
        <w:rPr/>
        <w:t>BAM.ZIP</w:t>
        <w:tab/>
        <w:t>B</w:t>
        <w:tab/>
        <w:t>29878</w:t>
        <w:tab/>
        <w:t>910815</w:t>
        <w:tab/>
        <w:t>Bidirectional Associative Memory Simulation</w:t>
      </w:r>
    </w:p>
    <w:p>
      <w:pPr>
        <w:pStyle w:val="SIMTEL20"/>
        <w:bidi w:val="0"/>
        <w:ind w:left="2836" w:hanging="2836"/>
        <w:jc w:val="left"/>
        <w:rPr/>
      </w:pPr>
      <w:r>
        <w:rPr/>
        <w:t>BAYES.ZIP</w:t>
        <w:tab/>
        <w:t>B</w:t>
        <w:tab/>
        <w:t>3718</w:t>
        <w:tab/>
        <w:t>910815</w:t>
        <w:tab/>
        <w:t>Tree-structured Bayesian belief network</w:t>
      </w:r>
    </w:p>
    <w:p>
      <w:pPr>
        <w:pStyle w:val="SIMTEL20"/>
        <w:bidi w:val="0"/>
        <w:ind w:left="2836" w:hanging="2836"/>
        <w:jc w:val="left"/>
        <w:rPr/>
      </w:pPr>
      <w:r>
        <w:rPr/>
        <w:t>BPS100.ZIP</w:t>
        <w:tab/>
        <w:t>B</w:t>
        <w:tab/>
        <w:t>212245</w:t>
        <w:tab/>
        <w:t>910815</w:t>
        <w:tab/>
        <w:t>(DOS,UNIX,MAC) Back-Propagation Simulation pkg</w:t>
      </w:r>
    </w:p>
    <w:p>
      <w:pPr>
        <w:pStyle w:val="SIMTEL20"/>
        <w:bidi w:val="0"/>
        <w:ind w:left="2836" w:hanging="2836"/>
        <w:jc w:val="left"/>
        <w:rPr/>
      </w:pPr>
      <w:r>
        <w:rPr/>
        <w:t>BPS210.ZIP</w:t>
        <w:tab/>
        <w:t>B</w:t>
        <w:tab/>
        <w:t>51973</w:t>
        <w:tab/>
        <w:t>910815</w:t>
        <w:tab/>
        <w:t>(DOS only) Update to BPS100.ZIP, Back-Prop</w:t>
      </w:r>
    </w:p>
    <w:p>
      <w:pPr>
        <w:pStyle w:val="SIMTEL20"/>
        <w:bidi w:val="0"/>
        <w:ind w:left="2836" w:hanging="2836"/>
        <w:jc w:val="left"/>
        <w:rPr/>
      </w:pPr>
      <w:r>
        <w:rPr/>
        <w:t>DATAREP.ZIP</w:t>
        <w:tab/>
        <w:t>B</w:t>
        <w:tab/>
        <w:t>86710</w:t>
        <w:tab/>
        <w:t>910815</w:t>
        <w:tab/>
        <w:t>Representing data in neural nets, AI-Exp. 6/90</w:t>
      </w:r>
    </w:p>
    <w:p>
      <w:pPr>
        <w:pStyle w:val="SIMTEL20"/>
        <w:bidi w:val="0"/>
        <w:ind w:left="2836" w:hanging="2836"/>
        <w:jc w:val="left"/>
        <w:rPr/>
      </w:pPr>
      <w:r>
        <w:rPr/>
        <w:t>ET.ZIP</w:t>
        <w:tab/>
        <w:t>B</w:t>
        <w:tab/>
        <w:t>55021</w:t>
        <w:tab/>
        <w:t>910815</w:t>
        <w:tab/>
        <w:t>Perceptron simulator</w:t>
      </w:r>
    </w:p>
    <w:p>
      <w:pPr>
        <w:pStyle w:val="SIMTEL20"/>
        <w:bidi w:val="0"/>
        <w:ind w:left="2836" w:hanging="2836"/>
        <w:jc w:val="left"/>
        <w:rPr/>
      </w:pPr>
      <w:r>
        <w:rPr/>
        <w:t>GENALG.ZIP</w:t>
        <w:tab/>
        <w:t>B</w:t>
        <w:tab/>
        <w:t>34694</w:t>
        <w:tab/>
        <w:t>910815</w:t>
        <w:tab/>
        <w:t>A simple genetic algorithm demo program w/src</w:t>
      </w:r>
    </w:p>
    <w:p>
      <w:pPr>
        <w:pStyle w:val="SIMTEL20"/>
        <w:bidi w:val="0"/>
        <w:ind w:left="2836" w:hanging="2836"/>
        <w:jc w:val="left"/>
        <w:rPr/>
      </w:pPr>
      <w:r>
        <w:rPr/>
        <w:t>HOPFIELD.ZIP</w:t>
        <w:tab/>
        <w:t>B</w:t>
        <w:tab/>
        <w:t>22123</w:t>
        <w:tab/>
        <w:t>910815</w:t>
        <w:tab/>
        <w:t>Traveling salesman problem, PASCAL</w:t>
      </w:r>
    </w:p>
    <w:p>
      <w:pPr>
        <w:pStyle w:val="SIMTEL20"/>
        <w:bidi w:val="0"/>
        <w:ind w:left="2836" w:hanging="2836"/>
        <w:jc w:val="left"/>
        <w:rPr/>
      </w:pPr>
      <w:r>
        <w:rPr/>
        <w:t>NASANETS.ZIP</w:t>
        <w:tab/>
        <w:t>B</w:t>
        <w:tab/>
        <w:t>171090</w:t>
        <w:tab/>
        <w:t>910815</w:t>
        <w:tab/>
        <w:t>A back prop neural net system W/ C src</w:t>
      </w:r>
    </w:p>
    <w:p>
      <w:pPr>
        <w:pStyle w:val="SIMTEL20"/>
        <w:bidi w:val="0"/>
        <w:ind w:left="2836" w:hanging="2836"/>
        <w:jc w:val="left"/>
        <w:rPr/>
      </w:pPr>
      <w:r>
        <w:rPr/>
        <w:t>NERVES.ZIP</w:t>
        <w:tab/>
        <w:t>B</w:t>
        <w:tab/>
        <w:t>294531</w:t>
        <w:tab/>
        <w:t>910815</w:t>
        <w:tab/>
        <w:t>Nervous System Construction Kit w/ C++ src</w:t>
      </w:r>
    </w:p>
    <w:p>
      <w:pPr>
        <w:pStyle w:val="SIMTEL20"/>
        <w:bidi w:val="0"/>
        <w:ind w:left="2836" w:hanging="2836"/>
        <w:jc w:val="left"/>
        <w:rPr/>
      </w:pPr>
      <w:r>
        <w:rPr/>
        <w:t>NETSTUFF.ZIP</w:t>
        <w:tab/>
        <w:t>B</w:t>
        <w:tab/>
        <w:t>105359</w:t>
        <w:tab/>
        <w:t>910815</w:t>
        <w:tab/>
        <w:t>From 'A Practical Guide to Neural Networks'</w:t>
      </w:r>
    </w:p>
    <w:p>
      <w:pPr>
        <w:pStyle w:val="SIMTEL20"/>
        <w:bidi w:val="0"/>
        <w:ind w:left="2836" w:hanging="2836"/>
        <w:jc w:val="left"/>
        <w:rPr/>
      </w:pPr>
      <w:r>
        <w:rPr/>
        <w:t>NN2.ZIP</w:t>
        <w:tab/>
        <w:t>B</w:t>
        <w:tab/>
        <w:t>30566</w:t>
        <w:tab/>
        <w:t>910815</w:t>
        <w:tab/>
        <w:t>ANN simulator with 256 neurons</w:t>
      </w:r>
    </w:p>
    <w:p>
      <w:pPr>
        <w:pStyle w:val="SIMTEL20"/>
        <w:bidi w:val="0"/>
        <w:ind w:left="2836" w:hanging="2836"/>
        <w:jc w:val="left"/>
        <w:rPr/>
      </w:pPr>
      <w:r>
        <w:rPr/>
        <w:t>NNETDRAW.ZIP</w:t>
        <w:tab/>
        <w:t>B</w:t>
        <w:tab/>
        <w:t>54562</w:t>
        <w:tab/>
        <w:t>910815</w:t>
        <w:tab/>
        <w:t>A very visual representation of a neural net</w:t>
      </w:r>
    </w:p>
    <w:p>
      <w:pPr>
        <w:pStyle w:val="SIMTEL20"/>
        <w:bidi w:val="0"/>
        <w:ind w:left="2836" w:hanging="2836"/>
        <w:jc w:val="left"/>
        <w:rPr/>
      </w:pPr>
      <w:r>
        <w:rPr/>
        <w:t>PERCEPT.ZIP</w:t>
        <w:tab/>
        <w:t>B</w:t>
        <w:tab/>
        <w:t>3655</w:t>
        <w:tab/>
        <w:t>910815</w:t>
        <w:tab/>
        <w:t>Perceptron ANN</w:t>
      </w:r>
    </w:p>
    <w:p>
      <w:pPr>
        <w:pStyle w:val="SIMTEL20"/>
        <w:bidi w:val="0"/>
        <w:ind w:left="2836" w:hanging="2836"/>
        <w:jc w:val="left"/>
        <w:rPr/>
      </w:pPr>
      <w:r>
        <w:rPr/>
        <w:t>TOPMAP.ZIP</w:t>
        <w:tab/>
        <w:t>B</w:t>
        <w:tab/>
        <w:t>5775</w:t>
        <w:tab/>
        <w:t>910815</w:t>
        <w:tab/>
        <w:t>Kohonen topology preserving maps in Pascal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NOTABEN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NB_AE.ZIP</w:t>
        <w:tab/>
        <w:t>B</w:t>
        <w:tab/>
        <w:t>6528</w:t>
        <w:tab/>
        <w:t>920321</w:t>
        <w:tab/>
        <w:t>Notabene: Customizing alternative 'enter' (CR)</w:t>
      </w:r>
    </w:p>
    <w:p>
      <w:pPr>
        <w:pStyle w:val="SIMTEL20"/>
        <w:bidi w:val="0"/>
        <w:ind w:left="2836" w:hanging="2836"/>
        <w:jc w:val="left"/>
        <w:rPr/>
      </w:pPr>
      <w:r>
        <w:rPr/>
        <w:t>NB_DATES.ZIP</w:t>
        <w:tab/>
        <w:t>B</w:t>
        <w:tab/>
        <w:t>15360</w:t>
        <w:tab/>
        <w:t>920323</w:t>
        <w:tab/>
        <w:t>Notabene: Customizing non-English dates</w:t>
      </w:r>
    </w:p>
    <w:p>
      <w:pPr>
        <w:pStyle w:val="SIMTEL20"/>
        <w:bidi w:val="0"/>
        <w:ind w:left="2836" w:hanging="2836"/>
        <w:jc w:val="left"/>
        <w:rPr/>
      </w:pPr>
      <w:r>
        <w:rPr/>
        <w:t>NB_EXPOR.ZIP</w:t>
        <w:tab/>
        <w:t>B</w:t>
        <w:tab/>
        <w:t>36736</w:t>
        <w:tab/>
        <w:t>920323</w:t>
        <w:tab/>
        <w:t>Notabene: Exporting and importing</w:t>
      </w:r>
    </w:p>
    <w:p>
      <w:pPr>
        <w:pStyle w:val="SIMTEL20"/>
        <w:bidi w:val="0"/>
        <w:ind w:left="2836" w:hanging="2836"/>
        <w:jc w:val="left"/>
        <w:rPr/>
      </w:pPr>
      <w:r>
        <w:rPr/>
        <w:t>NB_HELP.ZIP</w:t>
        <w:tab/>
        <w:t>B</w:t>
        <w:tab/>
        <w:t>145536</w:t>
        <w:tab/>
        <w:t>920321</w:t>
        <w:tab/>
        <w:t>Notabene: Docs on HELP &amp; HELP files &amp; devices</w:t>
      </w:r>
    </w:p>
    <w:p>
      <w:pPr>
        <w:pStyle w:val="SIMTEL20"/>
        <w:bidi w:val="0"/>
        <w:ind w:left="2836" w:hanging="2836"/>
        <w:jc w:val="left"/>
        <w:rPr/>
      </w:pPr>
      <w:r>
        <w:rPr/>
        <w:t>NB_IBID.ZIP</w:t>
        <w:tab/>
        <w:t>B</w:t>
        <w:tab/>
        <w:t>50560</w:t>
        <w:tab/>
        <w:t>920321</w:t>
        <w:tab/>
        <w:t>Notabene: Ibid documentation and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NB_INTRO.ZIP</w:t>
        <w:tab/>
        <w:t>B</w:t>
        <w:tab/>
        <w:t>44800</w:t>
        <w:tab/>
        <w:t>920323</w:t>
        <w:tab/>
        <w:t>Introduction to the Notabene file collection</w:t>
      </w:r>
    </w:p>
    <w:p>
      <w:pPr>
        <w:pStyle w:val="SIMTEL20"/>
        <w:bidi w:val="0"/>
        <w:ind w:left="2836" w:hanging="2836"/>
        <w:jc w:val="left"/>
        <w:rPr/>
      </w:pPr>
      <w:r>
        <w:rPr/>
        <w:t>NB_SCRNS.ZIP</w:t>
        <w:tab/>
        <w:t>B</w:t>
        <w:tab/>
        <w:t>46080</w:t>
        <w:tab/>
        <w:t>920323</w:t>
        <w:tab/>
        <w:t>HELP screens for Notabene</w:t>
      </w:r>
    </w:p>
    <w:p>
      <w:pPr>
        <w:pStyle w:val="SIMTEL20"/>
        <w:bidi w:val="0"/>
        <w:ind w:left="2836" w:hanging="2836"/>
        <w:jc w:val="left"/>
        <w:rPr/>
      </w:pPr>
      <w:r>
        <w:rPr/>
        <w:t>NB_UTILS.ZIP</w:t>
        <w:tab/>
        <w:t>B</w:t>
        <w:tab/>
        <w:t>129792</w:t>
        <w:tab/>
        <w:t>920323</w:t>
        <w:tab/>
        <w:t>Various utilities for Notabene</w:t>
      </w:r>
    </w:p>
    <w:p>
      <w:pPr>
        <w:pStyle w:val="SIMTEL20"/>
        <w:bidi w:val="0"/>
        <w:ind w:left="2836" w:hanging="2836"/>
        <w:jc w:val="left"/>
        <w:rPr/>
      </w:pPr>
      <w:r>
        <w:rPr/>
        <w:t>NB_XPL.ZIP</w:t>
        <w:tab/>
        <w:t>B</w:t>
        <w:tab/>
        <w:t>207872</w:t>
        <w:tab/>
        <w:t>920323</w:t>
        <w:tab/>
        <w:t>Notabene: Programming in XPL</w:t>
      </w:r>
    </w:p>
    <w:p>
      <w:pPr>
        <w:pStyle w:val="SIMTEL20"/>
        <w:bidi w:val="0"/>
        <w:ind w:left="2836" w:hanging="2836"/>
        <w:jc w:val="left"/>
        <w:rPr/>
      </w:pPr>
      <w:r>
        <w:rPr/>
        <w:t>NB30UPD.ZIP</w:t>
        <w:tab/>
        <w:t>B</w:t>
        <w:tab/>
        <w:t>114048</w:t>
        <w:tab/>
        <w:t>920321</w:t>
        <w:tab/>
        <w:t>Update files for Notabene 3.0 older than 1989</w:t>
      </w:r>
    </w:p>
    <w:p>
      <w:pPr>
        <w:pStyle w:val="SIMTEL20"/>
        <w:bidi w:val="0"/>
        <w:ind w:left="2836" w:hanging="2836"/>
        <w:jc w:val="left"/>
        <w:rPr/>
      </w:pPr>
      <w:r>
        <w:rPr/>
        <w:t>NBBIBLIO.ZIP</w:t>
        <w:tab/>
        <w:t>B</w:t>
        <w:tab/>
        <w:t>6912</w:t>
        <w:tab/>
        <w:t>920321</w:t>
        <w:tab/>
        <w:t>Notabene: (Old version) bibliography handling</w:t>
      </w:r>
    </w:p>
    <w:p>
      <w:pPr>
        <w:pStyle w:val="SIMTEL20"/>
        <w:bidi w:val="0"/>
        <w:ind w:left="2836" w:hanging="2836"/>
        <w:jc w:val="left"/>
        <w:rPr/>
      </w:pPr>
      <w:r>
        <w:rPr/>
        <w:t>NBCOLLCT.ZIP</w:t>
        <w:tab/>
        <w:t>B</w:t>
        <w:tab/>
        <w:t>39040</w:t>
        <w:tab/>
        <w:t>920321</w:t>
        <w:tab/>
        <w:t>Notabene: Searching and collecting</w:t>
      </w:r>
    </w:p>
    <w:p>
      <w:pPr>
        <w:pStyle w:val="SIMTEL20"/>
        <w:bidi w:val="0"/>
        <w:ind w:left="2836" w:hanging="2836"/>
        <w:jc w:val="left"/>
        <w:rPr/>
      </w:pPr>
      <w:r>
        <w:rPr/>
        <w:t>NBGENRAL.ZIP</w:t>
        <w:tab/>
        <w:t>B</w:t>
        <w:tab/>
        <w:t>93952</w:t>
        <w:tab/>
        <w:t>920323</w:t>
        <w:tab/>
        <w:t>Notabene: Docs on running and customizing</w:t>
      </w:r>
    </w:p>
    <w:p>
      <w:pPr>
        <w:pStyle w:val="SIMTEL20"/>
        <w:bidi w:val="0"/>
        <w:ind w:left="2836" w:hanging="2836"/>
        <w:jc w:val="left"/>
        <w:rPr/>
      </w:pPr>
      <w:r>
        <w:rPr/>
        <w:t>NBHERCUL.ZIP</w:t>
        <w:tab/>
        <w:t>B</w:t>
        <w:tab/>
        <w:t>87168</w:t>
        <w:tab/>
        <w:t>920321</w:t>
        <w:tab/>
        <w:t>Notabene: Customizing HGC+</w:t>
      </w:r>
    </w:p>
    <w:p>
      <w:pPr>
        <w:pStyle w:val="SIMTEL20"/>
        <w:bidi w:val="0"/>
        <w:ind w:left="2836" w:hanging="2836"/>
        <w:jc w:val="left"/>
        <w:rPr/>
      </w:pPr>
      <w:r>
        <w:rPr/>
        <w:t>NBHYPRTX.ZIP</w:t>
        <w:tab/>
        <w:t>B</w:t>
        <w:tab/>
        <w:t>24832</w:t>
        <w:tab/>
        <w:t>920323</w:t>
        <w:tab/>
        <w:t>Notabene: Hypertext operations</w:t>
      </w:r>
    </w:p>
    <w:p>
      <w:pPr>
        <w:pStyle w:val="SIMTEL20"/>
        <w:bidi w:val="0"/>
        <w:ind w:left="2836" w:hanging="2836"/>
        <w:jc w:val="left"/>
        <w:rPr/>
      </w:pPr>
      <w:r>
        <w:rPr/>
        <w:t>NBKBD_30.ZIP</w:t>
        <w:tab/>
        <w:t>B</w:t>
        <w:tab/>
        <w:t>101632</w:t>
        <w:tab/>
        <w:t>920321</w:t>
        <w:tab/>
        <w:t>Keyboards for Notabene v3.0</w:t>
      </w:r>
    </w:p>
    <w:p>
      <w:pPr>
        <w:pStyle w:val="SIMTEL20"/>
        <w:bidi w:val="0"/>
        <w:ind w:left="2836" w:hanging="2836"/>
        <w:jc w:val="left"/>
        <w:rPr/>
      </w:pPr>
      <w:r>
        <w:rPr/>
        <w:t>NBKBD_31.ZIP</w:t>
        <w:tab/>
        <w:t>B</w:t>
        <w:tab/>
        <w:t>71680</w:t>
        <w:tab/>
        <w:t>920321</w:t>
        <w:tab/>
        <w:t>Keyboards for Notabene v3.1</w:t>
      </w:r>
    </w:p>
    <w:p>
      <w:pPr>
        <w:pStyle w:val="SIMTEL20"/>
        <w:bidi w:val="0"/>
        <w:ind w:left="2836" w:hanging="2836"/>
        <w:jc w:val="left"/>
        <w:rPr/>
      </w:pPr>
      <w:r>
        <w:rPr/>
        <w:t>NBNEWUTL.ZIP</w:t>
        <w:tab/>
        <w:t>B</w:t>
        <w:tab/>
        <w:t>134144</w:t>
        <w:tab/>
        <w:t>920323</w:t>
        <w:tab/>
        <w:t>Various new utilities for Notabene</w:t>
      </w:r>
    </w:p>
    <w:p>
      <w:pPr>
        <w:pStyle w:val="SIMTEL20"/>
        <w:bidi w:val="0"/>
        <w:ind w:left="2836" w:hanging="2836"/>
        <w:jc w:val="left"/>
        <w:rPr/>
      </w:pPr>
      <w:r>
        <w:rPr/>
        <w:t>NBNEWVER.ZIP</w:t>
        <w:tab/>
        <w:t>B</w:t>
        <w:tab/>
        <w:t>24960</w:t>
        <w:tab/>
        <w:t>920321</w:t>
        <w:tab/>
        <w:t>New versions of older utilities for Notabene</w:t>
      </w:r>
    </w:p>
    <w:p>
      <w:pPr>
        <w:pStyle w:val="SIMTEL20"/>
        <w:bidi w:val="0"/>
        <w:ind w:left="2836" w:hanging="2836"/>
        <w:jc w:val="left"/>
        <w:rPr/>
      </w:pPr>
      <w:r>
        <w:rPr/>
        <w:t>NBOVRLYS.ZIP</w:t>
        <w:tab/>
        <w:t>B</w:t>
        <w:tab/>
        <w:t>51968</w:t>
        <w:tab/>
        <w:t>920323</w:t>
        <w:tab/>
        <w:t>Notabene: Storehouse programs ('overlays')</w:t>
      </w:r>
    </w:p>
    <w:p>
      <w:pPr>
        <w:pStyle w:val="SIMTEL20"/>
        <w:bidi w:val="0"/>
        <w:ind w:left="2836" w:hanging="2836"/>
        <w:jc w:val="left"/>
        <w:rPr/>
      </w:pPr>
      <w:r>
        <w:rPr/>
        <w:t>NBPRNTRS.ZIP</w:t>
        <w:tab/>
        <w:t>B</w:t>
        <w:tab/>
        <w:t>292864</w:t>
        <w:tab/>
        <w:t>920321</w:t>
        <w:tab/>
        <w:t>Printer tables ('drivers') for Notabene</w:t>
      </w:r>
    </w:p>
    <w:p>
      <w:pPr>
        <w:pStyle w:val="SIMTEL20"/>
        <w:bidi w:val="0"/>
        <w:ind w:left="2836" w:hanging="2836"/>
        <w:jc w:val="left"/>
        <w:rPr/>
      </w:pPr>
      <w:r>
        <w:rPr/>
        <w:t>NBSHAPRT.ZIP</w:t>
        <w:tab/>
        <w:t>B</w:t>
        <w:tab/>
        <w:t>64896</w:t>
        <w:tab/>
        <w:t>920323</w:t>
        <w:tab/>
        <w:t>Documentation on Notabene v3.0 'Shapirit'</w:t>
      </w:r>
    </w:p>
    <w:p>
      <w:pPr>
        <w:pStyle w:val="SIMTEL20"/>
        <w:bidi w:val="0"/>
        <w:ind w:left="2836" w:hanging="2836"/>
        <w:jc w:val="left"/>
        <w:rPr/>
      </w:pPr>
      <w:r>
        <w:rPr/>
        <w:t>NBVIRTUL.ZIP</w:t>
        <w:tab/>
        <w:t>B</w:t>
        <w:tab/>
        <w:t>13312</w:t>
        <w:tab/>
        <w:t>920321</w:t>
        <w:tab/>
        <w:t>Notabene: Customizing TOC w/virtual page nums</w:t>
      </w:r>
    </w:p>
    <w:p>
      <w:pPr>
        <w:pStyle w:val="SIMTEL20"/>
        <w:bidi w:val="0"/>
        <w:ind w:left="2836" w:hanging="2836"/>
        <w:jc w:val="left"/>
        <w:rPr/>
      </w:pPr>
      <w:r>
        <w:rPr/>
        <w:t>PASSW_NB.ZIP</w:t>
        <w:tab/>
        <w:t>B</w:t>
        <w:tab/>
        <w:t>9984</w:t>
        <w:tab/>
        <w:t>920323</w:t>
        <w:tab/>
        <w:t>Installing password to Notabene v3.0 or v3.1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OPU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RKALOG.ZIP</w:t>
        <w:tab/>
        <w:t>B</w:t>
        <w:tab/>
        <w:t>12107</w:t>
        <w:tab/>
        <w:t>910824</w:t>
        <w:tab/>
        <w:t>Opus util: create name-dated archives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BASE_CTL.ZIP</w:t>
        <w:tab/>
        <w:t>B</w:t>
        <w:tab/>
        <w:t>5478</w:t>
        <w:tab/>
        <w:t>910824</w:t>
        <w:tab/>
        <w:t>Example Opus BBS CTL file</w:t>
      </w:r>
    </w:p>
    <w:p>
      <w:pPr>
        <w:pStyle w:val="SIMTEL20"/>
        <w:bidi w:val="0"/>
        <w:ind w:left="2836" w:hanging="2836"/>
        <w:jc w:val="left"/>
        <w:rPr/>
      </w:pPr>
      <w:r>
        <w:rPr/>
        <w:t>DRLK223A.ARC</w:t>
        <w:tab/>
        <w:t>B</w:t>
        <w:tab/>
        <w:t>160493</w:t>
        <w:tab/>
        <w:t>891213</w:t>
        <w:tab/>
        <w:t>DoorLink, allows OPUS 1.03b to run all doors</w:t>
      </w:r>
    </w:p>
    <w:p>
      <w:pPr>
        <w:pStyle w:val="SIMTEL20"/>
        <w:bidi w:val="0"/>
        <w:ind w:left="2836" w:hanging="2836"/>
        <w:jc w:val="left"/>
        <w:rPr/>
      </w:pPr>
      <w:r>
        <w:rPr/>
        <w:t>FVIEW620.ARC</w:t>
        <w:tab/>
        <w:t>B</w:t>
        <w:tab/>
        <w:t>48985</w:t>
        <w:tab/>
        <w:t>890607</w:t>
        <w:tab/>
        <w:t>View many compressed files on OPUS BBS's 1of2</w:t>
      </w:r>
    </w:p>
    <w:p>
      <w:pPr>
        <w:pStyle w:val="SIMTEL20"/>
        <w:bidi w:val="0"/>
        <w:ind w:left="2836" w:hanging="2836"/>
        <w:jc w:val="left"/>
        <w:rPr/>
      </w:pPr>
      <w:r>
        <w:rPr/>
        <w:t>FVSRC620.ARC</w:t>
        <w:tab/>
        <w:t>B</w:t>
        <w:tab/>
        <w:t>55084</w:t>
        <w:tab/>
        <w:t>890607</w:t>
        <w:tab/>
        <w:t>View many compressed files on OPUS BBS's 2of2</w:t>
      </w:r>
    </w:p>
    <w:p>
      <w:pPr>
        <w:pStyle w:val="SIMTEL20"/>
        <w:bidi w:val="0"/>
        <w:ind w:left="2836" w:hanging="2836"/>
        <w:jc w:val="left"/>
        <w:rPr/>
      </w:pPr>
      <w:r>
        <w:rPr/>
        <w:t>GLAST201.ARC</w:t>
        <w:tab/>
        <w:t>B</w:t>
        <w:tab/>
        <w:t>9890</w:t>
        <w:tab/>
        <w:t>891213</w:t>
        <w:tab/>
        <w:t>Scans OPUS Echo areas and creates ECHOMAIL.OUT</w:t>
      </w:r>
    </w:p>
    <w:p>
      <w:pPr>
        <w:pStyle w:val="SIMTEL20"/>
        <w:bidi w:val="0"/>
        <w:ind w:left="2836" w:hanging="2836"/>
        <w:jc w:val="left"/>
        <w:rPr/>
      </w:pPr>
      <w:r>
        <w:rPr/>
        <w:t>OASWAP01.ZIP</w:t>
        <w:tab/>
        <w:t>B</w:t>
        <w:tab/>
        <w:t>17382</w:t>
        <w:tab/>
        <w:t>910824</w:t>
        <w:tab/>
        <w:t>Opus util: swap 1.1x Msg/File areas separately</w:t>
      </w:r>
    </w:p>
    <w:p>
      <w:pPr>
        <w:pStyle w:val="SIMTEL20"/>
        <w:bidi w:val="0"/>
        <w:ind w:left="2836" w:hanging="2836"/>
        <w:jc w:val="left"/>
        <w:rPr/>
      </w:pPr>
      <w:r>
        <w:rPr/>
        <w:t>OBUL_003.ZIP</w:t>
        <w:tab/>
        <w:t>B</w:t>
        <w:tab/>
        <w:t>49875</w:t>
        <w:tab/>
        <w:t>910824</w:t>
        <w:tab/>
        <w:t>Opus 1.1,1.7 bulletin menu generator, per user</w:t>
      </w:r>
    </w:p>
    <w:p>
      <w:pPr>
        <w:pStyle w:val="SIMTEL20"/>
        <w:bidi w:val="0"/>
        <w:ind w:left="2836" w:hanging="2836"/>
        <w:jc w:val="left"/>
        <w:rPr/>
      </w:pPr>
      <w:r>
        <w:rPr/>
        <w:t>OCAT9107.ZIP</w:t>
        <w:tab/>
        <w:t>B</w:t>
        <w:tab/>
        <w:t>2173</w:t>
        <w:tab/>
        <w:t>910825</w:t>
        <w:tab/>
        <w:t>Opus BBS Catalog of Amazing Things (info only)</w:t>
      </w:r>
    </w:p>
    <w:p>
      <w:pPr>
        <w:pStyle w:val="SIMTEL20"/>
        <w:bidi w:val="0"/>
        <w:ind w:left="2836" w:hanging="2836"/>
        <w:jc w:val="left"/>
        <w:rPr/>
      </w:pPr>
      <w:r>
        <w:rPr/>
        <w:t>OEXE_171.ZIP</w:t>
        <w:tab/>
        <w:t>B</w:t>
        <w:tab/>
        <w:t>180153</w:t>
        <w:tab/>
        <w:t>910825</w:t>
        <w:tab/>
        <w:t>Opus BBS v1.71 main executables</w:t>
      </w:r>
    </w:p>
    <w:p>
      <w:pPr>
        <w:pStyle w:val="SIMTEL20"/>
        <w:bidi w:val="0"/>
        <w:ind w:left="2836" w:hanging="2836"/>
        <w:jc w:val="left"/>
        <w:rPr/>
      </w:pPr>
      <w:r>
        <w:rPr/>
        <w:t>OFAM_095.ZIP</w:t>
        <w:tab/>
        <w:t>B</w:t>
        <w:tab/>
        <w:t>121983</w:t>
        <w:tab/>
        <w:t>910824</w:t>
        <w:tab/>
        <w:t>Opus BBS file area manager</w:t>
      </w:r>
    </w:p>
    <w:p>
      <w:pPr>
        <w:pStyle w:val="SIMTEL20"/>
        <w:bidi w:val="0"/>
        <w:ind w:left="2836" w:hanging="2836"/>
        <w:jc w:val="left"/>
        <w:rPr/>
      </w:pPr>
      <w:r>
        <w:rPr/>
        <w:t>OMAKE171.ZIP</w:t>
        <w:tab/>
        <w:t>B</w:t>
        <w:tab/>
        <w:t>338279</w:t>
        <w:tab/>
        <w:t>910825</w:t>
        <w:tab/>
        <w:t>Create new or update Opus BBS CBCS files</w:t>
      </w:r>
    </w:p>
    <w:p>
      <w:pPr>
        <w:pStyle w:val="SIMTEL20"/>
        <w:bidi w:val="0"/>
        <w:ind w:left="2836" w:hanging="2836"/>
        <w:jc w:val="left"/>
        <w:rPr/>
      </w:pPr>
      <w:r>
        <w:rPr/>
        <w:t>OMAN_174.ZIP</w:t>
        <w:tab/>
        <w:t>B</w:t>
        <w:tab/>
        <w:t>254796</w:t>
        <w:tab/>
        <w:t>920312</w:t>
        <w:tab/>
        <w:t>BBS manager for OPUS version 1.7x</w:t>
      </w:r>
    </w:p>
    <w:p>
      <w:pPr>
        <w:pStyle w:val="SIMTEL20"/>
        <w:bidi w:val="0"/>
        <w:ind w:left="2836" w:hanging="2836"/>
        <w:jc w:val="left"/>
        <w:rPr/>
      </w:pPr>
      <w:r>
        <w:rPr/>
        <w:t>OMMM_170.ZIP</w:t>
        <w:tab/>
        <w:t>B</w:t>
        <w:tab/>
        <w:t>91034</w:t>
        <w:tab/>
        <w:t>910824</w:t>
        <w:tab/>
        <w:t>Opus BBS Matrix Mail Masher</w:t>
      </w:r>
    </w:p>
    <w:p>
      <w:pPr>
        <w:pStyle w:val="SIMTEL20"/>
        <w:bidi w:val="0"/>
        <w:ind w:left="2836" w:hanging="2836"/>
        <w:jc w:val="left"/>
        <w:rPr/>
      </w:pPr>
      <w:r>
        <w:rPr/>
        <w:t>OPARS100.ZIP</w:t>
        <w:tab/>
        <w:t>B</w:t>
        <w:tab/>
        <w:t>90244</w:t>
        <w:tab/>
        <w:t>910824</w:t>
        <w:tab/>
        <w:t>Opus BBS util: Version 7 Nodelist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OPIE_171.ZIP</w:t>
        <w:tab/>
        <w:t>B</w:t>
        <w:tab/>
        <w:t>43048</w:t>
        <w:tab/>
        <w:t>910826</w:t>
        <w:tab/>
        <w:t>Opus 1.71 BBS system configurat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OSOM_170.ZIP</w:t>
        <w:tab/>
        <w:t>B</w:t>
        <w:tab/>
        <w:t>140551</w:t>
        <w:tab/>
        <w:t>910824</w:t>
        <w:tab/>
        <w:t>Opus BBS Sysop Operations Manual</w:t>
      </w:r>
    </w:p>
    <w:p>
      <w:pPr>
        <w:pStyle w:val="SIMTEL20"/>
        <w:bidi w:val="0"/>
        <w:ind w:left="2836" w:hanging="2836"/>
        <w:jc w:val="left"/>
        <w:rPr/>
      </w:pPr>
      <w:r>
        <w:rPr/>
        <w:t>OTEC_170.ZIP</w:t>
        <w:tab/>
        <w:t>B</w:t>
        <w:tab/>
        <w:t>109976</w:t>
        <w:tab/>
        <w:t>910824</w:t>
        <w:tab/>
        <w:t>Opus BBS technical manual</w:t>
      </w:r>
    </w:p>
    <w:p>
      <w:pPr>
        <w:pStyle w:val="SIMTEL20"/>
        <w:bidi w:val="0"/>
        <w:ind w:left="2836" w:hanging="2836"/>
        <w:jc w:val="left"/>
        <w:rPr/>
      </w:pPr>
      <w:r>
        <w:rPr/>
        <w:t>O_REN171.ZIP</w:t>
        <w:tab/>
        <w:t>B</w:t>
        <w:tab/>
        <w:t>38776</w:t>
        <w:tab/>
        <w:t>910826</w:t>
        <w:tab/>
        <w:t>Opus 1.71 BBS message renumber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UTIL170.ZIP</w:t>
        <w:tab/>
        <w:t>B</w:t>
        <w:tab/>
        <w:t>138547</w:t>
        <w:tab/>
        <w:t>910824</w:t>
        <w:tab/>
        <w:t>Opus BBS 1.1x to 1.7x conversion utiliti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ACKE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AYCE120.ZIP</w:t>
        <w:tab/>
        <w:t>B</w:t>
        <w:tab/>
        <w:t>142699</w:t>
        <w:tab/>
        <w:t>910618</w:t>
        <w:tab/>
        <w:t>Packet Radio term pgm for PCs without TNC, 1/2</w:t>
      </w:r>
    </w:p>
    <w:p>
      <w:pPr>
        <w:pStyle w:val="SIMTEL20"/>
        <w:bidi w:val="0"/>
        <w:ind w:left="2836" w:hanging="2836"/>
        <w:jc w:val="left"/>
        <w:rPr/>
      </w:pPr>
      <w:r>
        <w:rPr/>
        <w:t>BAYCM120.ZIP</w:t>
        <w:tab/>
        <w:t>B</w:t>
        <w:tab/>
        <w:t>42401</w:t>
        <w:tab/>
        <w:t>910618</w:t>
        <w:tab/>
        <w:t>Packet Radio term pgm for PCs without TNC, 2/2</w:t>
      </w:r>
    </w:p>
    <w:p>
      <w:pPr>
        <w:pStyle w:val="SIMTEL20"/>
        <w:bidi w:val="0"/>
        <w:ind w:left="2836" w:hanging="2836"/>
        <w:jc w:val="left"/>
        <w:rPr/>
      </w:pPr>
      <w:r>
        <w:rPr/>
        <w:t>BIS_V20.ARC</w:t>
        <w:tab/>
        <w:t>B</w:t>
        <w:tab/>
        <w:t>282358</w:t>
        <w:tab/>
        <w:t>881214</w:t>
        <w:tab/>
        <w:t>File view/search door for use with WA7MBL BBS</w:t>
      </w:r>
    </w:p>
    <w:p>
      <w:pPr>
        <w:pStyle w:val="SIMTEL20"/>
        <w:bidi w:val="0"/>
        <w:ind w:left="2836" w:hanging="2836"/>
        <w:jc w:val="left"/>
        <w:rPr/>
      </w:pPr>
      <w:r>
        <w:rPr/>
        <w:t>BSQ.ARC</w:t>
        <w:tab/>
        <w:t>B</w:t>
        <w:tab/>
        <w:t>58532</w:t>
        <w:tab/>
        <w:t>870511</w:t>
        <w:tab/>
        <w:t>Binary squeeze/unsqueeze for Packet Radio</w:t>
      </w:r>
    </w:p>
    <w:p>
      <w:pPr>
        <w:pStyle w:val="SIMTEL20"/>
        <w:bidi w:val="0"/>
        <w:ind w:left="2836" w:hanging="2836"/>
        <w:jc w:val="left"/>
        <w:rPr/>
      </w:pPr>
      <w:r>
        <w:rPr/>
        <w:t>CBBS60EX.ARC</w:t>
        <w:tab/>
        <w:t>B</w:t>
        <w:tab/>
        <w:t>109056</w:t>
        <w:tab/>
        <w:t>890303</w:t>
        <w:tab/>
        <w:t>Executables for CBBS Mailbox 6.0 from K3RLI</w:t>
      </w:r>
    </w:p>
    <w:p>
      <w:pPr>
        <w:pStyle w:val="SIMTEL20"/>
        <w:bidi w:val="0"/>
        <w:ind w:left="2836" w:hanging="2836"/>
        <w:jc w:val="left"/>
        <w:rPr/>
      </w:pPr>
      <w:r>
        <w:rPr/>
        <w:t>CBBS60MA.ARC</w:t>
        <w:tab/>
        <w:t>B</w:t>
        <w:tab/>
        <w:t>61440</w:t>
        <w:tab/>
        <w:t>890303</w:t>
        <w:tab/>
        <w:t>Manual for CBBS Mailbox 6.0 from K3RLI</w:t>
      </w:r>
    </w:p>
    <w:p>
      <w:pPr>
        <w:pStyle w:val="SIMTEL20"/>
        <w:bidi w:val="0"/>
        <w:ind w:left="2836" w:hanging="2836"/>
        <w:jc w:val="left"/>
        <w:rPr/>
      </w:pPr>
      <w:r>
        <w:rPr/>
        <w:t>CBBS60SO.ARC</w:t>
        <w:tab/>
        <w:t>B</w:t>
        <w:tab/>
        <w:t>111104</w:t>
        <w:tab/>
        <w:t>890303</w:t>
        <w:tab/>
        <w:t>Source code for CBBS Mailbox 6.0 from K3RLI</w:t>
      </w:r>
    </w:p>
    <w:p>
      <w:pPr>
        <w:pStyle w:val="SIMTEL20"/>
        <w:bidi w:val="0"/>
        <w:ind w:left="2836" w:hanging="2836"/>
        <w:jc w:val="left"/>
        <w:rPr/>
      </w:pPr>
      <w:r>
        <w:rPr/>
        <w:t>CONVERS.ARC</w:t>
        <w:tab/>
        <w:t>B</w:t>
        <w:tab/>
        <w:t>23958</w:t>
        <w:tab/>
        <w:t>890126</w:t>
        <w:tab/>
        <w:t>255 virtual channel 'Convers' mode for TheNet</w:t>
      </w:r>
    </w:p>
    <w:p>
      <w:pPr>
        <w:pStyle w:val="SIMTEL20"/>
        <w:bidi w:val="0"/>
        <w:ind w:left="2836" w:hanging="2836"/>
        <w:jc w:val="left"/>
        <w:rPr/>
      </w:pPr>
      <w:r>
        <w:rPr/>
        <w:t>DOSGT114.DOC</w:t>
        <w:tab/>
        <w:t>A</w:t>
        <w:tab/>
        <w:t>1033</w:t>
        <w:tab/>
        <w:t>891220</w:t>
        <w:tab/>
        <w:t>Special instructions on unZIPing DOSGT114.ZIP</w:t>
      </w:r>
    </w:p>
    <w:p>
      <w:pPr>
        <w:pStyle w:val="SIMTEL20"/>
        <w:bidi w:val="0"/>
        <w:ind w:left="2836" w:hanging="2836"/>
        <w:jc w:val="left"/>
        <w:rPr/>
      </w:pPr>
      <w:r>
        <w:rPr/>
        <w:t>DOSGT114.ZIP</w:t>
        <w:tab/>
        <w:t>B</w:t>
        <w:tab/>
        <w:t>189216</w:t>
        <w:tab/>
        <w:t>891219</w:t>
        <w:tab/>
        <w:t>Operate MSDOS remotely via RS-232 serial port</w:t>
      </w:r>
    </w:p>
    <w:p>
      <w:pPr>
        <w:pStyle w:val="SIMTEL20"/>
        <w:bidi w:val="0"/>
        <w:ind w:left="2836" w:hanging="2836"/>
        <w:jc w:val="left"/>
        <w:rPr/>
      </w:pPr>
      <w:r>
        <w:rPr/>
        <w:t>EZP140.ZIP</w:t>
        <w:tab/>
        <w:t>B</w:t>
        <w:tab/>
        <w:t>40976</w:t>
        <w:tab/>
        <w:t>910428</w:t>
        <w:tab/>
        <w:t>Easy Packet Radio program for TAPR-style TNCs</w:t>
      </w:r>
    </w:p>
    <w:p>
      <w:pPr>
        <w:pStyle w:val="SIMTEL20"/>
        <w:bidi w:val="0"/>
        <w:ind w:left="2836" w:hanging="2836"/>
        <w:jc w:val="left"/>
        <w:rPr/>
      </w:pPr>
      <w:r>
        <w:rPr/>
        <w:t>MAILBOX6.ARC</w:t>
        <w:tab/>
        <w:t>B</w:t>
        <w:tab/>
        <w:t>85364</w:t>
        <w:tab/>
        <w:t>880829</w:t>
        <w:tab/>
        <w:t>Packet radio mailbox program for PK232</w:t>
      </w:r>
    </w:p>
    <w:p>
      <w:pPr>
        <w:pStyle w:val="SIMTEL20"/>
        <w:bidi w:val="0"/>
        <w:ind w:left="2836" w:hanging="2836"/>
        <w:jc w:val="left"/>
        <w:rPr/>
      </w:pPr>
      <w:r>
        <w:rPr/>
        <w:t>MB1107.ARC</w:t>
        <w:tab/>
        <w:t>B</w:t>
        <w:tab/>
        <w:t>333722</w:t>
        <w:tab/>
        <w:t>900108</w:t>
        <w:tab/>
        <w:t>W0RLI Packet Radio BBS, multi-user PC MailBox</w:t>
      </w:r>
    </w:p>
    <w:p>
      <w:pPr>
        <w:pStyle w:val="SIMTEL20"/>
        <w:bidi w:val="0"/>
        <w:ind w:left="2836" w:hanging="2836"/>
        <w:jc w:val="left"/>
        <w:rPr/>
      </w:pPr>
      <w:r>
        <w:rPr/>
        <w:t>MBBIOS34.ARC</w:t>
        <w:tab/>
        <w:t>B</w:t>
        <w:tab/>
        <w:t>38385</w:t>
        <w:tab/>
        <w:t>900115</w:t>
        <w:tab/>
        <w:t>Hams: BIOS driver for WA7MBL/W0RLI packet BBS</w:t>
      </w:r>
    </w:p>
    <w:p>
      <w:pPr>
        <w:pStyle w:val="SIMTEL20"/>
        <w:bidi w:val="0"/>
        <w:ind w:left="2836" w:hanging="2836"/>
        <w:jc w:val="left"/>
        <w:rPr/>
      </w:pPr>
      <w:r>
        <w:rPr/>
        <w:t>MBL514.ARC</w:t>
        <w:tab/>
        <w:t>B</w:t>
        <w:tab/>
        <w:t>278178</w:t>
        <w:tab/>
        <w:t>900201</w:t>
        <w:tab/>
        <w:t>Hams: WA7MBL Packet Radio BBS, v5.14</w:t>
      </w:r>
    </w:p>
    <w:p>
      <w:pPr>
        <w:pStyle w:val="SIMTEL20"/>
        <w:bidi w:val="0"/>
        <w:ind w:left="2836" w:hanging="2836"/>
        <w:jc w:val="left"/>
        <w:rPr/>
      </w:pPr>
      <w:r>
        <w:rPr/>
        <w:t>PACKCOM.ARC</w:t>
        <w:tab/>
        <w:t>B</w:t>
        <w:tab/>
        <w:t>70001</w:t>
        <w:tab/>
        <w:t>871115</w:t>
        <w:tab/>
        <w:t>Packet Radio terminal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ACKET.ARC</w:t>
        <w:tab/>
        <w:t>B</w:t>
        <w:tab/>
        <w:t>11433</w:t>
        <w:tab/>
        <w:t>880726</w:t>
        <w:tab/>
        <w:t>Packet radio tutorial (BBS via radio!)</w:t>
      </w:r>
    </w:p>
    <w:p>
      <w:pPr>
        <w:pStyle w:val="SIMTEL20"/>
        <w:bidi w:val="0"/>
        <w:ind w:left="2836" w:hanging="2836"/>
        <w:jc w:val="left"/>
        <w:rPr/>
      </w:pPr>
      <w:r>
        <w:rPr/>
        <w:t>PK232COM.ARC</w:t>
        <w:tab/>
        <w:t>B</w:t>
        <w:tab/>
        <w:t>92965</w:t>
        <w:tab/>
        <w:t>870916</w:t>
        <w:tab/>
        <w:t>Packet radio TNC controller, very smart</w:t>
      </w:r>
    </w:p>
    <w:p>
      <w:pPr>
        <w:pStyle w:val="SIMTEL20"/>
        <w:bidi w:val="0"/>
        <w:ind w:left="2836" w:hanging="2836"/>
        <w:jc w:val="left"/>
        <w:rPr/>
      </w:pPr>
      <w:r>
        <w:rPr/>
        <w:t>PKGOL624.ZIP</w:t>
        <w:tab/>
        <w:t>B</w:t>
        <w:tab/>
        <w:t>323067</w:t>
        <w:tab/>
        <w:t>920402</w:t>
        <w:tab/>
        <w:t>Hams: PkGOLD Test Drive v6.24, TNC packet prog</w:t>
      </w:r>
    </w:p>
    <w:p>
      <w:pPr>
        <w:pStyle w:val="SIMTEL20"/>
        <w:bidi w:val="0"/>
        <w:ind w:left="2836" w:hanging="2836"/>
        <w:jc w:val="left"/>
        <w:rPr/>
      </w:pPr>
      <w:r>
        <w:rPr/>
        <w:t>PKTMON1.ZIP</w:t>
        <w:tab/>
        <w:t>B</w:t>
        <w:tab/>
        <w:t>62376</w:t>
        <w:tab/>
        <w:t>920430</w:t>
        <w:tab/>
        <w:t>Monitor HF/VHF packet radio w/HamComm interf.</w:t>
      </w:r>
    </w:p>
    <w:p>
      <w:pPr>
        <w:pStyle w:val="SIMTEL20"/>
        <w:bidi w:val="0"/>
        <w:ind w:left="2836" w:hanging="2836"/>
        <w:jc w:val="left"/>
        <w:rPr/>
      </w:pPr>
      <w:r>
        <w:rPr/>
        <w:t>PMP11.ZIP</w:t>
        <w:tab/>
        <w:t>B</w:t>
        <w:tab/>
        <w:t>75642</w:t>
        <w:tab/>
        <w:t>910914</w:t>
        <w:tab/>
        <w:t>Packet Radio term pgm for PCs without TNC. 1/2</w:t>
      </w:r>
    </w:p>
    <w:p>
      <w:pPr>
        <w:pStyle w:val="SIMTEL20"/>
        <w:bidi w:val="0"/>
        <w:ind w:left="2836" w:hanging="2836"/>
        <w:jc w:val="left"/>
        <w:rPr/>
      </w:pPr>
      <w:r>
        <w:rPr/>
        <w:t>PMPSRC11.ZIP</w:t>
        <w:tab/>
        <w:t>B</w:t>
        <w:tab/>
        <w:t>65407</w:t>
        <w:tab/>
        <w:t>910914</w:t>
        <w:tab/>
        <w:t>Packet Radio term pgm for PCs without TNC. 2/2</w:t>
      </w:r>
    </w:p>
    <w:p>
      <w:pPr>
        <w:pStyle w:val="SIMTEL20"/>
        <w:bidi w:val="0"/>
        <w:ind w:left="2836" w:hanging="2836"/>
        <w:jc w:val="left"/>
        <w:rPr/>
      </w:pPr>
      <w:r>
        <w:rPr/>
        <w:t>PTP30.ARC</w:t>
        <w:tab/>
        <w:t>B</w:t>
        <w:tab/>
        <w:t>115840</w:t>
        <w:tab/>
        <w:t>870625</w:t>
        <w:tab/>
        <w:t>Ham Radio Packet terminal program V3.0</w:t>
      </w:r>
    </w:p>
    <w:p>
      <w:pPr>
        <w:pStyle w:val="SIMTEL20"/>
        <w:bidi w:val="0"/>
        <w:ind w:left="2836" w:hanging="2836"/>
        <w:jc w:val="left"/>
        <w:rPr/>
      </w:pPr>
      <w:r>
        <w:rPr/>
        <w:t>R95_11.ARC</w:t>
        <w:tab/>
        <w:t>B</w:t>
        <w:tab/>
        <w:t>30965</w:t>
        <w:tab/>
        <w:t>890218</w:t>
        <w:tab/>
        <w:t>Radix 95 binary to data text conversion, v1.1</w:t>
      </w:r>
    </w:p>
    <w:p>
      <w:pPr>
        <w:pStyle w:val="SIMTEL20"/>
        <w:bidi w:val="0"/>
        <w:ind w:left="2836" w:hanging="2836"/>
        <w:jc w:val="left"/>
        <w:rPr/>
      </w:pPr>
      <w:r>
        <w:rPr/>
        <w:t>RSWD1111.ZIP</w:t>
        <w:tab/>
        <w:t>B</w:t>
        <w:tab/>
        <w:t>65996</w:t>
        <w:tab/>
        <w:t>901208</w:t>
        <w:tab/>
        <w:t>Hams: ROSE X.25 packet radio switch for TNC2</w:t>
      </w:r>
    </w:p>
    <w:p>
      <w:pPr>
        <w:pStyle w:val="SIMTEL20"/>
        <w:bidi w:val="0"/>
        <w:ind w:left="2836" w:hanging="2836"/>
        <w:jc w:val="left"/>
        <w:rPr/>
      </w:pPr>
      <w:r>
        <w:rPr/>
        <w:t>RZSW1111.ZIP</w:t>
        <w:tab/>
        <w:t>B</w:t>
        <w:tab/>
        <w:t>88424</w:t>
        <w:tab/>
        <w:t>901226</w:t>
        <w:tab/>
        <w:t>Hams: ROSE X.25 TNC2 packet radio switch; EXEs</w:t>
      </w:r>
    </w:p>
    <w:p>
      <w:pPr>
        <w:pStyle w:val="SIMTEL20"/>
        <w:bidi w:val="0"/>
        <w:ind w:left="2836" w:hanging="2836"/>
        <w:jc w:val="left"/>
        <w:rPr/>
      </w:pPr>
      <w:r>
        <w:rPr/>
        <w:t>TAPR_116.ARC</w:t>
        <w:tab/>
        <w:t>B</w:t>
        <w:tab/>
        <w:t>20970</w:t>
        <w:tab/>
        <w:t>900113</w:t>
        <w:tab/>
        <w:t>TAPR TNC-2 firmware, version 1.1.6 with docs</w:t>
      </w:r>
    </w:p>
    <w:p>
      <w:pPr>
        <w:pStyle w:val="SIMTEL20"/>
        <w:bidi w:val="0"/>
        <w:ind w:left="2836" w:hanging="2836"/>
        <w:jc w:val="left"/>
        <w:rPr/>
      </w:pPr>
      <w:r>
        <w:rPr/>
        <w:t>TCM3105.ZIP</w:t>
        <w:tab/>
        <w:t>B</w:t>
        <w:tab/>
        <w:t>8240</w:t>
        <w:tab/>
        <w:t>910618</w:t>
        <w:tab/>
        <w:t>Updated modem construction info for BAYCOM pgm</w:t>
      </w:r>
    </w:p>
    <w:p>
      <w:pPr>
        <w:pStyle w:val="SIMTEL20"/>
        <w:bidi w:val="0"/>
        <w:ind w:left="2836" w:hanging="2836"/>
        <w:jc w:val="left"/>
        <w:rPr/>
      </w:pPr>
      <w:r>
        <w:rPr/>
        <w:t>TF21C.ZIP</w:t>
        <w:tab/>
        <w:t>B</w:t>
        <w:tab/>
        <w:t>45337</w:t>
        <w:tab/>
        <w:t>901226</w:t>
        <w:tab/>
        <w:t>Hams: NORD&gt;&lt;LINK improved WA8DED TNC1 firmware</w:t>
      </w:r>
    </w:p>
    <w:p>
      <w:pPr>
        <w:pStyle w:val="SIMTEL20"/>
        <w:bidi w:val="0"/>
        <w:ind w:left="2836" w:hanging="2836"/>
        <w:jc w:val="left"/>
        <w:rPr/>
      </w:pPr>
      <w:r>
        <w:rPr/>
        <w:t>TNC14.ARC</w:t>
        <w:tab/>
        <w:t>B</w:t>
        <w:tab/>
        <w:t>34176</w:t>
        <w:tab/>
        <w:t>861206</w:t>
        <w:tab/>
        <w:t>Packet Radio TNC terminal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NC_PK80.ARC</w:t>
        <w:tab/>
        <w:t>B</w:t>
        <w:tab/>
        <w:t>19991</w:t>
        <w:tab/>
        <w:t>900113</w:t>
        <w:tab/>
        <w:t>How: Add KISS to AEA PK80 retaining AX.25 f/w</w:t>
      </w:r>
    </w:p>
    <w:p>
      <w:pPr>
        <w:pStyle w:val="SIMTEL20"/>
        <w:bidi w:val="0"/>
        <w:ind w:left="2836" w:hanging="2836"/>
        <w:jc w:val="left"/>
        <w:rPr/>
      </w:pPr>
      <w:r>
        <w:rPr/>
        <w:t>YAPP20.ARC</w:t>
        <w:tab/>
        <w:t>B</w:t>
        <w:tab/>
        <w:t>51712</w:t>
        <w:tab/>
        <w:t>870121</w:t>
        <w:tab/>
        <w:t>Packet Radio terminal progra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ASCA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MYSTIC.ARC</w:t>
        <w:tab/>
        <w:t>B</w:t>
        <w:tab/>
        <w:t>108125</w:t>
        <w:tab/>
        <w:t>881003</w:t>
        <w:tab/>
        <w:t>Interactive Pascal compiler</w:t>
      </w:r>
    </w:p>
    <w:p>
      <w:pPr>
        <w:pStyle w:val="SIMTEL20"/>
        <w:bidi w:val="0"/>
        <w:ind w:left="2836" w:hanging="2836"/>
        <w:jc w:val="left"/>
        <w:rPr/>
      </w:pPr>
      <w:r>
        <w:rPr/>
        <w:t>PASCSRC.ARC</w:t>
        <w:tab/>
        <w:t>B</w:t>
        <w:tab/>
        <w:t>89450</w:t>
        <w:tab/>
        <w:t>890114</w:t>
        <w:tab/>
        <w:t>Coronado's Pascal tutor v2.0, (1 of 2)</w:t>
      </w:r>
    </w:p>
    <w:p>
      <w:pPr>
        <w:pStyle w:val="SIMTEL20"/>
        <w:bidi w:val="0"/>
        <w:ind w:left="2836" w:hanging="2836"/>
        <w:jc w:val="left"/>
        <w:rPr/>
      </w:pPr>
      <w:r>
        <w:rPr/>
        <w:t>PASCTXT.ARC</w:t>
        <w:tab/>
        <w:t>B</w:t>
        <w:tab/>
        <w:t>113513</w:t>
        <w:tab/>
        <w:t>890114</w:t>
        <w:tab/>
        <w:t>Coronado's Pascal tutor v2.0, (2 of 2)</w:t>
      </w:r>
    </w:p>
    <w:p>
      <w:pPr>
        <w:pStyle w:val="SIMTEL20"/>
        <w:bidi w:val="0"/>
        <w:ind w:left="2836" w:hanging="2836"/>
        <w:jc w:val="left"/>
        <w:rPr/>
      </w:pPr>
      <w:r>
        <w:rPr/>
        <w:t>PNL001.ZIP</w:t>
        <w:tab/>
        <w:t>B</w:t>
        <w:tab/>
        <w:t>7485</w:t>
        <w:tab/>
        <w:t>900425</w:t>
        <w:tab/>
        <w:t>The Pascal Newsletter: Programming in Pascal</w:t>
      </w:r>
    </w:p>
    <w:p>
      <w:pPr>
        <w:pStyle w:val="SIMTEL20"/>
        <w:bidi w:val="0"/>
        <w:ind w:left="2836" w:hanging="2836"/>
        <w:jc w:val="left"/>
        <w:rPr/>
      </w:pPr>
      <w:r>
        <w:rPr/>
        <w:t>PNL002.ZIP</w:t>
        <w:tab/>
        <w:t>B</w:t>
        <w:tab/>
        <w:t>20194</w:t>
        <w:tab/>
        <w:t>900520</w:t>
        <w:tab/>
        <w:t>The Pascal NewsLetter, issue #2</w:t>
      </w:r>
    </w:p>
    <w:p>
      <w:pPr>
        <w:pStyle w:val="SIMTEL20"/>
        <w:bidi w:val="0"/>
        <w:ind w:left="2836" w:hanging="2836"/>
        <w:jc w:val="left"/>
        <w:rPr/>
      </w:pPr>
      <w:r>
        <w:rPr/>
        <w:t>PNL003.ZIP</w:t>
        <w:tab/>
        <w:t>B</w:t>
        <w:tab/>
        <w:t>43700</w:t>
        <w:tab/>
        <w:t>900706</w:t>
        <w:tab/>
        <w:t>The Pascal Newsletter: Sorting, OOP in TPascal</w:t>
      </w:r>
    </w:p>
    <w:p>
      <w:pPr>
        <w:pStyle w:val="SIMTEL20"/>
        <w:bidi w:val="0"/>
        <w:ind w:left="2836" w:hanging="2836"/>
        <w:jc w:val="left"/>
        <w:rPr/>
      </w:pPr>
      <w:r>
        <w:rPr/>
        <w:t>PNL004.ZIP</w:t>
        <w:tab/>
        <w:t>B</w:t>
        <w:tab/>
        <w:t>31896</w:t>
        <w:tab/>
        <w:t>901017</w:t>
        <w:tab/>
        <w:t>The Pascal NewsLetter, issue #4</w:t>
      </w:r>
    </w:p>
    <w:p>
      <w:pPr>
        <w:pStyle w:val="SIMTEL20"/>
        <w:bidi w:val="0"/>
        <w:ind w:left="2836" w:hanging="2836"/>
        <w:jc w:val="left"/>
        <w:rPr/>
      </w:pPr>
      <w:r>
        <w:rPr/>
        <w:t>PNL005.ZIP</w:t>
        <w:tab/>
        <w:t>B</w:t>
        <w:tab/>
        <w:t>31695</w:t>
        <w:tab/>
        <w:t>901223</w:t>
        <w:tab/>
        <w:t>The Pascal NewsLetter, issue #5</w:t>
      </w:r>
    </w:p>
    <w:p>
      <w:pPr>
        <w:pStyle w:val="SIMTEL20"/>
        <w:bidi w:val="0"/>
        <w:ind w:left="2836" w:hanging="2836"/>
        <w:jc w:val="left"/>
        <w:rPr/>
      </w:pPr>
      <w:r>
        <w:rPr/>
        <w:t>PNL006.ZIP</w:t>
        <w:tab/>
        <w:t>B</w:t>
        <w:tab/>
        <w:t>62650</w:t>
        <w:tab/>
        <w:t>910326</w:t>
        <w:tab/>
        <w:t>The Pascal NewsLetter, issue #6</w:t>
      </w:r>
    </w:p>
    <w:p>
      <w:pPr>
        <w:pStyle w:val="SIMTEL20"/>
        <w:bidi w:val="0"/>
        <w:ind w:left="2836" w:hanging="2836"/>
        <w:jc w:val="left"/>
        <w:rPr/>
      </w:pPr>
      <w:r>
        <w:rPr/>
        <w:t>PNL010.ZIP</w:t>
        <w:tab/>
        <w:t>B</w:t>
        <w:tab/>
        <w:t>123504</w:t>
        <w:tab/>
        <w:t>920312</w:t>
        <w:tab/>
        <w:t>The Pascal NewsLetter, issue #10, March 1992</w:t>
      </w:r>
    </w:p>
    <w:p>
      <w:pPr>
        <w:pStyle w:val="SIMTEL20"/>
        <w:bidi w:val="0"/>
        <w:ind w:left="2836" w:hanging="2836"/>
        <w:jc w:val="left"/>
        <w:rPr/>
      </w:pPr>
      <w:r>
        <w:rPr/>
        <w:t>PNLUPD1.ZIP</w:t>
        <w:tab/>
        <w:t>B</w:t>
        <w:tab/>
        <w:t>823</w:t>
        <w:tab/>
        <w:t>910124</w:t>
        <w:tab/>
        <w:t>Update for PNL004.ZIP Pascal NewsLetter #4</w:t>
      </w:r>
    </w:p>
    <w:p>
      <w:pPr>
        <w:pStyle w:val="SIMTEL20"/>
        <w:bidi w:val="0"/>
        <w:ind w:left="2836" w:hanging="2836"/>
        <w:jc w:val="left"/>
        <w:rPr/>
      </w:pPr>
      <w:r>
        <w:rPr/>
        <w:t>QPARSER.ARC</w:t>
        <w:tab/>
        <w:t>B</w:t>
        <w:tab/>
        <w:t>204672</w:t>
        <w:tab/>
        <w:t>881003</w:t>
        <w:tab/>
        <w:t>Parses 'C' or Pascal</w:t>
      </w:r>
    </w:p>
    <w:p>
      <w:pPr>
        <w:pStyle w:val="SIMTEL20"/>
        <w:bidi w:val="0"/>
        <w:ind w:left="2836" w:hanging="2836"/>
        <w:jc w:val="left"/>
        <w:rPr/>
      </w:pPr>
      <w:r>
        <w:rPr/>
        <w:t>QP_PAINT.ARC</w:t>
        <w:tab/>
        <w:t>B</w:t>
        <w:tab/>
        <w:t>32677</w:t>
        <w:tab/>
        <w:t>890919</w:t>
        <w:tab/>
        <w:t>OOP paint program source in QuickPascal</w:t>
      </w:r>
    </w:p>
    <w:p>
      <w:pPr>
        <w:pStyle w:val="SIMTEL20"/>
        <w:bidi w:val="0"/>
        <w:ind w:left="2836" w:hanging="2836"/>
        <w:jc w:val="left"/>
        <w:rPr/>
      </w:pPr>
      <w:r>
        <w:rPr/>
        <w:t>SURPAS.ARC</w:t>
        <w:tab/>
        <w:t>B</w:t>
        <w:tab/>
        <w:t>151646</w:t>
        <w:tab/>
        <w:t>880614</w:t>
        <w:tab/>
        <w:t>Shareware Pascal Compiler, from Australia</w:t>
      </w:r>
    </w:p>
    <w:p>
      <w:pPr>
        <w:pStyle w:val="SIMTEL20"/>
        <w:bidi w:val="0"/>
        <w:ind w:left="2836" w:hanging="2836"/>
        <w:jc w:val="left"/>
        <w:rPr/>
      </w:pPr>
      <w:r>
        <w:rPr/>
        <w:t>WHERE.PAS</w:t>
        <w:tab/>
        <w:t>A</w:t>
        <w:tab/>
        <w:t>17314</w:t>
        <w:tab/>
        <w:t>860120</w:t>
        <w:tab/>
        <w:t>Locate file on hard disk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C_J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JRDDOS.ARC</w:t>
        <w:tab/>
        <w:t>B</w:t>
        <w:tab/>
        <w:t>2962</w:t>
        <w:tab/>
        <w:t>880205</w:t>
        <w:tab/>
        <w:t>Allows DoubleDOS to run on PCJR</w:t>
      </w:r>
    </w:p>
    <w:p>
      <w:pPr>
        <w:pStyle w:val="SIMTEL20"/>
        <w:bidi w:val="0"/>
        <w:ind w:left="2836" w:hanging="2836"/>
        <w:jc w:val="left"/>
        <w:rPr/>
      </w:pPr>
      <w:r>
        <w:rPr/>
        <w:t>JRNOTES.ARC</w:t>
        <w:tab/>
        <w:t>B</w:t>
        <w:tab/>
        <w:t>14823</w:t>
        <w:tab/>
        <w:t>880205</w:t>
        <w:tab/>
        <w:t>A few IBM product notices for the J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CMA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NSI132.ZIP</w:t>
        <w:tab/>
        <w:t>B</w:t>
        <w:tab/>
        <w:t>21508</w:t>
        <w:tab/>
        <w:t>901203</w:t>
        <w:tab/>
        <w:t>PC Mag update: Fast TSR ANSI.SYS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ASM1.ARC</w:t>
        <w:tab/>
        <w:t>B</w:t>
        <w:tab/>
        <w:t>50816</w:t>
        <w:tab/>
        <w:t>880221</w:t>
        <w:tab/>
        <w:t>Source for DOS utilities from PC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ASM2.ARC</w:t>
        <w:tab/>
        <w:t>B</w:t>
        <w:tab/>
        <w:t>49428</w:t>
        <w:tab/>
        <w:t>880221</w:t>
        <w:tab/>
        <w:t>Source for DOS utilities from PC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ASM3.ARC</w:t>
        <w:tab/>
        <w:t>B</w:t>
        <w:tab/>
        <w:t>44628</w:t>
        <w:tab/>
        <w:t>880221</w:t>
        <w:tab/>
        <w:t>Source for DOS utilities from PC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ASM4.ARC</w:t>
        <w:tab/>
        <w:t>B</w:t>
        <w:tab/>
        <w:t>45824</w:t>
        <w:tab/>
        <w:t>880221</w:t>
        <w:tab/>
        <w:t>Source for DOS utilities from PC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ASYNC4.ARC</w:t>
        <w:tab/>
        <w:t>B</w:t>
        <w:tab/>
        <w:t>6656</w:t>
        <w:tab/>
        <w:t>880220</w:t>
        <w:tab/>
        <w:t>Interrupt driven serial line terminal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CARDFL11.ZIP</w:t>
        <w:tab/>
        <w:t>B</w:t>
        <w:tab/>
        <w:t>5223</w:t>
        <w:tab/>
        <w:t>900830</w:t>
        <w:tab/>
        <w:t>PcMag upd v1.1: 3x5 card file mgr, 150 cards</w:t>
      </w:r>
    </w:p>
    <w:p>
      <w:pPr>
        <w:pStyle w:val="SIMTEL20"/>
        <w:bidi w:val="0"/>
        <w:ind w:left="2836" w:hanging="2836"/>
        <w:jc w:val="left"/>
        <w:rPr/>
      </w:pPr>
      <w:r>
        <w:rPr/>
        <w:t>CHAIN_4.ARC</w:t>
        <w:tab/>
        <w:t>B</w:t>
        <w:tab/>
        <w:t>10240</w:t>
        <w:tab/>
        <w:t>880220</w:t>
        <w:tab/>
        <w:t>CHAIN function for TP4</w:t>
      </w:r>
    </w:p>
    <w:p>
      <w:pPr>
        <w:pStyle w:val="SIMTEL20"/>
        <w:bidi w:val="0"/>
        <w:ind w:left="2836" w:hanging="2836"/>
        <w:jc w:val="left"/>
        <w:rPr/>
      </w:pPr>
      <w:r>
        <w:rPr/>
        <w:t>COPY.ARC</w:t>
        <w:tab/>
        <w:t>B</w:t>
        <w:tab/>
        <w:t>13758</w:t>
        <w:tab/>
        <w:t>880215</w:t>
        <w:tab/>
        <w:t>Copy utility from PC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DIRMAG2.ARC</w:t>
        <w:tab/>
        <w:t>B</w:t>
        <w:tab/>
        <w:t>31693</w:t>
        <w:tab/>
        <w:t>891226</w:t>
        <w:tab/>
        <w:t>DIRMAGIC v2.0, upgraded DR/RN/CO from PC Mag.</w:t>
      </w:r>
    </w:p>
    <w:p>
      <w:pPr>
        <w:pStyle w:val="SIMTEL20"/>
        <w:bidi w:val="0"/>
        <w:ind w:left="2836" w:hanging="2836"/>
        <w:jc w:val="left"/>
        <w:rPr/>
      </w:pPr>
      <w:r>
        <w:rPr/>
        <w:t>DIRMAT20.ARC</w:t>
        <w:tab/>
        <w:t>B</w:t>
        <w:tab/>
        <w:t>4931</w:t>
        <w:tab/>
        <w:t>900306</w:t>
        <w:tab/>
        <w:t>PC Mag update: Compare 2 dirs, report matches</w:t>
      </w:r>
    </w:p>
    <w:p>
      <w:pPr>
        <w:pStyle w:val="SIMTEL20"/>
        <w:bidi w:val="0"/>
        <w:ind w:left="2836" w:hanging="2836"/>
        <w:jc w:val="left"/>
        <w:rPr/>
      </w:pPr>
      <w:r>
        <w:rPr/>
        <w:t>EXTEND_4.ARC</w:t>
        <w:tab/>
        <w:t>B</w:t>
        <w:tab/>
        <w:t>16384</w:t>
        <w:tab/>
        <w:t>880220</w:t>
        <w:tab/>
        <w:t>TP4 routine to open up to 252 files</w:t>
      </w:r>
    </w:p>
    <w:p>
      <w:pPr>
        <w:pStyle w:val="SIMTEL20"/>
        <w:bidi w:val="0"/>
        <w:ind w:left="2836" w:hanging="2836"/>
        <w:jc w:val="left"/>
        <w:rPr/>
      </w:pPr>
      <w:r>
        <w:rPr/>
        <w:t>FIFO.ZIP</w:t>
        <w:tab/>
        <w:t>B</w:t>
        <w:tab/>
        <w:t>3356</w:t>
        <w:tab/>
        <w:t>910414</w:t>
        <w:tab/>
        <w:t>This file was missing from PcMag VOL10N08.ZIP</w:t>
      </w:r>
    </w:p>
    <w:p>
      <w:pPr>
        <w:pStyle w:val="SIMTEL20"/>
        <w:bidi w:val="0"/>
        <w:ind w:left="2836" w:hanging="2836"/>
        <w:jc w:val="left"/>
        <w:rPr/>
      </w:pPr>
      <w:r>
        <w:rPr/>
        <w:t>GWLITES.ARC</w:t>
        <w:tab/>
        <w:t>B</w:t>
        <w:tab/>
        <w:t>8104</w:t>
        <w:tab/>
        <w:t>891016</w:t>
        <w:tab/>
        <w:t>Corrected LITES.COM, with docs from PC Mag</w:t>
      </w:r>
    </w:p>
    <w:p>
      <w:pPr>
        <w:pStyle w:val="SIMTEL20"/>
        <w:bidi w:val="0"/>
        <w:ind w:left="2836" w:hanging="2836"/>
        <w:jc w:val="left"/>
        <w:rPr/>
      </w:pPr>
      <w:r>
        <w:rPr/>
        <w:t>LITES11.ARC</w:t>
        <w:tab/>
        <w:t>B</w:t>
        <w:tab/>
        <w:t>4944</w:t>
        <w:tab/>
        <w:t>900305</w:t>
        <w:tab/>
        <w:t>PC Mag update: LITES v1.1, w/docs from PC Mag</w:t>
      </w:r>
    </w:p>
    <w:p>
      <w:pPr>
        <w:pStyle w:val="SIMTEL20"/>
        <w:bidi w:val="0"/>
        <w:ind w:left="2836" w:hanging="2836"/>
        <w:jc w:val="left"/>
        <w:rPr/>
      </w:pPr>
      <w:r>
        <w:rPr/>
        <w:t>PCINDX01.ZIP</w:t>
        <w:tab/>
        <w:t>B</w:t>
        <w:tab/>
        <w:t>25877</w:t>
        <w:tab/>
        <w:t>910112</w:t>
        <w:tab/>
        <w:t>Index of PC Magazine files to January, 1991</w:t>
      </w:r>
    </w:p>
    <w:p>
      <w:pPr>
        <w:pStyle w:val="SIMTEL20"/>
        <w:bidi w:val="0"/>
        <w:ind w:left="2836" w:hanging="2836"/>
        <w:jc w:val="left"/>
        <w:rPr/>
      </w:pPr>
      <w:r>
        <w:rPr/>
        <w:t>PCM8890A.ZIP</w:t>
        <w:tab/>
        <w:t>B</w:t>
        <w:tab/>
        <w:t>755194</w:t>
        <w:tab/>
        <w:t>910508</w:t>
        <w:tab/>
        <w:t>PC Magazine reviews index, Jan 88 - Jun 90</w:t>
      </w:r>
    </w:p>
    <w:p>
      <w:pPr>
        <w:pStyle w:val="SIMTEL20"/>
        <w:bidi w:val="0"/>
        <w:ind w:left="2836" w:hanging="2836"/>
        <w:jc w:val="left"/>
        <w:rPr/>
      </w:pPr>
      <w:r>
        <w:rPr/>
        <w:t>PCMAGCOM.ARC</w:t>
        <w:tab/>
        <w:t>B</w:t>
        <w:tab/>
        <w:t>31360</w:t>
        <w:tab/>
        <w:t>880215</w:t>
        <w:tab/>
        <w:t>PCMag.com files &amp; descriptions as of 7-13-87</w:t>
      </w:r>
    </w:p>
    <w:p>
      <w:pPr>
        <w:pStyle w:val="SIMTEL20"/>
        <w:bidi w:val="0"/>
        <w:ind w:left="2836" w:hanging="2836"/>
        <w:jc w:val="left"/>
        <w:rPr/>
      </w:pPr>
      <w:r>
        <w:rPr/>
        <w:t>PCMAGDOC.ARC</w:t>
        <w:tab/>
        <w:t>B</w:t>
        <w:tab/>
        <w:t>30976</w:t>
        <w:tab/>
        <w:t>880215</w:t>
        <w:tab/>
        <w:t>PC Magazine utilities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PCMNGE11.ZIP</w:t>
        <w:tab/>
        <w:t>B</w:t>
        <w:tab/>
        <w:t>23099</w:t>
        <w:tab/>
        <w:t>900323</w:t>
        <w:tab/>
        <w:t>PcMag update for VOL8N21: PCMANAGE v1.1</w:t>
      </w:r>
    </w:p>
    <w:p>
      <w:pPr>
        <w:pStyle w:val="SIMTEL20"/>
        <w:bidi w:val="0"/>
        <w:ind w:left="2836" w:hanging="2836"/>
        <w:jc w:val="left"/>
        <w:rPr/>
      </w:pPr>
      <w:r>
        <w:rPr/>
        <w:t>PCMPR89.ARC</w:t>
        <w:tab/>
        <w:t>B</w:t>
        <w:tab/>
        <w:t>30305</w:t>
        <w:tab/>
        <w:t>900120</w:t>
        <w:tab/>
        <w:t>PCMag Productivity columns index, Jan-Dec 1989</w:t>
      </w:r>
    </w:p>
    <w:p>
      <w:pPr>
        <w:pStyle w:val="SIMTEL20"/>
        <w:bidi w:val="0"/>
        <w:ind w:left="2836" w:hanging="2836"/>
        <w:jc w:val="left"/>
        <w:rPr/>
      </w:pPr>
      <w:r>
        <w:rPr/>
        <w:t>PP704.ARC</w:t>
        <w:tab/>
        <w:t>B</w:t>
        <w:tab/>
        <w:t>7168</w:t>
        <w:tab/>
        <w:t>890611</w:t>
        <w:tab/>
        <w:t>Power Programmer files from VOL7N04.ARC</w:t>
      </w:r>
    </w:p>
    <w:p>
      <w:pPr>
        <w:pStyle w:val="SIMTEL20"/>
        <w:bidi w:val="0"/>
        <w:ind w:left="2836" w:hanging="2836"/>
        <w:jc w:val="left"/>
        <w:rPr/>
      </w:pPr>
      <w:r>
        <w:rPr/>
        <w:t>SLICE13.ARC</w:t>
        <w:tab/>
        <w:t>B</w:t>
        <w:tab/>
        <w:t>14785</w:t>
        <w:tab/>
        <w:t>900125</w:t>
        <w:tab/>
        <w:t>PcMag utl fix: split long files to mult. disks</w:t>
      </w:r>
    </w:p>
    <w:p>
      <w:pPr>
        <w:pStyle w:val="SIMTEL20"/>
        <w:bidi w:val="0"/>
        <w:ind w:left="2836" w:hanging="2836"/>
        <w:jc w:val="left"/>
        <w:rPr/>
      </w:pPr>
      <w:r>
        <w:rPr/>
        <w:t>V7A_DB.ARC</w:t>
        <w:tab/>
        <w:t>B</w:t>
        <w:tab/>
        <w:t>53951</w:t>
        <w:tab/>
        <w:t>880930</w:t>
        <w:tab/>
        <w:t>PC-Mag 1988 articles index in dBASE-III</w:t>
      </w:r>
    </w:p>
    <w:p>
      <w:pPr>
        <w:pStyle w:val="SIMTEL20"/>
        <w:bidi w:val="0"/>
        <w:ind w:left="2836" w:hanging="2836"/>
        <w:jc w:val="left"/>
        <w:rPr/>
      </w:pPr>
      <w:r>
        <w:rPr/>
        <w:t>V7P_DB.ARC</w:t>
        <w:tab/>
        <w:t>B</w:t>
        <w:tab/>
        <w:t>98827</w:t>
        <w:tab/>
        <w:t>880930</w:t>
        <w:tab/>
        <w:t>PC-Mag 1988 product reviews in dBASE-III</w:t>
      </w:r>
    </w:p>
    <w:p>
      <w:pPr>
        <w:pStyle w:val="SIMTEL20"/>
        <w:bidi w:val="0"/>
        <w:ind w:left="2836" w:hanging="2836"/>
        <w:jc w:val="left"/>
        <w:rPr/>
      </w:pPr>
      <w:r>
        <w:rPr/>
        <w:t>VOL10N01.ZIP</w:t>
        <w:tab/>
        <w:t>B</w:t>
        <w:tab/>
        <w:t>120523</w:t>
        <w:tab/>
        <w:t>901228</w:t>
        <w:tab/>
        <w:t>PC Mag: MAKECLIP,MAKEFOX,INT9,BIOSDATA,PCSPOOL</w:t>
      </w:r>
    </w:p>
    <w:p>
      <w:pPr>
        <w:pStyle w:val="SIMTEL20"/>
        <w:bidi w:val="0"/>
        <w:ind w:left="2836" w:hanging="2836"/>
        <w:jc w:val="left"/>
        <w:rPr/>
      </w:pPr>
      <w:r>
        <w:rPr/>
        <w:t>VOL10N02.ZIP</w:t>
        <w:tab/>
        <w:t>B</w:t>
        <w:tab/>
        <w:t>123824</w:t>
        <w:tab/>
        <w:t>910112</w:t>
        <w:tab/>
        <w:t>PCMag: FOXIDX,HPNOTES,LZSELECT,MOVBYTES,QPRINT</w:t>
      </w:r>
    </w:p>
    <w:p>
      <w:pPr>
        <w:pStyle w:val="SIMTEL20"/>
        <w:bidi w:val="0"/>
        <w:ind w:left="2836" w:hanging="2836"/>
        <w:jc w:val="left"/>
        <w:rPr/>
      </w:pPr>
      <w:r>
        <w:rPr/>
        <w:t>VOL10N03.ZIP</w:t>
        <w:tab/>
        <w:t>B</w:t>
        <w:tab/>
        <w:t>98182</w:t>
        <w:tab/>
        <w:t>910119</w:t>
        <w:tab/>
        <w:t>PcMag: Clrcube,Journal,HelloPMw,PrtGrp,XLWSpec</w:t>
      </w:r>
    </w:p>
    <w:p>
      <w:pPr>
        <w:pStyle w:val="SIMTEL20"/>
        <w:bidi w:val="0"/>
        <w:ind w:left="2836" w:hanging="2836"/>
        <w:jc w:val="left"/>
        <w:rPr/>
      </w:pPr>
      <w:r>
        <w:rPr/>
        <w:t>VOL10N04.ZIP</w:t>
        <w:tab/>
        <w:t>B</w:t>
        <w:tab/>
        <w:t>61847</w:t>
        <w:tab/>
        <w:t>910213</w:t>
        <w:tab/>
        <w:t>PcMag: CHEKCHEK,GRAPHICS,GRAYS,MBOOT,WHATCPU2</w:t>
      </w:r>
    </w:p>
    <w:p>
      <w:pPr>
        <w:pStyle w:val="SIMTEL20"/>
        <w:bidi w:val="0"/>
        <w:ind w:left="2836" w:hanging="2836"/>
        <w:jc w:val="left"/>
        <w:rPr/>
      </w:pPr>
      <w:r>
        <w:rPr/>
        <w:t>VOL10N05.ZIP</w:t>
        <w:tab/>
        <w:t>B</w:t>
        <w:tab/>
        <w:t>126499</w:t>
        <w:tab/>
        <w:t>910218</w:t>
        <w:tab/>
        <w:t>PcMag:2BOTH,ALTD,CALDEMO,FINDHID,TINYDOS,VGA28</w:t>
      </w:r>
    </w:p>
    <w:p>
      <w:pPr>
        <w:pStyle w:val="SIMTEL20"/>
        <w:bidi w:val="0"/>
        <w:ind w:left="2836" w:hanging="2836"/>
        <w:jc w:val="left"/>
        <w:rPr/>
      </w:pPr>
      <w:r>
        <w:rPr/>
        <w:t>VOL10N06.ZIP</w:t>
        <w:tab/>
        <w:t>B</w:t>
        <w:tab/>
        <w:t>88496</w:t>
        <w:tab/>
        <w:t>910308</w:t>
        <w:tab/>
        <w:t>PcMag:BOUNCE,IKE,LEAPTEST,POKEWORD,SELECT,XBUF</w:t>
      </w:r>
    </w:p>
    <w:p>
      <w:pPr>
        <w:pStyle w:val="SIMTEL20"/>
        <w:bidi w:val="0"/>
        <w:ind w:left="2836" w:hanging="2836"/>
        <w:jc w:val="left"/>
        <w:rPr/>
      </w:pPr>
      <w:r>
        <w:rPr/>
        <w:t>VOL10N07.ZIP</w:t>
        <w:tab/>
        <w:t>B</w:t>
        <w:tab/>
        <w:t>45811</w:t>
        <w:tab/>
        <w:t>910330</w:t>
        <w:tab/>
        <w:t>PcMag: Encore,Palette,Speedsav,TBook,Unique</w:t>
      </w:r>
    </w:p>
    <w:p>
      <w:pPr>
        <w:pStyle w:val="SIMTEL20"/>
        <w:bidi w:val="0"/>
        <w:ind w:left="2836" w:hanging="2836"/>
        <w:jc w:val="left"/>
        <w:rPr/>
      </w:pPr>
      <w:r>
        <w:rPr/>
        <w:t>VOL10N08.ZIP</w:t>
        <w:tab/>
        <w:t>B</w:t>
        <w:tab/>
        <w:t>79315</w:t>
        <w:tab/>
        <w:t>910406</w:t>
        <w:tab/>
        <w:t>PcMag: Ballgame,Cdx,Colorscr,Gammared,Unique</w:t>
      </w:r>
    </w:p>
    <w:p>
      <w:pPr>
        <w:pStyle w:val="SIMTEL20"/>
        <w:bidi w:val="0"/>
        <w:ind w:left="2836" w:hanging="2836"/>
        <w:jc w:val="left"/>
        <w:rPr/>
      </w:pPr>
      <w:r>
        <w:rPr/>
        <w:t>VOL10N09.ZIP</w:t>
        <w:tab/>
        <w:t>B</w:t>
        <w:tab/>
        <w:t>58449</w:t>
        <w:tab/>
        <w:t>910420</w:t>
        <w:tab/>
        <w:t>PcMag:2Dir,Cmd,Navigate,PopCal,PopRpt,WinSaver</w:t>
      </w:r>
    </w:p>
    <w:p>
      <w:pPr>
        <w:pStyle w:val="SIMTEL20"/>
        <w:bidi w:val="0"/>
        <w:ind w:left="2836" w:hanging="2836"/>
        <w:jc w:val="left"/>
        <w:rPr/>
      </w:pPr>
      <w:r>
        <w:rPr/>
        <w:t>VOL10N10.ZIP</w:t>
        <w:tab/>
        <w:t>B</w:t>
        <w:tab/>
        <w:t>48302</w:t>
        <w:tab/>
        <w:t>910504</w:t>
        <w:tab/>
        <w:t>PcMag: ANSIPROM,EDLOOP,MARKDEMO,PROGSET,PRUNE</w:t>
      </w:r>
    </w:p>
    <w:p>
      <w:pPr>
        <w:pStyle w:val="SIMTEL20"/>
        <w:bidi w:val="0"/>
        <w:ind w:left="2836" w:hanging="2836"/>
        <w:jc w:val="left"/>
        <w:rPr/>
      </w:pPr>
      <w:r>
        <w:rPr/>
        <w:t>VOL10N11.ZIP</w:t>
        <w:tab/>
        <w:t>B</w:t>
        <w:tab/>
        <w:t>103365</w:t>
        <w:tab/>
        <w:t>910610</w:t>
        <w:tab/>
        <w:t>PcMag: CHKPATH,DELAY.BAS,DPIMEM,VIDEO,WINMEM</w:t>
      </w:r>
    </w:p>
    <w:p>
      <w:pPr>
        <w:pStyle w:val="SIMTEL20"/>
        <w:bidi w:val="0"/>
        <w:ind w:left="2836" w:hanging="2836"/>
        <w:jc w:val="left"/>
        <w:rPr/>
      </w:pPr>
      <w:r>
        <w:rPr/>
        <w:t>VOL10N12.ZIP</w:t>
        <w:tab/>
        <w:t>B</w:t>
        <w:tab/>
        <w:t>80510</w:t>
        <w:tab/>
        <w:t>910603</w:t>
        <w:tab/>
        <w:t>PcMag: GRAYBIT,LN1012,ISKIND,PUSHDIRS,WINEXT</w:t>
      </w:r>
    </w:p>
    <w:p>
      <w:pPr>
        <w:pStyle w:val="SIMTEL20"/>
        <w:bidi w:val="0"/>
        <w:ind w:left="2836" w:hanging="2836"/>
        <w:jc w:val="left"/>
        <w:rPr/>
      </w:pPr>
      <w:r>
        <w:rPr/>
        <w:t>VOL10N13.ZIP</w:t>
        <w:tab/>
        <w:t>B</w:t>
        <w:tab/>
        <w:t>36632</w:t>
        <w:tab/>
        <w:t>910620</w:t>
        <w:tab/>
        <w:t>PCMag: FILECTRL, GETMAXX.C, LF.BAT, MODEL.C</w:t>
      </w:r>
    </w:p>
    <w:p>
      <w:pPr>
        <w:pStyle w:val="SIMTEL20"/>
        <w:bidi w:val="0"/>
        <w:ind w:left="2836" w:hanging="2836"/>
        <w:jc w:val="left"/>
        <w:rPr/>
      </w:pPr>
      <w:r>
        <w:rPr/>
        <w:t>VOL10N14.ZIP</w:t>
        <w:tab/>
        <w:t>B</w:t>
        <w:tab/>
        <w:t>82634</w:t>
        <w:tab/>
        <w:t>910728</w:t>
        <w:tab/>
        <w:t>PcMag:Calender,FieldSiz,Shuffl,TryVecs,WinColr</w:t>
      </w:r>
    </w:p>
    <w:p>
      <w:pPr>
        <w:pStyle w:val="SIMTEL20"/>
        <w:bidi w:val="0"/>
        <w:ind w:left="2836" w:hanging="2836"/>
        <w:jc w:val="left"/>
        <w:rPr/>
      </w:pPr>
      <w:r>
        <w:rPr/>
        <w:t>VOL10N15.ZIP</w:t>
        <w:tab/>
        <w:t>B</w:t>
        <w:tab/>
        <w:t>39186</w:t>
        <w:tab/>
        <w:t>910825</w:t>
        <w:tab/>
        <w:t>PcMag: Strings,Power,Vectors,Shell,Parse,Capit</w:t>
      </w:r>
    </w:p>
    <w:p>
      <w:pPr>
        <w:pStyle w:val="SIMTEL20"/>
        <w:bidi w:val="0"/>
        <w:ind w:left="2836" w:hanging="2836"/>
        <w:jc w:val="left"/>
        <w:rPr/>
      </w:pPr>
      <w:r>
        <w:rPr/>
        <w:t>VOL10N16.ZIP</w:t>
        <w:tab/>
        <w:t>B</w:t>
        <w:tab/>
        <w:t>66896</w:t>
        <w:tab/>
        <w:t>910831</w:t>
        <w:tab/>
        <w:t>PcMag: Dirany,HC,PcmFat,Readboot,Trypoint</w:t>
      </w:r>
    </w:p>
    <w:p>
      <w:pPr>
        <w:pStyle w:val="SIMTEL20"/>
        <w:bidi w:val="0"/>
        <w:ind w:left="2836" w:hanging="2836"/>
        <w:jc w:val="left"/>
        <w:rPr/>
      </w:pPr>
      <w:r>
        <w:rPr/>
        <w:t>VOL10N17.ZIP</w:t>
        <w:tab/>
        <w:t>B</w:t>
        <w:tab/>
        <w:t>90424</w:t>
        <w:tab/>
        <w:t>911004</w:t>
        <w:tab/>
        <w:t>PcMag: ALTKEY, FFF, OWNERDRW, SAFEMOVE, WINVER</w:t>
      </w:r>
    </w:p>
    <w:p>
      <w:pPr>
        <w:pStyle w:val="SIMTEL20"/>
        <w:bidi w:val="0"/>
        <w:ind w:left="2836" w:hanging="2836"/>
        <w:jc w:val="left"/>
        <w:rPr/>
      </w:pPr>
      <w:r>
        <w:rPr/>
        <w:t>VOL10N18.ZIP</w:t>
        <w:tab/>
        <w:t>B</w:t>
        <w:tab/>
        <w:t>26267</w:t>
        <w:tab/>
        <w:t>911005</w:t>
        <w:tab/>
        <w:t>PcMag: CFGSAVE, NOPRSCR, NOWAIT, POPDEM.PRG</w:t>
      </w:r>
    </w:p>
    <w:p>
      <w:pPr>
        <w:pStyle w:val="SIMTEL20"/>
        <w:bidi w:val="0"/>
        <w:ind w:left="2836" w:hanging="2836"/>
        <w:jc w:val="left"/>
        <w:rPr/>
      </w:pPr>
      <w:r>
        <w:rPr/>
        <w:t>VOL10N19.ZIP</w:t>
        <w:tab/>
        <w:t>B</w:t>
        <w:tab/>
        <w:t>67441</w:t>
        <w:tab/>
        <w:t>911104</w:t>
        <w:tab/>
        <w:t>PcMag: Bigcopy,Capslk,Numfiles,Unique,Winfsr</w:t>
      </w:r>
    </w:p>
    <w:p>
      <w:pPr>
        <w:pStyle w:val="SIMTEL20"/>
        <w:bidi w:val="0"/>
        <w:ind w:left="2836" w:hanging="2836"/>
        <w:jc w:val="left"/>
        <w:rPr/>
      </w:pPr>
      <w:r>
        <w:rPr/>
        <w:t>VOL10N20.ZIP</w:t>
        <w:tab/>
        <w:t>B</w:t>
        <w:tab/>
        <w:t>44139</w:t>
        <w:tab/>
        <w:t>911104</w:t>
        <w:tab/>
        <w:t>PcMag: AllPr,CpuType,NumLock,Recall,UMBFiles</w:t>
      </w:r>
    </w:p>
    <w:p>
      <w:pPr>
        <w:pStyle w:val="SIMTEL20"/>
        <w:bidi w:val="0"/>
        <w:ind w:left="2836" w:hanging="2836"/>
        <w:jc w:val="left"/>
        <w:rPr/>
      </w:pPr>
      <w:r>
        <w:rPr/>
        <w:t>VOL10N21.ZIP</w:t>
        <w:tab/>
        <w:t>B</w:t>
        <w:tab/>
        <w:t>46255</w:t>
        <w:tab/>
        <w:t>911209</w:t>
        <w:tab/>
        <w:t>PcMag: Gethome,IACA,PcToday,Putfile,Reboot</w:t>
      </w:r>
    </w:p>
    <w:p>
      <w:pPr>
        <w:pStyle w:val="SIMTEL20"/>
        <w:bidi w:val="0"/>
        <w:ind w:left="2836" w:hanging="2836"/>
        <w:jc w:val="left"/>
        <w:rPr/>
      </w:pPr>
      <w:r>
        <w:rPr/>
        <w:t>VOL10N22.ZIP</w:t>
        <w:tab/>
        <w:t>B</w:t>
        <w:tab/>
        <w:t>97719</w:t>
        <w:tab/>
        <w:t>911209</w:t>
        <w:tab/>
        <w:t>PcMag:Cdisk,Itrig,NewCMD,Record1,Static,WinNav</w:t>
      </w:r>
    </w:p>
    <w:p>
      <w:pPr>
        <w:pStyle w:val="SIMTEL20"/>
        <w:bidi w:val="0"/>
        <w:ind w:left="2836" w:hanging="2836"/>
        <w:jc w:val="left"/>
        <w:rPr/>
      </w:pPr>
      <w:r>
        <w:rPr/>
        <w:t>VOL11N01.ZIP</w:t>
        <w:tab/>
        <w:t>B</w:t>
        <w:tab/>
        <w:t>77370</w:t>
        <w:tab/>
        <w:t>911230</w:t>
        <w:tab/>
        <w:t>PcMag: ABOUT,INKEY,LN1101,RECOR2,TRACKR,WCTEST</w:t>
      </w:r>
    </w:p>
    <w:p>
      <w:pPr>
        <w:pStyle w:val="SIMTEL20"/>
        <w:bidi w:val="0"/>
        <w:ind w:left="2836" w:hanging="2836"/>
        <w:jc w:val="left"/>
        <w:rPr/>
      </w:pPr>
      <w:r>
        <w:rPr/>
        <w:t>VOL11N02.ZIP</w:t>
        <w:tab/>
        <w:t>B</w:t>
        <w:tab/>
        <w:t>171045</w:t>
        <w:tab/>
        <w:t>920110</w:t>
        <w:tab/>
        <w:t>PcMag: Zcopy,PcRemot2,KeyCode,MapWin,Record3</w:t>
      </w:r>
    </w:p>
    <w:p>
      <w:pPr>
        <w:pStyle w:val="SIMTEL20"/>
        <w:bidi w:val="0"/>
        <w:ind w:left="2836" w:hanging="2836"/>
        <w:jc w:val="left"/>
        <w:rPr/>
      </w:pPr>
      <w:r>
        <w:rPr/>
        <w:t>VOL11N03.ZIP</w:t>
        <w:tab/>
        <w:t>B</w:t>
        <w:tab/>
        <w:t>30885</w:t>
        <w:tab/>
        <w:t>920121</w:t>
        <w:tab/>
        <w:t>PcMag: 386step,Addit,Altpause,Prready,Qbmenu</w:t>
      </w:r>
    </w:p>
    <w:p>
      <w:pPr>
        <w:pStyle w:val="SIMTEL20"/>
        <w:bidi w:val="0"/>
        <w:ind w:left="2836" w:hanging="2836"/>
        <w:jc w:val="left"/>
        <w:rPr/>
      </w:pPr>
      <w:r>
        <w:rPr/>
        <w:t>VOL11N04.ZIP</w:t>
        <w:tab/>
        <w:t>B</w:t>
        <w:tab/>
        <w:t>143257</w:t>
        <w:tab/>
        <w:t>920214</w:t>
        <w:tab/>
        <w:t>PcMag: ADDSYNTH,SCREEN.CPP,SHOWDUPE,WINDOW.CPP</w:t>
      </w:r>
    </w:p>
    <w:p>
      <w:pPr>
        <w:pStyle w:val="SIMTEL20"/>
        <w:bidi w:val="0"/>
        <w:ind w:left="2836" w:hanging="2836"/>
        <w:jc w:val="left"/>
        <w:rPr/>
      </w:pPr>
      <w:r>
        <w:rPr/>
        <w:t>VOL11N05.ZIP</w:t>
        <w:tab/>
        <w:t>B</w:t>
        <w:tab/>
        <w:t>43134</w:t>
        <w:tab/>
        <w:t>920312</w:t>
        <w:tab/>
        <w:t>PcMag: DD.SC, OPENSPEC.XLA, REBOOT.BAS, WINPTR</w:t>
      </w:r>
    </w:p>
    <w:p>
      <w:pPr>
        <w:pStyle w:val="SIMTEL20"/>
        <w:bidi w:val="0"/>
        <w:ind w:left="2836" w:hanging="2836"/>
        <w:jc w:val="left"/>
        <w:rPr/>
      </w:pPr>
      <w:r>
        <w:rPr/>
        <w:t>VOL11N06.ZIP</w:t>
        <w:tab/>
        <w:t>B</w:t>
        <w:tab/>
        <w:t>49419</w:t>
        <w:tab/>
        <w:t>920312</w:t>
        <w:tab/>
        <w:t>PcMag: CLRPRI, MIDIDE, PCDICT, PCUNZP, TRYALT</w:t>
      </w:r>
    </w:p>
    <w:p>
      <w:pPr>
        <w:pStyle w:val="SIMTEL20"/>
        <w:bidi w:val="0"/>
        <w:ind w:left="2836" w:hanging="2836"/>
        <w:jc w:val="left"/>
        <w:rPr/>
      </w:pPr>
      <w:r>
        <w:rPr/>
        <w:t>VOL11N07.ZIP</w:t>
        <w:tab/>
        <w:t>B</w:t>
        <w:tab/>
        <w:t>47476</w:t>
        <w:tab/>
        <w:t>920330</w:t>
        <w:tab/>
        <w:t>PcMag: BachTo, DOSclip, Demo6, SWrite</w:t>
      </w:r>
    </w:p>
    <w:p>
      <w:pPr>
        <w:pStyle w:val="SIMTEL20"/>
        <w:bidi w:val="0"/>
        <w:ind w:left="2836" w:hanging="2836"/>
        <w:jc w:val="left"/>
        <w:rPr/>
      </w:pPr>
      <w:r>
        <w:rPr/>
        <w:t>VOL11N08.ZIP</w:t>
        <w:tab/>
        <w:t>B</w:t>
        <w:tab/>
        <w:t>85463</w:t>
        <w:tab/>
        <w:t>920410</w:t>
        <w:tab/>
        <w:t>PcMag: DOW, FIELD.BAS, KBMIDI, WPRINT</w:t>
      </w:r>
    </w:p>
    <w:p>
      <w:pPr>
        <w:pStyle w:val="SIMTEL20"/>
        <w:bidi w:val="0"/>
        <w:ind w:left="2836" w:hanging="2836"/>
        <w:jc w:val="left"/>
        <w:rPr/>
      </w:pPr>
      <w:r>
        <w:rPr/>
        <w:t>VOL11N09.ZIP</w:t>
        <w:tab/>
        <w:t>B</w:t>
        <w:tab/>
        <w:t>223988</w:t>
        <w:tab/>
        <w:t>920429</w:t>
        <w:tab/>
        <w:t>PcMag: BackDown,DateTime,Drum,DrumDll,InWin</w:t>
      </w:r>
    </w:p>
    <w:p>
      <w:pPr>
        <w:pStyle w:val="SIMTEL20"/>
        <w:bidi w:val="0"/>
        <w:ind w:left="2836" w:hanging="2836"/>
        <w:jc w:val="left"/>
        <w:rPr/>
      </w:pPr>
      <w:r>
        <w:rPr/>
        <w:t>VOL3A.ARC</w:t>
        <w:tab/>
        <w:t>B</w:t>
        <w:tab/>
        <w:t>43313</w:t>
        <w:tab/>
        <w:t>891204</w:t>
        <w:tab/>
        <w:t>Index to Volume 3 of PC Magazine</w:t>
      </w:r>
    </w:p>
    <w:p>
      <w:pPr>
        <w:pStyle w:val="SIMTEL20"/>
        <w:bidi w:val="0"/>
        <w:ind w:left="2836" w:hanging="2836"/>
        <w:jc w:val="left"/>
        <w:rPr/>
      </w:pPr>
      <w:r>
        <w:rPr/>
        <w:t>VOL3N25.ARC</w:t>
        <w:tab/>
        <w:t>B</w:t>
        <w:tab/>
        <w:t>9235</w:t>
        <w:tab/>
        <w:t>900219</w:t>
        <w:tab/>
        <w:t>PC Magazine: NPAD</w:t>
      </w:r>
    </w:p>
    <w:p>
      <w:pPr>
        <w:pStyle w:val="SIMTEL20"/>
        <w:bidi w:val="0"/>
        <w:ind w:left="2836" w:hanging="2836"/>
        <w:jc w:val="left"/>
        <w:rPr/>
      </w:pPr>
      <w:r>
        <w:rPr/>
        <w:t>VOL4N02.ARC</w:t>
        <w:tab/>
        <w:t>B</w:t>
        <w:tab/>
        <w:t>3641</w:t>
        <w:tab/>
        <w:t>900219</w:t>
        <w:tab/>
        <w:t>PC Magazine: PARINT</w:t>
      </w:r>
    </w:p>
    <w:p>
      <w:pPr>
        <w:pStyle w:val="SIMTEL20"/>
        <w:bidi w:val="0"/>
        <w:ind w:left="2836" w:hanging="2836"/>
        <w:jc w:val="left"/>
        <w:rPr/>
      </w:pPr>
      <w:r>
        <w:rPr/>
        <w:t>VOL4N03.ARC</w:t>
        <w:tab/>
        <w:t>B</w:t>
        <w:tab/>
        <w:t>5028</w:t>
        <w:tab/>
        <w:t>900219</w:t>
        <w:tab/>
        <w:t>PC Magazine: DOORS</w:t>
      </w:r>
    </w:p>
    <w:p>
      <w:pPr>
        <w:pStyle w:val="SIMTEL20"/>
        <w:bidi w:val="0"/>
        <w:ind w:left="2836" w:hanging="2836"/>
        <w:jc w:val="left"/>
        <w:rPr/>
      </w:pPr>
      <w:r>
        <w:rPr/>
        <w:t>VOL4N04.ARC</w:t>
        <w:tab/>
        <w:t>B</w:t>
        <w:tab/>
        <w:t>10179</w:t>
        <w:tab/>
        <w:t>900219</w:t>
        <w:tab/>
        <w:t>PC Magazine: RED</w:t>
      </w:r>
    </w:p>
    <w:p>
      <w:pPr>
        <w:pStyle w:val="SIMTEL20"/>
        <w:bidi w:val="0"/>
        <w:ind w:left="2836" w:hanging="2836"/>
        <w:jc w:val="left"/>
        <w:rPr/>
      </w:pPr>
      <w:r>
        <w:rPr/>
        <w:t>VOL4N05.ARC</w:t>
        <w:tab/>
        <w:t>B</w:t>
        <w:tab/>
        <w:t>2151</w:t>
        <w:tab/>
        <w:t>900219</w:t>
        <w:tab/>
        <w:t>PC Magazine: LPTPORT</w:t>
      </w:r>
    </w:p>
    <w:p>
      <w:pPr>
        <w:pStyle w:val="SIMTEL20"/>
        <w:bidi w:val="0"/>
        <w:ind w:left="2836" w:hanging="2836"/>
        <w:jc w:val="left"/>
        <w:rPr/>
      </w:pPr>
      <w:r>
        <w:rPr/>
        <w:t>VOL4N06.ARC</w:t>
        <w:tab/>
        <w:t>B</w:t>
        <w:tab/>
        <w:t>6171</w:t>
        <w:tab/>
        <w:t>900219</w:t>
        <w:tab/>
        <w:t>PC Magazine: MOVE</w:t>
      </w:r>
    </w:p>
    <w:p>
      <w:pPr>
        <w:pStyle w:val="SIMTEL20"/>
        <w:bidi w:val="0"/>
        <w:ind w:left="2836" w:hanging="2836"/>
        <w:jc w:val="left"/>
        <w:rPr/>
      </w:pPr>
      <w:r>
        <w:rPr/>
        <w:t>VOL4N07.ARC</w:t>
        <w:tab/>
        <w:t>B</w:t>
        <w:tab/>
        <w:t>8550</w:t>
        <w:tab/>
        <w:t>900219</w:t>
        <w:tab/>
        <w:t>PC Magazine: UNDEL</w:t>
      </w:r>
    </w:p>
    <w:p>
      <w:pPr>
        <w:pStyle w:val="SIMTEL20"/>
        <w:bidi w:val="0"/>
        <w:ind w:left="2836" w:hanging="2836"/>
        <w:jc w:val="left"/>
        <w:rPr/>
      </w:pPr>
      <w:r>
        <w:rPr/>
        <w:t>VOL4N08.ARC</w:t>
        <w:tab/>
        <w:t>B</w:t>
        <w:tab/>
        <w:t>12750</w:t>
        <w:tab/>
        <w:t>900219</w:t>
        <w:tab/>
        <w:t>PC Magazine: PR</w:t>
      </w:r>
    </w:p>
    <w:p>
      <w:pPr>
        <w:pStyle w:val="SIMTEL20"/>
        <w:bidi w:val="0"/>
        <w:ind w:left="2836" w:hanging="2836"/>
        <w:jc w:val="left"/>
        <w:rPr/>
      </w:pPr>
      <w:r>
        <w:rPr/>
        <w:t>VOL4N09.ARC</w:t>
        <w:tab/>
        <w:t>B</w:t>
        <w:tab/>
        <w:t>8084</w:t>
        <w:tab/>
        <w:t>900219</w:t>
        <w:tab/>
        <w:t>PC Magazine: ONEKEY</w:t>
      </w:r>
    </w:p>
    <w:p>
      <w:pPr>
        <w:pStyle w:val="SIMTEL20"/>
        <w:bidi w:val="0"/>
        <w:ind w:left="2836" w:hanging="2836"/>
        <w:jc w:val="left"/>
        <w:rPr/>
      </w:pPr>
      <w:r>
        <w:rPr/>
        <w:t>VOL4N10.ARC</w:t>
        <w:tab/>
        <w:t>B</w:t>
        <w:tab/>
        <w:t>8370</w:t>
        <w:tab/>
        <w:t>900219</w:t>
        <w:tab/>
        <w:t>PC Magazine: LOCATE</w:t>
      </w:r>
    </w:p>
    <w:p>
      <w:pPr>
        <w:pStyle w:val="SIMTEL20"/>
        <w:bidi w:val="0"/>
        <w:ind w:left="2836" w:hanging="2836"/>
        <w:jc w:val="left"/>
        <w:rPr/>
      </w:pPr>
      <w:r>
        <w:rPr/>
        <w:t>VOL4N11.ARC</w:t>
        <w:tab/>
        <w:t>B</w:t>
        <w:tab/>
        <w:t>5978</w:t>
        <w:tab/>
        <w:t>900219</w:t>
        <w:tab/>
        <w:t>PC Magazine: FRACELDO, FRACTALS</w:t>
      </w:r>
    </w:p>
    <w:p>
      <w:pPr>
        <w:pStyle w:val="SIMTEL20"/>
        <w:bidi w:val="0"/>
        <w:ind w:left="2836" w:hanging="2836"/>
        <w:jc w:val="left"/>
        <w:rPr/>
      </w:pPr>
      <w:r>
        <w:rPr/>
        <w:t>VOL4N12.ARC</w:t>
        <w:tab/>
        <w:t>B</w:t>
        <w:tab/>
        <w:t>1259</w:t>
        <w:tab/>
        <w:t>900219</w:t>
        <w:tab/>
        <w:t>PC Magazine: DSKWATCH</w:t>
      </w:r>
    </w:p>
    <w:p>
      <w:pPr>
        <w:pStyle w:val="SIMTEL20"/>
        <w:bidi w:val="0"/>
        <w:ind w:left="2836" w:hanging="2836"/>
        <w:jc w:val="left"/>
        <w:rPr/>
      </w:pPr>
      <w:r>
        <w:rPr/>
        <w:t>VOL4N13.ARC</w:t>
        <w:tab/>
        <w:t>B</w:t>
        <w:tab/>
        <w:t>13331</w:t>
        <w:tab/>
        <w:t>900219</w:t>
        <w:tab/>
        <w:t>PC Magazine: BAR</w:t>
      </w:r>
    </w:p>
    <w:p>
      <w:pPr>
        <w:pStyle w:val="SIMTEL20"/>
        <w:bidi w:val="0"/>
        <w:ind w:left="2836" w:hanging="2836"/>
        <w:jc w:val="left"/>
        <w:rPr/>
      </w:pPr>
      <w:r>
        <w:rPr/>
        <w:t>VOL4N14.ARC</w:t>
        <w:tab/>
        <w:t>B</w:t>
        <w:tab/>
        <w:t>10100</w:t>
        <w:tab/>
        <w:t>900219</w:t>
        <w:tab/>
        <w:t>PC Magazine: SNAPSHOT</w:t>
      </w:r>
    </w:p>
    <w:p>
      <w:pPr>
        <w:pStyle w:val="SIMTEL20"/>
        <w:bidi w:val="0"/>
        <w:ind w:left="2836" w:hanging="2836"/>
        <w:jc w:val="left"/>
        <w:rPr/>
      </w:pPr>
      <w:r>
        <w:rPr/>
        <w:t>VOL4N15.ARC</w:t>
        <w:tab/>
        <w:t>B</w:t>
        <w:tab/>
        <w:t>13577</w:t>
        <w:tab/>
        <w:t>900219</w:t>
        <w:tab/>
        <w:t>PC Magazine: KEEPER</w:t>
      </w:r>
    </w:p>
    <w:p>
      <w:pPr>
        <w:pStyle w:val="SIMTEL20"/>
        <w:bidi w:val="0"/>
        <w:ind w:left="2836" w:hanging="2836"/>
        <w:jc w:val="left"/>
        <w:rPr/>
      </w:pPr>
      <w:r>
        <w:rPr/>
        <w:t>VOL4N16.ARC</w:t>
        <w:tab/>
        <w:t>B</w:t>
        <w:tab/>
        <w:t>8736</w:t>
        <w:tab/>
        <w:t>900219</w:t>
        <w:tab/>
        <w:t>PC Magazine: CACHE</w:t>
      </w:r>
    </w:p>
    <w:p>
      <w:pPr>
        <w:pStyle w:val="SIMTEL20"/>
        <w:bidi w:val="0"/>
        <w:ind w:left="2836" w:hanging="2836"/>
        <w:jc w:val="left"/>
        <w:rPr/>
      </w:pPr>
      <w:r>
        <w:rPr/>
        <w:t>VOL4N17.ARC</w:t>
        <w:tab/>
        <w:t>B</w:t>
        <w:tab/>
        <w:t>12243</w:t>
        <w:tab/>
        <w:t>900219</w:t>
        <w:tab/>
        <w:t>PC Magazine: BAC, BACOPY</w:t>
      </w:r>
    </w:p>
    <w:p>
      <w:pPr>
        <w:pStyle w:val="SIMTEL20"/>
        <w:bidi w:val="0"/>
        <w:ind w:left="2836" w:hanging="2836"/>
        <w:jc w:val="left"/>
        <w:rPr/>
      </w:pPr>
      <w:r>
        <w:rPr/>
        <w:t>VOL4N18.ARC</w:t>
        <w:tab/>
        <w:t>B</w:t>
        <w:tab/>
        <w:t>5931</w:t>
        <w:tab/>
        <w:t>900219</w:t>
        <w:tab/>
        <w:t>PC Magazine: LOCK, UNLOCK</w:t>
      </w:r>
    </w:p>
    <w:p>
      <w:pPr>
        <w:pStyle w:val="SIMTEL20"/>
        <w:bidi w:val="0"/>
        <w:ind w:left="2836" w:hanging="2836"/>
        <w:jc w:val="left"/>
        <w:rPr/>
      </w:pPr>
      <w:r>
        <w:rPr/>
        <w:t>VOL4N19.ARC</w:t>
        <w:tab/>
        <w:t>B</w:t>
        <w:tab/>
        <w:t>4846</w:t>
        <w:tab/>
        <w:t>900219</w:t>
        <w:tab/>
        <w:t>PC Magazine: PRSWAP</w:t>
      </w:r>
    </w:p>
    <w:p>
      <w:pPr>
        <w:pStyle w:val="SIMTEL20"/>
        <w:bidi w:val="0"/>
        <w:ind w:left="2836" w:hanging="2836"/>
        <w:jc w:val="left"/>
        <w:rPr/>
      </w:pPr>
      <w:r>
        <w:rPr/>
        <w:t>VOL4N20.ARC</w:t>
        <w:tab/>
        <w:t>B</w:t>
        <w:tab/>
        <w:t>10594</w:t>
        <w:tab/>
        <w:t>900219</w:t>
        <w:tab/>
        <w:t>PC Magazine: DDIR</w:t>
      </w:r>
    </w:p>
    <w:p>
      <w:pPr>
        <w:pStyle w:val="SIMTEL20"/>
        <w:bidi w:val="0"/>
        <w:ind w:left="2836" w:hanging="2836"/>
        <w:jc w:val="left"/>
        <w:rPr/>
      </w:pPr>
      <w:r>
        <w:rPr/>
        <w:t>VOL4N21.ARC</w:t>
        <w:tab/>
        <w:t>B</w:t>
        <w:tab/>
        <w:t>9780</w:t>
        <w:tab/>
        <w:t>900219</w:t>
        <w:tab/>
        <w:t>PC Magazine: DELZ</w:t>
      </w:r>
    </w:p>
    <w:p>
      <w:pPr>
        <w:pStyle w:val="SIMTEL20"/>
        <w:bidi w:val="0"/>
        <w:ind w:left="2836" w:hanging="2836"/>
        <w:jc w:val="left"/>
        <w:rPr/>
      </w:pPr>
      <w:r>
        <w:rPr/>
        <w:t>VOL4N22.ARC</w:t>
        <w:tab/>
        <w:t>B</w:t>
        <w:tab/>
        <w:t>7585</w:t>
        <w:tab/>
        <w:t>900219</w:t>
        <w:tab/>
        <w:t>PC Magazine: VTREE</w:t>
      </w:r>
    </w:p>
    <w:p>
      <w:pPr>
        <w:pStyle w:val="SIMTEL20"/>
        <w:bidi w:val="0"/>
        <w:ind w:left="2836" w:hanging="2836"/>
        <w:jc w:val="left"/>
        <w:rPr/>
      </w:pPr>
      <w:r>
        <w:rPr/>
        <w:t>VOL4N23.ARC</w:t>
        <w:tab/>
        <w:t>B</w:t>
        <w:tab/>
        <w:t>2114</w:t>
        <w:tab/>
        <w:t>900219</w:t>
        <w:tab/>
        <w:t>PC Magazine: PSET</w:t>
      </w:r>
    </w:p>
    <w:p>
      <w:pPr>
        <w:pStyle w:val="SIMTEL20"/>
        <w:bidi w:val="0"/>
        <w:ind w:left="2836" w:hanging="2836"/>
        <w:jc w:val="left"/>
        <w:rPr/>
      </w:pPr>
      <w:r>
        <w:rPr/>
        <w:t>VOL4N24.ARC</w:t>
        <w:tab/>
        <w:t>B</w:t>
        <w:tab/>
        <w:t>20457</w:t>
        <w:tab/>
        <w:t>900219</w:t>
        <w:tab/>
        <w:t>PC Magazine: SWEEP, WAITASEC</w:t>
      </w:r>
    </w:p>
    <w:p>
      <w:pPr>
        <w:pStyle w:val="SIMTEL20"/>
        <w:bidi w:val="0"/>
        <w:ind w:left="2836" w:hanging="2836"/>
        <w:jc w:val="left"/>
        <w:rPr/>
      </w:pPr>
      <w:r>
        <w:rPr/>
        <w:t>VOL4N25.ARC</w:t>
        <w:tab/>
        <w:t>B</w:t>
        <w:tab/>
        <w:t>7699</w:t>
        <w:tab/>
        <w:t>900219</w:t>
        <w:tab/>
        <w:t>PC Magazine: MONOGRAF</w:t>
      </w:r>
    </w:p>
    <w:p>
      <w:pPr>
        <w:pStyle w:val="SIMTEL20"/>
        <w:bidi w:val="0"/>
        <w:ind w:left="2836" w:hanging="2836"/>
        <w:jc w:val="left"/>
        <w:rPr/>
      </w:pPr>
      <w:r>
        <w:rPr/>
        <w:t>VOL4N26.ARC</w:t>
        <w:tab/>
        <w:t>B</w:t>
        <w:tab/>
        <w:t>7304</w:t>
        <w:tab/>
        <w:t>900219</w:t>
        <w:tab/>
        <w:t>PC Magazine: KEY-FAKE</w:t>
      </w:r>
    </w:p>
    <w:p>
      <w:pPr>
        <w:pStyle w:val="SIMTEL20"/>
        <w:bidi w:val="0"/>
        <w:ind w:left="2836" w:hanging="2836"/>
        <w:jc w:val="left"/>
        <w:rPr/>
      </w:pPr>
      <w:r>
        <w:rPr/>
        <w:t>VOL5N01.ARC</w:t>
        <w:tab/>
        <w:t>B</w:t>
        <w:tab/>
        <w:t>10574</w:t>
        <w:tab/>
        <w:t>900219</w:t>
        <w:tab/>
        <w:t>PC Magazine: FREE, SIZE</w:t>
      </w:r>
    </w:p>
    <w:p>
      <w:pPr>
        <w:pStyle w:val="SIMTEL20"/>
        <w:bidi w:val="0"/>
        <w:ind w:left="2836" w:hanging="2836"/>
        <w:jc w:val="left"/>
        <w:rPr/>
      </w:pPr>
      <w:r>
        <w:rPr/>
        <w:t>VOL5N02.ARC</w:t>
        <w:tab/>
        <w:t>B</w:t>
        <w:tab/>
        <w:t>3842</w:t>
        <w:tab/>
        <w:t>900219</w:t>
        <w:tab/>
        <w:t>PC Magazine: BOOT, DATAMKR</w:t>
      </w:r>
    </w:p>
    <w:p>
      <w:pPr>
        <w:pStyle w:val="SIMTEL20"/>
        <w:bidi w:val="0"/>
        <w:ind w:left="2836" w:hanging="2836"/>
        <w:jc w:val="left"/>
        <w:rPr/>
      </w:pPr>
      <w:r>
        <w:rPr/>
        <w:t>VOL5N03.ARC</w:t>
        <w:tab/>
        <w:t>B</w:t>
        <w:tab/>
        <w:t>9321</w:t>
        <w:tab/>
        <w:t>900219</w:t>
        <w:tab/>
        <w:t>PC Magazine: DOS-EDIT</w:t>
      </w:r>
    </w:p>
    <w:p>
      <w:pPr>
        <w:pStyle w:val="SIMTEL20"/>
        <w:bidi w:val="0"/>
        <w:ind w:left="2836" w:hanging="2836"/>
        <w:jc w:val="left"/>
        <w:rPr/>
      </w:pPr>
      <w:r>
        <w:rPr/>
        <w:t>VOL5N04.ARC</w:t>
        <w:tab/>
        <w:t>B</w:t>
        <w:tab/>
        <w:t>8615</w:t>
        <w:tab/>
        <w:t>900219</w:t>
        <w:tab/>
        <w:t>PC Magazine: FDA, KBM</w:t>
      </w:r>
    </w:p>
    <w:p>
      <w:pPr>
        <w:pStyle w:val="SIMTEL20"/>
        <w:bidi w:val="0"/>
        <w:ind w:left="2836" w:hanging="2836"/>
        <w:jc w:val="left"/>
        <w:rPr/>
      </w:pPr>
      <w:r>
        <w:rPr/>
        <w:t>VOL5N05.ARC</w:t>
        <w:tab/>
        <w:t>B</w:t>
        <w:tab/>
        <w:t>6087</w:t>
        <w:tab/>
        <w:t>900219</w:t>
        <w:tab/>
        <w:t>PC Magazine: QUICKEYS</w:t>
      </w:r>
    </w:p>
    <w:p>
      <w:pPr>
        <w:pStyle w:val="SIMTEL20"/>
        <w:bidi w:val="0"/>
        <w:ind w:left="2836" w:hanging="2836"/>
        <w:jc w:val="left"/>
        <w:rPr/>
      </w:pPr>
      <w:r>
        <w:rPr/>
        <w:t>VOL5N06.ARC</w:t>
        <w:tab/>
        <w:t>B</w:t>
        <w:tab/>
        <w:t>13026</w:t>
        <w:tab/>
        <w:t>900219</w:t>
        <w:tab/>
        <w:t>PC Magazine: BROWSE</w:t>
      </w:r>
    </w:p>
    <w:p>
      <w:pPr>
        <w:pStyle w:val="SIMTEL20"/>
        <w:bidi w:val="0"/>
        <w:ind w:left="2836" w:hanging="2836"/>
        <w:jc w:val="left"/>
        <w:rPr/>
      </w:pPr>
      <w:r>
        <w:rPr/>
        <w:t>VOL5N07.ARC</w:t>
        <w:tab/>
        <w:t>B</w:t>
        <w:tab/>
        <w:t>9687</w:t>
        <w:tab/>
        <w:t>900219</w:t>
        <w:tab/>
        <w:t>PC Magazine: RENDIR</w:t>
      </w:r>
    </w:p>
    <w:p>
      <w:pPr>
        <w:pStyle w:val="SIMTEL20"/>
        <w:bidi w:val="0"/>
        <w:ind w:left="2836" w:hanging="2836"/>
        <w:jc w:val="left"/>
        <w:rPr/>
      </w:pPr>
      <w:r>
        <w:rPr/>
        <w:t>VOL5N08.ARC</w:t>
        <w:tab/>
        <w:t>B</w:t>
        <w:tab/>
        <w:t>10976</w:t>
        <w:tab/>
        <w:t>900219</w:t>
        <w:tab/>
        <w:t>PC Magazine: DISKSCAN</w:t>
      </w:r>
    </w:p>
    <w:p>
      <w:pPr>
        <w:pStyle w:val="SIMTEL20"/>
        <w:bidi w:val="0"/>
        <w:ind w:left="2836" w:hanging="2836"/>
        <w:jc w:val="left"/>
        <w:rPr/>
      </w:pPr>
      <w:r>
        <w:rPr/>
        <w:t>VOL5N09.ARC</w:t>
        <w:tab/>
        <w:t>B</w:t>
        <w:tab/>
        <w:t>10219</w:t>
        <w:tab/>
        <w:t>900219</w:t>
        <w:tab/>
        <w:t>PC Magazine: NO</w:t>
      </w:r>
    </w:p>
    <w:p>
      <w:pPr>
        <w:pStyle w:val="SIMTEL20"/>
        <w:bidi w:val="0"/>
        <w:ind w:left="2836" w:hanging="2836"/>
        <w:jc w:val="left"/>
        <w:rPr/>
      </w:pPr>
      <w:r>
        <w:rPr/>
        <w:t>VOL5N10.ARC</w:t>
        <w:tab/>
        <w:t>B</w:t>
        <w:tab/>
        <w:t>10345</w:t>
        <w:tab/>
        <w:t>900219</w:t>
        <w:tab/>
        <w:t>PC Magazine: POPDIR, PUSHDIR</w:t>
      </w:r>
    </w:p>
    <w:p>
      <w:pPr>
        <w:pStyle w:val="SIMTEL20"/>
        <w:bidi w:val="0"/>
        <w:ind w:left="2836" w:hanging="2836"/>
        <w:jc w:val="left"/>
        <w:rPr/>
      </w:pPr>
      <w:r>
        <w:rPr/>
        <w:t>VOL5N11.ARC</w:t>
        <w:tab/>
        <w:t>B</w:t>
        <w:tab/>
        <w:t>8155</w:t>
        <w:tab/>
        <w:t>900219</w:t>
        <w:tab/>
        <w:t>PC Magazine: ATTR</w:t>
      </w:r>
    </w:p>
    <w:p>
      <w:pPr>
        <w:pStyle w:val="SIMTEL20"/>
        <w:bidi w:val="0"/>
        <w:ind w:left="2836" w:hanging="2836"/>
        <w:jc w:val="left"/>
        <w:rPr/>
      </w:pPr>
      <w:r>
        <w:rPr/>
        <w:t>VOL5N12.ARC</w:t>
        <w:tab/>
        <w:t>B</w:t>
        <w:tab/>
        <w:t>18083</w:t>
        <w:tab/>
        <w:t>900219</w:t>
        <w:tab/>
        <w:t>PC Magazine: SETUP</w:t>
      </w:r>
    </w:p>
    <w:p>
      <w:pPr>
        <w:pStyle w:val="SIMTEL20"/>
        <w:bidi w:val="0"/>
        <w:ind w:left="2836" w:hanging="2836"/>
        <w:jc w:val="left"/>
        <w:rPr/>
      </w:pPr>
      <w:r>
        <w:rPr/>
        <w:t>VOL5N13.ARC</w:t>
        <w:tab/>
        <w:t>B</w:t>
        <w:tab/>
        <w:t>12633</w:t>
        <w:tab/>
        <w:t>900219</w:t>
        <w:tab/>
        <w:t>PC Magazine: DCRUNCH, DSTRIP, STATLINE</w:t>
      </w:r>
    </w:p>
    <w:p>
      <w:pPr>
        <w:pStyle w:val="SIMTEL20"/>
        <w:bidi w:val="0"/>
        <w:ind w:left="2836" w:hanging="2836"/>
        <w:jc w:val="left"/>
        <w:rPr/>
      </w:pPr>
      <w:r>
        <w:rPr/>
        <w:t>VOL5N14.ARC</w:t>
        <w:tab/>
        <w:t>B</w:t>
        <w:tab/>
        <w:t>931</w:t>
        <w:tab/>
        <w:t>900219</w:t>
        <w:tab/>
        <w:t>PCMag EGAbord/color/coset/mode/page/palet/time</w:t>
      </w:r>
    </w:p>
    <w:p>
      <w:pPr>
        <w:pStyle w:val="SIMTEL20"/>
        <w:bidi w:val="0"/>
        <w:ind w:left="2836" w:hanging="2836"/>
        <w:jc w:val="left"/>
        <w:rPr/>
      </w:pPr>
      <w:r>
        <w:rPr/>
        <w:t>VOL5N15.ARC</w:t>
        <w:tab/>
        <w:t>B</w:t>
        <w:tab/>
        <w:t>11177</w:t>
        <w:tab/>
        <w:t>900219</w:t>
        <w:tab/>
        <w:t>PCMgEGA12/25/35/43/50/512/8X14/PRTSC/ITAL/DEMO</w:t>
      </w:r>
    </w:p>
    <w:p>
      <w:pPr>
        <w:pStyle w:val="SIMTEL20"/>
        <w:bidi w:val="0"/>
        <w:ind w:left="2836" w:hanging="2836"/>
        <w:jc w:val="left"/>
        <w:rPr/>
      </w:pPr>
      <w:r>
        <w:rPr/>
        <w:t>VOL5N16.ARC</w:t>
        <w:tab/>
        <w:t>B</w:t>
        <w:tab/>
        <w:t>9614</w:t>
        <w:tab/>
        <w:t>900219</w:t>
        <w:tab/>
        <w:t>PC Magazine: XDEL</w:t>
      </w:r>
    </w:p>
    <w:p>
      <w:pPr>
        <w:pStyle w:val="SIMTEL20"/>
        <w:bidi w:val="0"/>
        <w:ind w:left="2836" w:hanging="2836"/>
        <w:jc w:val="left"/>
        <w:rPr/>
      </w:pPr>
      <w:r>
        <w:rPr/>
        <w:t>VOL5N17.ARC</w:t>
        <w:tab/>
        <w:t>B</w:t>
        <w:tab/>
        <w:t>13274</w:t>
        <w:tab/>
        <w:t>900219</w:t>
        <w:tab/>
        <w:t>PC Magazine: POP-CAL</w:t>
      </w:r>
    </w:p>
    <w:p>
      <w:pPr>
        <w:pStyle w:val="SIMTEL20"/>
        <w:bidi w:val="0"/>
        <w:ind w:left="2836" w:hanging="2836"/>
        <w:jc w:val="left"/>
        <w:rPr/>
      </w:pPr>
      <w:r>
        <w:rPr/>
        <w:t>VOL5N18.ARC</w:t>
        <w:tab/>
        <w:t>B</w:t>
        <w:tab/>
        <w:t>9995</w:t>
        <w:tab/>
        <w:t>900219</w:t>
        <w:tab/>
        <w:t>PC Magazine: VISITYPE</w:t>
      </w:r>
    </w:p>
    <w:p>
      <w:pPr>
        <w:pStyle w:val="SIMTEL20"/>
        <w:bidi w:val="0"/>
        <w:ind w:left="2836" w:hanging="2836"/>
        <w:jc w:val="left"/>
        <w:rPr/>
      </w:pPr>
      <w:r>
        <w:rPr/>
        <w:t>VOL5N19.ARC</w:t>
        <w:tab/>
        <w:t>B</w:t>
        <w:tab/>
        <w:t>8249</w:t>
        <w:tab/>
        <w:t>900219</w:t>
        <w:tab/>
        <w:t>PC Magazine: CHANGE</w:t>
      </w:r>
    </w:p>
    <w:p>
      <w:pPr>
        <w:pStyle w:val="SIMTEL20"/>
        <w:bidi w:val="0"/>
        <w:ind w:left="2836" w:hanging="2836"/>
        <w:jc w:val="left"/>
        <w:rPr/>
      </w:pPr>
      <w:r>
        <w:rPr/>
        <w:t>VOL5N20.ARC</w:t>
        <w:tab/>
        <w:t>B</w:t>
        <w:tab/>
        <w:t>7067</w:t>
        <w:tab/>
        <w:t>900219</w:t>
        <w:tab/>
        <w:t>PC Magazine: SUGGEST</w:t>
      </w:r>
    </w:p>
    <w:p>
      <w:pPr>
        <w:pStyle w:val="SIMTEL20"/>
        <w:bidi w:val="0"/>
        <w:ind w:left="2836" w:hanging="2836"/>
        <w:jc w:val="left"/>
        <w:rPr/>
      </w:pPr>
      <w:r>
        <w:rPr/>
        <w:t>VOL5N21.ARC</w:t>
        <w:tab/>
        <w:t>B</w:t>
        <w:tab/>
        <w:t>16478</w:t>
        <w:tab/>
        <w:t>900219</w:t>
        <w:tab/>
        <w:t>PC Magazine: DISKPREP</w:t>
      </w:r>
    </w:p>
    <w:p>
      <w:pPr>
        <w:pStyle w:val="SIMTEL20"/>
        <w:bidi w:val="0"/>
        <w:ind w:left="2836" w:hanging="2836"/>
        <w:jc w:val="left"/>
        <w:rPr/>
      </w:pPr>
      <w:r>
        <w:rPr/>
        <w:t>VOL5N22.ARC</w:t>
        <w:tab/>
        <w:t>B</w:t>
        <w:tab/>
        <w:t>9665</w:t>
        <w:tab/>
        <w:t>900219</w:t>
        <w:tab/>
        <w:t>PC Magazine: FREEZE</w:t>
      </w:r>
    </w:p>
    <w:p>
      <w:pPr>
        <w:pStyle w:val="SIMTEL20"/>
        <w:bidi w:val="0"/>
        <w:ind w:left="2836" w:hanging="2836"/>
        <w:jc w:val="left"/>
        <w:rPr/>
      </w:pPr>
      <w:r>
        <w:rPr/>
        <w:t>VOL6N01.ARC</w:t>
        <w:tab/>
        <w:t>B</w:t>
        <w:tab/>
        <w:t>18264</w:t>
        <w:tab/>
        <w:t>900219</w:t>
        <w:tab/>
        <w:t>PC Magazine: DIREX</w:t>
      </w:r>
    </w:p>
    <w:p>
      <w:pPr>
        <w:pStyle w:val="SIMTEL20"/>
        <w:bidi w:val="0"/>
        <w:ind w:left="2836" w:hanging="2836"/>
        <w:jc w:val="left"/>
        <w:rPr/>
      </w:pPr>
      <w:r>
        <w:rPr/>
        <w:t>VOL6N02.ARC</w:t>
        <w:tab/>
        <w:t>B</w:t>
        <w:tab/>
        <w:t>31711</w:t>
        <w:tab/>
        <w:t>900219</w:t>
        <w:tab/>
        <w:t>PC Magazine: DIRCOMP, PARSE, SCANDIR</w:t>
      </w:r>
    </w:p>
    <w:p>
      <w:pPr>
        <w:pStyle w:val="SIMTEL20"/>
        <w:bidi w:val="0"/>
        <w:ind w:left="2836" w:hanging="2836"/>
        <w:jc w:val="left"/>
        <w:rPr/>
      </w:pPr>
      <w:r>
        <w:rPr/>
        <w:t>VOL6N03.ARC</w:t>
        <w:tab/>
        <w:t>B</w:t>
        <w:tab/>
        <w:t>23256</w:t>
        <w:tab/>
        <w:t>900219</w:t>
        <w:tab/>
        <w:t>PC Magazine: CHECK, POSARRAY, TIMEKEY</w:t>
      </w:r>
    </w:p>
    <w:p>
      <w:pPr>
        <w:pStyle w:val="SIMTEL20"/>
        <w:bidi w:val="0"/>
        <w:ind w:left="2836" w:hanging="2836"/>
        <w:jc w:val="left"/>
        <w:rPr/>
      </w:pPr>
      <w:r>
        <w:rPr/>
        <w:t>VOL6N04.ARC</w:t>
        <w:tab/>
        <w:t>B</w:t>
        <w:tab/>
        <w:t>15098</w:t>
        <w:tab/>
        <w:t>900219</w:t>
        <w:tab/>
        <w:t>PC Magazine: SEARCH</w:t>
      </w:r>
    </w:p>
    <w:p>
      <w:pPr>
        <w:pStyle w:val="SIMTEL20"/>
        <w:bidi w:val="0"/>
        <w:ind w:left="2836" w:hanging="2836"/>
        <w:jc w:val="left"/>
        <w:rPr/>
      </w:pPr>
      <w:r>
        <w:rPr/>
        <w:t>VOL6N05.ARC</w:t>
        <w:tab/>
        <w:t>B</w:t>
        <w:tab/>
        <w:t>20818</w:t>
        <w:tab/>
        <w:t>900219</w:t>
        <w:tab/>
        <w:t>PCMag: ASC, FASTOFF, FFEED, NOREPEAT, THREECOM</w:t>
      </w:r>
    </w:p>
    <w:p>
      <w:pPr>
        <w:pStyle w:val="SIMTEL20"/>
        <w:bidi w:val="0"/>
        <w:ind w:left="2836" w:hanging="2836"/>
        <w:jc w:val="left"/>
        <w:rPr/>
      </w:pPr>
      <w:r>
        <w:rPr/>
        <w:t>VOL6N06.ARC</w:t>
        <w:tab/>
        <w:t>B</w:t>
        <w:tab/>
        <w:t>15230</w:t>
        <w:tab/>
        <w:t>900219</w:t>
        <w:tab/>
        <w:t>PC Magazine: COPYSAFE</w:t>
      </w:r>
    </w:p>
    <w:p>
      <w:pPr>
        <w:pStyle w:val="SIMTEL20"/>
        <w:bidi w:val="0"/>
        <w:ind w:left="2836" w:hanging="2836"/>
        <w:jc w:val="left"/>
        <w:rPr/>
      </w:pPr>
      <w:r>
        <w:rPr/>
        <w:t>VOL6N07.ARC</w:t>
        <w:tab/>
        <w:t>B</w:t>
        <w:tab/>
        <w:t>29521</w:t>
        <w:tab/>
        <w:t>900219</w:t>
        <w:tab/>
        <w:t>PC Magazine: ENVCOUNT, READENV, TESTENV, XDIR</w:t>
      </w:r>
    </w:p>
    <w:p>
      <w:pPr>
        <w:pStyle w:val="SIMTEL20"/>
        <w:bidi w:val="0"/>
        <w:ind w:left="2836" w:hanging="2836"/>
        <w:jc w:val="left"/>
        <w:rPr/>
      </w:pPr>
      <w:r>
        <w:rPr/>
        <w:t>VOL6N08.ARC</w:t>
        <w:tab/>
        <w:t>B</w:t>
        <w:tab/>
        <w:t>24320</w:t>
        <w:tab/>
        <w:t>880215</w:t>
        <w:tab/>
        <w:t>PC Magazine - PLAY and Statu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VOL6N09.ARC</w:t>
        <w:tab/>
        <w:t>B</w:t>
        <w:tab/>
        <w:t>18688</w:t>
        <w:tab/>
        <w:t>880217</w:t>
        <w:tab/>
        <w:t>Volume 6, Issue #9 of PC Magazine -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VOL6N10.ARC</w:t>
        <w:tab/>
        <w:t>B</w:t>
        <w:tab/>
        <w:t>52224</w:t>
        <w:tab/>
        <w:t>880217</w:t>
        <w:tab/>
        <w:t>Volume 6, Issue #10 of PC Magazine -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VOL6N11.ARC</w:t>
        <w:tab/>
        <w:t>B</w:t>
        <w:tab/>
        <w:t>12672</w:t>
        <w:tab/>
        <w:t>880217</w:t>
        <w:tab/>
        <w:t>PC MAGAZINE Vol 6 # 11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VOL6N12.ARC</w:t>
        <w:tab/>
        <w:t>B</w:t>
        <w:tab/>
        <w:t>35328</w:t>
        <w:tab/>
        <w:t>880217</w:t>
        <w:tab/>
        <w:t>Volume 6, Issue #11 of PC Magazine -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VOL6N13.ARC</w:t>
        <w:tab/>
        <w:t>B</w:t>
        <w:tab/>
        <w:t>19328</w:t>
        <w:tab/>
        <w:t>880217</w:t>
        <w:tab/>
        <w:t>PC-Magazine December 22, 1987</w:t>
      </w:r>
    </w:p>
    <w:p>
      <w:pPr>
        <w:pStyle w:val="SIMTEL20"/>
        <w:bidi w:val="0"/>
        <w:ind w:left="2836" w:hanging="2836"/>
        <w:jc w:val="left"/>
        <w:rPr/>
      </w:pPr>
      <w:r>
        <w:rPr/>
        <w:t>VOL6N14.ARC</w:t>
        <w:tab/>
        <w:t>B</w:t>
        <w:tab/>
        <w:t>48266</w:t>
        <w:tab/>
        <w:t>880228</w:t>
        <w:tab/>
        <w:t>Progs from PC-Mag Vol 6 Num 14 (Aug, 87)</w:t>
      </w:r>
    </w:p>
    <w:p>
      <w:pPr>
        <w:pStyle w:val="SIMTEL20"/>
        <w:bidi w:val="0"/>
        <w:ind w:left="2836" w:hanging="2836"/>
        <w:jc w:val="left"/>
        <w:rPr/>
      </w:pPr>
      <w:r>
        <w:rPr/>
        <w:t>VOL6N15.ARC</w:t>
        <w:tab/>
        <w:t>B</w:t>
        <w:tab/>
        <w:t>34861</w:t>
        <w:tab/>
        <w:t>880228</w:t>
        <w:tab/>
        <w:t>PC Magazine Volume 6 Number 15</w:t>
      </w:r>
    </w:p>
    <w:p>
      <w:pPr>
        <w:pStyle w:val="SIMTEL20"/>
        <w:bidi w:val="0"/>
        <w:ind w:left="2836" w:hanging="2836"/>
        <w:jc w:val="left"/>
        <w:rPr/>
      </w:pPr>
      <w:r>
        <w:rPr/>
        <w:t>VOL6N16.ARC</w:t>
        <w:tab/>
        <w:t>B</w:t>
        <w:tab/>
        <w:t>55035</w:t>
        <w:tab/>
        <w:t>880228</w:t>
        <w:tab/>
        <w:t>Volume 6, Issue #16 of PC Magazine -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VOL6N17.ARC</w:t>
        <w:tab/>
        <w:t>B</w:t>
        <w:tab/>
        <w:t>42290</w:t>
        <w:tab/>
        <w:t>880228</w:t>
        <w:tab/>
        <w:t>PC MAG Utilities With Source Code - CARDFILE</w:t>
      </w:r>
    </w:p>
    <w:p>
      <w:pPr>
        <w:pStyle w:val="SIMTEL20"/>
        <w:bidi w:val="0"/>
        <w:ind w:left="2836" w:hanging="2836"/>
        <w:jc w:val="left"/>
        <w:rPr/>
      </w:pPr>
      <w:r>
        <w:rPr/>
        <w:t>VOL6N18.ARC</w:t>
        <w:tab/>
        <w:t>B</w:t>
        <w:tab/>
        <w:t>18432</w:t>
        <w:tab/>
        <w:t>880217</w:t>
        <w:tab/>
        <w:t>PC magazine utilities volume 6 no. 18</w:t>
      </w:r>
    </w:p>
    <w:p>
      <w:pPr>
        <w:pStyle w:val="SIMTEL20"/>
        <w:bidi w:val="0"/>
        <w:ind w:left="2836" w:hanging="2836"/>
        <w:jc w:val="left"/>
        <w:rPr/>
      </w:pPr>
      <w:r>
        <w:rPr/>
        <w:t>VOL6N19.ARC</w:t>
        <w:tab/>
        <w:t>B</w:t>
        <w:tab/>
        <w:t>16103</w:t>
        <w:tab/>
        <w:t>880217</w:t>
        <w:tab/>
        <w:t>PC Mag's utils: SAFARI, CTYPE, etc.</w:t>
      </w:r>
    </w:p>
    <w:p>
      <w:pPr>
        <w:pStyle w:val="SIMTEL20"/>
        <w:bidi w:val="0"/>
        <w:ind w:left="2836" w:hanging="2836"/>
        <w:jc w:val="left"/>
        <w:rPr/>
      </w:pPr>
      <w:r>
        <w:rPr/>
        <w:t>VOL6N20.ARC</w:t>
        <w:tab/>
        <w:t>B</w:t>
        <w:tab/>
        <w:t>147456</w:t>
        <w:tab/>
        <w:t>880222</w:t>
        <w:tab/>
        <w:t>PC Magazine - Volume 6, No. 20</w:t>
      </w:r>
    </w:p>
    <w:p>
      <w:pPr>
        <w:pStyle w:val="SIMTEL20"/>
        <w:bidi w:val="0"/>
        <w:ind w:left="2836" w:hanging="2836"/>
        <w:jc w:val="left"/>
        <w:rPr/>
      </w:pPr>
      <w:r>
        <w:rPr/>
        <w:t>VOL6N21.ARC</w:t>
        <w:tab/>
        <w:t>B</w:t>
        <w:tab/>
        <w:t>46080</w:t>
        <w:tab/>
        <w:t>880217</w:t>
        <w:tab/>
        <w:t>PC Magazine - CO, EGAINFO</w:t>
      </w:r>
    </w:p>
    <w:p>
      <w:pPr>
        <w:pStyle w:val="SIMTEL20"/>
        <w:bidi w:val="0"/>
        <w:ind w:left="2836" w:hanging="2836"/>
        <w:jc w:val="left"/>
        <w:rPr/>
      </w:pPr>
      <w:r>
        <w:rPr/>
        <w:t>VOL6N22.ARC</w:t>
        <w:tab/>
        <w:t>B</w:t>
        <w:tab/>
        <w:t>18432</w:t>
        <w:tab/>
        <w:t>880217</w:t>
        <w:tab/>
        <w:t>PC Magazine - PRT2FILE</w:t>
      </w:r>
    </w:p>
    <w:p>
      <w:pPr>
        <w:pStyle w:val="SIMTEL20"/>
        <w:bidi w:val="0"/>
        <w:ind w:left="2836" w:hanging="2836"/>
        <w:jc w:val="left"/>
        <w:rPr/>
      </w:pPr>
      <w:r>
        <w:rPr/>
        <w:t>VOL7N01.ARC</w:t>
        <w:tab/>
        <w:t>B</w:t>
        <w:tab/>
        <w:t>30976</w:t>
        <w:tab/>
        <w:t>880217</w:t>
        <w:tab/>
        <w:t>PC Mag CAPTURE and HELP TSRs</w:t>
      </w:r>
    </w:p>
    <w:p>
      <w:pPr>
        <w:pStyle w:val="SIMTEL20"/>
        <w:bidi w:val="0"/>
        <w:ind w:left="2836" w:hanging="2836"/>
        <w:jc w:val="left"/>
        <w:rPr/>
      </w:pPr>
      <w:r>
        <w:rPr/>
        <w:t>VOL7N02.ARC</w:t>
        <w:tab/>
        <w:t>B</w:t>
        <w:tab/>
        <w:t>47232</w:t>
        <w:tab/>
        <w:t>880217</w:t>
        <w:tab/>
        <w:t>PC Magazine Utils - PAINT PUTENV TP4</w:t>
      </w:r>
    </w:p>
    <w:p>
      <w:pPr>
        <w:pStyle w:val="SIMTEL20"/>
        <w:bidi w:val="0"/>
        <w:ind w:left="2836" w:hanging="2836"/>
        <w:jc w:val="left"/>
        <w:rPr/>
      </w:pPr>
      <w:r>
        <w:rPr/>
        <w:t>VOL7N03.ARC</w:t>
        <w:tab/>
        <w:t>B</w:t>
        <w:tab/>
        <w:t>21760</w:t>
        <w:tab/>
        <w:t>880220</w:t>
        <w:tab/>
        <w:t>PC Magazine - LANDPAGE, PORTPAGE, PP703, RUN</w:t>
      </w:r>
    </w:p>
    <w:p>
      <w:pPr>
        <w:pStyle w:val="SIMTEL20"/>
        <w:bidi w:val="0"/>
        <w:ind w:left="2836" w:hanging="2836"/>
        <w:jc w:val="left"/>
        <w:rPr/>
      </w:pPr>
      <w:r>
        <w:rPr/>
        <w:t>VOL7N04.INF</w:t>
        <w:tab/>
        <w:t>A</w:t>
        <w:tab/>
        <w:t>188</w:t>
        <w:tab/>
        <w:t>910616</w:t>
        <w:tab/>
        <w:t>Why PC Mag VOL7N04 is not distributed (ASPRN)</w:t>
      </w:r>
    </w:p>
    <w:p>
      <w:pPr>
        <w:pStyle w:val="SIMTEL20"/>
        <w:bidi w:val="0"/>
        <w:ind w:left="2836" w:hanging="2836"/>
        <w:jc w:val="left"/>
        <w:rPr/>
      </w:pPr>
      <w:r>
        <w:rPr/>
        <w:t>VOL7N05.ARC</w:t>
        <w:tab/>
        <w:t>B</w:t>
        <w:tab/>
        <w:t>32352</w:t>
        <w:tab/>
        <w:t>881002</w:t>
        <w:tab/>
        <w:t>PC Mag: ASPRN version 1.2 (4/88) w/bug fix</w:t>
      </w:r>
    </w:p>
    <w:p>
      <w:pPr>
        <w:pStyle w:val="SIMTEL20"/>
        <w:bidi w:val="0"/>
        <w:ind w:left="2836" w:hanging="2836"/>
        <w:jc w:val="left"/>
        <w:rPr/>
      </w:pPr>
      <w:r>
        <w:rPr/>
        <w:t>VOL7N06.ARC</w:t>
        <w:tab/>
        <w:t>B</w:t>
        <w:tab/>
        <w:t>36863</w:t>
        <w:tab/>
        <w:t>880302</w:t>
        <w:tab/>
        <w:t>PC Mag: Progrmrs TSR Calc, Program/misc files</w:t>
      </w:r>
    </w:p>
    <w:p>
      <w:pPr>
        <w:pStyle w:val="SIMTEL20"/>
        <w:bidi w:val="0"/>
        <w:ind w:left="2836" w:hanging="2836"/>
        <w:jc w:val="left"/>
        <w:rPr/>
      </w:pPr>
      <w:r>
        <w:rPr/>
        <w:t>VOL7N07.ARC</w:t>
        <w:tab/>
        <w:t>B</w:t>
        <w:tab/>
        <w:t>25088</w:t>
        <w:tab/>
        <w:t>880318</w:t>
        <w:tab/>
        <w:t>PC Magazine Vol7 no. 7 files inc. TOUCH.COM</w:t>
      </w:r>
    </w:p>
    <w:p>
      <w:pPr>
        <w:pStyle w:val="SIMTEL20"/>
        <w:bidi w:val="0"/>
        <w:ind w:left="2836" w:hanging="2836"/>
        <w:jc w:val="left"/>
        <w:rPr/>
      </w:pPr>
      <w:r>
        <w:rPr/>
        <w:t>VOL7N08.ARC</w:t>
        <w:tab/>
        <w:t>B</w:t>
        <w:tab/>
        <w:t>24573</w:t>
        <w:tab/>
        <w:t>880512</w:t>
        <w:tab/>
        <w:t>PC Magazine - STAYDOWN, MEM512, WAKEUP, etc.</w:t>
      </w:r>
    </w:p>
    <w:p>
      <w:pPr>
        <w:pStyle w:val="SIMTEL20"/>
        <w:bidi w:val="0"/>
        <w:ind w:left="2836" w:hanging="2836"/>
        <w:jc w:val="left"/>
        <w:rPr/>
      </w:pPr>
      <w:r>
        <w:rPr/>
        <w:t>VOL7N09.ARC</w:t>
        <w:tab/>
        <w:t>B</w:t>
        <w:tab/>
        <w:t>29545</w:t>
        <w:tab/>
        <w:t>880421</w:t>
        <w:tab/>
        <w:t>PC Magazine - RECORDER, DUMP, TRYTD.C, TD.C</w:t>
      </w:r>
    </w:p>
    <w:p>
      <w:pPr>
        <w:pStyle w:val="SIMTEL20"/>
        <w:bidi w:val="0"/>
        <w:ind w:left="2836" w:hanging="2836"/>
        <w:jc w:val="left"/>
        <w:rPr/>
      </w:pPr>
      <w:r>
        <w:rPr/>
        <w:t>VOL7N10.ARC</w:t>
        <w:tab/>
        <w:t>B</w:t>
        <w:tab/>
        <w:t>22144</w:t>
        <w:tab/>
        <w:t>880513</w:t>
        <w:tab/>
        <w:t>PC Magazine - TOGGLE, INFO, RHCTRL, TD, TRYTD</w:t>
      </w:r>
    </w:p>
    <w:p>
      <w:pPr>
        <w:pStyle w:val="SIMTEL20"/>
        <w:bidi w:val="0"/>
        <w:ind w:left="2836" w:hanging="2836"/>
        <w:jc w:val="left"/>
        <w:rPr/>
      </w:pPr>
      <w:r>
        <w:rPr/>
        <w:t>VOL7N11.ARC</w:t>
        <w:tab/>
        <w:t>B</w:t>
        <w:tab/>
        <w:t>28620</w:t>
        <w:tab/>
        <w:t>880602</w:t>
        <w:tab/>
        <w:t>PC Magazine - COMPARE, SCANTD, TRYSTD</w:t>
      </w:r>
    </w:p>
    <w:p>
      <w:pPr>
        <w:pStyle w:val="SIMTEL20"/>
        <w:bidi w:val="0"/>
        <w:ind w:left="2836" w:hanging="2836"/>
        <w:jc w:val="left"/>
        <w:rPr/>
      </w:pPr>
      <w:r>
        <w:rPr/>
        <w:t>VOL7N12.ARC</w:t>
        <w:tab/>
        <w:t>B</w:t>
        <w:tab/>
        <w:t>43008</w:t>
        <w:tab/>
        <w:t>880602</w:t>
        <w:tab/>
        <w:t>PC Magazine - ALLKEYS, 'C' and Pascal</w:t>
      </w:r>
    </w:p>
    <w:p>
      <w:pPr>
        <w:pStyle w:val="SIMTEL20"/>
        <w:bidi w:val="0"/>
        <w:ind w:left="2836" w:hanging="2836"/>
        <w:jc w:val="left"/>
        <w:rPr/>
      </w:pPr>
      <w:r>
        <w:rPr/>
        <w:t>VOL7N13.ARC</w:t>
        <w:tab/>
        <w:t>B</w:t>
        <w:tab/>
        <w:t>33974</w:t>
        <w:tab/>
        <w:t>880614</w:t>
        <w:tab/>
        <w:t>PcMag coprces,dwnload,enadr,merge,qfn,SETMODE</w:t>
      </w:r>
    </w:p>
    <w:p>
      <w:pPr>
        <w:pStyle w:val="SIMTEL20"/>
        <w:bidi w:val="0"/>
        <w:ind w:left="2836" w:hanging="2836"/>
        <w:jc w:val="left"/>
        <w:rPr/>
      </w:pPr>
      <w:r>
        <w:rPr/>
        <w:t>VOL7N14.ARC</w:t>
        <w:tab/>
        <w:t>B</w:t>
        <w:tab/>
        <w:t>44557</w:t>
        <w:tab/>
        <w:t>880714</w:t>
        <w:tab/>
        <w:t>PC Magazine - 8/88 (RAMVIEW)</w:t>
      </w:r>
    </w:p>
    <w:p>
      <w:pPr>
        <w:pStyle w:val="SIMTEL20"/>
        <w:bidi w:val="0"/>
        <w:ind w:left="2836" w:hanging="2836"/>
        <w:jc w:val="left"/>
        <w:rPr/>
      </w:pPr>
      <w:r>
        <w:rPr/>
        <w:t>VOL7N15.ARC</w:t>
        <w:tab/>
        <w:t>B</w:t>
        <w:tab/>
        <w:t>105517</w:t>
        <w:tab/>
        <w:t>880829</w:t>
        <w:tab/>
        <w:t>PC Magazine - Volume 7, Number 15</w:t>
      </w:r>
    </w:p>
    <w:p>
      <w:pPr>
        <w:pStyle w:val="SIMTEL20"/>
        <w:bidi w:val="0"/>
        <w:ind w:left="2836" w:hanging="2836"/>
        <w:jc w:val="left"/>
        <w:rPr/>
      </w:pPr>
      <w:r>
        <w:rPr/>
        <w:t>VOL7N16.ARC</w:t>
        <w:tab/>
        <w:t>B</w:t>
        <w:tab/>
        <w:t>43551</w:t>
        <w:tab/>
        <w:t>880831</w:t>
        <w:tab/>
        <w:t>PC Mag Vol7#16: MAKEBAS, QSORTI, TRYQSI</w:t>
      </w:r>
    </w:p>
    <w:p>
      <w:pPr>
        <w:pStyle w:val="SIMTEL20"/>
        <w:bidi w:val="0"/>
        <w:ind w:left="2836" w:hanging="2836"/>
        <w:jc w:val="left"/>
        <w:rPr/>
      </w:pPr>
      <w:r>
        <w:rPr/>
        <w:t>VOL7N17.ARC</w:t>
        <w:tab/>
        <w:t>B</w:t>
        <w:tab/>
        <w:t>69402</w:t>
        <w:tab/>
        <w:t>880920</w:t>
        <w:tab/>
        <w:t>PC Mag Vol7#17: Hard disk DCACHE w/ASM etc.</w:t>
      </w:r>
    </w:p>
    <w:p>
      <w:pPr>
        <w:pStyle w:val="SIMTEL20"/>
        <w:bidi w:val="0"/>
        <w:ind w:left="2836" w:hanging="2836"/>
        <w:jc w:val="left"/>
        <w:rPr/>
      </w:pPr>
      <w:r>
        <w:rPr/>
        <w:t>VOL7N18.ARC</w:t>
        <w:tab/>
        <w:t>B</w:t>
        <w:tab/>
        <w:t>54774</w:t>
        <w:tab/>
        <w:t>881005</w:t>
        <w:tab/>
        <w:t>PC Mag Vol7#18: Adjustable EMS ramdisk, etc.</w:t>
      </w:r>
    </w:p>
    <w:p>
      <w:pPr>
        <w:pStyle w:val="SIMTEL20"/>
        <w:bidi w:val="0"/>
        <w:ind w:left="2836" w:hanging="2836"/>
        <w:jc w:val="left"/>
        <w:rPr/>
      </w:pPr>
      <w:r>
        <w:rPr/>
        <w:t>VOL7N19.ARC</w:t>
        <w:tab/>
        <w:t>B</w:t>
        <w:tab/>
        <w:t>48128</w:t>
        <w:tab/>
        <w:t>881021</w:t>
        <w:tab/>
        <w:t>PC Mag Vol7#19: TED, PMHELLO, PAGEDEMO</w:t>
      </w:r>
    </w:p>
    <w:p>
      <w:pPr>
        <w:pStyle w:val="SIMTEL20"/>
        <w:bidi w:val="0"/>
        <w:ind w:left="2836" w:hanging="2836"/>
        <w:jc w:val="left"/>
        <w:rPr/>
      </w:pPr>
      <w:r>
        <w:rPr/>
        <w:t>VOL7N20.ARC</w:t>
        <w:tab/>
        <w:t>B</w:t>
        <w:tab/>
        <w:t>37542</w:t>
        <w:tab/>
        <w:t>881028</w:t>
        <w:tab/>
        <w:t>PC Mag Vol7#20: CONFIG etc. w/sources</w:t>
      </w:r>
    </w:p>
    <w:p>
      <w:pPr>
        <w:pStyle w:val="SIMTEL20"/>
        <w:bidi w:val="0"/>
        <w:ind w:left="2836" w:hanging="2836"/>
        <w:jc w:val="left"/>
        <w:rPr/>
      </w:pPr>
      <w:r>
        <w:rPr/>
        <w:t>VOL7N21.ARC</w:t>
        <w:tab/>
        <w:t>B</w:t>
        <w:tab/>
        <w:t>114248</w:t>
        <w:tab/>
        <w:t>881113</w:t>
        <w:tab/>
        <w:t>PC Mag Vol7#21: LOG, Write, Ansi etc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VOL7N22.ARC</w:t>
        <w:tab/>
        <w:t>B</w:t>
        <w:tab/>
        <w:t>56889</w:t>
        <w:tab/>
        <w:t>881205</w:t>
        <w:tab/>
        <w:t>PC Mag Vol7#22: ENVELOPE etc w/sources</w:t>
      </w:r>
    </w:p>
    <w:p>
      <w:pPr>
        <w:pStyle w:val="SIMTEL20"/>
        <w:bidi w:val="0"/>
        <w:ind w:left="2836" w:hanging="2836"/>
        <w:jc w:val="left"/>
        <w:rPr/>
      </w:pPr>
      <w:r>
        <w:rPr/>
        <w:t>VOL8N01.ARC</w:t>
        <w:tab/>
        <w:t>B</w:t>
        <w:tab/>
        <w:t>35840</w:t>
        <w:tab/>
        <w:t>881219</w:t>
        <w:tab/>
        <w:t>PcMag BCOPY,dirtree,execdemo,exp,import,noise</w:t>
      </w:r>
    </w:p>
    <w:p>
      <w:pPr>
        <w:pStyle w:val="SIMTEL20"/>
        <w:bidi w:val="0"/>
        <w:ind w:left="2836" w:hanging="2836"/>
        <w:jc w:val="left"/>
        <w:rPr/>
      </w:pPr>
      <w:r>
        <w:rPr/>
        <w:t>VOL8N02.ARC</w:t>
        <w:tab/>
        <w:t>B</w:t>
        <w:tab/>
        <w:t>61440</w:t>
        <w:tab/>
        <w:t>890103</w:t>
        <w:tab/>
        <w:t>PcMag ANSI,default,pp802,touchw,trytd,used</w:t>
      </w:r>
    </w:p>
    <w:p>
      <w:pPr>
        <w:pStyle w:val="SIMTEL20"/>
        <w:bidi w:val="0"/>
        <w:ind w:left="2836" w:hanging="2836"/>
        <w:jc w:val="left"/>
        <w:rPr/>
      </w:pPr>
      <w:r>
        <w:rPr/>
        <w:t>VOL8N03.ARC</w:t>
        <w:tab/>
        <w:t>B</w:t>
        <w:tab/>
        <w:t>34324</w:t>
        <w:tab/>
        <w:t>890218</w:t>
        <w:tab/>
        <w:t>PcMag doclist,pcprint,rcopy,SMOOTH,timebmb,tso</w:t>
      </w:r>
    </w:p>
    <w:p>
      <w:pPr>
        <w:pStyle w:val="SIMTEL20"/>
        <w:bidi w:val="0"/>
        <w:ind w:left="2836" w:hanging="2836"/>
        <w:jc w:val="left"/>
        <w:rPr/>
      </w:pPr>
      <w:r>
        <w:rPr/>
        <w:t>VOL8N04.ARC</w:t>
        <w:tab/>
        <w:t>B</w:t>
        <w:tab/>
        <w:t>51719</w:t>
        <w:tab/>
        <w:t>890218</w:t>
        <w:tab/>
        <w:t>PcMag chkuser,getfkey,login,ZCOPY,newexist</w:t>
      </w:r>
    </w:p>
    <w:p>
      <w:pPr>
        <w:pStyle w:val="SIMTEL20"/>
        <w:bidi w:val="0"/>
        <w:ind w:left="2836" w:hanging="2836"/>
        <w:jc w:val="left"/>
        <w:rPr/>
      </w:pPr>
      <w:r>
        <w:rPr/>
        <w:t>VOL8N05.ARC</w:t>
        <w:tab/>
        <w:t>B</w:t>
        <w:tab/>
        <w:t>24841</w:t>
        <w:tab/>
        <w:t>890218</w:t>
        <w:tab/>
        <w:t>PcMag blkrd,delay,LITES,mve,relog,rline,scrub</w:t>
      </w:r>
    </w:p>
    <w:p>
      <w:pPr>
        <w:pStyle w:val="SIMTEL20"/>
        <w:bidi w:val="0"/>
        <w:ind w:left="2836" w:hanging="2836"/>
        <w:jc w:val="left"/>
        <w:rPr/>
      </w:pPr>
      <w:r>
        <w:rPr/>
        <w:t>VOL8N06.ARC</w:t>
        <w:tab/>
        <w:t>B</w:t>
        <w:tab/>
        <w:t>40924</w:t>
        <w:tab/>
        <w:t>890228</w:t>
        <w:tab/>
        <w:t>PcMag bsearch,dskinf,netrcv/snd,timeline,MONO</w:t>
      </w:r>
    </w:p>
    <w:p>
      <w:pPr>
        <w:pStyle w:val="SIMTEL20"/>
        <w:bidi w:val="0"/>
        <w:ind w:left="2836" w:hanging="2836"/>
        <w:jc w:val="left"/>
        <w:rPr/>
      </w:pPr>
      <w:r>
        <w:rPr/>
        <w:t>VOL8N07.ARC</w:t>
        <w:tab/>
        <w:t>B</w:t>
        <w:tab/>
        <w:t>41634</w:t>
        <w:tab/>
        <w:t>890315</w:t>
        <w:tab/>
        <w:t>PcMag align,LASERLST,maxram,srchixf,string1</w:t>
      </w:r>
    </w:p>
    <w:p>
      <w:pPr>
        <w:pStyle w:val="SIMTEL20"/>
        <w:bidi w:val="0"/>
        <w:ind w:left="2836" w:hanging="2836"/>
        <w:jc w:val="left"/>
        <w:rPr/>
      </w:pPr>
      <w:r>
        <w:rPr/>
        <w:t>VOL8N08.ARC</w:t>
        <w:tab/>
        <w:t>B</w:t>
        <w:tab/>
        <w:t>23588</w:t>
        <w:tab/>
        <w:t>890411</w:t>
        <w:tab/>
        <w:t>PcMag COLORS,loader,makehash,mousctl,srchhash</w:t>
      </w:r>
    </w:p>
    <w:p>
      <w:pPr>
        <w:pStyle w:val="SIMTEL20"/>
        <w:bidi w:val="0"/>
        <w:ind w:left="2836" w:hanging="2836"/>
        <w:jc w:val="left"/>
        <w:rPr/>
      </w:pPr>
      <w:r>
        <w:rPr/>
        <w:t>VOL8N09.ARC</w:t>
        <w:tab/>
        <w:t>B</w:t>
        <w:tab/>
        <w:t>63838</w:t>
        <w:tab/>
        <w:t>890403</w:t>
        <w:tab/>
        <w:t>PcMag ansimode,moudemo*,SLICE/SPLIT,substdot</w:t>
      </w:r>
    </w:p>
    <w:p>
      <w:pPr>
        <w:pStyle w:val="SIMTEL20"/>
        <w:bidi w:val="0"/>
        <w:ind w:left="2836" w:hanging="2836"/>
        <w:jc w:val="left"/>
        <w:rPr/>
      </w:pPr>
      <w:r>
        <w:rPr/>
        <w:t>VOL8N10.ARC</w:t>
        <w:tab/>
        <w:t>B</w:t>
        <w:tab/>
        <w:t>29184</w:t>
        <w:tab/>
        <w:t>890523</w:t>
        <w:tab/>
        <w:t>PcMag de,del,realcomp,SETUP2,unde</w:t>
      </w:r>
    </w:p>
    <w:p>
      <w:pPr>
        <w:pStyle w:val="SIMTEL20"/>
        <w:bidi w:val="0"/>
        <w:ind w:left="2836" w:hanging="2836"/>
        <w:jc w:val="left"/>
        <w:rPr/>
      </w:pPr>
      <w:r>
        <w:rPr/>
        <w:t>VOL8N11.ARC</w:t>
        <w:tab/>
        <w:t>B</w:t>
        <w:tab/>
        <w:t>26112</w:t>
        <w:tab/>
        <w:t>890523</w:t>
        <w:tab/>
        <w:t>PcMag COLORextmem,shwxmem,voltst,wintst,inishw</w:t>
      </w:r>
    </w:p>
    <w:p>
      <w:pPr>
        <w:pStyle w:val="SIMTEL20"/>
        <w:bidi w:val="0"/>
        <w:ind w:left="2836" w:hanging="2836"/>
        <w:jc w:val="left"/>
        <w:rPr/>
      </w:pPr>
      <w:r>
        <w:rPr/>
        <w:t>VOL8N12.ARC</w:t>
        <w:tab/>
        <w:t>B</w:t>
        <w:tab/>
        <w:t>65630</w:t>
        <w:tab/>
        <w:t>890602</w:t>
        <w:tab/>
        <w:t>Volume 8 number 12 of the PC Magazine utils</w:t>
      </w:r>
    </w:p>
    <w:p>
      <w:pPr>
        <w:pStyle w:val="SIMTEL20"/>
        <w:bidi w:val="0"/>
        <w:ind w:left="2836" w:hanging="2836"/>
        <w:jc w:val="left"/>
        <w:rPr/>
      </w:pPr>
      <w:r>
        <w:rPr/>
        <w:t>VOL8N13.ARC</w:t>
        <w:tab/>
        <w:t>B</w:t>
        <w:tab/>
        <w:t>20180</w:t>
        <w:tab/>
        <w:t>890614</w:t>
        <w:tab/>
        <w:t>Volume 8 number 13 of the PC Magazine utils</w:t>
      </w:r>
    </w:p>
    <w:p>
      <w:pPr>
        <w:pStyle w:val="SIMTEL20"/>
        <w:bidi w:val="0"/>
        <w:ind w:left="2836" w:hanging="2836"/>
        <w:jc w:val="left"/>
        <w:rPr/>
      </w:pPr>
      <w:r>
        <w:rPr/>
        <w:t>VOL8N14.ARC</w:t>
        <w:tab/>
        <w:t>B</w:t>
        <w:tab/>
        <w:t>38147</w:t>
        <w:tab/>
        <w:t>890715</w:t>
        <w:tab/>
        <w:t>PC Magazine volume 8 number 14, CHKFRAG</w:t>
      </w:r>
    </w:p>
    <w:p>
      <w:pPr>
        <w:pStyle w:val="SIMTEL20"/>
        <w:bidi w:val="0"/>
        <w:ind w:left="2836" w:hanging="2836"/>
        <w:jc w:val="left"/>
        <w:rPr/>
      </w:pPr>
      <w:r>
        <w:rPr/>
        <w:t>VOL8N15.ARC</w:t>
        <w:tab/>
        <w:t>B</w:t>
        <w:tab/>
        <w:t>36861</w:t>
        <w:tab/>
        <w:t>890910</w:t>
        <w:tab/>
        <w:t>PCMag - DCopy, DisPPS, PMASC, WriteVar, PP815</w:t>
      </w:r>
    </w:p>
    <w:p>
      <w:pPr>
        <w:pStyle w:val="SIMTEL20"/>
        <w:bidi w:val="0"/>
        <w:ind w:left="2836" w:hanging="2836"/>
        <w:jc w:val="left"/>
        <w:rPr/>
      </w:pPr>
      <w:r>
        <w:rPr/>
        <w:t>VOL8N16.ARC</w:t>
        <w:tab/>
        <w:t>B</w:t>
        <w:tab/>
        <w:t>53502</w:t>
        <w:tab/>
        <w:t>890902</w:t>
        <w:tab/>
        <w:t>PC Magazine utilities, volume 8, number 16</w:t>
      </w:r>
    </w:p>
    <w:p>
      <w:pPr>
        <w:pStyle w:val="SIMTEL20"/>
        <w:bidi w:val="0"/>
        <w:ind w:left="2836" w:hanging="2836"/>
        <w:jc w:val="left"/>
        <w:rPr/>
      </w:pPr>
      <w:r>
        <w:rPr/>
        <w:t>VOL8N17.ARC</w:t>
        <w:tab/>
        <w:t>B</w:t>
        <w:tab/>
        <w:t>39395</w:t>
        <w:tab/>
        <w:t>890910</w:t>
        <w:tab/>
        <w:t>PCMag - BrkState,ComSet,Dimmer,Flags,Os2Term</w:t>
      </w:r>
    </w:p>
    <w:p>
      <w:pPr>
        <w:pStyle w:val="SIMTEL20"/>
        <w:bidi w:val="0"/>
        <w:ind w:left="2836" w:hanging="2836"/>
        <w:jc w:val="left"/>
        <w:rPr/>
      </w:pPr>
      <w:r>
        <w:rPr/>
        <w:t>VOL8N18.ARC</w:t>
        <w:tab/>
        <w:t>B</w:t>
        <w:tab/>
        <w:t>82521</w:t>
        <w:tab/>
        <w:t>891005</w:t>
        <w:tab/>
        <w:t>PcMag ArgC/V,Fax,Menu,ScrnDump,GrafPath,*.WPM</w:t>
      </w:r>
    </w:p>
    <w:p>
      <w:pPr>
        <w:pStyle w:val="SIMTEL20"/>
        <w:bidi w:val="0"/>
        <w:ind w:left="2836" w:hanging="2836"/>
        <w:jc w:val="left"/>
        <w:rPr/>
      </w:pPr>
      <w:r>
        <w:rPr/>
        <w:t>VOL8N19.ARC</w:t>
        <w:tab/>
        <w:t>B</w:t>
        <w:tab/>
        <w:t>59349</w:t>
        <w:tab/>
        <w:t>891017</w:t>
        <w:tab/>
        <w:t>PcMg 1STCLAS,COURIER,DMUL/DIV386,BEZIR,RSPATH</w:t>
      </w:r>
    </w:p>
    <w:p>
      <w:pPr>
        <w:pStyle w:val="SIMTEL20"/>
        <w:bidi w:val="0"/>
        <w:ind w:left="2836" w:hanging="2836"/>
        <w:jc w:val="left"/>
        <w:rPr/>
      </w:pPr>
      <w:r>
        <w:rPr/>
        <w:t>VOL8N20.ARC</w:t>
        <w:tab/>
        <w:t>B</w:t>
        <w:tab/>
        <w:t>32205</w:t>
        <w:tab/>
        <w:t>891030</w:t>
        <w:tab/>
        <w:t>PCMgDEBUGSCR,FINDENV,POPMENU,CURSOR,RED,WAIT10</w:t>
      </w:r>
    </w:p>
    <w:p>
      <w:pPr>
        <w:pStyle w:val="SIMTEL20"/>
        <w:bidi w:val="0"/>
        <w:ind w:left="2836" w:hanging="2836"/>
        <w:jc w:val="left"/>
        <w:rPr/>
      </w:pPr>
      <w:r>
        <w:rPr/>
        <w:t>VOL8N21.ARC</w:t>
        <w:tab/>
        <w:t>B</w:t>
        <w:tab/>
        <w:t>58110</w:t>
        <w:tab/>
        <w:t>891118</w:t>
        <w:tab/>
        <w:t>PCMag CASE.WKS,CHG,EDITOR.BAS,PCMANAGE,TEXTCOM</w:t>
      </w:r>
    </w:p>
    <w:p>
      <w:pPr>
        <w:pStyle w:val="SIMTEL20"/>
        <w:bidi w:val="0"/>
        <w:ind w:left="2836" w:hanging="2836"/>
        <w:jc w:val="left"/>
        <w:rPr/>
      </w:pPr>
      <w:r>
        <w:rPr/>
        <w:t>VOL8N22.ARC</w:t>
        <w:tab/>
        <w:t>B</w:t>
        <w:tab/>
        <w:t>54829</w:t>
        <w:tab/>
        <w:t>891207</w:t>
        <w:tab/>
        <w:t>PcMag alias bckup jmp log netadd/num srchdel</w:t>
      </w:r>
    </w:p>
    <w:p>
      <w:pPr>
        <w:pStyle w:val="SIMTEL20"/>
        <w:bidi w:val="0"/>
        <w:ind w:left="2836" w:hanging="2836"/>
        <w:jc w:val="left"/>
        <w:rPr/>
      </w:pPr>
      <w:r>
        <w:rPr/>
        <w:t>VOL9N01.ARC</w:t>
        <w:tab/>
        <w:t>B</w:t>
        <w:tab/>
        <w:t>44014</w:t>
        <w:tab/>
        <w:t>891213</w:t>
        <w:tab/>
        <w:t>PcMag ATDT.BAT,CHECKCOM.BAT,PCREMOTE,INIT87</w:t>
      </w:r>
    </w:p>
    <w:p>
      <w:pPr>
        <w:pStyle w:val="SIMTEL20"/>
        <w:bidi w:val="0"/>
        <w:ind w:left="2836" w:hanging="2836"/>
        <w:jc w:val="left"/>
        <w:rPr/>
      </w:pPr>
      <w:r>
        <w:rPr/>
        <w:t>VOL9N02.ARC</w:t>
        <w:tab/>
        <w:t>B</w:t>
        <w:tab/>
        <w:t>70229</w:t>
        <w:tab/>
        <w:t>900116</w:t>
        <w:tab/>
        <w:t>PC Magazine utilities, BATCHMAN</w:t>
      </w:r>
    </w:p>
    <w:p>
      <w:pPr>
        <w:pStyle w:val="SIMTEL20"/>
        <w:bidi w:val="0"/>
        <w:ind w:left="2836" w:hanging="2836"/>
        <w:jc w:val="left"/>
        <w:rPr/>
      </w:pPr>
      <w:r>
        <w:rPr/>
        <w:t>VOL9N03.ARC</w:t>
        <w:tab/>
        <w:t>B</w:t>
        <w:tab/>
        <w:t>192905</w:t>
        <w:tab/>
        <w:t>900116</w:t>
        <w:tab/>
        <w:t>PCMag FASTRUN,MIRDIR,NOVIRUS,SCANSYS,XALL</w:t>
      </w:r>
    </w:p>
    <w:p>
      <w:pPr>
        <w:pStyle w:val="SIMTEL20"/>
        <w:bidi w:val="0"/>
        <w:ind w:left="2836" w:hanging="2836"/>
        <w:jc w:val="left"/>
        <w:rPr/>
      </w:pPr>
      <w:r>
        <w:rPr/>
        <w:t>VOL9N04.ARC</w:t>
        <w:tab/>
        <w:t>B</w:t>
        <w:tab/>
        <w:t>235858</w:t>
        <w:tab/>
        <w:t>900205</w:t>
        <w:tab/>
        <w:t>PCMgCENCEN,GPOKER,PLAYFISH,POKER,TPOKER,VPOKER</w:t>
      </w:r>
    </w:p>
    <w:p>
      <w:pPr>
        <w:pStyle w:val="SIMTEL20"/>
        <w:bidi w:val="0"/>
        <w:ind w:left="2836" w:hanging="2836"/>
        <w:jc w:val="left"/>
        <w:rPr/>
      </w:pPr>
      <w:r>
        <w:rPr/>
        <w:t>VOL9N05.ARC</w:t>
        <w:tab/>
        <w:t>B</w:t>
        <w:tab/>
        <w:t>29789</w:t>
        <w:tab/>
        <w:t>900215</w:t>
        <w:tab/>
        <w:t>PCMag: ANSIHERE, ANSIX, NEEDANSI, TRYFTRIG</w:t>
      </w:r>
    </w:p>
    <w:p>
      <w:pPr>
        <w:pStyle w:val="SIMTEL20"/>
        <w:bidi w:val="0"/>
        <w:ind w:left="2836" w:hanging="2836"/>
        <w:jc w:val="left"/>
        <w:rPr/>
      </w:pPr>
      <w:r>
        <w:rPr/>
        <w:t>VOL9N06.ARC</w:t>
        <w:tab/>
        <w:t>B</w:t>
        <w:tab/>
        <w:t>91475</w:t>
        <w:tab/>
        <w:t>900311</w:t>
        <w:tab/>
        <w:t>PC Magazine utilities: PRINTCAL, SCHEDULE</w:t>
      </w:r>
    </w:p>
    <w:p>
      <w:pPr>
        <w:pStyle w:val="SIMTEL20"/>
        <w:bidi w:val="0"/>
        <w:ind w:left="2836" w:hanging="2836"/>
        <w:jc w:val="left"/>
        <w:rPr/>
      </w:pPr>
      <w:r>
        <w:rPr/>
        <w:t>VOL9N07.ZIP</w:t>
        <w:tab/>
        <w:t>B</w:t>
        <w:tab/>
        <w:t>64167</w:t>
        <w:tab/>
        <w:t>900317</w:t>
        <w:tab/>
        <w:t>PCMag PcAccess,Killer,NoPause,HeapBug,Cursor</w:t>
      </w:r>
    </w:p>
    <w:p>
      <w:pPr>
        <w:pStyle w:val="SIMTEL20"/>
        <w:bidi w:val="0"/>
        <w:ind w:left="2836" w:hanging="2836"/>
        <w:jc w:val="left"/>
        <w:rPr/>
      </w:pPr>
      <w:r>
        <w:rPr/>
        <w:t>VOL9N08.ZIP</w:t>
        <w:tab/>
        <w:t>B</w:t>
        <w:tab/>
        <w:t>36231</w:t>
        <w:tab/>
        <w:t>900411</w:t>
        <w:tab/>
        <w:t>PCMgEDITDEMO,PRINTCAL,SHOWEA,KBBUFFER,TYPEFAST</w:t>
      </w:r>
    </w:p>
    <w:p>
      <w:pPr>
        <w:pStyle w:val="SIMTEL20"/>
        <w:bidi w:val="0"/>
        <w:ind w:left="2836" w:hanging="2836"/>
        <w:jc w:val="left"/>
        <w:rPr/>
      </w:pPr>
      <w:r>
        <w:rPr/>
        <w:t>VOL9N09.ZIP</w:t>
        <w:tab/>
        <w:t>B</w:t>
        <w:tab/>
        <w:t>53726</w:t>
        <w:tab/>
        <w:t>900416</w:t>
        <w:tab/>
        <w:t>PCMag GETPUTEA,POP/PUSHPATH,SETEA,WHEREIS,PAN</w:t>
      </w:r>
    </w:p>
    <w:p>
      <w:pPr>
        <w:pStyle w:val="SIMTEL20"/>
        <w:bidi w:val="0"/>
        <w:ind w:left="2836" w:hanging="2836"/>
        <w:jc w:val="left"/>
        <w:rPr/>
      </w:pPr>
      <w:r>
        <w:rPr/>
        <w:t>VOL9N10.ZIP</w:t>
        <w:tab/>
        <w:t>B</w:t>
        <w:tab/>
        <w:t>89487</w:t>
        <w:tab/>
        <w:t>900507</w:t>
        <w:tab/>
        <w:t>PCMag:THREADS1,COMPUTE,NUMBERS,PARAVIEW,PRSTAT</w:t>
      </w:r>
    </w:p>
    <w:p>
      <w:pPr>
        <w:pStyle w:val="SIMTEL20"/>
        <w:bidi w:val="0"/>
        <w:ind w:left="2836" w:hanging="2836"/>
        <w:jc w:val="left"/>
        <w:rPr/>
      </w:pPr>
      <w:r>
        <w:rPr/>
        <w:t>VOL9N11.ZIP</w:t>
        <w:tab/>
        <w:t>B</w:t>
        <w:tab/>
        <w:t>27047</w:t>
        <w:tab/>
        <w:t>900523</w:t>
        <w:tab/>
        <w:t>PCMag: MEMMAP2,SE.BAT,SED.BAT,SWAP.BAT,THREADS</w:t>
      </w:r>
    </w:p>
    <w:p>
      <w:pPr>
        <w:pStyle w:val="SIMTEL20"/>
        <w:bidi w:val="0"/>
        <w:ind w:left="2836" w:hanging="2836"/>
        <w:jc w:val="left"/>
        <w:rPr/>
      </w:pPr>
      <w:r>
        <w:rPr/>
        <w:t>VOL9N12.ZIP</w:t>
        <w:tab/>
        <w:t>B</w:t>
        <w:tab/>
        <w:t>66115</w:t>
        <w:tab/>
        <w:t>900619</w:t>
        <w:tab/>
        <w:t>PC Mag: DIRANY,DBLOOK,SECURITY,THREADS3,PRUNE</w:t>
      </w:r>
    </w:p>
    <w:p>
      <w:pPr>
        <w:pStyle w:val="SIMTEL20"/>
        <w:bidi w:val="0"/>
        <w:ind w:left="2836" w:hanging="2836"/>
        <w:jc w:val="left"/>
        <w:rPr/>
      </w:pPr>
      <w:r>
        <w:rPr/>
        <w:t>VOL9N13.ZIP</w:t>
        <w:tab/>
        <w:t>B</w:t>
        <w:tab/>
        <w:t>58049</w:t>
        <w:tab/>
        <w:t>900619</w:t>
        <w:tab/>
        <w:t>PC Mag: ACTMENU,PMMANDEL,PMVIEW,WHATCPU,YESNO</w:t>
      </w:r>
    </w:p>
    <w:p>
      <w:pPr>
        <w:pStyle w:val="SIMTEL20"/>
        <w:bidi w:val="0"/>
        <w:ind w:left="2836" w:hanging="2836"/>
        <w:jc w:val="left"/>
        <w:rPr/>
      </w:pPr>
      <w:r>
        <w:rPr/>
        <w:t>VOL9N14.ZIP</w:t>
        <w:tab/>
        <w:t>B</w:t>
        <w:tab/>
        <w:t>57532</w:t>
        <w:tab/>
        <w:t>900728</w:t>
        <w:tab/>
        <w:t>PcMag: BAT2EXEC,CLICK,RECONFIG,WC,ZIPNGO</w:t>
      </w:r>
    </w:p>
    <w:p>
      <w:pPr>
        <w:pStyle w:val="SIMTEL20"/>
        <w:bidi w:val="0"/>
        <w:ind w:left="2836" w:hanging="2836"/>
        <w:jc w:val="left"/>
        <w:rPr/>
      </w:pPr>
      <w:r>
        <w:rPr/>
        <w:t>VOL9N15.ZIP</w:t>
        <w:tab/>
        <w:t>B</w:t>
        <w:tab/>
        <w:t>32587</w:t>
        <w:tab/>
        <w:t>900812</w:t>
        <w:tab/>
        <w:t>PcMag: ALTP,CONCEAL,EXECUTE,MEDIAN,ONPATH</w:t>
      </w:r>
    </w:p>
    <w:p>
      <w:pPr>
        <w:pStyle w:val="SIMTEL20"/>
        <w:bidi w:val="0"/>
        <w:ind w:left="2836" w:hanging="2836"/>
        <w:jc w:val="left"/>
        <w:rPr/>
      </w:pPr>
      <w:r>
        <w:rPr/>
        <w:t>VOL9N16.ZIP</w:t>
        <w:tab/>
        <w:t>B</w:t>
        <w:tab/>
        <w:t>100043</w:t>
        <w:tab/>
        <w:t>900826</w:t>
        <w:tab/>
        <w:t>PcMag: CMDEDIT,METAFILE,NWORDS.PRG,SYSLOCK</w:t>
      </w:r>
    </w:p>
    <w:p>
      <w:pPr>
        <w:pStyle w:val="SIMTEL20"/>
        <w:bidi w:val="0"/>
        <w:ind w:left="2836" w:hanging="2836"/>
        <w:jc w:val="left"/>
        <w:rPr/>
      </w:pPr>
      <w:r>
        <w:rPr/>
        <w:t>VOL9N17.ZIP</w:t>
        <w:tab/>
        <w:t>B</w:t>
        <w:tab/>
        <w:t>49013</w:t>
        <w:tab/>
        <w:t>900916</w:t>
        <w:tab/>
        <w:t>PcMag: METACLIP,PCBOOK,SHFTLOCK,TRUE,WHATNDP</w:t>
      </w:r>
    </w:p>
    <w:p>
      <w:pPr>
        <w:pStyle w:val="SIMTEL20"/>
        <w:bidi w:val="0"/>
        <w:ind w:left="2836" w:hanging="2836"/>
        <w:jc w:val="left"/>
        <w:rPr/>
      </w:pPr>
      <w:r>
        <w:rPr/>
        <w:t>VOL9N18.ZIP</w:t>
        <w:tab/>
        <w:t>B</w:t>
        <w:tab/>
        <w:t>60398</w:t>
        <w:tab/>
        <w:t>901014</w:t>
        <w:tab/>
        <w:t>PcMag: DIRDEL,METAFILE,MV.BAS,PMCARD,PREVENT</w:t>
      </w:r>
    </w:p>
    <w:p>
      <w:pPr>
        <w:pStyle w:val="SIMTEL20"/>
        <w:bidi w:val="0"/>
        <w:ind w:left="2836" w:hanging="2836"/>
        <w:jc w:val="left"/>
        <w:rPr/>
      </w:pPr>
      <w:r>
        <w:rPr/>
        <w:t>VOL9N19.ZIP</w:t>
        <w:tab/>
        <w:t>B</w:t>
        <w:tab/>
        <w:t>40589</w:t>
        <w:tab/>
        <w:t>901028</w:t>
        <w:tab/>
        <w:t>PcMag: Altz,Fieldlen,Filebuf,Repl,Sbox,Wsmooth</w:t>
      </w:r>
    </w:p>
    <w:p>
      <w:pPr>
        <w:pStyle w:val="SIMTEL20"/>
        <w:bidi w:val="0"/>
        <w:ind w:left="2836" w:hanging="2836"/>
        <w:jc w:val="left"/>
        <w:rPr/>
      </w:pPr>
      <w:r>
        <w:rPr/>
        <w:t>VOL9N20.ZIP</w:t>
        <w:tab/>
        <w:t>B</w:t>
        <w:tab/>
        <w:t>61733</w:t>
        <w:tab/>
        <w:t>901111</w:t>
        <w:tab/>
        <w:t>PcMag: ALTP2,DRVRDY,PCSORT,RGNAME,TESTDRVA</w:t>
      </w:r>
    </w:p>
    <w:p>
      <w:pPr>
        <w:pStyle w:val="SIMTEL20"/>
        <w:bidi w:val="0"/>
        <w:ind w:left="2836" w:hanging="2836"/>
        <w:jc w:val="left"/>
        <w:rPr/>
      </w:pPr>
      <w:r>
        <w:rPr/>
        <w:t>VOL9N21.ZIP</w:t>
        <w:tab/>
        <w:t>B</w:t>
        <w:tab/>
        <w:t>238611</w:t>
        <w:tab/>
        <w:t>901125</w:t>
        <w:tab/>
        <w:t>PcMag: Bright,Dg,Prism-VGA palette edit/load</w:t>
      </w:r>
    </w:p>
    <w:p>
      <w:pPr>
        <w:pStyle w:val="SIMTEL20"/>
        <w:bidi w:val="0"/>
        <w:ind w:left="2836" w:hanging="2836"/>
        <w:jc w:val="left"/>
        <w:rPr/>
      </w:pPr>
      <w:r>
        <w:rPr/>
        <w:t>VOL9N22.ZIP</w:t>
        <w:tab/>
        <w:t>B</w:t>
        <w:tab/>
        <w:t>43873</w:t>
        <w:tab/>
        <w:t>901208</w:t>
        <w:tab/>
        <w:t>PcMag: Ctrtext,Glass,Highlite,Winsrc,Winwher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CPURSU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DIAL20.ARC</w:t>
        <w:tab/>
        <w:t>B</w:t>
        <w:tab/>
        <w:t>199735</w:t>
        <w:tab/>
        <w:t>890715</w:t>
        <w:tab/>
        <w:t>PcPursuit dialer/usage/tracker</w:t>
      </w:r>
    </w:p>
    <w:p>
      <w:pPr>
        <w:pStyle w:val="SIMTEL20"/>
        <w:bidi w:val="0"/>
        <w:ind w:left="2836" w:hanging="2836"/>
        <w:jc w:val="left"/>
        <w:rPr/>
      </w:pPr>
      <w:r>
        <w:rPr/>
        <w:t>GRABPC11.ARC</w:t>
        <w:tab/>
        <w:t>B</w:t>
        <w:tab/>
        <w:t>30436</w:t>
        <w:tab/>
        <w:t>890124</w:t>
        <w:tab/>
        <w:t>Grabs information for use with PC Pursuit</w:t>
      </w:r>
    </w:p>
    <w:p>
      <w:pPr>
        <w:pStyle w:val="SIMTEL20"/>
        <w:bidi w:val="0"/>
        <w:ind w:left="2836" w:hanging="2836"/>
        <w:jc w:val="left"/>
        <w:rPr/>
      </w:pPr>
      <w:r>
        <w:rPr/>
        <w:t>HSTVSPCP.ARC</w:t>
        <w:tab/>
        <w:t>B</w:t>
        <w:tab/>
        <w:t>2694</w:t>
        <w:tab/>
        <w:t>890326</w:t>
        <w:tab/>
        <w:t>PC-Pursuit alternative: USR HST 9600 vs PCP</w:t>
      </w:r>
    </w:p>
    <w:p>
      <w:pPr>
        <w:pStyle w:val="SIMTEL20"/>
        <w:bidi w:val="0"/>
        <w:ind w:left="2836" w:hanging="2836"/>
        <w:jc w:val="left"/>
        <w:rPr/>
      </w:pPr>
      <w:r>
        <w:rPr/>
        <w:t>ICECAT.ARC</w:t>
        <w:tab/>
        <w:t>B</w:t>
        <w:tab/>
        <w:t>17490</w:t>
        <w:tab/>
        <w:t>881023</w:t>
        <w:tab/>
        <w:t>Combine two ICEX directories into one</w:t>
      </w:r>
    </w:p>
    <w:p>
      <w:pPr>
        <w:pStyle w:val="SIMTEL20"/>
        <w:bidi w:val="0"/>
        <w:ind w:left="2836" w:hanging="2836"/>
        <w:jc w:val="left"/>
        <w:rPr/>
      </w:pPr>
      <w:r>
        <w:rPr/>
        <w:t>ICEX206A.ARC</w:t>
        <w:tab/>
        <w:t>B</w:t>
        <w:tab/>
        <w:t>160229</w:t>
        <w:tab/>
        <w:t>890524</w:t>
        <w:tab/>
        <w:t>'In Command of PC Pursuit' comm/dialer program</w:t>
      </w:r>
    </w:p>
    <w:p>
      <w:pPr>
        <w:pStyle w:val="SIMTEL20"/>
        <w:bidi w:val="0"/>
        <w:ind w:left="2836" w:hanging="2836"/>
        <w:jc w:val="left"/>
        <w:rPr/>
      </w:pPr>
      <w:r>
        <w:rPr/>
        <w:t>INPCP100.ZIP</w:t>
        <w:tab/>
        <w:t>B</w:t>
        <w:tab/>
        <w:t>284998</w:t>
        <w:tab/>
        <w:t>920206</w:t>
        <w:tab/>
        <w:t>InComm:PcPDial v1.0.0 PcPursuit dial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INPCP101.ZIP</w:t>
        <w:tab/>
        <w:t>B</w:t>
        <w:tab/>
        <w:t>290856</w:t>
        <w:tab/>
        <w:t>920405</w:t>
        <w:tab/>
        <w:t>Incomm: PCPdial, high speed PC Pursuit dialer</w:t>
      </w:r>
    </w:p>
    <w:p>
      <w:pPr>
        <w:pStyle w:val="SIMTEL20"/>
        <w:bidi w:val="0"/>
        <w:ind w:left="2836" w:hanging="2836"/>
        <w:jc w:val="left"/>
        <w:rPr/>
      </w:pPr>
      <w:r>
        <w:rPr/>
        <w:t>MNEMONIC.ZIP</w:t>
        <w:tab/>
        <w:t>B</w:t>
        <w:tab/>
        <w:t>2199</w:t>
        <w:tab/>
        <w:t>920411</w:t>
        <w:tab/>
        <w:t>List of mnemonics for calling PCPursuit cities</w:t>
      </w:r>
    </w:p>
    <w:p>
      <w:pPr>
        <w:pStyle w:val="SIMTEL20"/>
        <w:bidi w:val="0"/>
        <w:ind w:left="2836" w:hanging="2836"/>
        <w:jc w:val="left"/>
        <w:rPr/>
      </w:pPr>
      <w:r>
        <w:rPr/>
        <w:t>PCP_EXCH.ZIP</w:t>
        <w:tab/>
        <w:t>B</w:t>
        <w:tab/>
        <w:t>46579</w:t>
        <w:tab/>
        <w:t>920411</w:t>
        <w:tab/>
        <w:t>List of SprintNet (PC Pursuit) outdial cities</w:t>
      </w:r>
    </w:p>
    <w:p>
      <w:pPr>
        <w:pStyle w:val="SIMTEL20"/>
        <w:bidi w:val="0"/>
        <w:ind w:left="2836" w:hanging="2836"/>
        <w:jc w:val="left"/>
        <w:rPr/>
      </w:pPr>
      <w:r>
        <w:rPr/>
        <w:t>TELEPRMS.ARC</w:t>
        <w:tab/>
        <w:t>B</w:t>
        <w:tab/>
        <w:t>18330</w:t>
        <w:tab/>
        <w:t>880726</w:t>
        <w:tab/>
        <w:t>List of Telenet (PC Pursuit) login parameter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CRESOR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PCR815.ARC</w:t>
        <w:tab/>
        <w:t>B</w:t>
        <w:tab/>
        <w:t>103998</w:t>
        <w:tab/>
        <w:t>881111</w:t>
        <w:tab/>
        <w:t>File lister/typewriter/word counter, PCR Mag.</w:t>
      </w:r>
    </w:p>
    <w:p>
      <w:pPr>
        <w:pStyle w:val="SIMTEL20"/>
        <w:bidi w:val="0"/>
        <w:ind w:left="2836" w:hanging="2836"/>
        <w:jc w:val="left"/>
        <w:rPr/>
      </w:pPr>
      <w:r>
        <w:rPr/>
        <w:t>PCR8807.ARC</w:t>
        <w:tab/>
        <w:t>B</w:t>
        <w:tab/>
        <w:t>72726</w:t>
        <w:tab/>
        <w:t>880829</w:t>
        <w:tab/>
        <w:t>Utilities from PC Resources magazine, 7/88</w:t>
      </w:r>
    </w:p>
    <w:p>
      <w:pPr>
        <w:pStyle w:val="SIMTEL20"/>
        <w:bidi w:val="0"/>
        <w:ind w:left="2836" w:hanging="2836"/>
        <w:jc w:val="left"/>
        <w:rPr/>
      </w:pPr>
      <w:r>
        <w:rPr/>
        <w:t>PCR8808.ARC</w:t>
        <w:tab/>
        <w:t>B</w:t>
        <w:tab/>
        <w:t>7197</w:t>
        <w:tab/>
        <w:t>880829</w:t>
        <w:tab/>
        <w:t>Utilities from PC Resources magazine, 8/88</w:t>
      </w:r>
    </w:p>
    <w:p>
      <w:pPr>
        <w:pStyle w:val="SIMTEL20"/>
        <w:bidi w:val="0"/>
        <w:ind w:left="2836" w:hanging="2836"/>
        <w:jc w:val="left"/>
        <w:rPr/>
      </w:pPr>
      <w:r>
        <w:rPr/>
        <w:t>PCR8905.ARC</w:t>
        <w:tab/>
        <w:t>B</w:t>
        <w:tab/>
        <w:t>19622</w:t>
        <w:tab/>
        <w:t>890430</w:t>
        <w:tab/>
        <w:t>Utilities from PC Resources magazine, 5/89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CTCHNQ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PCTV1N1.ZIP</w:t>
        <w:tab/>
        <w:t>B</w:t>
        <w:tab/>
        <w:t>85355</w:t>
        <w:tab/>
        <w:t>920312</w:t>
        <w:tab/>
        <w:t>PC Techniques mag listings - April/May 1990</w:t>
      </w:r>
    </w:p>
    <w:p>
      <w:pPr>
        <w:pStyle w:val="SIMTEL20"/>
        <w:bidi w:val="0"/>
        <w:ind w:left="2836" w:hanging="2836"/>
        <w:jc w:val="left"/>
        <w:rPr/>
      </w:pPr>
      <w:r>
        <w:rPr/>
        <w:t>PCTV1N2.ZIP</w:t>
        <w:tab/>
        <w:t>B</w:t>
        <w:tab/>
        <w:t>31116</w:t>
        <w:tab/>
        <w:t>920312</w:t>
        <w:tab/>
        <w:t>PC Techniques mag listings - June/July 1990</w:t>
      </w:r>
    </w:p>
    <w:p>
      <w:pPr>
        <w:pStyle w:val="SIMTEL20"/>
        <w:bidi w:val="0"/>
        <w:ind w:left="2836" w:hanging="2836"/>
        <w:jc w:val="left"/>
        <w:rPr/>
      </w:pPr>
      <w:r>
        <w:rPr/>
        <w:t>PCTV1N3.ZIP</w:t>
        <w:tab/>
        <w:t>B</w:t>
        <w:tab/>
        <w:t>29416</w:t>
        <w:tab/>
        <w:t>920312</w:t>
        <w:tab/>
        <w:t>PC Techniques mag listings - Aug/Sept. 1990</w:t>
      </w:r>
    </w:p>
    <w:p>
      <w:pPr>
        <w:pStyle w:val="SIMTEL20"/>
        <w:bidi w:val="0"/>
        <w:ind w:left="2836" w:hanging="2836"/>
        <w:jc w:val="left"/>
        <w:rPr/>
      </w:pPr>
      <w:r>
        <w:rPr/>
        <w:t>PCTV1N4.ZIP</w:t>
        <w:tab/>
        <w:t>B</w:t>
        <w:tab/>
        <w:t>29620</w:t>
        <w:tab/>
        <w:t>920312</w:t>
        <w:tab/>
        <w:t>PC Techniques mag listings - Oct./Nov. 1990</w:t>
      </w:r>
    </w:p>
    <w:p>
      <w:pPr>
        <w:pStyle w:val="SIMTEL20"/>
        <w:bidi w:val="0"/>
        <w:ind w:left="2836" w:hanging="2836"/>
        <w:jc w:val="left"/>
        <w:rPr/>
      </w:pPr>
      <w:r>
        <w:rPr/>
        <w:t>PCTV1N5.ZIP</w:t>
        <w:tab/>
        <w:t>B</w:t>
        <w:tab/>
        <w:t>37593</w:t>
        <w:tab/>
        <w:t>910112</w:t>
        <w:tab/>
        <w:t>PC Techniques magazine, volume 1 number 5</w:t>
      </w:r>
    </w:p>
    <w:p>
      <w:pPr>
        <w:pStyle w:val="SIMTEL20"/>
        <w:bidi w:val="0"/>
        <w:ind w:left="2836" w:hanging="2836"/>
        <w:jc w:val="left"/>
        <w:rPr/>
      </w:pPr>
      <w:r>
        <w:rPr/>
        <w:t>PCTV1N6.ZIP</w:t>
        <w:tab/>
        <w:t>B</w:t>
        <w:tab/>
        <w:t>41548</w:t>
        <w:tab/>
        <w:t>920312</w:t>
        <w:tab/>
        <w:t>PC Techniques mag listings - Feb/March 1991</w:t>
      </w:r>
    </w:p>
    <w:p>
      <w:pPr>
        <w:pStyle w:val="SIMTEL20"/>
        <w:bidi w:val="0"/>
        <w:ind w:left="2836" w:hanging="2836"/>
        <w:jc w:val="left"/>
        <w:rPr/>
      </w:pPr>
      <w:r>
        <w:rPr/>
        <w:t>PCTV2N1.ZIP</w:t>
        <w:tab/>
        <w:t>B</w:t>
        <w:tab/>
        <w:t>36844</w:t>
        <w:tab/>
        <w:t>920312</w:t>
        <w:tab/>
        <w:t>PC Techniques mag listings - April/May 1991</w:t>
      </w:r>
    </w:p>
    <w:p>
      <w:pPr>
        <w:pStyle w:val="SIMTEL20"/>
        <w:bidi w:val="0"/>
        <w:ind w:left="2836" w:hanging="2836"/>
        <w:jc w:val="left"/>
        <w:rPr/>
      </w:pPr>
      <w:r>
        <w:rPr/>
        <w:t>PCTV2N2.ZIP</w:t>
        <w:tab/>
        <w:t>B</w:t>
        <w:tab/>
        <w:t>35290</w:t>
        <w:tab/>
        <w:t>910825</w:t>
        <w:tab/>
        <w:t>PC Techniques mag listings - June/July 1991</w:t>
      </w:r>
    </w:p>
    <w:p>
      <w:pPr>
        <w:pStyle w:val="SIMTEL20"/>
        <w:bidi w:val="0"/>
        <w:ind w:left="2836" w:hanging="2836"/>
        <w:jc w:val="left"/>
        <w:rPr/>
      </w:pPr>
      <w:r>
        <w:rPr/>
        <w:t>PCTV2N3.ZIP</w:t>
        <w:tab/>
        <w:t>B</w:t>
        <w:tab/>
        <w:t>28632</w:t>
        <w:tab/>
        <w:t>910825</w:t>
        <w:tab/>
        <w:t>PC Techniques mag listings - Aug/Sep 1991</w:t>
      </w:r>
    </w:p>
    <w:p>
      <w:pPr>
        <w:pStyle w:val="SIMTEL20"/>
        <w:bidi w:val="0"/>
        <w:ind w:left="2836" w:hanging="2836"/>
        <w:jc w:val="left"/>
        <w:rPr/>
      </w:pPr>
      <w:r>
        <w:rPr/>
        <w:t>PCTV2N4.ZIP</w:t>
        <w:tab/>
        <w:t>B</w:t>
        <w:tab/>
        <w:t>25458</w:t>
        <w:tab/>
        <w:t>920312</w:t>
        <w:tab/>
        <w:t>PC Techniques mag listings - Oct./Nov. 1991</w:t>
      </w:r>
    </w:p>
    <w:p>
      <w:pPr>
        <w:pStyle w:val="SIMTEL20"/>
        <w:bidi w:val="0"/>
        <w:ind w:left="2836" w:hanging="2836"/>
        <w:jc w:val="left"/>
        <w:rPr/>
      </w:pPr>
      <w:r>
        <w:rPr/>
        <w:t>PCTV2N5.ZIP</w:t>
        <w:tab/>
        <w:t>B</w:t>
        <w:tab/>
        <w:t>191232</w:t>
        <w:tab/>
        <w:t>920121</w:t>
        <w:tab/>
        <w:t>PC Techniques mag listings v2n5, Dec 91/Jan 92</w:t>
      </w:r>
    </w:p>
    <w:p>
      <w:pPr>
        <w:pStyle w:val="SIMTEL20"/>
        <w:bidi w:val="0"/>
        <w:ind w:left="2836" w:hanging="2836"/>
        <w:jc w:val="left"/>
        <w:rPr/>
      </w:pPr>
      <w:r>
        <w:rPr/>
        <w:t>PCTV2N6.ZIP</w:t>
        <w:tab/>
        <w:t>B</w:t>
        <w:tab/>
        <w:t>36794</w:t>
        <w:tab/>
        <w:t>920312</w:t>
        <w:tab/>
        <w:t>PC Techniques mag listings - Feb/March 1992</w:t>
      </w:r>
    </w:p>
    <w:p>
      <w:pPr>
        <w:pStyle w:val="SIMTEL20"/>
        <w:bidi w:val="0"/>
        <w:ind w:left="2836" w:hanging="2836"/>
        <w:jc w:val="left"/>
        <w:rPr/>
      </w:pPr>
      <w:r>
        <w:rPr/>
        <w:t>PCTV3N1.ZIP</w:t>
        <w:tab/>
        <w:t>B</w:t>
        <w:tab/>
        <w:t>63872</w:t>
        <w:tab/>
        <w:t>920424</w:t>
        <w:tab/>
        <w:t>PC Techniques mag listings - April/May 1992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CTECH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PR86.ARC</w:t>
        <w:tab/>
        <w:t>B</w:t>
        <w:tab/>
        <w:t>43008</w:t>
        <w:tab/>
        <w:t>890425</w:t>
        <w:tab/>
        <w:t>PC Tech Journal pgms from Apr 1986 issue</w:t>
      </w:r>
    </w:p>
    <w:p>
      <w:pPr>
        <w:pStyle w:val="SIMTEL20"/>
        <w:bidi w:val="0"/>
        <w:ind w:left="2836" w:hanging="2836"/>
        <w:jc w:val="left"/>
        <w:rPr/>
      </w:pPr>
      <w:r>
        <w:rPr/>
        <w:t>AUG86.ARC</w:t>
        <w:tab/>
        <w:t>B</w:t>
        <w:tab/>
        <w:t>152064</w:t>
        <w:tab/>
        <w:t>890425</w:t>
        <w:tab/>
        <w:t>PC Tech Journal pgms from Aug 1986 issue</w:t>
      </w:r>
    </w:p>
    <w:p>
      <w:pPr>
        <w:pStyle w:val="SIMTEL20"/>
        <w:bidi w:val="0"/>
        <w:ind w:left="2836" w:hanging="2836"/>
        <w:jc w:val="left"/>
        <w:rPr/>
      </w:pPr>
      <w:r>
        <w:rPr/>
        <w:t>BESTOF.ARC</w:t>
        <w:tab/>
        <w:t>B</w:t>
        <w:tab/>
        <w:t>166092</w:t>
        <w:tab/>
        <w:t>880908</w:t>
        <w:tab/>
        <w:t>Selection of 'Best of PC Tech Journal' progs</w:t>
      </w:r>
    </w:p>
    <w:p>
      <w:pPr>
        <w:pStyle w:val="SIMTEL20"/>
        <w:bidi w:val="0"/>
        <w:ind w:left="2836" w:hanging="2836"/>
        <w:jc w:val="left"/>
        <w:rPr/>
      </w:pPr>
      <w:r>
        <w:rPr/>
        <w:t>FEB88.ARC</w:t>
        <w:tab/>
        <w:t>B</w:t>
        <w:tab/>
        <w:t>46975</w:t>
        <w:tab/>
        <w:t>880613</w:t>
        <w:tab/>
        <w:t>Program Files from PC-TECH Journal. Feb 1988</w:t>
      </w:r>
    </w:p>
    <w:p>
      <w:pPr>
        <w:pStyle w:val="SIMTEL20"/>
        <w:bidi w:val="0"/>
        <w:ind w:left="2836" w:hanging="2836"/>
        <w:jc w:val="left"/>
        <w:rPr/>
      </w:pPr>
      <w:r>
        <w:rPr/>
        <w:t>HLEXEC.ARC</w:t>
        <w:tab/>
        <w:t>B</w:t>
        <w:tab/>
        <w:t>326796</w:t>
        <w:tab/>
        <w:t>881216</w:t>
        <w:tab/>
        <w:t>High Level system performance benchmarks</w:t>
      </w:r>
    </w:p>
    <w:p>
      <w:pPr>
        <w:pStyle w:val="SIMTEL20"/>
        <w:bidi w:val="0"/>
        <w:ind w:left="2836" w:hanging="2836"/>
        <w:jc w:val="left"/>
        <w:rPr/>
      </w:pPr>
      <w:r>
        <w:rPr/>
        <w:t>HLSRC.ARC</w:t>
        <w:tab/>
        <w:t>B</w:t>
        <w:tab/>
        <w:t>65078</w:t>
        <w:tab/>
        <w:t>881216</w:t>
        <w:tab/>
        <w:t>Source for High Level performance benchmarks</w:t>
      </w:r>
    </w:p>
    <w:p>
      <w:pPr>
        <w:pStyle w:val="SIMTEL20"/>
        <w:bidi w:val="0"/>
        <w:ind w:left="2836" w:hanging="2836"/>
        <w:jc w:val="left"/>
        <w:rPr/>
      </w:pPr>
      <w:r>
        <w:rPr/>
        <w:t>MAY86.ARC</w:t>
        <w:tab/>
        <w:t>B</w:t>
        <w:tab/>
        <w:t>54272</w:t>
        <w:tab/>
        <w:t>880704</w:t>
        <w:tab/>
        <w:t>CLM May 1986 files</w:t>
      </w:r>
    </w:p>
    <w:p>
      <w:pPr>
        <w:pStyle w:val="SIMTEL20"/>
        <w:bidi w:val="0"/>
        <w:ind w:left="2836" w:hanging="2836"/>
        <w:jc w:val="left"/>
        <w:rPr/>
      </w:pPr>
      <w:r>
        <w:rPr/>
        <w:t>PCTECH.ARC</w:t>
        <w:tab/>
        <w:t>B</w:t>
        <w:tab/>
        <w:t>98554</w:t>
        <w:tab/>
        <w:t>880603</w:t>
        <w:tab/>
        <w:t>'Best of PCTJ' utility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PCTJ1188.ARC</w:t>
        <w:tab/>
        <w:t>B</w:t>
        <w:tab/>
        <w:t>45885</w:t>
        <w:tab/>
        <w:t>881219</w:t>
        <w:tab/>
        <w:t>PC Tech Journal CRT utility pgms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PCTJ1288.ARC</w:t>
        <w:tab/>
        <w:t>B</w:t>
        <w:tab/>
        <w:t>5248</w:t>
        <w:tab/>
        <w:t>881219</w:t>
        <w:tab/>
        <w:t>PC Tech Journal 'C' queue use demo pg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ER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IGEST.PL</w:t>
        <w:tab/>
        <w:t>A</w:t>
        <w:tab/>
        <w:t>1507</w:t>
        <w:tab/>
        <w:t>910117</w:t>
        <w:tab/>
        <w:t>Perl pgm breaks news digest to individual msgs</w:t>
      </w:r>
    </w:p>
    <w:p>
      <w:pPr>
        <w:pStyle w:val="SIMTEL20"/>
        <w:bidi w:val="0"/>
        <w:ind w:left="2836" w:hanging="2836"/>
        <w:jc w:val="left"/>
        <w:rPr/>
      </w:pPr>
      <w:r>
        <w:rPr/>
        <w:t>PERL419X.ZIP</w:t>
        <w:tab/>
        <w:t>B</w:t>
        <w:tab/>
        <w:t>435591</w:t>
        <w:tab/>
        <w:t>920317</w:t>
        <w:tab/>
        <w:t>Len Reed's port of Unix Perl v4.19</w:t>
      </w:r>
    </w:p>
    <w:p>
      <w:pPr>
        <w:pStyle w:val="SIMTEL20"/>
        <w:bidi w:val="0"/>
        <w:ind w:left="2836" w:hanging="2836"/>
        <w:jc w:val="left"/>
        <w:rPr/>
      </w:pPr>
      <w:r>
        <w:rPr/>
        <w:t>PTCH19.ZIP</w:t>
        <w:tab/>
        <w:t>B</w:t>
        <w:tab/>
        <w:t>116444</w:t>
        <w:tab/>
        <w:t>920317</w:t>
        <w:tab/>
        <w:t>Len Reed's patch set to make perl 4.19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GMUT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PE41.ARC</w:t>
        <w:tab/>
        <w:t>B</w:t>
        <w:tab/>
        <w:t>78504</w:t>
        <w:tab/>
        <w:t>900218</w:t>
        <w:tab/>
        <w:t>Integrated editor/compiler/linker environment</w:t>
      </w:r>
    </w:p>
    <w:p>
      <w:pPr>
        <w:pStyle w:val="SIMTEL20"/>
        <w:bidi w:val="0"/>
        <w:ind w:left="2836" w:hanging="2836"/>
        <w:jc w:val="left"/>
        <w:rPr/>
      </w:pPr>
      <w:r>
        <w:rPr/>
        <w:t>ELAN.ZOO</w:t>
        <w:tab/>
        <w:t>B</w:t>
        <w:tab/>
        <w:t>218946</w:t>
        <w:tab/>
        <w:t>890613</w:t>
        <w:tab/>
        <w:t>A programming environment v1.5</w:t>
      </w:r>
    </w:p>
    <w:p>
      <w:pPr>
        <w:pStyle w:val="SIMTEL20"/>
        <w:bidi w:val="0"/>
        <w:ind w:left="2836" w:hanging="2836"/>
        <w:jc w:val="left"/>
        <w:rPr/>
      </w:pPr>
      <w:r>
        <w:rPr/>
        <w:t>EXEC23.ZIP</w:t>
        <w:tab/>
        <w:t>B</w:t>
        <w:tab/>
        <w:t>25834</w:t>
        <w:tab/>
        <w:t>901203</w:t>
        <w:tab/>
        <w:t>EXEC or spawn function with pgm swap to EMS</w:t>
      </w:r>
    </w:p>
    <w:p>
      <w:pPr>
        <w:pStyle w:val="SIMTEL20"/>
        <w:bidi w:val="0"/>
        <w:ind w:left="2836" w:hanging="2836"/>
        <w:jc w:val="left"/>
        <w:rPr/>
      </w:pPr>
      <w:r>
        <w:rPr/>
        <w:t>IDTAG.ARC</w:t>
        <w:tab/>
        <w:t>B</w:t>
        <w:tab/>
        <w:t>18189</w:t>
        <w:tab/>
        <w:t>900116</w:t>
        <w:tab/>
        <w:t>Cvt text file to OBJ for linking to executable</w:t>
      </w:r>
    </w:p>
    <w:p>
      <w:pPr>
        <w:pStyle w:val="SIMTEL20"/>
        <w:bidi w:val="0"/>
        <w:ind w:left="2836" w:hanging="2836"/>
        <w:jc w:val="left"/>
        <w:rPr/>
      </w:pPr>
      <w:r>
        <w:rPr/>
        <w:t>INASM101.ZIP</w:t>
        <w:tab/>
        <w:t>B</w:t>
        <w:tab/>
        <w:t>27883</w:t>
        <w:tab/>
        <w:t>920407</w:t>
        <w:tab/>
        <w:t>Inline opcode generator for TP/Logitech-Modula</w:t>
      </w:r>
    </w:p>
    <w:p>
      <w:pPr>
        <w:pStyle w:val="SIMTEL20"/>
        <w:bidi w:val="0"/>
        <w:ind w:left="2836" w:hanging="2836"/>
        <w:jc w:val="left"/>
        <w:rPr/>
      </w:pPr>
      <w:r>
        <w:rPr/>
        <w:t>MAKEOBJ.ARC</w:t>
        <w:tab/>
        <w:t>B</w:t>
        <w:tab/>
        <w:t>11008</w:t>
        <w:tab/>
        <w:t>900102</w:t>
        <w:tab/>
        <w:t>Cvt data file to OBJ for linking to executable</w:t>
      </w:r>
    </w:p>
    <w:p>
      <w:pPr>
        <w:pStyle w:val="SIMTEL20"/>
        <w:bidi w:val="0"/>
        <w:ind w:left="2836" w:hanging="2836"/>
        <w:jc w:val="left"/>
        <w:rPr/>
      </w:pPr>
      <w:r>
        <w:rPr/>
        <w:t>OBJSC101.ARC</w:t>
        <w:tab/>
        <w:t>B</w:t>
        <w:tab/>
        <w:t>14208</w:t>
        <w:tab/>
        <w:t>900102</w:t>
        <w:tab/>
        <w:t>Scans MS .OBJ files, reports types of records</w:t>
      </w:r>
    </w:p>
    <w:p>
      <w:pPr>
        <w:pStyle w:val="SIMTEL20"/>
        <w:bidi w:val="0"/>
        <w:ind w:left="2836" w:hanging="2836"/>
        <w:jc w:val="left"/>
        <w:rPr/>
      </w:pPr>
      <w:r>
        <w:rPr/>
        <w:t>OBRONM11.ZIP</w:t>
        <w:tab/>
        <w:t>B</w:t>
        <w:tab/>
        <w:t>165120</w:t>
        <w:tab/>
        <w:t>910429</w:t>
        <w:tab/>
        <w:t>Oberon-M compiler v1.1, w/sources and docs</w:t>
      </w:r>
    </w:p>
    <w:p>
      <w:pPr>
        <w:pStyle w:val="SIMTEL20"/>
        <w:bidi w:val="0"/>
        <w:ind w:left="2836" w:hanging="2836"/>
        <w:jc w:val="left"/>
        <w:rPr/>
      </w:pPr>
      <w:r>
        <w:rPr/>
        <w:t>PC370V42.ZIP</w:t>
        <w:tab/>
        <w:t>B</w:t>
        <w:tab/>
        <w:t>305558</w:t>
        <w:tab/>
        <w:t>910306</w:t>
        <w:tab/>
        <w:t>PC/370 v4.2 IBM 370 assembler and emulator</w:t>
      </w:r>
    </w:p>
    <w:p>
      <w:pPr>
        <w:pStyle w:val="SIMTEL20"/>
        <w:bidi w:val="0"/>
        <w:ind w:left="2836" w:hanging="2836"/>
        <w:jc w:val="left"/>
        <w:rPr/>
      </w:pPr>
      <w:r>
        <w:rPr/>
        <w:t>PCTAGS1.ARC</w:t>
        <w:tab/>
        <w:t>B</w:t>
        <w:tab/>
        <w:t>249981</w:t>
        <w:tab/>
        <w:t>891023</w:t>
        <w:tab/>
        <w:t>MS-DOS &amp; OS/2 source code retrieval system</w:t>
      </w:r>
    </w:p>
    <w:p>
      <w:pPr>
        <w:pStyle w:val="SIMTEL20"/>
        <w:bidi w:val="0"/>
        <w:ind w:left="2836" w:hanging="2836"/>
        <w:jc w:val="left"/>
        <w:rPr/>
      </w:pPr>
      <w:r>
        <w:rPr/>
        <w:t>PXSC.ZIP</w:t>
        <w:tab/>
        <w:t>B</w:t>
        <w:tab/>
        <w:t>810488</w:t>
        <w:tab/>
        <w:t>910421</w:t>
        <w:tab/>
        <w:t>PASCAL--XSC to C compiler for Microsoft C6.0</w:t>
      </w:r>
    </w:p>
    <w:p>
      <w:pPr>
        <w:pStyle w:val="SIMTEL20"/>
        <w:bidi w:val="0"/>
        <w:ind w:left="2836" w:hanging="2836"/>
        <w:jc w:val="left"/>
        <w:rPr/>
      </w:pPr>
      <w:r>
        <w:rPr/>
        <w:t>RCS55.ZIP</w:t>
        <w:tab/>
        <w:t>B</w:t>
        <w:tab/>
        <w:t>387755</w:t>
        <w:tab/>
        <w:t>911218</w:t>
        <w:tab/>
        <w:t>Revision Control System for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SMUT100.ZIP</w:t>
        <w:tab/>
        <w:t>B</w:t>
        <w:tab/>
        <w:t>50245</w:t>
        <w:tab/>
        <w:t>911104</w:t>
        <w:tab/>
        <w:t>Software control system handles multiple users</w:t>
      </w:r>
    </w:p>
    <w:p>
      <w:pPr>
        <w:pStyle w:val="SIMTEL20"/>
        <w:bidi w:val="0"/>
        <w:ind w:left="2836" w:hanging="2836"/>
        <w:jc w:val="left"/>
        <w:rPr/>
      </w:pPr>
      <w:r>
        <w:rPr/>
        <w:t>SWITCH22.ZIP</w:t>
        <w:tab/>
        <w:t>B</w:t>
        <w:tab/>
        <w:t>38806</w:t>
        <w:tab/>
        <w:t>901230</w:t>
        <w:tab/>
        <w:t>Swap to disk or EMS from within ASM, C, Pascal</w:t>
      </w:r>
    </w:p>
    <w:p>
      <w:pPr>
        <w:pStyle w:val="SIMTEL20"/>
        <w:bidi w:val="0"/>
        <w:ind w:left="2836" w:hanging="2836"/>
        <w:jc w:val="left"/>
        <w:rPr/>
      </w:pPr>
      <w:r>
        <w:rPr/>
        <w:t>TAGS15.ZIP</w:t>
        <w:tab/>
        <w:t>B</w:t>
        <w:tab/>
        <w:t>195742</w:t>
        <w:tab/>
        <w:t>911017</w:t>
        <w:tab/>
        <w:t>Comprehensive Tags Generator for C/C++, ASM</w:t>
      </w:r>
    </w:p>
    <w:p>
      <w:pPr>
        <w:pStyle w:val="SIMTEL20"/>
        <w:bidi w:val="0"/>
        <w:ind w:left="2836" w:hanging="2836"/>
        <w:jc w:val="left"/>
        <w:rPr/>
      </w:pPr>
      <w:r>
        <w:rPr/>
        <w:t>VAL_LINK.ARC</w:t>
        <w:tab/>
        <w:t>B</w:t>
        <w:tab/>
        <w:t>214539</w:t>
        <w:tab/>
        <w:t>900217</w:t>
        <w:tab/>
        <w:t>Troendle's VAL experimental linker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WISPLNG3.ZIP</w:t>
        <w:tab/>
        <w:t>B</w:t>
        <w:tab/>
        <w:t>84166</w:t>
        <w:tab/>
        <w:t>910207</w:t>
        <w:tab/>
        <w:t>WISP v3.0: Text-oriented interpreter w/edito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IBTERM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PIBT41.NEW</w:t>
        <w:tab/>
        <w:t>A</w:t>
        <w:tab/>
        <w:t>7301</w:t>
        <w:tab/>
        <w:t>880316</w:t>
        <w:tab/>
        <w:t>PibTerm v4.1 changes</w:t>
      </w:r>
    </w:p>
    <w:p>
      <w:pPr>
        <w:pStyle w:val="SIMTEL20"/>
        <w:bidi w:val="0"/>
        <w:ind w:left="2836" w:hanging="2836"/>
        <w:jc w:val="left"/>
        <w:rPr/>
      </w:pPr>
      <w:r>
        <w:rPr/>
        <w:t>PIBT41.NOT</w:t>
        <w:tab/>
        <w:t>A</w:t>
        <w:tab/>
        <w:t>499</w:t>
        <w:tab/>
        <w:t>880316</w:t>
        <w:tab/>
        <w:t>PibTerm v4.1 notes</w:t>
      </w:r>
    </w:p>
    <w:p>
      <w:pPr>
        <w:pStyle w:val="SIMTEL20"/>
        <w:bidi w:val="0"/>
        <w:ind w:left="2836" w:hanging="2836"/>
        <w:jc w:val="left"/>
        <w:rPr/>
      </w:pPr>
      <w:r>
        <w:rPr/>
        <w:t>PIBT41D1.ARC</w:t>
        <w:tab/>
        <w:t>B</w:t>
        <w:tab/>
        <w:t>192686</w:t>
        <w:tab/>
        <w:t>880316</w:t>
        <w:tab/>
        <w:t>PibTerm Docs 1 of 2 Version 4.1</w:t>
      </w:r>
    </w:p>
    <w:p>
      <w:pPr>
        <w:pStyle w:val="SIMTEL20"/>
        <w:bidi w:val="0"/>
        <w:ind w:left="2836" w:hanging="2836"/>
        <w:jc w:val="left"/>
        <w:rPr/>
      </w:pPr>
      <w:r>
        <w:rPr/>
        <w:t>PIBT41D2.ARC</w:t>
        <w:tab/>
        <w:t>B</w:t>
        <w:tab/>
        <w:t>82714</w:t>
        <w:tab/>
        <w:t>880316</w:t>
        <w:tab/>
        <w:t>PibTerm Docs 2 of 2 Version 4.1</w:t>
      </w:r>
    </w:p>
    <w:p>
      <w:pPr>
        <w:pStyle w:val="SIMTEL20"/>
        <w:bidi w:val="0"/>
        <w:ind w:left="2836" w:hanging="2836"/>
        <w:jc w:val="left"/>
        <w:rPr/>
      </w:pPr>
      <w:r>
        <w:rPr/>
        <w:t>PIBT41E1.ARC</w:t>
        <w:tab/>
        <w:t>B</w:t>
        <w:tab/>
        <w:t>117076</w:t>
        <w:tab/>
        <w:t>880325</w:t>
        <w:tab/>
        <w:t>PibTerm EXEs 1 of 3 Version 4.1</w:t>
      </w:r>
    </w:p>
    <w:p>
      <w:pPr>
        <w:pStyle w:val="SIMTEL20"/>
        <w:bidi w:val="0"/>
        <w:ind w:left="2836" w:hanging="2836"/>
        <w:jc w:val="left"/>
        <w:rPr/>
      </w:pPr>
      <w:r>
        <w:rPr/>
        <w:t>PIBT41E2.ARC</w:t>
        <w:tab/>
        <w:t>B</w:t>
        <w:tab/>
        <w:t>215554</w:t>
        <w:tab/>
        <w:t>880325</w:t>
        <w:tab/>
        <w:t>PibTerm EXEs 2 of 3 Version 4.1</w:t>
      </w:r>
    </w:p>
    <w:p>
      <w:pPr>
        <w:pStyle w:val="SIMTEL20"/>
        <w:bidi w:val="0"/>
        <w:ind w:left="2836" w:hanging="2836"/>
        <w:jc w:val="left"/>
        <w:rPr/>
      </w:pPr>
      <w:r>
        <w:rPr/>
        <w:t>PIBT41E3.ARC</w:t>
        <w:tab/>
        <w:t>B</w:t>
        <w:tab/>
        <w:t>43856</w:t>
        <w:tab/>
        <w:t>880316</w:t>
        <w:tab/>
        <w:t>PibTerm EXEs 3 of 3 Version 4.1</w:t>
      </w:r>
    </w:p>
    <w:p>
      <w:pPr>
        <w:pStyle w:val="SIMTEL20"/>
        <w:bidi w:val="0"/>
        <w:ind w:left="2836" w:hanging="2836"/>
        <w:jc w:val="left"/>
        <w:rPr/>
      </w:pPr>
      <w:r>
        <w:rPr/>
        <w:t>PIBT41S1.ARC</w:t>
        <w:tab/>
        <w:t>B</w:t>
        <w:tab/>
        <w:t>215741</w:t>
        <w:tab/>
        <w:t>880325</w:t>
        <w:tab/>
        <w:t>PibTerm 4.1 source (Turbo Pascal) 1 of 4</w:t>
      </w:r>
    </w:p>
    <w:p>
      <w:pPr>
        <w:pStyle w:val="SIMTEL20"/>
        <w:bidi w:val="0"/>
        <w:ind w:left="2836" w:hanging="2836"/>
        <w:jc w:val="left"/>
        <w:rPr/>
      </w:pPr>
      <w:r>
        <w:rPr/>
        <w:t>PIBT41S2.ARC</w:t>
        <w:tab/>
        <w:t>B</w:t>
        <w:tab/>
        <w:t>233677</w:t>
        <w:tab/>
        <w:t>880325</w:t>
        <w:tab/>
        <w:t>PibTerm 4.1 source (Turbo Pascal) 2 of 4</w:t>
      </w:r>
    </w:p>
    <w:p>
      <w:pPr>
        <w:pStyle w:val="SIMTEL20"/>
        <w:bidi w:val="0"/>
        <w:ind w:left="2836" w:hanging="2836"/>
        <w:jc w:val="left"/>
        <w:rPr/>
      </w:pPr>
      <w:r>
        <w:rPr/>
        <w:t>PIBT41S3.ARC</w:t>
        <w:tab/>
        <w:t>B</w:t>
        <w:tab/>
        <w:t>205056</w:t>
        <w:tab/>
        <w:t>880325</w:t>
        <w:tab/>
        <w:t>PibTerm 4.1 source (Turbo Pascal) 3 of 4</w:t>
      </w:r>
    </w:p>
    <w:p>
      <w:pPr>
        <w:pStyle w:val="SIMTEL20"/>
        <w:bidi w:val="0"/>
        <w:ind w:left="2836" w:hanging="2836"/>
        <w:jc w:val="left"/>
        <w:rPr/>
      </w:pPr>
      <w:r>
        <w:rPr/>
        <w:t>PIBT41S4.ARC</w:t>
        <w:tab/>
        <w:t>B</w:t>
        <w:tab/>
        <w:t>233089</w:t>
        <w:tab/>
        <w:t>880325</w:t>
        <w:tab/>
        <w:t>PibTerm 4.1 source (Turbo Pascal) 4 of 4</w:t>
      </w:r>
    </w:p>
    <w:p>
      <w:pPr>
        <w:pStyle w:val="SIMTEL20"/>
        <w:bidi w:val="0"/>
        <w:ind w:left="2836" w:hanging="2836"/>
        <w:jc w:val="left"/>
        <w:rPr/>
      </w:pPr>
      <w:r>
        <w:rPr/>
        <w:t>PT41BUGS.FXD</w:t>
        <w:tab/>
        <w:t>A</w:t>
        <w:tab/>
        <w:t>2672</w:t>
        <w:tab/>
        <w:t>880326</w:t>
        <w:tab/>
        <w:t>PibTerm v4.1 fixed bugs</w:t>
      </w:r>
    </w:p>
    <w:p>
      <w:pPr>
        <w:pStyle w:val="SIMTEL20"/>
        <w:bidi w:val="0"/>
        <w:ind w:left="2836" w:hanging="2836"/>
        <w:jc w:val="left"/>
        <w:rPr/>
      </w:pPr>
      <w:r>
        <w:rPr/>
        <w:t>PT41VERS.CUR</w:t>
        <w:tab/>
        <w:t>A</w:t>
        <w:tab/>
        <w:t>343</w:t>
        <w:tab/>
        <w:t>880326</w:t>
        <w:tab/>
        <w:t>PibTerm v4.1 not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ILO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PILOT.ARC</w:t>
        <w:tab/>
        <w:t>B</w:t>
        <w:tab/>
        <w:t>32085</w:t>
        <w:tab/>
        <w:t>880319</w:t>
        <w:tab/>
        <w:t>Pilot interpreter w/C/ex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KTDRV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RIVERS.ZIP</w:t>
        <w:tab/>
        <w:t>B</w:t>
        <w:tab/>
        <w:t>338294</w:t>
        <w:tab/>
        <w:t>920131</w:t>
        <w:tab/>
        <w:t>Executables+docs of Crynwr packe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DRIVERS1.ZIP</w:t>
        <w:tab/>
        <w:t>B</w:t>
        <w:tab/>
        <w:t>268293</w:t>
        <w:tab/>
        <w:t>920131</w:t>
        <w:tab/>
        <w:t>Sources, part 1 of Crynwr packe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DRIVERS2.ZIP</w:t>
        <w:tab/>
        <w:t>B</w:t>
        <w:tab/>
        <w:t>149548</w:t>
        <w:tab/>
        <w:t>920131</w:t>
        <w:tab/>
        <w:t>Sources, part 2 of Crynwr packe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DRIVERS3.ZIP</w:t>
        <w:tab/>
        <w:t>B</w:t>
        <w:tab/>
        <w:t>61432</w:t>
        <w:tab/>
        <w:t>920314</w:t>
        <w:tab/>
        <w:t>Updates to 10.x packet driver release</w:t>
      </w:r>
    </w:p>
    <w:p>
      <w:pPr>
        <w:pStyle w:val="SIMTEL20"/>
        <w:bidi w:val="0"/>
        <w:ind w:left="2836" w:hanging="2836"/>
        <w:jc w:val="left"/>
        <w:rPr/>
      </w:pPr>
      <w:r>
        <w:rPr/>
        <w:t>NOVELL.ZIP</w:t>
        <w:tab/>
        <w:t>B</w:t>
        <w:tab/>
        <w:t>26173</w:t>
        <w:tab/>
        <w:t>920402</w:t>
        <w:tab/>
        <w:t>BYU's packet driver IPX (tried and true)</w:t>
      </w:r>
    </w:p>
    <w:p>
      <w:pPr>
        <w:pStyle w:val="SIMTEL20"/>
        <w:bidi w:val="0"/>
        <w:ind w:left="2836" w:hanging="2836"/>
        <w:jc w:val="left"/>
        <w:rPr/>
      </w:pPr>
      <w:r>
        <w:rPr/>
        <w:t>PDETHER.ZIP</w:t>
        <w:tab/>
        <w:t>B</w:t>
        <w:tab/>
        <w:t>29000</w:t>
        <w:tab/>
        <w:t>920402</w:t>
        <w:tab/>
        <w:t>Intel's packet driver IPX</w:t>
      </w:r>
    </w:p>
    <w:p>
      <w:pPr>
        <w:pStyle w:val="SIMTEL20"/>
        <w:bidi w:val="0"/>
        <w:ind w:left="2836" w:hanging="2836"/>
        <w:jc w:val="left"/>
        <w:rPr/>
      </w:pPr>
      <w:r>
        <w:rPr/>
        <w:t>POPML230.ZIP</w:t>
        <w:tab/>
        <w:t>B</w:t>
        <w:tab/>
        <w:t>154516</w:t>
        <w:tab/>
        <w:t>911230</w:t>
        <w:tab/>
        <w:t>POPMail:TCP/IP email, use Crynwr pk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TRMP104B.ZIP</w:t>
        <w:tab/>
        <w:t>B</w:t>
        <w:tab/>
        <w:t>85814</w:t>
        <w:tab/>
        <w:t>911224</w:t>
        <w:tab/>
        <w:t>NNTP Usenet news reader. Uses Crynwr driver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LI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RUNPLI1A.ARC</w:t>
        <w:tab/>
        <w:t>B</w:t>
        <w:tab/>
        <w:t>195020</w:t>
        <w:tab/>
        <w:t>890714</w:t>
        <w:tab/>
        <w:t>PL/I-like language Interpreter, w/MSC5.0 sr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LO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3D_PLOT.FOR</w:t>
        <w:tab/>
        <w:t>A</w:t>
        <w:tab/>
        <w:t>8729</w:t>
        <w:tab/>
        <w:t>880118</w:t>
        <w:tab/>
        <w:t>Plots a surface using Plot 10 commands</w:t>
      </w:r>
    </w:p>
    <w:p>
      <w:pPr>
        <w:pStyle w:val="SIMTEL20"/>
        <w:bidi w:val="0"/>
        <w:ind w:left="2836" w:hanging="2836"/>
        <w:jc w:val="left"/>
        <w:rPr/>
      </w:pPr>
      <w:r>
        <w:rPr/>
        <w:t>3DBAS03.ARC</w:t>
        <w:tab/>
        <w:t>B</w:t>
        <w:tab/>
        <w:t>7259</w:t>
        <w:tab/>
        <w:t>890804</w:t>
        <w:tab/>
        <w:t>BASICA pgm plots z=f(x,y) in three dimensions</w:t>
      </w:r>
    </w:p>
    <w:p>
      <w:pPr>
        <w:pStyle w:val="SIMTEL20"/>
        <w:bidi w:val="0"/>
        <w:ind w:left="2836" w:hanging="2836"/>
        <w:jc w:val="left"/>
        <w:rPr/>
      </w:pPr>
      <w:r>
        <w:rPr/>
        <w:t>3DF.ZIP</w:t>
        <w:tab/>
        <w:t>B</w:t>
        <w:tab/>
        <w:t>26096</w:t>
        <w:tab/>
        <w:t>910810</w:t>
        <w:tab/>
        <w:t>3D func. plot displays F(x,y) ortho proj,w/src</w:t>
      </w:r>
    </w:p>
    <w:p>
      <w:pPr>
        <w:pStyle w:val="SIMTEL20"/>
        <w:bidi w:val="0"/>
        <w:ind w:left="2836" w:hanging="2836"/>
        <w:jc w:val="left"/>
        <w:rPr/>
      </w:pPr>
      <w:r>
        <w:rPr/>
        <w:t>3DGRAPH.ZIP</w:t>
        <w:tab/>
        <w:t>B</w:t>
        <w:tab/>
        <w:t>86609</w:t>
        <w:tab/>
        <w:t>910503</w:t>
        <w:tab/>
        <w:t>2d/3d plotting program with printer capability</w:t>
      </w:r>
    </w:p>
    <w:p>
      <w:pPr>
        <w:pStyle w:val="SIMTEL20"/>
        <w:bidi w:val="0"/>
        <w:ind w:left="2836" w:hanging="2836"/>
        <w:jc w:val="left"/>
        <w:rPr/>
      </w:pPr>
      <w:r>
        <w:rPr/>
        <w:t>3DPLOT02.ARC</w:t>
        <w:tab/>
        <w:t>B</w:t>
        <w:tab/>
        <w:t>215445</w:t>
        <w:tab/>
        <w:t>890803</w:t>
        <w:tab/>
        <w:t>Standalone 3D plot interpreter, w/TurboC src</w:t>
      </w:r>
    </w:p>
    <w:p>
      <w:pPr>
        <w:pStyle w:val="SIMTEL20"/>
        <w:bidi w:val="0"/>
        <w:ind w:left="2836" w:hanging="2836"/>
        <w:jc w:val="left"/>
        <w:rPr/>
      </w:pPr>
      <w:r>
        <w:rPr/>
        <w:t>3DSURFAC.ARC</w:t>
        <w:tab/>
        <w:t>B</w:t>
        <w:tab/>
        <w:t>51592</w:t>
        <w:tab/>
        <w:t>870801</w:t>
        <w:tab/>
        <w:t>3-dimensional surface plotting</w:t>
      </w:r>
    </w:p>
    <w:p>
      <w:pPr>
        <w:pStyle w:val="SIMTEL20"/>
        <w:bidi w:val="0"/>
        <w:ind w:left="2836" w:hanging="2836"/>
        <w:jc w:val="left"/>
        <w:rPr/>
      </w:pPr>
      <w:r>
        <w:rPr/>
        <w:t>BIKE31.ARC</w:t>
        <w:tab/>
        <w:t>B</w:t>
        <w:tab/>
        <w:t>18864</w:t>
        <w:tab/>
        <w:t>880226</w:t>
        <w:tab/>
        <w:t>Bicycle gearing calculator</w:t>
      </w:r>
    </w:p>
    <w:p>
      <w:pPr>
        <w:pStyle w:val="SIMTEL20"/>
        <w:bidi w:val="0"/>
        <w:ind w:left="2836" w:hanging="2836"/>
        <w:jc w:val="left"/>
        <w:rPr/>
      </w:pPr>
      <w:r>
        <w:rPr/>
        <w:t>CGPLT.ARC</w:t>
        <w:tab/>
        <w:t>B</w:t>
        <w:tab/>
        <w:t>90555</w:t>
        <w:tab/>
        <w:t>870703</w:t>
        <w:tab/>
        <w:t>Plot graphs (CGA)</w:t>
      </w:r>
    </w:p>
    <w:p>
      <w:pPr>
        <w:pStyle w:val="SIMTEL20"/>
        <w:bidi w:val="0"/>
        <w:ind w:left="2836" w:hanging="2836"/>
        <w:jc w:val="left"/>
        <w:rPr/>
      </w:pPr>
      <w:r>
        <w:rPr/>
        <w:t>CHART13.ARC</w:t>
        <w:tab/>
        <w:t>B</w:t>
        <w:tab/>
        <w:t>75332</w:t>
        <w:tab/>
        <w:t>871205</w:t>
        <w:tab/>
        <w:t>Screen print bar line graph</w:t>
      </w:r>
    </w:p>
    <w:p>
      <w:pPr>
        <w:pStyle w:val="SIMTEL20"/>
        <w:bidi w:val="0"/>
        <w:ind w:left="2836" w:hanging="2836"/>
        <w:jc w:val="left"/>
        <w:rPr/>
      </w:pPr>
      <w:r>
        <w:rPr/>
        <w:t>FCNPLT41.ZIP</w:t>
        <w:tab/>
        <w:t>B</w:t>
        <w:tab/>
        <w:t>100789</w:t>
        <w:tab/>
        <w:t>901223</w:t>
        <w:tab/>
        <w:t>Rectangular/polar/data online function plotter</w:t>
      </w:r>
    </w:p>
    <w:p>
      <w:pPr>
        <w:pStyle w:val="SIMTEL20"/>
        <w:bidi w:val="0"/>
        <w:ind w:left="2836" w:hanging="2836"/>
        <w:jc w:val="left"/>
        <w:rPr/>
      </w:pPr>
      <w:r>
        <w:rPr/>
        <w:t>GNUPLOT3.ZIP</w:t>
        <w:tab/>
        <w:t>B</w:t>
        <w:tab/>
        <w:t>197463</w:t>
        <w:tab/>
        <w:t>911021</w:t>
        <w:tab/>
        <w:t>Interactive function plotting pgm</w:t>
      </w:r>
    </w:p>
    <w:p>
      <w:pPr>
        <w:pStyle w:val="SIMTEL20"/>
        <w:bidi w:val="0"/>
        <w:ind w:left="2836" w:hanging="2836"/>
        <w:jc w:val="left"/>
        <w:rPr/>
      </w:pPr>
      <w:r>
        <w:rPr/>
        <w:t>GPLOT_3D.ZIP</w:t>
        <w:tab/>
        <w:t>B</w:t>
        <w:tab/>
        <w:t>185279</w:t>
        <w:tab/>
        <w:t>910502</w:t>
        <w:tab/>
        <w:t>Gnuplot 2 (patchlvl 2) with 3d extensions</w:t>
      </w:r>
    </w:p>
    <w:p>
      <w:pPr>
        <w:pStyle w:val="SIMTEL20"/>
        <w:bidi w:val="0"/>
        <w:ind w:left="2836" w:hanging="2836"/>
        <w:jc w:val="left"/>
        <w:rPr/>
      </w:pPr>
      <w:r>
        <w:rPr/>
        <w:t>GRAFDEMO.ARC</w:t>
        <w:tab/>
        <w:t>B</w:t>
        <w:tab/>
        <w:t>135280</w:t>
        <w:tab/>
        <w:t>890330</w:t>
        <w:tab/>
        <w:t>Graphics plotting pgm v1.0, functional demo</w:t>
      </w:r>
    </w:p>
    <w:p>
      <w:pPr>
        <w:pStyle w:val="SIMTEL20"/>
        <w:bidi w:val="0"/>
        <w:ind w:left="2836" w:hanging="2836"/>
        <w:jc w:val="left"/>
        <w:rPr/>
      </w:pPr>
      <w:r>
        <w:rPr/>
        <w:t>LASER34A.ZIP</w:t>
        <w:tab/>
        <w:t>B</w:t>
        <w:tab/>
        <w:t>2456</w:t>
        <w:tab/>
        <w:t>900504</w:t>
        <w:tab/>
        <w:t>Laser Graphics, scientific plotting pgm, 1of5</w:t>
      </w:r>
    </w:p>
    <w:p>
      <w:pPr>
        <w:pStyle w:val="SIMTEL20"/>
        <w:bidi w:val="0"/>
        <w:ind w:left="2836" w:hanging="2836"/>
        <w:jc w:val="left"/>
        <w:rPr/>
      </w:pPr>
      <w:r>
        <w:rPr/>
        <w:t>LASER34B.ZIP</w:t>
        <w:tab/>
        <w:t>B</w:t>
        <w:tab/>
        <w:t>166185</w:t>
        <w:tab/>
        <w:t>900504</w:t>
        <w:tab/>
        <w:t>Laser Graphics, scientific plotting pgm, 2of5</w:t>
      </w:r>
    </w:p>
    <w:p>
      <w:pPr>
        <w:pStyle w:val="SIMTEL20"/>
        <w:bidi w:val="0"/>
        <w:ind w:left="2836" w:hanging="2836"/>
        <w:jc w:val="left"/>
        <w:rPr/>
      </w:pPr>
      <w:r>
        <w:rPr/>
        <w:t>LASER34C.ZIP</w:t>
        <w:tab/>
        <w:t>B</w:t>
        <w:tab/>
        <w:t>173853</w:t>
        <w:tab/>
        <w:t>900504</w:t>
        <w:tab/>
        <w:t>Laser Graphics, scientific plotting pgm, 3of5</w:t>
      </w:r>
    </w:p>
    <w:p>
      <w:pPr>
        <w:pStyle w:val="SIMTEL20"/>
        <w:bidi w:val="0"/>
        <w:ind w:left="2836" w:hanging="2836"/>
        <w:jc w:val="left"/>
        <w:rPr/>
      </w:pPr>
      <w:r>
        <w:rPr/>
        <w:t>LASER34D.ZIP</w:t>
        <w:tab/>
        <w:t>B</w:t>
        <w:tab/>
        <w:t>149140</w:t>
        <w:tab/>
        <w:t>900504</w:t>
        <w:tab/>
        <w:t>Laser Graphics, scientific plotting pgm, 4of5</w:t>
      </w:r>
    </w:p>
    <w:p>
      <w:pPr>
        <w:pStyle w:val="SIMTEL20"/>
        <w:bidi w:val="0"/>
        <w:ind w:left="2836" w:hanging="2836"/>
        <w:jc w:val="left"/>
        <w:rPr/>
      </w:pPr>
      <w:r>
        <w:rPr/>
        <w:t>LASER34E.ZIP</w:t>
        <w:tab/>
        <w:t>B</w:t>
        <w:tab/>
        <w:t>189229</w:t>
        <w:tab/>
        <w:t>900504</w:t>
        <w:tab/>
        <w:t>Laser Graphics, scientific plotting pgm, 5of5</w:t>
      </w:r>
    </w:p>
    <w:p>
      <w:pPr>
        <w:pStyle w:val="SIMTEL20"/>
        <w:bidi w:val="0"/>
        <w:ind w:left="2836" w:hanging="2836"/>
        <w:jc w:val="left"/>
        <w:rPr/>
      </w:pPr>
      <w:r>
        <w:rPr/>
        <w:t>LG_DOC1.ZIP</w:t>
        <w:tab/>
        <w:t>B</w:t>
        <w:tab/>
        <w:t>69647</w:t>
        <w:tab/>
        <w:t>901118</w:t>
        <w:tab/>
        <w:t>Scientific 2D/3D/scatter/XY/vector plot 1of10</w:t>
      </w:r>
    </w:p>
    <w:p>
      <w:pPr>
        <w:pStyle w:val="SIMTEL20"/>
        <w:bidi w:val="0"/>
        <w:ind w:left="2836" w:hanging="2836"/>
        <w:jc w:val="left"/>
        <w:rPr/>
      </w:pPr>
      <w:r>
        <w:rPr/>
        <w:t>LG_DOC2.ZIP</w:t>
        <w:tab/>
        <w:t>B</w:t>
        <w:tab/>
        <w:t>217495</w:t>
        <w:tab/>
        <w:t>901114</w:t>
        <w:tab/>
        <w:t>Scientific 2D/3D/scatter/XY/vector plot 2of10</w:t>
      </w:r>
    </w:p>
    <w:p>
      <w:pPr>
        <w:pStyle w:val="SIMTEL20"/>
        <w:bidi w:val="0"/>
        <w:ind w:left="2836" w:hanging="2836"/>
        <w:jc w:val="left"/>
        <w:rPr/>
      </w:pPr>
      <w:r>
        <w:rPr/>
        <w:t>LG_DOC3.ZIP</w:t>
        <w:tab/>
        <w:t>B</w:t>
        <w:tab/>
        <w:t>137593</w:t>
        <w:tab/>
        <w:t>901118</w:t>
        <w:tab/>
        <w:t>Scientific 2D/3D/scatter/XY/vector plot 3of10</w:t>
      </w:r>
    </w:p>
    <w:p>
      <w:pPr>
        <w:pStyle w:val="SIMTEL20"/>
        <w:bidi w:val="0"/>
        <w:ind w:left="2836" w:hanging="2836"/>
        <w:jc w:val="left"/>
        <w:rPr/>
      </w:pPr>
      <w:r>
        <w:rPr/>
        <w:t>LG_DOC4.ZIP</w:t>
        <w:tab/>
        <w:t>B</w:t>
        <w:tab/>
        <w:t>159587</w:t>
        <w:tab/>
        <w:t>901118</w:t>
        <w:tab/>
        <w:t>Scientific 2D/3D/scatter/XY/vector plot 4of10</w:t>
      </w:r>
    </w:p>
    <w:p>
      <w:pPr>
        <w:pStyle w:val="SIMTEL20"/>
        <w:bidi w:val="0"/>
        <w:ind w:left="2836" w:hanging="2836"/>
        <w:jc w:val="left"/>
        <w:rPr/>
      </w:pPr>
      <w:r>
        <w:rPr/>
        <w:t>LG_DOC5.ZIP</w:t>
        <w:tab/>
        <w:t>B</w:t>
        <w:tab/>
        <w:t>70425</w:t>
        <w:tab/>
        <w:t>901118</w:t>
        <w:tab/>
        <w:t>Scientific 2D/3D/scatter/XY/vector plot 5of10</w:t>
      </w:r>
    </w:p>
    <w:p>
      <w:pPr>
        <w:pStyle w:val="SIMTEL20"/>
        <w:bidi w:val="0"/>
        <w:ind w:left="2836" w:hanging="2836"/>
        <w:jc w:val="left"/>
        <w:rPr/>
      </w:pPr>
      <w:r>
        <w:rPr/>
        <w:t>LG_DOC6.ZIP</w:t>
        <w:tab/>
        <w:t>B</w:t>
        <w:tab/>
        <w:t>147004</w:t>
        <w:tab/>
        <w:t>901118</w:t>
        <w:tab/>
        <w:t>Scientific 2D/3D/scatter/XY/vector plot 6of10</w:t>
      </w:r>
    </w:p>
    <w:p>
      <w:pPr>
        <w:pStyle w:val="SIMTEL20"/>
        <w:bidi w:val="0"/>
        <w:ind w:left="2836" w:hanging="2836"/>
        <w:jc w:val="left"/>
        <w:rPr/>
      </w:pPr>
      <w:r>
        <w:rPr/>
        <w:t>LG_EXE1.ZIP</w:t>
        <w:tab/>
        <w:t>B</w:t>
        <w:tab/>
        <w:t>172347</w:t>
        <w:tab/>
        <w:t>901112</w:t>
        <w:tab/>
        <w:t>Scientific 2D/3D/scatter/XY/vector plot 7of10</w:t>
      </w:r>
    </w:p>
    <w:p>
      <w:pPr>
        <w:pStyle w:val="SIMTEL20"/>
        <w:bidi w:val="0"/>
        <w:ind w:left="2836" w:hanging="2836"/>
        <w:jc w:val="left"/>
        <w:rPr/>
      </w:pPr>
      <w:r>
        <w:rPr/>
        <w:t>LG_EXE2.ZIP</w:t>
        <w:tab/>
        <w:t>B</w:t>
        <w:tab/>
        <w:t>194085</w:t>
        <w:tab/>
        <w:t>901114</w:t>
        <w:tab/>
        <w:t>Scientific 2D/3D/scatter/XY/vector plot 8of10</w:t>
      </w:r>
    </w:p>
    <w:p>
      <w:pPr>
        <w:pStyle w:val="SIMTEL20"/>
        <w:bidi w:val="0"/>
        <w:ind w:left="2836" w:hanging="2836"/>
        <w:jc w:val="left"/>
        <w:rPr/>
      </w:pPr>
      <w:r>
        <w:rPr/>
        <w:t>LG_EXE3.ZIP</w:t>
        <w:tab/>
        <w:t>B</w:t>
        <w:tab/>
        <w:t>152597</w:t>
        <w:tab/>
        <w:t>901114</w:t>
        <w:tab/>
        <w:t>Scientific 2D/3D/scatter/XY/vector plot 9of10</w:t>
      </w:r>
    </w:p>
    <w:p>
      <w:pPr>
        <w:pStyle w:val="SIMTEL20"/>
        <w:bidi w:val="0"/>
        <w:ind w:left="2836" w:hanging="2836"/>
        <w:jc w:val="left"/>
        <w:rPr/>
      </w:pPr>
      <w:r>
        <w:rPr/>
        <w:t>LG_EXE4.ZIP</w:t>
        <w:tab/>
        <w:t>B</w:t>
        <w:tab/>
        <w:t>247197</w:t>
        <w:tab/>
        <w:t>901114</w:t>
        <w:tab/>
        <w:t>Scientific 2D/3D/scatter/XY/vector plot 10of10</w:t>
      </w:r>
    </w:p>
    <w:p>
      <w:pPr>
        <w:pStyle w:val="SIMTEL20"/>
        <w:bidi w:val="0"/>
        <w:ind w:left="2836" w:hanging="2836"/>
        <w:jc w:val="left"/>
        <w:rPr/>
      </w:pPr>
      <w:r>
        <w:rPr/>
        <w:t>LG_READ.ME</w:t>
        <w:tab/>
        <w:t>A</w:t>
        <w:tab/>
        <w:t>6582</w:t>
        <w:tab/>
        <w:t>901112</w:t>
        <w:tab/>
        <w:t>Scientific 2D/3D/scatter/XY/vector pkg. info</w:t>
      </w:r>
    </w:p>
    <w:p>
      <w:pPr>
        <w:pStyle w:val="SIMTEL20"/>
        <w:bidi w:val="0"/>
        <w:ind w:left="2836" w:hanging="2836"/>
        <w:jc w:val="left"/>
        <w:rPr/>
      </w:pPr>
      <w:r>
        <w:rPr/>
        <w:t>MGVGA401.ZIP</w:t>
        <w:tab/>
        <w:t>B</w:t>
        <w:tab/>
        <w:t>105825</w:t>
        <w:tab/>
        <w:t>920406</w:t>
        <w:tab/>
        <w:t>Master-Graph v4.01: 2D graph plotter (req VGA)</w:t>
      </w:r>
    </w:p>
    <w:p>
      <w:pPr>
        <w:pStyle w:val="SIMTEL20"/>
        <w:bidi w:val="0"/>
        <w:ind w:left="2836" w:hanging="2836"/>
        <w:jc w:val="left"/>
        <w:rPr/>
      </w:pPr>
      <w:r>
        <w:rPr/>
        <w:t>MVIS.ZIP</w:t>
        <w:tab/>
        <w:t>B</w:t>
        <w:tab/>
        <w:t>54563</w:t>
        <w:tab/>
        <w:t>910831</w:t>
        <w:tab/>
        <w:t>Function plot of an elipse from a 2x2 matrix</w:t>
      </w:r>
    </w:p>
    <w:p>
      <w:pPr>
        <w:pStyle w:val="SIMTEL20"/>
        <w:bidi w:val="0"/>
        <w:ind w:left="2836" w:hanging="2836"/>
        <w:jc w:val="left"/>
        <w:rPr/>
      </w:pPr>
      <w:r>
        <w:rPr/>
        <w:t>PLOT3D_A.ZIP</w:t>
        <w:tab/>
        <w:t>B</w:t>
        <w:tab/>
        <w:t>71272</w:t>
        <w:tab/>
        <w:t>910621</w:t>
        <w:tab/>
        <w:t>3D surfaces in any coord system, with TC src</w:t>
      </w:r>
    </w:p>
    <w:p>
      <w:pPr>
        <w:pStyle w:val="SIMTEL20"/>
        <w:bidi w:val="0"/>
        <w:ind w:left="2836" w:hanging="2836"/>
        <w:jc w:val="left"/>
        <w:rPr/>
      </w:pPr>
      <w:r>
        <w:rPr/>
        <w:t>PLOT61.ARC</w:t>
        <w:tab/>
        <w:t>B</w:t>
        <w:tab/>
        <w:t>96367</w:t>
        <w:tab/>
        <w:t>900222</w:t>
        <w:tab/>
        <w:t>CGA/VGA 2d function plotter</w:t>
      </w:r>
    </w:p>
    <w:p>
      <w:pPr>
        <w:pStyle w:val="SIMTEL20"/>
        <w:bidi w:val="0"/>
        <w:ind w:left="2836" w:hanging="2836"/>
        <w:jc w:val="left"/>
        <w:rPr/>
      </w:pPr>
      <w:r>
        <w:rPr/>
        <w:t>PLOTD11A.ZIP</w:t>
        <w:tab/>
        <w:t>B</w:t>
        <w:tab/>
        <w:t>69656</w:t>
        <w:tab/>
        <w:t>920207</w:t>
        <w:tab/>
        <w:t>PlotData v1.1: A plotter with analyzing data</w:t>
      </w:r>
    </w:p>
    <w:p>
      <w:pPr>
        <w:pStyle w:val="SIMTEL20"/>
        <w:bidi w:val="0"/>
        <w:ind w:left="2836" w:hanging="2836"/>
        <w:jc w:val="left"/>
        <w:rPr/>
      </w:pPr>
      <w:r>
        <w:rPr/>
        <w:t>PRTGL118.ZIP</w:t>
        <w:tab/>
        <w:t>B</w:t>
        <w:tab/>
        <w:t>96955</w:t>
        <w:tab/>
        <w:t>910811</w:t>
        <w:tab/>
        <w:t>Output HPGL files on laser/ink/matrix LPT, CRT</w:t>
      </w:r>
    </w:p>
    <w:p>
      <w:pPr>
        <w:pStyle w:val="SIMTEL20"/>
        <w:bidi w:val="0"/>
        <w:ind w:left="2836" w:hanging="2836"/>
        <w:jc w:val="left"/>
        <w:rPr/>
      </w:pPr>
      <w:r>
        <w:rPr/>
        <w:t>RK_PLOT.ZIP</w:t>
        <w:tab/>
        <w:t>B</w:t>
        <w:tab/>
        <w:t>60854</w:t>
        <w:tab/>
        <w:t>910522</w:t>
        <w:tab/>
        <w:t>Renders z=f(x,y) plot with hidden line removal</w:t>
      </w:r>
    </w:p>
    <w:p>
      <w:pPr>
        <w:pStyle w:val="SIMTEL20"/>
        <w:bidi w:val="0"/>
        <w:ind w:left="2836" w:hanging="2836"/>
        <w:jc w:val="left"/>
        <w:rPr/>
      </w:pPr>
      <w:r>
        <w:rPr/>
        <w:t>SFPLOT1B.ZIP</w:t>
        <w:tab/>
        <w:t>B</w:t>
        <w:tab/>
        <w:t>3783</w:t>
        <w:tab/>
        <w:t>910523</w:t>
        <w:tab/>
        <w:t>BASICA pgm plots f(latitude,longitude) in 3D</w:t>
      </w:r>
    </w:p>
    <w:p>
      <w:pPr>
        <w:pStyle w:val="SIMTEL20"/>
        <w:bidi w:val="0"/>
        <w:ind w:left="2836" w:hanging="2836"/>
        <w:jc w:val="left"/>
        <w:rPr/>
      </w:pPr>
      <w:r>
        <w:rPr/>
        <w:t>SPLOT57.ARC</w:t>
        <w:tab/>
        <w:t>B</w:t>
        <w:tab/>
        <w:t>187158</w:t>
        <w:tab/>
        <w:t>900303</w:t>
        <w:tab/>
        <w:t>Screen Plot, two &amp; three-dimension via prntr.</w:t>
      </w:r>
    </w:p>
    <w:p>
      <w:pPr>
        <w:pStyle w:val="SIMTEL20"/>
        <w:bidi w:val="0"/>
        <w:ind w:left="2836" w:hanging="2836"/>
        <w:jc w:val="left"/>
        <w:rPr/>
      </w:pPr>
      <w:r>
        <w:rPr/>
        <w:t>USAMAP2.ARC</w:t>
        <w:tab/>
        <w:t>B</w:t>
        <w:tab/>
        <w:t>75310</w:t>
        <w:tab/>
        <w:t>871206</w:t>
        <w:tab/>
        <w:t>US Map calculates distance - CGA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OSTSCP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24AVANTG.ZIP</w:t>
        <w:tab/>
        <w:t>B</w:t>
        <w:tab/>
        <w:t>93952</w:t>
        <w:tab/>
        <w:t>920329</w:t>
        <w:tab/>
        <w:t>Font for GS24: AvantGuarde</w:t>
      </w:r>
    </w:p>
    <w:p>
      <w:pPr>
        <w:pStyle w:val="SIMTEL20"/>
        <w:bidi w:val="0"/>
        <w:ind w:left="2836" w:hanging="2836"/>
        <w:jc w:val="left"/>
        <w:rPr/>
      </w:pPr>
      <w:r>
        <w:rPr/>
        <w:t>24BOOKMN.ZIP</w:t>
        <w:tab/>
        <w:t>B</w:t>
        <w:tab/>
        <w:t>84228</w:t>
        <w:tab/>
        <w:t>920329</w:t>
        <w:tab/>
        <w:t>Font for GS24: Bookman</w:t>
      </w:r>
    </w:p>
    <w:p>
      <w:pPr>
        <w:pStyle w:val="SIMTEL20"/>
        <w:bidi w:val="0"/>
        <w:ind w:left="2836" w:hanging="2836"/>
        <w:jc w:val="left"/>
        <w:rPr/>
      </w:pPr>
      <w:r>
        <w:rPr/>
        <w:t>24CHARTR.ZIP</w:t>
        <w:tab/>
        <w:t>B</w:t>
        <w:tab/>
        <w:t>177689</w:t>
        <w:tab/>
        <w:t>920329</w:t>
        <w:tab/>
        <w:t>Font for GS24: Charter</w:t>
      </w:r>
    </w:p>
    <w:p>
      <w:pPr>
        <w:pStyle w:val="SIMTEL20"/>
        <w:bidi w:val="0"/>
        <w:ind w:left="2836" w:hanging="2836"/>
        <w:jc w:val="left"/>
        <w:rPr/>
      </w:pPr>
      <w:r>
        <w:rPr/>
        <w:t>24COURER.ZIP</w:t>
        <w:tab/>
        <w:t>B</w:t>
        <w:tab/>
        <w:t>334277</w:t>
        <w:tab/>
        <w:t>920329</w:t>
        <w:tab/>
        <w:t>Fonts for GS24: Courier/Bold/Italic/BoldItalic</w:t>
      </w:r>
    </w:p>
    <w:p>
      <w:pPr>
        <w:pStyle w:val="SIMTEL20"/>
        <w:bidi w:val="0"/>
        <w:ind w:left="2836" w:hanging="2836"/>
        <w:jc w:val="left"/>
        <w:rPr/>
      </w:pPr>
      <w:r>
        <w:rPr/>
        <w:t>24COUROB.ZIP</w:t>
        <w:tab/>
        <w:t>B</w:t>
        <w:tab/>
        <w:t>104172</w:t>
        <w:tab/>
        <w:t>920329</w:t>
        <w:tab/>
        <w:t>Fonts for GS24: Courier Oblique/BoldOblique</w:t>
      </w:r>
    </w:p>
    <w:p>
      <w:pPr>
        <w:pStyle w:val="SIMTEL20"/>
        <w:bidi w:val="0"/>
        <w:ind w:left="2836" w:hanging="2836"/>
        <w:jc w:val="left"/>
        <w:rPr/>
      </w:pPr>
      <w:r>
        <w:rPr/>
        <w:t>24HELVTC.ZIP</w:t>
        <w:tab/>
        <w:t>B</w:t>
        <w:tab/>
        <w:t>213294</w:t>
        <w:tab/>
        <w:t>920329</w:t>
        <w:tab/>
        <w:t>Font for GS24: Helvetica</w:t>
      </w:r>
    </w:p>
    <w:p>
      <w:pPr>
        <w:pStyle w:val="SIMTEL20"/>
        <w:bidi w:val="0"/>
        <w:ind w:left="2836" w:hanging="2836"/>
        <w:jc w:val="left"/>
        <w:rPr/>
      </w:pPr>
      <w:r>
        <w:rPr/>
        <w:t>24HERSHY.ZIP</w:t>
        <w:tab/>
        <w:t>B</w:t>
        <w:tab/>
        <w:t>68514</w:t>
        <w:tab/>
        <w:t>920329</w:t>
        <w:tab/>
        <w:t>Font for GS24: Hershey</w:t>
      </w:r>
    </w:p>
    <w:p>
      <w:pPr>
        <w:pStyle w:val="SIMTEL20"/>
        <w:bidi w:val="0"/>
        <w:ind w:left="2836" w:hanging="2836"/>
        <w:jc w:val="left"/>
        <w:rPr/>
      </w:pPr>
      <w:r>
        <w:rPr/>
        <w:t>24PALTNO.ZIP</w:t>
        <w:tab/>
        <w:t>B</w:t>
        <w:tab/>
        <w:t>97665</w:t>
        <w:tab/>
        <w:t>920329</w:t>
        <w:tab/>
        <w:t>Font for GS24: Palatino</w:t>
      </w:r>
    </w:p>
    <w:p>
      <w:pPr>
        <w:pStyle w:val="SIMTEL20"/>
        <w:bidi w:val="0"/>
        <w:ind w:left="2836" w:hanging="2836"/>
        <w:jc w:val="left"/>
        <w:rPr/>
      </w:pPr>
      <w:r>
        <w:rPr/>
        <w:t>24SCHLBK.ZIP</w:t>
        <w:tab/>
        <w:t>B</w:t>
        <w:tab/>
        <w:t>208774</w:t>
        <w:tab/>
        <w:t>920329</w:t>
        <w:tab/>
        <w:t>Font for GS24: NewCentrySchlbk</w:t>
      </w:r>
    </w:p>
    <w:p>
      <w:pPr>
        <w:pStyle w:val="SIMTEL20"/>
        <w:bidi w:val="0"/>
        <w:ind w:left="2836" w:hanging="2836"/>
        <w:jc w:val="left"/>
        <w:rPr/>
      </w:pPr>
      <w:r>
        <w:rPr/>
        <w:t>24SYMBLS.ZIP</w:t>
        <w:tab/>
        <w:t>B</w:t>
        <w:tab/>
        <w:t>91083</w:t>
        <w:tab/>
        <w:t>920329</w:t>
        <w:tab/>
        <w:t>Fonts for GS24: Symbols, ZaphDingbats</w:t>
      </w:r>
    </w:p>
    <w:p>
      <w:pPr>
        <w:pStyle w:val="SIMTEL20"/>
        <w:bidi w:val="0"/>
        <w:ind w:left="2836" w:hanging="2836"/>
        <w:jc w:val="left"/>
        <w:rPr/>
      </w:pPr>
      <w:r>
        <w:rPr/>
        <w:t>24TIMES.ZIP</w:t>
        <w:tab/>
        <w:t>B</w:t>
        <w:tab/>
        <w:t>206834</w:t>
        <w:tab/>
        <w:t>920329</w:t>
        <w:tab/>
        <w:t>Font for GS24: Times</w:t>
      </w:r>
    </w:p>
    <w:p>
      <w:pPr>
        <w:pStyle w:val="SIMTEL20"/>
        <w:bidi w:val="0"/>
        <w:ind w:left="2836" w:hanging="2836"/>
        <w:jc w:val="left"/>
        <w:rPr/>
      </w:pPr>
      <w:r>
        <w:rPr/>
        <w:t>24UTOPIA.ZIP</w:t>
        <w:tab/>
        <w:t>B</w:t>
        <w:tab/>
        <w:t>197654</w:t>
        <w:tab/>
        <w:t>920329</w:t>
        <w:tab/>
        <w:t>Font for GS24: Utopia</w:t>
      </w:r>
    </w:p>
    <w:p>
      <w:pPr>
        <w:pStyle w:val="SIMTEL20"/>
        <w:bidi w:val="0"/>
        <w:ind w:left="2836" w:hanging="2836"/>
        <w:jc w:val="left"/>
        <w:rPr/>
      </w:pPr>
      <w:r>
        <w:rPr/>
        <w:t>24ZAPHC.ZIP</w:t>
        <w:tab/>
        <w:t>B</w:t>
        <w:tab/>
        <w:t>193581</w:t>
        <w:tab/>
        <w:t>920424</w:t>
        <w:tab/>
        <w:t>Zaph chancery fonts for Ghostscript</w:t>
      </w:r>
    </w:p>
    <w:p>
      <w:pPr>
        <w:pStyle w:val="SIMTEL20"/>
        <w:bidi w:val="0"/>
        <w:ind w:left="2836" w:hanging="2836"/>
        <w:jc w:val="left"/>
        <w:rPr/>
      </w:pPr>
      <w:r>
        <w:rPr/>
        <w:t>ASCII_PS.ZIP</w:t>
        <w:tab/>
        <w:t>B</w:t>
        <w:tab/>
        <w:t>47816</w:t>
        <w:tab/>
        <w:t>900511</w:t>
        <w:tab/>
        <w:t>Converts ASCII-to-PostScript, w/QuickBasic src</w:t>
      </w:r>
    </w:p>
    <w:p>
      <w:pPr>
        <w:pStyle w:val="SIMTEL20"/>
        <w:bidi w:val="0"/>
        <w:ind w:left="2836" w:hanging="2836"/>
        <w:jc w:val="left"/>
        <w:rPr/>
      </w:pPr>
      <w:r>
        <w:rPr/>
        <w:t>CALENDAR.PS</w:t>
        <w:tab/>
        <w:t>A</w:t>
        <w:tab/>
        <w:t>3396</w:t>
        <w:tab/>
        <w:t>881019</w:t>
        <w:tab/>
        <w:t>PostScript file to print calendar</w:t>
      </w:r>
    </w:p>
    <w:p>
      <w:pPr>
        <w:pStyle w:val="SIMTEL20"/>
        <w:bidi w:val="0"/>
        <w:ind w:left="2836" w:hanging="2836"/>
        <w:jc w:val="left"/>
        <w:rPr/>
      </w:pPr>
      <w:r>
        <w:rPr/>
        <w:t>CHPSF301.ZIP</w:t>
        <w:tab/>
        <w:t>B</w:t>
        <w:tab/>
        <w:t>90942</w:t>
        <w:tab/>
        <w:t>920325</w:t>
        <w:tab/>
        <w:t>Adobe Type 1 Fonts of some Chinese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DVIPS386.ZIP</w:t>
        <w:tab/>
        <w:t>B</w:t>
        <w:tab/>
        <w:t>282231</w:t>
        <w:tab/>
        <w:t>911108</w:t>
        <w:tab/>
        <w:t>Convert a TeX DVI file to PostScript on 386</w:t>
      </w:r>
    </w:p>
    <w:p>
      <w:pPr>
        <w:pStyle w:val="SIMTEL20"/>
        <w:bidi w:val="0"/>
        <w:ind w:left="2836" w:hanging="2836"/>
        <w:jc w:val="left"/>
        <w:rPr/>
      </w:pPr>
      <w:r>
        <w:rPr/>
        <w:t>DVIPS54.ZIP</w:t>
        <w:tab/>
        <w:t>B</w:t>
        <w:tab/>
        <w:t>321884</w:t>
        <w:tab/>
        <w:t>910213</w:t>
        <w:tab/>
        <w:t>Convert a TeX DVI file to PostScript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DVIPSLIB.ZIP</w:t>
        <w:tab/>
        <w:t>B</w:t>
        <w:tab/>
        <w:t>349829</w:t>
        <w:tab/>
        <w:t>910213</w:t>
        <w:tab/>
        <w:t>Resident fonts for use with DVIPS</w:t>
      </w:r>
    </w:p>
    <w:p>
      <w:pPr>
        <w:pStyle w:val="SIMTEL20"/>
        <w:bidi w:val="0"/>
        <w:ind w:left="2836" w:hanging="2836"/>
        <w:jc w:val="left"/>
        <w:rPr/>
      </w:pPr>
      <w:r>
        <w:rPr/>
        <w:t>GS241286.ZIP</w:t>
        <w:tab/>
        <w:t>B</w:t>
        <w:tab/>
        <w:t>156770</w:t>
        <w:tab/>
        <w:t>920424</w:t>
        <w:tab/>
        <w:t>Ghostscript v2.4.1 exe w/drvrs for 286/8088s</w:t>
      </w:r>
    </w:p>
    <w:p>
      <w:pPr>
        <w:pStyle w:val="SIMTEL20"/>
        <w:bidi w:val="0"/>
        <w:ind w:left="2836" w:hanging="2836"/>
        <w:jc w:val="left"/>
        <w:rPr/>
      </w:pPr>
      <w:r>
        <w:rPr/>
        <w:t>GS241386.ZIP</w:t>
        <w:tab/>
        <w:t>B</w:t>
        <w:tab/>
        <w:t>358846</w:t>
        <w:tab/>
        <w:t>920424</w:t>
        <w:tab/>
        <w:t>GS v2.4 exe w/drvrs, extend. mem on 386/486s</w:t>
      </w:r>
    </w:p>
    <w:p>
      <w:pPr>
        <w:pStyle w:val="SIMTEL20"/>
        <w:bidi w:val="0"/>
        <w:ind w:left="2836" w:hanging="2836"/>
        <w:jc w:val="left"/>
        <w:rPr/>
      </w:pPr>
      <w:r>
        <w:rPr/>
        <w:t>GS241PS.ZIP</w:t>
        <w:tab/>
        <w:t>B</w:t>
        <w:tab/>
        <w:t>373917</w:t>
        <w:tab/>
        <w:t>920424</w:t>
        <w:tab/>
        <w:t>Ghostscript v2.4 support files &amp; .PS examples</w:t>
      </w:r>
    </w:p>
    <w:p>
      <w:pPr>
        <w:pStyle w:val="SIMTEL20"/>
        <w:bidi w:val="0"/>
        <w:ind w:left="2836" w:hanging="2836"/>
        <w:jc w:val="left"/>
        <w:rPr/>
      </w:pPr>
      <w:r>
        <w:rPr/>
        <w:t>HPGL2PS.ARC</w:t>
        <w:tab/>
        <w:t>B</w:t>
        <w:tab/>
        <w:t>118499</w:t>
        <w:tab/>
        <w:t>890826</w:t>
        <w:tab/>
        <w:t>HPGL to Postscript trans, DOS/UNIX, src, EXE's</w:t>
      </w:r>
    </w:p>
    <w:p>
      <w:pPr>
        <w:pStyle w:val="SIMTEL20"/>
        <w:bidi w:val="0"/>
        <w:ind w:left="2836" w:hanging="2836"/>
        <w:jc w:val="left"/>
        <w:rPr/>
      </w:pPr>
      <w:r>
        <w:rPr/>
        <w:t>PC2PS11.ZIP</w:t>
        <w:tab/>
        <w:t>B</w:t>
        <w:tab/>
        <w:t>37769</w:t>
        <w:tab/>
        <w:t>910522</w:t>
        <w:tab/>
        <w:t>Cvts IBM char set txt files to Postscript prtr</w:t>
      </w:r>
    </w:p>
    <w:p>
      <w:pPr>
        <w:pStyle w:val="SIMTEL20"/>
        <w:bidi w:val="0"/>
        <w:ind w:left="2836" w:hanging="2836"/>
        <w:jc w:val="left"/>
        <w:rPr/>
      </w:pPr>
      <w:r>
        <w:rPr/>
        <w:t>PCPS702.ZIP</w:t>
        <w:tab/>
        <w:t>B</w:t>
        <w:tab/>
        <w:t>30720</w:t>
        <w:tab/>
        <w:t>920421</w:t>
        <w:tab/>
        <w:t>Print PC files on postcript ptr. Many features</w:t>
      </w:r>
    </w:p>
    <w:p>
      <w:pPr>
        <w:pStyle w:val="SIMTEL20"/>
        <w:bidi w:val="0"/>
        <w:ind w:left="2836" w:hanging="2836"/>
        <w:jc w:val="left"/>
        <w:rPr/>
      </w:pPr>
      <w:r>
        <w:rPr/>
        <w:t>PPS213.ZIP</w:t>
        <w:tab/>
        <w:t>B</w:t>
        <w:tab/>
        <w:t>31486</w:t>
        <w:tab/>
        <w:t>920211</w:t>
        <w:tab/>
        <w:t>ASCII to Postscript conversion, w/TPas source</w:t>
      </w:r>
    </w:p>
    <w:p>
      <w:pPr>
        <w:pStyle w:val="SIMTEL20"/>
        <w:bidi w:val="0"/>
        <w:ind w:left="2836" w:hanging="2836"/>
        <w:jc w:val="left"/>
        <w:rPr/>
      </w:pPr>
      <w:r>
        <w:rPr/>
        <w:t>PSCROSWD.ZIP</w:t>
        <w:tab/>
        <w:t>B</w:t>
        <w:tab/>
        <w:t>2753</w:t>
        <w:tab/>
        <w:t>911218</w:t>
        <w:tab/>
        <w:t>Postcript pgm to create crossword puzzle form</w:t>
      </w:r>
    </w:p>
    <w:p>
      <w:pPr>
        <w:pStyle w:val="SIMTEL20"/>
        <w:bidi w:val="0"/>
        <w:ind w:left="2836" w:hanging="2836"/>
        <w:jc w:val="left"/>
        <w:rPr/>
      </w:pPr>
      <w:r>
        <w:rPr/>
        <w:t>PSFIX.ZIP</w:t>
        <w:tab/>
        <w:t>B</w:t>
        <w:tab/>
        <w:t>48734</w:t>
        <w:tab/>
        <w:t>910503</w:t>
        <w:tab/>
        <w:t>Reformat postscript to &lt;= 80 character lines</w:t>
      </w:r>
    </w:p>
    <w:p>
      <w:pPr>
        <w:pStyle w:val="SIMTEL20"/>
        <w:bidi w:val="0"/>
        <w:ind w:left="2836" w:hanging="2836"/>
        <w:jc w:val="left"/>
        <w:rPr/>
      </w:pPr>
      <w:r>
        <w:rPr/>
        <w:t>TEXT2PS.ARC</w:t>
        <w:tab/>
        <w:t>B</w:t>
        <w:tab/>
        <w:t>27545</w:t>
        <w:tab/>
        <w:t>890315</w:t>
        <w:tab/>
        <w:t>Convert text files to postscript printer inpu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REPROC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JRCPP.ZIP</w:t>
        <w:tab/>
        <w:t>B</w:t>
        <w:tab/>
        <w:t>204408</w:t>
        <w:tab/>
        <w:t>900409</w:t>
        <w:tab/>
        <w:t>V1.00B ANSI C Macro Preprocessor for OS2/DOS</w:t>
      </w:r>
    </w:p>
    <w:p>
      <w:pPr>
        <w:pStyle w:val="SIMTEL20"/>
        <w:bidi w:val="0"/>
        <w:ind w:left="2836" w:hanging="2836"/>
        <w:jc w:val="left"/>
        <w:rPr/>
      </w:pPr>
      <w:r>
        <w:rPr/>
        <w:t>MPREP.ZIP</w:t>
        <w:tab/>
        <w:t>B</w:t>
        <w:tab/>
        <w:t>14553</w:t>
        <w:tab/>
        <w:t>900323</w:t>
        <w:tab/>
        <w:t>Give C-like preprocessing to any language pg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RINTE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124RS20.ARC</w:t>
        <w:tab/>
        <w:t>B</w:t>
        <w:tab/>
        <w:t>129710</w:t>
        <w:tab/>
        <w:t>900308</w:t>
        <w:tab/>
        <w:t>Panasonic KX-P1124/Epson LQ-2500 printer setup</w:t>
      </w:r>
    </w:p>
    <w:p>
      <w:pPr>
        <w:pStyle w:val="SIMTEL20"/>
        <w:bidi w:val="0"/>
        <w:ind w:left="2836" w:hanging="2836"/>
        <w:jc w:val="left"/>
        <w:rPr/>
      </w:pPr>
      <w:r>
        <w:rPr/>
        <w:t>3812PRN.ZIP</w:t>
        <w:tab/>
        <w:t>B</w:t>
        <w:tab/>
        <w:t>17215</w:t>
        <w:tab/>
        <w:t>900826</w:t>
        <w:tab/>
        <w:t>IBM 3812 Pageprinter driver</w:t>
      </w:r>
    </w:p>
    <w:p>
      <w:pPr>
        <w:pStyle w:val="SIMTEL20"/>
        <w:bidi w:val="0"/>
        <w:ind w:left="2836" w:hanging="2836"/>
        <w:jc w:val="left"/>
        <w:rPr/>
      </w:pPr>
      <w:r>
        <w:rPr/>
        <w:t>BANNER85.ARC</w:t>
        <w:tab/>
        <w:t>B</w:t>
        <w:tab/>
        <w:t>32604</w:t>
        <w:tab/>
        <w:t>880701</w:t>
        <w:tab/>
        <w:t>Print banners on any printer</w:t>
      </w:r>
    </w:p>
    <w:p>
      <w:pPr>
        <w:pStyle w:val="SIMTEL20"/>
        <w:bidi w:val="0"/>
        <w:ind w:left="2836" w:hanging="2836"/>
        <w:jc w:val="left"/>
        <w:rPr/>
      </w:pPr>
      <w:r>
        <w:rPr/>
        <w:t>BARCODE5.ZIP</w:t>
        <w:tab/>
        <w:t>B</w:t>
        <w:tab/>
        <w:t>16444</w:t>
        <w:tab/>
        <w:t>910521</w:t>
        <w:tab/>
        <w:t>Prints multi-format bar-codes for dot matrix</w:t>
      </w:r>
    </w:p>
    <w:p>
      <w:pPr>
        <w:pStyle w:val="SIMTEL20"/>
        <w:bidi w:val="0"/>
        <w:ind w:left="2836" w:hanging="2836"/>
        <w:jc w:val="left"/>
        <w:rPr/>
      </w:pPr>
      <w:r>
        <w:rPr/>
        <w:t>BF2FN3.ARC</w:t>
        <w:tab/>
        <w:t>B</w:t>
        <w:tab/>
        <w:t>89766</w:t>
        <w:tab/>
        <w:t>890715</w:t>
        <w:tab/>
        <w:t>Additional Fonts for Bradford 2.0</w:t>
      </w:r>
    </w:p>
    <w:p>
      <w:pPr>
        <w:pStyle w:val="SIMTEL20"/>
        <w:bidi w:val="0"/>
        <w:ind w:left="2836" w:hanging="2836"/>
        <w:jc w:val="left"/>
        <w:rPr/>
      </w:pPr>
      <w:r>
        <w:rPr/>
        <w:t>BOTH350.ARC</w:t>
        <w:tab/>
        <w:t>B</w:t>
        <w:tab/>
        <w:t>30575</w:t>
        <w:tab/>
        <w:t>890904</w:t>
        <w:tab/>
        <w:t>Print on both sides of paper</w:t>
      </w:r>
    </w:p>
    <w:p>
      <w:pPr>
        <w:pStyle w:val="SIMTEL20"/>
        <w:bidi w:val="0"/>
        <w:ind w:left="2836" w:hanging="2836"/>
        <w:jc w:val="left"/>
        <w:rPr/>
      </w:pPr>
      <w:r>
        <w:rPr/>
        <w:t>BRDFORD2.ARC</w:t>
        <w:tab/>
        <w:t>B</w:t>
        <w:tab/>
        <w:t>170051</w:t>
        <w:tab/>
        <w:t>880327</w:t>
        <w:tab/>
        <w:t>NLQ &amp; 40 fonts for dot matrix printer</w:t>
      </w:r>
    </w:p>
    <w:p>
      <w:pPr>
        <w:pStyle w:val="SIMTEL20"/>
        <w:bidi w:val="0"/>
        <w:ind w:left="2836" w:hanging="2836"/>
        <w:jc w:val="left"/>
        <w:rPr/>
      </w:pPr>
      <w:r>
        <w:rPr/>
        <w:t>CAL2TEK.LIB</w:t>
        <w:tab/>
        <w:t>A</w:t>
        <w:tab/>
        <w:t>20092</w:t>
        <w:tab/>
        <w:t>880228</w:t>
        <w:tab/>
        <w:t>Cvt Calcomp 81 format to DEC LN03+ (FORTRAN 4)</w:t>
      </w:r>
    </w:p>
    <w:p>
      <w:pPr>
        <w:pStyle w:val="SIMTEL20"/>
        <w:bidi w:val="0"/>
        <w:ind w:left="2836" w:hanging="2836"/>
        <w:jc w:val="left"/>
        <w:rPr/>
      </w:pPr>
      <w:r>
        <w:rPr/>
        <w:t>CASSLBL2.ZIP</w:t>
        <w:tab/>
        <w:t>B</w:t>
        <w:tab/>
        <w:t>40650</w:t>
        <w:tab/>
        <w:t>900330</w:t>
        <w:tab/>
        <w:t>Make audio cassette labels on IBM mode printer</w:t>
      </w:r>
    </w:p>
    <w:p>
      <w:pPr>
        <w:pStyle w:val="SIMTEL20"/>
        <w:bidi w:val="0"/>
        <w:ind w:left="2836" w:hanging="2836"/>
        <w:jc w:val="left"/>
        <w:rPr/>
      </w:pPr>
      <w:r>
        <w:rPr/>
        <w:t>COPYCAT.ARC</w:t>
        <w:tab/>
        <w:t>B</w:t>
        <w:tab/>
        <w:t>54001</w:t>
        <w:tab/>
        <w:t>890510</w:t>
        <w:tab/>
        <w:t>Format ASCII file for printing w/hdrs/pgnrs</w:t>
      </w:r>
    </w:p>
    <w:p>
      <w:pPr>
        <w:pStyle w:val="SIMTEL20"/>
        <w:bidi w:val="0"/>
        <w:ind w:left="2836" w:hanging="2836"/>
        <w:jc w:val="left"/>
        <w:rPr/>
      </w:pPr>
      <w:r>
        <w:rPr/>
        <w:t>CRAM_V21.ZIP</w:t>
        <w:tab/>
        <w:t>B</w:t>
        <w:tab/>
        <w:t>19432</w:t>
        <w:tab/>
        <w:t>910112</w:t>
        <w:tab/>
        <w:t>CRAM v2.1, Place 6 pages of text on 1 sheet</w:t>
      </w:r>
    </w:p>
    <w:p>
      <w:pPr>
        <w:pStyle w:val="SIMTEL20"/>
        <w:bidi w:val="0"/>
        <w:ind w:left="2836" w:hanging="2836"/>
        <w:jc w:val="left"/>
        <w:rPr/>
      </w:pPr>
      <w:r>
        <w:rPr/>
        <w:t>CVTANSI.ZIP</w:t>
        <w:tab/>
        <w:t>B</w:t>
        <w:tab/>
        <w:t>7694</w:t>
        <w:tab/>
        <w:t>920409</w:t>
        <w:tab/>
        <w:t>Cnvert ANSI print codes to ASCII printer codes</w:t>
      </w:r>
    </w:p>
    <w:p>
      <w:pPr>
        <w:pStyle w:val="SIMTEL20"/>
        <w:bidi w:val="0"/>
        <w:ind w:left="2836" w:hanging="2836"/>
        <w:jc w:val="left"/>
        <w:rPr/>
      </w:pPr>
      <w:r>
        <w:rPr/>
        <w:t>DMP205.ZIP</w:t>
        <w:tab/>
        <w:t>B</w:t>
        <w:tab/>
        <w:t>56015</w:t>
        <w:tab/>
        <w:t>910404</w:t>
        <w:tab/>
        <w:t>Resident print spooler, spools to disk, memory</w:t>
      </w:r>
    </w:p>
    <w:p>
      <w:pPr>
        <w:pStyle w:val="SIMTEL20"/>
        <w:bidi w:val="0"/>
        <w:ind w:left="2836" w:hanging="2836"/>
        <w:jc w:val="left"/>
        <w:rPr/>
      </w:pPr>
      <w:r>
        <w:rPr/>
        <w:t>DOCPRINT.ARC</w:t>
        <w:tab/>
        <w:t>B</w:t>
        <w:tab/>
        <w:t>83456</w:t>
        <w:tab/>
        <w:t>890207</w:t>
        <w:tab/>
        <w:t>Alternative formating/printing of .DOC files</w:t>
      </w:r>
    </w:p>
    <w:p>
      <w:pPr>
        <w:pStyle w:val="SIMTEL20"/>
        <w:bidi w:val="0"/>
        <w:ind w:left="2836" w:hanging="2836"/>
        <w:jc w:val="left"/>
        <w:rPr/>
      </w:pPr>
      <w:r>
        <w:rPr/>
        <w:t>DOCPRN.ZIP</w:t>
        <w:tab/>
        <w:t>B</w:t>
        <w:tab/>
        <w:t>76472</w:t>
        <w:tab/>
        <w:t>910320</w:t>
        <w:tab/>
        <w:t>Format and print text files for EPSON printer</w:t>
      </w:r>
    </w:p>
    <w:p>
      <w:pPr>
        <w:pStyle w:val="SIMTEL20"/>
        <w:bidi w:val="0"/>
        <w:ind w:left="2836" w:hanging="2836"/>
        <w:jc w:val="left"/>
        <w:rPr/>
      </w:pPr>
      <w:r>
        <w:rPr/>
        <w:t>DOCSM330.ZIP</w:t>
        <w:tab/>
        <w:t>B</w:t>
        <w:tab/>
        <w:t>79119</w:t>
        <w:tab/>
        <w:t>910127</w:t>
        <w:tab/>
        <w:t>Print 4 pages of text on one page. Epson comp.</w:t>
      </w:r>
    </w:p>
    <w:p>
      <w:pPr>
        <w:pStyle w:val="SIMTEL20"/>
        <w:bidi w:val="0"/>
        <w:ind w:left="2836" w:hanging="2836"/>
        <w:jc w:val="left"/>
        <w:rPr/>
      </w:pPr>
      <w:r>
        <w:rPr/>
        <w:t>DOTAB10.ARC</w:t>
        <w:tab/>
        <w:t>B</w:t>
        <w:tab/>
        <w:t>11199</w:t>
        <w:tab/>
        <w:t>900120</w:t>
        <w:tab/>
        <w:t>Fake margin: insert spaces start of each line</w:t>
      </w:r>
    </w:p>
    <w:p>
      <w:pPr>
        <w:pStyle w:val="SIMTEL20"/>
        <w:bidi w:val="0"/>
        <w:ind w:left="2836" w:hanging="2836"/>
        <w:jc w:val="left"/>
        <w:rPr/>
      </w:pPr>
      <w:r>
        <w:rPr/>
        <w:t>DPRINT3.ARC</w:t>
        <w:tab/>
        <w:t>B</w:t>
        <w:tab/>
        <w:t>18932</w:t>
        <w:tab/>
        <w:t>880729</w:t>
        <w:tab/>
        <w:t>File printing util, formats and paginates text</w:t>
      </w:r>
    </w:p>
    <w:p>
      <w:pPr>
        <w:pStyle w:val="SIMTEL20"/>
        <w:bidi w:val="0"/>
        <w:ind w:left="2836" w:hanging="2836"/>
        <w:jc w:val="left"/>
        <w:rPr/>
      </w:pPr>
      <w:r>
        <w:rPr/>
        <w:t>DUMP0891.ZIP</w:t>
        <w:tab/>
        <w:t>B</w:t>
        <w:tab/>
        <w:t>15808</w:t>
        <w:tab/>
        <w:t>911015</w:t>
        <w:tab/>
        <w:t>Dump graphic screens to LaserJet/Epson printer</w:t>
      </w:r>
    </w:p>
    <w:p>
      <w:pPr>
        <w:pStyle w:val="SIMTEL20"/>
        <w:bidi w:val="0"/>
        <w:ind w:left="2836" w:hanging="2836"/>
        <w:jc w:val="left"/>
        <w:rPr/>
      </w:pPr>
      <w:r>
        <w:rPr/>
        <w:t>ENVMKR33.ZIP</w:t>
        <w:tab/>
        <w:t>B</w:t>
        <w:tab/>
        <w:t>61592</w:t>
        <w:tab/>
        <w:t>910705</w:t>
        <w:tab/>
        <w:t>Envelope maker for Dot Matrix/Diablo printer</w:t>
      </w:r>
    </w:p>
    <w:p>
      <w:pPr>
        <w:pStyle w:val="SIMTEL20"/>
        <w:bidi w:val="0"/>
        <w:ind w:left="2836" w:hanging="2836"/>
        <w:jc w:val="left"/>
        <w:rPr/>
      </w:pPr>
      <w:r>
        <w:rPr/>
        <w:t>EPLQFNTS.ARC</w:t>
        <w:tab/>
        <w:t>B</w:t>
        <w:tab/>
        <w:t>160871</w:t>
        <w:tab/>
        <w:t>890513</w:t>
        <w:tab/>
        <w:t>Fonts for Epson LQ800/1000 printers</w:t>
      </w:r>
    </w:p>
    <w:p>
      <w:pPr>
        <w:pStyle w:val="SIMTEL20"/>
        <w:bidi w:val="0"/>
        <w:ind w:left="2836" w:hanging="2836"/>
        <w:jc w:val="left"/>
        <w:rPr/>
      </w:pPr>
      <w:r>
        <w:rPr/>
        <w:t>EZLBLR10.ZIP</w:t>
        <w:tab/>
        <w:t>B</w:t>
        <w:tab/>
        <w:t>41477</w:t>
        <w:tab/>
        <w:t>900510</w:t>
        <w:tab/>
        <w:t>Generate all types of labels quickly</w:t>
      </w:r>
    </w:p>
    <w:p>
      <w:pPr>
        <w:pStyle w:val="SIMTEL20"/>
        <w:bidi w:val="0"/>
        <w:ind w:left="2836" w:hanging="2836"/>
        <w:jc w:val="left"/>
        <w:rPr/>
      </w:pPr>
      <w:r>
        <w:rPr/>
        <w:t>EZTYPE32.ZIP</w:t>
        <w:tab/>
        <w:t>B</w:t>
        <w:tab/>
        <w:t>25655</w:t>
        <w:tab/>
        <w:t>900713</w:t>
        <w:tab/>
        <w:t>Print formatter: paginates/headers/margins</w:t>
      </w:r>
    </w:p>
    <w:p>
      <w:pPr>
        <w:pStyle w:val="SIMTEL20"/>
        <w:bidi w:val="0"/>
        <w:ind w:left="2836" w:hanging="2836"/>
        <w:jc w:val="left"/>
        <w:rPr/>
      </w:pPr>
      <w:r>
        <w:rPr/>
        <w:t>FLOWCNTL.ZIP</w:t>
        <w:tab/>
        <w:t>B</w:t>
        <w:tab/>
        <w:t>2751</w:t>
        <w:tab/>
        <w:t>901014</w:t>
        <w:tab/>
        <w:t>Alter serial port COM1 to use ^S/^Q handshake</w:t>
      </w:r>
    </w:p>
    <w:p>
      <w:pPr>
        <w:pStyle w:val="SIMTEL20"/>
        <w:bidi w:val="0"/>
        <w:ind w:left="2836" w:hanging="2836"/>
        <w:jc w:val="left"/>
        <w:rPr/>
      </w:pPr>
      <w:r>
        <w:rPr/>
        <w:t>FONT.ARC</w:t>
        <w:tab/>
        <w:t>B</w:t>
        <w:tab/>
        <w:t>31828</w:t>
        <w:tab/>
        <w:t>870307</w:t>
        <w:tab/>
        <w:t>FontEdit for IBM ProPrinter</w:t>
      </w:r>
    </w:p>
    <w:p>
      <w:pPr>
        <w:pStyle w:val="SIMTEL20"/>
        <w:bidi w:val="0"/>
        <w:ind w:left="2836" w:hanging="2836"/>
        <w:jc w:val="left"/>
        <w:rPr/>
      </w:pPr>
      <w:r>
        <w:rPr/>
        <w:t>FONTMSTR.ARC</w:t>
        <w:tab/>
        <w:t>B</w:t>
        <w:tab/>
        <w:t>29056</w:t>
        <w:tab/>
        <w:t>870906</w:t>
        <w:tab/>
        <w:t>Dot Matrix printer enhancement</w:t>
      </w:r>
    </w:p>
    <w:p>
      <w:pPr>
        <w:pStyle w:val="SIMTEL20"/>
        <w:bidi w:val="0"/>
        <w:ind w:left="2836" w:hanging="2836"/>
        <w:jc w:val="left"/>
        <w:rPr/>
      </w:pPr>
      <w:r>
        <w:rPr/>
        <w:t>FORMFEED.ARC</w:t>
        <w:tab/>
        <w:t>B</w:t>
        <w:tab/>
        <w:t>855</w:t>
        <w:tab/>
        <w:t>881021</w:t>
        <w:tab/>
        <w:t>Sends formfeed to printer</w:t>
      </w:r>
    </w:p>
    <w:p>
      <w:pPr>
        <w:pStyle w:val="SIMTEL20"/>
        <w:bidi w:val="0"/>
        <w:ind w:left="2836" w:hanging="2836"/>
        <w:jc w:val="left"/>
        <w:rPr/>
      </w:pPr>
      <w:r>
        <w:rPr/>
        <w:t>FRMFIT30.ARC</w:t>
        <w:tab/>
        <w:t>B</w:t>
        <w:tab/>
        <w:t>164114</w:t>
        <w:tab/>
        <w:t>881002</w:t>
        <w:tab/>
        <w:t>Template production for pre-printed forms</w:t>
      </w:r>
    </w:p>
    <w:p>
      <w:pPr>
        <w:pStyle w:val="SIMTEL20"/>
        <w:bidi w:val="0"/>
        <w:ind w:left="2836" w:hanging="2836"/>
        <w:jc w:val="left"/>
        <w:rPr/>
      </w:pPr>
      <w:r>
        <w:rPr/>
        <w:t>FXMASTER.ARC</w:t>
        <w:tab/>
        <w:t>B</w:t>
        <w:tab/>
        <w:t>21467</w:t>
        <w:tab/>
        <w:t>880829</w:t>
        <w:tab/>
        <w:t>Menu-select 160+ Epson FX fonts/features v3.31</w:t>
      </w:r>
    </w:p>
    <w:p>
      <w:pPr>
        <w:pStyle w:val="SIMTEL20"/>
        <w:bidi w:val="0"/>
        <w:ind w:left="2836" w:hanging="2836"/>
        <w:jc w:val="left"/>
        <w:rPr/>
      </w:pPr>
      <w:r>
        <w:rPr/>
        <w:t>GRAB57.ZIP</w:t>
        <w:tab/>
        <w:t>B</w:t>
        <w:tab/>
        <w:t>350852</w:t>
        <w:tab/>
        <w:t>901203</w:t>
        <w:tab/>
        <w:t>TSR grabs address from letter, prints envelope</w:t>
      </w:r>
    </w:p>
    <w:p>
      <w:pPr>
        <w:pStyle w:val="SIMTEL20"/>
        <w:bidi w:val="0"/>
        <w:ind w:left="2836" w:hanging="2836"/>
        <w:jc w:val="left"/>
        <w:rPr/>
      </w:pPr>
      <w:r>
        <w:rPr/>
        <w:t>HDLU40.ARC</w:t>
        <w:tab/>
        <w:t>B</w:t>
        <w:tab/>
        <w:t>23929</w:t>
        <w:tab/>
        <w:t>890305</w:t>
        <w:tab/>
        <w:t>List your HD's files &amp; directories on printer</w:t>
      </w:r>
    </w:p>
    <w:p>
      <w:pPr>
        <w:pStyle w:val="SIMTEL20"/>
        <w:bidi w:val="0"/>
        <w:ind w:left="2836" w:hanging="2836"/>
        <w:jc w:val="left"/>
        <w:rPr/>
      </w:pPr>
      <w:r>
        <w:rPr/>
        <w:t>IMP400A.ZIP</w:t>
        <w:tab/>
        <w:t>B</w:t>
        <w:tab/>
        <w:t>200199</w:t>
        <w:tab/>
        <w:t>901229</w:t>
        <w:tab/>
        <w:t>Letter Quality from a dot matrix printer, 1/2</w:t>
      </w:r>
    </w:p>
    <w:p>
      <w:pPr>
        <w:pStyle w:val="SIMTEL20"/>
        <w:bidi w:val="0"/>
        <w:ind w:left="2836" w:hanging="2836"/>
        <w:jc w:val="left"/>
        <w:rPr/>
      </w:pPr>
      <w:r>
        <w:rPr/>
        <w:t>IMP400B.ZIP</w:t>
        <w:tab/>
        <w:t>B</w:t>
        <w:tab/>
        <w:t>201962</w:t>
        <w:tab/>
        <w:t>901229</w:t>
        <w:tab/>
        <w:t>Letter Quality from a dot matrix printer, 2/2</w:t>
      </w:r>
    </w:p>
    <w:p>
      <w:pPr>
        <w:pStyle w:val="SIMTEL20"/>
        <w:bidi w:val="0"/>
        <w:ind w:left="2836" w:hanging="2836"/>
        <w:jc w:val="left"/>
        <w:rPr/>
      </w:pPr>
      <w:r>
        <w:rPr/>
        <w:t>ISIGNS50.ARC</w:t>
        <w:tab/>
        <w:t>B</w:t>
        <w:tab/>
        <w:t>114526</w:t>
        <w:tab/>
        <w:t>891103</w:t>
        <w:tab/>
        <w:t>Make banners (down page) &amp; signs (across page)</w:t>
      </w:r>
    </w:p>
    <w:p>
      <w:pPr>
        <w:pStyle w:val="SIMTEL20"/>
        <w:bidi w:val="0"/>
        <w:ind w:left="2836" w:hanging="2836"/>
        <w:jc w:val="left"/>
        <w:rPr/>
      </w:pPr>
      <w:r>
        <w:rPr/>
        <w:t>LABELS.ARC</w:t>
        <w:tab/>
        <w:t>B</w:t>
        <w:tab/>
        <w:t>29829</w:t>
        <w:tab/>
        <w:t>880512</w:t>
        <w:tab/>
        <w:t>Label program for 5 line labels</w:t>
      </w:r>
    </w:p>
    <w:p>
      <w:pPr>
        <w:pStyle w:val="SIMTEL20"/>
        <w:bidi w:val="0"/>
        <w:ind w:left="2836" w:hanging="2836"/>
        <w:jc w:val="left"/>
        <w:rPr/>
      </w:pPr>
      <w:r>
        <w:rPr/>
        <w:t>LABLMST2.ARC</w:t>
        <w:tab/>
        <w:t>B</w:t>
        <w:tab/>
        <w:t>188416</w:t>
        <w:tab/>
        <w:t>880422</w:t>
        <w:tab/>
        <w:t>Printer label utility</w:t>
      </w:r>
    </w:p>
    <w:p>
      <w:pPr>
        <w:pStyle w:val="SIMTEL20"/>
        <w:bidi w:val="0"/>
        <w:ind w:left="2836" w:hanging="2836"/>
        <w:jc w:val="left"/>
        <w:rPr/>
      </w:pPr>
      <w:r>
        <w:rPr/>
        <w:t>LASER.ARC</w:t>
        <w:tab/>
        <w:t>B</w:t>
        <w:tab/>
        <w:t>371237</w:t>
        <w:tab/>
        <w:t>890718</w:t>
        <w:tab/>
        <w:t>Gen. HiRes data plots on dot matrix/Laser ptr</w:t>
      </w:r>
    </w:p>
    <w:p>
      <w:pPr>
        <w:pStyle w:val="SIMTEL20"/>
        <w:bidi w:val="0"/>
        <w:ind w:left="2836" w:hanging="2836"/>
        <w:jc w:val="left"/>
        <w:rPr/>
      </w:pPr>
      <w:r>
        <w:rPr/>
        <w:t>LBANNER.ARC</w:t>
        <w:tab/>
        <w:t>B</w:t>
        <w:tab/>
        <w:t>4036</w:t>
        <w:tab/>
        <w:t>880701</w:t>
        <w:tab/>
        <w:t>Print banners</w:t>
      </w:r>
    </w:p>
    <w:p>
      <w:pPr>
        <w:pStyle w:val="SIMTEL20"/>
        <w:bidi w:val="0"/>
        <w:ind w:left="2836" w:hanging="2836"/>
        <w:jc w:val="left"/>
        <w:rPr/>
      </w:pPr>
      <w:r>
        <w:rPr/>
        <w:t>LETHEAD3.ARC</w:t>
        <w:tab/>
        <w:t>B</w:t>
        <w:tab/>
        <w:t>135270</w:t>
        <w:tab/>
        <w:t>890907</w:t>
        <w:tab/>
        <w:t>Print logos and headings on letters, etc.</w:t>
      </w:r>
    </w:p>
    <w:p>
      <w:pPr>
        <w:pStyle w:val="SIMTEL20"/>
        <w:bidi w:val="0"/>
        <w:ind w:left="2836" w:hanging="2836"/>
        <w:jc w:val="left"/>
        <w:rPr/>
      </w:pPr>
      <w:r>
        <w:rPr/>
        <w:t>LIST.PAS</w:t>
        <w:tab/>
        <w:t>A</w:t>
        <w:tab/>
        <w:t>4223</w:t>
        <w:tab/>
        <w:t>831213</w:t>
        <w:tab/>
        <w:t>Formats the printing of labels on Epson FX-80</w:t>
      </w:r>
    </w:p>
    <w:p>
      <w:pPr>
        <w:pStyle w:val="SIMTEL20"/>
        <w:bidi w:val="0"/>
        <w:ind w:left="2836" w:hanging="2836"/>
        <w:jc w:val="left"/>
        <w:rPr/>
      </w:pPr>
      <w:r>
        <w:rPr/>
        <w:t>LM51.ZIP</w:t>
        <w:tab/>
        <w:t>B</w:t>
        <w:tab/>
        <w:t>339785</w:t>
        <w:tab/>
        <w:t>911224</w:t>
        <w:tab/>
        <w:t>LabelMaster v5.1, printer label maker w/dialer</w:t>
      </w:r>
    </w:p>
    <w:p>
      <w:pPr>
        <w:pStyle w:val="SIMTEL20"/>
        <w:bidi w:val="0"/>
        <w:ind w:left="2836" w:hanging="2836"/>
        <w:jc w:val="left"/>
        <w:rPr/>
      </w:pPr>
      <w:r>
        <w:rPr/>
        <w:t>LP.ARC</w:t>
        <w:tab/>
        <w:t>B</w:t>
        <w:tab/>
        <w:t>7047</w:t>
        <w:tab/>
        <w:t>870510</w:t>
        <w:tab/>
        <w:t>LP file print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LP_OKI.ARC</w:t>
        <w:tab/>
        <w:t>B</w:t>
        <w:tab/>
        <w:t>9344</w:t>
        <w:tab/>
        <w:t>870625</w:t>
        <w:tab/>
        <w:t>V.Buerg's Print OKI file w/ headings</w:t>
      </w:r>
    </w:p>
    <w:p>
      <w:pPr>
        <w:pStyle w:val="SIMTEL20"/>
        <w:bidi w:val="0"/>
        <w:ind w:left="2836" w:hanging="2836"/>
        <w:jc w:val="left"/>
        <w:rPr/>
      </w:pPr>
      <w:r>
        <w:rPr/>
        <w:t>LP13.ARC</w:t>
        <w:tab/>
        <w:t>B</w:t>
        <w:tab/>
        <w:t>15977</w:t>
        <w:tab/>
        <w:t>870707</w:t>
        <w:tab/>
        <w:t>Unix-like file printer</w:t>
      </w:r>
    </w:p>
    <w:p>
      <w:pPr>
        <w:pStyle w:val="SIMTEL20"/>
        <w:bidi w:val="0"/>
        <w:ind w:left="2836" w:hanging="2836"/>
        <w:jc w:val="left"/>
        <w:rPr/>
      </w:pPr>
      <w:r>
        <w:rPr/>
        <w:t>LPR_LPQ3.ARC</w:t>
        <w:tab/>
        <w:t>B</w:t>
        <w:tab/>
        <w:t>58005</w:t>
        <w:tab/>
        <w:t>891014</w:t>
        <w:tab/>
        <w:t>Utilities to enhance DOS's PRINT.COM</w:t>
      </w:r>
    </w:p>
    <w:p>
      <w:pPr>
        <w:pStyle w:val="SIMTEL20"/>
        <w:bidi w:val="0"/>
        <w:ind w:left="2836" w:hanging="2836"/>
        <w:jc w:val="left"/>
        <w:rPr/>
      </w:pPr>
      <w:r>
        <w:rPr/>
        <w:t>LPT2DSK.ARC</w:t>
        <w:tab/>
        <w:t>B</w:t>
        <w:tab/>
        <w:t>9216</w:t>
        <w:tab/>
        <w:t>870325</w:t>
        <w:tab/>
        <w:t>Capture LPT output to a disk file</w:t>
      </w:r>
    </w:p>
    <w:p>
      <w:pPr>
        <w:pStyle w:val="SIMTEL20"/>
        <w:bidi w:val="0"/>
        <w:ind w:left="2836" w:hanging="2836"/>
        <w:jc w:val="left"/>
        <w:rPr/>
      </w:pPr>
      <w:r>
        <w:rPr/>
        <w:t>LPTCOM02.ARC</w:t>
        <w:tab/>
        <w:t>B</w:t>
        <w:tab/>
        <w:t>8857</w:t>
        <w:tab/>
        <w:t>880420</w:t>
        <w:tab/>
        <w:t>Redirect LPT to COM2</w:t>
      </w:r>
    </w:p>
    <w:p>
      <w:pPr>
        <w:pStyle w:val="SIMTEL20"/>
        <w:bidi w:val="0"/>
        <w:ind w:left="2836" w:hanging="2836"/>
        <w:jc w:val="left"/>
        <w:rPr/>
      </w:pPr>
      <w:r>
        <w:rPr/>
        <w:t>LPTX600.ARC</w:t>
        <w:tab/>
        <w:t>B</w:t>
        <w:tab/>
        <w:t>31596</w:t>
        <w:tab/>
        <w:t>870319</w:t>
        <w:tab/>
        <w:t>Redirect printer output to a file</w:t>
      </w:r>
    </w:p>
    <w:p>
      <w:pPr>
        <w:pStyle w:val="SIMTEL20"/>
        <w:bidi w:val="0"/>
        <w:ind w:left="2836" w:hanging="2836"/>
        <w:jc w:val="left"/>
        <w:rPr/>
      </w:pPr>
      <w:r>
        <w:rPr/>
        <w:t>LPTX700.ARC</w:t>
        <w:tab/>
        <w:t>B</w:t>
        <w:tab/>
        <w:t>48801</w:t>
        <w:tab/>
        <w:t>880206</w:t>
        <w:tab/>
        <w:t>Updated LPT (redirect PRN to file) [.ASM src]</w:t>
      </w:r>
    </w:p>
    <w:p>
      <w:pPr>
        <w:pStyle w:val="SIMTEL20"/>
        <w:bidi w:val="0"/>
        <w:ind w:left="2836" w:hanging="2836"/>
        <w:jc w:val="left"/>
        <w:rPr/>
      </w:pPr>
      <w:r>
        <w:rPr/>
        <w:t>LQ15TSR.ARC</w:t>
        <w:tab/>
        <w:t>B</w:t>
        <w:tab/>
        <w:t>21519</w:t>
        <w:tab/>
        <w:t>880811</w:t>
        <w:tab/>
        <w:t>TSR printer controllers LQ1500/KXP1524/KXP1091</w:t>
      </w:r>
    </w:p>
    <w:p>
      <w:pPr>
        <w:pStyle w:val="SIMTEL20"/>
        <w:bidi w:val="0"/>
        <w:ind w:left="2836" w:hanging="2836"/>
        <w:jc w:val="left"/>
        <w:rPr/>
      </w:pPr>
      <w:r>
        <w:rPr/>
        <w:t>LQ235.ZIP</w:t>
        <w:tab/>
        <w:t>B</w:t>
        <w:tab/>
        <w:t>231637</w:t>
        <w:tab/>
        <w:t>901111</w:t>
        <w:tab/>
        <w:t>Enhances 9-pin printers; lots of fonts, NLQ.</w:t>
      </w:r>
    </w:p>
    <w:p>
      <w:pPr>
        <w:pStyle w:val="SIMTEL20"/>
        <w:bidi w:val="0"/>
        <w:ind w:left="2836" w:hanging="2836"/>
        <w:jc w:val="left"/>
        <w:rPr/>
      </w:pPr>
      <w:r>
        <w:rPr/>
        <w:t>LQCHR121.ZIP</w:t>
        <w:tab/>
        <w:t>B</w:t>
        <w:tab/>
        <w:t>13664</w:t>
        <w:tab/>
        <w:t>910207</w:t>
        <w:tab/>
        <w:t>Design own char sets for Epson LQ compat prntr</w:t>
      </w:r>
    </w:p>
    <w:p>
      <w:pPr>
        <w:pStyle w:val="SIMTEL20"/>
        <w:bidi w:val="0"/>
        <w:ind w:left="2836" w:hanging="2836"/>
        <w:jc w:val="left"/>
        <w:rPr/>
      </w:pPr>
      <w:r>
        <w:rPr/>
        <w:t>MB_LP15.ARC</w:t>
        <w:tab/>
        <w:t>B</w:t>
        <w:tab/>
        <w:t>19280</w:t>
        <w:tab/>
        <w:t>890212</w:t>
        <w:tab/>
        <w:t>Unix-style paginating file printer</w:t>
      </w:r>
    </w:p>
    <w:p>
      <w:pPr>
        <w:pStyle w:val="SIMTEL20"/>
        <w:bidi w:val="0"/>
        <w:ind w:left="2836" w:hanging="2836"/>
        <w:jc w:val="left"/>
        <w:rPr/>
      </w:pPr>
      <w:r>
        <w:rPr/>
        <w:t>MPAGE113.ZIP</w:t>
        <w:tab/>
        <w:t>B</w:t>
        <w:tab/>
        <w:t>24080</w:t>
        <w:tab/>
        <w:t>911021</w:t>
        <w:tab/>
        <w:t>Print multiple pages per sheet on PS printer</w:t>
      </w:r>
    </w:p>
    <w:p>
      <w:pPr>
        <w:pStyle w:val="SIMTEL20"/>
        <w:bidi w:val="0"/>
        <w:ind w:left="2836" w:hanging="2836"/>
        <w:jc w:val="left"/>
        <w:rPr/>
      </w:pPr>
      <w:r>
        <w:rPr/>
        <w:t>MPMPR2.ARC</w:t>
        <w:tab/>
        <w:t>B</w:t>
        <w:tab/>
        <w:t>89940</w:t>
        <w:tab/>
        <w:t>890316</w:t>
        <w:tab/>
        <w:t>IBM graphics characters for Epson printers</w:t>
      </w:r>
    </w:p>
    <w:p>
      <w:pPr>
        <w:pStyle w:val="SIMTEL20"/>
        <w:bidi w:val="0"/>
        <w:ind w:left="2836" w:hanging="2836"/>
        <w:jc w:val="left"/>
        <w:rPr/>
      </w:pPr>
      <w:r>
        <w:rPr/>
        <w:t>MPP.ARC</w:t>
        <w:tab/>
        <w:t>B</w:t>
        <w:tab/>
        <w:t>31704</w:t>
        <w:tab/>
        <w:t>881005</w:t>
        <w:tab/>
        <w:t>Make your printer look like a Laser printer</w:t>
      </w:r>
    </w:p>
    <w:p>
      <w:pPr>
        <w:pStyle w:val="SIMTEL20"/>
        <w:bidi w:val="0"/>
        <w:ind w:left="2836" w:hanging="2836"/>
        <w:jc w:val="left"/>
        <w:rPr/>
      </w:pPr>
      <w:r>
        <w:rPr/>
        <w:t>MPRINT40.ARC</w:t>
        <w:tab/>
        <w:t>B</w:t>
        <w:tab/>
        <w:t>90380</w:t>
        <w:tab/>
        <w:t>890401</w:t>
        <w:tab/>
        <w:t>Multicopy/multifile print, now DESQview-aware</w:t>
      </w:r>
    </w:p>
    <w:p>
      <w:pPr>
        <w:pStyle w:val="SIMTEL20"/>
        <w:bidi w:val="0"/>
        <w:ind w:left="2836" w:hanging="2836"/>
        <w:jc w:val="left"/>
        <w:rPr/>
      </w:pPr>
      <w:r>
        <w:rPr/>
        <w:t>MSPOOL2.ARC</w:t>
        <w:tab/>
        <w:t>B</w:t>
        <w:tab/>
        <w:t>5082</w:t>
        <w:tab/>
        <w:t>871027</w:t>
        <w:tab/>
        <w:t>Print spooler handles LPT1-4 and Com</w:t>
      </w:r>
    </w:p>
    <w:p>
      <w:pPr>
        <w:pStyle w:val="SIMTEL20"/>
        <w:bidi w:val="0"/>
        <w:ind w:left="2836" w:hanging="2836"/>
        <w:jc w:val="left"/>
        <w:rPr/>
      </w:pPr>
      <w:r>
        <w:rPr/>
        <w:t>MTXT31.ZIP</w:t>
        <w:tab/>
        <w:t>B</w:t>
        <w:tab/>
        <w:t>74832</w:t>
        <w:tab/>
        <w:t>900731</w:t>
        <w:tab/>
        <w:t>MicroText 3.1, print 4 pgs on 1 pg, tiny type</w:t>
      </w:r>
    </w:p>
    <w:p>
      <w:pPr>
        <w:pStyle w:val="SIMTEL20"/>
        <w:bidi w:val="0"/>
        <w:ind w:left="2836" w:hanging="2836"/>
        <w:jc w:val="left"/>
        <w:rPr/>
      </w:pPr>
      <w:r>
        <w:rPr/>
        <w:t>NLIST.PAS</w:t>
        <w:tab/>
        <w:t>A</w:t>
        <w:tab/>
        <w:t>14292</w:t>
        <w:tab/>
        <w:t>860121</w:t>
        <w:tab/>
        <w:t>Epson MX80 printer controller/ASCII file print</w:t>
      </w:r>
    </w:p>
    <w:p>
      <w:pPr>
        <w:pStyle w:val="SIMTEL20"/>
        <w:bidi w:val="0"/>
        <w:ind w:left="2836" w:hanging="2836"/>
        <w:jc w:val="left"/>
        <w:rPr/>
      </w:pPr>
      <w:r>
        <w:rPr/>
        <w:t>NOBS.C</w:t>
        <w:tab/>
        <w:t>A</w:t>
        <w:tab/>
        <w:t>4185</w:t>
        <w:tab/>
        <w:t>880913</w:t>
        <w:tab/>
        <w:t>Removes backspaces from text</w:t>
      </w:r>
    </w:p>
    <w:p>
      <w:pPr>
        <w:pStyle w:val="SIMTEL20"/>
        <w:bidi w:val="0"/>
        <w:ind w:left="2836" w:hanging="2836"/>
        <w:jc w:val="left"/>
        <w:rPr/>
      </w:pPr>
      <w:r>
        <w:rPr/>
        <w:t>OKI.ARC</w:t>
        <w:tab/>
        <w:t>B</w:t>
        <w:tab/>
        <w:t>3328</w:t>
        <w:tab/>
        <w:t>870625</w:t>
        <w:tab/>
        <w:t>Printer setup util for Oki 192/193 IBM ver</w:t>
      </w:r>
    </w:p>
    <w:p>
      <w:pPr>
        <w:pStyle w:val="SIMTEL20"/>
        <w:bidi w:val="0"/>
        <w:ind w:left="2836" w:hanging="2836"/>
        <w:jc w:val="left"/>
        <w:rPr/>
      </w:pPr>
      <w:r>
        <w:rPr/>
        <w:t>OKISET.ARC</w:t>
        <w:tab/>
        <w:t>B</w:t>
        <w:tab/>
        <w:t>10880</w:t>
        <w:tab/>
        <w:t>870625</w:t>
        <w:tab/>
        <w:t>2 okidata ml-92 printer setup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ONSIDE13.ZIP</w:t>
        <w:tab/>
        <w:t>B</w:t>
        <w:tab/>
        <w:t>112251</w:t>
        <w:tab/>
        <w:t>900402</w:t>
        <w:tab/>
        <w:t>Sideways printing for PC-compatible printers</w:t>
      </w:r>
    </w:p>
    <w:p>
      <w:pPr>
        <w:pStyle w:val="SIMTEL20"/>
        <w:bidi w:val="0"/>
        <w:ind w:left="2836" w:hanging="2836"/>
        <w:jc w:val="left"/>
        <w:rPr/>
      </w:pPr>
      <w:r>
        <w:rPr/>
        <w:t>PAGE.C</w:t>
        <w:tab/>
        <w:t>A</w:t>
        <w:tab/>
        <w:t>2017</w:t>
        <w:tab/>
        <w:t>840707</w:t>
        <w:tab/>
        <w:t>Print files with tab expansion and pagination</w:t>
      </w:r>
    </w:p>
    <w:p>
      <w:pPr>
        <w:pStyle w:val="SIMTEL20"/>
        <w:bidi w:val="0"/>
        <w:ind w:left="2836" w:hanging="2836"/>
        <w:jc w:val="left"/>
        <w:rPr/>
      </w:pPr>
      <w:r>
        <w:rPr/>
        <w:t>PC_LABEL.ARC</w:t>
        <w:tab/>
        <w:t>B</w:t>
        <w:tab/>
        <w:t>64256</w:t>
        <w:tab/>
        <w:t>881002</w:t>
        <w:tab/>
        <w:t>PC-Label ver 1.2, label maker</w:t>
      </w:r>
    </w:p>
    <w:p>
      <w:pPr>
        <w:pStyle w:val="SIMTEL20"/>
        <w:bidi w:val="0"/>
        <w:ind w:left="2836" w:hanging="2836"/>
        <w:jc w:val="left"/>
        <w:rPr/>
      </w:pPr>
      <w:r>
        <w:rPr/>
        <w:t>PCBANNER.ARC</w:t>
        <w:tab/>
        <w:t>B</w:t>
        <w:tab/>
        <w:t>23290</w:t>
        <w:tab/>
        <w:t>880701</w:t>
        <w:tab/>
        <w:t>Printer banners</w:t>
      </w:r>
    </w:p>
    <w:p>
      <w:pPr>
        <w:pStyle w:val="SIMTEL20"/>
        <w:bidi w:val="0"/>
        <w:ind w:left="2836" w:hanging="2836"/>
        <w:jc w:val="left"/>
        <w:rPr/>
      </w:pPr>
      <w:r>
        <w:rPr/>
        <w:t>PCLCM128.ZIP</w:t>
        <w:tab/>
        <w:t>B</w:t>
        <w:tab/>
        <w:t>33989</w:t>
        <w:tab/>
        <w:t>910530</w:t>
        <w:tab/>
        <w:t>Compresses HP-PCL raster data.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PCPR130.ZIP</w:t>
        <w:tab/>
        <w:t>B</w:t>
        <w:tab/>
        <w:t>12631</w:t>
        <w:tab/>
        <w:t>900917</w:t>
        <w:tab/>
        <w:t>Text formatter: multiple files to printer/disk</w:t>
      </w:r>
    </w:p>
    <w:p>
      <w:pPr>
        <w:pStyle w:val="SIMTEL20"/>
        <w:bidi w:val="0"/>
        <w:ind w:left="2836" w:hanging="2836"/>
        <w:jc w:val="left"/>
        <w:rPr/>
      </w:pPr>
      <w:r>
        <w:rPr/>
        <w:t>PCROFF.ARC</w:t>
        <w:tab/>
        <w:t>B</w:t>
        <w:tab/>
        <w:t>45512</w:t>
        <w:tab/>
        <w:t>881129</w:t>
        <w:tab/>
        <w:t>Text formatter like Unix 'roff'</w:t>
      </w:r>
    </w:p>
    <w:p>
      <w:pPr>
        <w:pStyle w:val="SIMTEL20"/>
        <w:bidi w:val="0"/>
        <w:ind w:left="2836" w:hanging="2836"/>
        <w:jc w:val="left"/>
        <w:rPr/>
      </w:pPr>
      <w:r>
        <w:rPr/>
        <w:t>PFEPSON.ARC</w:t>
        <w:tab/>
        <w:t>B</w:t>
        <w:tab/>
        <w:t>10773</w:t>
        <w:tab/>
        <w:t>880507</w:t>
        <w:tab/>
        <w:t>Text formatter for Epsons &amp; compatibles 5/88</w:t>
      </w:r>
    </w:p>
    <w:p>
      <w:pPr>
        <w:pStyle w:val="SIMTEL20"/>
        <w:bidi w:val="0"/>
        <w:ind w:left="2836" w:hanging="2836"/>
        <w:jc w:val="left"/>
        <w:rPr/>
      </w:pPr>
      <w:r>
        <w:rPr/>
        <w:t>PGRAF130.ZIP</w:t>
        <w:tab/>
        <w:t>B</w:t>
        <w:tab/>
        <w:t>175187</w:t>
        <w:tab/>
        <w:t>920324</w:t>
        <w:tab/>
        <w:t>BGI-like printer drivers for C &amp;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PIV101.ARC</w:t>
        <w:tab/>
        <w:t>B</w:t>
        <w:tab/>
        <w:t>116311</w:t>
        <w:tab/>
        <w:t>900120</w:t>
        <w:tab/>
        <w:t>AsEasyAs sideways/pretty prin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LBL27.ZIP</w:t>
        <w:tab/>
        <w:t>B</w:t>
        <w:tab/>
        <w:t>75384</w:t>
        <w:tab/>
        <w:t>920107</w:t>
        <w:tab/>
        <w:t>Power Label v2.7 mailing label software</w:t>
      </w:r>
    </w:p>
    <w:p>
      <w:pPr>
        <w:pStyle w:val="SIMTEL20"/>
        <w:bidi w:val="0"/>
        <w:ind w:left="2836" w:hanging="2836"/>
        <w:jc w:val="left"/>
        <w:rPr/>
      </w:pPr>
      <w:r>
        <w:rPr/>
        <w:t>PPP107.ARC</w:t>
        <w:tab/>
        <w:t>B</w:t>
        <w:tab/>
        <w:t>28833</w:t>
        <w:tab/>
        <w:t>880801</w:t>
        <w:tab/>
        <w:t>Pop-up printer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PRINT55.ZIP</w:t>
        <w:tab/>
        <w:t>B</w:t>
        <w:tab/>
        <w:t>110860</w:t>
        <w:tab/>
        <w:t>911126</w:t>
        <w:tab/>
        <w:t>Patriquin's advanced printer utility, v5.5</w:t>
      </w:r>
    </w:p>
    <w:p>
      <w:pPr>
        <w:pStyle w:val="SIMTEL20"/>
        <w:bidi w:val="0"/>
        <w:ind w:left="2836" w:hanging="2836"/>
        <w:jc w:val="left"/>
        <w:rPr/>
      </w:pPr>
      <w:r>
        <w:rPr/>
        <w:t>PR.ARC</w:t>
        <w:tab/>
        <w:t>B</w:t>
        <w:tab/>
        <w:t>17791</w:t>
        <w:tab/>
        <w:t>870307</w:t>
        <w:tab/>
        <w:t>Flexible and fast text file printer</w:t>
      </w:r>
    </w:p>
    <w:p>
      <w:pPr>
        <w:pStyle w:val="SIMTEL20"/>
        <w:bidi w:val="0"/>
        <w:ind w:left="2836" w:hanging="2836"/>
        <w:jc w:val="left"/>
        <w:rPr/>
      </w:pPr>
      <w:r>
        <w:rPr/>
        <w:t>PREPRINT.ARC</w:t>
        <w:tab/>
        <w:t>B</w:t>
        <w:tab/>
        <w:t>14336</w:t>
        <w:tab/>
        <w:t>871204</w:t>
        <w:tab/>
        <w:t>Determine how many printed pages in a file</w:t>
      </w:r>
    </w:p>
    <w:p>
      <w:pPr>
        <w:pStyle w:val="SIMTEL20"/>
        <w:bidi w:val="0"/>
        <w:ind w:left="2836" w:hanging="2836"/>
        <w:jc w:val="left"/>
        <w:rPr/>
      </w:pPr>
      <w:r>
        <w:rPr/>
        <w:t>PRFORM17.ARC</w:t>
        <w:tab/>
        <w:t>B</w:t>
        <w:tab/>
        <w:t>29440</w:t>
        <w:tab/>
        <w:t>880616</w:t>
        <w:tab/>
        <w:t>Multi-function printout formatter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PRIND25.ZIP</w:t>
        <w:tab/>
        <w:t>B</w:t>
        <w:tab/>
        <w:t>17008</w:t>
        <w:tab/>
        <w:t>900420</w:t>
        <w:tab/>
        <w:t>Redirect printer to file/screen/printer on cmd</w:t>
      </w:r>
    </w:p>
    <w:p>
      <w:pPr>
        <w:pStyle w:val="SIMTEL20"/>
        <w:bidi w:val="0"/>
        <w:ind w:left="2836" w:hanging="2836"/>
        <w:jc w:val="left"/>
        <w:rPr/>
      </w:pPr>
      <w:r>
        <w:rPr/>
        <w:t>PRINDIR.ARC</w:t>
        <w:tab/>
        <w:t>B</w:t>
        <w:tab/>
        <w:t>6836</w:t>
        <w:tab/>
        <w:t>891210</w:t>
        <w:tab/>
        <w:t>Redirects printer output to disk file</w:t>
      </w:r>
    </w:p>
    <w:p>
      <w:pPr>
        <w:pStyle w:val="SIMTEL20"/>
        <w:bidi w:val="0"/>
        <w:ind w:left="2836" w:hanging="2836"/>
        <w:jc w:val="left"/>
        <w:rPr/>
      </w:pPr>
      <w:r>
        <w:rPr/>
        <w:t>PRINDIR8.ZIP</w:t>
        <w:tab/>
        <w:t>B</w:t>
        <w:tab/>
        <w:t>32146</w:t>
        <w:tab/>
        <w:t>911117</w:t>
        <w:tab/>
        <w:t>COM/LPT port redir. to any other port or file</w:t>
      </w:r>
    </w:p>
    <w:p>
      <w:pPr>
        <w:pStyle w:val="SIMTEL20"/>
        <w:bidi w:val="0"/>
        <w:ind w:left="2836" w:hanging="2836"/>
        <w:jc w:val="left"/>
        <w:rPr/>
      </w:pPr>
      <w:r>
        <w:rPr/>
        <w:t>PRINT.ARC</w:t>
        <w:tab/>
        <w:t>B</w:t>
        <w:tab/>
        <w:t>37632</w:t>
        <w:tab/>
        <w:t>870620</w:t>
        <w:tab/>
        <w:t>Formatted printer output</w:t>
      </w:r>
    </w:p>
    <w:p>
      <w:pPr>
        <w:pStyle w:val="SIMTEL20"/>
        <w:bidi w:val="0"/>
        <w:ind w:left="2836" w:hanging="2836"/>
        <w:jc w:val="left"/>
        <w:rPr/>
      </w:pPr>
      <w:r>
        <w:rPr/>
        <w:t>PRINTDOC.ARC</w:t>
        <w:tab/>
        <w:t>B</w:t>
        <w:tab/>
        <w:t>21099</w:t>
        <w:tab/>
        <w:t>880429</w:t>
        <w:tab/>
        <w:t>Print text files on both sides of the paper</w:t>
      </w:r>
    </w:p>
    <w:p>
      <w:pPr>
        <w:pStyle w:val="SIMTEL20"/>
        <w:bidi w:val="0"/>
        <w:ind w:left="2836" w:hanging="2836"/>
        <w:jc w:val="left"/>
        <w:rPr/>
      </w:pPr>
      <w:r>
        <w:rPr/>
        <w:t>PRINTFIX.ZIP</w:t>
        <w:tab/>
        <w:t>B</w:t>
        <w:tab/>
        <w:t>16133</w:t>
        <w:tab/>
        <w:t>900725</w:t>
        <w:tab/>
        <w:t>Corrects problems in program printer output</w:t>
      </w:r>
    </w:p>
    <w:p>
      <w:pPr>
        <w:pStyle w:val="SIMTEL20"/>
        <w:bidi w:val="0"/>
        <w:ind w:left="2836" w:hanging="2836"/>
        <w:jc w:val="left"/>
        <w:rPr/>
      </w:pPr>
      <w:r>
        <w:rPr/>
        <w:t>PRINTQ11.ARC</w:t>
        <w:tab/>
        <w:t>B</w:t>
        <w:tab/>
        <w:t>6260</w:t>
        <w:tab/>
        <w:t>870802</w:t>
        <w:tab/>
        <w:t>Microsoft C interface to PRINT.COM</w:t>
      </w:r>
    </w:p>
    <w:p>
      <w:pPr>
        <w:pStyle w:val="SIMTEL20"/>
        <w:bidi w:val="0"/>
        <w:ind w:left="2836" w:hanging="2836"/>
        <w:jc w:val="left"/>
        <w:rPr/>
      </w:pPr>
      <w:r>
        <w:rPr/>
        <w:t>PRINTSC.ZIP</w:t>
        <w:tab/>
        <w:t>B</w:t>
        <w:tab/>
        <w:t>4030</w:t>
        <w:tab/>
        <w:t>900412</w:t>
        <w:tab/>
        <w:t>EGA/VGA graphics printscreen to Epson or HPLJ</w:t>
      </w:r>
    </w:p>
    <w:p>
      <w:pPr>
        <w:pStyle w:val="SIMTEL20"/>
        <w:bidi w:val="0"/>
        <w:ind w:left="2836" w:hanging="2836"/>
        <w:jc w:val="left"/>
        <w:rPr/>
      </w:pPr>
      <w:r>
        <w:rPr/>
        <w:t>PRISC.ARC</w:t>
        <w:tab/>
        <w:t>B</w:t>
        <w:tab/>
        <w:t>1977</w:t>
        <w:tab/>
        <w:t>890822</w:t>
        <w:tab/>
        <w:t>Selective print screen by lines, disk option</w:t>
      </w:r>
    </w:p>
    <w:p>
      <w:pPr>
        <w:pStyle w:val="SIMTEL20"/>
        <w:bidi w:val="0"/>
        <w:ind w:left="2836" w:hanging="2836"/>
        <w:jc w:val="left"/>
        <w:rPr/>
      </w:pPr>
      <w:r>
        <w:rPr/>
        <w:t>PRN2FILE.ARC</w:t>
        <w:tab/>
        <w:t>B</w:t>
        <w:tab/>
        <w:t>14451</w:t>
        <w:tab/>
        <w:t>871216</w:t>
        <w:tab/>
        <w:t>Redirect printer to disk (w/asm)</w:t>
      </w:r>
    </w:p>
    <w:p>
      <w:pPr>
        <w:pStyle w:val="SIMTEL20"/>
        <w:bidi w:val="0"/>
        <w:ind w:left="2836" w:hanging="2836"/>
        <w:jc w:val="left"/>
        <w:rPr/>
      </w:pPr>
      <w:r>
        <w:rPr/>
        <w:t>PRNDSK.ARC</w:t>
        <w:tab/>
        <w:t>B</w:t>
        <w:tab/>
        <w:t>27172</w:t>
        <w:tab/>
        <w:t>871224</w:t>
        <w:tab/>
        <w:t>Redirect Printer Output To Disk</w:t>
      </w:r>
    </w:p>
    <w:p>
      <w:pPr>
        <w:pStyle w:val="SIMTEL20"/>
        <w:bidi w:val="0"/>
        <w:ind w:left="2836" w:hanging="2836"/>
        <w:jc w:val="left"/>
        <w:rPr/>
      </w:pPr>
      <w:r>
        <w:rPr/>
        <w:t>PRNTEST.ARC</w:t>
        <w:tab/>
        <w:t>B</w:t>
        <w:tab/>
        <w:t>44914</w:t>
        <w:tab/>
        <w:t>880104</w:t>
        <w:tab/>
        <w:t>Printer test and diag.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RNTFIX.ARC</w:t>
        <w:tab/>
        <w:t>B</w:t>
        <w:tab/>
        <w:t>821</w:t>
        <w:tab/>
        <w:t>891117</w:t>
        <w:tab/>
        <w:t>TSR fixes printer busy timeout problem</w:t>
      </w:r>
    </w:p>
    <w:p>
      <w:pPr>
        <w:pStyle w:val="SIMTEL20"/>
        <w:bidi w:val="0"/>
        <w:ind w:left="2836" w:hanging="2836"/>
        <w:jc w:val="left"/>
        <w:rPr/>
      </w:pPr>
      <w:r>
        <w:rPr/>
        <w:t>PROFF.ARC</w:t>
        <w:tab/>
        <w:t>B</w:t>
        <w:tab/>
        <w:t>92981</w:t>
        <w:tab/>
        <w:t>880226</w:t>
        <w:tab/>
        <w:t>Roff-like printer driver</w:t>
      </w:r>
    </w:p>
    <w:p>
      <w:pPr>
        <w:pStyle w:val="SIMTEL20"/>
        <w:bidi w:val="0"/>
        <w:ind w:left="2836" w:hanging="2836"/>
        <w:jc w:val="left"/>
        <w:rPr/>
      </w:pPr>
      <w:r>
        <w:rPr/>
        <w:t>PRSWAP.ARC</w:t>
        <w:tab/>
        <w:t>B</w:t>
        <w:tab/>
        <w:t>839</w:t>
        <w:tab/>
        <w:t>890207</w:t>
        <w:tab/>
        <w:t>Swap Graph chars for ASCII (PCMag v4 #19)</w:t>
      </w:r>
    </w:p>
    <w:p>
      <w:pPr>
        <w:pStyle w:val="SIMTEL20"/>
        <w:bidi w:val="0"/>
        <w:ind w:left="2836" w:hanging="2836"/>
        <w:jc w:val="left"/>
        <w:rPr/>
      </w:pPr>
      <w:r>
        <w:rPr/>
        <w:t>PRT2SCRN.ARC</w:t>
        <w:tab/>
        <w:t>B</w:t>
        <w:tab/>
        <w:t>2581</w:t>
        <w:tab/>
        <w:t>880806</w:t>
        <w:tab/>
        <w:t>Redirects &amp; stops shift PrtSc lock</w:t>
      </w:r>
    </w:p>
    <w:p>
      <w:pPr>
        <w:pStyle w:val="SIMTEL20"/>
        <w:bidi w:val="0"/>
        <w:ind w:left="2836" w:hanging="2836"/>
        <w:jc w:val="left"/>
        <w:rPr/>
      </w:pPr>
      <w:r>
        <w:rPr/>
        <w:t>PRTFILE.ARC</w:t>
        <w:tab/>
        <w:t>B</w:t>
        <w:tab/>
        <w:t>35444</w:t>
        <w:tab/>
        <w:t>871121</w:t>
        <w:tab/>
        <w:t>Text file list utilities w source</w:t>
      </w:r>
    </w:p>
    <w:p>
      <w:pPr>
        <w:pStyle w:val="SIMTEL20"/>
        <w:bidi w:val="0"/>
        <w:ind w:left="2836" w:hanging="2836"/>
        <w:jc w:val="left"/>
        <w:rPr/>
      </w:pPr>
      <w:r>
        <w:rPr/>
        <w:t>PRTLABL5.ARC</w:t>
        <w:tab/>
        <w:t>B</w:t>
        <w:tab/>
        <w:t>94601</w:t>
        <w:tab/>
        <w:t>890307</w:t>
        <w:tab/>
        <w:t>Menu-driven label printer</w:t>
      </w:r>
    </w:p>
    <w:p>
      <w:pPr>
        <w:pStyle w:val="SIMTEL20"/>
        <w:bidi w:val="0"/>
        <w:ind w:left="2836" w:hanging="2836"/>
        <w:jc w:val="left"/>
        <w:rPr/>
      </w:pPr>
      <w:r>
        <w:rPr/>
        <w:t>PRTSC1.ARC</w:t>
        <w:tab/>
        <w:t>B</w:t>
        <w:tab/>
        <w:t>6098</w:t>
        <w:tab/>
        <w:t>880318</w:t>
        <w:tab/>
        <w:t>Enhanced PrtSc replacement, sets print sizes</w:t>
      </w:r>
    </w:p>
    <w:p>
      <w:pPr>
        <w:pStyle w:val="SIMTEL20"/>
        <w:bidi w:val="0"/>
        <w:ind w:left="2836" w:hanging="2836"/>
        <w:jc w:val="left"/>
        <w:rPr/>
      </w:pPr>
      <w:r>
        <w:rPr/>
        <w:t>PSEND.ARC</w:t>
        <w:tab/>
        <w:t>B</w:t>
        <w:tab/>
        <w:t>10011</w:t>
        <w:tab/>
        <w:t>880425</w:t>
        <w:tab/>
        <w:t>Sends controls to printer from text file</w:t>
      </w:r>
    </w:p>
    <w:p>
      <w:pPr>
        <w:pStyle w:val="SIMTEL20"/>
        <w:bidi w:val="0"/>
        <w:ind w:left="2836" w:hanging="2836"/>
        <w:jc w:val="left"/>
        <w:rPr/>
      </w:pPr>
      <w:r>
        <w:rPr/>
        <w:t>PSTASH20.ARC</w:t>
        <w:tab/>
        <w:t>B</w:t>
        <w:tab/>
        <w:t>2830</w:t>
        <w:tab/>
        <w:t>890216</w:t>
        <w:tab/>
        <w:t>Redirects lpt output to file</w:t>
      </w:r>
    </w:p>
    <w:p>
      <w:pPr>
        <w:pStyle w:val="SIMTEL20"/>
        <w:bidi w:val="0"/>
        <w:ind w:left="2836" w:hanging="2836"/>
        <w:jc w:val="left"/>
        <w:rPr/>
      </w:pPr>
      <w:r>
        <w:rPr/>
        <w:t>QZIP.ZIP</w:t>
        <w:tab/>
        <w:t>B</w:t>
        <w:tab/>
        <w:t>37484</w:t>
        <w:tab/>
        <w:t>920320</w:t>
        <w:tab/>
        <w:t>Label printer with Post Office barcodes</w:t>
      </w:r>
    </w:p>
    <w:p>
      <w:pPr>
        <w:pStyle w:val="SIMTEL20"/>
        <w:bidi w:val="0"/>
        <w:ind w:left="2836" w:hanging="2836"/>
        <w:jc w:val="left"/>
        <w:rPr/>
      </w:pPr>
      <w:r>
        <w:rPr/>
        <w:t>ROD_FX.ARC</w:t>
        <w:tab/>
        <w:t>B</w:t>
        <w:tab/>
        <w:t>16732</w:t>
        <w:tab/>
        <w:t>881226</w:t>
        <w:tab/>
        <w:t>TSR printer setup utility for Epson FX</w:t>
      </w:r>
    </w:p>
    <w:p>
      <w:pPr>
        <w:pStyle w:val="SIMTEL20"/>
        <w:bidi w:val="0"/>
        <w:ind w:left="2836" w:hanging="2836"/>
        <w:jc w:val="left"/>
        <w:rPr/>
      </w:pPr>
      <w:r>
        <w:rPr/>
        <w:t>ROD_PR.ARC</w:t>
        <w:tab/>
        <w:t>B</w:t>
        <w:tab/>
        <w:t>16831</w:t>
        <w:tab/>
        <w:t>881226</w:t>
        <w:tab/>
        <w:t>TSR printer setup utility for IBM Prowriter</w:t>
      </w:r>
    </w:p>
    <w:p>
      <w:pPr>
        <w:pStyle w:val="SIMTEL20"/>
        <w:bidi w:val="0"/>
        <w:ind w:left="2836" w:hanging="2836"/>
        <w:jc w:val="left"/>
        <w:rPr/>
      </w:pPr>
      <w:r>
        <w:rPr/>
        <w:t>RPRN.ARC</w:t>
        <w:tab/>
        <w:t>B</w:t>
        <w:tab/>
        <w:t>2631</w:t>
        <w:tab/>
        <w:t>900120</w:t>
        <w:tab/>
        <w:t>Redirect printer output to disk file</w:t>
      </w:r>
    </w:p>
    <w:p>
      <w:pPr>
        <w:pStyle w:val="SIMTEL20"/>
        <w:bidi w:val="0"/>
        <w:ind w:left="2836" w:hanging="2836"/>
        <w:jc w:val="left"/>
        <w:rPr/>
      </w:pPr>
      <w:r>
        <w:rPr/>
        <w:t>RPTP33.ZIP</w:t>
        <w:tab/>
        <w:t>B</w:t>
        <w:tab/>
        <w:t>18176</w:t>
        <w:tab/>
        <w:t>920320</w:t>
        <w:tab/>
        <w:t>Ron's Print to Printer, a text file formatter</w:t>
      </w:r>
    </w:p>
    <w:p>
      <w:pPr>
        <w:pStyle w:val="SIMTEL20"/>
        <w:bidi w:val="0"/>
        <w:ind w:left="2836" w:hanging="2836"/>
        <w:jc w:val="left"/>
        <w:rPr/>
      </w:pPr>
      <w:r>
        <w:rPr/>
        <w:t>SCRNDUMP.BAS</w:t>
        <w:tab/>
        <w:t>A</w:t>
        <w:tab/>
        <w:t>3995</w:t>
        <w:tab/>
        <w:t>840508</w:t>
        <w:tab/>
        <w:t>Herc. graphic card screen dump to Epson FX ptr</w:t>
      </w:r>
    </w:p>
    <w:p>
      <w:pPr>
        <w:pStyle w:val="SIMTEL20"/>
        <w:bidi w:val="0"/>
        <w:ind w:left="2836" w:hanging="2836"/>
        <w:jc w:val="left"/>
        <w:rPr/>
      </w:pPr>
      <w:r>
        <w:rPr/>
        <w:t>SETPRINT.ARC</w:t>
        <w:tab/>
        <w:t>B</w:t>
        <w:tab/>
        <w:t>1989</w:t>
        <w:tab/>
        <w:t>880911</w:t>
        <w:tab/>
        <w:t>Send printer function cmds</w:t>
      </w:r>
    </w:p>
    <w:p>
      <w:pPr>
        <w:pStyle w:val="SIMTEL20"/>
        <w:bidi w:val="0"/>
        <w:ind w:left="2836" w:hanging="2836"/>
        <w:jc w:val="left"/>
        <w:rPr/>
      </w:pPr>
      <w:r>
        <w:rPr/>
        <w:t>SETPTR22.ZIP</w:t>
        <w:tab/>
        <w:t>B</w:t>
        <w:tab/>
        <w:t>25010</w:t>
        <w:tab/>
        <w:t>900316</w:t>
        <w:tab/>
        <w:t>Ptr ctrl pgms for Epson,Oki,Citizen,HPLJ2, etc</w:t>
      </w:r>
    </w:p>
    <w:p>
      <w:pPr>
        <w:pStyle w:val="SIMTEL20"/>
        <w:bidi w:val="0"/>
        <w:ind w:left="2836" w:hanging="2836"/>
        <w:jc w:val="left"/>
        <w:rPr/>
      </w:pPr>
      <w:r>
        <w:rPr/>
        <w:t>SFNEC.ARC</w:t>
        <w:tab/>
        <w:t>B</w:t>
        <w:tab/>
        <w:t>101888</w:t>
        <w:tab/>
        <w:t>870430</w:t>
        <w:tab/>
        <w:t>Utilities for NEC 8023 printer</w:t>
      </w:r>
    </w:p>
    <w:p>
      <w:pPr>
        <w:pStyle w:val="SIMTEL20"/>
        <w:bidi w:val="0"/>
        <w:ind w:left="2836" w:hanging="2836"/>
        <w:jc w:val="left"/>
        <w:rPr/>
      </w:pPr>
      <w:r>
        <w:rPr/>
        <w:t>SHOWPCL.ARC</w:t>
        <w:tab/>
        <w:t>B</w:t>
        <w:tab/>
        <w:t>25437</w:t>
        <w:tab/>
        <w:t>900227</w:t>
        <w:tab/>
        <w:t>Hewlett Packard PCL file dis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SIDER.ARC</w:t>
        <w:tab/>
        <w:t>B</w:t>
        <w:tab/>
        <w:t>29074</w:t>
        <w:tab/>
        <w:t>880829</w:t>
        <w:tab/>
        <w:t>Print spreadsheets sideways, TP Source &amp; .COM</w:t>
      </w:r>
    </w:p>
    <w:p>
      <w:pPr>
        <w:pStyle w:val="SIMTEL20"/>
        <w:bidi w:val="0"/>
        <w:ind w:left="2836" w:hanging="2836"/>
        <w:jc w:val="left"/>
        <w:rPr/>
      </w:pPr>
      <w:r>
        <w:rPr/>
        <w:t>SIDEWAYS.PAS</w:t>
        <w:tab/>
        <w:t>A</w:t>
        <w:tab/>
        <w:t>3672</w:t>
        <w:tab/>
        <w:t>840303</w:t>
        <w:tab/>
        <w:t>Print Rotate 90 Deg. (Public Domain)</w:t>
      </w:r>
    </w:p>
    <w:p>
      <w:pPr>
        <w:pStyle w:val="SIMTEL20"/>
        <w:bidi w:val="0"/>
        <w:ind w:left="2836" w:hanging="2836"/>
        <w:jc w:val="left"/>
        <w:rPr/>
      </w:pPr>
      <w:r>
        <w:rPr/>
        <w:t>SMPSQZPR.ZIP</w:t>
        <w:tab/>
        <w:t>B</w:t>
        <w:tab/>
        <w:t>31622</w:t>
        <w:tab/>
        <w:t>900628</w:t>
        <w:tab/>
        <w:t>Squeeze Print for Epson dot-matrix printers</w:t>
      </w:r>
    </w:p>
    <w:p>
      <w:pPr>
        <w:pStyle w:val="SIMTEL20"/>
        <w:bidi w:val="0"/>
        <w:ind w:left="2836" w:hanging="2836"/>
        <w:jc w:val="left"/>
        <w:rPr/>
      </w:pPr>
      <w:r>
        <w:rPr/>
        <w:t>SP.ARC</w:t>
        <w:tab/>
        <w:t>B</w:t>
        <w:tab/>
        <w:t>6528</w:t>
        <w:tab/>
        <w:t>860330</w:t>
        <w:tab/>
        <w:t>Print spooler, with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SPOOL.ARC</w:t>
        <w:tab/>
        <w:t>B</w:t>
        <w:tab/>
        <w:t>27433</w:t>
        <w:tab/>
        <w:t>860215</w:t>
        <w:tab/>
        <w:t>Printer spooler</w:t>
      </w:r>
    </w:p>
    <w:p>
      <w:pPr>
        <w:pStyle w:val="SIMTEL20"/>
        <w:bidi w:val="0"/>
        <w:ind w:left="2836" w:hanging="2836"/>
        <w:jc w:val="left"/>
        <w:rPr/>
      </w:pPr>
      <w:r>
        <w:rPr/>
        <w:t>SPOOLER.ZIP</w:t>
        <w:tab/>
        <w:t>B</w:t>
        <w:tab/>
        <w:t>5909</w:t>
        <w:tab/>
        <w:t>900623</w:t>
        <w:tab/>
        <w:t>Dynamic print spooler uses EEMS (LIM 3.2/4.x)</w:t>
      </w:r>
    </w:p>
    <w:p>
      <w:pPr>
        <w:pStyle w:val="SIMTEL20"/>
        <w:bidi w:val="0"/>
        <w:ind w:left="2836" w:hanging="2836"/>
        <w:jc w:val="left"/>
        <w:rPr/>
      </w:pPr>
      <w:r>
        <w:rPr/>
        <w:t>SPOOLG.ARC</w:t>
        <w:tab/>
        <w:t>B</w:t>
        <w:tab/>
        <w:t>3684</w:t>
        <w:tab/>
        <w:t>880724</w:t>
        <w:tab/>
        <w:t>Fast print spooler</w:t>
      </w:r>
    </w:p>
    <w:p>
      <w:pPr>
        <w:pStyle w:val="SIMTEL20"/>
        <w:bidi w:val="0"/>
        <w:ind w:left="2836" w:hanging="2836"/>
        <w:jc w:val="left"/>
        <w:rPr/>
      </w:pPr>
      <w:r>
        <w:rPr/>
        <w:t>SPOOLRII.ARC</w:t>
        <w:tab/>
        <w:t>B</w:t>
        <w:tab/>
        <w:t>51045</w:t>
        <w:tab/>
        <w:t>891211</w:t>
        <w:tab/>
        <w:t>Background print spooler</w:t>
      </w:r>
    </w:p>
    <w:p>
      <w:pPr>
        <w:pStyle w:val="SIMTEL20"/>
        <w:bidi w:val="0"/>
        <w:ind w:left="2836" w:hanging="2836"/>
        <w:jc w:val="left"/>
        <w:rPr/>
      </w:pPr>
      <w:r>
        <w:rPr/>
        <w:t>SQC250.ZIP</w:t>
        <w:tab/>
        <w:t>B</w:t>
        <w:tab/>
        <w:t>16801</w:t>
        <w:tab/>
        <w:t>911213</w:t>
        <w:tab/>
        <w:t>Powerful command-line printer control utility</w:t>
      </w:r>
    </w:p>
    <w:p>
      <w:pPr>
        <w:pStyle w:val="SIMTEL20"/>
        <w:bidi w:val="0"/>
        <w:ind w:left="2836" w:hanging="2836"/>
        <w:jc w:val="left"/>
        <w:rPr/>
      </w:pPr>
      <w:r>
        <w:rPr/>
        <w:t>SUPLABL.ARC</w:t>
        <w:tab/>
        <w:t>B</w:t>
        <w:tab/>
        <w:t>122112</w:t>
        <w:tab/>
        <w:t>870531</w:t>
        <w:tab/>
        <w:t>Label program - many options, fast</w:t>
      </w:r>
    </w:p>
    <w:p>
      <w:pPr>
        <w:pStyle w:val="SIMTEL20"/>
        <w:bidi w:val="0"/>
        <w:ind w:left="2836" w:hanging="2836"/>
        <w:jc w:val="left"/>
        <w:rPr/>
      </w:pPr>
      <w:r>
        <w:rPr/>
        <w:t>TAGPRINT.ARC</w:t>
        <w:tab/>
        <w:t>B</w:t>
        <w:tab/>
        <w:t>37556</w:t>
        <w:tab/>
        <w:t>880414</w:t>
        <w:tab/>
        <w:t>TSR PrtScr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TSPRN15.ZIP</w:t>
        <w:tab/>
        <w:t>B</w:t>
        <w:tab/>
        <w:t>94402</w:t>
        <w:tab/>
        <w:t>900713</w:t>
        <w:tab/>
        <w:t>Printing txt files, w/Diconix &amp; Zenith laptop</w:t>
      </w:r>
    </w:p>
    <w:p>
      <w:pPr>
        <w:pStyle w:val="SIMTEL20"/>
        <w:bidi w:val="0"/>
        <w:ind w:left="2836" w:hanging="2836"/>
        <w:jc w:val="left"/>
        <w:rPr/>
      </w:pPr>
      <w:r>
        <w:rPr/>
        <w:t>TWOSIDE.ZIP</w:t>
        <w:tab/>
        <w:t>B</w:t>
        <w:tab/>
        <w:t>27648</w:t>
        <w:tab/>
        <w:t>911104</w:t>
        <w:tab/>
        <w:t>Utility for printing on both sides of the page</w:t>
      </w:r>
    </w:p>
    <w:p>
      <w:pPr>
        <w:pStyle w:val="SIMTEL20"/>
        <w:bidi w:val="0"/>
        <w:ind w:left="2836" w:hanging="2836"/>
        <w:jc w:val="left"/>
        <w:rPr/>
      </w:pPr>
      <w:r>
        <w:rPr/>
        <w:t>VPRNT301.ARC</w:t>
        <w:tab/>
        <w:t>B</w:t>
        <w:tab/>
        <w:t>15259</w:t>
        <w:tab/>
        <w:t>891030</w:t>
        <w:tab/>
        <w:t>Printer redirection to disk file, v3.01</w:t>
      </w:r>
    </w:p>
    <w:p>
      <w:pPr>
        <w:pStyle w:val="SIMTEL20"/>
        <w:bidi w:val="0"/>
        <w:ind w:left="2836" w:hanging="2836"/>
        <w:jc w:val="left"/>
        <w:rPr/>
      </w:pPr>
      <w:r>
        <w:rPr/>
        <w:t>VSPOOL.ARC</w:t>
        <w:tab/>
        <w:t>B</w:t>
        <w:tab/>
        <w:t>25936</w:t>
        <w:tab/>
        <w:t>890330</w:t>
        <w:tab/>
        <w:t>Versa-Spooler v1.01 multi-printer spooler</w:t>
      </w:r>
    </w:p>
    <w:p>
      <w:pPr>
        <w:pStyle w:val="SIMTEL20"/>
        <w:bidi w:val="0"/>
        <w:ind w:left="2836" w:hanging="2836"/>
        <w:jc w:val="left"/>
        <w:rPr/>
      </w:pPr>
      <w:r>
        <w:rPr/>
        <w:t>XONXOFF3.ZIP</w:t>
        <w:tab/>
        <w:t>B</w:t>
        <w:tab/>
        <w:t>2339</w:t>
        <w:tab/>
        <w:t>900711</w:t>
        <w:tab/>
        <w:t>XON/XOFF interrupt-driven serial printer drvr</w:t>
      </w:r>
    </w:p>
    <w:p>
      <w:pPr>
        <w:pStyle w:val="SIMTEL20"/>
        <w:bidi w:val="0"/>
        <w:ind w:left="2836" w:hanging="2836"/>
        <w:jc w:val="left"/>
        <w:rPr/>
      </w:pPr>
      <w:r>
        <w:rPr/>
        <w:t>YACPU.ZIP</w:t>
        <w:tab/>
        <w:t>B</w:t>
        <w:tab/>
        <w:t>11141</w:t>
        <w:tab/>
        <w:t>910906</w:t>
        <w:tab/>
        <w:t>Prints planning calendar on a HP LaserJet III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ROCOMM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AAPCP31.ARC</w:t>
        <w:tab/>
        <w:t>B</w:t>
        <w:tab/>
        <w:t>59680</w:t>
        <w:tab/>
        <w:t>881113</w:t>
        <w:tab/>
        <w:t>PC Pursuit/Procomm + script package v3.1</w:t>
      </w:r>
    </w:p>
    <w:p>
      <w:pPr>
        <w:pStyle w:val="SIMTEL20"/>
        <w:bidi w:val="0"/>
        <w:ind w:left="2836" w:hanging="2836"/>
        <w:jc w:val="left"/>
        <w:rPr/>
      </w:pPr>
      <w:r>
        <w:rPr/>
        <w:t>ADD_Z.ARC</w:t>
        <w:tab/>
        <w:t>B</w:t>
        <w:tab/>
        <w:t>1514</w:t>
        <w:tab/>
        <w:t>880407</w:t>
        <w:tab/>
        <w:t>Add Zmodem protocol (DSZ) to Procomm</w:t>
      </w:r>
    </w:p>
    <w:p>
      <w:pPr>
        <w:pStyle w:val="SIMTEL20"/>
        <w:bidi w:val="0"/>
        <w:ind w:left="2836" w:hanging="2836"/>
        <w:jc w:val="left"/>
        <w:rPr/>
      </w:pPr>
      <w:r>
        <w:rPr/>
        <w:t>ADL.ARC</w:t>
        <w:tab/>
        <w:t>B</w:t>
        <w:tab/>
        <w:t>19093</w:t>
        <w:tab/>
        <w:t>880829</w:t>
        <w:tab/>
        <w:t>Automatic download script generator for Procom</w:t>
      </w:r>
    </w:p>
    <w:p>
      <w:pPr>
        <w:pStyle w:val="SIMTEL20"/>
        <w:bidi w:val="0"/>
        <w:ind w:left="2836" w:hanging="2836"/>
        <w:jc w:val="left"/>
        <w:rPr/>
      </w:pPr>
      <w:r>
        <w:rPr/>
        <w:t>APCP37.ARC</w:t>
        <w:tab/>
        <w:t>B</w:t>
        <w:tab/>
        <w:t>104001</w:t>
        <w:tab/>
        <w:t>880407</w:t>
        <w:tab/>
        <w:t>Auto PC Pursuit scripts for Procomm +</w:t>
      </w:r>
    </w:p>
    <w:p>
      <w:pPr>
        <w:pStyle w:val="SIMTEL20"/>
        <w:bidi w:val="0"/>
        <w:ind w:left="2836" w:hanging="2836"/>
        <w:jc w:val="left"/>
        <w:rPr/>
      </w:pPr>
      <w:r>
        <w:rPr/>
        <w:t>ASP_MDMS.ZIP</w:t>
        <w:tab/>
        <w:t>B</w:t>
        <w:tab/>
        <w:t>19374</w:t>
        <w:tab/>
        <w:t>900424</w:t>
        <w:tab/>
        <w:t>ProComm+ scripts optimize modem configurations</w:t>
      </w:r>
    </w:p>
    <w:p>
      <w:pPr>
        <w:pStyle w:val="SIMTEL20"/>
        <w:bidi w:val="0"/>
        <w:ind w:left="2836" w:hanging="2836"/>
        <w:jc w:val="left"/>
        <w:rPr/>
      </w:pPr>
      <w:r>
        <w:rPr/>
        <w:t>AUTOPRCM.ARC</w:t>
        <w:tab/>
        <w:t>B</w:t>
        <w:tab/>
        <w:t>63360</w:t>
        <w:tab/>
        <w:t>861005</w:t>
        <w:tab/>
        <w:t>Aids in writing Script files for Procomm 2.4</w:t>
      </w:r>
    </w:p>
    <w:p>
      <w:pPr>
        <w:pStyle w:val="SIMTEL20"/>
        <w:bidi w:val="0"/>
        <w:ind w:left="2836" w:hanging="2836"/>
        <w:jc w:val="left"/>
        <w:rPr/>
      </w:pPr>
      <w:r>
        <w:rPr/>
        <w:t>CALLBACK.ARC</w:t>
        <w:tab/>
        <w:t>B</w:t>
        <w:tab/>
        <w:t>2740</w:t>
        <w:tab/>
        <w:t>880313</w:t>
        <w:tab/>
        <w:t>A Procomm 2.4 cmd file for Hostmode</w:t>
      </w:r>
    </w:p>
    <w:p>
      <w:pPr>
        <w:pStyle w:val="SIMTEL20"/>
        <w:bidi w:val="0"/>
        <w:ind w:left="2836" w:hanging="2836"/>
        <w:jc w:val="left"/>
        <w:rPr/>
      </w:pPr>
      <w:r>
        <w:rPr/>
        <w:t>DDE_10.ZIP</w:t>
        <w:tab/>
        <w:t>B</w:t>
        <w:tab/>
        <w:t>28390</w:t>
        <w:tab/>
        <w:t>910304</w:t>
        <w:tab/>
        <w:t>Dialing Directory Editor v1.0 for PCPlus 2.0</w:t>
      </w:r>
    </w:p>
    <w:p>
      <w:pPr>
        <w:pStyle w:val="SIMTEL20"/>
        <w:bidi w:val="0"/>
        <w:ind w:left="2836" w:hanging="2836"/>
        <w:jc w:val="left"/>
        <w:rPr/>
      </w:pPr>
      <w:r>
        <w:rPr/>
        <w:t>FASTPLS.ARC</w:t>
        <w:tab/>
        <w:t>B</w:t>
        <w:tab/>
        <w:t>1029</w:t>
        <w:tab/>
        <w:t>880305</w:t>
        <w:tab/>
        <w:t>Speed up Procomm+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HOSTFIX.ARC</w:t>
        <w:tab/>
        <w:t>B</w:t>
        <w:tab/>
        <w:t>3741</w:t>
        <w:tab/>
        <w:t>871204</w:t>
        <w:tab/>
        <w:t>Correct bugs in Procomm host mode</w:t>
      </w:r>
    </w:p>
    <w:p>
      <w:pPr>
        <w:pStyle w:val="SIMTEL20"/>
        <w:bidi w:val="0"/>
        <w:ind w:left="2836" w:hanging="2836"/>
        <w:jc w:val="left"/>
        <w:rPr/>
      </w:pPr>
      <w:r>
        <w:rPr/>
        <w:t>KEYMAIL.ARC</w:t>
        <w:tab/>
        <w:t>B</w:t>
        <w:tab/>
        <w:t>26961</w:t>
        <w:tab/>
        <w:t>880614</w:t>
        <w:tab/>
        <w:t>Procomm+ host mode mail view and editor</w:t>
      </w:r>
    </w:p>
    <w:p>
      <w:pPr>
        <w:pStyle w:val="SIMTEL20"/>
        <w:bidi w:val="0"/>
        <w:ind w:left="2836" w:hanging="2836"/>
        <w:jc w:val="left"/>
        <w:rPr/>
      </w:pPr>
      <w:r>
        <w:rPr/>
        <w:t>PATCH11B.ARC</w:t>
        <w:tab/>
        <w:t>B</w:t>
        <w:tab/>
        <w:t>20797</w:t>
        <w:tab/>
        <w:t>890325</w:t>
        <w:tab/>
        <w:t>Patches for ProComm+ 1.1B (not Test Drive)</w:t>
      </w:r>
    </w:p>
    <w:p>
      <w:pPr>
        <w:pStyle w:val="SIMTEL20"/>
        <w:bidi w:val="0"/>
        <w:ind w:left="2836" w:hanging="2836"/>
        <w:jc w:val="left"/>
        <w:rPr/>
      </w:pPr>
      <w:r>
        <w:rPr/>
        <w:t>PCAL_DSZ.ARC</w:t>
        <w:tab/>
        <w:t>B</w:t>
        <w:tab/>
        <w:t>25549</w:t>
        <w:tab/>
        <w:t>880102</w:t>
        <w:tab/>
        <w:t>Zmodem for Procom with PCALL &amp; DSZ</w:t>
      </w:r>
    </w:p>
    <w:p>
      <w:pPr>
        <w:pStyle w:val="SIMTEL20"/>
        <w:bidi w:val="0"/>
        <w:ind w:left="2836" w:hanging="2836"/>
        <w:jc w:val="left"/>
        <w:rPr/>
      </w:pPr>
      <w:r>
        <w:rPr/>
        <w:t>PCHOST.ARC</w:t>
        <w:tab/>
        <w:t>B</w:t>
        <w:tab/>
        <w:t>3793</w:t>
        <w:tab/>
        <w:t>880407</w:t>
        <w:tab/>
        <w:t>ProComm Plus host mode tips/hints</w:t>
      </w:r>
    </w:p>
    <w:p>
      <w:pPr>
        <w:pStyle w:val="SIMTEL20"/>
        <w:bidi w:val="0"/>
        <w:ind w:left="2836" w:hanging="2836"/>
        <w:jc w:val="left"/>
        <w:rPr/>
      </w:pPr>
      <w:r>
        <w:rPr/>
        <w:t>PCPDIAL.ARC</w:t>
        <w:tab/>
        <w:t>B</w:t>
        <w:tab/>
        <w:t>72950</w:t>
        <w:tab/>
        <w:t>880305</w:t>
        <w:tab/>
        <w:t>PC Pursuit dialer for use with ProComm 2.4.2</w:t>
      </w:r>
    </w:p>
    <w:p>
      <w:pPr>
        <w:pStyle w:val="SIMTEL20"/>
        <w:bidi w:val="0"/>
        <w:ind w:left="2836" w:hanging="2836"/>
        <w:jc w:val="left"/>
        <w:rPr/>
      </w:pPr>
      <w:r>
        <w:rPr/>
        <w:t>PCPLUS2.ARC</w:t>
        <w:tab/>
        <w:t>B</w:t>
        <w:tab/>
        <w:t>114745</w:t>
        <w:tab/>
        <w:t>880219</w:t>
        <w:tab/>
        <w:t>ProComm Plus Utilities (separate directory)</w:t>
      </w:r>
    </w:p>
    <w:p>
      <w:pPr>
        <w:pStyle w:val="SIMTEL20"/>
        <w:bidi w:val="0"/>
        <w:ind w:left="2836" w:hanging="2836"/>
        <w:jc w:val="left"/>
        <w:rPr/>
      </w:pPr>
      <w:r>
        <w:rPr/>
        <w:t>PCPLUSNW.ARC</w:t>
        <w:tab/>
        <w:t>B</w:t>
        <w:tab/>
        <w:t>3039</w:t>
        <w:tab/>
        <w:t>881023</w:t>
        <w:tab/>
        <w:t>Fixes/Changes in Sept. '88 Procomm Plus</w:t>
      </w:r>
    </w:p>
    <w:p>
      <w:pPr>
        <w:pStyle w:val="SIMTEL20"/>
        <w:bidi w:val="0"/>
        <w:ind w:left="2836" w:hanging="2836"/>
        <w:jc w:val="left"/>
        <w:rPr/>
      </w:pPr>
      <w:r>
        <w:rPr/>
        <w:t>PCPLUSRT.ARC</w:t>
        <w:tab/>
        <w:t>B</w:t>
        <w:tab/>
        <w:t>37232</w:t>
        <w:tab/>
        <w:t>880305</w:t>
        <w:tab/>
        <w:t>Sorts Procomm Plus phone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PCPLUSTD.ARC</w:t>
        <w:tab/>
        <w:t>B</w:t>
        <w:tab/>
        <w:t>243978</w:t>
        <w:tab/>
        <w:t>881013</w:t>
        <w:tab/>
        <w:t>ProComm Plus 1.1 (Test Drive) modem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CPREORG.ARC</w:t>
        <w:tab/>
        <w:t>B</w:t>
        <w:tab/>
        <w:t>35191</w:t>
        <w:tab/>
        <w:t>890503</w:t>
        <w:tab/>
        <w:t>Reorganize Procomm Plus's dial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PCPZMOD.ARC</w:t>
        <w:tab/>
        <w:t>B</w:t>
        <w:tab/>
        <w:t>7338</w:t>
        <w:tab/>
        <w:t>880512</w:t>
        <w:tab/>
        <w:t>Beep speaker when external ZMODEM xfer ends</w:t>
      </w:r>
    </w:p>
    <w:p>
      <w:pPr>
        <w:pStyle w:val="SIMTEL20"/>
        <w:bidi w:val="0"/>
        <w:ind w:left="2836" w:hanging="2836"/>
        <w:jc w:val="left"/>
        <w:rPr/>
      </w:pPr>
      <w:r>
        <w:rPr/>
        <w:t>PCP_BAT2.ARC</w:t>
        <w:tab/>
        <w:t>B</w:t>
        <w:tab/>
        <w:t>2294</w:t>
        <w:tab/>
        <w:t>880829</w:t>
        <w:tab/>
        <w:t>Automatically start up ProComm in dialing mode</w:t>
      </w:r>
    </w:p>
    <w:p>
      <w:pPr>
        <w:pStyle w:val="SIMTEL20"/>
        <w:bidi w:val="0"/>
        <w:ind w:left="2836" w:hanging="2836"/>
        <w:jc w:val="left"/>
        <w:rPr/>
      </w:pPr>
      <w:r>
        <w:rPr/>
        <w:t>PFPLU104.ZIP</w:t>
        <w:tab/>
        <w:t>B</w:t>
        <w:tab/>
        <w:t>85031</w:t>
        <w:tab/>
        <w:t>900311</w:t>
        <w:tab/>
        <w:t>Procomm Plus/TD dialing directory editor</w:t>
      </w:r>
    </w:p>
    <w:p>
      <w:pPr>
        <w:pStyle w:val="SIMTEL20"/>
        <w:bidi w:val="0"/>
        <w:ind w:left="2836" w:hanging="2836"/>
        <w:jc w:val="left"/>
        <w:rPr/>
      </w:pPr>
      <w:r>
        <w:rPr/>
        <w:t>PLUSMNU.ARC</w:t>
        <w:tab/>
        <w:t>B</w:t>
        <w:tab/>
        <w:t>6189</w:t>
        <w:tab/>
        <w:t>880425</w:t>
        <w:tab/>
        <w:t>A 2 or 3 button Procomm+ mouse menu (logi, MS)</w:t>
      </w:r>
    </w:p>
    <w:p>
      <w:pPr>
        <w:pStyle w:val="SIMTEL20"/>
        <w:bidi w:val="0"/>
        <w:ind w:left="2836" w:hanging="2836"/>
        <w:jc w:val="left"/>
        <w:rPr/>
      </w:pPr>
      <w:r>
        <w:rPr/>
        <w:t>POE.ARC</w:t>
        <w:tab/>
        <w:t>B</w:t>
        <w:tab/>
        <w:t>46600</w:t>
        <w:tab/>
        <w:t>880104</w:t>
        <w:tab/>
        <w:t>External protocol hook for ProComm</w:t>
      </w:r>
    </w:p>
    <w:p>
      <w:pPr>
        <w:pStyle w:val="SIMTEL20"/>
        <w:bidi w:val="0"/>
        <w:ind w:left="2836" w:hanging="2836"/>
        <w:jc w:val="left"/>
        <w:rPr/>
      </w:pPr>
      <w:r>
        <w:rPr/>
        <w:t>PORTAL2.ARC</w:t>
        <w:tab/>
        <w:t>B</w:t>
        <w:tab/>
        <w:t>5514</w:t>
        <w:tab/>
        <w:t>880407</w:t>
        <w:tab/>
        <w:t>Procomm scripts for use with Portal</w:t>
      </w:r>
    </w:p>
    <w:p>
      <w:pPr>
        <w:pStyle w:val="SIMTEL20"/>
        <w:bidi w:val="0"/>
        <w:ind w:left="2836" w:hanging="2836"/>
        <w:jc w:val="left"/>
        <w:rPr/>
      </w:pPr>
      <w:r>
        <w:rPr/>
        <w:t>PRCM_DSZ.ARC</w:t>
        <w:tab/>
        <w:t>B</w:t>
        <w:tab/>
        <w:t>3748</w:t>
        <w:tab/>
        <w:t>880829</w:t>
        <w:tab/>
        <w:t>How to: Tips on using DSZ with Procomm Plus</w:t>
      </w:r>
    </w:p>
    <w:p>
      <w:pPr>
        <w:pStyle w:val="SIMTEL20"/>
        <w:bidi w:val="0"/>
        <w:ind w:left="2836" w:hanging="2836"/>
        <w:jc w:val="left"/>
        <w:rPr/>
      </w:pPr>
      <w:r>
        <w:rPr/>
        <w:t>PRCM243.ARC</w:t>
        <w:tab/>
        <w:t>B</w:t>
        <w:tab/>
        <w:t>131097</w:t>
        <w:tab/>
        <w:t>890122</w:t>
        <w:tab/>
        <w:t>ProComm 2.43 Communications utility - 1 of 3</w:t>
      </w:r>
    </w:p>
    <w:p>
      <w:pPr>
        <w:pStyle w:val="SIMTEL20"/>
        <w:bidi w:val="0"/>
        <w:ind w:left="2836" w:hanging="2836"/>
        <w:jc w:val="left"/>
        <w:rPr/>
      </w:pPr>
      <w:r>
        <w:rPr/>
        <w:t>PRCM243D.ARC</w:t>
        <w:tab/>
        <w:t>B</w:t>
        <w:tab/>
        <w:t>114095</w:t>
        <w:tab/>
        <w:t>890122</w:t>
        <w:tab/>
        <w:t>ProComm 2.43 comm prg documentation - 2 of 3</w:t>
      </w:r>
    </w:p>
    <w:p>
      <w:pPr>
        <w:pStyle w:val="SIMTEL20"/>
        <w:bidi w:val="0"/>
        <w:ind w:left="2836" w:hanging="2836"/>
        <w:jc w:val="left"/>
        <w:rPr/>
      </w:pPr>
      <w:r>
        <w:rPr/>
        <w:t>PRCM243U.ARC</w:t>
        <w:tab/>
        <w:t>B</w:t>
        <w:tab/>
        <w:t>27472</w:t>
        <w:tab/>
        <w:t>890124</w:t>
        <w:tab/>
        <w:t>ProComm 2.43 comm prg utilities</w:t>
        <w:tab/>
        <w:t>- 3 of 3</w:t>
      </w:r>
    </w:p>
    <w:p>
      <w:pPr>
        <w:pStyle w:val="SIMTEL20"/>
        <w:bidi w:val="0"/>
        <w:ind w:left="2836" w:hanging="2836"/>
        <w:jc w:val="left"/>
        <w:rPr/>
      </w:pPr>
      <w:r>
        <w:rPr/>
        <w:t>PRODIA21.ARC</w:t>
        <w:tab/>
        <w:t>B</w:t>
        <w:tab/>
        <w:t>6162</w:t>
        <w:tab/>
        <w:t>880530</w:t>
        <w:tab/>
        <w:t>PCPursuit PROCOMM,+ Access Script</w:t>
      </w:r>
    </w:p>
    <w:p>
      <w:pPr>
        <w:pStyle w:val="SIMTEL20"/>
        <w:bidi w:val="0"/>
        <w:ind w:left="2836" w:hanging="2836"/>
        <w:jc w:val="left"/>
        <w:rPr/>
      </w:pPr>
      <w:r>
        <w:rPr/>
        <w:t>RAMPROC.ARC</w:t>
        <w:tab/>
        <w:t>B</w:t>
        <w:tab/>
        <w:t>9290</w:t>
        <w:tab/>
        <w:t>880911</w:t>
        <w:tab/>
        <w:t>Use PROCOMM on a RAM disk</w:t>
      </w:r>
    </w:p>
    <w:p>
      <w:pPr>
        <w:pStyle w:val="SIMTEL20"/>
        <w:bidi w:val="0"/>
        <w:ind w:left="2836" w:hanging="2836"/>
        <w:jc w:val="left"/>
        <w:rPr/>
      </w:pPr>
      <w:r>
        <w:rPr/>
        <w:t>TSPFON29.ARC</w:t>
        <w:tab/>
        <w:t>B</w:t>
        <w:tab/>
        <w:t>73381</w:t>
        <w:tab/>
        <w:t>890718</w:t>
        <w:tab/>
        <w:t>Utilities and advice for Procomm Plu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Z4PCPLUS.ARC</w:t>
        <w:tab/>
        <w:t>B</w:t>
        <w:tab/>
        <w:t>1130</w:t>
        <w:tab/>
        <w:t>880229</w:t>
        <w:tab/>
        <w:t>ZMODEM interface for ProComm Plu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RODIGY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PCAP.ZIP</w:t>
        <w:tab/>
        <w:t>B</w:t>
        <w:tab/>
        <w:t>6560</w:t>
        <w:tab/>
        <w:t>910301</w:t>
        <w:tab/>
        <w:t>Saves Prodigy screens to COM files for review</w:t>
      </w:r>
    </w:p>
    <w:p>
      <w:pPr>
        <w:pStyle w:val="SIMTEL20"/>
        <w:bidi w:val="0"/>
        <w:ind w:left="2836" w:hanging="2836"/>
        <w:jc w:val="left"/>
        <w:rPr/>
      </w:pPr>
      <w:r>
        <w:rPr/>
        <w:t>PRODHP13.ZIP</w:t>
        <w:tab/>
        <w:t>B</w:t>
        <w:tab/>
        <w:t>97077</w:t>
        <w:tab/>
        <w:t>901013</w:t>
        <w:tab/>
        <w:t>PrtSc, key macros, mouse drivers for Prodigy</w:t>
      </w:r>
    </w:p>
    <w:p>
      <w:pPr>
        <w:pStyle w:val="SIMTEL20"/>
        <w:bidi w:val="0"/>
        <w:ind w:left="2836" w:hanging="2836"/>
        <w:jc w:val="left"/>
        <w:rPr/>
      </w:pPr>
      <w:r>
        <w:rPr/>
        <w:t>PRODIGY.WRN</w:t>
        <w:tab/>
        <w:t>A</w:t>
        <w:tab/>
        <w:t>4592</w:t>
        <w:tab/>
        <w:t>901123</w:t>
        <w:tab/>
        <w:t>User's warning about problems with Prodigy</w:t>
      </w:r>
    </w:p>
    <w:p>
      <w:pPr>
        <w:pStyle w:val="SIMTEL20"/>
        <w:bidi w:val="0"/>
        <w:ind w:left="2836" w:hanging="2836"/>
        <w:jc w:val="left"/>
        <w:rPr/>
      </w:pPr>
      <w:r>
        <w:rPr/>
        <w:t>PROFON21.ARC</w:t>
        <w:tab/>
        <w:t>B</w:t>
        <w:tab/>
        <w:t>56049</w:t>
        <w:tab/>
        <w:t>890621</w:t>
        <w:tab/>
        <w:t>Prodigy online svc dialing menu for portabl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ROGJORN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PJ_5_2.ARC</w:t>
        <w:tab/>
        <w:t>B</w:t>
        <w:tab/>
        <w:t>11198</w:t>
        <w:tab/>
        <w:t>900110</w:t>
        <w:tab/>
        <w:t>Sources from Programmers Journal, vol 5 nr 2</w:t>
      </w:r>
    </w:p>
    <w:p>
      <w:pPr>
        <w:pStyle w:val="SIMTEL20"/>
        <w:bidi w:val="0"/>
        <w:ind w:left="2836" w:hanging="2836"/>
        <w:jc w:val="left"/>
        <w:rPr/>
      </w:pPr>
      <w:r>
        <w:rPr/>
        <w:t>PJ_5_3.ARC</w:t>
        <w:tab/>
        <w:t>B</w:t>
        <w:tab/>
        <w:t>2917</w:t>
        <w:tab/>
        <w:t>900110</w:t>
        <w:tab/>
        <w:t>Sources from Programmers Journal, vol 5 nr 3</w:t>
      </w:r>
    </w:p>
    <w:p>
      <w:pPr>
        <w:pStyle w:val="SIMTEL20"/>
        <w:bidi w:val="0"/>
        <w:ind w:left="2836" w:hanging="2836"/>
        <w:jc w:val="left"/>
        <w:rPr/>
      </w:pPr>
      <w:r>
        <w:rPr/>
        <w:t>PJ_5_4.ARC</w:t>
        <w:tab/>
        <w:t>B</w:t>
        <w:tab/>
        <w:t>6068</w:t>
        <w:tab/>
        <w:t>900110</w:t>
        <w:tab/>
        <w:t>Sources from Programmers Journal, vol 5 nr 4</w:t>
      </w:r>
    </w:p>
    <w:p>
      <w:pPr>
        <w:pStyle w:val="SIMTEL20"/>
        <w:bidi w:val="0"/>
        <w:ind w:left="2836" w:hanging="2836"/>
        <w:jc w:val="left"/>
        <w:rPr/>
      </w:pPr>
      <w:r>
        <w:rPr/>
        <w:t>PJ_5_5.ARC</w:t>
        <w:tab/>
        <w:t>B</w:t>
        <w:tab/>
        <w:t>13777</w:t>
        <w:tab/>
        <w:t>881126</w:t>
        <w:tab/>
        <w:t>Sources from Programmers Journal, vol 5 nr 5</w:t>
      </w:r>
    </w:p>
    <w:p>
      <w:pPr>
        <w:pStyle w:val="SIMTEL20"/>
        <w:bidi w:val="0"/>
        <w:ind w:left="2836" w:hanging="2836"/>
        <w:jc w:val="left"/>
        <w:rPr/>
      </w:pPr>
      <w:r>
        <w:rPr/>
        <w:t>PJ_5_6.ARC</w:t>
        <w:tab/>
        <w:t>B</w:t>
        <w:tab/>
        <w:t>154646</w:t>
        <w:tab/>
        <w:t>881126</w:t>
        <w:tab/>
        <w:t>Sources from Programmers Journal, vol 5 nr 6</w:t>
      </w:r>
    </w:p>
    <w:p>
      <w:pPr>
        <w:pStyle w:val="SIMTEL20"/>
        <w:bidi w:val="0"/>
        <w:ind w:left="2836" w:hanging="2836"/>
        <w:jc w:val="left"/>
        <w:rPr/>
      </w:pPr>
      <w:r>
        <w:rPr/>
        <w:t>PJ_5IDX.ZIP</w:t>
        <w:tab/>
        <w:t>B</w:t>
        <w:tab/>
        <w:t>2103</w:t>
        <w:tab/>
        <w:t>920210</w:t>
        <w:tab/>
        <w:t>Programmer's Journal 1987 listing index</w:t>
      </w:r>
    </w:p>
    <w:p>
      <w:pPr>
        <w:pStyle w:val="SIMTEL20"/>
        <w:bidi w:val="0"/>
        <w:ind w:left="2836" w:hanging="2836"/>
        <w:jc w:val="left"/>
        <w:rPr/>
      </w:pPr>
      <w:r>
        <w:rPr/>
        <w:t>PJ_6_1.ARC</w:t>
        <w:tab/>
        <w:t>B</w:t>
        <w:tab/>
        <w:t>323090</w:t>
        <w:tab/>
        <w:t>881207</w:t>
        <w:tab/>
        <w:t>Sources from Programmers Journal, vol 6 nr 1</w:t>
      </w:r>
    </w:p>
    <w:p>
      <w:pPr>
        <w:pStyle w:val="SIMTEL20"/>
        <w:bidi w:val="0"/>
        <w:ind w:left="2836" w:hanging="2836"/>
        <w:jc w:val="left"/>
        <w:rPr/>
      </w:pPr>
      <w:r>
        <w:rPr/>
        <w:t>PJ_6_2.ARC</w:t>
        <w:tab/>
        <w:t>B</w:t>
        <w:tab/>
        <w:t>18465</w:t>
        <w:tab/>
        <w:t>881126</w:t>
        <w:tab/>
        <w:t>Sources from Programmers Journal, vol 6 nr 2</w:t>
      </w:r>
    </w:p>
    <w:p>
      <w:pPr>
        <w:pStyle w:val="SIMTEL20"/>
        <w:bidi w:val="0"/>
        <w:ind w:left="2836" w:hanging="2836"/>
        <w:jc w:val="left"/>
        <w:rPr/>
      </w:pPr>
      <w:r>
        <w:rPr/>
        <w:t>PJ_6_3.ARC</w:t>
        <w:tab/>
        <w:t>B</w:t>
        <w:tab/>
        <w:t>22428</w:t>
        <w:tab/>
        <w:t>881126</w:t>
        <w:tab/>
        <w:t>Sources from Programmers Journal, vol 6 nr 3</w:t>
      </w:r>
    </w:p>
    <w:p>
      <w:pPr>
        <w:pStyle w:val="SIMTEL20"/>
        <w:bidi w:val="0"/>
        <w:ind w:left="2836" w:hanging="2836"/>
        <w:jc w:val="left"/>
        <w:rPr/>
      </w:pPr>
      <w:r>
        <w:rPr/>
        <w:t>PJ_6_4.ARC</w:t>
        <w:tab/>
        <w:t>B</w:t>
        <w:tab/>
        <w:t>65681</w:t>
        <w:tab/>
        <w:t>881126</w:t>
        <w:tab/>
        <w:t>Sources from Programmers Journal, vol 6 nr 4</w:t>
      </w:r>
    </w:p>
    <w:p>
      <w:pPr>
        <w:pStyle w:val="SIMTEL20"/>
        <w:bidi w:val="0"/>
        <w:ind w:left="2836" w:hanging="2836"/>
        <w:jc w:val="left"/>
        <w:rPr/>
      </w:pPr>
      <w:r>
        <w:rPr/>
        <w:t>PJ_6_5.ARC</w:t>
        <w:tab/>
        <w:t>B</w:t>
        <w:tab/>
        <w:t>32975</w:t>
        <w:tab/>
        <w:t>881126</w:t>
        <w:tab/>
        <w:t>Sources from Programmers Journal, vol 6 nr 5</w:t>
      </w:r>
    </w:p>
    <w:p>
      <w:pPr>
        <w:pStyle w:val="SIMTEL20"/>
        <w:bidi w:val="0"/>
        <w:ind w:left="2836" w:hanging="2836"/>
        <w:jc w:val="left"/>
        <w:rPr/>
      </w:pPr>
      <w:r>
        <w:rPr/>
        <w:t>PJ_6_6.ARC</w:t>
        <w:tab/>
        <w:t>B</w:t>
        <w:tab/>
        <w:t>163659</w:t>
        <w:tab/>
        <w:t>890602</w:t>
        <w:tab/>
        <w:t>Sources from Programmers Journal, vol 6 nr 6</w:t>
      </w:r>
    </w:p>
    <w:p>
      <w:pPr>
        <w:pStyle w:val="SIMTEL20"/>
        <w:bidi w:val="0"/>
        <w:ind w:left="2836" w:hanging="2836"/>
        <w:jc w:val="left"/>
        <w:rPr/>
      </w:pPr>
      <w:r>
        <w:rPr/>
        <w:t>PJ_6IDX.ZIP</w:t>
        <w:tab/>
        <w:t>B</w:t>
        <w:tab/>
        <w:t>6215</w:t>
        <w:tab/>
        <w:t>920210</w:t>
        <w:tab/>
        <w:t>Programmer's Journal 1988 listing index</w:t>
      </w:r>
    </w:p>
    <w:p>
      <w:pPr>
        <w:pStyle w:val="SIMTEL20"/>
        <w:bidi w:val="0"/>
        <w:ind w:left="2836" w:hanging="2836"/>
        <w:jc w:val="left"/>
        <w:rPr/>
      </w:pPr>
      <w:r>
        <w:rPr/>
        <w:t>PJ_7_1.ARC</w:t>
        <w:tab/>
        <w:t>B</w:t>
        <w:tab/>
        <w:t>53404</w:t>
        <w:tab/>
        <w:t>890602</w:t>
        <w:tab/>
        <w:t>Sources from Programmers Journal, vol 7 nr 1</w:t>
      </w:r>
    </w:p>
    <w:p>
      <w:pPr>
        <w:pStyle w:val="SIMTEL20"/>
        <w:bidi w:val="0"/>
        <w:ind w:left="2836" w:hanging="2836"/>
        <w:jc w:val="left"/>
        <w:rPr/>
      </w:pPr>
      <w:r>
        <w:rPr/>
        <w:t>PJ_7_2.ARC</w:t>
        <w:tab/>
        <w:t>B</w:t>
        <w:tab/>
        <w:t>127327</w:t>
        <w:tab/>
        <w:t>890602</w:t>
        <w:tab/>
        <w:t>Sources from Programmers Journal, vol 7 nr 2</w:t>
      </w:r>
    </w:p>
    <w:p>
      <w:pPr>
        <w:pStyle w:val="SIMTEL20"/>
        <w:bidi w:val="0"/>
        <w:ind w:left="2836" w:hanging="2836"/>
        <w:jc w:val="left"/>
        <w:rPr/>
      </w:pPr>
      <w:r>
        <w:rPr/>
        <w:t>PJ_7_3A.ARC</w:t>
        <w:tab/>
        <w:t>B</w:t>
        <w:tab/>
        <w:t>96329</w:t>
        <w:tab/>
        <w:t>890603</w:t>
        <w:tab/>
        <w:t>Sources from Programmers Journal, vol 7 nr 3A</w:t>
      </w:r>
    </w:p>
    <w:p>
      <w:pPr>
        <w:pStyle w:val="SIMTEL20"/>
        <w:bidi w:val="0"/>
        <w:ind w:left="2836" w:hanging="2836"/>
        <w:jc w:val="left"/>
        <w:rPr/>
      </w:pPr>
      <w:r>
        <w:rPr/>
        <w:t>PJ_7_3B.ARC</w:t>
        <w:tab/>
        <w:t>B</w:t>
        <w:tab/>
        <w:t>109357</w:t>
        <w:tab/>
        <w:t>890603</w:t>
        <w:tab/>
        <w:t>Sources from Programmers Journal, vol 7 nr 3B</w:t>
      </w:r>
    </w:p>
    <w:p>
      <w:pPr>
        <w:pStyle w:val="SIMTEL20"/>
        <w:bidi w:val="0"/>
        <w:ind w:left="2836" w:hanging="2836"/>
        <w:jc w:val="left"/>
        <w:rPr/>
      </w:pPr>
      <w:r>
        <w:rPr/>
        <w:t>PJ_7_5.ARC</w:t>
        <w:tab/>
        <w:t>B</w:t>
        <w:tab/>
        <w:t>98291</w:t>
        <w:tab/>
        <w:t>891204</w:t>
        <w:tab/>
        <w:t>Sources from Programmers Journal, vol 7 nr 5</w:t>
      </w:r>
    </w:p>
    <w:p>
      <w:pPr>
        <w:pStyle w:val="SIMTEL20"/>
        <w:bidi w:val="0"/>
        <w:ind w:left="2836" w:hanging="2836"/>
        <w:jc w:val="left"/>
        <w:rPr/>
      </w:pPr>
      <w:r>
        <w:rPr/>
        <w:t>PJ_7_6.ARC</w:t>
        <w:tab/>
        <w:t>B</w:t>
        <w:tab/>
        <w:t>157496</w:t>
        <w:tab/>
        <w:t>891209</w:t>
        <w:tab/>
        <w:t>Sources from Programmers Journal, vol 7 nr 6</w:t>
      </w:r>
    </w:p>
    <w:p>
      <w:pPr>
        <w:pStyle w:val="SIMTEL20"/>
        <w:bidi w:val="0"/>
        <w:ind w:left="2836" w:hanging="2836"/>
        <w:jc w:val="left"/>
        <w:rPr/>
      </w:pPr>
      <w:r>
        <w:rPr/>
        <w:t>PJ_7IDX.ZIP</w:t>
        <w:tab/>
        <w:t>B</w:t>
        <w:tab/>
        <w:t>15164</w:t>
        <w:tab/>
        <w:t>920210</w:t>
        <w:tab/>
        <w:t>Programmer's Journal 1989 listing index</w:t>
      </w:r>
    </w:p>
    <w:p>
      <w:pPr>
        <w:pStyle w:val="SIMTEL20"/>
        <w:bidi w:val="0"/>
        <w:ind w:left="2836" w:hanging="2836"/>
        <w:jc w:val="left"/>
        <w:rPr/>
      </w:pPr>
      <w:r>
        <w:rPr/>
        <w:t>PJ_8_5.ZIP</w:t>
        <w:tab/>
        <w:t>B</w:t>
        <w:tab/>
        <w:t>122880</w:t>
        <w:tab/>
        <w:t>910727</w:t>
        <w:tab/>
        <w:t>Programmers Journal listings, 8.5 Sept/Oct 90</w:t>
      </w:r>
    </w:p>
    <w:p>
      <w:pPr>
        <w:pStyle w:val="SIMTEL20"/>
        <w:bidi w:val="0"/>
        <w:ind w:left="2836" w:hanging="2836"/>
        <w:jc w:val="left"/>
        <w:rPr/>
      </w:pPr>
      <w:r>
        <w:rPr/>
        <w:t>PJ_8IDX.ZIP</w:t>
        <w:tab/>
        <w:t>B</w:t>
        <w:tab/>
        <w:t>3396</w:t>
        <w:tab/>
        <w:t>920210</w:t>
        <w:tab/>
        <w:t>Programmer's Journal 1990 listing index</w:t>
      </w:r>
    </w:p>
    <w:p>
      <w:pPr>
        <w:pStyle w:val="SIMTEL20"/>
        <w:bidi w:val="0"/>
        <w:ind w:left="2836" w:hanging="2836"/>
        <w:jc w:val="left"/>
        <w:rPr/>
      </w:pPr>
      <w:r>
        <w:rPr/>
        <w:t>PJ_9_1.ZIP</w:t>
        <w:tab/>
        <w:t>B</w:t>
        <w:tab/>
        <w:t>68703</w:t>
        <w:tab/>
        <w:t>910727</w:t>
        <w:tab/>
        <w:t>Programmers Journal listings, 9.1 Jan/Feb 91</w:t>
      </w:r>
    </w:p>
    <w:p>
      <w:pPr>
        <w:pStyle w:val="SIMTEL20"/>
        <w:bidi w:val="0"/>
        <w:ind w:left="2836" w:hanging="2836"/>
        <w:jc w:val="left"/>
        <w:rPr/>
      </w:pPr>
      <w:r>
        <w:rPr/>
        <w:t>PJ_9_2.ZIP</w:t>
        <w:tab/>
        <w:t>B</w:t>
        <w:tab/>
        <w:t>250126</w:t>
        <w:tab/>
        <w:t>910727</w:t>
        <w:tab/>
        <w:t>Programmers Journal listings, 9.2 Mar/Apr 91</w:t>
      </w:r>
    </w:p>
    <w:p>
      <w:pPr>
        <w:pStyle w:val="SIMTEL20"/>
        <w:bidi w:val="0"/>
        <w:ind w:left="2836" w:hanging="2836"/>
        <w:jc w:val="left"/>
        <w:rPr/>
      </w:pPr>
      <w:r>
        <w:rPr/>
        <w:t>PJ_9_3.ZIP</w:t>
        <w:tab/>
        <w:t>B</w:t>
        <w:tab/>
        <w:t>97349</w:t>
        <w:tab/>
        <w:t>910609</w:t>
        <w:tab/>
        <w:t>Sources from Programmers Journal, vol 9 nr 3</w:t>
      </w:r>
    </w:p>
    <w:p>
      <w:pPr>
        <w:pStyle w:val="SIMTEL20"/>
        <w:bidi w:val="0"/>
        <w:ind w:left="2836" w:hanging="2836"/>
        <w:jc w:val="left"/>
        <w:rPr/>
      </w:pPr>
      <w:r>
        <w:rPr/>
        <w:t>PJ_9_4.ZIP</w:t>
        <w:tab/>
        <w:t>B</w:t>
        <w:tab/>
        <w:t>156869</w:t>
        <w:tab/>
        <w:t>910727</w:t>
        <w:tab/>
        <w:t>Programmers Journal listings, 9.4 July/Aug 91</w:t>
      </w:r>
    </w:p>
    <w:p>
      <w:pPr>
        <w:pStyle w:val="SIMTEL20"/>
        <w:bidi w:val="0"/>
        <w:ind w:left="2836" w:hanging="2836"/>
        <w:jc w:val="left"/>
        <w:rPr/>
      </w:pPr>
      <w:r>
        <w:rPr/>
        <w:t>PJ_9_6.ZIP</w:t>
        <w:tab/>
        <w:t>B</w:t>
        <w:tab/>
        <w:t>199528</w:t>
        <w:tab/>
        <w:t>920117</w:t>
        <w:tab/>
        <w:t>Programmers Journal listings, 9.6 Nov/Dec 91</w:t>
      </w:r>
    </w:p>
    <w:p>
      <w:pPr>
        <w:pStyle w:val="SIMTEL20"/>
        <w:bidi w:val="0"/>
        <w:ind w:left="2836" w:hanging="2836"/>
        <w:jc w:val="left"/>
        <w:rPr/>
      </w:pPr>
      <w:r>
        <w:rPr/>
        <w:t>PJ_9IDX.ZIP</w:t>
        <w:tab/>
        <w:t>B</w:t>
        <w:tab/>
        <w:t>12861</w:t>
        <w:tab/>
        <w:t>920210</w:t>
        <w:tab/>
        <w:t>Programmer's Journal 1991 listing index</w:t>
      </w:r>
    </w:p>
    <w:p>
      <w:pPr>
        <w:pStyle w:val="SIMTEL20"/>
        <w:bidi w:val="0"/>
        <w:ind w:left="2836" w:hanging="2836"/>
        <w:jc w:val="left"/>
        <w:rPr/>
      </w:pPr>
      <w:r>
        <w:rPr/>
        <w:t>PJ_VGA.ARC</w:t>
        <w:tab/>
        <w:t>B</w:t>
        <w:tab/>
        <w:t>93682</w:t>
        <w:tab/>
        <w:t>900108</w:t>
        <w:tab/>
        <w:t>Programmer's Journal VGA ASM routines src cod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PROLOG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LGEBRA.ARC</w:t>
        <w:tab/>
        <w:t>B</w:t>
        <w:tab/>
        <w:t>25462</w:t>
        <w:tab/>
        <w:t>870412</w:t>
        <w:tab/>
        <w:t>Algebra pgms for use with PD PROLOG v1.9</w:t>
      </w:r>
    </w:p>
    <w:p>
      <w:pPr>
        <w:pStyle w:val="SIMTEL20"/>
        <w:bidi w:val="0"/>
        <w:ind w:left="2836" w:hanging="2836"/>
        <w:jc w:val="left"/>
        <w:rPr/>
      </w:pPr>
      <w:r>
        <w:rPr/>
        <w:t>PROLOG19.ARC</w:t>
        <w:tab/>
        <w:t>B</w:t>
        <w:tab/>
        <w:t>200981</w:t>
        <w:tab/>
        <w:t>870823</w:t>
        <w:tab/>
        <w:t>PD Prolog 19 - nice AI type progra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QBASI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SMWIZ14.ZIP</w:t>
        <w:tab/>
        <w:t>B</w:t>
        <w:tab/>
        <w:t>85853</w:t>
        <w:tab/>
        <w:t>911004</w:t>
        <w:tab/>
        <w:t>Assembly Wizzard: ASM routines for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BAS2QB11.ZIP</w:t>
        <w:tab/>
        <w:t>B</w:t>
        <w:tab/>
        <w:t>53200</w:t>
        <w:tab/>
        <w:t>910124</w:t>
        <w:tab/>
        <w:t>Converts BASICA/GWBASIC source to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BAS2QBAS.ZIP</w:t>
        <w:tab/>
        <w:t>B</w:t>
        <w:tab/>
        <w:t>59042</w:t>
        <w:tab/>
        <w:t>900316</w:t>
        <w:tab/>
        <w:t>Converts BASIC programs to Quick BASIC format</w:t>
      </w:r>
    </w:p>
    <w:p>
      <w:pPr>
        <w:pStyle w:val="SIMTEL20"/>
        <w:bidi w:val="0"/>
        <w:ind w:left="2836" w:hanging="2836"/>
        <w:jc w:val="left"/>
        <w:rPr/>
      </w:pPr>
      <w:r>
        <w:rPr/>
        <w:t>BASWIND8.ZIP</w:t>
        <w:tab/>
        <w:t>B</w:t>
        <w:tab/>
        <w:t>188909</w:t>
        <w:tab/>
        <w:t>901028</w:t>
        <w:tab/>
        <w:t>QB4.x window/menu/mouse routines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BASWIZ15.ZIP</w:t>
        <w:tab/>
        <w:t>B</w:t>
        <w:tab/>
        <w:t>288707</w:t>
        <w:tab/>
        <w:t>910416</w:t>
        <w:tab/>
        <w:t>Library of ASM/BASIC routines for QBASIC 4.5</w:t>
      </w:r>
    </w:p>
    <w:p>
      <w:pPr>
        <w:pStyle w:val="SIMTEL20"/>
        <w:bidi w:val="0"/>
        <w:ind w:left="2836" w:hanging="2836"/>
        <w:jc w:val="left"/>
        <w:rPr/>
      </w:pPr>
      <w:r>
        <w:rPr/>
        <w:t>BKINPQB.ZIP</w:t>
        <w:tab/>
        <w:t>B</w:t>
        <w:tab/>
        <w:t>25803</w:t>
        <w:tab/>
        <w:t>910109</w:t>
        <w:tab/>
        <w:t>Edited input function library for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CCIT.ARC</w:t>
        <w:tab/>
        <w:t>B</w:t>
        <w:tab/>
        <w:t>4107</w:t>
        <w:tab/>
        <w:t>881226</w:t>
        <w:tab/>
        <w:t>QuickBasic routine to calculate CRC value</w:t>
      </w:r>
    </w:p>
    <w:p>
      <w:pPr>
        <w:pStyle w:val="SIMTEL20"/>
        <w:bidi w:val="0"/>
        <w:ind w:left="2836" w:hanging="2836"/>
        <w:jc w:val="left"/>
        <w:rPr/>
      </w:pPr>
      <w:r>
        <w:rPr/>
        <w:t>EASYDOOR.ZIP</w:t>
        <w:tab/>
        <w:t>B</w:t>
        <w:tab/>
        <w:t>32288</w:t>
        <w:tab/>
        <w:t>901018</w:t>
        <w:tab/>
        <w:t>QuickBBS-compatible door maker lib. for QBASIC</w:t>
      </w:r>
    </w:p>
    <w:p>
      <w:pPr>
        <w:pStyle w:val="SIMTEL20"/>
        <w:bidi w:val="0"/>
        <w:ind w:left="2836" w:hanging="2836"/>
        <w:jc w:val="left"/>
        <w:rPr/>
      </w:pPr>
      <w:r>
        <w:rPr/>
        <w:t>EZW1V30A.ZIP</w:t>
        <w:tab/>
        <w:t>B</w:t>
        <w:tab/>
        <w:t>159812</w:t>
        <w:tab/>
        <w:t>910621</w:t>
        <w:tab/>
        <w:t>Fast pulldown menu system lib for QBASIC/PDS</w:t>
      </w:r>
    </w:p>
    <w:p>
      <w:pPr>
        <w:pStyle w:val="SIMTEL20"/>
        <w:bidi w:val="0"/>
        <w:ind w:left="2836" w:hanging="2836"/>
        <w:jc w:val="left"/>
        <w:rPr/>
      </w:pPr>
      <w:r>
        <w:rPr/>
        <w:t>EZWINDO1.ZIP</w:t>
        <w:tab/>
        <w:t>B</w:t>
        <w:tab/>
        <w:t>144513</w:t>
        <w:tab/>
        <w:t>910207</w:t>
        <w:tab/>
        <w:t>EZ-Windows pulldown/popup lib for QBasic 4.x</w:t>
      </w:r>
    </w:p>
    <w:p>
      <w:pPr>
        <w:pStyle w:val="SIMTEL20"/>
        <w:bidi w:val="0"/>
        <w:ind w:left="2836" w:hanging="2836"/>
        <w:jc w:val="left"/>
        <w:rPr/>
      </w:pPr>
      <w:r>
        <w:rPr/>
        <w:t>FDTR45.ARC</w:t>
        <w:tab/>
        <w:t>B</w:t>
        <w:tab/>
        <w:t>3072</w:t>
        <w:tab/>
        <w:t>890213</w:t>
        <w:tab/>
        <w:t>DTR patch for QB4.5 - works ok</w:t>
      </w:r>
    </w:p>
    <w:p>
      <w:pPr>
        <w:pStyle w:val="SIMTEL20"/>
        <w:bidi w:val="0"/>
        <w:ind w:left="2836" w:hanging="2836"/>
        <w:jc w:val="left"/>
        <w:rPr/>
      </w:pPr>
      <w:r>
        <w:rPr/>
        <w:t>FOSSC004.ARC</w:t>
        <w:tab/>
        <w:t>B</w:t>
        <w:tab/>
        <w:t>29814</w:t>
        <w:tab/>
        <w:t>881220</w:t>
        <w:tab/>
        <w:t>FOSSIL driver/BASIC v.0.04 Shareware</w:t>
      </w:r>
    </w:p>
    <w:p>
      <w:pPr>
        <w:pStyle w:val="SIMTEL20"/>
        <w:bidi w:val="0"/>
        <w:ind w:left="2836" w:hanging="2836"/>
        <w:jc w:val="left"/>
        <w:rPr/>
      </w:pPr>
      <w:r>
        <w:rPr/>
        <w:t>GETCPU.ZIP</w:t>
        <w:tab/>
        <w:t>B</w:t>
        <w:tab/>
        <w:t>2335</w:t>
        <w:tab/>
        <w:t>911021</w:t>
        <w:tab/>
        <w:t>QBasic routine to determine CPU type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GRAFWZ15.ZIP</w:t>
        <w:tab/>
        <w:t>B</w:t>
        <w:tab/>
        <w:t>92843</w:t>
        <w:tab/>
        <w:t>910218</w:t>
        <w:tab/>
        <w:t>Smaller, faster graphics library for QBASIC4.5</w:t>
      </w:r>
    </w:p>
    <w:p>
      <w:pPr>
        <w:pStyle w:val="SIMTEL20"/>
        <w:bidi w:val="0"/>
        <w:ind w:left="2836" w:hanging="2836"/>
        <w:jc w:val="left"/>
        <w:rPr/>
      </w:pPr>
      <w:r>
        <w:rPr/>
        <w:t>IQB9202.ZIP</w:t>
        <w:tab/>
        <w:t>B</w:t>
        <w:tab/>
        <w:t>7253</w:t>
        <w:tab/>
        <w:t>920312</w:t>
        <w:tab/>
        <w:t>Inside QuickBasic source listing, Feb. 1992</w:t>
      </w:r>
    </w:p>
    <w:p>
      <w:pPr>
        <w:pStyle w:val="SIMTEL20"/>
        <w:bidi w:val="0"/>
        <w:ind w:left="2836" w:hanging="2836"/>
        <w:jc w:val="left"/>
        <w:rPr/>
      </w:pPr>
      <w:r>
        <w:rPr/>
        <w:t>IQB9203.ZIP</w:t>
        <w:tab/>
        <w:t>B</w:t>
        <w:tab/>
        <w:t>10068</w:t>
        <w:tab/>
        <w:t>920312</w:t>
        <w:tab/>
        <w:t>Inside QuickBasic source listing, March 1992</w:t>
      </w:r>
    </w:p>
    <w:p>
      <w:pPr>
        <w:pStyle w:val="SIMTEL20"/>
        <w:bidi w:val="0"/>
        <w:ind w:left="2836" w:hanging="2836"/>
        <w:jc w:val="left"/>
        <w:rPr/>
      </w:pPr>
      <w:r>
        <w:rPr/>
        <w:t>MAKEQLB.ZIP</w:t>
        <w:tab/>
        <w:t>B</w:t>
        <w:tab/>
        <w:t>29134</w:t>
        <w:tab/>
        <w:t>901203</w:t>
        <w:tab/>
        <w:t>Examines QBASIC modules &amp; make new QuickLIB</w:t>
      </w:r>
    </w:p>
    <w:p>
      <w:pPr>
        <w:pStyle w:val="SIMTEL20"/>
        <w:bidi w:val="0"/>
        <w:ind w:left="2836" w:hanging="2836"/>
        <w:jc w:val="left"/>
        <w:rPr/>
      </w:pPr>
      <w:r>
        <w:rPr/>
        <w:t>MSQUIRKS.ZIP</w:t>
        <w:tab/>
        <w:t>B</w:t>
        <w:tab/>
        <w:t>28295</w:t>
        <w:tab/>
        <w:t>901118</w:t>
        <w:tab/>
        <w:t>Bugs &amp; quirks in Microsoft BASIC as of 901019</w:t>
      </w:r>
    </w:p>
    <w:p>
      <w:pPr>
        <w:pStyle w:val="SIMTEL20"/>
        <w:bidi w:val="0"/>
        <w:ind w:left="2836" w:hanging="2836"/>
        <w:jc w:val="left"/>
        <w:rPr/>
      </w:pPr>
      <w:r>
        <w:rPr/>
        <w:t>PRO200.ZIP</w:t>
        <w:tab/>
        <w:t>B</w:t>
        <w:tab/>
        <w:t>21578</w:t>
        <w:tab/>
        <w:t>910903</w:t>
        <w:tab/>
        <w:t>User interface toolbox for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Q4TOOL.ZIP</w:t>
        <w:tab/>
        <w:t>B</w:t>
        <w:tab/>
        <w:t>72603</w:t>
        <w:tab/>
        <w:t>910105</w:t>
        <w:tab/>
        <w:t>QB4.5 lib w/mouse/window/fast-screen/DOS svcs</w:t>
      </w:r>
    </w:p>
    <w:p>
      <w:pPr>
        <w:pStyle w:val="SIMTEL20"/>
        <w:bidi w:val="0"/>
        <w:ind w:left="2836" w:hanging="2836"/>
        <w:jc w:val="left"/>
        <w:rPr/>
      </w:pPr>
      <w:r>
        <w:rPr/>
        <w:t>QB4AUTO.ARC</w:t>
        <w:tab/>
        <w:t>B</w:t>
        <w:tab/>
        <w:t>2811</w:t>
        <w:tab/>
        <w:t>881120</w:t>
        <w:tab/>
        <w:t>Automatic compile when using QB4</w:t>
      </w:r>
    </w:p>
    <w:p>
      <w:pPr>
        <w:pStyle w:val="SIMTEL20"/>
        <w:bidi w:val="0"/>
        <w:ind w:left="2836" w:hanging="2836"/>
        <w:jc w:val="left"/>
        <w:rPr/>
      </w:pPr>
      <w:r>
        <w:rPr/>
        <w:t>QB4BAS45.ARC</w:t>
        <w:tab/>
        <w:t>B</w:t>
        <w:tab/>
        <w:t>176236</w:t>
        <w:tab/>
        <w:t>891114</w:t>
        <w:tab/>
        <w:t>Assembly language routines for QB 4.5/BASCOM 6</w:t>
      </w:r>
    </w:p>
    <w:p>
      <w:pPr>
        <w:pStyle w:val="SIMTEL20"/>
        <w:bidi w:val="0"/>
        <w:ind w:left="2836" w:hanging="2836"/>
        <w:jc w:val="left"/>
        <w:rPr/>
      </w:pPr>
      <w:r>
        <w:rPr/>
        <w:t>QBARCV3.ARC</w:t>
        <w:tab/>
        <w:t>B</w:t>
        <w:tab/>
        <w:t>22996</w:t>
        <w:tab/>
        <w:t>890402</w:t>
        <w:tab/>
        <w:t>QuickBasic ARC/PAK/ZIP file dir util w/src</w:t>
      </w:r>
    </w:p>
    <w:p>
      <w:pPr>
        <w:pStyle w:val="SIMTEL20"/>
        <w:bidi w:val="0"/>
        <w:ind w:left="2836" w:hanging="2836"/>
        <w:jc w:val="left"/>
        <w:rPr/>
      </w:pPr>
      <w:r>
        <w:rPr/>
        <w:t>QBBAUD.ZIP</w:t>
        <w:tab/>
        <w:t>B</w:t>
        <w:tab/>
        <w:t>511</w:t>
        <w:tab/>
        <w:t>900319</w:t>
        <w:tab/>
        <w:t>Determine COM port baud rate in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QBEVGFX2.ZIP</w:t>
        <w:tab/>
        <w:t>B</w:t>
        <w:tab/>
        <w:t>91232</w:t>
        <w:tab/>
        <w:t>920328</w:t>
        <w:tab/>
        <w:t>Fast EGA/VGA graphics routines link library</w:t>
      </w:r>
    </w:p>
    <w:p>
      <w:pPr>
        <w:pStyle w:val="SIMTEL20"/>
        <w:bidi w:val="0"/>
        <w:ind w:left="2836" w:hanging="2836"/>
        <w:jc w:val="left"/>
        <w:rPr/>
      </w:pPr>
      <w:r>
        <w:rPr/>
        <w:t>QBNWS101.ARC</w:t>
        <w:tab/>
        <w:t>B</w:t>
        <w:tab/>
        <w:t>18432</w:t>
        <w:tab/>
        <w:t>891124</w:t>
        <w:tab/>
        <w:t>QuickBasic Newsletter from FIDONET conference</w:t>
      </w:r>
    </w:p>
    <w:p>
      <w:pPr>
        <w:pStyle w:val="SIMTEL20"/>
        <w:bidi w:val="0"/>
        <w:ind w:left="2836" w:hanging="2836"/>
        <w:jc w:val="left"/>
        <w:rPr/>
      </w:pPr>
      <w:r>
        <w:rPr/>
        <w:t>QBNWS102.ZIP</w:t>
        <w:tab/>
        <w:t>B</w:t>
        <w:tab/>
        <w:t>45809</w:t>
        <w:tab/>
        <w:t>900427</w:t>
        <w:tab/>
        <w:t>QuickBASIC electronic newsletter, Feb. 1990</w:t>
      </w:r>
    </w:p>
    <w:p>
      <w:pPr>
        <w:pStyle w:val="SIMTEL20"/>
        <w:bidi w:val="0"/>
        <w:ind w:left="2836" w:hanging="2836"/>
        <w:jc w:val="left"/>
        <w:rPr/>
      </w:pPr>
      <w:r>
        <w:rPr/>
        <w:t>QBNWS105.ZIP</w:t>
        <w:tab/>
        <w:t>B</w:t>
        <w:tab/>
        <w:t>63719</w:t>
        <w:tab/>
        <w:t>901216</w:t>
        <w:tab/>
        <w:t>QuickBASIC electronic newsletter, Dec. 1990</w:t>
      </w:r>
    </w:p>
    <w:p>
      <w:pPr>
        <w:pStyle w:val="SIMTEL20"/>
        <w:bidi w:val="0"/>
        <w:ind w:left="2836" w:hanging="2836"/>
        <w:jc w:val="left"/>
        <w:rPr/>
      </w:pPr>
      <w:r>
        <w:rPr/>
        <w:t>QBNWS201.ZIP</w:t>
        <w:tab/>
        <w:t>B</w:t>
        <w:tab/>
        <w:t>58929</w:t>
        <w:tab/>
        <w:t>910317</w:t>
        <w:tab/>
        <w:t>QBNews-QBASIC Electronic Newsletter v2No1 2/91</w:t>
      </w:r>
    </w:p>
    <w:p>
      <w:pPr>
        <w:pStyle w:val="SIMTEL20"/>
        <w:bidi w:val="0"/>
        <w:ind w:left="2836" w:hanging="2836"/>
        <w:jc w:val="left"/>
        <w:rPr/>
      </w:pPr>
      <w:r>
        <w:rPr/>
        <w:t>QBNWS202.ZIP</w:t>
        <w:tab/>
        <w:t>B</w:t>
        <w:tab/>
        <w:t>91879</w:t>
        <w:tab/>
        <w:t>910614</w:t>
        <w:tab/>
        <w:t>QBNews-QBASIC Electronic Newsletter v2No2 6/91</w:t>
      </w:r>
    </w:p>
    <w:p>
      <w:pPr>
        <w:pStyle w:val="SIMTEL20"/>
        <w:bidi w:val="0"/>
        <w:ind w:left="2836" w:hanging="2836"/>
        <w:jc w:val="left"/>
        <w:rPr/>
      </w:pPr>
      <w:r>
        <w:rPr/>
        <w:t>QBNWS203.ZIP</w:t>
        <w:tab/>
        <w:t>B</w:t>
        <w:tab/>
        <w:t>111984</w:t>
        <w:tab/>
        <w:t>911104</w:t>
        <w:tab/>
        <w:t>QuickBasic Electronic Newsletter v2n3 - 910915</w:t>
      </w:r>
    </w:p>
    <w:p>
      <w:pPr>
        <w:pStyle w:val="SIMTEL20"/>
        <w:bidi w:val="0"/>
        <w:ind w:left="2836" w:hanging="2836"/>
        <w:jc w:val="left"/>
        <w:rPr/>
      </w:pPr>
      <w:r>
        <w:rPr/>
        <w:t>QBNWS301.ZIP</w:t>
        <w:tab/>
        <w:t>B</w:t>
        <w:tab/>
        <w:t>87114</w:t>
        <w:tab/>
        <w:t>920331</w:t>
        <w:tab/>
        <w:t>QBNews-QBASIC Electronic Newsletter v3No1 3/92</w:t>
      </w:r>
    </w:p>
    <w:p>
      <w:pPr>
        <w:pStyle w:val="SIMTEL20"/>
        <w:bidi w:val="0"/>
        <w:ind w:left="2836" w:hanging="2836"/>
        <w:jc w:val="left"/>
        <w:rPr/>
      </w:pPr>
      <w:r>
        <w:rPr/>
        <w:t>QBSCR15.ZIP</w:t>
        <w:tab/>
        <w:t>B</w:t>
        <w:tab/>
        <w:t>306600</w:t>
        <w:tab/>
        <w:t>911104</w:t>
        <w:tab/>
        <w:t>QB screen builder and screen routines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QBSER21.ZIP</w:t>
        <w:tab/>
        <w:t>B</w:t>
        <w:tab/>
        <w:t>25371</w:t>
        <w:tab/>
        <w:t>920330</w:t>
        <w:tab/>
        <w:t>QBasic serial communications library v2.10</w:t>
      </w:r>
    </w:p>
    <w:p>
      <w:pPr>
        <w:pStyle w:val="SIMTEL20"/>
        <w:bidi w:val="0"/>
        <w:ind w:left="2836" w:hanging="2836"/>
        <w:jc w:val="left"/>
        <w:rPr/>
      </w:pPr>
      <w:r>
        <w:rPr/>
        <w:t>QBTREE42.ARC</w:t>
        <w:tab/>
        <w:t>B</w:t>
        <w:tab/>
        <w:t>190090</w:t>
        <w:tab/>
        <w:t>900218</w:t>
        <w:tab/>
        <w:t>B-Tree indexed file access for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QBWIZ10.ZIP</w:t>
        <w:tab/>
        <w:t>B</w:t>
        <w:tab/>
        <w:t>7394</w:t>
        <w:tab/>
        <w:t>900409</w:t>
        <w:tab/>
        <w:t>Lib gives access to QBASIC internal variables</w:t>
      </w:r>
    </w:p>
    <w:p>
      <w:pPr>
        <w:pStyle w:val="SIMTEL20"/>
        <w:bidi w:val="0"/>
        <w:ind w:left="2836" w:hanging="2836"/>
        <w:jc w:val="left"/>
        <w:rPr/>
      </w:pPr>
      <w:r>
        <w:rPr/>
        <w:t>QBX400G.ARC</w:t>
        <w:tab/>
        <w:t>B</w:t>
        <w:tab/>
        <w:t>57258</w:t>
        <w:tab/>
        <w:t>900224</w:t>
        <w:tab/>
        <w:t>Quick BASIC xref by Vern Buerg v4.00g</w:t>
      </w:r>
    </w:p>
    <w:p>
      <w:pPr>
        <w:pStyle w:val="SIMTEL20"/>
        <w:bidi w:val="0"/>
        <w:ind w:left="2836" w:hanging="2836"/>
        <w:jc w:val="left"/>
        <w:rPr/>
      </w:pPr>
      <w:r>
        <w:rPr/>
        <w:t>QBZIPDIR.ZIP</w:t>
        <w:tab/>
        <w:t>B</w:t>
        <w:tab/>
        <w:t>14303</w:t>
        <w:tab/>
        <w:t>900401</w:t>
        <w:tab/>
        <w:t>QuickBASIC routines to work with ZIP dirs</w:t>
      </w:r>
    </w:p>
    <w:p>
      <w:pPr>
        <w:pStyle w:val="SIMTEL20"/>
        <w:bidi w:val="0"/>
        <w:ind w:left="2836" w:hanging="2836"/>
        <w:jc w:val="left"/>
        <w:rPr/>
      </w:pPr>
      <w:r>
        <w:rPr/>
        <w:t>QGRAFX.ZIP</w:t>
        <w:tab/>
        <w:t>B</w:t>
        <w:tab/>
        <w:t>74221</w:t>
        <w:tab/>
        <w:t>900611</w:t>
        <w:tab/>
        <w:t>EGA/VGA graphics library for QB 4.0/4.5; DEMO</w:t>
      </w:r>
    </w:p>
    <w:p>
      <w:pPr>
        <w:pStyle w:val="SIMTEL20"/>
        <w:bidi w:val="0"/>
        <w:ind w:left="2836" w:hanging="2836"/>
        <w:jc w:val="left"/>
        <w:rPr/>
      </w:pPr>
      <w:r>
        <w:rPr/>
        <w:t>QINP73.ZIP</w:t>
        <w:tab/>
        <w:t>B</w:t>
        <w:tab/>
        <w:t>50887</w:t>
        <w:tab/>
        <w:t>910608</w:t>
        <w:tab/>
        <w:t>Input routines for QuickBasic. All styles</w:t>
      </w:r>
    </w:p>
    <w:p>
      <w:pPr>
        <w:pStyle w:val="SIMTEL20"/>
        <w:bidi w:val="0"/>
        <w:ind w:left="2836" w:hanging="2836"/>
        <w:jc w:val="left"/>
        <w:rPr/>
      </w:pPr>
      <w:r>
        <w:rPr/>
        <w:t>QSAM300.ZIP</w:t>
        <w:tab/>
        <w:t>B</w:t>
        <w:tab/>
        <w:t>22750</w:t>
        <w:tab/>
        <w:t>910521</w:t>
        <w:tab/>
        <w:t>QSAM: A B-Tree access method for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QSCAT229.ZIP</w:t>
        <w:tab/>
        <w:t>B</w:t>
        <w:tab/>
        <w:t>109089</w:t>
        <w:tab/>
        <w:t>910329</w:t>
        <w:tab/>
        <w:t>QuickShare catalog v2.29 - QBasic Shareware</w:t>
      </w:r>
    </w:p>
    <w:p>
      <w:pPr>
        <w:pStyle w:val="SIMTEL20"/>
        <w:bidi w:val="0"/>
        <w:ind w:left="2836" w:hanging="2836"/>
        <w:jc w:val="left"/>
        <w:rPr/>
      </w:pPr>
      <w:r>
        <w:rPr/>
        <w:t>QUIRKS.ZIP</w:t>
        <w:tab/>
        <w:t>B</w:t>
        <w:tab/>
        <w:t>21317</w:t>
        <w:tab/>
        <w:t>900522</w:t>
        <w:tab/>
        <w:t>Bugs, quirks, points of interest for QB 4.5</w:t>
      </w:r>
    </w:p>
    <w:p>
      <w:pPr>
        <w:pStyle w:val="SIMTEL20"/>
        <w:bidi w:val="0"/>
        <w:ind w:left="2836" w:hanging="2836"/>
        <w:jc w:val="left"/>
        <w:rPr/>
      </w:pPr>
      <w:r>
        <w:rPr/>
        <w:t>QWEZ42.ZIP</w:t>
        <w:tab/>
        <w:t>B</w:t>
        <w:tab/>
        <w:t>206043</w:t>
        <w:tab/>
        <w:t>910430</w:t>
        <w:tab/>
        <w:t>Window management system for QuickBASIC 4.+</w:t>
      </w:r>
    </w:p>
    <w:p>
      <w:pPr>
        <w:pStyle w:val="SIMTEL20"/>
        <w:bidi w:val="0"/>
        <w:ind w:left="2836" w:hanging="2836"/>
        <w:jc w:val="left"/>
        <w:rPr/>
      </w:pPr>
      <w:r>
        <w:rPr/>
        <w:t>REALFUN.ZIP</w:t>
        <w:tab/>
        <w:t>B</w:t>
        <w:tab/>
        <w:t>208486</w:t>
        <w:tab/>
        <w:t>910602</w:t>
        <w:tab/>
        <w:t>Real and complex math library for QuickBASIC</w:t>
      </w:r>
    </w:p>
    <w:p>
      <w:pPr>
        <w:pStyle w:val="SIMTEL20"/>
        <w:bidi w:val="0"/>
        <w:ind w:left="2836" w:hanging="2836"/>
        <w:jc w:val="left"/>
        <w:rPr/>
      </w:pPr>
      <w:r>
        <w:rPr/>
        <w:t>SDOOR100.ZIP</w:t>
        <w:tab/>
        <w:t>B</w:t>
        <w:tab/>
        <w:t>88462</w:t>
        <w:tab/>
        <w:t>920327</w:t>
        <w:tab/>
        <w:t>SimpleDoor v1.00: QB4.5 BBS door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SMALLFNT.ZIP</w:t>
        <w:tab/>
        <w:t>B</w:t>
        <w:tab/>
        <w:t>5341</w:t>
        <w:tab/>
        <w:t>900427</w:t>
        <w:tab/>
        <w:t>Quick Basic source to create 106x33 CGA font</w:t>
      </w:r>
    </w:p>
    <w:p>
      <w:pPr>
        <w:pStyle w:val="SIMTEL20"/>
        <w:bidi w:val="0"/>
        <w:ind w:left="2836" w:hanging="2836"/>
        <w:jc w:val="left"/>
        <w:rPr/>
      </w:pPr>
      <w:r>
        <w:rPr/>
        <w:t>SPOKE.BAS</w:t>
        <w:tab/>
        <w:t>A</w:t>
        <w:tab/>
        <w:t>10893</w:t>
        <w:tab/>
        <w:t>890617</w:t>
        <w:tab/>
        <w:t>Calculates bicycle spoke lengths</w:t>
      </w:r>
    </w:p>
    <w:p>
      <w:pPr>
        <w:pStyle w:val="SIMTEL20"/>
        <w:bidi w:val="0"/>
        <w:ind w:left="2836" w:hanging="2836"/>
        <w:jc w:val="left"/>
        <w:rPr/>
      </w:pPr>
      <w:r>
        <w:rPr/>
        <w:t>SQUAWK.ARC</w:t>
        <w:tab/>
        <w:t>B</w:t>
        <w:tab/>
        <w:t>41984</w:t>
        <w:tab/>
        <w:t>880108</w:t>
        <w:tab/>
        <w:t>Menu-driven sound effects/bird calls</w:t>
      </w:r>
    </w:p>
    <w:p>
      <w:pPr>
        <w:pStyle w:val="SIMTEL20"/>
        <w:bidi w:val="0"/>
        <w:ind w:left="2836" w:hanging="2836"/>
        <w:jc w:val="left"/>
        <w:rPr/>
      </w:pPr>
      <w:r>
        <w:rPr/>
        <w:t>TIMING2.ZIP</w:t>
        <w:tab/>
        <w:t>B</w:t>
        <w:tab/>
        <w:t>13314</w:t>
        <w:tab/>
        <w:t>900419</w:t>
        <w:tab/>
        <w:t>QuickBasic background timing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TOPMENU2.ARC</w:t>
        <w:tab/>
        <w:t>B</w:t>
        <w:tab/>
        <w:t>84097</w:t>
        <w:tab/>
        <w:t>891215</w:t>
        <w:tab/>
        <w:t>Quick Basic 4.x source: nice pulldown menu</w:t>
      </w:r>
    </w:p>
    <w:p>
      <w:pPr>
        <w:pStyle w:val="SIMTEL20"/>
        <w:bidi w:val="0"/>
        <w:ind w:left="2836" w:hanging="2836"/>
        <w:jc w:val="left"/>
        <w:rPr/>
      </w:pPr>
      <w:r>
        <w:rPr/>
        <w:t>V_QLIB.ZIP</w:t>
        <w:tab/>
        <w:t>B</w:t>
        <w:tab/>
        <w:t>61189</w:t>
        <w:tab/>
        <w:t>911021</w:t>
        <w:tab/>
        <w:t>List contents of QB Quick Library (.QLB) files</w:t>
      </w:r>
    </w:p>
    <w:p>
      <w:pPr>
        <w:pStyle w:val="SIMTEL20"/>
        <w:bidi w:val="0"/>
        <w:ind w:left="2836" w:hanging="2836"/>
        <w:jc w:val="left"/>
        <w:rPr/>
      </w:pPr>
      <w:r>
        <w:rPr/>
        <w:t>VIDBASIC.ZIP</w:t>
        <w:tab/>
        <w:t>B</w:t>
        <w:tab/>
        <w:t>120101</w:t>
        <w:tab/>
        <w:t>901203</w:t>
        <w:tab/>
        <w:t>MASM text video routines library for QBASI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QEDI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MAC41.ZIP</w:t>
        <w:tab/>
        <w:t>B</w:t>
        <w:tab/>
        <w:t>314765</w:t>
        <w:tab/>
        <w:t>920121</w:t>
        <w:tab/>
        <w:t>Tom Hogshead's AllMacro extensive QEdit macros</w:t>
      </w:r>
    </w:p>
    <w:p>
      <w:pPr>
        <w:pStyle w:val="SIMTEL20"/>
        <w:bidi w:val="0"/>
        <w:ind w:left="2836" w:hanging="2836"/>
        <w:jc w:val="left"/>
        <w:rPr/>
      </w:pPr>
      <w:r>
        <w:rPr/>
        <w:t>AMAC41G.ZIP</w:t>
        <w:tab/>
        <w:t>B</w:t>
        <w:tab/>
        <w:t>94557</w:t>
        <w:tab/>
        <w:t>911231</w:t>
        <w:tab/>
        <w:t>Diff update to Hogshead's AMAC41 QEdit macros</w:t>
      </w:r>
    </w:p>
    <w:p>
      <w:pPr>
        <w:pStyle w:val="SIMTEL20"/>
        <w:bidi w:val="0"/>
        <w:ind w:left="2836" w:hanging="2836"/>
        <w:jc w:val="left"/>
        <w:rPr/>
      </w:pPr>
      <w:r>
        <w:rPr/>
        <w:t>DBXLMAC.ARC</w:t>
        <w:tab/>
        <w:t>B</w:t>
        <w:tab/>
        <w:t>4096</w:t>
        <w:tab/>
        <w:t>890210</w:t>
        <w:tab/>
        <w:t>dBASE and Foxbase macros for Qedit</w:t>
      </w:r>
    </w:p>
    <w:p>
      <w:pPr>
        <w:pStyle w:val="SIMTEL20"/>
        <w:bidi w:val="0"/>
        <w:ind w:left="2836" w:hanging="2836"/>
        <w:jc w:val="left"/>
        <w:rPr/>
      </w:pPr>
      <w:r>
        <w:rPr/>
        <w:t>EMEDIT15.ARC</w:t>
        <w:tab/>
        <w:t>B</w:t>
        <w:tab/>
        <w:t>86805</w:t>
        <w:tab/>
        <w:t>900208</w:t>
        <w:tab/>
        <w:t>SemWare's CTTY version of QEDIT for remote use</w:t>
      </w:r>
    </w:p>
    <w:p>
      <w:pPr>
        <w:pStyle w:val="SIMTEL20"/>
        <w:bidi w:val="0"/>
        <w:ind w:left="2836" w:hanging="2836"/>
        <w:jc w:val="left"/>
        <w:rPr/>
      </w:pPr>
      <w:r>
        <w:rPr/>
        <w:t>PAGE22.ZIP</w:t>
        <w:tab/>
        <w:t>B</w:t>
        <w:tab/>
        <w:t>5302</w:t>
        <w:tab/>
        <w:t>910820</w:t>
        <w:tab/>
        <w:t>QEdit macros to paginate text documents</w:t>
      </w:r>
    </w:p>
    <w:p>
      <w:pPr>
        <w:pStyle w:val="SIMTEL20"/>
        <w:bidi w:val="0"/>
        <w:ind w:left="2836" w:hanging="2836"/>
        <w:jc w:val="left"/>
        <w:rPr/>
      </w:pPr>
      <w:r>
        <w:rPr/>
        <w:t>QASCII.ARC</w:t>
        <w:tab/>
        <w:t>B</w:t>
        <w:tab/>
        <w:t>9909</w:t>
        <w:tab/>
        <w:t>891229</w:t>
        <w:tab/>
        <w:t>Internal patch &amp; ASCII table for QEdit v2.08+</w:t>
      </w:r>
    </w:p>
    <w:p>
      <w:pPr>
        <w:pStyle w:val="SIMTEL20"/>
        <w:bidi w:val="0"/>
        <w:ind w:left="2836" w:hanging="2836"/>
        <w:jc w:val="left"/>
        <w:rPr/>
      </w:pPr>
      <w:r>
        <w:rPr/>
        <w:t>QCOLOR20.ARC</w:t>
        <w:tab/>
        <w:t>B</w:t>
        <w:tab/>
        <w:t>55037</w:t>
        <w:tab/>
        <w:t>890509</w:t>
        <w:tab/>
        <w:t>Quickly set colors in QEDIT 2.07 or higher</w:t>
      </w:r>
    </w:p>
    <w:p>
      <w:pPr>
        <w:pStyle w:val="SIMTEL20"/>
        <w:bidi w:val="0"/>
        <w:ind w:left="2836" w:hanging="2836"/>
        <w:jc w:val="left"/>
        <w:rPr/>
      </w:pPr>
      <w:r>
        <w:rPr/>
        <w:t>QCP208.ARC</w:t>
        <w:tab/>
        <w:t>B</w:t>
        <w:tab/>
        <w:t>71479</w:t>
        <w:tab/>
        <w:t>891222</w:t>
        <w:tab/>
        <w:t>Use QEDIT208 with your favorite compiler</w:t>
      </w:r>
    </w:p>
    <w:p>
      <w:pPr>
        <w:pStyle w:val="SIMTEL20"/>
        <w:bidi w:val="0"/>
        <w:ind w:left="2836" w:hanging="2836"/>
        <w:jc w:val="left"/>
        <w:rPr/>
      </w:pPr>
      <w:r>
        <w:rPr/>
        <w:t>QCUSTOM.ZIP</w:t>
        <w:tab/>
        <w:t>B</w:t>
        <w:tab/>
        <w:t>6177</w:t>
        <w:tab/>
        <w:t>901229</w:t>
        <w:tab/>
        <w:t>Customized keybindings and help for QEdit 2.1</w:t>
      </w:r>
    </w:p>
    <w:p>
      <w:pPr>
        <w:pStyle w:val="SIMTEL20"/>
        <w:bidi w:val="0"/>
        <w:ind w:left="2836" w:hanging="2836"/>
        <w:jc w:val="left"/>
        <w:rPr/>
      </w:pPr>
      <w:r>
        <w:rPr/>
        <w:t>QDV.ARC</w:t>
        <w:tab/>
        <w:t>B</w:t>
        <w:tab/>
        <w:t>3480</w:t>
        <w:tab/>
        <w:t>900303</w:t>
        <w:tab/>
        <w:t>DESQview setup file for QEdit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QE_GLOSS.ZIP</w:t>
        <w:tab/>
        <w:t>B</w:t>
        <w:tab/>
        <w:t>3425</w:t>
        <w:tab/>
        <w:t>911231</w:t>
        <w:tab/>
        <w:t>A QEDIT 2.1x macro to expand abbreviations</w:t>
      </w:r>
    </w:p>
    <w:p>
      <w:pPr>
        <w:pStyle w:val="SIMTEL20"/>
        <w:bidi w:val="0"/>
        <w:ind w:left="2836" w:hanging="2836"/>
        <w:jc w:val="left"/>
        <w:rPr/>
      </w:pPr>
      <w:r>
        <w:rPr/>
        <w:t>QED21WP.ZIP</w:t>
        <w:tab/>
        <w:t>B</w:t>
        <w:tab/>
        <w:t>6166</w:t>
        <w:tab/>
        <w:t>900413</w:t>
        <w:tab/>
        <w:t>WordPerfect 5.0/1 emulation for QEDIT 2.10</w:t>
      </w:r>
    </w:p>
    <w:p>
      <w:pPr>
        <w:pStyle w:val="SIMTEL20"/>
        <w:bidi w:val="0"/>
        <w:ind w:left="2836" w:hanging="2836"/>
        <w:jc w:val="left"/>
        <w:rPr/>
      </w:pPr>
      <w:r>
        <w:rPr/>
        <w:t>QEDATER.ZIP</w:t>
        <w:tab/>
        <w:t>B</w:t>
        <w:tab/>
        <w:t>1631</w:t>
        <w:tab/>
        <w:t>911126</w:t>
        <w:tab/>
        <w:t>Macro to convert QEDIT date to long version</w:t>
      </w:r>
    </w:p>
    <w:p>
      <w:pPr>
        <w:pStyle w:val="SIMTEL20"/>
        <w:bidi w:val="0"/>
        <w:ind w:left="2836" w:hanging="2836"/>
        <w:jc w:val="left"/>
        <w:rPr/>
      </w:pPr>
      <w:r>
        <w:rPr/>
        <w:t>QEDIT215.ZIP</w:t>
        <w:tab/>
        <w:t>B</w:t>
        <w:tab/>
        <w:t>134778</w:t>
        <w:tab/>
        <w:t>910909</w:t>
        <w:tab/>
        <w:t>QEdit 2.15, powerful programmer's/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QEDITQ_A.ZIP</w:t>
        <w:tab/>
        <w:t>B</w:t>
        <w:tab/>
        <w:t>5588</w:t>
        <w:tab/>
        <w:t>920121</w:t>
        <w:tab/>
        <w:t>Some captured QEdit editor advice</w:t>
      </w:r>
    </w:p>
    <w:p>
      <w:pPr>
        <w:pStyle w:val="SIMTEL20"/>
        <w:bidi w:val="0"/>
        <w:ind w:left="2836" w:hanging="2836"/>
        <w:jc w:val="left"/>
        <w:rPr/>
      </w:pPr>
      <w:r>
        <w:rPr/>
        <w:t>QEDT_WP5.ARC</w:t>
        <w:tab/>
        <w:t>B</w:t>
        <w:tab/>
        <w:t>3310</w:t>
        <w:tab/>
        <w:t>900120</w:t>
        <w:tab/>
        <w:t>Configure QEDIT-208 like WordPerfect 5.0</w:t>
      </w:r>
    </w:p>
    <w:p>
      <w:pPr>
        <w:pStyle w:val="SIMTEL20"/>
        <w:bidi w:val="0"/>
        <w:ind w:left="2836" w:hanging="2836"/>
        <w:jc w:val="left"/>
        <w:rPr/>
      </w:pPr>
      <w:r>
        <w:rPr/>
        <w:t>QEDWSJHS.ZIP</w:t>
        <w:tab/>
        <w:t>B</w:t>
        <w:tab/>
        <w:t>6054</w:t>
        <w:tab/>
        <w:t>910521</w:t>
        <w:tab/>
        <w:t>Jim Switz's WordStar configuration for QEdit</w:t>
      </w:r>
    </w:p>
    <w:p>
      <w:pPr>
        <w:pStyle w:val="SIMTEL20"/>
        <w:bidi w:val="0"/>
        <w:ind w:left="2836" w:hanging="2836"/>
        <w:jc w:val="left"/>
        <w:rPr/>
      </w:pPr>
      <w:r>
        <w:rPr/>
        <w:t>QEWDPERF.ARC</w:t>
        <w:tab/>
        <w:t>B</w:t>
        <w:tab/>
        <w:t>3310</w:t>
        <w:tab/>
        <w:t>890903</w:t>
        <w:tab/>
        <w:t>Word Perfect5.0 key definitions for QEDIT 2.08</w:t>
      </w:r>
    </w:p>
    <w:p>
      <w:pPr>
        <w:pStyle w:val="SIMTEL20"/>
        <w:bidi w:val="0"/>
        <w:ind w:left="2836" w:hanging="2836"/>
        <w:jc w:val="left"/>
        <w:rPr/>
      </w:pPr>
      <w:r>
        <w:rPr/>
        <w:t>QEXTRA.ARC</w:t>
        <w:tab/>
        <w:t>B</w:t>
        <w:tab/>
        <w:t>96601</w:t>
        <w:tab/>
        <w:t>881219</w:t>
        <w:tab/>
        <w:t>Collection of macros for Qedit</w:t>
      </w:r>
    </w:p>
    <w:p>
      <w:pPr>
        <w:pStyle w:val="SIMTEL20"/>
        <w:bidi w:val="0"/>
        <w:ind w:left="2836" w:hanging="2836"/>
        <w:jc w:val="left"/>
        <w:rPr/>
      </w:pPr>
      <w:r>
        <w:rPr/>
        <w:t>QFIX101.ZIP</w:t>
        <w:tab/>
        <w:t>B</w:t>
        <w:tab/>
        <w:t>13028</w:t>
        <w:tab/>
        <w:t>910810</w:t>
        <w:tab/>
        <w:t>Restores original screen after running Qedit</w:t>
      </w:r>
    </w:p>
    <w:p>
      <w:pPr>
        <w:pStyle w:val="SIMTEL20"/>
        <w:bidi w:val="0"/>
        <w:ind w:left="2836" w:hanging="2836"/>
        <w:jc w:val="left"/>
        <w:rPr/>
      </w:pPr>
      <w:r>
        <w:rPr/>
        <w:t>QHELPNEW.ARC</w:t>
        <w:tab/>
        <w:t>B</w:t>
        <w:tab/>
        <w:t>1024</w:t>
        <w:tab/>
        <w:t>881017</w:t>
        <w:tab/>
        <w:t>Enhanced QEDIT help file sorted by function</w:t>
      </w:r>
    </w:p>
    <w:p>
      <w:pPr>
        <w:pStyle w:val="SIMTEL20"/>
        <w:bidi w:val="0"/>
        <w:ind w:left="2836" w:hanging="2836"/>
        <w:jc w:val="left"/>
        <w:rPr/>
      </w:pPr>
      <w:r>
        <w:rPr/>
        <w:t>QINTMAC1.ARC</w:t>
        <w:tab/>
        <w:t>B</w:t>
        <w:tab/>
        <w:t>4563</w:t>
        <w:tab/>
        <w:t>881023</w:t>
        <w:tab/>
        <w:t>Internal macros for QEDIT v2.06x Kirk Babul</w:t>
      </w:r>
    </w:p>
    <w:p>
      <w:pPr>
        <w:pStyle w:val="SIMTEL20"/>
        <w:bidi w:val="0"/>
        <w:ind w:left="2836" w:hanging="2836"/>
        <w:jc w:val="left"/>
        <w:rPr/>
      </w:pPr>
      <w:r>
        <w:rPr/>
        <w:t>QMAC215.ZIP</w:t>
        <w:tab/>
        <w:t>B</w:t>
        <w:tab/>
        <w:t>40785</w:t>
        <w:tab/>
        <w:t>910909</w:t>
        <w:tab/>
        <w:t>QMAC 2.15: Macro compiler for QEdit 2.15</w:t>
      </w:r>
    </w:p>
    <w:p>
      <w:pPr>
        <w:pStyle w:val="SIMTEL20"/>
        <w:bidi w:val="0"/>
        <w:ind w:left="2836" w:hanging="2836"/>
        <w:jc w:val="left"/>
        <w:rPr/>
      </w:pPr>
      <w:r>
        <w:rPr/>
        <w:t>QNG21.ARC</w:t>
        <w:tab/>
        <w:t>B</w:t>
        <w:tab/>
        <w:t>68148</w:t>
        <w:tab/>
        <w:t>900303</w:t>
        <w:tab/>
        <w:t>Norton Guides database for QEdit21</w:t>
      </w:r>
    </w:p>
    <w:p>
      <w:pPr>
        <w:pStyle w:val="SIMTEL20"/>
        <w:bidi w:val="0"/>
        <w:ind w:left="2836" w:hanging="2836"/>
        <w:jc w:val="left"/>
        <w:rPr/>
      </w:pPr>
      <w:r>
        <w:rPr/>
        <w:t>QQHELP11.ZIP</w:t>
        <w:tab/>
        <w:t>B</w:t>
        <w:tab/>
        <w:t>30325</w:t>
        <w:tab/>
        <w:t>920330</w:t>
        <w:tab/>
        <w:t>Popup help shell for QEdit and other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Q_EMACS.ZIP</w:t>
        <w:tab/>
        <w:t>B</w:t>
        <w:tab/>
        <w:t>3568</w:t>
        <w:tab/>
        <w:t>910627</w:t>
        <w:tab/>
        <w:t>Emacs keymapping for qedit, help screen</w:t>
      </w:r>
    </w:p>
    <w:p>
      <w:pPr>
        <w:pStyle w:val="SIMTEL20"/>
        <w:bidi w:val="0"/>
        <w:ind w:left="2836" w:hanging="2836"/>
        <w:jc w:val="left"/>
        <w:rPr/>
      </w:pPr>
      <w:r>
        <w:rPr/>
        <w:t>TEMPLMAC.ZIP</w:t>
        <w:tab/>
        <w:t>B</w:t>
        <w:tab/>
        <w:t>6891</w:t>
        <w:tab/>
        <w:t>920330</w:t>
        <w:tab/>
        <w:t>QEdit templates for some programming languages</w:t>
      </w:r>
    </w:p>
    <w:p>
      <w:pPr>
        <w:pStyle w:val="SIMTEL20"/>
        <w:bidi w:val="0"/>
        <w:ind w:left="2836" w:hanging="2836"/>
        <w:jc w:val="left"/>
        <w:rPr/>
      </w:pPr>
      <w:r>
        <w:rPr/>
        <w:t>TSQED16.ZIP</w:t>
        <w:tab/>
        <w:t>B</w:t>
        <w:tab/>
        <w:t>27456</w:t>
        <w:tab/>
        <w:t>920418</w:t>
        <w:tab/>
        <w:t>Timo Salmi's utilities for QEdit v2.15 editor</w:t>
      </w:r>
    </w:p>
    <w:p>
      <w:pPr>
        <w:pStyle w:val="SIMTEL20"/>
        <w:bidi w:val="0"/>
        <w:ind w:left="2836" w:hanging="2836"/>
        <w:jc w:val="left"/>
        <w:rPr/>
      </w:pPr>
      <w:r>
        <w:rPr/>
        <w:t>TURBOQED.ARC</w:t>
        <w:tab/>
        <w:t>B</w:t>
        <w:tab/>
        <w:t>3031</w:t>
        <w:tab/>
        <w:t>880923</w:t>
        <w:tab/>
        <w:t>Default macro config file for QEdit 2.x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QEMM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SSWAP.ZIP</w:t>
        <w:tab/>
        <w:t>B</w:t>
        <w:tab/>
        <w:t>14905</w:t>
        <w:tab/>
        <w:t>920331</w:t>
        <w:tab/>
        <w:t>Helps QEMM's OPTIMIZE deal with Stacker driv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QMODEM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LLSCRPT.ARC</w:t>
        <w:tab/>
        <w:t>B</w:t>
        <w:tab/>
        <w:t>26253</w:t>
        <w:tab/>
        <w:t>871017</w:t>
        <w:tab/>
        <w:t>Lots of example QMODEM scripts</w:t>
      </w:r>
    </w:p>
    <w:p>
      <w:pPr>
        <w:pStyle w:val="SIMTEL20"/>
        <w:bidi w:val="0"/>
        <w:ind w:left="2836" w:hanging="2836"/>
        <w:jc w:val="left"/>
        <w:rPr/>
      </w:pPr>
      <w:r>
        <w:rPr/>
        <w:t>AM120.ZIP</w:t>
        <w:tab/>
        <w:t>B</w:t>
        <w:tab/>
        <w:t>57290</w:t>
        <w:tab/>
        <w:t>910228</w:t>
        <w:tab/>
        <w:t>AutoMate, cuts online time, works with QModem</w:t>
      </w:r>
    </w:p>
    <w:p>
      <w:pPr>
        <w:pStyle w:val="SIMTEL20"/>
        <w:bidi w:val="0"/>
        <w:ind w:left="2836" w:hanging="2836"/>
        <w:jc w:val="left"/>
        <w:rPr/>
      </w:pPr>
      <w:r>
        <w:rPr/>
        <w:t>HST20.ARC</w:t>
        <w:tab/>
        <w:t>B</w:t>
        <w:tab/>
        <w:t>177502</w:t>
        <w:tab/>
        <w:t>890321</w:t>
        <w:tab/>
        <w:t>Courier HST modem setup script for QModem 4.0</w:t>
      </w:r>
    </w:p>
    <w:p>
      <w:pPr>
        <w:pStyle w:val="SIMTEL20"/>
        <w:bidi w:val="0"/>
        <w:ind w:left="2836" w:hanging="2836"/>
        <w:jc w:val="left"/>
        <w:rPr/>
      </w:pPr>
      <w:r>
        <w:rPr/>
        <w:t>Q40LOGMO.ARC</w:t>
        <w:tab/>
        <w:t>B</w:t>
        <w:tab/>
        <w:t>6043</w:t>
        <w:tab/>
        <w:t>890325</w:t>
        <w:tab/>
        <w:t>Quick mouse menu for Qmodem V4.0</w:t>
      </w:r>
    </w:p>
    <w:p>
      <w:pPr>
        <w:pStyle w:val="SIMTEL20"/>
        <w:bidi w:val="0"/>
        <w:ind w:left="2836" w:hanging="2836"/>
        <w:jc w:val="left"/>
        <w:rPr/>
      </w:pPr>
      <w:r>
        <w:rPr/>
        <w:t>Q40MSMOU.ARC</w:t>
        <w:tab/>
        <w:t>B</w:t>
        <w:tab/>
        <w:t>7282</w:t>
        <w:tab/>
        <w:t>890325</w:t>
        <w:tab/>
        <w:t>Mouse menu for Qmodem V4.0</w:t>
      </w:r>
    </w:p>
    <w:p>
      <w:pPr>
        <w:pStyle w:val="SIMTEL20"/>
        <w:bidi w:val="0"/>
        <w:ind w:left="2836" w:hanging="2836"/>
        <w:jc w:val="left"/>
        <w:rPr/>
      </w:pPr>
      <w:r>
        <w:rPr/>
        <w:t>QFE_42.ZIP</w:t>
        <w:tab/>
        <w:t>B</w:t>
        <w:tab/>
        <w:t>89710</w:t>
        <w:tab/>
        <w:t>900908</w:t>
        <w:tab/>
        <w:t>Phone directory processor for QMODEM SST v4.2</w:t>
      </w:r>
    </w:p>
    <w:p>
      <w:pPr>
        <w:pStyle w:val="SIMTEL20"/>
        <w:bidi w:val="0"/>
        <w:ind w:left="2836" w:hanging="2836"/>
        <w:jc w:val="left"/>
        <w:rPr/>
      </w:pPr>
      <w:r>
        <w:rPr/>
        <w:t>QM_BAR.ARC</w:t>
        <w:tab/>
        <w:t>B</w:t>
        <w:tab/>
        <w:t>7683</w:t>
        <w:tab/>
        <w:t>880615</w:t>
        <w:tab/>
        <w:t>Slash-Bar Menus for Qmodem SST (Ziff-Davis)</w:t>
      </w:r>
    </w:p>
    <w:p>
      <w:pPr>
        <w:pStyle w:val="SIMTEL20"/>
        <w:bidi w:val="0"/>
        <w:ind w:left="2836" w:hanging="2836"/>
        <w:jc w:val="left"/>
        <w:rPr/>
      </w:pPr>
      <w:r>
        <w:rPr/>
        <w:t>QM431_1.ZIP</w:t>
        <w:tab/>
        <w:t>B</w:t>
        <w:tab/>
        <w:t>144848</w:t>
        <w:tab/>
        <w:t>911004</w:t>
        <w:tab/>
        <w:t>QModem comm pgm v4.31, readme &amp; overlay, 1of4</w:t>
      </w:r>
    </w:p>
    <w:p>
      <w:pPr>
        <w:pStyle w:val="SIMTEL20"/>
        <w:bidi w:val="0"/>
        <w:ind w:left="2836" w:hanging="2836"/>
        <w:jc w:val="left"/>
        <w:rPr/>
      </w:pPr>
      <w:r>
        <w:rPr/>
        <w:t>QM431_2.ZIP</w:t>
        <w:tab/>
        <w:t>B</w:t>
        <w:tab/>
        <w:t>212437</w:t>
        <w:tab/>
        <w:t>911004</w:t>
        <w:tab/>
        <w:t>QModem comm pgm v4.31, executable &amp; help, 2of4</w:t>
      </w:r>
    </w:p>
    <w:p>
      <w:pPr>
        <w:pStyle w:val="SIMTEL20"/>
        <w:bidi w:val="0"/>
        <w:ind w:left="2836" w:hanging="2836"/>
        <w:jc w:val="left"/>
        <w:rPr/>
      </w:pPr>
      <w:r>
        <w:rPr/>
        <w:t>QM431_3.ZIP</w:t>
        <w:tab/>
        <w:t>B</w:t>
        <w:tab/>
        <w:t>168962</w:t>
        <w:tab/>
        <w:t>911004</w:t>
        <w:tab/>
        <w:t>QModem comm pgm v4.31, utilities, 3of4</w:t>
      </w:r>
    </w:p>
    <w:p>
      <w:pPr>
        <w:pStyle w:val="SIMTEL20"/>
        <w:bidi w:val="0"/>
        <w:ind w:left="2836" w:hanging="2836"/>
        <w:jc w:val="left"/>
        <w:rPr/>
      </w:pPr>
      <w:r>
        <w:rPr/>
        <w:t>QM431_4.ZIP</w:t>
        <w:tab/>
        <w:t>B</w:t>
        <w:tab/>
        <w:t>246672</w:t>
        <w:tab/>
        <w:t>911004</w:t>
        <w:tab/>
        <w:t>QModem comm pgm v4.31, documentation, 4of4</w:t>
      </w:r>
    </w:p>
    <w:p>
      <w:pPr>
        <w:pStyle w:val="SIMTEL20"/>
        <w:bidi w:val="0"/>
        <w:ind w:left="2836" w:hanging="2836"/>
        <w:jc w:val="left"/>
        <w:rPr/>
      </w:pPr>
      <w:r>
        <w:rPr/>
        <w:t>QM45TD_1.ZIP</w:t>
        <w:tab/>
        <w:t>B</w:t>
        <w:tab/>
        <w:t>333540</w:t>
        <w:tab/>
        <w:t>920113</w:t>
        <w:tab/>
        <w:t>Qmodem SST 4.5 Test Drive comm program (1/2)</w:t>
      </w:r>
    </w:p>
    <w:p>
      <w:pPr>
        <w:pStyle w:val="SIMTEL20"/>
        <w:bidi w:val="0"/>
        <w:ind w:left="2836" w:hanging="2836"/>
        <w:jc w:val="left"/>
        <w:rPr/>
      </w:pPr>
      <w:r>
        <w:rPr/>
        <w:t>QM45TD_2.ZIP</w:t>
        <w:tab/>
        <w:t>B</w:t>
        <w:tab/>
        <w:t>362116</w:t>
        <w:tab/>
        <w:t>920113</w:t>
        <w:tab/>
        <w:t>Qmodem SST 4.5 Test Drive comm program (2/2)</w:t>
      </w:r>
    </w:p>
    <w:p>
      <w:pPr>
        <w:pStyle w:val="SIMTEL20"/>
        <w:bidi w:val="0"/>
        <w:ind w:left="2836" w:hanging="2836"/>
        <w:jc w:val="left"/>
        <w:rPr/>
      </w:pPr>
      <w:r>
        <w:rPr/>
        <w:t>QM4VT100.ARC</w:t>
        <w:tab/>
        <w:t>B</w:t>
        <w:tab/>
        <w:t>2077</w:t>
        <w:tab/>
        <w:t>890302</w:t>
        <w:tab/>
        <w:t>VT-100 Emulation for Qmodem V4.0</w:t>
      </w:r>
    </w:p>
    <w:p>
      <w:pPr>
        <w:pStyle w:val="SIMTEL20"/>
        <w:bidi w:val="0"/>
        <w:ind w:left="2836" w:hanging="2836"/>
        <w:jc w:val="left"/>
        <w:rPr/>
      </w:pPr>
      <w:r>
        <w:rPr/>
        <w:t>QMFONCNV.ZIP</w:t>
        <w:tab/>
        <w:t>B</w:t>
        <w:tab/>
        <w:t>46768</w:t>
        <w:tab/>
        <w:t>910831</w:t>
        <w:tab/>
        <w:t>Convert dialing DIR file formats to Qmodem 4.3</w:t>
      </w:r>
    </w:p>
    <w:p>
      <w:pPr>
        <w:pStyle w:val="SIMTEL20"/>
        <w:bidi w:val="0"/>
        <w:ind w:left="2836" w:hanging="2836"/>
        <w:jc w:val="left"/>
        <w:rPr/>
      </w:pPr>
      <w:r>
        <w:rPr/>
        <w:t>QMMDF_8.ZIP</w:t>
        <w:tab/>
        <w:t>B</w:t>
        <w:tab/>
        <w:t>6774</w:t>
        <w:tab/>
        <w:t>910311</w:t>
        <w:tab/>
        <w:t>Qmodem quick modem configuration (8th release)</w:t>
      </w:r>
    </w:p>
    <w:p>
      <w:pPr>
        <w:pStyle w:val="SIMTEL20"/>
        <w:bidi w:val="0"/>
        <w:ind w:left="2836" w:hanging="2836"/>
        <w:jc w:val="left"/>
        <w:rPr/>
      </w:pPr>
      <w:r>
        <w:rPr/>
        <w:t>QMVT100P.ZIP</w:t>
        <w:tab/>
        <w:t>B</w:t>
        <w:tab/>
        <w:t>1425</w:t>
        <w:tab/>
        <w:t>901231</w:t>
        <w:tab/>
        <w:t>QModem definition of PF13-PF20 key for VT100</w:t>
      </w:r>
    </w:p>
    <w:p>
      <w:pPr>
        <w:pStyle w:val="SIMTEL20"/>
        <w:bidi w:val="0"/>
        <w:ind w:left="2836" w:hanging="2836"/>
        <w:jc w:val="left"/>
        <w:rPr/>
      </w:pPr>
      <w:r>
        <w:rPr/>
        <w:t>QUICKCNF.ARC</w:t>
        <w:tab/>
        <w:t>B</w:t>
        <w:tab/>
        <w:t>9727</w:t>
        <w:tab/>
        <w:t>900203</w:t>
        <w:tab/>
        <w:t>Fast &amp; easy config of QMODEM 4.1b modem setup</w:t>
      </w:r>
    </w:p>
    <w:p>
      <w:pPr>
        <w:pStyle w:val="SIMTEL20"/>
        <w:bidi w:val="0"/>
        <w:ind w:left="2836" w:hanging="2836"/>
        <w:jc w:val="left"/>
        <w:rPr/>
      </w:pPr>
      <w:r>
        <w:rPr/>
        <w:t>US96SETU.ZIP</w:t>
        <w:tab/>
        <w:t>B</w:t>
        <w:tab/>
        <w:t>5258</w:t>
        <w:tab/>
        <w:t>900820</w:t>
        <w:tab/>
        <w:t>How to set up USR HST for QModem &amp; 9600 baud</w:t>
      </w:r>
    </w:p>
    <w:p>
      <w:pPr>
        <w:pStyle w:val="SIMTEL20"/>
        <w:bidi w:val="0"/>
        <w:ind w:left="2836" w:hanging="2836"/>
        <w:jc w:val="left"/>
        <w:rPr/>
      </w:pPr>
      <w:r>
        <w:rPr/>
        <w:t>XFR_QM11.ARC</w:t>
        <w:tab/>
        <w:t>B</w:t>
        <w:tab/>
        <w:t>12427</w:t>
        <w:tab/>
        <w:t>900213</w:t>
        <w:tab/>
        <w:t>External protocol BAT files for QMODE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QPASCA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QP_CONVR.ARC</w:t>
        <w:tab/>
        <w:t>B</w:t>
        <w:tab/>
        <w:t>1957</w:t>
        <w:tab/>
        <w:t>891105</w:t>
        <w:tab/>
        <w:t>Data conversion UNIT for QuickPascal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RAMDISK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DJRAM41.ARC</w:t>
        <w:tab/>
        <w:t>B</w:t>
        <w:tab/>
        <w:t>86163</w:t>
        <w:tab/>
        <w:t>880602</w:t>
        <w:tab/>
        <w:t>Adjustable RAMdisk changes size without reboot</w:t>
      </w:r>
    </w:p>
    <w:p>
      <w:pPr>
        <w:pStyle w:val="SIMTEL20"/>
        <w:bidi w:val="0"/>
        <w:ind w:left="2836" w:hanging="2836"/>
        <w:jc w:val="left"/>
        <w:rPr/>
      </w:pPr>
      <w:r>
        <w:rPr/>
        <w:t>LESDISK2.ARC</w:t>
        <w:tab/>
        <w:t>B</w:t>
        <w:tab/>
        <w:t>5409</w:t>
        <w:tab/>
        <w:t>890501</w:t>
        <w:tab/>
        <w:t>An enhanced VDISK (ramdisk) program</w:t>
      </w:r>
    </w:p>
    <w:p>
      <w:pPr>
        <w:pStyle w:val="SIMTEL20"/>
        <w:bidi w:val="0"/>
        <w:ind w:left="2836" w:hanging="2836"/>
        <w:jc w:val="left"/>
        <w:rPr/>
      </w:pPr>
      <w:r>
        <w:rPr/>
        <w:t>MEMBRAIN.ARC</w:t>
        <w:tab/>
        <w:t>B</w:t>
        <w:tab/>
        <w:t>4116</w:t>
        <w:tab/>
        <w:t>871231</w:t>
        <w:tab/>
        <w:t>Use part of system RAM as a RAM DISK, flexible</w:t>
      </w:r>
    </w:p>
    <w:p>
      <w:pPr>
        <w:pStyle w:val="SIMTEL20"/>
        <w:bidi w:val="0"/>
        <w:ind w:left="2836" w:hanging="2836"/>
        <w:jc w:val="left"/>
        <w:rPr/>
      </w:pPr>
      <w:r>
        <w:rPr/>
        <w:t>NJRAMD14.ZIP</w:t>
        <w:tab/>
        <w:t>B</w:t>
        <w:tab/>
        <w:t>44407</w:t>
        <w:tab/>
        <w:t>910820</w:t>
        <w:tab/>
        <w:t>Nifty James' RAM Disk v1.40: EMS ramdisk</w:t>
      </w:r>
    </w:p>
    <w:p>
      <w:pPr>
        <w:pStyle w:val="SIMTEL20"/>
        <w:bidi w:val="0"/>
        <w:ind w:left="2836" w:hanging="2836"/>
        <w:jc w:val="left"/>
        <w:rPr/>
      </w:pPr>
      <w:r>
        <w:rPr/>
        <w:t>RAMDISK2.ARC</w:t>
        <w:tab/>
        <w:t>B</w:t>
        <w:tab/>
        <w:t>7018</w:t>
        <w:tab/>
        <w:t>870413</w:t>
        <w:tab/>
        <w:t>A RAMdisk that can be killed without rebooting</w:t>
      </w:r>
    </w:p>
    <w:p>
      <w:pPr>
        <w:pStyle w:val="SIMTEL20"/>
        <w:bidi w:val="0"/>
        <w:ind w:left="2836" w:hanging="2836"/>
        <w:jc w:val="left"/>
        <w:rPr/>
      </w:pPr>
      <w:r>
        <w:rPr/>
        <w:t>RDISK20.ZIP</w:t>
        <w:tab/>
        <w:t>B</w:t>
        <w:tab/>
        <w:t>2595</w:t>
        <w:tab/>
        <w:t>910303</w:t>
        <w:tab/>
        <w:t>Ramdisk you can install/remove without reboot</w:t>
      </w:r>
    </w:p>
    <w:p>
      <w:pPr>
        <w:pStyle w:val="SIMTEL20"/>
        <w:bidi w:val="0"/>
        <w:ind w:left="2836" w:hanging="2836"/>
        <w:jc w:val="left"/>
        <w:rPr/>
      </w:pPr>
      <w:r>
        <w:rPr/>
        <w:t>SRDISK12.ZIP</w:t>
        <w:tab/>
        <w:t>B</w:t>
        <w:tab/>
        <w:t>31042</w:t>
        <w:tab/>
        <w:t>911021</w:t>
        <w:tab/>
        <w:t>Resizeable/removable XMS RAM disk. 32 megs max</w:t>
      </w:r>
    </w:p>
    <w:p>
      <w:pPr>
        <w:pStyle w:val="SIMTEL20"/>
        <w:bidi w:val="0"/>
        <w:ind w:left="2836" w:hanging="2836"/>
        <w:jc w:val="left"/>
        <w:rPr/>
      </w:pPr>
      <w:r>
        <w:rPr/>
        <w:t>SRDISK13.ZIP</w:t>
        <w:tab/>
        <w:t>B</w:t>
        <w:tab/>
        <w:t>49600</w:t>
        <w:tab/>
        <w:t>920312</w:t>
        <w:tab/>
        <w:t>Resizeable XMS ramdisk capable of &gt;32M disks</w:t>
      </w:r>
    </w:p>
    <w:p>
      <w:pPr>
        <w:pStyle w:val="SIMTEL20"/>
        <w:bidi w:val="0"/>
        <w:ind w:left="2836" w:hanging="2836"/>
        <w:jc w:val="left"/>
        <w:rPr/>
      </w:pPr>
      <w:r>
        <w:rPr/>
        <w:t>VGADISK.ZIP</w:t>
        <w:tab/>
        <w:t>B</w:t>
        <w:tab/>
        <w:t>8015</w:t>
        <w:tab/>
        <w:t>910428</w:t>
        <w:tab/>
        <w:t>Use VGA graphics memory for 176K RAM disk</w:t>
      </w:r>
    </w:p>
    <w:p>
      <w:pPr>
        <w:pStyle w:val="SIMTEL20"/>
        <w:bidi w:val="0"/>
        <w:ind w:left="2836" w:hanging="2836"/>
        <w:jc w:val="left"/>
        <w:rPr/>
      </w:pPr>
      <w:r>
        <w:rPr/>
        <w:t>VLRDISK.ARC</w:t>
        <w:tab/>
        <w:t>B</w:t>
        <w:tab/>
        <w:t>22759</w:t>
        <w:tab/>
        <w:t>880916</w:t>
        <w:tab/>
        <w:t>Vladimir Lanin's RAMdisk version 1.0</w:t>
      </w:r>
    </w:p>
    <w:p>
      <w:pPr>
        <w:pStyle w:val="SIMTEL20"/>
        <w:bidi w:val="0"/>
        <w:ind w:left="2836" w:hanging="2836"/>
        <w:jc w:val="left"/>
        <w:rPr/>
      </w:pPr>
      <w:r>
        <w:rPr/>
        <w:t>XDISK300.ZIP</w:t>
        <w:tab/>
        <w:t>B</w:t>
        <w:tab/>
        <w:t>51611</w:t>
        <w:tab/>
        <w:t>910622</w:t>
        <w:tab/>
        <w:t>Make RAM disks in expanded memory, modify size</w:t>
      </w:r>
    </w:p>
    <w:p>
      <w:pPr>
        <w:pStyle w:val="SIMTEL20"/>
        <w:bidi w:val="0"/>
        <w:ind w:left="2836" w:hanging="2836"/>
        <w:jc w:val="left"/>
        <w:rPr/>
      </w:pPr>
      <w:r>
        <w:rPr/>
        <w:t>XPANDISK.ARC</w:t>
        <w:tab/>
        <w:t>B</w:t>
        <w:tab/>
        <w:t>26714</w:t>
        <w:tab/>
        <w:t>890518</w:t>
        <w:tab/>
        <w:t>Variable size RAM disk uses expanded memory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RBBS_P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713PROT.ZIP</w:t>
        <w:tab/>
        <w:t>B</w:t>
        <w:tab/>
        <w:t>2457</w:t>
        <w:tab/>
        <w:t>900319</w:t>
        <w:tab/>
        <w:t>Sample PROTO.DEF file for RBBS. Supports PUMA</w:t>
      </w:r>
    </w:p>
    <w:p>
      <w:pPr>
        <w:pStyle w:val="SIMTEL20"/>
        <w:bidi w:val="0"/>
        <w:ind w:left="2836" w:hanging="2836"/>
        <w:jc w:val="left"/>
        <w:rPr/>
      </w:pPr>
      <w:r>
        <w:rPr/>
        <w:t>173_ASM.ARC</w:t>
        <w:tab/>
        <w:t>B</w:t>
        <w:tab/>
        <w:t>85013</w:t>
        <w:tab/>
        <w:t>900220</w:t>
        <w:tab/>
        <w:t>RBBS-PC v17.3 source code - Assembler + OBJs</w:t>
      </w:r>
    </w:p>
    <w:p>
      <w:pPr>
        <w:pStyle w:val="SIMTEL20"/>
        <w:bidi w:val="0"/>
        <w:ind w:left="2836" w:hanging="2836"/>
        <w:jc w:val="left"/>
        <w:rPr/>
      </w:pPr>
      <w:r>
        <w:rPr/>
        <w:t>173_BAS.ARC</w:t>
        <w:tab/>
        <w:t>B</w:t>
        <w:tab/>
        <w:t>378549</w:t>
        <w:tab/>
        <w:t>900220</w:t>
        <w:tab/>
        <w:t>RBBS-PC v17.3 source code - Basic code</w:t>
      </w:r>
    </w:p>
    <w:p>
      <w:pPr>
        <w:pStyle w:val="SIMTEL20"/>
        <w:bidi w:val="0"/>
        <w:ind w:left="2836" w:hanging="2836"/>
        <w:jc w:val="left"/>
        <w:rPr/>
      </w:pPr>
      <w:r>
        <w:rPr/>
        <w:t>173_DOC.ARC</w:t>
        <w:tab/>
        <w:t>B</w:t>
        <w:tab/>
        <w:t>341022</w:t>
        <w:tab/>
        <w:t>900220</w:t>
        <w:tab/>
        <w:t>RBBS-PC v17.3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173_EXE.ARC</w:t>
        <w:tab/>
        <w:t>B</w:t>
        <w:tab/>
        <w:t>365657</w:t>
        <w:tab/>
        <w:t>900220</w:t>
        <w:tab/>
        <w:t>RBBS-PC v17.3 executables</w:t>
      </w:r>
    </w:p>
    <w:p>
      <w:pPr>
        <w:pStyle w:val="SIMTEL20"/>
        <w:bidi w:val="0"/>
        <w:ind w:left="2836" w:hanging="2836"/>
        <w:jc w:val="left"/>
        <w:rPr/>
      </w:pPr>
      <w:r>
        <w:rPr/>
        <w:t>173_EXT.ARC</w:t>
        <w:tab/>
        <w:t>B</w:t>
        <w:tab/>
        <w:t>86062</w:t>
        <w:tab/>
        <w:t>900220</w:t>
        <w:tab/>
        <w:t>RBBS-PC v17.3 external protocols</w:t>
      </w:r>
    </w:p>
    <w:p>
      <w:pPr>
        <w:pStyle w:val="SIMTEL20"/>
        <w:bidi w:val="0"/>
        <w:ind w:left="2836" w:hanging="2836"/>
        <w:jc w:val="left"/>
        <w:rPr/>
      </w:pPr>
      <w:r>
        <w:rPr/>
        <w:t>173_LIT.ARC</w:t>
        <w:tab/>
        <w:t>B</w:t>
        <w:tab/>
        <w:t>76324</w:t>
        <w:tab/>
        <w:t>900220</w:t>
        <w:tab/>
        <w:t>RBBS-PC v17.3 merges to make smallest EXE</w:t>
      </w:r>
    </w:p>
    <w:p>
      <w:pPr>
        <w:pStyle w:val="SIMTEL20"/>
        <w:bidi w:val="0"/>
        <w:ind w:left="2836" w:hanging="2836"/>
        <w:jc w:val="left"/>
        <w:rPr/>
      </w:pPr>
      <w:r>
        <w:rPr/>
        <w:t>173_TXT.ARC</w:t>
        <w:tab/>
        <w:t>B</w:t>
        <w:tab/>
        <w:t>112500</w:t>
        <w:tab/>
        <w:t>900220</w:t>
        <w:tab/>
        <w:t>RBBS-PC v17.3 text files and menus</w:t>
      </w:r>
    </w:p>
    <w:p>
      <w:pPr>
        <w:pStyle w:val="SIMTEL20"/>
        <w:bidi w:val="0"/>
        <w:ind w:left="2836" w:hanging="2836"/>
        <w:jc w:val="left"/>
        <w:rPr/>
      </w:pPr>
      <w:r>
        <w:rPr/>
        <w:t>173_UTL.ARC</w:t>
        <w:tab/>
        <w:t>B</w:t>
        <w:tab/>
        <w:t>307598</w:t>
        <w:tab/>
        <w:t>900220</w:t>
        <w:tab/>
        <w:t>RBBS-PC v17.3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173ADWNF.ARC</w:t>
        <w:tab/>
        <w:t>B</w:t>
        <w:tab/>
        <w:t>4081</w:t>
        <w:tab/>
        <w:t>900220</w:t>
        <w:tab/>
        <w:t>Possible fix for RBBS v17.3 AutoDownload prob</w:t>
      </w:r>
    </w:p>
    <w:p>
      <w:pPr>
        <w:pStyle w:val="SIMTEL20"/>
        <w:bidi w:val="0"/>
        <w:ind w:left="2836" w:hanging="2836"/>
        <w:jc w:val="left"/>
        <w:rPr/>
      </w:pPr>
      <w:r>
        <w:rPr/>
        <w:t>AUTO11A.ZIP</w:t>
        <w:tab/>
        <w:t>B</w:t>
        <w:tab/>
        <w:t>40174</w:t>
        <w:tab/>
        <w:t>900413</w:t>
        <w:tab/>
        <w:t>Automatically upgrade RBBS-PC callers, v1.1a</w:t>
      </w:r>
    </w:p>
    <w:p>
      <w:pPr>
        <w:pStyle w:val="SIMTEL20"/>
        <w:bidi w:val="0"/>
        <w:ind w:left="2836" w:hanging="2836"/>
        <w:jc w:val="left"/>
        <w:rPr/>
      </w:pPr>
      <w:r>
        <w:rPr/>
        <w:t>BI2_NODE.ZIP</w:t>
        <w:tab/>
        <w:t>B</w:t>
        <w:tab/>
        <w:t>4395</w:t>
        <w:tab/>
        <w:t>900321</w:t>
        <w:tab/>
        <w:t>Info for using Bimodem on a multi-node RBBS</w:t>
      </w:r>
    </w:p>
    <w:p>
      <w:pPr>
        <w:pStyle w:val="SIMTEL20"/>
        <w:bidi w:val="0"/>
        <w:ind w:left="2836" w:hanging="2836"/>
        <w:jc w:val="left"/>
        <w:rPr/>
      </w:pPr>
      <w:r>
        <w:rPr/>
        <w:t>BILINK15.ARC</w:t>
        <w:tab/>
        <w:t>B</w:t>
        <w:tab/>
        <w:t>76031</w:t>
        <w:tab/>
        <w:t>900201</w:t>
        <w:tab/>
        <w:t>Install BIMODEM on RBBS using doors</w:t>
      </w:r>
    </w:p>
    <w:p>
      <w:pPr>
        <w:pStyle w:val="SIMTEL20"/>
        <w:bidi w:val="0"/>
        <w:ind w:left="2836" w:hanging="2836"/>
        <w:jc w:val="left"/>
        <w:rPr/>
      </w:pPr>
      <w:r>
        <w:rPr/>
        <w:t>BIPATCH2.ARC</w:t>
        <w:tab/>
        <w:t>B</w:t>
        <w:tab/>
        <w:t>3118</w:t>
        <w:tab/>
        <w:t>900121</w:t>
        <w:tab/>
        <w:t>Docs on installing BIMODEM v1.20 into RBBS-PC</w:t>
      </w:r>
    </w:p>
    <w:p>
      <w:pPr>
        <w:pStyle w:val="SIMTEL20"/>
        <w:bidi w:val="0"/>
        <w:ind w:left="2836" w:hanging="2836"/>
        <w:jc w:val="left"/>
        <w:rPr/>
      </w:pPr>
      <w:r>
        <w:rPr/>
        <w:t>BLED22.ZIP</w:t>
        <w:tab/>
        <w:t>B</w:t>
        <w:tab/>
        <w:t>82813</w:t>
        <w:tab/>
        <w:t>900421</w:t>
        <w:tab/>
        <w:t>Batch-oriented line editor. Input from files</w:t>
      </w:r>
    </w:p>
    <w:p>
      <w:pPr>
        <w:pStyle w:val="SIMTEL20"/>
        <w:bidi w:val="0"/>
        <w:ind w:left="2836" w:hanging="2836"/>
        <w:jc w:val="left"/>
        <w:rPr/>
      </w:pPr>
      <w:r>
        <w:rPr/>
        <w:t>CALLLOG.ARC</w:t>
        <w:tab/>
        <w:t>B</w:t>
        <w:tab/>
        <w:t>52766</w:t>
        <w:tab/>
        <w:t>890530</w:t>
        <w:tab/>
        <w:t>Delete oldest part of RBBS callers log</w:t>
      </w:r>
    </w:p>
    <w:p>
      <w:pPr>
        <w:pStyle w:val="SIMTEL20"/>
        <w:bidi w:val="0"/>
        <w:ind w:left="2836" w:hanging="2836"/>
        <w:jc w:val="left"/>
        <w:rPr/>
      </w:pPr>
      <w:r>
        <w:rPr/>
        <w:t>CALPRN.ZIP</w:t>
        <w:tab/>
        <w:t>B</w:t>
        <w:tab/>
        <w:t>36882</w:t>
        <w:tab/>
        <w:t>900413</w:t>
        <w:tab/>
        <w:t>Automatically prune RBBS callers file by date</w:t>
      </w:r>
    </w:p>
    <w:p>
      <w:pPr>
        <w:pStyle w:val="SIMTEL20"/>
        <w:bidi w:val="0"/>
        <w:ind w:left="2836" w:hanging="2836"/>
        <w:jc w:val="left"/>
        <w:rPr/>
      </w:pPr>
      <w:r>
        <w:rPr/>
        <w:t>CHTDR403.ARC</w:t>
        <w:tab/>
        <w:t>B</w:t>
        <w:tab/>
        <w:t>57244</w:t>
        <w:tab/>
        <w:t>881029</w:t>
        <w:tab/>
        <w:t>The Chat DOOR v. 4.03</w:t>
      </w:r>
    </w:p>
    <w:p>
      <w:pPr>
        <w:pStyle w:val="SIMTEL20"/>
        <w:bidi w:val="0"/>
        <w:ind w:left="2836" w:hanging="2836"/>
        <w:jc w:val="left"/>
        <w:rPr/>
      </w:pPr>
      <w:r>
        <w:rPr/>
        <w:t>CNVDIR.ZIP</w:t>
        <w:tab/>
        <w:t>B</w:t>
        <w:tab/>
        <w:t>34593</w:t>
        <w:tab/>
        <w:t>900319</w:t>
        <w:tab/>
        <w:t>Convert directories to FMS in RBBS</w:t>
      </w:r>
    </w:p>
    <w:p>
      <w:pPr>
        <w:pStyle w:val="SIMTEL20"/>
        <w:bidi w:val="0"/>
        <w:ind w:left="2836" w:hanging="2836"/>
        <w:jc w:val="left"/>
        <w:rPr/>
      </w:pPr>
      <w:r>
        <w:rPr/>
        <w:t>DIRCHK2.ZIP</w:t>
        <w:tab/>
        <w:t>B</w:t>
        <w:tab/>
        <w:t>18908</w:t>
        <w:tab/>
        <w:t>900503</w:t>
        <w:tab/>
        <w:t>Check RBBS FMS directory against DO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DIRMAKE.ZIP</w:t>
        <w:tab/>
        <w:t>B</w:t>
        <w:tab/>
        <w:t>40508</w:t>
        <w:tab/>
        <w:t>900319</w:t>
        <w:tab/>
        <w:t>Sysop's directory maker for RBBS-PC v17.xx</w:t>
      </w:r>
    </w:p>
    <w:p>
      <w:pPr>
        <w:pStyle w:val="SIMTEL20"/>
        <w:bidi w:val="0"/>
        <w:ind w:left="2836" w:hanging="2836"/>
        <w:jc w:val="left"/>
        <w:rPr/>
      </w:pPr>
      <w:r>
        <w:rPr/>
        <w:t>DV_GUARD.ZIP</w:t>
        <w:tab/>
        <w:t>B</w:t>
        <w:tab/>
        <w:t>7843</w:t>
        <w:tab/>
        <w:t>900413</w:t>
        <w:tab/>
        <w:t>Watchdog-like utility for running RBBS with DV</w:t>
      </w:r>
    </w:p>
    <w:p>
      <w:pPr>
        <w:pStyle w:val="SIMTEL20"/>
        <w:bidi w:val="0"/>
        <w:ind w:left="2836" w:hanging="2836"/>
        <w:jc w:val="left"/>
        <w:rPr/>
      </w:pPr>
      <w:r>
        <w:rPr/>
        <w:t>DVRBBS2.ZIP</w:t>
        <w:tab/>
        <w:t>B</w:t>
        <w:tab/>
        <w:t>6806</w:t>
        <w:tab/>
        <w:t>901028</w:t>
        <w:tab/>
        <w:t>Recommended DESQview settings for RBBS-PC</w:t>
      </w:r>
    </w:p>
    <w:p>
      <w:pPr>
        <w:pStyle w:val="SIMTEL20"/>
        <w:bidi w:val="0"/>
        <w:ind w:left="2836" w:hanging="2836"/>
        <w:jc w:val="left"/>
        <w:rPr/>
      </w:pPr>
      <w:r>
        <w:rPr/>
        <w:t>FIXMSG13.ZIP</w:t>
        <w:tab/>
        <w:t>B</w:t>
        <w:tab/>
        <w:t>34688</w:t>
        <w:tab/>
        <w:t>900319</w:t>
        <w:tab/>
        <w:t>Repair RBBS-PC message bases, version 1.3</w:t>
      </w:r>
    </w:p>
    <w:p>
      <w:pPr>
        <w:pStyle w:val="SIMTEL20"/>
        <w:bidi w:val="0"/>
        <w:ind w:left="2836" w:hanging="2836"/>
        <w:jc w:val="left"/>
        <w:rPr/>
      </w:pPr>
      <w:r>
        <w:rPr/>
        <w:t>GC_DESC.ZIP</w:t>
        <w:tab/>
        <w:t>B</w:t>
        <w:tab/>
        <w:t>4425</w:t>
        <w:tab/>
        <w:t>900914</w:t>
        <w:tab/>
        <w:t>Describes GC101 conference/mail door for RBBS</w:t>
      </w:r>
    </w:p>
    <w:p>
      <w:pPr>
        <w:pStyle w:val="SIMTEL20"/>
        <w:bidi w:val="0"/>
        <w:ind w:left="2836" w:hanging="2836"/>
        <w:jc w:val="left"/>
        <w:rPr/>
      </w:pPr>
      <w:r>
        <w:rPr/>
        <w:t>GC101_1.ZIP</w:t>
        <w:tab/>
        <w:t>B</w:t>
        <w:tab/>
        <w:t>182555</w:t>
        <w:tab/>
        <w:t>900914</w:t>
        <w:tab/>
        <w:t>Conference/mail door for RBBS systems (1 of 3)</w:t>
      </w:r>
    </w:p>
    <w:p>
      <w:pPr>
        <w:pStyle w:val="SIMTEL20"/>
        <w:bidi w:val="0"/>
        <w:ind w:left="2836" w:hanging="2836"/>
        <w:jc w:val="left"/>
        <w:rPr/>
      </w:pPr>
      <w:r>
        <w:rPr/>
        <w:t>GC101_2.ZIP</w:t>
        <w:tab/>
        <w:t>B</w:t>
        <w:tab/>
        <w:t>162788</w:t>
        <w:tab/>
        <w:t>900914</w:t>
        <w:tab/>
        <w:t>Conference/mail door for RBBS systems (2 of 3)</w:t>
      </w:r>
    </w:p>
    <w:p>
      <w:pPr>
        <w:pStyle w:val="SIMTEL20"/>
        <w:bidi w:val="0"/>
        <w:ind w:left="2836" w:hanging="2836"/>
        <w:jc w:val="left"/>
        <w:rPr/>
      </w:pPr>
      <w:r>
        <w:rPr/>
        <w:t>GC101_3.ZIP</w:t>
        <w:tab/>
        <w:t>B</w:t>
        <w:tab/>
        <w:t>84917</w:t>
        <w:tab/>
        <w:t>900914</w:t>
        <w:tab/>
        <w:t>Conference/mail door for RBBS systems (3 of 3)</w:t>
      </w:r>
    </w:p>
    <w:p>
      <w:pPr>
        <w:pStyle w:val="SIMTEL20"/>
        <w:bidi w:val="0"/>
        <w:ind w:left="2836" w:hanging="2836"/>
        <w:jc w:val="left"/>
        <w:rPr/>
      </w:pPr>
      <w:r>
        <w:rPr/>
        <w:t>HJKFMS13.ARC</w:t>
        <w:tab/>
        <w:t>B</w:t>
        <w:tab/>
        <w:t>172527</w:t>
        <w:tab/>
        <w:t>900210</w:t>
        <w:tab/>
        <w:t>RBBS FMS directory utility from Holland</w:t>
      </w:r>
    </w:p>
    <w:p>
      <w:pPr>
        <w:pStyle w:val="SIMTEL20"/>
        <w:bidi w:val="0"/>
        <w:ind w:left="2836" w:hanging="2836"/>
        <w:jc w:val="left"/>
        <w:rPr/>
      </w:pPr>
      <w:r>
        <w:rPr/>
        <w:t>HYPERHOW.ZIP</w:t>
        <w:tab/>
        <w:t>B</w:t>
        <w:tab/>
        <w:t>2885</w:t>
        <w:tab/>
        <w:t>900719</w:t>
        <w:tab/>
        <w:t>Setting up HyperProtocol with RBBS-PC</w:t>
      </w:r>
    </w:p>
    <w:p>
      <w:pPr>
        <w:pStyle w:val="SIMTEL20"/>
        <w:bidi w:val="0"/>
        <w:ind w:left="2836" w:hanging="2836"/>
        <w:jc w:val="left"/>
        <w:rPr/>
      </w:pPr>
      <w:r>
        <w:rPr/>
        <w:t>LASTUSR.ARC</w:t>
        <w:tab/>
        <w:t>B</w:t>
        <w:tab/>
        <w:t>34266</w:t>
        <w:tab/>
        <w:t>900308</w:t>
        <w:tab/>
        <w:t>Creates simple log of RBBS-PC callers</w:t>
      </w:r>
    </w:p>
    <w:p>
      <w:pPr>
        <w:pStyle w:val="SIMTEL20"/>
        <w:bidi w:val="0"/>
        <w:ind w:left="2836" w:hanging="2836"/>
        <w:jc w:val="left"/>
        <w:rPr/>
      </w:pPr>
      <w:r>
        <w:rPr/>
        <w:t>LISTMSG2.ZIP</w:t>
        <w:tab/>
        <w:t>B</w:t>
        <w:tab/>
        <w:t>32240</w:t>
        <w:tab/>
        <w:t>900503</w:t>
        <w:tab/>
        <w:t>List/print RBBS-PC message base while in DOS</w:t>
      </w:r>
    </w:p>
    <w:p>
      <w:pPr>
        <w:pStyle w:val="SIMTEL20"/>
        <w:bidi w:val="0"/>
        <w:ind w:left="2836" w:hanging="2836"/>
        <w:jc w:val="left"/>
        <w:rPr/>
      </w:pPr>
      <w:r>
        <w:rPr/>
        <w:t>LSTCAL13.ZIP</w:t>
        <w:tab/>
        <w:t>B</w:t>
        <w:tab/>
        <w:t>44825</w:t>
        <w:tab/>
        <w:t>900321</w:t>
        <w:tab/>
        <w:t>Display RBBS caller log several ways</w:t>
      </w:r>
    </w:p>
    <w:p>
      <w:pPr>
        <w:pStyle w:val="SIMTEL20"/>
        <w:bidi w:val="0"/>
        <w:ind w:left="2836" w:hanging="2836"/>
        <w:jc w:val="left"/>
        <w:rPr/>
      </w:pPr>
      <w:r>
        <w:rPr/>
        <w:t>MASTER30.ARC</w:t>
        <w:tab/>
        <w:t>B</w:t>
        <w:tab/>
        <w:t>68385</w:t>
        <w:tab/>
        <w:t>881220</w:t>
        <w:tab/>
        <w:t>Make catagorized list of Master.dir</w:t>
      </w:r>
    </w:p>
    <w:p>
      <w:pPr>
        <w:pStyle w:val="SIMTEL20"/>
        <w:bidi w:val="0"/>
        <w:ind w:left="2836" w:hanging="2836"/>
        <w:jc w:val="left"/>
        <w:rPr/>
      </w:pPr>
      <w:r>
        <w:rPr/>
        <w:t>MENU173A.ZIP</w:t>
        <w:tab/>
        <w:t>B</w:t>
        <w:tab/>
        <w:t>2185</w:t>
        <w:tab/>
        <w:t>900402</w:t>
        <w:tab/>
        <w:t>Alternative menus for RBBS 17.3</w:t>
      </w:r>
    </w:p>
    <w:p>
      <w:pPr>
        <w:pStyle w:val="SIMTEL20"/>
        <w:bidi w:val="0"/>
        <w:ind w:left="2836" w:hanging="2836"/>
        <w:jc w:val="left"/>
        <w:rPr/>
      </w:pPr>
      <w:r>
        <w:rPr/>
        <w:t>MRG0325.ZIP</w:t>
        <w:tab/>
        <w:t>B</w:t>
        <w:tab/>
        <w:t>25738</w:t>
        <w:tab/>
        <w:t>900402</w:t>
        <w:tab/>
        <w:t>Official fixes for RBBS 17.3 (BLED MRG files)</w:t>
      </w:r>
    </w:p>
    <w:p>
      <w:pPr>
        <w:pStyle w:val="SIMTEL20"/>
        <w:bidi w:val="0"/>
        <w:ind w:left="2836" w:hanging="2836"/>
        <w:jc w:val="left"/>
        <w:rPr/>
      </w:pPr>
      <w:r>
        <w:rPr/>
        <w:t>MRG0411.ZIP</w:t>
        <w:tab/>
        <w:t>B</w:t>
        <w:tab/>
        <w:t>33207</w:t>
        <w:tab/>
        <w:t>900413</w:t>
        <w:tab/>
        <w:t>Official fixes for RBBS 17.3 (BLED MRG files)</w:t>
      </w:r>
    </w:p>
    <w:p>
      <w:pPr>
        <w:pStyle w:val="SIMTEL20"/>
        <w:bidi w:val="0"/>
        <w:ind w:left="2836" w:hanging="2836"/>
        <w:jc w:val="left"/>
        <w:rPr/>
      </w:pPr>
      <w:r>
        <w:rPr/>
        <w:t>MRG0414.ZIP</w:t>
        <w:tab/>
        <w:t>B</w:t>
        <w:tab/>
        <w:t>33497</w:t>
        <w:tab/>
        <w:t>900419</w:t>
        <w:tab/>
        <w:t>Official fixes for RBBS 17.3 (BLED MRG files)</w:t>
      </w:r>
    </w:p>
    <w:p>
      <w:pPr>
        <w:pStyle w:val="SIMTEL20"/>
        <w:bidi w:val="0"/>
        <w:ind w:left="2836" w:hanging="2836"/>
        <w:jc w:val="left"/>
        <w:rPr/>
      </w:pPr>
      <w:r>
        <w:rPr/>
        <w:t>MRG0417.ZIP</w:t>
        <w:tab/>
        <w:t>B</w:t>
        <w:tab/>
        <w:t>34448</w:t>
        <w:tab/>
        <w:t>900421</w:t>
        <w:tab/>
        <w:t>Official fixes for RBBS 17.3 (BLED MRG files)</w:t>
      </w:r>
    </w:p>
    <w:p>
      <w:pPr>
        <w:pStyle w:val="SIMTEL20"/>
        <w:bidi w:val="0"/>
        <w:ind w:left="2836" w:hanging="2836"/>
        <w:jc w:val="left"/>
        <w:rPr/>
      </w:pPr>
      <w:r>
        <w:rPr/>
        <w:t>MRG0619.ZIP</w:t>
        <w:tab/>
        <w:t>B</w:t>
        <w:tab/>
        <w:t>45593</w:t>
        <w:tab/>
        <w:t>900628</w:t>
        <w:tab/>
        <w:t>Latest fixes to RBBS-PC since RFIX0518.ZIP</w:t>
      </w:r>
    </w:p>
    <w:p>
      <w:pPr>
        <w:pStyle w:val="SIMTEL20"/>
        <w:bidi w:val="0"/>
        <w:ind w:left="2836" w:hanging="2836"/>
        <w:jc w:val="left"/>
        <w:rPr/>
      </w:pPr>
      <w:r>
        <w:rPr/>
        <w:t>MSGTOS2B.ZIP</w:t>
        <w:tab/>
        <w:t>B</w:t>
        <w:tab/>
        <w:t>436909</w:t>
        <w:tab/>
        <w:t>920317</w:t>
        <w:tab/>
        <w:t>MsgToss: FidoNet mail processor for RBBS-PC</w:t>
      </w:r>
    </w:p>
    <w:p>
      <w:pPr>
        <w:pStyle w:val="SIMTEL20"/>
        <w:bidi w:val="0"/>
        <w:ind w:left="2836" w:hanging="2836"/>
        <w:jc w:val="left"/>
        <w:rPr/>
      </w:pPr>
      <w:r>
        <w:rPr/>
        <w:t>MV_LINE.ARC</w:t>
        <w:tab/>
        <w:t>B</w:t>
        <w:tab/>
        <w:t>9848</w:t>
        <w:tab/>
        <w:t>881029</w:t>
        <w:tab/>
        <w:t>Move lines between BBS directory files (w/C)</w:t>
      </w:r>
    </w:p>
    <w:p>
      <w:pPr>
        <w:pStyle w:val="SIMTEL20"/>
        <w:bidi w:val="0"/>
        <w:ind w:left="2836" w:hanging="2836"/>
        <w:jc w:val="left"/>
        <w:rPr/>
      </w:pPr>
      <w:r>
        <w:rPr/>
        <w:t>NSTDIRQ2.ZIP</w:t>
        <w:tab/>
        <w:t>B</w:t>
        <w:tab/>
        <w:t>14900</w:t>
        <w:tab/>
        <w:t>900405</w:t>
        <w:tab/>
        <w:t>How to use non standard IRQ lines with RBBS</w:t>
      </w:r>
    </w:p>
    <w:p>
      <w:pPr>
        <w:pStyle w:val="SIMTEL20"/>
        <w:bidi w:val="0"/>
        <w:ind w:left="2836" w:hanging="2836"/>
        <w:jc w:val="left"/>
        <w:rPr/>
      </w:pPr>
      <w:r>
        <w:rPr/>
        <w:t>NULLMODM.ZIP</w:t>
        <w:tab/>
        <w:t>B</w:t>
        <w:tab/>
        <w:t>1944</w:t>
        <w:tab/>
        <w:t>900503</w:t>
        <w:tab/>
        <w:t>How to test RBBS-PC using a null modem cable</w:t>
      </w:r>
    </w:p>
    <w:p>
      <w:pPr>
        <w:pStyle w:val="SIMTEL20"/>
        <w:bidi w:val="0"/>
        <w:ind w:left="2836" w:hanging="2836"/>
        <w:jc w:val="left"/>
        <w:rPr/>
      </w:pPr>
      <w:r>
        <w:rPr/>
        <w:t>PROEDIT.ARC</w:t>
        <w:tab/>
        <w:t>B</w:t>
        <w:tab/>
        <w:t>82737</w:t>
        <w:tab/>
        <w:t>900308</w:t>
        <w:tab/>
        <w:t>RBBS PROTO.DEF editor, sort, add, etc.</w:t>
      </w:r>
    </w:p>
    <w:p>
      <w:pPr>
        <w:pStyle w:val="SIMTEL20"/>
        <w:bidi w:val="0"/>
        <w:ind w:left="2836" w:hanging="2836"/>
        <w:jc w:val="left"/>
        <w:rPr/>
      </w:pPr>
      <w:r>
        <w:rPr/>
        <w:t>PU173.ARC</w:t>
        <w:tab/>
        <w:t>B</w:t>
        <w:tab/>
        <w:t>107071</w:t>
        <w:tab/>
        <w:t>900218</w:t>
        <w:tab/>
        <w:t>Cvt RBBS USERS log to ASCII &amp; comma delimited</w:t>
      </w:r>
    </w:p>
    <w:p>
      <w:pPr>
        <w:pStyle w:val="SIMTEL20"/>
        <w:bidi w:val="0"/>
        <w:ind w:left="2836" w:hanging="2836"/>
        <w:jc w:val="left"/>
        <w:rPr/>
      </w:pPr>
      <w:r>
        <w:rPr/>
        <w:t>QB4NRBBS.ARC</w:t>
        <w:tab/>
        <w:t>B</w:t>
        <w:tab/>
        <w:t>787</w:t>
        <w:tab/>
        <w:t>881029</w:t>
        <w:tab/>
        <w:t>Notes on compiling RBBS with Quick Basic 4</w:t>
      </w:r>
    </w:p>
    <w:p>
      <w:pPr>
        <w:pStyle w:val="SIMTEL20"/>
        <w:bidi w:val="0"/>
        <w:ind w:left="2836" w:hanging="2836"/>
        <w:jc w:val="left"/>
        <w:rPr/>
      </w:pPr>
      <w:r>
        <w:rPr/>
        <w:t>QES30.ZIP</w:t>
        <w:tab/>
        <w:t>B</w:t>
        <w:tab/>
        <w:t>57817</w:t>
        <w:tab/>
        <w:t>900510</w:t>
        <w:tab/>
        <w:t>Summarizes results of RBBS-PC questionaires</w:t>
      </w:r>
    </w:p>
    <w:p>
      <w:pPr>
        <w:pStyle w:val="SIMTEL20"/>
        <w:bidi w:val="0"/>
        <w:ind w:left="2836" w:hanging="2836"/>
        <w:jc w:val="left"/>
        <w:rPr/>
      </w:pPr>
      <w:r>
        <w:rPr/>
        <w:t>RBBS_DV2.ZIP</w:t>
        <w:tab/>
        <w:t>B</w:t>
        <w:tab/>
        <w:t>10666</w:t>
        <w:tab/>
        <w:t>900319</w:t>
        <w:tab/>
        <w:t>Tips and hints for using RBBS unde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RBBS_FMS.ZIP</w:t>
        <w:tab/>
        <w:t>B</w:t>
        <w:tab/>
        <w:t>48433</w:t>
        <w:tab/>
        <w:t>900413</w:t>
        <w:tab/>
        <w:t>RBBS FMS utility to view MASTER.DIR</w:t>
      </w:r>
    </w:p>
    <w:p>
      <w:pPr>
        <w:pStyle w:val="SIMTEL20"/>
        <w:bidi w:val="0"/>
        <w:ind w:left="2836" w:hanging="2836"/>
        <w:jc w:val="left"/>
        <w:rPr/>
      </w:pPr>
      <w:r>
        <w:rPr/>
        <w:t>RBBS_LAN.ZIP</w:t>
        <w:tab/>
        <w:t>B</w:t>
        <w:tab/>
        <w:t>63751</w:t>
        <w:tab/>
        <w:t>910531</w:t>
        <w:tab/>
        <w:t>How: Multiple nodes of RBBS under LANtastic</w:t>
      </w:r>
    </w:p>
    <w:p>
      <w:pPr>
        <w:pStyle w:val="SIMTEL20"/>
        <w:bidi w:val="0"/>
        <w:ind w:left="2836" w:hanging="2836"/>
        <w:jc w:val="left"/>
        <w:rPr/>
      </w:pPr>
      <w:r>
        <w:rPr/>
        <w:t>RBBS_TUT.ZIP</w:t>
        <w:tab/>
        <w:t>B</w:t>
        <w:tab/>
        <w:t>33376</w:t>
        <w:tab/>
        <w:t>900628</w:t>
        <w:tab/>
        <w:t>On-line tutorial for RBBS-PC v17.3</w:t>
      </w:r>
    </w:p>
    <w:p>
      <w:pPr>
        <w:pStyle w:val="SIMTEL20"/>
        <w:bidi w:val="0"/>
        <w:ind w:left="2836" w:hanging="2836"/>
        <w:jc w:val="left"/>
        <w:rPr/>
      </w:pPr>
      <w:r>
        <w:rPr/>
        <w:t>RBBSDOOR.ARC</w:t>
        <w:tab/>
        <w:t>B</w:t>
        <w:tab/>
        <w:t>41392</w:t>
        <w:tab/>
        <w:t>881029</w:t>
        <w:tab/>
        <w:t>RBBS Door pre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RBBSMOVE.ARC</w:t>
        <w:tab/>
        <w:t>B</w:t>
        <w:tab/>
        <w:t>8174</w:t>
        <w:tab/>
        <w:t>900227</w:t>
        <w:tab/>
        <w:t>Moves RBBS-PC 17.3 files to proper subdirs</w:t>
      </w:r>
    </w:p>
    <w:p>
      <w:pPr>
        <w:pStyle w:val="SIMTEL20"/>
        <w:bidi w:val="0"/>
        <w:ind w:left="2836" w:hanging="2836"/>
        <w:jc w:val="left"/>
        <w:rPr/>
      </w:pPr>
      <w:r>
        <w:rPr/>
        <w:t>RBBSPUMA.ZIP</w:t>
        <w:tab/>
        <w:t>B</w:t>
        <w:tab/>
        <w:t>470</w:t>
        <w:tab/>
        <w:t>900425</w:t>
        <w:tab/>
        <w:t>Add PUMA protocol to RBBS-PC Proto.Def</w:t>
      </w:r>
    </w:p>
    <w:p>
      <w:pPr>
        <w:pStyle w:val="SIMTEL20"/>
        <w:bidi w:val="0"/>
        <w:ind w:left="2836" w:hanging="2836"/>
        <w:jc w:val="left"/>
        <w:rPr/>
      </w:pPr>
      <w:r>
        <w:rPr/>
        <w:t>RBTCH151.ZIP</w:t>
        <w:tab/>
        <w:t>B</w:t>
        <w:tab/>
        <w:t>76770</w:t>
        <w:tab/>
        <w:t>920117</w:t>
        <w:tab/>
        <w:t>RBatch 1.51, RBBS Batch uploading interface</w:t>
      </w:r>
    </w:p>
    <w:p>
      <w:pPr>
        <w:pStyle w:val="SIMTEL20"/>
        <w:bidi w:val="0"/>
        <w:ind w:left="2836" w:hanging="2836"/>
        <w:jc w:val="left"/>
        <w:rPr/>
      </w:pPr>
      <w:r>
        <w:rPr/>
        <w:t>RCHAT300.ZIP</w:t>
        <w:tab/>
        <w:t>B</w:t>
        <w:tab/>
        <w:t>27532</w:t>
        <w:tab/>
        <w:t>901123</w:t>
        <w:tab/>
        <w:t>Chat between RBBS-PC 17.3a nodes without doors</w:t>
      </w:r>
    </w:p>
    <w:p>
      <w:pPr>
        <w:pStyle w:val="SIMTEL20"/>
        <w:bidi w:val="0"/>
        <w:ind w:left="2836" w:hanging="2836"/>
        <w:jc w:val="left"/>
        <w:rPr/>
      </w:pPr>
      <w:r>
        <w:rPr/>
        <w:t>RFIX0227.ARC</w:t>
        <w:tab/>
        <w:t>B</w:t>
        <w:tab/>
        <w:t>46675</w:t>
        <w:tab/>
        <w:t>900308</w:t>
        <w:tab/>
        <w:t>Official fixes for RBBS 17.3 (BLED MRG files)</w:t>
      </w:r>
    </w:p>
    <w:p>
      <w:pPr>
        <w:pStyle w:val="SIMTEL20"/>
        <w:bidi w:val="0"/>
        <w:ind w:left="2836" w:hanging="2836"/>
        <w:jc w:val="left"/>
        <w:rPr/>
      </w:pPr>
      <w:r>
        <w:rPr/>
        <w:t>RFIX0319.ZIP</w:t>
        <w:tab/>
        <w:t>B</w:t>
        <w:tab/>
        <w:t>26523</w:t>
        <w:tab/>
        <w:t>900319</w:t>
        <w:tab/>
        <w:t>Official fixes for RBBS 17.3 (BLED MRG files)</w:t>
      </w:r>
    </w:p>
    <w:p>
      <w:pPr>
        <w:pStyle w:val="SIMTEL20"/>
        <w:bidi w:val="0"/>
        <w:ind w:left="2836" w:hanging="2836"/>
        <w:jc w:val="left"/>
        <w:rPr/>
      </w:pPr>
      <w:r>
        <w:rPr/>
        <w:t>RFMS20.ZIP</w:t>
        <w:tab/>
        <w:t>B</w:t>
        <w:tab/>
        <w:t>49302</w:t>
        <w:tab/>
        <w:t>900421</w:t>
        <w:tab/>
        <w:t>Displays RBBS-PC FMS directory from DOS</w:t>
      </w:r>
    </w:p>
    <w:p>
      <w:pPr>
        <w:pStyle w:val="SIMTEL20"/>
        <w:bidi w:val="0"/>
        <w:ind w:left="2836" w:hanging="2836"/>
        <w:jc w:val="left"/>
        <w:rPr/>
      </w:pPr>
      <w:r>
        <w:rPr/>
        <w:t>S3DESQ.ZIP</w:t>
        <w:tab/>
        <w:t>B</w:t>
        <w:tab/>
        <w:t>10865</w:t>
        <w:tab/>
        <w:t>910428</w:t>
        <w:tab/>
        <w:t>Example files for running RBBS unde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SFMSL_30.ZIP</w:t>
        <w:tab/>
        <w:t>B</w:t>
        <w:tab/>
        <w:t>65158</w:t>
        <w:tab/>
        <w:t>900319</w:t>
        <w:tab/>
        <w:t>RBBS FMS lister makes sorted list of BBS files</w:t>
      </w:r>
    </w:p>
    <w:p>
      <w:pPr>
        <w:pStyle w:val="SIMTEL20"/>
        <w:bidi w:val="0"/>
        <w:ind w:left="2836" w:hanging="2836"/>
        <w:jc w:val="left"/>
        <w:rPr/>
      </w:pPr>
      <w:r>
        <w:rPr/>
        <w:t>SORTFMS3.ZIP</w:t>
        <w:tab/>
        <w:t>B</w:t>
        <w:tab/>
        <w:t>40094</w:t>
        <w:tab/>
        <w:t>900503</w:t>
        <w:tab/>
        <w:t>Sort new uploads to their RBBS-PC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TESTDIR9.ZIP</w:t>
        <w:tab/>
        <w:t>B</w:t>
        <w:tab/>
        <w:t>12803</w:t>
        <w:tab/>
        <w:t>900523</w:t>
        <w:tab/>
        <w:t>Compares RBBS-PC directory against disk files</w:t>
      </w:r>
    </w:p>
    <w:p>
      <w:pPr>
        <w:pStyle w:val="SIMTEL20"/>
        <w:bidi w:val="0"/>
        <w:ind w:left="2836" w:hanging="2836"/>
        <w:jc w:val="left"/>
        <w:rPr/>
      </w:pPr>
      <w:r>
        <w:rPr/>
        <w:t>TEXTDOOR.ARC</w:t>
        <w:tab/>
        <w:t>B</w:t>
        <w:tab/>
        <w:t>13893</w:t>
        <w:tab/>
        <w:t>881029</w:t>
        <w:tab/>
        <w:t>BBS door to read files in an ARC File</w:t>
      </w:r>
    </w:p>
    <w:p>
      <w:pPr>
        <w:pStyle w:val="SIMTEL20"/>
        <w:bidi w:val="0"/>
        <w:ind w:left="2836" w:hanging="2836"/>
        <w:jc w:val="left"/>
        <w:rPr/>
      </w:pPr>
      <w:r>
        <w:rPr/>
        <w:t>TLP_UFE2.ARC</w:t>
        <w:tab/>
        <w:t>B</w:t>
        <w:tab/>
        <w:t>28254</w:t>
        <w:tab/>
        <w:t>900120</w:t>
        <w:tab/>
        <w:t>RBBS-PC user file editor and batch modifier</w:t>
      </w:r>
    </w:p>
    <w:p>
      <w:pPr>
        <w:pStyle w:val="SIMTEL20"/>
        <w:bidi w:val="0"/>
        <w:ind w:left="2836" w:hanging="2836"/>
        <w:jc w:val="left"/>
        <w:rPr/>
      </w:pPr>
      <w:r>
        <w:rPr/>
        <w:t>TUTORIAL.ARC</w:t>
        <w:tab/>
        <w:t>B</w:t>
        <w:tab/>
        <w:t>37527</w:t>
        <w:tab/>
        <w:t>900220</w:t>
        <w:tab/>
        <w:t>RBBS-PC v17.3 Online Tutorial</w:t>
      </w:r>
    </w:p>
    <w:p>
      <w:pPr>
        <w:pStyle w:val="SIMTEL20"/>
        <w:bidi w:val="0"/>
        <w:ind w:left="2836" w:hanging="2836"/>
        <w:jc w:val="left"/>
        <w:rPr/>
      </w:pPr>
      <w:r>
        <w:rPr/>
        <w:t>USR_ED16.ZIP</w:t>
        <w:tab/>
        <w:t>B</w:t>
        <w:tab/>
        <w:t>74972</w:t>
        <w:tab/>
        <w:t>900319</w:t>
        <w:tab/>
        <w:t>USERS file editor for RBBS 17-1A through 17-3</w:t>
      </w:r>
    </w:p>
    <w:p>
      <w:pPr>
        <w:pStyle w:val="SIMTEL20"/>
        <w:bidi w:val="0"/>
        <w:ind w:left="2836" w:hanging="2836"/>
        <w:jc w:val="left"/>
        <w:rPr/>
      </w:pPr>
      <w:r>
        <w:rPr/>
        <w:t>USRCHK17.ZIP</w:t>
        <w:tab/>
        <w:t>B</w:t>
        <w:tab/>
        <w:t>72408</w:t>
        <w:tab/>
        <w:t>910122</w:t>
        <w:tab/>
        <w:t>User call back verification util. for RBBS-PC</w:t>
      </w:r>
    </w:p>
    <w:p>
      <w:pPr>
        <w:pStyle w:val="SIMTEL20"/>
        <w:bidi w:val="0"/>
        <w:ind w:left="2836" w:hanging="2836"/>
        <w:jc w:val="left"/>
        <w:rPr/>
      </w:pPr>
      <w:r>
        <w:rPr/>
        <w:t>WUW16.ZIP</w:t>
        <w:tab/>
        <w:t>B</w:t>
        <w:tab/>
        <w:t>34020</w:t>
        <w:tab/>
        <w:t>900510</w:t>
        <w:tab/>
        <w:t>Who uploaded what? - Utility for RBBS sysop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CREEN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3DDEMOS.ARC</w:t>
        <w:tab/>
        <w:t>B</w:t>
        <w:tab/>
        <w:t>315127</w:t>
        <w:tab/>
        <w:t>891118</w:t>
        <w:tab/>
        <w:t>3-d solid-modeling animations for CGA display</w:t>
      </w:r>
    </w:p>
    <w:p>
      <w:pPr>
        <w:pStyle w:val="SIMTEL20"/>
        <w:bidi w:val="0"/>
        <w:ind w:left="2836" w:hanging="2836"/>
        <w:jc w:val="left"/>
        <w:rPr/>
      </w:pPr>
      <w:r>
        <w:rPr/>
        <w:t>3DM.ARC</w:t>
        <w:tab/>
        <w:t>B</w:t>
        <w:tab/>
        <w:t>13109</w:t>
        <w:tab/>
        <w:t>870319</w:t>
        <w:tab/>
        <w:t>3D animation program by Dale Gass</w:t>
      </w:r>
    </w:p>
    <w:p>
      <w:pPr>
        <w:pStyle w:val="SIMTEL20"/>
        <w:bidi w:val="0"/>
        <w:ind w:left="2836" w:hanging="2836"/>
        <w:jc w:val="left"/>
        <w:rPr/>
      </w:pPr>
      <w:r>
        <w:rPr/>
        <w:t>96COL.ARC</w:t>
        <w:tab/>
        <w:t>B</w:t>
        <w:tab/>
        <w:t>10165</w:t>
        <w:tab/>
        <w:t>890824</w:t>
        <w:tab/>
        <w:t>Allows 96 columns on IBMPC-compatible screens</w:t>
      </w:r>
    </w:p>
    <w:p>
      <w:pPr>
        <w:pStyle w:val="SIMTEL20"/>
        <w:bidi w:val="0"/>
        <w:ind w:left="2836" w:hanging="2836"/>
        <w:jc w:val="left"/>
        <w:rPr/>
      </w:pPr>
      <w:r>
        <w:rPr/>
        <w:t>A3E_100.ZIP</w:t>
        <w:tab/>
        <w:t>B</w:t>
        <w:tab/>
        <w:t>114895</w:t>
        <w:tab/>
        <w:t>920403</w:t>
        <w:tab/>
        <w:t>JHSoft's ANSI ASCII Avatar Editor</w:t>
      </w:r>
    </w:p>
    <w:p>
      <w:pPr>
        <w:pStyle w:val="SIMTEL20"/>
        <w:bidi w:val="0"/>
        <w:ind w:left="2836" w:hanging="2836"/>
        <w:jc w:val="left"/>
        <w:rPr/>
      </w:pPr>
      <w:r>
        <w:rPr/>
        <w:t>ADDRV130.ZIP</w:t>
        <w:tab/>
        <w:t>B</w:t>
        <w:tab/>
        <w:t>38436</w:t>
        <w:tab/>
        <w:t>920331</w:t>
        <w:tab/>
        <w:t>Advanced Cyrillic drivers for EGA/VGA &amp; keybd.</w:t>
      </w:r>
    </w:p>
    <w:p>
      <w:pPr>
        <w:pStyle w:val="SIMTEL20"/>
        <w:bidi w:val="0"/>
        <w:ind w:left="2836" w:hanging="2836"/>
        <w:jc w:val="left"/>
        <w:rPr/>
      </w:pPr>
      <w:r>
        <w:rPr/>
        <w:t>ADVID105.ARC</w:t>
        <w:tab/>
        <w:t>B</w:t>
        <w:tab/>
        <w:t>50767</w:t>
        <w:tab/>
        <w:t>890717</w:t>
        <w:tab/>
        <w:t>Faster video output with CGA/EGA/VGA</w:t>
      </w:r>
    </w:p>
    <w:p>
      <w:pPr>
        <w:pStyle w:val="SIMTEL20"/>
        <w:bidi w:val="0"/>
        <w:ind w:left="2836" w:hanging="2836"/>
        <w:jc w:val="left"/>
        <w:rPr/>
      </w:pPr>
      <w:r>
        <w:rPr/>
        <w:t>ANSI.ARC</w:t>
        <w:tab/>
        <w:t>B</w:t>
        <w:tab/>
        <w:t>25059</w:t>
        <w:tab/>
        <w:t>890830</w:t>
        <w:tab/>
        <w:t>PC Mag's fast TSR replacement for ANSI.SYS</w:t>
      </w:r>
    </w:p>
    <w:p>
      <w:pPr>
        <w:pStyle w:val="SIMTEL20"/>
        <w:bidi w:val="0"/>
        <w:ind w:left="2836" w:hanging="2836"/>
        <w:jc w:val="left"/>
        <w:rPr/>
      </w:pPr>
      <w:r>
        <w:rPr/>
        <w:t>ANSI_ESC.DOC</w:t>
        <w:tab/>
        <w:t>A</w:t>
        <w:tab/>
        <w:t>4428</w:t>
        <w:tab/>
        <w:t>860405</w:t>
        <w:tab/>
        <w:t>Reference for ANSI escape sequences</w:t>
      </w:r>
    </w:p>
    <w:p>
      <w:pPr>
        <w:pStyle w:val="SIMTEL20"/>
        <w:bidi w:val="0"/>
        <w:ind w:left="2836" w:hanging="2836"/>
        <w:jc w:val="left"/>
        <w:rPr/>
      </w:pPr>
      <w:r>
        <w:rPr/>
        <w:t>ANSI137.ZIP</w:t>
        <w:tab/>
        <w:t>B</w:t>
        <w:tab/>
        <w:t>37215</w:t>
        <w:tab/>
        <w:t>910428</w:t>
        <w:tab/>
        <w:t>Fast memory-resident ANSI.SYS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ANSIDR30.ARC</w:t>
        <w:tab/>
        <w:t>B</w:t>
        <w:tab/>
        <w:t>25354</w:t>
        <w:tab/>
        <w:t>891206</w:t>
        <w:tab/>
        <w:t>ANSI screen drawing pgm, good for BBS sysops</w:t>
      </w:r>
    </w:p>
    <w:p>
      <w:pPr>
        <w:pStyle w:val="SIMTEL20"/>
        <w:bidi w:val="0"/>
        <w:ind w:left="2836" w:hanging="2836"/>
        <w:jc w:val="left"/>
        <w:rPr/>
      </w:pPr>
      <w:r>
        <w:rPr/>
        <w:t>ANSILTR2.ARC</w:t>
        <w:tab/>
        <w:t>B</w:t>
        <w:tab/>
        <w:t>4429</w:t>
        <w:tab/>
        <w:t>890513</w:t>
        <w:tab/>
        <w:t>ANSI Letter templates for The Draw 3.10/3.20</w:t>
      </w:r>
    </w:p>
    <w:p>
      <w:pPr>
        <w:pStyle w:val="SIMTEL20"/>
        <w:bidi w:val="0"/>
        <w:ind w:left="2836" w:hanging="2836"/>
        <w:jc w:val="left"/>
        <w:rPr/>
      </w:pPr>
      <w:r>
        <w:rPr/>
        <w:t>ANSIMS10.ZIP</w:t>
        <w:tab/>
        <w:t>B</w:t>
        <w:tab/>
        <w:t>35920</w:t>
        <w:tab/>
        <w:t>910428</w:t>
        <w:tab/>
        <w:t>ANSI Mouse: Drawing program (requires mouse)</w:t>
      </w:r>
    </w:p>
    <w:p>
      <w:pPr>
        <w:pStyle w:val="SIMTEL20"/>
        <w:bidi w:val="0"/>
        <w:ind w:left="2836" w:hanging="2836"/>
        <w:jc w:val="left"/>
        <w:rPr/>
      </w:pPr>
      <w:r>
        <w:rPr/>
        <w:t>ANSIPAIN.ARC</w:t>
        <w:tab/>
        <w:t>B</w:t>
        <w:tab/>
        <w:t>57822</w:t>
        <w:tab/>
        <w:t>891206</w:t>
        <w:tab/>
        <w:t>AnsiPaint, ANSI screen drawing program, v2.1</w:t>
      </w:r>
    </w:p>
    <w:p>
      <w:pPr>
        <w:pStyle w:val="SIMTEL20"/>
        <w:bidi w:val="0"/>
        <w:ind w:left="2836" w:hanging="2836"/>
        <w:jc w:val="left"/>
        <w:rPr/>
      </w:pPr>
      <w:r>
        <w:rPr/>
        <w:t>ASCR35.ZIP</w:t>
        <w:tab/>
        <w:t>B</w:t>
        <w:tab/>
        <w:t>8135</w:t>
        <w:tab/>
        <w:t>911121</w:t>
        <w:tab/>
        <w:t>Russian characters on screen in any video mode</w:t>
      </w:r>
    </w:p>
    <w:p>
      <w:pPr>
        <w:pStyle w:val="SIMTEL20"/>
        <w:bidi w:val="0"/>
        <w:ind w:left="2836" w:hanging="2836"/>
        <w:jc w:val="left"/>
        <w:rPr/>
      </w:pPr>
      <w:r>
        <w:rPr/>
        <w:t>BILBD110.ZIP</w:t>
        <w:tab/>
        <w:t>B</w:t>
        <w:tab/>
        <w:t>32688</w:t>
        <w:tab/>
        <w:t>911206</w:t>
        <w:tab/>
        <w:t>Make computer screen look like a billboard</w:t>
      </w:r>
    </w:p>
    <w:p>
      <w:pPr>
        <w:pStyle w:val="SIMTEL20"/>
        <w:bidi w:val="0"/>
        <w:ind w:left="2836" w:hanging="2836"/>
        <w:jc w:val="left"/>
        <w:rPr/>
      </w:pPr>
      <w:r>
        <w:rPr/>
        <w:t>BL.ASM</w:t>
        <w:tab/>
        <w:t>A</w:t>
        <w:tab/>
        <w:t>587</w:t>
        <w:tab/>
        <w:t>850626</w:t>
        <w:tab/>
        <w:t>Blank the screen to REAL top line. MASM src</w:t>
      </w:r>
    </w:p>
    <w:p>
      <w:pPr>
        <w:pStyle w:val="SIMTEL20"/>
        <w:bidi w:val="0"/>
        <w:ind w:left="2836" w:hanging="2836"/>
        <w:jc w:val="left"/>
        <w:rPr/>
      </w:pPr>
      <w:r>
        <w:rPr/>
        <w:t>BLANK.ARC</w:t>
        <w:tab/>
        <w:t>B</w:t>
        <w:tab/>
        <w:t>13159</w:t>
        <w:tab/>
        <w:t>890530</w:t>
        <w:tab/>
        <w:t>Screen blanking utility with M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BLANK16B.ARC</w:t>
        <w:tab/>
        <w:t>B</w:t>
        <w:tab/>
        <w:t>31415</w:t>
        <w:tab/>
        <w:t>890806</w:t>
        <w:tab/>
        <w:t>Screen blanker</w:t>
      </w:r>
    </w:p>
    <w:p>
      <w:pPr>
        <w:pStyle w:val="SIMTEL20"/>
        <w:bidi w:val="0"/>
        <w:ind w:left="2836" w:hanging="2836"/>
        <w:jc w:val="left"/>
        <w:rPr/>
      </w:pPr>
      <w:r>
        <w:rPr/>
        <w:t>BLANKOP.ZIP</w:t>
        <w:tab/>
        <w:t>B</w:t>
        <w:tab/>
        <w:t>7061</w:t>
        <w:tab/>
        <w:t>900922</w:t>
        <w:tab/>
        <w:t>Screen saver for all IBM PC compatibles</w:t>
      </w:r>
    </w:p>
    <w:p>
      <w:pPr>
        <w:pStyle w:val="SIMTEL20"/>
        <w:bidi w:val="0"/>
        <w:ind w:left="2836" w:hanging="2836"/>
        <w:jc w:val="left"/>
        <w:rPr/>
      </w:pPr>
      <w:r>
        <w:rPr/>
        <w:t>BLINK120.ARC</w:t>
        <w:tab/>
        <w:t>B</w:t>
        <w:tab/>
        <w:t>1271</w:t>
        <w:tab/>
        <w:t>880829</w:t>
        <w:tab/>
        <w:t>TSR simulates non-blinking cursor</w:t>
      </w:r>
    </w:p>
    <w:p>
      <w:pPr>
        <w:pStyle w:val="SIMTEL20"/>
        <w:bidi w:val="0"/>
        <w:ind w:left="2836" w:hanging="2836"/>
        <w:jc w:val="left"/>
        <w:rPr/>
      </w:pPr>
      <w:r>
        <w:rPr/>
        <w:t>BLNKET11.ARC</w:t>
        <w:tab/>
        <w:t>B</w:t>
        <w:tab/>
        <w:t>17988</w:t>
        <w:tab/>
        <w:t>890621</w:t>
        <w:tab/>
        <w:t>Screen blanker - scrolls message/time</w:t>
      </w:r>
    </w:p>
    <w:p>
      <w:pPr>
        <w:pStyle w:val="SIMTEL20"/>
        <w:bidi w:val="0"/>
        <w:ind w:left="2836" w:hanging="2836"/>
        <w:jc w:val="left"/>
        <w:rPr/>
      </w:pPr>
      <w:r>
        <w:rPr/>
        <w:t>BLOCKCUR.ARC</w:t>
        <w:tab/>
        <w:t>B</w:t>
        <w:tab/>
        <w:t>8888</w:t>
        <w:tab/>
        <w:t>890910</w:t>
        <w:tab/>
        <w:t>Control your true (hardware) cursor</w:t>
      </w:r>
    </w:p>
    <w:p>
      <w:pPr>
        <w:pStyle w:val="SIMTEL20"/>
        <w:bidi w:val="0"/>
        <w:ind w:left="2836" w:hanging="2836"/>
        <w:jc w:val="left"/>
        <w:rPr/>
      </w:pPr>
      <w:r>
        <w:rPr/>
        <w:t>BORDER.ZIP</w:t>
        <w:tab/>
        <w:t>B</w:t>
        <w:tab/>
        <w:t>9718</w:t>
        <w:tab/>
        <w:t>910112</w:t>
        <w:tab/>
        <w:t>Set screen border color using BIOS rtns, w/src</w:t>
      </w:r>
    </w:p>
    <w:p>
      <w:pPr>
        <w:pStyle w:val="SIMTEL20"/>
        <w:bidi w:val="0"/>
        <w:ind w:left="2836" w:hanging="2836"/>
        <w:jc w:val="left"/>
        <w:rPr/>
      </w:pPr>
      <w:r>
        <w:rPr/>
        <w:t>BOSSKY13.ZIP</w:t>
        <w:tab/>
        <w:t>B</w:t>
        <w:tab/>
        <w:t>53757</w:t>
        <w:tab/>
        <w:t>900319</w:t>
        <w:tab/>
        <w:t>Capture screen to disk/display captured screen</w:t>
      </w:r>
    </w:p>
    <w:p>
      <w:pPr>
        <w:pStyle w:val="SIMTEL20"/>
        <w:bidi w:val="0"/>
        <w:ind w:left="2836" w:hanging="2836"/>
        <w:jc w:val="left"/>
        <w:rPr/>
      </w:pPr>
      <w:r>
        <w:rPr/>
        <w:t>BRITELN.ZIP</w:t>
        <w:tab/>
        <w:t>B</w:t>
        <w:tab/>
        <w:t>4422</w:t>
        <w:tab/>
        <w:t>901203</w:t>
        <w:tab/>
        <w:t>TSR makes prompt line reverse video</w:t>
      </w:r>
    </w:p>
    <w:p>
      <w:pPr>
        <w:pStyle w:val="SIMTEL20"/>
        <w:bidi w:val="0"/>
        <w:ind w:left="2836" w:hanging="2836"/>
        <w:jc w:val="left"/>
        <w:rPr/>
      </w:pPr>
      <w:r>
        <w:rPr/>
        <w:t>BUFFIT30.ZIP</w:t>
        <w:tab/>
        <w:t>B</w:t>
        <w:tab/>
        <w:t>10646</w:t>
        <w:tab/>
        <w:t>910521</w:t>
        <w:tab/>
        <w:t>Memory resident screen scrollback utility v3.0</w:t>
      </w:r>
    </w:p>
    <w:p>
      <w:pPr>
        <w:pStyle w:val="SIMTEL20"/>
        <w:bidi w:val="0"/>
        <w:ind w:left="2836" w:hanging="2836"/>
        <w:jc w:val="left"/>
        <w:rPr/>
      </w:pPr>
      <w:r>
        <w:rPr/>
        <w:t>BURNO231.ARC</w:t>
        <w:tab/>
        <w:t>B</w:t>
        <w:tab/>
        <w:t>18371</w:t>
        <w:tab/>
        <w:t>900120</w:t>
        <w:tab/>
        <w:t>Screen blanker v2.31 works on diff. video bds</w:t>
      </w:r>
    </w:p>
    <w:p>
      <w:pPr>
        <w:pStyle w:val="SIMTEL20"/>
        <w:bidi w:val="0"/>
        <w:ind w:left="2836" w:hanging="2836"/>
        <w:jc w:val="left"/>
        <w:rPr/>
      </w:pPr>
      <w:r>
        <w:rPr/>
        <w:t>CAPBUF.ARC</w:t>
        <w:tab/>
        <w:t>B</w:t>
        <w:tab/>
        <w:t>37032</w:t>
        <w:tab/>
        <w:t>891105</w:t>
        <w:tab/>
        <w:t>TSR captures any text screen to disk</w:t>
      </w:r>
    </w:p>
    <w:p>
      <w:pPr>
        <w:pStyle w:val="SIMTEL20"/>
        <w:bidi w:val="0"/>
        <w:ind w:left="2836" w:hanging="2836"/>
        <w:jc w:val="left"/>
        <w:rPr/>
      </w:pPr>
      <w:r>
        <w:rPr/>
        <w:t>CGA.ARC</w:t>
        <w:tab/>
        <w:t>B</w:t>
        <w:tab/>
        <w:t>5285</w:t>
        <w:tab/>
        <w:t>900120</w:t>
        <w:tab/>
        <w:t>CGA simulator for HERC (from New Zealand)</w:t>
      </w:r>
    </w:p>
    <w:p>
      <w:pPr>
        <w:pStyle w:val="SIMTEL20"/>
        <w:bidi w:val="0"/>
        <w:ind w:left="2836" w:hanging="2836"/>
        <w:jc w:val="left"/>
        <w:rPr/>
      </w:pPr>
      <w:r>
        <w:rPr/>
        <w:t>CGA10.ARC</w:t>
        <w:tab/>
        <w:t>B</w:t>
        <w:tab/>
        <w:t>5390</w:t>
        <w:tab/>
        <w:t>890520</w:t>
        <w:tab/>
        <w:t>Run CGA programs on Herc Monochrome systems</w:t>
      </w:r>
    </w:p>
    <w:p>
      <w:pPr>
        <w:pStyle w:val="SIMTEL20"/>
        <w:bidi w:val="0"/>
        <w:ind w:left="2836" w:hanging="2836"/>
        <w:jc w:val="left"/>
        <w:rPr/>
      </w:pPr>
      <w:r>
        <w:rPr/>
        <w:t>CHANGE.ARC</w:t>
        <w:tab/>
        <w:t>B</w:t>
        <w:tab/>
        <w:t>6400</w:t>
        <w:tab/>
        <w:t>870531</w:t>
        <w:tab/>
        <w:t>Change DOS bkground and fground screen colors</w:t>
      </w:r>
    </w:p>
    <w:p>
      <w:pPr>
        <w:pStyle w:val="SIMTEL20"/>
        <w:bidi w:val="0"/>
        <w:ind w:left="2836" w:hanging="2836"/>
        <w:jc w:val="left"/>
        <w:rPr/>
      </w:pPr>
      <w:r>
        <w:rPr/>
        <w:t>CLEAR.ASM</w:t>
        <w:tab/>
        <w:t>A</w:t>
        <w:tab/>
        <w:t>899</w:t>
        <w:tab/>
        <w:t>830825</w:t>
        <w:tab/>
        <w:t>Fast clear screen function, Assembler code</w:t>
      </w:r>
    </w:p>
    <w:p>
      <w:pPr>
        <w:pStyle w:val="SIMTEL20"/>
        <w:bidi w:val="0"/>
        <w:ind w:left="2836" w:hanging="2836"/>
        <w:jc w:val="left"/>
        <w:rPr/>
      </w:pPr>
      <w:r>
        <w:rPr/>
        <w:t>CLSH.ARC</w:t>
        <w:tab/>
        <w:t>B</w:t>
        <w:tab/>
        <w:t>3889</w:t>
        <w:tab/>
        <w:t>881111</w:t>
        <w:tab/>
        <w:t>Screen blanker, saves original screen display</w:t>
      </w:r>
    </w:p>
    <w:p>
      <w:pPr>
        <w:pStyle w:val="SIMTEL20"/>
        <w:bidi w:val="0"/>
        <w:ind w:left="2836" w:hanging="2836"/>
        <w:jc w:val="left"/>
        <w:rPr/>
      </w:pPr>
      <w:r>
        <w:rPr/>
        <w:t>COLJST20.ZIP</w:t>
        <w:tab/>
        <w:t>B</w:t>
        <w:tab/>
        <w:t>14114</w:t>
        <w:tab/>
        <w:t>911209</w:t>
        <w:tab/>
        <w:t>Adjust VGA text colors. 262,144 possibilities</w:t>
      </w:r>
    </w:p>
    <w:p>
      <w:pPr>
        <w:pStyle w:val="SIMTEL20"/>
        <w:bidi w:val="0"/>
        <w:ind w:left="2836" w:hanging="2836"/>
        <w:jc w:val="left"/>
        <w:rPr/>
      </w:pPr>
      <w:r>
        <w:rPr/>
        <w:t>COLORIZE.ARC</w:t>
        <w:tab/>
        <w:t>B</w:t>
        <w:tab/>
        <w:t>2025</w:t>
        <w:tab/>
        <w:t>890315</w:t>
        <w:tab/>
        <w:t>Adds color to games</w:t>
      </w:r>
    </w:p>
    <w:p>
      <w:pPr>
        <w:pStyle w:val="SIMTEL20"/>
        <w:bidi w:val="0"/>
        <w:ind w:left="2836" w:hanging="2836"/>
        <w:jc w:val="left"/>
        <w:rPr/>
      </w:pPr>
      <w:r>
        <w:rPr/>
        <w:t>COLORNUM.BAS</w:t>
        <w:tab/>
        <w:t>A</w:t>
        <w:tab/>
        <w:t>775</w:t>
        <w:tab/>
        <w:t>900713</w:t>
        <w:tab/>
        <w:t>QBasic demo: setting VGA display bkgnd color</w:t>
      </w:r>
    </w:p>
    <w:p>
      <w:pPr>
        <w:pStyle w:val="SIMTEL20"/>
        <w:bidi w:val="0"/>
        <w:ind w:left="2836" w:hanging="2836"/>
        <w:jc w:val="left"/>
        <w:rPr/>
      </w:pPr>
      <w:r>
        <w:rPr/>
        <w:t>COLORS.ARC</w:t>
        <w:tab/>
        <w:t>B</w:t>
        <w:tab/>
        <w:t>12914</w:t>
        <w:tab/>
        <w:t>871219</w:t>
        <w:tab/>
        <w:t>Change text colors in DOS and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COLORSRT.ARC</w:t>
        <w:tab/>
        <w:t>B</w:t>
        <w:tab/>
        <w:t>8628</w:t>
        <w:tab/>
        <w:t>871226</w:t>
        <w:tab/>
        <w:t>Displays screen attributes in HEX/DEC/OCTAL</w:t>
      </w:r>
    </w:p>
    <w:p>
      <w:pPr>
        <w:pStyle w:val="SIMTEL20"/>
        <w:bidi w:val="0"/>
        <w:ind w:left="2836" w:hanging="2836"/>
        <w:jc w:val="left"/>
        <w:rPr/>
      </w:pPr>
      <w:r>
        <w:rPr/>
        <w:t>COLOURS.ARC</w:t>
        <w:tab/>
        <w:t>B</w:t>
        <w:tab/>
        <w:t>4096</w:t>
        <w:tab/>
        <w:t>861206</w:t>
        <w:tab/>
        <w:t>Control screen colors in DOS and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CONCPY11.ARC</w:t>
        <w:tab/>
        <w:t>B</w:t>
        <w:tab/>
        <w:t>5558</w:t>
        <w:tab/>
        <w:t>881115</w:t>
        <w:tab/>
        <w:t>Copy screen output to file &amp; still see it</w:t>
      </w:r>
    </w:p>
    <w:p>
      <w:pPr>
        <w:pStyle w:val="SIMTEL20"/>
        <w:bidi w:val="0"/>
        <w:ind w:left="2836" w:hanging="2836"/>
        <w:jc w:val="left"/>
        <w:rPr/>
      </w:pPr>
      <w:r>
        <w:rPr/>
        <w:t>CRT31.ARC</w:t>
        <w:tab/>
        <w:t>B</w:t>
        <w:tab/>
        <w:t>2304</w:t>
        <w:tab/>
        <w:t>891113</w:t>
        <w:tab/>
        <w:t>Set CGA foreground, background, border colors</w:t>
      </w:r>
    </w:p>
    <w:p>
      <w:pPr>
        <w:pStyle w:val="SIMTEL20"/>
        <w:bidi w:val="0"/>
        <w:ind w:left="2836" w:hanging="2836"/>
        <w:jc w:val="left"/>
        <w:rPr/>
      </w:pPr>
      <w:r>
        <w:rPr/>
        <w:t>CRTALIGN.ARC</w:t>
        <w:tab/>
        <w:t>B</w:t>
        <w:tab/>
        <w:t>22101</w:t>
        <w:tab/>
        <w:t>871214</w:t>
        <w:tab/>
        <w:t>Video test pattern generator to align monitor</w:t>
      </w:r>
    </w:p>
    <w:p>
      <w:pPr>
        <w:pStyle w:val="SIMTEL20"/>
        <w:bidi w:val="0"/>
        <w:ind w:left="2836" w:hanging="2836"/>
        <w:jc w:val="left"/>
        <w:rPr/>
      </w:pPr>
      <w:r>
        <w:rPr/>
        <w:t>CS.ARC</w:t>
        <w:tab/>
        <w:t>B</w:t>
        <w:tab/>
        <w:t>1792</w:t>
        <w:tab/>
        <w:t>870222</w:t>
        <w:tab/>
        <w:t>Use CGA programs with Hercules card</w:t>
      </w:r>
    </w:p>
    <w:p>
      <w:pPr>
        <w:pStyle w:val="SIMTEL20"/>
        <w:bidi w:val="0"/>
        <w:ind w:left="2836" w:hanging="2836"/>
        <w:jc w:val="left"/>
        <w:rPr/>
      </w:pPr>
      <w:r>
        <w:rPr/>
        <w:t>CTYPE.ZIP</w:t>
        <w:tab/>
        <w:t>B</w:t>
        <w:tab/>
        <w:t>6313</w:t>
        <w:tab/>
        <w:t>901028</w:t>
        <w:tab/>
        <w:t>PC Mag's change cursor size &amp; shap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CURS_ON.OFF</w:t>
        <w:tab/>
        <w:t>A</w:t>
        <w:tab/>
        <w:t>969</w:t>
        <w:tab/>
        <w:t>870719</w:t>
        <w:tab/>
        <w:t>Turn cursor on or off</w:t>
      </w:r>
    </w:p>
    <w:p>
      <w:pPr>
        <w:pStyle w:val="SIMTEL20"/>
        <w:bidi w:val="0"/>
        <w:ind w:left="2836" w:hanging="2836"/>
        <w:jc w:val="left"/>
        <w:rPr/>
      </w:pPr>
      <w:r>
        <w:rPr/>
        <w:t>CURSBLOK.ARC</w:t>
        <w:tab/>
        <w:t>B</w:t>
        <w:tab/>
        <w:t>9833</w:t>
        <w:tab/>
        <w:t>871226</w:t>
        <w:tab/>
        <w:t>TSR turns cursor to solid block</w:t>
      </w:r>
    </w:p>
    <w:p>
      <w:pPr>
        <w:pStyle w:val="SIMTEL20"/>
        <w:bidi w:val="0"/>
        <w:ind w:left="2836" w:hanging="2836"/>
        <w:jc w:val="left"/>
        <w:rPr/>
      </w:pPr>
      <w:r>
        <w:rPr/>
        <w:t>CURSESP.ZIP</w:t>
        <w:tab/>
        <w:t>B</w:t>
        <w:tab/>
        <w:t>211122</w:t>
        <w:tab/>
        <w:t>911216</w:t>
        <w:tab/>
        <w:t>Unix Curses window lib for TurboC++/BorlandC++</w:t>
      </w:r>
    </w:p>
    <w:p>
      <w:pPr>
        <w:pStyle w:val="SIMTEL20"/>
        <w:bidi w:val="0"/>
        <w:ind w:left="2836" w:hanging="2836"/>
        <w:jc w:val="left"/>
        <w:rPr/>
      </w:pPr>
      <w:r>
        <w:rPr/>
        <w:t>CURSOR.MOR</w:t>
        <w:tab/>
        <w:t>A</w:t>
        <w:tab/>
        <w:t>1007</w:t>
        <w:tab/>
        <w:t>860405</w:t>
        <w:tab/>
        <w:t>More info on unblinking cursor</w:t>
      </w:r>
    </w:p>
    <w:p>
      <w:pPr>
        <w:pStyle w:val="SIMTEL20"/>
        <w:bidi w:val="0"/>
        <w:ind w:left="2836" w:hanging="2836"/>
        <w:jc w:val="left"/>
        <w:rPr/>
      </w:pPr>
      <w:r>
        <w:rPr/>
        <w:t>CURSOR.ZIP</w:t>
        <w:tab/>
        <w:t>B</w:t>
        <w:tab/>
        <w:t>9418</w:t>
        <w:tab/>
        <w:t>900826</w:t>
        <w:tab/>
        <w:t>Set cursor shape and style</w:t>
      </w:r>
    </w:p>
    <w:p>
      <w:pPr>
        <w:pStyle w:val="SIMTEL20"/>
        <w:bidi w:val="0"/>
        <w:ind w:left="2836" w:hanging="2836"/>
        <w:jc w:val="left"/>
        <w:rPr/>
      </w:pPr>
      <w:r>
        <w:rPr/>
        <w:t>CUTPAST4.ZIP</w:t>
        <w:tab/>
        <w:t>B</w:t>
        <w:tab/>
        <w:t>11911</w:t>
        <w:tab/>
        <w:t>900818</w:t>
        <w:tab/>
        <w:t>TSR adds text cut and paste to an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YLON4.ARC</w:t>
        <w:tab/>
        <w:t>B</w:t>
        <w:tab/>
        <w:t>1144</w:t>
        <w:tab/>
        <w:t>881220</w:t>
        <w:tab/>
        <w:t>Set your cursor - 4 different choices</w:t>
      </w:r>
    </w:p>
    <w:p>
      <w:pPr>
        <w:pStyle w:val="SIMTEL20"/>
        <w:bidi w:val="0"/>
        <w:ind w:left="2836" w:hanging="2836"/>
        <w:jc w:val="left"/>
        <w:rPr/>
      </w:pPr>
      <w:r>
        <w:rPr/>
        <w:t>CYRILIC2.ARC</w:t>
        <w:tab/>
        <w:t>B</w:t>
        <w:tab/>
        <w:t>77098</w:t>
        <w:tab/>
        <w:t>890622</w:t>
        <w:tab/>
        <w:t>Add Russian characters to PC display</w:t>
      </w:r>
    </w:p>
    <w:p>
      <w:pPr>
        <w:pStyle w:val="SIMTEL20"/>
        <w:bidi w:val="0"/>
        <w:ind w:left="2836" w:hanging="2836"/>
        <w:jc w:val="left"/>
        <w:rPr/>
      </w:pPr>
      <w:r>
        <w:rPr/>
        <w:t>DCURSES2.ZIP</w:t>
        <w:tab/>
        <w:t>B</w:t>
        <w:tab/>
        <w:t>180448</w:t>
        <w:tab/>
        <w:t>891222</w:t>
        <w:tab/>
        <w:t>Unix Curses window lib for MSDOS (MSC &amp; TC)</w:t>
      </w:r>
    </w:p>
    <w:p>
      <w:pPr>
        <w:pStyle w:val="SIMTEL20"/>
        <w:bidi w:val="0"/>
        <w:ind w:left="2836" w:hanging="2836"/>
        <w:jc w:val="left"/>
        <w:rPr/>
      </w:pPr>
      <w:r>
        <w:rPr/>
        <w:t>DHPRTSCR.ARC</w:t>
        <w:tab/>
        <w:t>B</w:t>
        <w:tab/>
        <w:t>3462</w:t>
        <w:tab/>
        <w:t>880204</w:t>
        <w:tab/>
        <w:t>Fix for CRLF bug in IBM-PC ROM bios PrtSc rtn</w:t>
      </w:r>
    </w:p>
    <w:p>
      <w:pPr>
        <w:pStyle w:val="SIMTEL20"/>
        <w:bidi w:val="0"/>
        <w:ind w:left="2836" w:hanging="2836"/>
        <w:jc w:val="left"/>
        <w:rPr/>
      </w:pPr>
      <w:r>
        <w:rPr/>
        <w:t>DRIP21.ARC</w:t>
        <w:tab/>
        <w:t>B</w:t>
        <w:tab/>
        <w:t>6077</w:t>
        <w:tab/>
        <w:t>880922</w:t>
        <w:tab/>
        <w:t>Clear screen in fashion like water dripping</w:t>
      </w:r>
    </w:p>
    <w:p>
      <w:pPr>
        <w:pStyle w:val="SIMTEL20"/>
        <w:bidi w:val="0"/>
        <w:ind w:left="2836" w:hanging="2836"/>
        <w:jc w:val="left"/>
        <w:rPr/>
      </w:pPr>
      <w:r>
        <w:rPr/>
        <w:t>DSCRNV12.ZIP</w:t>
        <w:tab/>
        <w:t>B</w:t>
        <w:tab/>
        <w:t>4229</w:t>
        <w:tab/>
        <w:t>911015</w:t>
        <w:tab/>
        <w:t>Screen saver with selectable delay</w:t>
      </w:r>
    </w:p>
    <w:p>
      <w:pPr>
        <w:pStyle w:val="SIMTEL20"/>
        <w:bidi w:val="0"/>
        <w:ind w:left="2836" w:hanging="2836"/>
        <w:jc w:val="left"/>
        <w:rPr/>
      </w:pPr>
      <w:r>
        <w:rPr/>
        <w:t>DTEST.ZIP</w:t>
        <w:tab/>
        <w:t>B</w:t>
        <w:tab/>
        <w:t>6400</w:t>
        <w:tab/>
        <w:t>901207</w:t>
        <w:tab/>
        <w:t>ANSI driver performance test for EGA/VGA disp.</w:t>
      </w:r>
    </w:p>
    <w:p>
      <w:pPr>
        <w:pStyle w:val="SIMTEL20"/>
        <w:bidi w:val="0"/>
        <w:ind w:left="2836" w:hanging="2836"/>
        <w:jc w:val="left"/>
        <w:rPr/>
      </w:pPr>
      <w:r>
        <w:rPr/>
        <w:t>EVAFONT.ZIP</w:t>
        <w:tab/>
        <w:t>B</w:t>
        <w:tab/>
        <w:t>75722</w:t>
        <w:tab/>
        <w:t>901229</w:t>
        <w:tab/>
        <w:t>EGA/VGA font designer; handles 8x8, 8x14, 8x16</w:t>
      </w:r>
    </w:p>
    <w:p>
      <w:pPr>
        <w:pStyle w:val="SIMTEL20"/>
        <w:bidi w:val="0"/>
        <w:ind w:left="2836" w:hanging="2836"/>
        <w:jc w:val="left"/>
        <w:rPr/>
      </w:pPr>
      <w:r>
        <w:rPr/>
        <w:t>EXPLO201.ZIP</w:t>
        <w:tab/>
        <w:t>B</w:t>
        <w:tab/>
        <w:t>125186</w:t>
        <w:tab/>
        <w:t>920405</w:t>
        <w:tab/>
        <w:t>DOS/Windows fireworks screen saver w/fractals</w:t>
      </w:r>
    </w:p>
    <w:p>
      <w:pPr>
        <w:pStyle w:val="SIMTEL20"/>
        <w:bidi w:val="0"/>
        <w:ind w:left="2836" w:hanging="2836"/>
        <w:jc w:val="left"/>
        <w:rPr/>
      </w:pPr>
      <w:r>
        <w:rPr/>
        <w:t>FCON200.ARC</w:t>
        <w:tab/>
        <w:t>B</w:t>
        <w:tab/>
        <w:t>250771</w:t>
        <w:tab/>
        <w:t>880504</w:t>
        <w:tab/>
        <w:t>Fansi-Console enhanced kbd/scr driver, 3/28/88</w:t>
      </w:r>
    </w:p>
    <w:p>
      <w:pPr>
        <w:pStyle w:val="SIMTEL20"/>
        <w:bidi w:val="0"/>
        <w:ind w:left="2836" w:hanging="2836"/>
        <w:jc w:val="left"/>
        <w:rPr/>
      </w:pPr>
      <w:r>
        <w:rPr/>
        <w:t>FCONSDOC.ARC</w:t>
        <w:tab/>
        <w:t>B</w:t>
        <w:tab/>
        <w:t>165288</w:t>
        <w:tab/>
        <w:t>880504</w:t>
        <w:tab/>
        <w:t>Documentation for Fansi Console</w:t>
      </w:r>
    </w:p>
    <w:p>
      <w:pPr>
        <w:pStyle w:val="SIMTEL20"/>
        <w:bidi w:val="0"/>
        <w:ind w:left="2836" w:hanging="2836"/>
        <w:jc w:val="left"/>
        <w:rPr/>
      </w:pPr>
      <w:r>
        <w:rPr/>
        <w:t>FFLASHER.ARC</w:t>
        <w:tab/>
        <w:t>B</w:t>
        <w:tab/>
        <w:t>33317</w:t>
        <w:tab/>
        <w:t>900120</w:t>
        <w:tab/>
        <w:t>Screen saver with password and message display</w:t>
      </w:r>
    </w:p>
    <w:p>
      <w:pPr>
        <w:pStyle w:val="SIMTEL20"/>
        <w:bidi w:val="0"/>
        <w:ind w:left="2836" w:hanging="2836"/>
        <w:jc w:val="left"/>
        <w:rPr/>
      </w:pPr>
      <w:r>
        <w:rPr/>
        <w:t>FHPRTSC.ZIP</w:t>
        <w:tab/>
        <w:t>B</w:t>
        <w:tab/>
        <w:t>18369</w:t>
        <w:tab/>
        <w:t>901012</w:t>
        <w:tab/>
        <w:t>Herc-Epson graphics screen printer (w/ASM)</w:t>
      </w:r>
    </w:p>
    <w:p>
      <w:pPr>
        <w:pStyle w:val="SIMTEL20"/>
        <w:bidi w:val="0"/>
        <w:ind w:left="2836" w:hanging="2836"/>
        <w:jc w:val="left"/>
        <w:rPr/>
      </w:pPr>
      <w:r>
        <w:rPr/>
        <w:t>FLIPFLOP.ARC</w:t>
        <w:tab/>
        <w:t>B</w:t>
        <w:tab/>
        <w:t>2394</w:t>
        <w:tab/>
        <w:t>880914</w:t>
        <w:tab/>
        <w:t>Flip back and forth between color &amp; mono disp.</w:t>
      </w:r>
    </w:p>
    <w:p>
      <w:pPr>
        <w:pStyle w:val="SIMTEL20"/>
        <w:bidi w:val="0"/>
        <w:ind w:left="2836" w:hanging="2836"/>
        <w:jc w:val="left"/>
        <w:rPr/>
      </w:pPr>
      <w:r>
        <w:rPr/>
        <w:t>GNUTCAP.ZIP</w:t>
        <w:tab/>
        <w:t>B</w:t>
        <w:tab/>
        <w:t>22743</w:t>
        <w:tab/>
        <w:t>911206</w:t>
        <w:tab/>
        <w:t>GnuTermcap for MSDOS/MSC-src &amp; small model lib</w:t>
      </w:r>
    </w:p>
    <w:p>
      <w:pPr>
        <w:pStyle w:val="SIMTEL20"/>
        <w:bidi w:val="0"/>
        <w:ind w:left="2836" w:hanging="2836"/>
        <w:jc w:val="left"/>
        <w:rPr/>
      </w:pPr>
      <w:r>
        <w:rPr/>
        <w:t>GRABASC.ZIP</w:t>
        <w:tab/>
        <w:t>B</w:t>
        <w:tab/>
        <w:t>8030</w:t>
        <w:tab/>
        <w:t>920324</w:t>
        <w:tab/>
        <w:t>Memory resident text screen grabber</w:t>
      </w:r>
    </w:p>
    <w:p>
      <w:pPr>
        <w:pStyle w:val="SIMTEL20"/>
        <w:bidi w:val="0"/>
        <w:ind w:left="2836" w:hanging="2836"/>
        <w:jc w:val="left"/>
        <w:rPr/>
      </w:pPr>
      <w:r>
        <w:rPr/>
        <w:t>GRABB394.ZIP</w:t>
        <w:tab/>
        <w:t>B</w:t>
        <w:tab/>
        <w:t>136856</w:t>
        <w:tab/>
        <w:t>920211</w:t>
        <w:tab/>
        <w:t>Creates .EXE files from console screens</w:t>
      </w:r>
    </w:p>
    <w:p>
      <w:pPr>
        <w:pStyle w:val="SIMTEL20"/>
        <w:bidi w:val="0"/>
        <w:ind w:left="2836" w:hanging="2836"/>
        <w:jc w:val="left"/>
        <w:rPr/>
      </w:pPr>
      <w:r>
        <w:rPr/>
        <w:t>GRBTXT11.ZIP</w:t>
        <w:tab/>
        <w:t>B</w:t>
        <w:tab/>
        <w:t>8703</w:t>
        <w:tab/>
        <w:t>920406</w:t>
        <w:tab/>
        <w:t>Grab screen text, cut &amp; paste w/mouse to kybd.</w:t>
      </w:r>
    </w:p>
    <w:p>
      <w:pPr>
        <w:pStyle w:val="SIMTEL20"/>
        <w:bidi w:val="0"/>
        <w:ind w:left="2836" w:hanging="2836"/>
        <w:jc w:val="left"/>
        <w:rPr/>
      </w:pPr>
      <w:r>
        <w:rPr/>
        <w:t>H43EMU10.ZIP</w:t>
        <w:tab/>
        <w:t>B</w:t>
        <w:tab/>
        <w:t>30542</w:t>
        <w:tab/>
        <w:t>910325</w:t>
        <w:tab/>
        <w:t>EGA 43 line mode emulator for Hercules cards</w:t>
      </w:r>
    </w:p>
    <w:p>
      <w:pPr>
        <w:pStyle w:val="SIMTEL20"/>
        <w:bidi w:val="0"/>
        <w:ind w:left="2836" w:hanging="2836"/>
        <w:jc w:val="left"/>
        <w:rPr/>
      </w:pPr>
      <w:r>
        <w:rPr/>
        <w:t>HERC_EPS.PAS</w:t>
        <w:tab/>
        <w:t>A</w:t>
        <w:tab/>
        <w:t>8553</w:t>
        <w:tab/>
        <w:t>880118</w:t>
        <w:tab/>
        <w:t>Print Hercules screen on Epson printer. TP src</w:t>
      </w:r>
    </w:p>
    <w:p>
      <w:pPr>
        <w:pStyle w:val="SIMTEL20"/>
        <w:bidi w:val="0"/>
        <w:ind w:left="2836" w:hanging="2836"/>
        <w:jc w:val="left"/>
        <w:rPr/>
      </w:pPr>
      <w:r>
        <w:rPr/>
        <w:t>HERCAP10.ZIP</w:t>
        <w:tab/>
        <w:t>B</w:t>
        <w:tab/>
        <w:t>33766</w:t>
        <w:tab/>
        <w:t>920206</w:t>
        <w:tab/>
        <w:t>Capture Hercules graphic screens to disk</w:t>
      </w:r>
    </w:p>
    <w:p>
      <w:pPr>
        <w:pStyle w:val="SIMTEL20"/>
        <w:bidi w:val="0"/>
        <w:ind w:left="2836" w:hanging="2836"/>
        <w:jc w:val="left"/>
        <w:rPr/>
      </w:pPr>
      <w:r>
        <w:rPr/>
        <w:t>HERCB21.ZIP</w:t>
        <w:tab/>
        <w:t>B</w:t>
        <w:tab/>
        <w:t>19290</w:t>
        <w:tab/>
        <w:t>900311</w:t>
        <w:tab/>
        <w:t>BIOS &amp; CGA emulator for Hercules graphics card</w:t>
      </w:r>
    </w:p>
    <w:p>
      <w:pPr>
        <w:pStyle w:val="SIMTEL20"/>
        <w:bidi w:val="0"/>
        <w:ind w:left="2836" w:hanging="2836"/>
        <w:jc w:val="left"/>
        <w:rPr/>
      </w:pPr>
      <w:r>
        <w:rPr/>
        <w:t>HERCSV13.ARC</w:t>
        <w:tab/>
        <w:t>B</w:t>
        <w:tab/>
        <w:t>6761</w:t>
        <w:tab/>
        <w:t>890409</w:t>
        <w:tab/>
        <w:t>Screen blanker for Hercules Graphics card</w:t>
      </w:r>
    </w:p>
    <w:p>
      <w:pPr>
        <w:pStyle w:val="SIMTEL20"/>
        <w:bidi w:val="0"/>
        <w:ind w:left="2836" w:hanging="2836"/>
        <w:jc w:val="left"/>
        <w:rPr/>
      </w:pPr>
      <w:r>
        <w:rPr/>
        <w:t>HERCSV20.ARC</w:t>
        <w:tab/>
        <w:t>B</w:t>
        <w:tab/>
        <w:t>12800</w:t>
        <w:tab/>
        <w:t>890811</w:t>
        <w:tab/>
        <w:t>Screen blanker for Hercules Graphics card</w:t>
      </w:r>
    </w:p>
    <w:p>
      <w:pPr>
        <w:pStyle w:val="SIMTEL20"/>
        <w:bidi w:val="0"/>
        <w:ind w:left="2836" w:hanging="2836"/>
        <w:jc w:val="left"/>
        <w:rPr/>
      </w:pPr>
      <w:r>
        <w:rPr/>
        <w:t>HERCULES.ARC</w:t>
        <w:tab/>
        <w:t>B</w:t>
        <w:tab/>
        <w:t>39680</w:t>
        <w:tab/>
        <w:t>860906</w:t>
        <w:tab/>
        <w:t>Hercules Mono Graphics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HERKULES.ZIP</w:t>
        <w:tab/>
        <w:t>B</w:t>
        <w:tab/>
        <w:t>34154</w:t>
        <w:tab/>
        <w:t>911021</w:t>
        <w:tab/>
        <w:t>HiRes 90x45 text mode driver for Hercules disp</w:t>
      </w:r>
    </w:p>
    <w:p>
      <w:pPr>
        <w:pStyle w:val="SIMTEL20"/>
        <w:bidi w:val="0"/>
        <w:ind w:left="2836" w:hanging="2836"/>
        <w:jc w:val="left"/>
        <w:rPr/>
      </w:pPr>
      <w:r>
        <w:rPr/>
        <w:t>HGCIB202.ARC</w:t>
        <w:tab/>
        <w:t>B</w:t>
        <w:tab/>
        <w:t>102055</w:t>
        <w:tab/>
        <w:t>871027</w:t>
        <w:tab/>
        <w:t>Run CGA programs on Hercules card. v2.02</w:t>
      </w:r>
    </w:p>
    <w:p>
      <w:pPr>
        <w:pStyle w:val="SIMTEL20"/>
        <w:bidi w:val="0"/>
        <w:ind w:left="2836" w:hanging="2836"/>
        <w:jc w:val="left"/>
        <w:rPr/>
      </w:pPr>
      <w:r>
        <w:rPr/>
        <w:t>HPRTSC.ARC</w:t>
        <w:tab/>
        <w:t>B</w:t>
        <w:tab/>
        <w:t>7592</w:t>
        <w:tab/>
        <w:t>880121</w:t>
        <w:tab/>
        <w:t>Herc-Epson graphics screen printer (w/ASM)</w:t>
      </w:r>
    </w:p>
    <w:p>
      <w:pPr>
        <w:pStyle w:val="SIMTEL20"/>
        <w:bidi w:val="0"/>
        <w:ind w:left="2836" w:hanging="2836"/>
        <w:jc w:val="left"/>
        <w:rPr/>
      </w:pPr>
      <w:r>
        <w:rPr/>
        <w:t>IM17.ZIP</w:t>
        <w:tab/>
        <w:t>B</w:t>
        <w:tab/>
        <w:t>43878</w:t>
        <w:tab/>
        <w:t>910205</w:t>
        <w:tab/>
        <w:t>C/E/VGA/Herc 3D stars scrn saver w/visual eff.</w:t>
      </w:r>
    </w:p>
    <w:p>
      <w:pPr>
        <w:pStyle w:val="SIMTEL20"/>
        <w:bidi w:val="0"/>
        <w:ind w:left="2836" w:hanging="2836"/>
        <w:jc w:val="left"/>
        <w:rPr/>
      </w:pPr>
      <w:r>
        <w:rPr/>
        <w:t>INFBAR15.ZIP</w:t>
        <w:tab/>
        <w:t>B</w:t>
        <w:tab/>
        <w:t>5331</w:t>
        <w:tab/>
        <w:t>900621</w:t>
        <w:tab/>
        <w:t>TSR ruler displays exact (X,Y) screen position</w:t>
      </w:r>
    </w:p>
    <w:p>
      <w:pPr>
        <w:pStyle w:val="SIMTEL20"/>
        <w:bidi w:val="0"/>
        <w:ind w:left="2836" w:hanging="2836"/>
        <w:jc w:val="left"/>
        <w:rPr/>
      </w:pPr>
      <w:r>
        <w:rPr/>
        <w:t>KUTSGL10.ZIP</w:t>
        <w:tab/>
        <w:t>B</w:t>
        <w:tab/>
        <w:t>18817</w:t>
        <w:tab/>
        <w:t>910521</w:t>
        <w:tab/>
        <w:t>Cuts and glues text to word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LAMNETH.ZIP</w:t>
        <w:tab/>
        <w:t>B</w:t>
        <w:tab/>
        <w:t>7275</w:t>
        <w:tab/>
        <w:t>901031</w:t>
        <w:tab/>
        <w:t>Redirect PrintScreen to print to a disk file</w:t>
      </w:r>
    </w:p>
    <w:p>
      <w:pPr>
        <w:pStyle w:val="SIMTEL20"/>
        <w:bidi w:val="0"/>
        <w:ind w:left="2836" w:hanging="2836"/>
        <w:jc w:val="left"/>
        <w:rPr/>
      </w:pPr>
      <w:r>
        <w:rPr/>
        <w:t>LASTSCRN.ARC</w:t>
        <w:tab/>
        <w:t>B</w:t>
        <w:tab/>
        <w:t>16172</w:t>
        <w:tab/>
        <w:t>880911</w:t>
        <w:tab/>
        <w:t>TSR: Store scrn for later recall w/color v1.01</w:t>
      </w:r>
    </w:p>
    <w:p>
      <w:pPr>
        <w:pStyle w:val="SIMTEL20"/>
        <w:bidi w:val="0"/>
        <w:ind w:left="2836" w:hanging="2836"/>
        <w:jc w:val="left"/>
        <w:rPr/>
      </w:pPr>
      <w:r>
        <w:rPr/>
        <w:t>LETTERS.ZIP</w:t>
        <w:tab/>
        <w:t>B</w:t>
        <w:tab/>
        <w:t>46699</w:t>
        <w:tab/>
        <w:t>910106</w:t>
        <w:tab/>
        <w:t>Design your own EGA/VGA video display fonts</w:t>
      </w:r>
    </w:p>
    <w:p>
      <w:pPr>
        <w:pStyle w:val="SIMTEL20"/>
        <w:bidi w:val="0"/>
        <w:ind w:left="2836" w:hanging="2836"/>
        <w:jc w:val="left"/>
        <w:rPr/>
      </w:pPr>
      <w:r>
        <w:rPr/>
        <w:t>LOGGER.ZIP</w:t>
        <w:tab/>
        <w:t>B</w:t>
        <w:tab/>
        <w:t>6397</w:t>
        <w:tab/>
        <w:t>920117</w:t>
        <w:tab/>
        <w:t>Logs output of most programs to file</w:t>
      </w:r>
    </w:p>
    <w:p>
      <w:pPr>
        <w:pStyle w:val="SIMTEL20"/>
        <w:bidi w:val="0"/>
        <w:ind w:left="2836" w:hanging="2836"/>
        <w:jc w:val="left"/>
        <w:rPr/>
      </w:pPr>
      <w:r>
        <w:rPr/>
        <w:t>LOOK120.ARC</w:t>
        <w:tab/>
        <w:t>B</w:t>
        <w:tab/>
        <w:t>22457</w:t>
        <w:tab/>
        <w:t>880221</w:t>
        <w:tab/>
        <w:t>Browse text file up to 120 columns/CGA</w:t>
      </w:r>
    </w:p>
    <w:p>
      <w:pPr>
        <w:pStyle w:val="SIMTEL20"/>
        <w:bidi w:val="0"/>
        <w:ind w:left="2836" w:hanging="2836"/>
        <w:jc w:val="left"/>
        <w:rPr/>
      </w:pPr>
      <w:r>
        <w:rPr/>
        <w:t>M.ARC</w:t>
        <w:tab/>
        <w:t>B</w:t>
        <w:tab/>
        <w:t>9906</w:t>
        <w:tab/>
        <w:t>871226</w:t>
        <w:tab/>
        <w:t>Quickly switch display modes</w:t>
      </w:r>
    </w:p>
    <w:p>
      <w:pPr>
        <w:pStyle w:val="SIMTEL20"/>
        <w:bidi w:val="0"/>
        <w:ind w:left="2836" w:hanging="2836"/>
        <w:jc w:val="left"/>
        <w:rPr/>
      </w:pPr>
      <w:r>
        <w:rPr/>
        <w:t>MOWED.ASM</w:t>
        <w:tab/>
        <w:t>A</w:t>
        <w:tab/>
        <w:t>751</w:t>
        <w:tab/>
        <w:t>840124</w:t>
        <w:tab/>
        <w:t>Set video modes, assembly language source</w:t>
      </w:r>
    </w:p>
    <w:p>
      <w:pPr>
        <w:pStyle w:val="SIMTEL20"/>
        <w:bidi w:val="0"/>
        <w:ind w:left="2836" w:hanging="2836"/>
        <w:jc w:val="left"/>
        <w:rPr/>
      </w:pPr>
      <w:r>
        <w:rPr/>
        <w:t>NAB16.ZIP</w:t>
        <w:tab/>
        <w:t>B</w:t>
        <w:tab/>
        <w:t>15132</w:t>
        <w:tab/>
        <w:t>910319</w:t>
        <w:tab/>
        <w:t>Selective screen capture to file/kbd/printer</w:t>
      </w:r>
    </w:p>
    <w:p>
      <w:pPr>
        <w:pStyle w:val="SIMTEL20"/>
        <w:bidi w:val="0"/>
        <w:ind w:left="2836" w:hanging="2836"/>
        <w:jc w:val="left"/>
        <w:rPr/>
      </w:pPr>
      <w:r>
        <w:rPr/>
        <w:t>NANSI.TCP</w:t>
        <w:tab/>
        <w:t>A</w:t>
        <w:tab/>
        <w:t>1040</w:t>
        <w:tab/>
        <w:t>880807</w:t>
        <w:tab/>
        <w:t>Unix termcap for NANSI.SYS</w:t>
      </w:r>
    </w:p>
    <w:p>
      <w:pPr>
        <w:pStyle w:val="SIMTEL20"/>
        <w:bidi w:val="0"/>
        <w:ind w:left="2836" w:hanging="2836"/>
        <w:jc w:val="left"/>
        <w:rPr/>
      </w:pPr>
      <w:r>
        <w:rPr/>
        <w:t>NANSI33.ZIP</w:t>
        <w:tab/>
        <w:t>B</w:t>
        <w:tab/>
        <w:t>18750</w:t>
        <w:tab/>
        <w:t>920501</w:t>
        <w:tab/>
        <w:t>Fast replacement for ANSI.SYS console driver</w:t>
      </w:r>
    </w:p>
    <w:p>
      <w:pPr>
        <w:pStyle w:val="SIMTEL20"/>
        <w:bidi w:val="0"/>
        <w:ind w:left="2836" w:hanging="2836"/>
        <w:jc w:val="left"/>
        <w:rPr/>
      </w:pPr>
      <w:r>
        <w:rPr/>
        <w:t>NNANS192.ZIP</w:t>
        <w:tab/>
        <w:t>B</w:t>
        <w:tab/>
        <w:t>67648</w:t>
        <w:tab/>
        <w:t>920312</w:t>
        <w:tab/>
        <w:t>Enhanced/fast ANSI.SYS replacement, COM or SYS</w:t>
      </w:r>
    </w:p>
    <w:p>
      <w:pPr>
        <w:pStyle w:val="SIMTEL20"/>
        <w:bidi w:val="0"/>
        <w:ind w:left="2836" w:hanging="2836"/>
        <w:jc w:val="left"/>
        <w:rPr/>
      </w:pPr>
      <w:r>
        <w:rPr/>
        <w:t>NOCURCUR.ARC</w:t>
        <w:tab/>
        <w:t>B</w:t>
        <w:tab/>
        <w:t>888</w:t>
        <w:tab/>
        <w:t>871124</w:t>
        <w:tab/>
        <w:t>Simple program info to turn cursor on/off</w:t>
      </w:r>
    </w:p>
    <w:p>
      <w:pPr>
        <w:pStyle w:val="SIMTEL20"/>
        <w:bidi w:val="0"/>
        <w:ind w:left="2836" w:hanging="2836"/>
        <w:jc w:val="left"/>
        <w:rPr/>
      </w:pPr>
      <w:r>
        <w:rPr/>
        <w:t>PC_BW.ARC</w:t>
        <w:tab/>
        <w:t>B</w:t>
        <w:tab/>
        <w:t>3134</w:t>
        <w:tab/>
        <w:t>871114</w:t>
        <w:tab/>
        <w:t>Utility for BW monitor on CGA cards</w:t>
      </w:r>
    </w:p>
    <w:p>
      <w:pPr>
        <w:pStyle w:val="SIMTEL20"/>
        <w:bidi w:val="0"/>
        <w:ind w:left="2836" w:hanging="2836"/>
        <w:jc w:val="left"/>
        <w:rPr/>
      </w:pPr>
      <w:r>
        <w:rPr/>
        <w:t>PCBAO11.ARC</w:t>
        <w:tab/>
        <w:t>B</w:t>
        <w:tab/>
        <w:t>34749</w:t>
        <w:tab/>
        <w:t>871008</w:t>
        <w:tab/>
        <w:t>PC-Board ANSI optimize removes un-needed code</w:t>
      </w:r>
    </w:p>
    <w:p>
      <w:pPr>
        <w:pStyle w:val="SIMTEL20"/>
        <w:bidi w:val="0"/>
        <w:ind w:left="2836" w:hanging="2836"/>
        <w:jc w:val="left"/>
        <w:rPr/>
      </w:pPr>
      <w:r>
        <w:rPr/>
        <w:t>PCCURS14.ARC</w:t>
        <w:tab/>
        <w:t>B</w:t>
        <w:tab/>
        <w:t>127814</w:t>
        <w:tab/>
        <w:t>900124</w:t>
        <w:tab/>
        <w:t>Unix-compatible version of Curses screen mgmt</w:t>
      </w:r>
    </w:p>
    <w:p>
      <w:pPr>
        <w:pStyle w:val="SIMTEL20"/>
        <w:bidi w:val="0"/>
        <w:ind w:left="2836" w:hanging="2836"/>
        <w:jc w:val="left"/>
        <w:rPr/>
      </w:pPr>
      <w:r>
        <w:rPr/>
        <w:t>PHOTO.ARC</w:t>
        <w:tab/>
        <w:t>B</w:t>
        <w:tab/>
        <w:t>4926</w:t>
        <w:tab/>
        <w:t>880124</w:t>
        <w:tab/>
        <w:t>TSR EGA/CGA/TEXT screen capture &amp; replay</w:t>
      </w:r>
    </w:p>
    <w:p>
      <w:pPr>
        <w:pStyle w:val="SIMTEL20"/>
        <w:bidi w:val="0"/>
        <w:ind w:left="2836" w:hanging="2836"/>
        <w:jc w:val="left"/>
        <w:rPr/>
      </w:pPr>
      <w:r>
        <w:rPr/>
        <w:t>PIPEV20.ARC</w:t>
        <w:tab/>
        <w:t>B</w:t>
        <w:tab/>
        <w:t>9372</w:t>
        <w:tab/>
        <w:t>880620</w:t>
        <w:tab/>
        <w:t>Redirect console output to a disk file</w:t>
      </w:r>
    </w:p>
    <w:p>
      <w:pPr>
        <w:pStyle w:val="SIMTEL20"/>
        <w:bidi w:val="0"/>
        <w:ind w:left="2836" w:hanging="2836"/>
        <w:jc w:val="left"/>
        <w:rPr/>
      </w:pPr>
      <w:r>
        <w:rPr/>
        <w:t>PROMPTR1.ZIP</w:t>
        <w:tab/>
        <w:t>B</w:t>
        <w:tab/>
        <w:t>6200</w:t>
        <w:tab/>
        <w:t>910604</w:t>
        <w:tab/>
        <w:t>47 illustrations for DOS prompt (customizable)</w:t>
      </w:r>
    </w:p>
    <w:p>
      <w:pPr>
        <w:pStyle w:val="SIMTEL20"/>
        <w:bidi w:val="0"/>
        <w:ind w:left="2836" w:hanging="2836"/>
        <w:jc w:val="left"/>
        <w:rPr/>
      </w:pPr>
      <w:r>
        <w:rPr/>
        <w:t>PRTSCR1.ZIP</w:t>
        <w:tab/>
        <w:t>B</w:t>
        <w:tab/>
        <w:t>6684</w:t>
        <w:tab/>
        <w:t>900713</w:t>
        <w:tab/>
        <w:t>PrtSc text &amp; graphics (thru EGA), w/C,ASM src</w:t>
      </w:r>
    </w:p>
    <w:p>
      <w:pPr>
        <w:pStyle w:val="SIMTEL20"/>
        <w:bidi w:val="0"/>
        <w:ind w:left="2836" w:hanging="2836"/>
        <w:jc w:val="left"/>
        <w:rPr/>
      </w:pPr>
      <w:r>
        <w:rPr/>
        <w:t>PSPLUS.ZIP</w:t>
        <w:tab/>
        <w:t>B</w:t>
        <w:tab/>
        <w:t>3706</w:t>
        <w:tab/>
        <w:t>900428</w:t>
        <w:tab/>
        <w:t>TSR: Shift-PrtSc saves to disk or printer</w:t>
      </w:r>
    </w:p>
    <w:p>
      <w:pPr>
        <w:pStyle w:val="SIMTEL20"/>
        <w:bidi w:val="0"/>
        <w:ind w:left="2836" w:hanging="2836"/>
        <w:jc w:val="left"/>
        <w:rPr/>
      </w:pPr>
      <w:r>
        <w:rPr/>
        <w:t>QRULER21.ARC</w:t>
        <w:tab/>
        <w:t>B</w:t>
        <w:tab/>
        <w:t>17959</w:t>
        <w:tab/>
        <w:t>890411</w:t>
        <w:tab/>
        <w:t>Memory resident ruler bar</w:t>
      </w:r>
    </w:p>
    <w:p>
      <w:pPr>
        <w:pStyle w:val="SIMTEL20"/>
        <w:bidi w:val="0"/>
        <w:ind w:left="2836" w:hanging="2836"/>
        <w:jc w:val="left"/>
        <w:rPr/>
      </w:pPr>
      <w:r>
        <w:rPr/>
        <w:t>QWIKANSI.ARC</w:t>
        <w:tab/>
        <w:t>B</w:t>
        <w:tab/>
        <w:t>10310</w:t>
        <w:tab/>
        <w:t>880209</w:t>
        <w:tab/>
        <w:t>A fast ANSI.SYS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READSCRN.ZIP</w:t>
        <w:tab/>
        <w:t>B</w:t>
        <w:tab/>
        <w:t>4521</w:t>
        <w:tab/>
        <w:t>901028</w:t>
        <w:tab/>
        <w:t>Compares string on screen with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SAVER10.ZIP</w:t>
        <w:tab/>
        <w:t>B</w:t>
        <w:tab/>
        <w:t>10403</w:t>
        <w:tab/>
        <w:t>920331</w:t>
        <w:tab/>
        <w:t>Screen saver. Rearranges parts of the screen</w:t>
      </w:r>
    </w:p>
    <w:p>
      <w:pPr>
        <w:pStyle w:val="SIMTEL20"/>
        <w:bidi w:val="0"/>
        <w:ind w:left="2836" w:hanging="2836"/>
        <w:jc w:val="left"/>
        <w:rPr/>
      </w:pPr>
      <w:r>
        <w:rPr/>
        <w:t>SAVSCR.ASM</w:t>
        <w:tab/>
        <w:t>A</w:t>
        <w:tab/>
        <w:t>36352</w:t>
        <w:tab/>
        <w:t>860211</w:t>
        <w:tab/>
        <w:t>Blank screen after no activity</w:t>
      </w:r>
    </w:p>
    <w:p>
      <w:pPr>
        <w:pStyle w:val="SIMTEL20"/>
        <w:bidi w:val="0"/>
        <w:ind w:left="2836" w:hanging="2836"/>
        <w:jc w:val="left"/>
        <w:rPr/>
      </w:pPr>
      <w:r>
        <w:rPr/>
        <w:t>SAVSCR.DOC</w:t>
        <w:tab/>
        <w:t>A</w:t>
        <w:tab/>
        <w:t>4054</w:t>
        <w:tab/>
        <w:t>860211</w:t>
        <w:tab/>
        <w:t>Doc for SAVSCR.ASM</w:t>
      </w:r>
    </w:p>
    <w:p>
      <w:pPr>
        <w:pStyle w:val="SIMTEL20"/>
        <w:bidi w:val="0"/>
        <w:ind w:left="2836" w:hanging="2836"/>
        <w:jc w:val="left"/>
        <w:rPr/>
      </w:pPr>
      <w:r>
        <w:rPr/>
        <w:t>SCAP250.ZIP</w:t>
        <w:tab/>
        <w:t>B</w:t>
        <w:tab/>
        <w:t>34215</w:t>
        <w:tab/>
        <w:t>920102</w:t>
        <w:tab/>
        <w:t>Screen capture utility, all or part of screen</w:t>
      </w:r>
    </w:p>
    <w:p>
      <w:pPr>
        <w:pStyle w:val="SIMTEL20"/>
        <w:bidi w:val="0"/>
        <w:ind w:left="2836" w:hanging="2836"/>
        <w:jc w:val="left"/>
        <w:rPr/>
      </w:pPr>
      <w:r>
        <w:rPr/>
        <w:t>SCNDRW20.ZIP</w:t>
        <w:tab/>
        <w:t>B</w:t>
        <w:tab/>
        <w:t>65897</w:t>
        <w:tab/>
        <w:t>920325</w:t>
        <w:tab/>
        <w:t>Color screen drawing editor w/block operations</w:t>
      </w:r>
    </w:p>
    <w:p>
      <w:pPr>
        <w:pStyle w:val="SIMTEL20"/>
        <w:bidi w:val="0"/>
        <w:ind w:left="2836" w:hanging="2836"/>
        <w:jc w:val="left"/>
        <w:rPr/>
      </w:pPr>
      <w:r>
        <w:rPr/>
        <w:t>SCR2TC20.ARC</w:t>
        <w:tab/>
        <w:t>B</w:t>
        <w:tab/>
        <w:t>13487</w:t>
        <w:tab/>
        <w:t>890903</w:t>
        <w:tab/>
        <w:t>Convert TheDraw files to format used by TC2.0</w:t>
      </w:r>
    </w:p>
    <w:p>
      <w:pPr>
        <w:pStyle w:val="SIMTEL20"/>
        <w:bidi w:val="0"/>
        <w:ind w:left="2836" w:hanging="2836"/>
        <w:jc w:val="left"/>
        <w:rPr/>
      </w:pPr>
      <w:r>
        <w:rPr/>
        <w:t>SCREEN.ASM</w:t>
        <w:tab/>
        <w:t>A</w:t>
        <w:tab/>
        <w:t>15348</w:t>
        <w:tab/>
        <w:t>831218</w:t>
        <w:tab/>
        <w:t>Set screen color text/background/mode</w:t>
      </w:r>
    </w:p>
    <w:p>
      <w:pPr>
        <w:pStyle w:val="SIMTEL20"/>
        <w:bidi w:val="0"/>
        <w:ind w:left="2836" w:hanging="2836"/>
        <w:jc w:val="left"/>
        <w:rPr/>
      </w:pPr>
      <w:r>
        <w:rPr/>
        <w:t>SCRIPT11.ZIP</w:t>
        <w:tab/>
        <w:t>B</w:t>
        <w:tab/>
        <w:t>15999</w:t>
        <w:tab/>
        <w:t>900728</w:t>
        <w:tab/>
        <w:t>Saves console output to a file</w:t>
      </w:r>
    </w:p>
    <w:p>
      <w:pPr>
        <w:pStyle w:val="SIMTEL20"/>
        <w:bidi w:val="0"/>
        <w:ind w:left="2836" w:hanging="2836"/>
        <w:jc w:val="left"/>
        <w:rPr/>
      </w:pPr>
      <w:r>
        <w:rPr/>
        <w:t>SCRNCOLR.ASM</w:t>
        <w:tab/>
        <w:t>A</w:t>
        <w:tab/>
        <w:t>9515</w:t>
        <w:tab/>
        <w:t>860716</w:t>
        <w:tab/>
        <w:t>Set screen color text/bkgnd/mode from cmd line</w:t>
      </w:r>
    </w:p>
    <w:p>
      <w:pPr>
        <w:pStyle w:val="SIMTEL20"/>
        <w:bidi w:val="0"/>
        <w:ind w:left="2836" w:hanging="2836"/>
        <w:jc w:val="left"/>
        <w:rPr/>
      </w:pPr>
      <w:r>
        <w:rPr/>
        <w:t>SCRNCOLR.DOC</w:t>
        <w:tab/>
        <w:t>A</w:t>
        <w:tab/>
        <w:t>1055</w:t>
        <w:tab/>
        <w:t>840102</w:t>
        <w:tab/>
        <w:t>Documentation for SCRNCOLR.ASM</w:t>
      </w:r>
    </w:p>
    <w:p>
      <w:pPr>
        <w:pStyle w:val="SIMTEL20"/>
        <w:bidi w:val="0"/>
        <w:ind w:left="2836" w:hanging="2836"/>
        <w:jc w:val="left"/>
        <w:rPr/>
      </w:pPr>
      <w:r>
        <w:rPr/>
        <w:t>SCRND121.ZIP</w:t>
        <w:tab/>
        <w:t>B</w:t>
        <w:tab/>
        <w:t>17833</w:t>
        <w:tab/>
        <w:t>911224</w:t>
        <w:tab/>
        <w:t>ScrnDisk 1.21: Copy text screens to file (TSR)</w:t>
      </w:r>
    </w:p>
    <w:p>
      <w:pPr>
        <w:pStyle w:val="SIMTEL20"/>
        <w:bidi w:val="0"/>
        <w:ind w:left="2836" w:hanging="2836"/>
        <w:jc w:val="left"/>
        <w:rPr/>
      </w:pPr>
      <w:r>
        <w:rPr/>
        <w:t>SCRNSAV2.ARC</w:t>
        <w:tab/>
        <w:t>B</w:t>
        <w:tab/>
        <w:t>3368</w:t>
        <w:tab/>
        <w:t>890213</w:t>
        <w:tab/>
        <w:t>TSR screen saver for PS2 systems</w:t>
      </w:r>
    </w:p>
    <w:p>
      <w:pPr>
        <w:pStyle w:val="SIMTEL20"/>
        <w:bidi w:val="0"/>
        <w:ind w:left="2836" w:hanging="2836"/>
        <w:jc w:val="left"/>
        <w:rPr/>
      </w:pPr>
      <w:r>
        <w:rPr/>
        <w:t>SCROLLK.ASM</w:t>
        <w:tab/>
        <w:t>A</w:t>
        <w:tab/>
        <w:t>8135</w:t>
        <w:tab/>
        <w:t>830712</w:t>
        <w:tab/>
        <w:t>TSR: Scroll lock key control for video display</w:t>
      </w:r>
    </w:p>
    <w:p>
      <w:pPr>
        <w:pStyle w:val="SIMTEL20"/>
        <w:bidi w:val="0"/>
        <w:ind w:left="2836" w:hanging="2836"/>
        <w:jc w:val="left"/>
        <w:rPr/>
      </w:pPr>
      <w:r>
        <w:rPr/>
        <w:t>SD277.ARC</w:t>
        <w:tab/>
        <w:t>B</w:t>
        <w:tab/>
        <w:t>90880</w:t>
        <w:tab/>
        <w:t>890902</w:t>
        <w:tab/>
        <w:t>Tool for designing screen displays, v2.77</w:t>
      </w:r>
    </w:p>
    <w:p>
      <w:pPr>
        <w:pStyle w:val="SIMTEL20"/>
        <w:bidi w:val="0"/>
        <w:ind w:left="2836" w:hanging="2836"/>
        <w:jc w:val="left"/>
        <w:rPr/>
      </w:pPr>
      <w:r>
        <w:rPr/>
        <w:t>SDSGNR.ZIP</w:t>
        <w:tab/>
        <w:t>B</w:t>
        <w:tab/>
        <w:t>34304</w:t>
        <w:tab/>
        <w:t>910821</w:t>
        <w:tab/>
        <w:t>Easily design text screens, port into C code</w:t>
      </w:r>
    </w:p>
    <w:p>
      <w:pPr>
        <w:pStyle w:val="SIMTEL20"/>
        <w:bidi w:val="0"/>
        <w:ind w:left="2836" w:hanging="2836"/>
        <w:jc w:val="left"/>
        <w:rPr/>
      </w:pPr>
      <w:r>
        <w:rPr/>
        <w:t>SIMCGA40.ARC</w:t>
        <w:tab/>
        <w:t>B</w:t>
        <w:tab/>
        <w:t>13312</w:t>
        <w:tab/>
        <w:t>871204</w:t>
        <w:tab/>
        <w:t>Use CGA pgms in monochrome with Hercules board</w:t>
      </w:r>
    </w:p>
    <w:p>
      <w:pPr>
        <w:pStyle w:val="SIMTEL20"/>
        <w:bidi w:val="0"/>
        <w:ind w:left="2836" w:hanging="2836"/>
        <w:jc w:val="left"/>
        <w:rPr/>
      </w:pPr>
      <w:r>
        <w:rPr/>
        <w:t>SIZEIT.ARC</w:t>
        <w:tab/>
        <w:t>B</w:t>
        <w:tab/>
        <w:t>3829</w:t>
        <w:tab/>
        <w:t>891218</w:t>
        <w:tab/>
        <w:t>TSR movable horizontal &amp; vertical screen ruler</w:t>
      </w:r>
    </w:p>
    <w:p>
      <w:pPr>
        <w:pStyle w:val="SIMTEL20"/>
        <w:bidi w:val="0"/>
        <w:ind w:left="2836" w:hanging="2836"/>
        <w:jc w:val="left"/>
        <w:rPr/>
      </w:pPr>
      <w:r>
        <w:rPr/>
        <w:t>SNIPPR24.ZIP</w:t>
        <w:tab/>
        <w:t>B</w:t>
        <w:tab/>
        <w:t>20149</w:t>
        <w:tab/>
        <w:t>910314</w:t>
        <w:tab/>
        <w:t>TSR to save part of screen to disk/print/keybd</w:t>
      </w:r>
    </w:p>
    <w:p>
      <w:pPr>
        <w:pStyle w:val="SIMTEL20"/>
        <w:bidi w:val="0"/>
        <w:ind w:left="2836" w:hanging="2836"/>
        <w:jc w:val="left"/>
        <w:rPr/>
      </w:pPr>
      <w:r>
        <w:rPr/>
        <w:t>SOS310.ARC</w:t>
        <w:tab/>
        <w:t>B</w:t>
        <w:tab/>
        <w:t>17484</w:t>
        <w:tab/>
        <w:t>900225</w:t>
        <w:tab/>
        <w:t>Save/restore text screens to/from mem or disk</w:t>
      </w:r>
    </w:p>
    <w:p>
      <w:pPr>
        <w:pStyle w:val="SIMTEL20"/>
        <w:bidi w:val="0"/>
        <w:ind w:left="2836" w:hanging="2836"/>
        <w:jc w:val="left"/>
        <w:rPr/>
      </w:pPr>
      <w:r>
        <w:rPr/>
        <w:t>SP10.ZIP</w:t>
        <w:tab/>
        <w:t>B</w:t>
        <w:tab/>
        <w:t>2871</w:t>
        <w:tab/>
        <w:t>911231</w:t>
        <w:tab/>
        <w:t>Screen-to-keyboard paster, v1.0</w:t>
      </w:r>
    </w:p>
    <w:p>
      <w:pPr>
        <w:pStyle w:val="SIMTEL20"/>
        <w:bidi w:val="0"/>
        <w:ind w:left="2836" w:hanging="2836"/>
        <w:jc w:val="left"/>
        <w:rPr/>
      </w:pPr>
      <w:r>
        <w:rPr/>
        <w:t>SPS20.ARC</w:t>
        <w:tab/>
        <w:t>B</w:t>
        <w:tab/>
        <w:t>3546</w:t>
        <w:tab/>
        <w:t>870423</w:t>
        <w:tab/>
        <w:t>Selective PrintScreen, prints selected block</w:t>
      </w:r>
    </w:p>
    <w:p>
      <w:pPr>
        <w:pStyle w:val="SIMTEL20"/>
        <w:bidi w:val="0"/>
        <w:ind w:left="2836" w:hanging="2836"/>
        <w:jc w:val="left"/>
        <w:rPr/>
      </w:pPr>
      <w:r>
        <w:rPr/>
        <w:t>SPS21.ZIP</w:t>
        <w:tab/>
        <w:t>B</w:t>
        <w:tab/>
        <w:t>37228</w:t>
        <w:tab/>
        <w:t>920312</w:t>
        <w:tab/>
        <w:t>Make PrtSc print parts of screen,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SS3.ARC</w:t>
        <w:tab/>
        <w:t>B</w:t>
        <w:tab/>
        <w:t>4983</w:t>
        <w:tab/>
        <w:t>890818</w:t>
        <w:tab/>
        <w:t>ScreenSave3: TSR screen blanker, MONO/CGA/EGA</w:t>
      </w:r>
    </w:p>
    <w:p>
      <w:pPr>
        <w:pStyle w:val="SIMTEL20"/>
        <w:bidi w:val="0"/>
        <w:ind w:left="2836" w:hanging="2836"/>
        <w:jc w:val="left"/>
        <w:rPr/>
      </w:pPr>
      <w:r>
        <w:rPr/>
        <w:t>STATL411.ZIP</w:t>
        <w:tab/>
        <w:t>B</w:t>
        <w:tab/>
        <w:t>18552</w:t>
        <w:tab/>
        <w:t>910327</w:t>
        <w:tab/>
        <w:t>Kbd &amp; disk status on 26th line (CGA/Mono only)</w:t>
      </w:r>
    </w:p>
    <w:p>
      <w:pPr>
        <w:pStyle w:val="SIMTEL20"/>
        <w:bidi w:val="0"/>
        <w:ind w:left="2836" w:hanging="2836"/>
        <w:jc w:val="left"/>
        <w:rPr/>
      </w:pPr>
      <w:r>
        <w:rPr/>
        <w:t>SV.ARC</w:t>
        <w:tab/>
        <w:t>B</w:t>
        <w:tab/>
        <w:t>10976</w:t>
        <w:tab/>
        <w:t>871226</w:t>
        <w:tab/>
        <w:t>Utility to display screen image files</w:t>
      </w:r>
    </w:p>
    <w:p>
      <w:pPr>
        <w:pStyle w:val="SIMTEL20"/>
        <w:bidi w:val="0"/>
        <w:ind w:left="2836" w:hanging="2836"/>
        <w:jc w:val="left"/>
        <w:rPr/>
      </w:pPr>
      <w:r>
        <w:rPr/>
        <w:t>SWAP.A86</w:t>
        <w:tab/>
        <w:t>A</w:t>
        <w:tab/>
        <w:t>737</w:t>
        <w:tab/>
        <w:t>820814</w:t>
        <w:tab/>
        <w:t>Swap between B&amp;W and color</w:t>
      </w:r>
    </w:p>
    <w:p>
      <w:pPr>
        <w:pStyle w:val="SIMTEL20"/>
        <w:bidi w:val="0"/>
        <w:ind w:left="2836" w:hanging="2836"/>
        <w:jc w:val="left"/>
        <w:rPr/>
      </w:pPr>
      <w:r>
        <w:rPr/>
        <w:t>SWAP.ASM</w:t>
        <w:tab/>
        <w:t>A</w:t>
        <w:tab/>
        <w:t>981</w:t>
        <w:tab/>
        <w:t>821024</w:t>
        <w:tab/>
        <w:t>Swap between B&amp;W and color</w:t>
      </w:r>
    </w:p>
    <w:p>
      <w:pPr>
        <w:pStyle w:val="SIMTEL20"/>
        <w:bidi w:val="0"/>
        <w:ind w:left="2836" w:hanging="2836"/>
        <w:jc w:val="left"/>
        <w:rPr/>
      </w:pPr>
      <w:r>
        <w:rPr/>
        <w:t>SWEARS10.ZIP</w:t>
        <w:tab/>
        <w:t>B</w:t>
        <w:tab/>
        <w:t>24468</w:t>
        <w:tab/>
        <w:t>910719</w:t>
        <w:tab/>
        <w:t>Beta test version of Unix 'curses'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SWPMON.ZIP</w:t>
        <w:tab/>
        <w:t>B</w:t>
        <w:tab/>
        <w:t>20332</w:t>
        <w:tab/>
        <w:t>910324</w:t>
        <w:tab/>
        <w:t>Swap monitor screen when using 2 monitors</w:t>
      </w:r>
    </w:p>
    <w:p>
      <w:pPr>
        <w:pStyle w:val="SIMTEL20"/>
        <w:bidi w:val="0"/>
        <w:ind w:left="2836" w:hanging="2836"/>
        <w:jc w:val="left"/>
        <w:rPr/>
      </w:pPr>
      <w:r>
        <w:rPr/>
        <w:t>TANRESET.ZIP</w:t>
        <w:tab/>
        <w:t>B</w:t>
        <w:tab/>
        <w:t>2176</w:t>
        <w:tab/>
        <w:t>920312</w:t>
        <w:tab/>
        <w:t>Resets Tandy 640x200x16 video mode to CGA</w:t>
      </w:r>
    </w:p>
    <w:p>
      <w:pPr>
        <w:pStyle w:val="SIMTEL20"/>
        <w:bidi w:val="0"/>
        <w:ind w:left="2836" w:hanging="2836"/>
        <w:jc w:val="left"/>
        <w:rPr/>
      </w:pPr>
      <w:r>
        <w:rPr/>
        <w:t>TDRAW450.ZIP</w:t>
        <w:tab/>
        <w:t>B</w:t>
        <w:tab/>
        <w:t>268741</w:t>
        <w:tab/>
        <w:t>920324</w:t>
        <w:tab/>
        <w:t>TheDraw v4.50: ANSI/ASCII screen designer</w:t>
      </w:r>
    </w:p>
    <w:p>
      <w:pPr>
        <w:pStyle w:val="SIMTEL20"/>
        <w:bidi w:val="0"/>
        <w:ind w:left="2836" w:hanging="2836"/>
        <w:jc w:val="left"/>
        <w:rPr/>
      </w:pPr>
      <w:r>
        <w:rPr/>
        <w:t>TDRAW451.ZIP</w:t>
        <w:tab/>
        <w:t>B</w:t>
        <w:tab/>
        <w:t>269020</w:t>
        <w:tab/>
        <w:t>920430</w:t>
        <w:tab/>
        <w:t>TheDraw v4.51: ANSI/ASCII screen designer</w:t>
      </w:r>
    </w:p>
    <w:p>
      <w:pPr>
        <w:pStyle w:val="SIMTEL20"/>
        <w:bidi w:val="0"/>
        <w:ind w:left="2836" w:hanging="2836"/>
        <w:jc w:val="left"/>
        <w:rPr/>
      </w:pPr>
      <w:r>
        <w:rPr/>
        <w:t>TELEPORT.ARC</w:t>
        <w:tab/>
        <w:t>B</w:t>
        <w:tab/>
        <w:t>11878</w:t>
        <w:tab/>
        <w:t>880724</w:t>
        <w:tab/>
        <w:t>Cut and paste data between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TERMCAP.ARC</w:t>
        <w:tab/>
        <w:t>B</w:t>
        <w:tab/>
        <w:t>13175</w:t>
        <w:tab/>
        <w:t>880319</w:t>
        <w:tab/>
        <w:t>Unix-style termcap functions for PC w/C</w:t>
      </w:r>
    </w:p>
    <w:p>
      <w:pPr>
        <w:pStyle w:val="SIMTEL20"/>
        <w:bidi w:val="0"/>
        <w:ind w:left="2836" w:hanging="2836"/>
        <w:jc w:val="left"/>
        <w:rPr/>
      </w:pPr>
      <w:r>
        <w:rPr/>
        <w:t>THEFAST6.ZIP</w:t>
        <w:tab/>
        <w:t>B</w:t>
        <w:tab/>
        <w:t>3009</w:t>
        <w:tab/>
        <w:t>900412</w:t>
        <w:tab/>
        <w:t>Screen display speed-up utility, v1.06</w:t>
      </w:r>
    </w:p>
    <w:p>
      <w:pPr>
        <w:pStyle w:val="SIMTEL20"/>
        <w:bidi w:val="0"/>
        <w:ind w:left="2836" w:hanging="2836"/>
        <w:jc w:val="left"/>
        <w:rPr/>
      </w:pPr>
      <w:r>
        <w:rPr/>
        <w:t>TSDEMO15.ZIP</w:t>
        <w:tab/>
        <w:t>B</w:t>
        <w:tab/>
        <w:t>96899</w:t>
        <w:tab/>
        <w:t>910908</w:t>
        <w:tab/>
        <w:t>Turbo Pascal grahics demos by Timo Salmi</w:t>
      </w:r>
    </w:p>
    <w:p>
      <w:pPr>
        <w:pStyle w:val="SIMTEL20"/>
        <w:bidi w:val="0"/>
        <w:ind w:left="2836" w:hanging="2836"/>
        <w:jc w:val="left"/>
        <w:rPr/>
      </w:pPr>
      <w:r>
        <w:rPr/>
        <w:t>TWOMON.ARC</w:t>
        <w:tab/>
        <w:t>B</w:t>
        <w:tab/>
        <w:t>1664</w:t>
        <w:tab/>
        <w:t>870608</w:t>
        <w:tab/>
        <w:t>Two programs for two monitor support</w:t>
      </w:r>
    </w:p>
    <w:p>
      <w:pPr>
        <w:pStyle w:val="SIMTEL20"/>
        <w:bidi w:val="0"/>
        <w:ind w:left="2836" w:hanging="2836"/>
        <w:jc w:val="left"/>
        <w:rPr/>
      </w:pPr>
      <w:r>
        <w:rPr/>
        <w:t>TXTCAP20.ZIP</w:t>
        <w:tab/>
        <w:t>B</w:t>
        <w:tab/>
        <w:t>19384</w:t>
        <w:tab/>
        <w:t>920206</w:t>
        <w:tab/>
        <w:t>Capture text screens to disk</w:t>
      </w:r>
    </w:p>
    <w:p>
      <w:pPr>
        <w:pStyle w:val="SIMTEL20"/>
        <w:bidi w:val="0"/>
        <w:ind w:left="2836" w:hanging="2836"/>
        <w:jc w:val="left"/>
        <w:rPr/>
      </w:pPr>
      <w:r>
        <w:rPr/>
        <w:t>TXTSHW30.ZIP</w:t>
        <w:tab/>
        <w:t>B</w:t>
        <w:tab/>
        <w:t>92554</w:t>
        <w:tab/>
        <w:t>910518</w:t>
        <w:tab/>
        <w:t>Creates customized text screen presentations</w:t>
      </w:r>
    </w:p>
    <w:p>
      <w:pPr>
        <w:pStyle w:val="SIMTEL20"/>
        <w:bidi w:val="0"/>
        <w:ind w:left="2836" w:hanging="2836"/>
        <w:jc w:val="left"/>
        <w:rPr/>
      </w:pPr>
      <w:r>
        <w:rPr/>
        <w:t>UCGA10.ZIP</w:t>
        <w:tab/>
        <w:t>B</w:t>
        <w:tab/>
        <w:t>7133</w:t>
        <w:tab/>
        <w:t>910327</w:t>
        <w:tab/>
        <w:t>CGA simulator for the Hercules Graphics card</w:t>
      </w:r>
    </w:p>
    <w:p>
      <w:pPr>
        <w:pStyle w:val="SIMTEL20"/>
        <w:bidi w:val="0"/>
        <w:ind w:left="2836" w:hanging="2836"/>
        <w:jc w:val="left"/>
        <w:rPr/>
      </w:pPr>
      <w:r>
        <w:rPr/>
        <w:t>UNBLIN20.ARC</w:t>
        <w:tab/>
        <w:t>B</w:t>
        <w:tab/>
        <w:t>3929</w:t>
        <w:tab/>
        <w:t>900120</w:t>
        <w:tab/>
        <w:t>Unblink, set block/underline cursor (Biologic)</w:t>
      </w:r>
    </w:p>
    <w:p>
      <w:pPr>
        <w:pStyle w:val="SIMTEL20"/>
        <w:bidi w:val="0"/>
        <w:ind w:left="2836" w:hanging="2836"/>
        <w:jc w:val="left"/>
        <w:rPr/>
      </w:pPr>
      <w:r>
        <w:rPr/>
        <w:t>UNBLINK2.ARC</w:t>
        <w:tab/>
        <w:t>B</w:t>
        <w:tab/>
        <w:t>4612</w:t>
        <w:tab/>
        <w:t>881015</w:t>
        <w:tab/>
        <w:t>TSR to turn cursor blink on and off</w:t>
      </w:r>
    </w:p>
    <w:p>
      <w:pPr>
        <w:pStyle w:val="SIMTEL20"/>
        <w:bidi w:val="0"/>
        <w:ind w:left="2836" w:hanging="2836"/>
        <w:jc w:val="left"/>
        <w:rPr/>
      </w:pPr>
      <w:r>
        <w:rPr/>
        <w:t>USE2CRTS.ARC</w:t>
        <w:tab/>
        <w:t>B</w:t>
        <w:tab/>
        <w:t>10112</w:t>
        <w:tab/>
        <w:t>861109</w:t>
        <w:tab/>
        <w:t>Copy contents of color screen to mono screen</w:t>
      </w:r>
    </w:p>
    <w:p>
      <w:pPr>
        <w:pStyle w:val="SIMTEL20"/>
        <w:bidi w:val="0"/>
        <w:ind w:left="2836" w:hanging="2836"/>
        <w:jc w:val="left"/>
        <w:rPr/>
      </w:pPr>
      <w:r>
        <w:rPr/>
        <w:t>USEANSI.ARC</w:t>
        <w:tab/>
        <w:t>B</w:t>
        <w:tab/>
        <w:t>7686</w:t>
        <w:tab/>
        <w:t>880829</w:t>
        <w:tab/>
        <w:t>Short tutorial on using the ANSI.SYS function</w:t>
      </w:r>
    </w:p>
    <w:p>
      <w:pPr>
        <w:pStyle w:val="SIMTEL20"/>
        <w:bidi w:val="0"/>
        <w:ind w:left="2836" w:hanging="2836"/>
        <w:jc w:val="left"/>
        <w:rPr/>
      </w:pPr>
      <w:r>
        <w:rPr/>
        <w:t>VDRIVER.ARC</w:t>
        <w:tab/>
        <w:t>B</w:t>
        <w:tab/>
        <w:t>13063</w:t>
        <w:tab/>
        <w:t>860921</w:t>
        <w:tab/>
        <w:t>Create DOS drivers with Lattice C</w:t>
      </w:r>
    </w:p>
    <w:p>
      <w:pPr>
        <w:pStyle w:val="SIMTEL20"/>
        <w:bidi w:val="0"/>
        <w:ind w:left="2836" w:hanging="2836"/>
        <w:jc w:val="left"/>
        <w:rPr/>
      </w:pPr>
      <w:r>
        <w:rPr/>
        <w:t>VGA_HERC.ZIP</w:t>
        <w:tab/>
        <w:t>B</w:t>
        <w:tab/>
        <w:t>6706</w:t>
        <w:tab/>
        <w:t>910127</w:t>
        <w:tab/>
        <w:t>Use VGA &amp; Hercules mono displays at same time</w:t>
      </w:r>
    </w:p>
    <w:p>
      <w:pPr>
        <w:pStyle w:val="SIMTEL20"/>
        <w:bidi w:val="0"/>
        <w:ind w:left="2836" w:hanging="2836"/>
        <w:jc w:val="left"/>
        <w:rPr/>
      </w:pPr>
      <w:r>
        <w:rPr/>
        <w:t>VICTORY.CQR</w:t>
        <w:tab/>
        <w:t>B</w:t>
        <w:tab/>
        <w:t>3328</w:t>
        <w:tab/>
        <w:t>860330</w:t>
        <w:tab/>
        <w:t>How to unblink the cursor (squeezed file)</w:t>
      </w:r>
    </w:p>
    <w:p>
      <w:pPr>
        <w:pStyle w:val="SIMTEL20"/>
        <w:bidi w:val="0"/>
        <w:ind w:left="2836" w:hanging="2836"/>
        <w:jc w:val="left"/>
        <w:rPr/>
      </w:pPr>
      <w:r>
        <w:rPr/>
        <w:t>VIDEO_CO.ARC</w:t>
        <w:tab/>
        <w:t>B</w:t>
        <w:tab/>
        <w:t>1929</w:t>
        <w:tab/>
        <w:t>890503</w:t>
        <w:tab/>
        <w:t>TSR-choose forground/background colors + mode</w:t>
      </w:r>
    </w:p>
    <w:p>
      <w:pPr>
        <w:pStyle w:val="SIMTEL20"/>
        <w:bidi w:val="0"/>
        <w:ind w:left="2836" w:hanging="2836"/>
        <w:jc w:val="left"/>
        <w:rPr/>
      </w:pPr>
      <w:r>
        <w:rPr/>
        <w:t>VIDEO29.ZIP</w:t>
        <w:tab/>
        <w:t>B</w:t>
        <w:tab/>
        <w:t>7798</w:t>
        <w:tab/>
        <w:t>901028</w:t>
        <w:tab/>
        <w:t>Change number of lines on CGA/EGA/VGA display</w:t>
      </w:r>
    </w:p>
    <w:p>
      <w:pPr>
        <w:pStyle w:val="SIMTEL20"/>
        <w:bidi w:val="0"/>
        <w:ind w:left="2836" w:hanging="2836"/>
        <w:jc w:val="left"/>
        <w:rPr/>
      </w:pPr>
      <w:r>
        <w:rPr/>
        <w:t>VIDMODE.ZIP</w:t>
        <w:tab/>
        <w:t>B</w:t>
        <w:tab/>
        <w:t>4412</w:t>
        <w:tab/>
        <w:t>900829</w:t>
        <w:tab/>
        <w:t>Pgms to set 25/43/50 line video modes, w/src</w:t>
      </w:r>
    </w:p>
    <w:p>
      <w:pPr>
        <w:pStyle w:val="SIMTEL20"/>
        <w:bidi w:val="0"/>
        <w:ind w:left="2836" w:hanging="2836"/>
        <w:jc w:val="left"/>
        <w:rPr/>
      </w:pPr>
      <w:r>
        <w:rPr/>
        <w:t>VIDSAVE.ZIP</w:t>
        <w:tab/>
        <w:t>B</w:t>
        <w:tab/>
        <w:t>5214</w:t>
        <w:tab/>
        <w:t>920121</w:t>
        <w:tab/>
        <w:t>Restores 43 or 50 line video mode on pgm exit</w:t>
      </w:r>
    </w:p>
    <w:p>
      <w:pPr>
        <w:pStyle w:val="SIMTEL20"/>
        <w:bidi w:val="0"/>
        <w:ind w:left="2836" w:hanging="2836"/>
        <w:jc w:val="left"/>
        <w:rPr/>
      </w:pPr>
      <w:r>
        <w:rPr/>
        <w:t>VIDSPD30.ZIP</w:t>
        <w:tab/>
        <w:t>B</w:t>
        <w:tab/>
        <w:t>19223</w:t>
        <w:tab/>
        <w:t>910722</w:t>
        <w:tab/>
        <w:t>Video speed performance tester, ver. 3.0</w:t>
      </w:r>
    </w:p>
    <w:p>
      <w:pPr>
        <w:pStyle w:val="SIMTEL20"/>
        <w:bidi w:val="0"/>
        <w:ind w:left="2836" w:hanging="2836"/>
        <w:jc w:val="left"/>
        <w:rPr/>
      </w:pPr>
      <w:r>
        <w:rPr/>
        <w:t>VIZ423.ZIP</w:t>
        <w:tab/>
        <w:t>B</w:t>
        <w:tab/>
        <w:t>78522</w:t>
        <w:tab/>
        <w:t>920312</w:t>
        <w:tab/>
        <w:t>VIz v4.23 BIOS &amp; DOS video acceleration util.</w:t>
      </w:r>
    </w:p>
    <w:p>
      <w:pPr>
        <w:pStyle w:val="SIMTEL20"/>
        <w:bidi w:val="0"/>
        <w:ind w:left="2836" w:hanging="2836"/>
        <w:jc w:val="left"/>
        <w:rPr/>
      </w:pPr>
      <w:r>
        <w:rPr/>
        <w:t>VIZMK20.ZIP</w:t>
        <w:tab/>
        <w:t>B</w:t>
        <w:tab/>
        <w:t>13864</w:t>
        <w:tab/>
        <w:t>910428</w:t>
        <w:tab/>
        <w:t>Benchmark of video I/O speed</w:t>
      </w:r>
    </w:p>
    <w:p>
      <w:pPr>
        <w:pStyle w:val="SIMTEL20"/>
        <w:bidi w:val="0"/>
        <w:ind w:left="2836" w:hanging="2836"/>
        <w:jc w:val="left"/>
        <w:rPr/>
      </w:pPr>
      <w:r>
        <w:rPr/>
        <w:t>VMOIRE16.ZIP</w:t>
        <w:tab/>
        <w:t>B</w:t>
        <w:tab/>
        <w:t>31783</w:t>
        <w:tab/>
        <w:t>910822</w:t>
        <w:tab/>
        <w:t>VGAMOIRE v1.6 a moire pattern VGA screen saver</w:t>
      </w:r>
    </w:p>
    <w:p>
      <w:pPr>
        <w:pStyle w:val="SIMTEL20"/>
        <w:bidi w:val="0"/>
        <w:ind w:left="2836" w:hanging="2836"/>
        <w:jc w:val="left"/>
        <w:rPr/>
      </w:pPr>
      <w:r>
        <w:rPr/>
        <w:t>VTEST.ARC</w:t>
        <w:tab/>
        <w:t>B</w:t>
        <w:tab/>
        <w:t>20903</w:t>
        <w:tab/>
        <w:t>891118</w:t>
        <w:tab/>
        <w:t>Critique of THEFAST, ADVID105, ZENO and VIZ</w:t>
      </w:r>
    </w:p>
    <w:p>
      <w:pPr>
        <w:pStyle w:val="SIMTEL20"/>
        <w:bidi w:val="0"/>
        <w:ind w:left="2836" w:hanging="2836"/>
        <w:jc w:val="left"/>
        <w:rPr/>
      </w:pPr>
      <w:r>
        <w:rPr/>
        <w:t>WARPDRV.ZIP</w:t>
        <w:tab/>
        <w:t>B</w:t>
        <w:tab/>
        <w:t>7461</w:t>
        <w:tab/>
        <w:t>910912</w:t>
        <w:tab/>
        <w:t>Fast ANSI.SYS replacement w/optional features</w:t>
      </w:r>
    </w:p>
    <w:p>
      <w:pPr>
        <w:pStyle w:val="SIMTEL20"/>
        <w:bidi w:val="0"/>
        <w:ind w:left="2836" w:hanging="2836"/>
        <w:jc w:val="left"/>
        <w:rPr/>
      </w:pPr>
      <w:r>
        <w:rPr/>
        <w:t>WAS062.ZIP</w:t>
        <w:tab/>
        <w:t>B</w:t>
        <w:tab/>
        <w:t>52459</w:t>
        <w:tab/>
        <w:t>910713</w:t>
        <w:tab/>
        <w:t>Scroll screen backwards - uses EMM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WBIOS.ASM</w:t>
        <w:tab/>
        <w:t>A</w:t>
        <w:tab/>
        <w:t>22509</w:t>
        <w:tab/>
        <w:t>840617</w:t>
        <w:tab/>
        <w:t>TSR, add window functions to BIOS</w:t>
      </w:r>
    </w:p>
    <w:p>
      <w:pPr>
        <w:pStyle w:val="SIMTEL20"/>
        <w:bidi w:val="0"/>
        <w:ind w:left="2836" w:hanging="2836"/>
        <w:jc w:val="left"/>
        <w:rPr/>
      </w:pPr>
      <w:r>
        <w:rPr/>
        <w:t>WBIOS.DOC</w:t>
        <w:tab/>
        <w:t>A</w:t>
        <w:tab/>
        <w:t>806</w:t>
        <w:tab/>
        <w:t>840612</w:t>
        <w:tab/>
        <w:t>Doc for WBIOS.ASM</w:t>
      </w:r>
    </w:p>
    <w:p>
      <w:pPr>
        <w:pStyle w:val="SIMTEL20"/>
        <w:bidi w:val="0"/>
        <w:ind w:left="2836" w:hanging="2836"/>
        <w:jc w:val="left"/>
        <w:rPr/>
      </w:pPr>
      <w:r>
        <w:rPr/>
        <w:t>XFLASH1.ARC</w:t>
        <w:tab/>
        <w:t>B</w:t>
        <w:tab/>
        <w:t>12907</w:t>
        <w:tab/>
        <w:t>880829</w:t>
        <w:tab/>
        <w:t>Elim. CGA scroll flash w/o snow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XPS12.ARC</w:t>
        <w:tab/>
        <w:t>B</w:t>
        <w:tab/>
        <w:t>8837</w:t>
        <w:tab/>
        <w:t>881016</w:t>
        <w:tab/>
        <w:t>Selective screen prin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ZANSI_12.ARC</w:t>
        <w:tab/>
        <w:t>B</w:t>
        <w:tab/>
        <w:t>28933</w:t>
        <w:tab/>
        <w:t>880829</w:t>
        <w:tab/>
        <w:t>ANSI.SYS replacement, faster than NANSI, w/ASM</w:t>
      </w:r>
    </w:p>
    <w:p>
      <w:pPr>
        <w:pStyle w:val="SIMTEL20"/>
        <w:bidi w:val="0"/>
        <w:ind w:left="2836" w:hanging="2836"/>
        <w:jc w:val="left"/>
        <w:rPr/>
      </w:pPr>
      <w:r>
        <w:rPr/>
        <w:t>ZAVT11.ZIP</w:t>
        <w:tab/>
        <w:t>B</w:t>
        <w:tab/>
        <w:t>48003</w:t>
        <w:tab/>
        <w:t>910805</w:t>
        <w:tab/>
        <w:t>Enhanced MS-DOS ANSI/AVATAR console driver</w:t>
      </w:r>
    </w:p>
    <w:p>
      <w:pPr>
        <w:pStyle w:val="SIMTEL20"/>
        <w:bidi w:val="0"/>
        <w:ind w:left="2836" w:hanging="2836"/>
        <w:jc w:val="left"/>
        <w:rPr/>
      </w:pPr>
      <w:r>
        <w:rPr/>
        <w:t>ZENO25.ZIP</w:t>
        <w:tab/>
        <w:t>B</w:t>
        <w:tab/>
        <w:t>10763</w:t>
        <w:tab/>
        <w:t>910621</w:t>
        <w:tab/>
        <w:t>Speeds up some screen writes by 100% or mor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MALL_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SC88.ARC</w:t>
        <w:tab/>
        <w:t>B</w:t>
        <w:tab/>
        <w:t>109568</w:t>
        <w:tab/>
        <w:t>881012</w:t>
        <w:tab/>
        <w:t>Small-C version 2 updated by BYTE mzine</w:t>
      </w:r>
    </w:p>
    <w:p>
      <w:pPr>
        <w:pStyle w:val="SIMTEL20"/>
        <w:bidi w:val="0"/>
        <w:ind w:left="2836" w:hanging="2836"/>
        <w:jc w:val="left"/>
        <w:rPr/>
      </w:pPr>
      <w:r>
        <w:rPr/>
        <w:t>SCBENCH.ARC</w:t>
        <w:tab/>
        <w:t>B</w:t>
        <w:tab/>
        <w:t>41088</w:t>
        <w:tab/>
        <w:t>881012</w:t>
        <w:tab/>
        <w:t>New BYTE benchmarks -- compile using SC88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MALLTLK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STV3_DOS.ZIP</w:t>
        <w:tab/>
        <w:t>B</w:t>
        <w:tab/>
        <w:t>223373</w:t>
        <w:tab/>
        <w:t>911015</w:t>
        <w:tab/>
        <w:t>Little Smalltalk interp. v3 compiled for DO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NOBOL4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ISNOBOL.ARC</w:t>
        <w:tab/>
        <w:t>B</w:t>
        <w:tab/>
        <w:t>286049</w:t>
        <w:tab/>
        <w:t>871217</w:t>
        <w:tab/>
        <w:t>SNOBOL language for MSDOS</w:t>
      </w:r>
    </w:p>
    <w:p>
      <w:pPr>
        <w:pStyle w:val="SIMTEL20"/>
        <w:bidi w:val="0"/>
        <w:ind w:left="2836" w:hanging="2836"/>
        <w:jc w:val="left"/>
        <w:rPr/>
      </w:pPr>
      <w:r>
        <w:rPr/>
        <w:t>AISNOBOL.TXT</w:t>
        <w:tab/>
        <w:t>A</w:t>
        <w:tab/>
        <w:t>5750</w:t>
        <w:tab/>
        <w:t>871217</w:t>
        <w:tab/>
        <w:t>Description of files in AISNOBOL.ARC</w:t>
      </w:r>
    </w:p>
    <w:p>
      <w:pPr>
        <w:pStyle w:val="SIMTEL20"/>
        <w:bidi w:val="0"/>
        <w:ind w:left="2836" w:hanging="2836"/>
        <w:jc w:val="left"/>
        <w:rPr/>
      </w:pPr>
      <w:r>
        <w:rPr/>
        <w:t>VSNBL220.ZIP</w:t>
        <w:tab/>
        <w:t>B</w:t>
        <w:tab/>
        <w:t>250971</w:t>
        <w:tab/>
        <w:t>920312</w:t>
        <w:tab/>
        <w:t>Vanilla SNOBOL4, PD vers. 2.20 of the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VSNOBOL4.ARC</w:t>
        <w:tab/>
        <w:t>B</w:t>
        <w:tab/>
        <w:t>258956</w:t>
        <w:tab/>
        <w:t>871217</w:t>
        <w:tab/>
        <w:t>Vanilla SNOBOL4, PD version of the language</w:t>
      </w:r>
    </w:p>
    <w:p>
      <w:pPr>
        <w:pStyle w:val="SIMTEL20"/>
        <w:bidi w:val="0"/>
        <w:ind w:left="2836" w:hanging="2836"/>
        <w:jc w:val="left"/>
        <w:rPr/>
      </w:pPr>
      <w:r>
        <w:rPr/>
        <w:t>VSNOBOL4.TXT</w:t>
        <w:tab/>
        <w:t>A</w:t>
        <w:tab/>
        <w:t>5984</w:t>
        <w:tab/>
        <w:t>871217</w:t>
        <w:tab/>
        <w:t>Description of VSNOBOL4.ARC - Vanilla SNOBOL4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OUND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LAST13.ZIP</w:t>
        <w:tab/>
        <w:t>B</w:t>
        <w:tab/>
        <w:t>188549</w:t>
        <w:tab/>
        <w:t>910711</w:t>
        <w:tab/>
        <w:t>Sound Blaster driver &amp; direct access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BMSTR47.ZIP</w:t>
        <w:tab/>
        <w:t>B</w:t>
        <w:tab/>
        <w:t>171676</w:t>
        <w:tab/>
        <w:t>911205</w:t>
        <w:tab/>
        <w:t>Soundblaster .VOC file editing tools</w:t>
      </w:r>
    </w:p>
    <w:p>
      <w:pPr>
        <w:pStyle w:val="SIMTEL20"/>
        <w:bidi w:val="0"/>
        <w:ind w:left="2836" w:hanging="2836"/>
        <w:jc w:val="left"/>
        <w:rPr/>
      </w:pPr>
      <w:r>
        <w:rPr/>
        <w:t>IFF2VOC.ZIP</w:t>
        <w:tab/>
        <w:t>B</w:t>
        <w:tab/>
        <w:t>7931</w:t>
        <w:tab/>
        <w:t>911007</w:t>
        <w:tab/>
        <w:t>Converts Amiga IFF sounds to VOC format</w:t>
      </w:r>
    </w:p>
    <w:p>
      <w:pPr>
        <w:pStyle w:val="SIMTEL20"/>
        <w:bidi w:val="0"/>
        <w:ind w:left="2836" w:hanging="2836"/>
        <w:jc w:val="left"/>
        <w:rPr/>
      </w:pPr>
      <w:r>
        <w:rPr/>
        <w:t>JMPLAY11.ZIP</w:t>
        <w:tab/>
        <w:t>B</w:t>
        <w:tab/>
        <w:t>219269</w:t>
        <w:tab/>
        <w:t>910114</w:t>
        <w:tab/>
        <w:t>Play Amiga Sound/NoiseTracker on Sound Blaster</w:t>
      </w:r>
    </w:p>
    <w:p>
      <w:pPr>
        <w:pStyle w:val="SIMTEL20"/>
        <w:bidi w:val="0"/>
        <w:ind w:left="2836" w:hanging="2836"/>
        <w:jc w:val="left"/>
        <w:rPr/>
      </w:pPr>
      <w:r>
        <w:rPr/>
        <w:t>MODPY210.ZIP</w:t>
        <w:tab/>
        <w:t>B</w:t>
        <w:tab/>
        <w:t>248242</w:t>
        <w:tab/>
        <w:t>920410</w:t>
        <w:tab/>
        <w:t>Play Amiga MOD file on speaker or Soundblaster</w:t>
      </w:r>
    </w:p>
    <w:p>
      <w:pPr>
        <w:pStyle w:val="SIMTEL20"/>
        <w:bidi w:val="0"/>
        <w:ind w:left="2836" w:hanging="2836"/>
        <w:jc w:val="left"/>
        <w:rPr/>
      </w:pPr>
      <w:r>
        <w:rPr/>
        <w:t>MUSIQUE.ZIP</w:t>
        <w:tab/>
        <w:t>B</w:t>
        <w:tab/>
        <w:t>64981</w:t>
        <w:tab/>
        <w:t>910909</w:t>
        <w:tab/>
        <w:t>Intelligent shell for ModPlay sound player</w:t>
      </w:r>
    </w:p>
    <w:p>
      <w:pPr>
        <w:pStyle w:val="SIMTEL20"/>
        <w:bidi w:val="0"/>
        <w:ind w:left="2836" w:hanging="2836"/>
        <w:jc w:val="left"/>
        <w:rPr/>
      </w:pPr>
      <w:r>
        <w:rPr/>
        <w:t>MVPSHARE.ZIP</w:t>
        <w:tab/>
        <w:t>B</w:t>
        <w:tab/>
        <w:t>58368</w:t>
        <w:tab/>
        <w:t>910614</w:t>
        <w:tab/>
        <w:t>Music/Voice/Pictures for Adlib &amp; SoundBlaster</w:t>
      </w:r>
    </w:p>
    <w:p>
      <w:pPr>
        <w:pStyle w:val="SIMTEL20"/>
        <w:bidi w:val="0"/>
        <w:ind w:left="2836" w:hanging="2836"/>
        <w:jc w:val="left"/>
        <w:rPr/>
      </w:pPr>
      <w:r>
        <w:rPr/>
        <w:t>NOHISS10.ZIP</w:t>
        <w:tab/>
        <w:t>B</w:t>
        <w:tab/>
        <w:t>97422</w:t>
        <w:tab/>
        <w:t>911230</w:t>
        <w:tab/>
        <w:t>Reduces background noise in voice sound files</w:t>
      </w:r>
    </w:p>
    <w:p>
      <w:pPr>
        <w:pStyle w:val="SIMTEL20"/>
        <w:bidi w:val="0"/>
        <w:ind w:left="2836" w:hanging="2836"/>
        <w:jc w:val="left"/>
        <w:rPr/>
      </w:pPr>
      <w:r>
        <w:rPr/>
        <w:t>PCTALK21.ZIP</w:t>
        <w:tab/>
        <w:t>B</w:t>
        <w:tab/>
        <w:t>139748</w:t>
        <w:tab/>
        <w:t>920312</w:t>
        <w:tab/>
        <w:t>Digitized speech/music on PC speaker. DEMO</w:t>
      </w:r>
    </w:p>
    <w:p>
      <w:pPr>
        <w:pStyle w:val="SIMTEL20"/>
        <w:bidi w:val="0"/>
        <w:ind w:left="2836" w:hanging="2836"/>
        <w:jc w:val="left"/>
        <w:rPr/>
      </w:pPr>
      <w:r>
        <w:rPr/>
        <w:t>PLAY410.ZIP</w:t>
        <w:tab/>
        <w:t>B</w:t>
        <w:tab/>
        <w:t>74964</w:t>
        <w:tab/>
        <w:t>910422</w:t>
        <w:tab/>
        <w:t>Sound sample player/editor for PC Speaker</w:t>
      </w:r>
    </w:p>
    <w:p>
      <w:pPr>
        <w:pStyle w:val="SIMTEL20"/>
        <w:bidi w:val="0"/>
        <w:ind w:left="2836" w:hanging="2836"/>
        <w:jc w:val="left"/>
        <w:rPr/>
      </w:pPr>
      <w:r>
        <w:rPr/>
        <w:t>PLAYBWC.ZIP</w:t>
        <w:tab/>
        <w:t>B</w:t>
        <w:tab/>
        <w:t>133342</w:t>
        <w:tab/>
        <w:t>910805</w:t>
        <w:tab/>
        <w:t>A complete sound editing/playing system</w:t>
      </w:r>
    </w:p>
    <w:p>
      <w:pPr>
        <w:pStyle w:val="SIMTEL20"/>
        <w:bidi w:val="0"/>
        <w:ind w:left="2836" w:hanging="2836"/>
        <w:jc w:val="left"/>
        <w:rPr/>
      </w:pPr>
      <w:r>
        <w:rPr/>
        <w:t>PLAYMAC2.ZIP</w:t>
        <w:tab/>
        <w:t>B</w:t>
        <w:tab/>
        <w:t>19927</w:t>
        <w:tab/>
        <w:t>901101</w:t>
        <w:tab/>
        <w:t>Point-n-Shoot sound menu system for REMAC</w:t>
      </w:r>
    </w:p>
    <w:p>
      <w:pPr>
        <w:pStyle w:val="SIMTEL20"/>
        <w:bidi w:val="0"/>
        <w:ind w:left="2836" w:hanging="2836"/>
        <w:jc w:val="left"/>
        <w:rPr/>
      </w:pPr>
      <w:r>
        <w:rPr/>
        <w:t>REMAC.ZIP</w:t>
        <w:tab/>
        <w:t>B</w:t>
        <w:tab/>
        <w:t>114453</w:t>
        <w:tab/>
        <w:t>900913</w:t>
        <w:tab/>
        <w:t>Plays Macintosh sound files through PC speaker</w:t>
      </w:r>
    </w:p>
    <w:p>
      <w:pPr>
        <w:pStyle w:val="SIMTEL20"/>
        <w:bidi w:val="0"/>
        <w:ind w:left="2836" w:hanging="2836"/>
        <w:jc w:val="left"/>
        <w:rPr/>
      </w:pPr>
      <w:r>
        <w:rPr/>
        <w:t>REPLA101.ZIP</w:t>
        <w:tab/>
        <w:t>B</w:t>
        <w:tab/>
        <w:t>137100</w:t>
        <w:tab/>
        <w:t>900311</w:t>
        <w:tab/>
        <w:t>Plays 8bit digital sampled audio files on spkr</w:t>
      </w:r>
    </w:p>
    <w:p>
      <w:pPr>
        <w:pStyle w:val="SIMTEL20"/>
        <w:bidi w:val="0"/>
        <w:ind w:left="2836" w:hanging="2836"/>
        <w:jc w:val="left"/>
        <w:rPr/>
      </w:pPr>
      <w:r>
        <w:rPr/>
        <w:t>RESPLAY1.ZIP</w:t>
        <w:tab/>
        <w:t>B</w:t>
        <w:tab/>
        <w:t>69451</w:t>
        <w:tab/>
        <w:t>910228</w:t>
        <w:tab/>
        <w:t>Sound sampling/playback rtns for programmers</w:t>
      </w:r>
    </w:p>
    <w:p>
      <w:pPr>
        <w:pStyle w:val="SIMTEL20"/>
        <w:bidi w:val="0"/>
        <w:ind w:left="2836" w:hanging="2836"/>
        <w:jc w:val="left"/>
        <w:rPr/>
      </w:pPr>
      <w:r>
        <w:rPr/>
        <w:t>SAMPLE20.ZIP</w:t>
        <w:tab/>
        <w:t>B</w:t>
        <w:tab/>
        <w:t>267019</w:t>
        <w:tab/>
        <w:t>901204</w:t>
        <w:tab/>
        <w:t>Digital sound playback/record (with TP5.0 src)</w:t>
      </w:r>
    </w:p>
    <w:p>
      <w:pPr>
        <w:pStyle w:val="SIMTEL20"/>
        <w:bidi w:val="0"/>
        <w:ind w:left="2836" w:hanging="2836"/>
        <w:jc w:val="left"/>
        <w:rPr/>
      </w:pPr>
      <w:r>
        <w:rPr/>
        <w:t>SCOPTRAX.ZIP</w:t>
        <w:tab/>
        <w:t>B</w:t>
        <w:tab/>
        <w:t>246814</w:t>
        <w:tab/>
        <w:t>920312</w:t>
        <w:tab/>
        <w:t>Super PC sound/sample editor with a scope</w:t>
      </w:r>
    </w:p>
    <w:p>
      <w:pPr>
        <w:pStyle w:val="SIMTEL20"/>
        <w:bidi w:val="0"/>
        <w:ind w:left="2836" w:hanging="2836"/>
        <w:jc w:val="left"/>
        <w:rPr/>
      </w:pPr>
      <w:r>
        <w:rPr/>
        <w:t>SOUND.ZIP</w:t>
        <w:tab/>
        <w:t>B</w:t>
        <w:tab/>
        <w:t>21174</w:t>
        <w:tab/>
        <w:t>920312</w:t>
        <w:tab/>
        <w:t>Plays .VOC, .SND &amp; .AU files thru PC speaker</w:t>
      </w:r>
    </w:p>
    <w:p>
      <w:pPr>
        <w:pStyle w:val="SIMTEL20"/>
        <w:bidi w:val="0"/>
        <w:ind w:left="2836" w:hanging="2836"/>
        <w:jc w:val="left"/>
        <w:rPr/>
      </w:pPr>
      <w:r>
        <w:rPr/>
        <w:t>SOUNDFX4.ZIP</w:t>
        <w:tab/>
        <w:t>B</w:t>
        <w:tab/>
        <w:t>48291</w:t>
        <w:tab/>
        <w:t>911004</w:t>
        <w:tab/>
        <w:t>Sound effects from command line. Many sounds</w:t>
      </w:r>
    </w:p>
    <w:p>
      <w:pPr>
        <w:pStyle w:val="SIMTEL20"/>
        <w:bidi w:val="0"/>
        <w:ind w:left="2836" w:hanging="2836"/>
        <w:jc w:val="left"/>
        <w:rPr/>
      </w:pPr>
      <w:r>
        <w:rPr/>
        <w:t>STUDIO10.ZIP</w:t>
        <w:tab/>
        <w:t>B</w:t>
        <w:tab/>
        <w:t>50070</w:t>
        <w:tab/>
        <w:t>910608</w:t>
        <w:tab/>
        <w:t>PC Studio v1.0: Digitized sound player for DOS</w:t>
      </w:r>
    </w:p>
    <w:p>
      <w:pPr>
        <w:pStyle w:val="SIMTEL20"/>
        <w:bidi w:val="0"/>
        <w:ind w:left="2836" w:hanging="2836"/>
        <w:jc w:val="left"/>
        <w:rPr/>
      </w:pPr>
      <w:r>
        <w:rPr/>
        <w:t>SUN2VOC.ZIP</w:t>
        <w:tab/>
        <w:t>B</w:t>
        <w:tab/>
        <w:t>7691</w:t>
        <w:tab/>
        <w:t>910914</w:t>
        <w:tab/>
        <w:t>Converts Sun audio (.au) files to VOC format</w:t>
      </w:r>
    </w:p>
    <w:p>
      <w:pPr>
        <w:pStyle w:val="SIMTEL20"/>
        <w:bidi w:val="0"/>
        <w:ind w:left="2836" w:hanging="2836"/>
        <w:jc w:val="left"/>
        <w:rPr/>
      </w:pPr>
      <w:r>
        <w:rPr/>
        <w:t>VOC2SND.ZIP</w:t>
        <w:tab/>
        <w:t>B</w:t>
        <w:tab/>
        <w:t>1507</w:t>
        <w:tab/>
        <w:t>910324</w:t>
        <w:tab/>
        <w:t>Convert SoundBlaster VOC file to Macintosh SND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PREDSH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EA501A.ZIP</w:t>
        <w:tab/>
        <w:t>B</w:t>
        <w:tab/>
        <w:t>336529</w:t>
        <w:tab/>
        <w:t>920430</w:t>
        <w:tab/>
        <w:t>AsEasyAs v5.01a, Lotus 123 spreadsheet clone</w:t>
      </w:r>
    </w:p>
    <w:p>
      <w:pPr>
        <w:pStyle w:val="SIMTEL20"/>
        <w:bidi w:val="0"/>
        <w:ind w:left="2836" w:hanging="2836"/>
        <w:jc w:val="left"/>
        <w:rPr/>
      </w:pPr>
      <w:r>
        <w:rPr/>
        <w:t>ALITE110.ZIP</w:t>
        <w:tab/>
        <w:t>B</w:t>
        <w:tab/>
        <w:t>196088</w:t>
        <w:tab/>
        <w:t>920328</w:t>
        <w:tab/>
        <w:t>'Lite' version of As-Easy-As spreadsheet pgm</w:t>
      </w:r>
    </w:p>
    <w:p>
      <w:pPr>
        <w:pStyle w:val="SIMTEL20"/>
        <w:bidi w:val="0"/>
        <w:ind w:left="2836" w:hanging="2836"/>
        <w:jc w:val="left"/>
        <w:rPr/>
      </w:pPr>
      <w:r>
        <w:rPr/>
        <w:t>BRYTHM.ZIP</w:t>
        <w:tab/>
        <w:t>B</w:t>
        <w:tab/>
        <w:t>20352</w:t>
        <w:tab/>
        <w:t>920421</w:t>
        <w:tab/>
        <w:t>Biorhythm template generator for Excel</w:t>
      </w:r>
    </w:p>
    <w:p>
      <w:pPr>
        <w:pStyle w:val="SIMTEL20"/>
        <w:bidi w:val="0"/>
        <w:ind w:left="2836" w:hanging="2836"/>
        <w:jc w:val="left"/>
        <w:rPr/>
      </w:pPr>
      <w:r>
        <w:rPr/>
        <w:t>DRAWMAN.ARC</w:t>
        <w:tab/>
        <w:t>B</w:t>
        <w:tab/>
        <w:t>221081</w:t>
        <w:tab/>
        <w:t>880612</w:t>
        <w:tab/>
        <w:t>Generate charts &amp; graphs from spread-sht data</w:t>
      </w:r>
    </w:p>
    <w:p>
      <w:pPr>
        <w:pStyle w:val="SIMTEL20"/>
        <w:bidi w:val="0"/>
        <w:ind w:left="2836" w:hanging="2836"/>
        <w:jc w:val="left"/>
        <w:rPr/>
      </w:pPr>
      <w:r>
        <w:rPr/>
        <w:t>EXCL41_1.ZIP</w:t>
        <w:tab/>
        <w:t>B</w:t>
        <w:tab/>
        <w:t>153378</w:t>
        <w:tab/>
        <w:t>900523</w:t>
        <w:tab/>
        <w:t>ExpressCalc v4.10, spreadsheet pgm, 1 of 2</w:t>
      </w:r>
    </w:p>
    <w:p>
      <w:pPr>
        <w:pStyle w:val="SIMTEL20"/>
        <w:bidi w:val="0"/>
        <w:ind w:left="2836" w:hanging="2836"/>
        <w:jc w:val="left"/>
        <w:rPr/>
      </w:pPr>
      <w:r>
        <w:rPr/>
        <w:t>EXCL41_2.ZIP</w:t>
        <w:tab/>
        <w:t>B</w:t>
        <w:tab/>
        <w:t>97221</w:t>
        <w:tab/>
        <w:t>900523</w:t>
        <w:tab/>
        <w:t>ExpressCalc v4.10, spreadsheet pgm, 2 of 2</w:t>
      </w:r>
    </w:p>
    <w:p>
      <w:pPr>
        <w:pStyle w:val="SIMTEL20"/>
        <w:bidi w:val="0"/>
        <w:ind w:left="2836" w:hanging="2836"/>
        <w:jc w:val="left"/>
        <w:rPr/>
      </w:pPr>
      <w:r>
        <w:rPr/>
        <w:t>EZS23VLU.ZIP</w:t>
        <w:tab/>
        <w:t>B</w:t>
        <w:tab/>
        <w:t>124250</w:t>
        <w:tab/>
        <w:t>900315</w:t>
        <w:tab/>
        <w:t>EZ-SpreadSheet: Easy to use SpreadSheet</w:t>
      </w:r>
    </w:p>
    <w:p>
      <w:pPr>
        <w:pStyle w:val="SIMTEL20"/>
        <w:bidi w:val="0"/>
        <w:ind w:left="2836" w:hanging="2836"/>
        <w:jc w:val="left"/>
        <w:rPr/>
      </w:pPr>
      <w:r>
        <w:rPr/>
        <w:t>INSTACA3.ZIP</w:t>
        <w:tab/>
        <w:t>B</w:t>
        <w:tab/>
        <w:t>330444</w:t>
        <w:tab/>
        <w:t>910706</w:t>
        <w:tab/>
        <w:t>InstaCalc v3.0 PC Mag editor's choice sprdsht</w:t>
      </w:r>
    </w:p>
    <w:p>
      <w:pPr>
        <w:pStyle w:val="SIMTEL20"/>
        <w:bidi w:val="0"/>
        <w:ind w:left="2836" w:hanging="2836"/>
        <w:jc w:val="left"/>
        <w:rPr/>
      </w:pPr>
      <w:r>
        <w:rPr/>
        <w:t>PCCALCP1.ARC</w:t>
        <w:tab/>
        <w:t>B</w:t>
        <w:tab/>
        <w:t>289048</w:t>
        <w:tab/>
        <w:t>890919</w:t>
        <w:tab/>
        <w:t>PC-Calc+ v2 spreadsheet, install &amp; exe, 1of3</w:t>
      </w:r>
    </w:p>
    <w:p>
      <w:pPr>
        <w:pStyle w:val="SIMTEL20"/>
        <w:bidi w:val="0"/>
        <w:ind w:left="2836" w:hanging="2836"/>
        <w:jc w:val="left"/>
        <w:rPr/>
      </w:pPr>
      <w:r>
        <w:rPr/>
        <w:t>PCCALCP2.ARC</w:t>
        <w:tab/>
        <w:t>B</w:t>
        <w:tab/>
        <w:t>248251</w:t>
        <w:tab/>
        <w:t>890919</w:t>
        <w:tab/>
        <w:t>PC-Calc+ v2 spreadsheet, graphing util., 2of3</w:t>
      </w:r>
    </w:p>
    <w:p>
      <w:pPr>
        <w:pStyle w:val="SIMTEL20"/>
        <w:bidi w:val="0"/>
        <w:ind w:left="2836" w:hanging="2836"/>
        <w:jc w:val="left"/>
        <w:rPr/>
      </w:pPr>
      <w:r>
        <w:rPr/>
        <w:t>PCCALCP3.ARC</w:t>
        <w:tab/>
        <w:t>B</w:t>
        <w:tab/>
        <w:t>190466</w:t>
        <w:tab/>
        <w:t>890919</w:t>
        <w:tab/>
        <w:t>PC-Calc+ v2 spreadsheet, docs &amp; examples, 3of3</w:t>
      </w:r>
    </w:p>
    <w:p>
      <w:pPr>
        <w:pStyle w:val="SIMTEL20"/>
        <w:bidi w:val="0"/>
        <w:ind w:left="2836" w:hanging="2836"/>
        <w:jc w:val="left"/>
        <w:rPr/>
      </w:pPr>
      <w:r>
        <w:rPr/>
        <w:t>PIVOT101.ARC</w:t>
        <w:tab/>
        <w:t>B</w:t>
        <w:tab/>
        <w:t>116295</w:t>
        <w:tab/>
        <w:t>890626</w:t>
        <w:tab/>
        <w:t>Print util for AS-EASY-AS spreadsheet files</w:t>
      </w:r>
    </w:p>
    <w:p>
      <w:pPr>
        <w:pStyle w:val="SIMTEL20"/>
        <w:bidi w:val="0"/>
        <w:ind w:left="2836" w:hanging="2836"/>
        <w:jc w:val="left"/>
        <w:rPr/>
      </w:pPr>
      <w:r>
        <w:rPr/>
        <w:t>PROF2D.ARC</w:t>
        <w:tab/>
        <w:t>B</w:t>
        <w:tab/>
        <w:t>179898</w:t>
        <w:tab/>
        <w:t>900105</w:t>
        <w:tab/>
        <w:t>2D general purpose measurement data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PROFILE.ARC</w:t>
        <w:tab/>
        <w:t>B</w:t>
        <w:tab/>
        <w:t>203539</w:t>
        <w:tab/>
        <w:t>900104</w:t>
        <w:tab/>
        <w:t>1D gen. purpose meas. data processor/optimizer</w:t>
      </w:r>
    </w:p>
    <w:p>
      <w:pPr>
        <w:pStyle w:val="SIMTEL20"/>
        <w:bidi w:val="0"/>
        <w:ind w:left="2836" w:hanging="2836"/>
        <w:jc w:val="left"/>
        <w:rPr/>
      </w:pPr>
      <w:r>
        <w:rPr/>
        <w:t>QC104.ZIP</w:t>
        <w:tab/>
        <w:t>B</w:t>
        <w:tab/>
        <w:t>32077</w:t>
        <w:tab/>
        <w:t>900713</w:t>
        <w:tab/>
        <w:t>Change the way 123/Symphony display colors</w:t>
      </w:r>
    </w:p>
    <w:p>
      <w:pPr>
        <w:pStyle w:val="SIMTEL20"/>
        <w:bidi w:val="0"/>
        <w:ind w:left="2836" w:hanging="2836"/>
        <w:jc w:val="left"/>
        <w:rPr/>
      </w:pPr>
      <w:r>
        <w:rPr/>
        <w:t>QUBE310.ARC</w:t>
        <w:tab/>
        <w:t>B</w:t>
        <w:tab/>
        <w:t>229599</w:t>
        <w:tab/>
        <w:t>900117</w:t>
        <w:tab/>
        <w:t>QubeCalc v3.1, three dimensional spreadsheet</w:t>
      </w:r>
    </w:p>
    <w:p>
      <w:pPr>
        <w:pStyle w:val="SIMTEL20"/>
        <w:bidi w:val="0"/>
        <w:ind w:left="2836" w:hanging="2836"/>
        <w:jc w:val="left"/>
        <w:rPr/>
      </w:pPr>
      <w:r>
        <w:rPr/>
        <w:t>TC810.ARC</w:t>
        <w:tab/>
        <w:t>B</w:t>
        <w:tab/>
        <w:t>156996</w:t>
        <w:tab/>
        <w:t>870822</w:t>
        <w:tab/>
        <w:t>Turbo CALC spreadsheet from P&amp;M softwar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PRINT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486PAT.ARC</w:t>
        <w:tab/>
        <w:t>B</w:t>
        <w:tab/>
        <w:t>13952</w:t>
        <w:tab/>
        <w:t>911105</w:t>
        <w:tab/>
        <w:t>Patch for Borland Sprint editor &amp; 486 problem</w:t>
      </w:r>
    </w:p>
    <w:p>
      <w:pPr>
        <w:pStyle w:val="SIMTEL20"/>
        <w:bidi w:val="0"/>
        <w:ind w:left="2836" w:hanging="2836"/>
        <w:jc w:val="left"/>
        <w:rPr/>
      </w:pPr>
      <w:r>
        <w:rPr/>
        <w:t>BALANCE.ARC</w:t>
        <w:tab/>
        <w:t>B</w:t>
        <w:tab/>
        <w:t>1318</w:t>
        <w:tab/>
        <w:t>890705</w:t>
        <w:tab/>
        <w:t>Sprint Macro cks VP2.0 text delimiter balance</w:t>
      </w:r>
    </w:p>
    <w:p>
      <w:pPr>
        <w:pStyle w:val="SIMTEL20"/>
        <w:bidi w:val="0"/>
        <w:ind w:left="2836" w:hanging="2836"/>
        <w:jc w:val="left"/>
        <w:rPr/>
      </w:pPr>
      <w:r>
        <w:rPr/>
        <w:t>BIGCLO.ARC</w:t>
        <w:tab/>
        <w:t>B</w:t>
        <w:tab/>
        <w:t>3968</w:t>
        <w:tab/>
        <w:t>890704</w:t>
        <w:tab/>
        <w:t>Display a 16-line high clock in Sprint</w:t>
      </w:r>
    </w:p>
    <w:p>
      <w:pPr>
        <w:pStyle w:val="SIMTEL20"/>
        <w:bidi w:val="0"/>
        <w:ind w:left="2836" w:hanging="2836"/>
        <w:jc w:val="left"/>
        <w:rPr/>
      </w:pPr>
      <w:r>
        <w:rPr/>
        <w:t>BOXFONT.ARC</w:t>
        <w:tab/>
        <w:t>B</w:t>
        <w:tab/>
        <w:t>9880</w:t>
        <w:tab/>
        <w:t>890705</w:t>
        <w:tab/>
        <w:t>Sprint macro: Line Draw Font for PostScript</w:t>
      </w:r>
    </w:p>
    <w:p>
      <w:pPr>
        <w:pStyle w:val="SIMTEL20"/>
        <w:bidi w:val="0"/>
        <w:ind w:left="2836" w:hanging="2836"/>
        <w:jc w:val="left"/>
        <w:rPr/>
      </w:pPr>
      <w:r>
        <w:rPr/>
        <w:t>CHAR.ARC</w:t>
        <w:tab/>
        <w:t>B</w:t>
        <w:tab/>
        <w:t>1636</w:t>
        <w:tab/>
        <w:t>890705</w:t>
        <w:tab/>
        <w:t>Sprint macro prints an ASCII table</w:t>
      </w:r>
    </w:p>
    <w:p>
      <w:pPr>
        <w:pStyle w:val="SIMTEL20"/>
        <w:bidi w:val="0"/>
        <w:ind w:left="2836" w:hanging="2836"/>
        <w:jc w:val="left"/>
        <w:rPr/>
      </w:pPr>
      <w:r>
        <w:rPr/>
        <w:t>DPUBTEX.ARC</w:t>
        <w:tab/>
        <w:t>B</w:t>
        <w:tab/>
        <w:t>3584</w:t>
        <w:tab/>
        <w:t>890719</w:t>
        <w:tab/>
        <w:t>Support for editing TeX documents in Sprint</w:t>
      </w:r>
    </w:p>
    <w:p>
      <w:pPr>
        <w:pStyle w:val="SIMTEL20"/>
        <w:bidi w:val="0"/>
        <w:ind w:left="2836" w:hanging="2836"/>
        <w:jc w:val="left"/>
        <w:rPr/>
      </w:pPr>
      <w:r>
        <w:rPr/>
        <w:t>HIDENT.ARC</w:t>
        <w:tab/>
        <w:t>B</w:t>
        <w:tab/>
        <w:t>639</w:t>
        <w:tab/>
        <w:t>890705</w:t>
        <w:tab/>
        <w:t>Sprint macro converts control characters to ^X</w:t>
      </w:r>
    </w:p>
    <w:p>
      <w:pPr>
        <w:pStyle w:val="SIMTEL20"/>
        <w:bidi w:val="0"/>
        <w:ind w:left="2836" w:hanging="2836"/>
        <w:jc w:val="left"/>
        <w:rPr/>
      </w:pPr>
      <w:r>
        <w:rPr/>
        <w:t>HPLJ3J11.ZIP</w:t>
        <w:tab/>
        <w:t>B</w:t>
        <w:tab/>
        <w:t>38335</w:t>
        <w:tab/>
        <w:t>910904</w:t>
        <w:tab/>
        <w:t>Sprint printer drivers for HP LaserJet III</w:t>
      </w:r>
    </w:p>
    <w:p>
      <w:pPr>
        <w:pStyle w:val="SIMTEL20"/>
        <w:bidi w:val="0"/>
        <w:ind w:left="2836" w:hanging="2836"/>
        <w:jc w:val="left"/>
        <w:rPr/>
      </w:pPr>
      <w:r>
        <w:rPr/>
        <w:t>IMP123.ARC</w:t>
        <w:tab/>
        <w:t>B</w:t>
        <w:tab/>
        <w:t>52602</w:t>
        <w:tab/>
        <w:t>890719</w:t>
        <w:tab/>
        <w:t>Import Lotus 1-2-3 spreadsheets into Sprint</w:t>
      </w:r>
    </w:p>
    <w:p>
      <w:pPr>
        <w:pStyle w:val="SIMTEL20"/>
        <w:bidi w:val="0"/>
        <w:ind w:left="2836" w:hanging="2836"/>
        <w:jc w:val="left"/>
        <w:rPr/>
      </w:pPr>
      <w:r>
        <w:rPr/>
        <w:t>QR.SPM</w:t>
        <w:tab/>
        <w:t>A</w:t>
        <w:tab/>
        <w:t>5476</w:t>
        <w:tab/>
        <w:t>890704</w:t>
        <w:tab/>
        <w:t>Display Sprint's Q-registers</w:t>
      </w:r>
    </w:p>
    <w:p>
      <w:pPr>
        <w:pStyle w:val="SIMTEL20"/>
        <w:bidi w:val="0"/>
        <w:ind w:left="2836" w:hanging="2836"/>
        <w:jc w:val="left"/>
        <w:rPr/>
      </w:pPr>
      <w:r>
        <w:rPr/>
        <w:t>SP2A10.ARC</w:t>
        <w:tab/>
        <w:t>B</w:t>
        <w:tab/>
        <w:t>8348</w:t>
        <w:tab/>
        <w:t>890719</w:t>
        <w:tab/>
        <w:t>Strip Sprint formatting codes from a file</w:t>
      </w:r>
    </w:p>
    <w:p>
      <w:pPr>
        <w:pStyle w:val="SIMTEL20"/>
        <w:bidi w:val="0"/>
        <w:ind w:left="2836" w:hanging="2836"/>
        <w:jc w:val="left"/>
        <w:rPr/>
      </w:pPr>
      <w:r>
        <w:rPr/>
        <w:t>SPFONTS.ARC</w:t>
        <w:tab/>
        <w:t>B</w:t>
        <w:tab/>
        <w:t>34645</w:t>
        <w:tab/>
        <w:t>890704</w:t>
        <w:tab/>
        <w:t>WYSIWYG Sprint screen fonts, Herc 29/43 line</w:t>
      </w:r>
    </w:p>
    <w:p>
      <w:pPr>
        <w:pStyle w:val="SIMTEL20"/>
        <w:bidi w:val="0"/>
        <w:ind w:left="2836" w:hanging="2836"/>
        <w:jc w:val="left"/>
        <w:rPr/>
      </w:pPr>
      <w:r>
        <w:rPr/>
        <w:t>SPFONTS2.ARC</w:t>
        <w:tab/>
        <w:t>B</w:t>
        <w:tab/>
        <w:t>20280</w:t>
        <w:tab/>
        <w:t>890704</w:t>
        <w:tab/>
        <w:t>WYSIWYG Sprint screen fonts, CGA 25-line ver</w:t>
      </w:r>
    </w:p>
    <w:p>
      <w:pPr>
        <w:pStyle w:val="SIMTEL20"/>
        <w:bidi w:val="0"/>
        <w:ind w:left="2836" w:hanging="2836"/>
        <w:jc w:val="left"/>
        <w:rPr/>
      </w:pPr>
      <w:r>
        <w:rPr/>
        <w:t>SPFONTS3.ARC</w:t>
        <w:tab/>
        <w:t>B</w:t>
        <w:tab/>
        <w:t>38659</w:t>
        <w:tab/>
        <w:t>890704</w:t>
        <w:tab/>
        <w:t>WYSIWYG Sprint screen fonts &amp; font editor</w:t>
      </w:r>
    </w:p>
    <w:p>
      <w:pPr>
        <w:pStyle w:val="SIMTEL20"/>
        <w:bidi w:val="0"/>
        <w:ind w:left="2836" w:hanging="2836"/>
        <w:jc w:val="left"/>
        <w:rPr/>
      </w:pPr>
      <w:r>
        <w:rPr/>
        <w:t>SPFONTS4.ARC</w:t>
        <w:tab/>
        <w:t>B</w:t>
        <w:tab/>
        <w:t>22459</w:t>
        <w:tab/>
        <w:t>890704</w:t>
        <w:tab/>
        <w:t>WYSIWYG Sprint screen fonts,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SPOUTLIN.ARC</w:t>
        <w:tab/>
        <w:t>B</w:t>
        <w:tab/>
        <w:t>3873</w:t>
        <w:tab/>
        <w:t>890719</w:t>
        <w:tab/>
        <w:t>Outliner for Sprint</w:t>
      </w:r>
    </w:p>
    <w:p>
      <w:pPr>
        <w:pStyle w:val="SIMTEL20"/>
        <w:bidi w:val="0"/>
        <w:ind w:left="2836" w:hanging="2836"/>
        <w:jc w:val="left"/>
        <w:rPr/>
      </w:pPr>
      <w:r>
        <w:rPr/>
        <w:t>SPRINTTC.ARC</w:t>
        <w:tab/>
        <w:t>B</w:t>
        <w:tab/>
        <w:t>6594</w:t>
        <w:tab/>
        <w:t>881217</w:t>
        <w:tab/>
        <w:t>Integrate Turbo C with Sprint editor</w:t>
      </w:r>
    </w:p>
    <w:p>
      <w:pPr>
        <w:pStyle w:val="SIMTEL20"/>
        <w:bidi w:val="0"/>
        <w:ind w:left="2836" w:hanging="2836"/>
        <w:jc w:val="left"/>
        <w:rPr/>
      </w:pPr>
      <w:r>
        <w:rPr/>
        <w:t>SPTURBO.ARC</w:t>
        <w:tab/>
        <w:t>B</w:t>
        <w:tab/>
        <w:t>15756</w:t>
        <w:tab/>
        <w:t>890802</w:t>
        <w:tab/>
        <w:t>Sprint interface for Turbo languages</w:t>
      </w:r>
    </w:p>
    <w:p>
      <w:pPr>
        <w:pStyle w:val="SIMTEL20"/>
        <w:bidi w:val="0"/>
        <w:ind w:left="2836" w:hanging="2836"/>
        <w:jc w:val="left"/>
        <w:rPr/>
      </w:pPr>
      <w:r>
        <w:rPr/>
        <w:t>STATS.SPM</w:t>
        <w:tab/>
        <w:t>A</w:t>
        <w:tab/>
        <w:t>3053</w:t>
        <w:tab/>
        <w:t>890704</w:t>
        <w:tab/>
        <w:t>Display various stats about Sprint</w:t>
      </w:r>
    </w:p>
    <w:p>
      <w:pPr>
        <w:pStyle w:val="SIMTEL20"/>
        <w:bidi w:val="0"/>
        <w:ind w:left="2836" w:hanging="2836"/>
        <w:jc w:val="left"/>
        <w:rPr/>
      </w:pPr>
      <w:r>
        <w:rPr/>
        <w:t>TEXMAC.ZIP</w:t>
        <w:tab/>
        <w:t>B</w:t>
        <w:tab/>
        <w:t>73472</w:t>
        <w:tab/>
        <w:t>920131</w:t>
        <w:tab/>
        <w:t>Sprint UI (macros) for writing TeX documents</w:t>
      </w:r>
    </w:p>
    <w:p>
      <w:pPr>
        <w:pStyle w:val="SIMTEL20"/>
        <w:bidi w:val="0"/>
        <w:ind w:left="2836" w:hanging="2836"/>
        <w:jc w:val="left"/>
        <w:rPr/>
      </w:pPr>
      <w:r>
        <w:rPr/>
        <w:t>UPPASCAL.ARC</w:t>
        <w:tab/>
        <w:t>B</w:t>
        <w:tab/>
        <w:t>2511</w:t>
        <w:tab/>
        <w:t>890719</w:t>
        <w:tab/>
        <w:t>Sprint macro: cvt Pascal res. wds to uppercase</w:t>
      </w:r>
    </w:p>
    <w:p>
      <w:pPr>
        <w:pStyle w:val="SIMTEL20"/>
        <w:bidi w:val="0"/>
        <w:ind w:left="2836" w:hanging="2836"/>
        <w:jc w:val="left"/>
        <w:rPr/>
      </w:pPr>
      <w:r>
        <w:rPr/>
        <w:t>VGAWONDR.ARC</w:t>
        <w:tab/>
        <w:t>B</w:t>
        <w:tab/>
        <w:t>1307</w:t>
        <w:tab/>
        <w:t>890705</w:t>
        <w:tab/>
        <w:t>VGAWonder 132 column screen drivers for Sprin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TARLINK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STER15.ARC</w:t>
        <w:tab/>
        <w:t>B</w:t>
        <w:tab/>
        <w:t>34421</w:t>
        <w:tab/>
        <w:t>891113</w:t>
        <w:tab/>
        <w:t>Starlink autodialer, v1.5, use with modem pgm</w:t>
      </w:r>
    </w:p>
    <w:p>
      <w:pPr>
        <w:pStyle w:val="SIMTEL20"/>
        <w:bidi w:val="0"/>
        <w:ind w:left="2836" w:hanging="2836"/>
        <w:jc w:val="left"/>
        <w:rPr/>
      </w:pPr>
      <w:r>
        <w:rPr/>
        <w:t>SLNK0801.ARC</w:t>
        <w:tab/>
        <w:t>B</w:t>
        <w:tab/>
        <w:t>13316</w:t>
        <w:tab/>
        <w:t>891226</w:t>
        <w:tab/>
        <w:t>Info about StarLink long-distance data servic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TARTE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00_FILES.DOC</w:t>
        <w:tab/>
        <w:t>A</w:t>
        <w:tab/>
        <w:t>7857</w:t>
        <w:tab/>
        <w:t>920314</w:t>
        <w:tab/>
        <w:t>All about file types in the SIMTEL20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AAAREAD.ME</w:t>
        <w:tab/>
        <w:t>A</w:t>
        <w:tab/>
        <w:t>5246</w:t>
        <w:tab/>
        <w:t>920117</w:t>
        <w:tab/>
        <w:t>Information about the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ARCE40G.COM</w:t>
        <w:tab/>
        <w:t>B</w:t>
        <w:tab/>
        <w:t>5223</w:t>
        <w:tab/>
        <w:t>910416</w:t>
        <w:tab/>
        <w:t>V.Buerg's fast ARC extract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ARCE40G.DOC</w:t>
        <w:tab/>
        <w:t>A</w:t>
        <w:tab/>
        <w:t>9909</w:t>
        <w:tab/>
        <w:t>910416</w:t>
        <w:tab/>
        <w:t>V.Buerg's fast ARC extraction program - docs</w:t>
      </w:r>
    </w:p>
    <w:p>
      <w:pPr>
        <w:pStyle w:val="SIMTEL20"/>
        <w:bidi w:val="0"/>
        <w:ind w:left="2836" w:hanging="2836"/>
        <w:jc w:val="left"/>
        <w:rPr/>
      </w:pPr>
      <w:r>
        <w:rPr/>
        <w:t>BIN2AS.MAC</w:t>
        <w:tab/>
        <w:t>A</w:t>
        <w:tab/>
        <w:t>2428</w:t>
        <w:tab/>
        <w:t>830813</w:t>
        <w:tab/>
        <w:t>Convert binary files to ASCII for modem xfer</w:t>
      </w:r>
    </w:p>
    <w:p>
      <w:pPr>
        <w:pStyle w:val="SIMTEL20"/>
        <w:bidi w:val="0"/>
        <w:ind w:left="2836" w:hanging="2836"/>
        <w:jc w:val="left"/>
        <w:rPr/>
      </w:pPr>
      <w:r>
        <w:rPr/>
        <w:t>CONVERT.BAS</w:t>
        <w:tab/>
        <w:t>A</w:t>
        <w:tab/>
        <w:t>9657</w:t>
        <w:tab/>
        <w:t>830303</w:t>
        <w:tab/>
        <w:t>Ascii - binary (and reverse) file conversion</w:t>
      </w:r>
    </w:p>
    <w:p>
      <w:pPr>
        <w:pStyle w:val="SIMTEL20"/>
        <w:bidi w:val="0"/>
        <w:ind w:left="2836" w:hanging="2836"/>
        <w:jc w:val="left"/>
        <w:rPr/>
      </w:pPr>
      <w:r>
        <w:rPr/>
        <w:t>CRC.DOC</w:t>
        <w:tab/>
        <w:t>A</w:t>
        <w:tab/>
        <w:t>3683</w:t>
        <w:tab/>
        <w:t>860705</w:t>
        <w:tab/>
        <w:t>Documentation for CRC67.EXE</w:t>
      </w:r>
    </w:p>
    <w:p>
      <w:pPr>
        <w:pStyle w:val="SIMTEL20"/>
        <w:bidi w:val="0"/>
        <w:ind w:left="2836" w:hanging="2836"/>
        <w:jc w:val="left"/>
        <w:rPr/>
      </w:pPr>
      <w:r>
        <w:rPr/>
        <w:t>CRC67.EXE</w:t>
        <w:tab/>
        <w:t>B</w:t>
        <w:tab/>
        <w:t>3328</w:t>
        <w:tab/>
        <w:t>860705</w:t>
        <w:tab/>
        <w:t>Produce list of file names and CRC for each</w:t>
      </w:r>
    </w:p>
    <w:p>
      <w:pPr>
        <w:pStyle w:val="SIMTEL20"/>
        <w:bidi w:val="0"/>
        <w:ind w:left="2836" w:hanging="2836"/>
        <w:jc w:val="left"/>
        <w:rPr/>
      </w:pPr>
      <w:r>
        <w:rPr/>
        <w:t>DELBR11.EXE</w:t>
        <w:tab/>
        <w:t>B</w:t>
        <w:tab/>
        <w:t>11776</w:t>
        <w:tab/>
        <w:t>860910</w:t>
        <w:tab/>
        <w:t>Extract files from a LU-type .LBR (limit 64)</w:t>
      </w:r>
    </w:p>
    <w:p>
      <w:pPr>
        <w:pStyle w:val="SIMTEL20"/>
        <w:bidi w:val="0"/>
        <w:ind w:left="2836" w:hanging="2836"/>
        <w:jc w:val="left"/>
        <w:rPr/>
      </w:pPr>
      <w:r>
        <w:rPr/>
        <w:t>DELBR11A.C</w:t>
        <w:tab/>
        <w:t>A</w:t>
        <w:tab/>
        <w:t>7291</w:t>
        <w:tab/>
        <w:t>860910</w:t>
        <w:tab/>
        <w:t>Source for DELBR11A.EXE (see DELBR11A.BUG)</w:t>
      </w:r>
    </w:p>
    <w:p>
      <w:pPr>
        <w:pStyle w:val="SIMTEL20"/>
        <w:bidi w:val="0"/>
        <w:ind w:left="2836" w:hanging="2836"/>
        <w:jc w:val="left"/>
        <w:rPr/>
      </w:pPr>
      <w:r>
        <w:rPr/>
        <w:t>LICENSE.GNU</w:t>
        <w:tab/>
        <w:t>A</w:t>
        <w:tab/>
        <w:t>12737</w:t>
        <w:tab/>
        <w:t>901120</w:t>
        <w:tab/>
        <w:t>The GNU general license, version 1.0</w:t>
      </w:r>
    </w:p>
    <w:p>
      <w:pPr>
        <w:pStyle w:val="SIMTEL20"/>
        <w:bidi w:val="0"/>
        <w:ind w:left="2836" w:hanging="2836"/>
        <w:jc w:val="left"/>
        <w:rPr/>
      </w:pPr>
      <w:r>
        <w:rPr/>
        <w:t>LUDEF5.DOC</w:t>
        <w:tab/>
        <w:t>A</w:t>
        <w:tab/>
        <w:t>16599</w:t>
        <w:tab/>
        <w:t>861109</w:t>
        <w:tab/>
        <w:t>Official LU (LBR) file definitions</w:t>
      </w:r>
    </w:p>
    <w:p>
      <w:pPr>
        <w:pStyle w:val="SIMTEL20"/>
        <w:bidi w:val="0"/>
        <w:ind w:left="2836" w:hanging="2836"/>
        <w:jc w:val="left"/>
        <w:rPr/>
      </w:pPr>
      <w:r>
        <w:rPr/>
        <w:t>LUE220.COM</w:t>
        <w:tab/>
        <w:t>B</w:t>
        <w:tab/>
        <w:t>2988</w:t>
        <w:tab/>
        <w:t>860428</w:t>
        <w:tab/>
        <w:t>Extract files from .LBR</w:t>
      </w:r>
    </w:p>
    <w:p>
      <w:pPr>
        <w:pStyle w:val="SIMTEL20"/>
        <w:bidi w:val="0"/>
        <w:ind w:left="2836" w:hanging="2836"/>
        <w:jc w:val="left"/>
        <w:rPr/>
      </w:pPr>
      <w:r>
        <w:rPr/>
        <w:t>LUE220.DOC</w:t>
        <w:tab/>
        <w:t>A</w:t>
        <w:tab/>
        <w:t>4812</w:t>
        <w:tab/>
        <w:t>870625</w:t>
        <w:tab/>
        <w:t>Documentation for LUE220.COM</w:t>
      </w:r>
    </w:p>
    <w:p>
      <w:pPr>
        <w:pStyle w:val="SIMTEL20"/>
        <w:bidi w:val="0"/>
        <w:ind w:left="2836" w:hanging="2836"/>
        <w:jc w:val="left"/>
        <w:rPr/>
      </w:pPr>
      <w:r>
        <w:rPr/>
        <w:t>NUSQ110.COM</w:t>
        <w:tab/>
        <w:t>B</w:t>
        <w:tab/>
        <w:t>2176</w:t>
        <w:tab/>
        <w:t>860201</w:t>
        <w:tab/>
        <w:t>File unsqueezer, used with SQPC</w:t>
      </w:r>
    </w:p>
    <w:p>
      <w:pPr>
        <w:pStyle w:val="SIMTEL20"/>
        <w:bidi w:val="0"/>
        <w:ind w:left="2836" w:hanging="2836"/>
        <w:jc w:val="left"/>
        <w:rPr/>
      </w:pPr>
      <w:r>
        <w:rPr/>
        <w:t>NUSQ110.DOC</w:t>
        <w:tab/>
        <w:t>A</w:t>
        <w:tab/>
        <w:t>19627</w:t>
        <w:tab/>
        <w:t>860901</w:t>
        <w:tab/>
        <w:t>Documentation for NUSQ110.COM</w:t>
      </w:r>
    </w:p>
    <w:p>
      <w:pPr>
        <w:pStyle w:val="SIMTEL20"/>
        <w:bidi w:val="0"/>
        <w:ind w:left="2836" w:hanging="2836"/>
        <w:jc w:val="left"/>
        <w:rPr/>
      </w:pPr>
      <w:r>
        <w:rPr/>
        <w:t>PK361.EXE</w:t>
        <w:tab/>
        <w:t>B</w:t>
        <w:tab/>
        <w:t>119598</w:t>
        <w:tab/>
        <w:t>880801</w:t>
        <w:tab/>
        <w:t>Fast file ARC make/extract PKPAK/PKUNPAK v3.61</w:t>
      </w:r>
    </w:p>
    <w:p>
      <w:pPr>
        <w:pStyle w:val="SIMTEL20"/>
        <w:bidi w:val="0"/>
        <w:ind w:left="2836" w:hanging="2836"/>
        <w:jc w:val="left"/>
        <w:rPr/>
      </w:pPr>
      <w:r>
        <w:rPr/>
        <w:t>PKZ110EU.EXE</w:t>
        <w:tab/>
        <w:t>B</w:t>
        <w:tab/>
        <w:t>140116</w:t>
        <w:tab/>
        <w:t>900402</w:t>
        <w:tab/>
        <w:t>PKWare ZIP create/extract v1.10 - export vers.</w:t>
      </w:r>
    </w:p>
    <w:p>
      <w:pPr>
        <w:pStyle w:val="SIMTEL20"/>
        <w:bidi w:val="0"/>
        <w:ind w:left="2836" w:hanging="2836"/>
        <w:jc w:val="left"/>
        <w:rPr/>
      </w:pPr>
      <w:r>
        <w:rPr/>
        <w:t>QUICKREF.LST</w:t>
        <w:tab/>
        <w:t>A</w:t>
        <w:tab/>
        <w:t>2760</w:t>
        <w:tab/>
        <w:t>920402</w:t>
        <w:tab/>
        <w:t>Quick reference list to SIMTEL20's MSDOS dirs</w:t>
      </w:r>
    </w:p>
    <w:p>
      <w:pPr>
        <w:pStyle w:val="SIMTEL20"/>
        <w:bidi w:val="0"/>
        <w:ind w:left="2836" w:hanging="2836"/>
        <w:jc w:val="left"/>
        <w:rPr/>
      </w:pPr>
      <w:r>
        <w:rPr/>
        <w:t>SHAREWRE.TXT</w:t>
        <w:tab/>
        <w:t>A</w:t>
        <w:tab/>
        <w:t>1654</w:t>
        <w:tab/>
        <w:t>890523</w:t>
        <w:tab/>
        <w:t>Explains how ShareWare works (must read!)</w:t>
      </w:r>
    </w:p>
    <w:p>
      <w:pPr>
        <w:pStyle w:val="SIMTEL20"/>
        <w:bidi w:val="0"/>
        <w:ind w:left="2836" w:hanging="2836"/>
        <w:jc w:val="left"/>
        <w:rPr/>
      </w:pPr>
      <w:r>
        <w:rPr/>
        <w:t>SIMTEL20.INF</w:t>
        <w:tab/>
        <w:t>A</w:t>
        <w:tab/>
        <w:t>15694</w:t>
        <w:tab/>
        <w:t>920419</w:t>
        <w:tab/>
        <w:t>Complete overview of the SIMTEL20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SQDATE.DOC</w:t>
        <w:tab/>
        <w:t>A</w:t>
        <w:tab/>
        <w:t>10351</w:t>
        <w:tab/>
        <w:t>860215</w:t>
        <w:tab/>
        <w:t>Time stamping in SQ, NUSQ, etc.</w:t>
      </w:r>
    </w:p>
    <w:p>
      <w:pPr>
        <w:pStyle w:val="SIMTEL20"/>
        <w:bidi w:val="0"/>
        <w:ind w:left="2836" w:hanging="2836"/>
        <w:jc w:val="left"/>
        <w:rPr/>
      </w:pPr>
      <w:r>
        <w:rPr/>
        <w:t>SQPC129.DOC</w:t>
        <w:tab/>
        <w:t>A</w:t>
        <w:tab/>
        <w:t>4074</w:t>
        <w:tab/>
        <w:t>860901</w:t>
        <w:tab/>
        <w:t>Doc for SQPC12A.COM file squeez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SQPC12A.COM</w:t>
        <w:tab/>
        <w:t>B</w:t>
        <w:tab/>
        <w:t>2944</w:t>
        <w:tab/>
        <w:t>860201</w:t>
        <w:tab/>
        <w:t>File SQueeze utility (compresses files)</w:t>
      </w:r>
    </w:p>
    <w:p>
      <w:pPr>
        <w:pStyle w:val="SIMTEL20"/>
        <w:bidi w:val="0"/>
        <w:ind w:left="2836" w:hanging="2836"/>
        <w:jc w:val="left"/>
        <w:rPr/>
      </w:pPr>
      <w:r>
        <w:rPr/>
        <w:t>SQUEEZE.TXT</w:t>
        <w:tab/>
        <w:t>A</w:t>
        <w:tab/>
        <w:t>12292</w:t>
        <w:tab/>
        <w:t>850824</w:t>
        <w:tab/>
        <w:t>Discription of the Squeeze/Unsqueez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ARREAD.EXE</w:t>
        <w:tab/>
        <w:t>B</w:t>
        <w:tab/>
        <w:t>14928</w:t>
        <w:tab/>
        <w:t>870820</w:t>
        <w:tab/>
        <w:t>Read Unix TAR files on a PC</w:t>
      </w:r>
    </w:p>
    <w:p>
      <w:pPr>
        <w:pStyle w:val="SIMTEL20"/>
        <w:bidi w:val="0"/>
        <w:ind w:left="2836" w:hanging="2836"/>
        <w:jc w:val="left"/>
        <w:rPr/>
      </w:pPr>
      <w:r>
        <w:rPr/>
        <w:t>TRANSGID.TXT</w:t>
        <w:tab/>
        <w:t>A</w:t>
        <w:tab/>
        <w:t>27694</w:t>
        <w:tab/>
        <w:t>900423</w:t>
        <w:tab/>
        <w:t>Short guide to networking &amp; file transmission</w:t>
      </w:r>
    </w:p>
    <w:p>
      <w:pPr>
        <w:pStyle w:val="SIMTEL20"/>
        <w:bidi w:val="0"/>
        <w:ind w:left="2836" w:hanging="2836"/>
        <w:jc w:val="left"/>
        <w:rPr/>
      </w:pPr>
      <w:r>
        <w:rPr/>
        <w:t>UNZIP42.EXE</w:t>
        <w:tab/>
        <w:t>B</w:t>
        <w:tab/>
        <w:t>26232</w:t>
        <w:tab/>
        <w:t>920411</w:t>
        <w:tab/>
        <w:t>Info-ZIP's free UNZIP v4.2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UUDECODE.BAS</w:t>
        <w:tab/>
        <w:t>A</w:t>
        <w:tab/>
        <w:t>5665</w:t>
        <w:tab/>
        <w:t>910312</w:t>
        <w:tab/>
        <w:t>Convert ASCII uuencoded files back to binary</w:t>
      </w:r>
    </w:p>
    <w:p>
      <w:pPr>
        <w:pStyle w:val="SIMTEL20"/>
        <w:bidi w:val="0"/>
        <w:ind w:left="2836" w:hanging="2836"/>
        <w:jc w:val="left"/>
        <w:rPr/>
      </w:pPr>
      <w:r>
        <w:rPr/>
        <w:t>UUDECODE.C</w:t>
        <w:tab/>
        <w:t>A</w:t>
        <w:tab/>
        <w:t>5575</w:t>
        <w:tab/>
        <w:t>910418</w:t>
        <w:tab/>
        <w:t>C source for uudecoder</w:t>
      </w:r>
    </w:p>
    <w:p>
      <w:pPr>
        <w:pStyle w:val="SIMTEL20"/>
        <w:bidi w:val="0"/>
        <w:ind w:left="2836" w:hanging="2836"/>
        <w:jc w:val="left"/>
        <w:rPr/>
      </w:pPr>
      <w:r>
        <w:rPr/>
        <w:t>UUDECODE.COM</w:t>
        <w:tab/>
        <w:t>B</w:t>
        <w:tab/>
        <w:t>1158</w:t>
        <w:tab/>
        <w:t>910312</w:t>
        <w:tab/>
        <w:t>Convert ASCII uuencoded files back to binary</w:t>
      </w:r>
    </w:p>
    <w:p>
      <w:pPr>
        <w:pStyle w:val="SIMTEL20"/>
        <w:bidi w:val="0"/>
        <w:ind w:left="2836" w:hanging="2836"/>
        <w:jc w:val="left"/>
        <w:rPr/>
      </w:pPr>
      <w:r>
        <w:rPr/>
        <w:t>UUDECODE.DBG</w:t>
        <w:tab/>
        <w:t>A</w:t>
        <w:tab/>
        <w:t>4222</w:t>
        <w:tab/>
        <w:t>910312</w:t>
        <w:tab/>
        <w:t>DEBUG script to produce UUDECODE.COM</w:t>
      </w:r>
    </w:p>
    <w:p>
      <w:pPr>
        <w:pStyle w:val="SIMTEL20"/>
        <w:bidi w:val="0"/>
        <w:ind w:left="2836" w:hanging="2836"/>
        <w:jc w:val="left"/>
        <w:rPr/>
      </w:pPr>
      <w:r>
        <w:rPr/>
        <w:t>UUDECODE.DOC</w:t>
        <w:tab/>
        <w:t>A</w:t>
        <w:tab/>
        <w:t>2020</w:t>
        <w:tab/>
        <w:t>920121</w:t>
        <w:tab/>
        <w:t>Instructions on how to use UUDECODE.COM</w:t>
      </w:r>
    </w:p>
    <w:p>
      <w:pPr>
        <w:pStyle w:val="SIMTEL20"/>
        <w:bidi w:val="0"/>
        <w:ind w:left="2836" w:hanging="2836"/>
        <w:jc w:val="left"/>
        <w:rPr/>
      </w:pPr>
      <w:r>
        <w:rPr/>
        <w:t>UUDECODE.PAS</w:t>
        <w:tab/>
        <w:t>A</w:t>
        <w:tab/>
        <w:t>5940</w:t>
        <w:tab/>
        <w:t>861213</w:t>
        <w:tab/>
        <w:t>Convert ASCII uuencoded files back to binary</w:t>
      </w:r>
    </w:p>
    <w:p>
      <w:pPr>
        <w:pStyle w:val="SIMTEL20"/>
        <w:bidi w:val="0"/>
        <w:ind w:left="2836" w:hanging="2836"/>
        <w:jc w:val="left"/>
        <w:rPr/>
      </w:pPr>
      <w:r>
        <w:rPr/>
        <w:t>UUDECODE.TP5</w:t>
        <w:tab/>
        <w:t>A</w:t>
        <w:tab/>
        <w:t>5602</w:t>
        <w:tab/>
        <w:t>900509</w:t>
        <w:tab/>
        <w:t>Simple uudecode in Turbo Pascal v5.0</w:t>
      </w:r>
    </w:p>
    <w:p>
      <w:pPr>
        <w:pStyle w:val="SIMTEL20"/>
        <w:bidi w:val="0"/>
        <w:ind w:left="2836" w:hanging="2836"/>
        <w:jc w:val="left"/>
        <w:rPr/>
      </w:pPr>
      <w:r>
        <w:rPr/>
        <w:t>UUENCODE.C</w:t>
        <w:tab/>
        <w:t>A</w:t>
        <w:tab/>
        <w:t>4376</w:t>
        <w:tab/>
        <w:t>910306</w:t>
        <w:tab/>
        <w:t>C source for uuencoder</w:t>
      </w:r>
    </w:p>
    <w:p>
      <w:pPr>
        <w:pStyle w:val="SIMTEL20"/>
        <w:bidi w:val="0"/>
        <w:ind w:left="2836" w:hanging="2836"/>
        <w:jc w:val="left"/>
        <w:rPr/>
      </w:pPr>
      <w:r>
        <w:rPr/>
        <w:t>UUENCODE.COM</w:t>
        <w:tab/>
        <w:t>B</w:t>
        <w:tab/>
        <w:t>987</w:t>
        <w:tab/>
        <w:t>910312</w:t>
        <w:tab/>
        <w:t>Convert binary files to ASCII</w:t>
      </w:r>
    </w:p>
    <w:p>
      <w:pPr>
        <w:pStyle w:val="SIMTEL20"/>
        <w:bidi w:val="0"/>
        <w:ind w:left="2836" w:hanging="2836"/>
        <w:jc w:val="left"/>
        <w:rPr/>
      </w:pPr>
      <w:r>
        <w:rPr/>
        <w:t>UUENCODE.PAS</w:t>
        <w:tab/>
        <w:t>A</w:t>
        <w:tab/>
        <w:t>5158</w:t>
        <w:tab/>
        <w:t>861213</w:t>
        <w:tab/>
        <w:t>Convert binary file to ASCII (Turbo Pascal)</w:t>
      </w:r>
    </w:p>
    <w:p>
      <w:pPr>
        <w:pStyle w:val="SIMTEL20"/>
        <w:bidi w:val="0"/>
        <w:ind w:left="2836" w:hanging="2836"/>
        <w:jc w:val="left"/>
        <w:rPr/>
      </w:pPr>
      <w:r>
        <w:rPr/>
        <w:t>UUENCODE.TP5</w:t>
        <w:tab/>
        <w:t>A</w:t>
        <w:tab/>
        <w:t>5521</w:t>
        <w:tab/>
        <w:t>900509</w:t>
        <w:tab/>
        <w:t>Simple uuencode in Turbo Pascal v5.0</w:t>
      </w:r>
    </w:p>
    <w:p>
      <w:pPr>
        <w:pStyle w:val="SIMTEL20"/>
        <w:bidi w:val="0"/>
        <w:ind w:left="2836" w:hanging="2836"/>
        <w:jc w:val="left"/>
        <w:rPr/>
      </w:pPr>
      <w:r>
        <w:rPr/>
        <w:t>XXD11.BAS</w:t>
        <w:tab/>
        <w:t>A</w:t>
        <w:tab/>
        <w:t>5183</w:t>
        <w:tab/>
        <w:t>891029</w:t>
        <w:tab/>
        <w:t>Easy bootstrap for fast XXdecode program v1.1</w:t>
      </w:r>
    </w:p>
    <w:p>
      <w:pPr>
        <w:pStyle w:val="SIMTEL20"/>
        <w:bidi w:val="0"/>
        <w:ind w:left="2836" w:hanging="2836"/>
        <w:jc w:val="left"/>
        <w:rPr/>
      </w:pPr>
      <w:r>
        <w:rPr/>
        <w:t>XXDECODE.TXT</w:t>
        <w:tab/>
        <w:t>A</w:t>
        <w:tab/>
        <w:t>18166</w:t>
        <w:tab/>
        <w:t>891128</w:t>
        <w:tab/>
        <w:t>Simple DEBUG bootstrap script for XXdecode</w:t>
      </w:r>
    </w:p>
    <w:p>
      <w:pPr>
        <w:pStyle w:val="SIMTEL20"/>
        <w:bidi w:val="0"/>
        <w:ind w:left="2836" w:hanging="2836"/>
        <w:jc w:val="left"/>
        <w:rPr/>
      </w:pPr>
      <w:r>
        <w:rPr/>
        <w:t>XXINSTAL.BAT</w:t>
        <w:tab/>
        <w:t>A</w:t>
        <w:tab/>
        <w:t>88916</w:t>
        <w:tab/>
        <w:t>900316</w:t>
        <w:tab/>
        <w:t>BAT file to bootstrap XXENCODE/XXDECODE,w/Csr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TATSTC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DAS1.ZIP</w:t>
        <w:tab/>
        <w:t>B</w:t>
        <w:tab/>
        <w:t>164875</w:t>
        <w:tab/>
        <w:t>900918</w:t>
        <w:tab/>
        <w:t>Categorical Data Analysis Systems, v3.0a, 1of3</w:t>
      </w:r>
    </w:p>
    <w:p>
      <w:pPr>
        <w:pStyle w:val="SIMTEL20"/>
        <w:bidi w:val="0"/>
        <w:ind w:left="2836" w:hanging="2836"/>
        <w:jc w:val="left"/>
        <w:rPr/>
      </w:pPr>
      <w:r>
        <w:rPr/>
        <w:t>CDAS2.ZIP</w:t>
        <w:tab/>
        <w:t>B</w:t>
        <w:tab/>
        <w:t>202004</w:t>
        <w:tab/>
        <w:t>900918</w:t>
        <w:tab/>
        <w:t>Categorical Data Analysis Systems, v3.0a, 2of3</w:t>
      </w:r>
    </w:p>
    <w:p>
      <w:pPr>
        <w:pStyle w:val="SIMTEL20"/>
        <w:bidi w:val="0"/>
        <w:ind w:left="2836" w:hanging="2836"/>
        <w:jc w:val="left"/>
        <w:rPr/>
      </w:pPr>
      <w:r>
        <w:rPr/>
        <w:t>CDAS3.ZIP</w:t>
        <w:tab/>
        <w:t>B</w:t>
        <w:tab/>
        <w:t>234105</w:t>
        <w:tab/>
        <w:t>900918</w:t>
        <w:tab/>
        <w:t>Categorical Data Analysis Systems, v3.0a, 3of3</w:t>
      </w:r>
    </w:p>
    <w:p>
      <w:pPr>
        <w:pStyle w:val="SIMTEL20"/>
        <w:bidi w:val="0"/>
        <w:ind w:left="2836" w:hanging="2836"/>
        <w:jc w:val="left"/>
        <w:rPr/>
      </w:pPr>
      <w:r>
        <w:rPr/>
        <w:t>CODEBOOK.ARC</w:t>
        <w:tab/>
        <w:t>B</w:t>
        <w:tab/>
        <w:t>22472</w:t>
        <w:tab/>
        <w:t>891123</w:t>
        <w:tab/>
        <w:t>Convert fixed formatted data into other format</w:t>
      </w:r>
    </w:p>
    <w:p>
      <w:pPr>
        <w:pStyle w:val="SIMTEL20"/>
        <w:bidi w:val="0"/>
        <w:ind w:left="2836" w:hanging="2836"/>
        <w:jc w:val="left"/>
        <w:rPr/>
      </w:pPr>
      <w:r>
        <w:rPr/>
        <w:t>COPYFIX.ARC</w:t>
        <w:tab/>
        <w:t>B</w:t>
        <w:tab/>
        <w:t>7429</w:t>
        <w:tab/>
        <w:t>891123</w:t>
        <w:tab/>
        <w:t>Rearrange data records, change record lengths</w:t>
      </w:r>
    </w:p>
    <w:p>
      <w:pPr>
        <w:pStyle w:val="SIMTEL20"/>
        <w:bidi w:val="0"/>
        <w:ind w:left="2836" w:hanging="2836"/>
        <w:jc w:val="left"/>
        <w:rPr/>
      </w:pPr>
      <w:r>
        <w:rPr/>
        <w:t>EFA25.ZIP</w:t>
        <w:tab/>
        <w:t>B</w:t>
        <w:tab/>
        <w:t>54480</w:t>
        <w:tab/>
        <w:t>900510</w:t>
        <w:tab/>
        <w:t>Statistics: Princ comp &amp; image factor analysis</w:t>
      </w:r>
    </w:p>
    <w:p>
      <w:pPr>
        <w:pStyle w:val="SIMTEL20"/>
        <w:bidi w:val="0"/>
        <w:ind w:left="2836" w:hanging="2836"/>
        <w:jc w:val="left"/>
        <w:rPr/>
      </w:pPr>
      <w:r>
        <w:rPr/>
        <w:t>EPDISK.ZIP</w:t>
        <w:tab/>
        <w:t>B</w:t>
        <w:tab/>
        <w:t>164314</w:t>
        <w:tab/>
        <w:t>910227</w:t>
        <w:tab/>
        <w:t>Graphing program, pop-up calculator and editor</w:t>
      </w:r>
    </w:p>
    <w:p>
      <w:pPr>
        <w:pStyle w:val="SIMTEL20"/>
        <w:bidi w:val="0"/>
        <w:ind w:left="2836" w:hanging="2836"/>
        <w:jc w:val="left"/>
        <w:rPr/>
      </w:pPr>
      <w:r>
        <w:rPr/>
        <w:t>EPI501B1.ZIP</w:t>
        <w:tab/>
        <w:t>B</w:t>
        <w:tab/>
        <w:t>181606</w:t>
        <w:tab/>
        <w:t>910804</w:t>
        <w:tab/>
        <w:t>Epi Info 5.01B: Stats/DMBS/wordpro etc. 1/4</w:t>
      </w:r>
    </w:p>
    <w:p>
      <w:pPr>
        <w:pStyle w:val="SIMTEL20"/>
        <w:bidi w:val="0"/>
        <w:ind w:left="2836" w:hanging="2836"/>
        <w:jc w:val="left"/>
        <w:rPr/>
      </w:pPr>
      <w:r>
        <w:rPr/>
        <w:t>EPI501B2.ZIP</w:t>
        <w:tab/>
        <w:t>B</w:t>
        <w:tab/>
        <w:t>355885</w:t>
        <w:tab/>
        <w:t>910804</w:t>
        <w:tab/>
        <w:t>Epi Info 5.01B: Stats/DMBS/wordpro etc. 2/4</w:t>
      </w:r>
    </w:p>
    <w:p>
      <w:pPr>
        <w:pStyle w:val="SIMTEL20"/>
        <w:bidi w:val="0"/>
        <w:ind w:left="2836" w:hanging="2836"/>
        <w:jc w:val="left"/>
        <w:rPr/>
      </w:pPr>
      <w:r>
        <w:rPr/>
        <w:t>EPI501B3.ZIP</w:t>
        <w:tab/>
        <w:t>B</w:t>
        <w:tab/>
        <w:t>253905</w:t>
        <w:tab/>
        <w:t>910804</w:t>
        <w:tab/>
        <w:t>Epi Info 5.01B: Stats/DMBS/wordpro etc. 3/4</w:t>
      </w:r>
    </w:p>
    <w:p>
      <w:pPr>
        <w:pStyle w:val="SIMTEL20"/>
        <w:bidi w:val="0"/>
        <w:ind w:left="2836" w:hanging="2836"/>
        <w:jc w:val="left"/>
        <w:rPr/>
      </w:pPr>
      <w:r>
        <w:rPr/>
        <w:t>EPI501B4.ZIP</w:t>
        <w:tab/>
        <w:t>B</w:t>
        <w:tab/>
        <w:t>342096</w:t>
        <w:tab/>
        <w:t>910804</w:t>
        <w:tab/>
        <w:t>Epi Info 5.01B: Stats/DMBS/wordpro etc. 4/4</w:t>
      </w:r>
    </w:p>
    <w:p>
      <w:pPr>
        <w:pStyle w:val="SIMTEL20"/>
        <w:bidi w:val="0"/>
        <w:ind w:left="2836" w:hanging="2836"/>
        <w:jc w:val="left"/>
        <w:rPr/>
      </w:pPr>
      <w:r>
        <w:rPr/>
        <w:t>EPI501BD.ZIP</w:t>
        <w:tab/>
        <w:t>B</w:t>
        <w:tab/>
        <w:t>353372</w:t>
        <w:tab/>
        <w:t>910804</w:t>
        <w:tab/>
        <w:t>Epi Info 5.01B Stats/MDBS 'on-line manual'</w:t>
      </w:r>
    </w:p>
    <w:p>
      <w:pPr>
        <w:pStyle w:val="SIMTEL20"/>
        <w:bidi w:val="0"/>
        <w:ind w:left="2836" w:hanging="2836"/>
        <w:jc w:val="left"/>
        <w:rPr/>
      </w:pPr>
      <w:r>
        <w:rPr/>
        <w:t>EPISTATX.ARC</w:t>
        <w:tab/>
        <w:t>B</w:t>
        <w:tab/>
        <w:t>5800</w:t>
        <w:tab/>
        <w:t>891207</w:t>
        <w:tab/>
        <w:t>Menu eXtension package for EPISTAT 3.0</w:t>
      </w:r>
    </w:p>
    <w:p>
      <w:pPr>
        <w:pStyle w:val="SIMTEL20"/>
        <w:bidi w:val="0"/>
        <w:ind w:left="2836" w:hanging="2836"/>
        <w:jc w:val="left"/>
        <w:rPr/>
      </w:pPr>
      <w:r>
        <w:rPr/>
        <w:t>ESDISK.ZIP</w:t>
        <w:tab/>
        <w:t>B</w:t>
        <w:tab/>
        <w:t>146606</w:t>
        <w:tab/>
        <w:t>910227</w:t>
        <w:tab/>
        <w:t>EASISTAT general statistics package</w:t>
      </w:r>
    </w:p>
    <w:p>
      <w:pPr>
        <w:pStyle w:val="SIMTEL20"/>
        <w:bidi w:val="0"/>
        <w:ind w:left="2836" w:hanging="2836"/>
        <w:jc w:val="left"/>
        <w:rPr/>
      </w:pPr>
      <w:r>
        <w:rPr/>
        <w:t>KS212_1.ZIP</w:t>
        <w:tab/>
        <w:t>B</w:t>
        <w:tab/>
        <w:t>200966</w:t>
        <w:tab/>
        <w:t>910601</w:t>
        <w:tab/>
        <w:t>Menu-driven statistical data analysis pkg-1of3</w:t>
      </w:r>
    </w:p>
    <w:p>
      <w:pPr>
        <w:pStyle w:val="SIMTEL20"/>
        <w:bidi w:val="0"/>
        <w:ind w:left="2836" w:hanging="2836"/>
        <w:jc w:val="left"/>
        <w:rPr/>
      </w:pPr>
      <w:r>
        <w:rPr/>
        <w:t>KS212_2.ZIP</w:t>
        <w:tab/>
        <w:t>B</w:t>
        <w:tab/>
        <w:t>166186</w:t>
        <w:tab/>
        <w:t>910601</w:t>
        <w:tab/>
        <w:t>Menu-driven statistical data analysis pkg-2of3</w:t>
      </w:r>
    </w:p>
    <w:p>
      <w:pPr>
        <w:pStyle w:val="SIMTEL20"/>
        <w:bidi w:val="0"/>
        <w:ind w:left="2836" w:hanging="2836"/>
        <w:jc w:val="left"/>
        <w:rPr/>
      </w:pPr>
      <w:r>
        <w:rPr/>
        <w:t>KS212_D.ZIP</w:t>
        <w:tab/>
        <w:t>B</w:t>
        <w:tab/>
        <w:t>105522</w:t>
        <w:tab/>
        <w:t>910601</w:t>
        <w:tab/>
        <w:t>Menu-driven statistical data analysis pkg-3of3</w:t>
      </w:r>
    </w:p>
    <w:p>
      <w:pPr>
        <w:pStyle w:val="SIMTEL20"/>
        <w:bidi w:val="0"/>
        <w:ind w:left="2836" w:hanging="2836"/>
        <w:jc w:val="left"/>
        <w:rPr/>
      </w:pPr>
      <w:r>
        <w:rPr/>
        <w:t>KWKST21A.ZIP</w:t>
        <w:tab/>
        <w:t>B</w:t>
        <w:tab/>
        <w:t>200992</w:t>
        <w:tab/>
        <w:t>911005</w:t>
        <w:tab/>
        <w:t>Kwikstat 2.1 Statistical Analysis, 1 of 2</w:t>
      </w:r>
    </w:p>
    <w:p>
      <w:pPr>
        <w:pStyle w:val="SIMTEL20"/>
        <w:bidi w:val="0"/>
        <w:ind w:left="2836" w:hanging="2836"/>
        <w:jc w:val="left"/>
        <w:rPr/>
      </w:pPr>
      <w:r>
        <w:rPr/>
        <w:t>KWKST21B.ZIP</w:t>
        <w:tab/>
        <w:t>B</w:t>
        <w:tab/>
        <w:t>167299</w:t>
        <w:tab/>
        <w:t>911005</w:t>
        <w:tab/>
        <w:t>Kwikstat 2.1 Statistical Analysis, 2 of 2</w:t>
      </w:r>
    </w:p>
    <w:p>
      <w:pPr>
        <w:pStyle w:val="SIMTEL20"/>
        <w:bidi w:val="0"/>
        <w:ind w:left="2836" w:hanging="2836"/>
        <w:jc w:val="left"/>
        <w:rPr/>
      </w:pPr>
      <w:r>
        <w:rPr/>
        <w:t>MAPSTAT.ARC</w:t>
        <w:tab/>
        <w:t>B</w:t>
        <w:tab/>
        <w:t>98442</w:t>
        <w:tab/>
        <w:t>890626</w:t>
        <w:tab/>
        <w:t>Multivariate statistical analysis package</w:t>
      </w:r>
    </w:p>
    <w:p>
      <w:pPr>
        <w:pStyle w:val="SIMTEL20"/>
        <w:bidi w:val="0"/>
        <w:ind w:left="2836" w:hanging="2836"/>
        <w:jc w:val="left"/>
        <w:rPr/>
      </w:pPr>
      <w:r>
        <w:rPr/>
        <w:t>MVSP2.ZIP</w:t>
        <w:tab/>
        <w:t>B</w:t>
        <w:tab/>
        <w:t>284253</w:t>
        <w:tab/>
        <w:t>910205</w:t>
        <w:tab/>
        <w:t>MultiVariate Stats. Package, ver. 2.0</w:t>
      </w:r>
    </w:p>
    <w:p>
      <w:pPr>
        <w:pStyle w:val="SIMTEL20"/>
        <w:bidi w:val="0"/>
        <w:ind w:left="2836" w:hanging="2836"/>
        <w:jc w:val="left"/>
        <w:rPr/>
      </w:pPr>
      <w:r>
        <w:rPr/>
        <w:t>MYSTAT.ARC</w:t>
        <w:tab/>
        <w:t>B</w:t>
        <w:tab/>
        <w:t>224885</w:t>
        <w:tab/>
        <w:t>890125</w:t>
        <w:tab/>
        <w:t>Statistical Program from SYSTAT</w:t>
      </w:r>
    </w:p>
    <w:p>
      <w:pPr>
        <w:pStyle w:val="SIMTEL20"/>
        <w:bidi w:val="0"/>
        <w:ind w:left="2836" w:hanging="2836"/>
        <w:jc w:val="left"/>
        <w:rPr/>
      </w:pPr>
      <w:r>
        <w:rPr/>
        <w:t>NONLIN10.ZIP</w:t>
        <w:tab/>
        <w:t>B</w:t>
        <w:tab/>
        <w:t>159508</w:t>
        <w:tab/>
        <w:t>920312</w:t>
        <w:tab/>
        <w:t>Nonlinear regression analysis</w:t>
      </w:r>
    </w:p>
    <w:p>
      <w:pPr>
        <w:pStyle w:val="SIMTEL20"/>
        <w:bidi w:val="0"/>
        <w:ind w:left="2836" w:hanging="2836"/>
        <w:jc w:val="left"/>
        <w:rPr/>
      </w:pPr>
      <w:r>
        <w:rPr/>
        <w:t>PCS23.ZIP</w:t>
        <w:tab/>
        <w:t>B</w:t>
        <w:tab/>
        <w:t>306123</w:t>
        <w:tab/>
        <w:t>910908</w:t>
        <w:tab/>
        <w:t>Reports statistics &amp; histograms of 2 data sets</w:t>
      </w:r>
    </w:p>
    <w:p>
      <w:pPr>
        <w:pStyle w:val="SIMTEL20"/>
        <w:bidi w:val="0"/>
        <w:ind w:left="2836" w:hanging="2836"/>
        <w:jc w:val="left"/>
        <w:rPr/>
      </w:pPr>
      <w:r>
        <w:rPr/>
        <w:t>PDSWSTAT.ARC</w:t>
        <w:tab/>
        <w:t>B</w:t>
        <w:tab/>
        <w:t>34413</w:t>
        <w:tab/>
        <w:t>891123</w:t>
        <w:tab/>
        <w:t>Review of main PD/SW statistical software</w:t>
      </w:r>
    </w:p>
    <w:p>
      <w:pPr>
        <w:pStyle w:val="SIMTEL20"/>
        <w:bidi w:val="0"/>
        <w:ind w:left="2836" w:hanging="2836"/>
        <w:jc w:val="left"/>
        <w:rPr/>
      </w:pPr>
      <w:r>
        <w:rPr/>
        <w:t>RASCH10.ZIP</w:t>
        <w:tab/>
        <w:t>B</w:t>
        <w:tab/>
        <w:t>46560</w:t>
        <w:tab/>
        <w:t>911219</w:t>
        <w:tab/>
        <w:t>Simple dichotomous rasch model application</w:t>
      </w:r>
    </w:p>
    <w:p>
      <w:pPr>
        <w:pStyle w:val="SIMTEL20"/>
        <w:bidi w:val="0"/>
        <w:ind w:left="2836" w:hanging="2836"/>
        <w:jc w:val="left"/>
        <w:rPr/>
      </w:pPr>
      <w:r>
        <w:rPr/>
        <w:t>SEPARATE.ARC</w:t>
        <w:tab/>
        <w:t>B</w:t>
        <w:tab/>
        <w:t>42003</w:t>
        <w:tab/>
        <w:t>891123</w:t>
        <w:tab/>
        <w:t>Split a multiple record data file into singles</w:t>
      </w:r>
    </w:p>
    <w:p>
      <w:pPr>
        <w:pStyle w:val="SIMTEL20"/>
        <w:bidi w:val="0"/>
        <w:ind w:left="2836" w:hanging="2836"/>
        <w:jc w:val="left"/>
        <w:rPr/>
      </w:pPr>
      <w:r>
        <w:rPr/>
        <w:t>TS1ST19.ZIP</w:t>
        <w:tab/>
        <w:t>B</w:t>
        <w:tab/>
        <w:t>46091</w:t>
        <w:tab/>
        <w:t>910303</w:t>
        <w:tab/>
        <w:t>Statistics: Univariate statistical measures</w:t>
      </w:r>
    </w:p>
    <w:p>
      <w:pPr>
        <w:pStyle w:val="SIMTEL20"/>
        <w:bidi w:val="0"/>
        <w:ind w:left="2836" w:hanging="2836"/>
        <w:jc w:val="left"/>
        <w:rPr/>
      </w:pPr>
      <w:r>
        <w:rPr/>
        <w:t>TS2ST19.ZIP</w:t>
        <w:tab/>
        <w:t>B</w:t>
        <w:tab/>
        <w:t>73220</w:t>
        <w:tab/>
        <w:t>901226</w:t>
        <w:tab/>
        <w:t>Statistics: Multiple regression analysis</w:t>
      </w:r>
    </w:p>
    <w:p>
      <w:pPr>
        <w:pStyle w:val="SIMTEL20"/>
        <w:bidi w:val="0"/>
        <w:ind w:left="2836" w:hanging="2836"/>
        <w:jc w:val="left"/>
        <w:rPr/>
      </w:pPr>
      <w:r>
        <w:rPr/>
        <w:t>TS3ST16.ZIP</w:t>
        <w:tab/>
        <w:t>B</w:t>
        <w:tab/>
        <w:t>48966</w:t>
        <w:tab/>
        <w:t>901226</w:t>
        <w:tab/>
        <w:t>Statistics: Transformations of observations</w:t>
      </w:r>
    </w:p>
    <w:p>
      <w:pPr>
        <w:pStyle w:val="SIMTEL20"/>
        <w:bidi w:val="0"/>
        <w:ind w:left="2836" w:hanging="2836"/>
        <w:jc w:val="left"/>
        <w:rPr/>
      </w:pPr>
      <w:r>
        <w:rPr/>
        <w:t>TS4ST16.ZIP</w:t>
        <w:tab/>
        <w:t>B</w:t>
        <w:tab/>
        <w:t>36741</w:t>
        <w:tab/>
        <w:t>901226</w:t>
        <w:tab/>
        <w:t>Statistics: Correlation analysis</w:t>
      </w:r>
    </w:p>
    <w:p>
      <w:pPr>
        <w:pStyle w:val="SIMTEL20"/>
        <w:bidi w:val="0"/>
        <w:ind w:left="2836" w:hanging="2836"/>
        <w:jc w:val="left"/>
        <w:rPr/>
      </w:pPr>
      <w:r>
        <w:rPr/>
        <w:t>TS5ST12.ZIP</w:t>
        <w:tab/>
        <w:t>B</w:t>
        <w:tab/>
        <w:t>74051</w:t>
        <w:tab/>
        <w:t>901226</w:t>
        <w:tab/>
        <w:t>Statistics: Least abs. deviation regression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URFMOD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SURFDAT3.ZIP</w:t>
        <w:tab/>
        <w:t>B</w:t>
        <w:tab/>
        <w:t>118365</w:t>
        <w:tab/>
        <w:t>920206</w:t>
        <w:tab/>
        <w:t>3D surface modelling v3.00c, sample data files</w:t>
      </w:r>
    </w:p>
    <w:p>
      <w:pPr>
        <w:pStyle w:val="SIMTEL20"/>
        <w:bidi w:val="0"/>
        <w:ind w:left="2836" w:hanging="2836"/>
        <w:jc w:val="left"/>
        <w:rPr/>
      </w:pPr>
      <w:r>
        <w:rPr/>
        <w:t>SURFDOC3.ZIP</w:t>
        <w:tab/>
        <w:t>B</w:t>
        <w:tab/>
        <w:t>60960</w:t>
        <w:tab/>
        <w:t>920206</w:t>
        <w:tab/>
        <w:t>3D surface modelling v3.00c,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SURFEMU3.ZIP</w:t>
        <w:tab/>
        <w:t>B</w:t>
        <w:tab/>
        <w:t>10759</w:t>
        <w:tab/>
        <w:t>920206</w:t>
        <w:tab/>
        <w:t>3D surface modelling v3.00c, sundry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SURFIFF3.ZIP</w:t>
        <w:tab/>
        <w:t>B</w:t>
        <w:tab/>
        <w:t>54320</w:t>
        <w:tab/>
        <w:t>920206</w:t>
        <w:tab/>
        <w:t>3D surface modelling v3.00c, IFF version</w:t>
      </w:r>
    </w:p>
    <w:p>
      <w:pPr>
        <w:pStyle w:val="SIMTEL20"/>
        <w:bidi w:val="0"/>
        <w:ind w:left="2836" w:hanging="2836"/>
        <w:jc w:val="left"/>
        <w:rPr/>
      </w:pPr>
      <w:r>
        <w:rPr/>
        <w:t>SURFINS3.ZIP</w:t>
        <w:tab/>
        <w:t>B</w:t>
        <w:tab/>
        <w:t>30924</w:t>
        <w:tab/>
        <w:t>920214</w:t>
        <w:tab/>
        <w:t>3D surface modelling v3.00c, install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URFM300.MSG</w:t>
        <w:tab/>
        <w:t>A</w:t>
        <w:tab/>
        <w:t>1851</w:t>
        <w:tab/>
        <w:t>920206</w:t>
        <w:tab/>
        <w:t>Installation instructions for SurfModl v3.00c</w:t>
      </w:r>
    </w:p>
    <w:p>
      <w:pPr>
        <w:pStyle w:val="SIMTEL20"/>
        <w:bidi w:val="0"/>
        <w:ind w:left="2836" w:hanging="2836"/>
        <w:jc w:val="left"/>
        <w:rPr/>
      </w:pPr>
      <w:r>
        <w:rPr/>
        <w:t>SURFMAI3.ZIP</w:t>
        <w:tab/>
        <w:t>B</w:t>
        <w:tab/>
        <w:t>280662</w:t>
        <w:tab/>
        <w:t>920206</w:t>
        <w:tab/>
        <w:t>3D surface modelling v3.00c, main files</w:t>
      </w:r>
    </w:p>
    <w:p>
      <w:pPr>
        <w:pStyle w:val="SIMTEL20"/>
        <w:bidi w:val="0"/>
        <w:ind w:left="2836" w:hanging="2836"/>
        <w:jc w:val="left"/>
        <w:rPr/>
      </w:pPr>
      <w:r>
        <w:rPr/>
        <w:t>SURFPRN3.ZIP</w:t>
        <w:tab/>
        <w:t>B</w:t>
        <w:tab/>
        <w:t>26554</w:t>
        <w:tab/>
        <w:t>920206</w:t>
        <w:tab/>
        <w:t>3D surface modelling v3.00c, color print util.</w:t>
      </w:r>
    </w:p>
    <w:p>
      <w:pPr>
        <w:pStyle w:val="SIMTEL20"/>
        <w:bidi w:val="0"/>
        <w:ind w:left="2836" w:hanging="2836"/>
        <w:jc w:val="left"/>
        <w:rPr/>
      </w:pPr>
      <w:r>
        <w:rPr/>
        <w:t>SURFSRC3.ZIP</w:t>
        <w:tab/>
        <w:t>B</w:t>
        <w:tab/>
        <w:t>89531</w:t>
        <w:tab/>
        <w:t>920206</w:t>
        <w:tab/>
        <w:t>3D surface modelling v3.00c, sources (TP 6.0)</w:t>
      </w:r>
    </w:p>
    <w:p>
      <w:pPr>
        <w:pStyle w:val="SIMTEL20"/>
        <w:bidi w:val="0"/>
        <w:ind w:left="2836" w:hanging="2836"/>
        <w:jc w:val="left"/>
        <w:rPr/>
      </w:pPr>
      <w:r>
        <w:rPr/>
        <w:t>SURFUTI3.ZIP</w:t>
        <w:tab/>
        <w:t>B</w:t>
        <w:tab/>
        <w:t>81965</w:t>
        <w:tab/>
        <w:t>920206</w:t>
        <w:tab/>
        <w:t>3D surface modelling v3.00c, util. for VAXMate</w:t>
      </w:r>
    </w:p>
    <w:p>
      <w:pPr>
        <w:pStyle w:val="SIMTEL20"/>
        <w:bidi w:val="0"/>
        <w:ind w:left="2836" w:hanging="2836"/>
        <w:jc w:val="left"/>
        <w:rPr/>
      </w:pPr>
      <w:r>
        <w:rPr/>
        <w:t>XYZ2.ZIP</w:t>
        <w:tab/>
        <w:t>B</w:t>
        <w:tab/>
        <w:t>143899</w:t>
        <w:tab/>
        <w:t>920416</w:t>
        <w:tab/>
        <w:t>Free 3D CAD sys, DKBTrace/PVRay/Surfmodl comp.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WA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SWAPDOC.ARC</w:t>
        <w:tab/>
        <w:t>B</w:t>
        <w:tab/>
        <w:t>31671</w:t>
        <w:tab/>
        <w:t>890920</w:t>
        <w:tab/>
        <w:t>Documentation for the SWAP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SWAPGF11.ARC</w:t>
        <w:tab/>
        <w:t>B</w:t>
        <w:tab/>
        <w:t>39314</w:t>
        <w:tab/>
        <w:t>890501</w:t>
        <w:tab/>
        <w:t>Swap Gofer in and out of memory</w:t>
      </w:r>
    </w:p>
    <w:p>
      <w:pPr>
        <w:pStyle w:val="SIMTEL20"/>
        <w:bidi w:val="0"/>
        <w:ind w:left="2836" w:hanging="2836"/>
        <w:jc w:val="left"/>
        <w:rPr/>
      </w:pPr>
      <w:r>
        <w:rPr/>
        <w:t>SWPDS100.ARC</w:t>
        <w:tab/>
        <w:t>B</w:t>
        <w:tab/>
        <w:t>46275</w:t>
        <w:tab/>
        <w:t>900206</w:t>
        <w:tab/>
        <w:t>SWAPDOS: Use all RAM when shelled out from pgm</w:t>
      </w:r>
    </w:p>
    <w:p>
      <w:pPr>
        <w:pStyle w:val="SIMTEL20"/>
        <w:bidi w:val="0"/>
        <w:ind w:left="2836" w:hanging="2836"/>
        <w:jc w:val="left"/>
        <w:rPr/>
      </w:pPr>
      <w:r>
        <w:rPr/>
        <w:t>SWPDT152.ARC</w:t>
        <w:tab/>
        <w:t>B</w:t>
        <w:tab/>
        <w:t>26873</w:t>
        <w:tab/>
        <w:t>890926</w:t>
        <w:tab/>
        <w:t>SWAP 1.52 for PC Tools DeskTop</w:t>
      </w:r>
    </w:p>
    <w:p>
      <w:pPr>
        <w:pStyle w:val="SIMTEL20"/>
        <w:bidi w:val="0"/>
        <w:ind w:left="2836" w:hanging="2836"/>
        <w:jc w:val="left"/>
        <w:rPr/>
      </w:pPr>
      <w:r>
        <w:rPr/>
        <w:t>SWPMM152.ARC</w:t>
        <w:tab/>
        <w:t>B</w:t>
        <w:tab/>
        <w:t>26069</w:t>
        <w:tab/>
        <w:t>890926</w:t>
        <w:tab/>
        <w:t>SWAP 1.52 for MemoryMate</w:t>
      </w:r>
    </w:p>
    <w:p>
      <w:pPr>
        <w:pStyle w:val="SIMTEL20"/>
        <w:bidi w:val="0"/>
        <w:ind w:left="2836" w:hanging="2836"/>
        <w:jc w:val="left"/>
        <w:rPr/>
      </w:pPr>
      <w:r>
        <w:rPr/>
        <w:t>SWPMT152.ARC</w:t>
        <w:tab/>
        <w:t>B</w:t>
        <w:tab/>
        <w:t>38327</w:t>
        <w:tab/>
        <w:t>890926</w:t>
        <w:tab/>
        <w:t>SWAP 1.52 for Lotus Metro and Express</w:t>
      </w:r>
    </w:p>
    <w:p>
      <w:pPr>
        <w:pStyle w:val="SIMTEL20"/>
        <w:bidi w:val="0"/>
        <w:ind w:left="2836" w:hanging="2836"/>
        <w:jc w:val="left"/>
        <w:rPr/>
      </w:pPr>
      <w:r>
        <w:rPr/>
        <w:t>SWPNG152.ARC</w:t>
        <w:tab/>
        <w:t>B</w:t>
        <w:tab/>
        <w:t>26151</w:t>
        <w:tab/>
        <w:t>890926</w:t>
        <w:tab/>
        <w:t>SWAP 1.52 for Norton Guides</w:t>
      </w:r>
    </w:p>
    <w:p>
      <w:pPr>
        <w:pStyle w:val="SIMTEL20"/>
        <w:bidi w:val="0"/>
        <w:ind w:left="2836" w:hanging="2836"/>
        <w:jc w:val="left"/>
        <w:rPr/>
      </w:pPr>
      <w:r>
        <w:rPr/>
        <w:t>SWPSH152.ARC</w:t>
        <w:tab/>
        <w:t>B</w:t>
        <w:tab/>
        <w:t>23819</w:t>
        <w:tab/>
        <w:t>890926</w:t>
        <w:tab/>
        <w:t>SWAP 1.52 for PC Tools Deluxe SHELL</w:t>
      </w:r>
    </w:p>
    <w:p>
      <w:pPr>
        <w:pStyle w:val="SIMTEL20"/>
        <w:bidi w:val="0"/>
        <w:ind w:left="2836" w:hanging="2836"/>
        <w:jc w:val="left"/>
        <w:rPr/>
      </w:pPr>
      <w:r>
        <w:rPr/>
        <w:t>SWPSK152.ARC</w:t>
        <w:tab/>
        <w:t>B</w:t>
        <w:tab/>
        <w:t>24302</w:t>
        <w:tab/>
        <w:t>890926</w:t>
        <w:tab/>
        <w:t>SWAP 1.52 for SideKick</w:t>
      </w:r>
    </w:p>
    <w:p>
      <w:pPr>
        <w:pStyle w:val="SIMTEL20"/>
        <w:bidi w:val="0"/>
        <w:ind w:left="2836" w:hanging="2836"/>
        <w:jc w:val="left"/>
        <w:rPr/>
      </w:pPr>
      <w:r>
        <w:rPr/>
        <w:t>SWPSP152.ARC</w:t>
        <w:tab/>
        <w:t>B</w:t>
        <w:tab/>
        <w:t>27491</w:t>
        <w:tab/>
        <w:t>890926</w:t>
        <w:tab/>
        <w:t>SWAP 1.52 for SideKick Plus</w:t>
      </w:r>
    </w:p>
    <w:p>
      <w:pPr>
        <w:pStyle w:val="SIMTEL20"/>
        <w:bidi w:val="0"/>
        <w:ind w:left="2836" w:hanging="2836"/>
        <w:jc w:val="left"/>
        <w:rPr/>
      </w:pPr>
      <w:r>
        <w:rPr/>
        <w:t>SWPTN152.ARC</w:t>
        <w:tab/>
        <w:t>B</w:t>
        <w:tab/>
        <w:t>23824</w:t>
        <w:tab/>
        <w:t>890926</w:t>
        <w:tab/>
        <w:t>SWAP 1.52 for Toronado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SYSUT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6550A.ARC</w:t>
        <w:tab/>
        <w:t>B</w:t>
        <w:tab/>
        <w:t>26410</w:t>
        <w:tab/>
        <w:t>890506</w:t>
        <w:tab/>
        <w:t>Toggle 16550 UART FIFOs on and off</w:t>
      </w:r>
    </w:p>
    <w:p>
      <w:pPr>
        <w:pStyle w:val="SIMTEL20"/>
        <w:bidi w:val="0"/>
        <w:ind w:left="2836" w:hanging="2836"/>
        <w:jc w:val="left"/>
        <w:rPr/>
      </w:pPr>
      <w:r>
        <w:rPr/>
        <w:t>16550S.ZIP</w:t>
        <w:tab/>
        <w:t>B</w:t>
        <w:tab/>
        <w:t>5943</w:t>
        <w:tab/>
        <w:t>900411</w:t>
        <w:tab/>
        <w:t>Toggle the NS16550A FIFO buffer, w/TPas source</w:t>
      </w:r>
    </w:p>
    <w:p>
      <w:pPr>
        <w:pStyle w:val="SIMTEL20"/>
        <w:bidi w:val="0"/>
        <w:ind w:left="2836" w:hanging="2836"/>
        <w:jc w:val="left"/>
        <w:rPr/>
      </w:pPr>
      <w:r>
        <w:rPr/>
        <w:t>16550S13.ZIP</w:t>
        <w:tab/>
        <w:t>B</w:t>
        <w:tab/>
        <w:t>10166</w:t>
        <w:tab/>
        <w:t>910329</w:t>
        <w:tab/>
        <w:t>Toggle the NS16550A FIFO buffer, w/TPas source</w:t>
      </w:r>
    </w:p>
    <w:p>
      <w:pPr>
        <w:pStyle w:val="SIMTEL20"/>
        <w:bidi w:val="0"/>
        <w:ind w:left="2836" w:hanging="2836"/>
        <w:jc w:val="left"/>
        <w:rPr/>
      </w:pPr>
      <w:r>
        <w:rPr/>
        <w:t>1PR2A.ARC</w:t>
        <w:tab/>
        <w:t>B</w:t>
        <w:tab/>
        <w:t>2092</w:t>
        <w:tab/>
        <w:t>890518</w:t>
        <w:tab/>
        <w:t>Swaps LPT1 and LPT2 printer ports</w:t>
      </w:r>
    </w:p>
    <w:p>
      <w:pPr>
        <w:pStyle w:val="SIMTEL20"/>
        <w:bidi w:val="0"/>
        <w:ind w:left="2836" w:hanging="2836"/>
        <w:jc w:val="left"/>
        <w:rPr/>
      </w:pPr>
      <w:r>
        <w:rPr/>
        <w:t>34INSTAL.ZIP</w:t>
        <w:tab/>
        <w:t>B</w:t>
        <w:tab/>
        <w:t>3695</w:t>
        <w:tab/>
        <w:t>900319</w:t>
        <w:tab/>
        <w:t>Adds DOS support for COMM ports 3 and 4</w:t>
      </w:r>
    </w:p>
    <w:p>
      <w:pPr>
        <w:pStyle w:val="SIMTEL20"/>
        <w:bidi w:val="0"/>
        <w:ind w:left="2836" w:hanging="2836"/>
        <w:jc w:val="left"/>
        <w:rPr/>
      </w:pPr>
      <w:r>
        <w:rPr/>
        <w:t>387.ZIP</w:t>
        <w:tab/>
        <w:t>B</w:t>
        <w:tab/>
        <w:t>24147</w:t>
        <w:tab/>
        <w:t>900523</w:t>
        <w:tab/>
        <w:t>Software emulation of 80387 coprocessor chip</w:t>
      </w:r>
    </w:p>
    <w:p>
      <w:pPr>
        <w:pStyle w:val="SIMTEL20"/>
        <w:bidi w:val="0"/>
        <w:ind w:left="2836" w:hanging="2836"/>
        <w:jc w:val="left"/>
        <w:rPr/>
      </w:pPr>
      <w:r>
        <w:rPr/>
        <w:t>387SXBUG.ZIP</w:t>
        <w:tab/>
        <w:t>B</w:t>
        <w:tab/>
        <w:t>5436</w:t>
        <w:tab/>
        <w:t>910315</w:t>
        <w:tab/>
        <w:t>Check for bad 386sx motherboard</w:t>
      </w:r>
    </w:p>
    <w:p>
      <w:pPr>
        <w:pStyle w:val="SIMTEL20"/>
        <w:bidi w:val="0"/>
        <w:ind w:left="2836" w:hanging="2836"/>
        <w:jc w:val="left"/>
        <w:rPr/>
      </w:pPr>
      <w:r>
        <w:rPr/>
        <w:t>704K.ZIP</w:t>
        <w:tab/>
        <w:t>B</w:t>
        <w:tab/>
        <w:t>1425</w:t>
        <w:tab/>
        <w:t>910425</w:t>
        <w:tab/>
        <w:t>Increase RAM from 640K to 704K on some PCs</w:t>
      </w:r>
    </w:p>
    <w:p>
      <w:pPr>
        <w:pStyle w:val="SIMTEL20"/>
        <w:bidi w:val="0"/>
        <w:ind w:left="2836" w:hanging="2836"/>
        <w:jc w:val="left"/>
        <w:rPr/>
      </w:pPr>
      <w:r>
        <w:rPr/>
        <w:t>87TEST.ARC</w:t>
        <w:tab/>
        <w:t>B</w:t>
        <w:tab/>
        <w:t>15726</w:t>
        <w:tab/>
        <w:t>900208</w:t>
        <w:tab/>
        <w:t>Performs diagnostic check on math co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A20OFF.ZIP</w:t>
        <w:tab/>
        <w:t>B</w:t>
        <w:tab/>
        <w:t>3875</w:t>
        <w:tab/>
        <w:t>911021</w:t>
        <w:tab/>
        <w:t>Turn address line 20 on/off with C&amp;T chip set</w:t>
      </w:r>
    </w:p>
    <w:p>
      <w:pPr>
        <w:pStyle w:val="SIMTEL20"/>
        <w:bidi w:val="0"/>
        <w:ind w:left="2836" w:hanging="2836"/>
        <w:jc w:val="left"/>
        <w:rPr/>
      </w:pPr>
      <w:r>
        <w:rPr/>
        <w:t>A20TEST.ZIP</w:t>
        <w:tab/>
        <w:t>B</w:t>
        <w:tab/>
        <w:t>4728</w:t>
        <w:tab/>
        <w:t>901222</w:t>
        <w:tab/>
        <w:t>A20 address line enable/disable/status display</w:t>
      </w:r>
    </w:p>
    <w:p>
      <w:pPr>
        <w:pStyle w:val="SIMTEL20"/>
        <w:bidi w:val="0"/>
        <w:ind w:left="2836" w:hanging="2836"/>
        <w:jc w:val="left"/>
        <w:rPr/>
      </w:pPr>
      <w:r>
        <w:rPr/>
        <w:t>ABORT.ARC</w:t>
        <w:tab/>
        <w:t>B</w:t>
        <w:tab/>
        <w:t>3968</w:t>
        <w:tab/>
        <w:t>860330</w:t>
        <w:tab/>
        <w:t>Memory resident program to abort runaways</w:t>
      </w:r>
    </w:p>
    <w:p>
      <w:pPr>
        <w:pStyle w:val="SIMTEL20"/>
        <w:bidi w:val="0"/>
        <w:ind w:left="2836" w:hanging="2836"/>
        <w:jc w:val="left"/>
        <w:rPr/>
      </w:pPr>
      <w:r>
        <w:rPr/>
        <w:t>ADDMEM25.ZIP</w:t>
        <w:tab/>
        <w:t>B</w:t>
        <w:tab/>
        <w:t>24661</w:t>
        <w:tab/>
        <w:t>920409</w:t>
        <w:tab/>
        <w:t>Increases available memory on EGA/VGA machines</w:t>
      </w:r>
    </w:p>
    <w:p>
      <w:pPr>
        <w:pStyle w:val="SIMTEL20"/>
        <w:bidi w:val="0"/>
        <w:ind w:left="2836" w:hanging="2836"/>
        <w:jc w:val="left"/>
        <w:rPr/>
      </w:pPr>
      <w:r>
        <w:rPr/>
        <w:t>ADDPATH.ARC</w:t>
        <w:tab/>
        <w:t>B</w:t>
        <w:tab/>
        <w:t>1868</w:t>
        <w:tab/>
        <w:t>871212</w:t>
        <w:tab/>
        <w:t>Add directory to PATH without SET PATH=</w:t>
      </w:r>
    </w:p>
    <w:p>
      <w:pPr>
        <w:pStyle w:val="SIMTEL20"/>
        <w:bidi w:val="0"/>
        <w:ind w:left="2836" w:hanging="2836"/>
        <w:jc w:val="left"/>
        <w:rPr/>
      </w:pPr>
      <w:r>
        <w:rPr/>
        <w:t>ADDPATH1.ARC</w:t>
        <w:tab/>
        <w:t>B</w:t>
        <w:tab/>
        <w:t>16196</w:t>
        <w:tab/>
        <w:t>890706</w:t>
        <w:tab/>
        <w:t>Add directory to PATH without SET PATH=</w:t>
      </w:r>
    </w:p>
    <w:p>
      <w:pPr>
        <w:pStyle w:val="SIMTEL20"/>
        <w:bidi w:val="0"/>
        <w:ind w:left="2836" w:hanging="2836"/>
        <w:jc w:val="left"/>
        <w:rPr/>
      </w:pPr>
      <w:r>
        <w:rPr/>
        <w:t>ADDPORT.ARC</w:t>
        <w:tab/>
        <w:t>B</w:t>
        <w:tab/>
        <w:t>10274</w:t>
        <w:tab/>
        <w:t>900115</w:t>
        <w:tab/>
        <w:t>Adds COM3/COM4 ports to DOS equipment list</w:t>
      </w:r>
    </w:p>
    <w:p>
      <w:pPr>
        <w:pStyle w:val="SIMTEL20"/>
        <w:bidi w:val="0"/>
        <w:ind w:left="2836" w:hanging="2836"/>
        <w:jc w:val="left"/>
        <w:rPr/>
      </w:pPr>
      <w:r>
        <w:rPr/>
        <w:t>ADDRAM10.ARC</w:t>
        <w:tab/>
        <w:t>B</w:t>
        <w:tab/>
        <w:t>28797</w:t>
        <w:tab/>
        <w:t>890518</w:t>
        <w:tab/>
        <w:t>Add DOS RAM using EMS 4.0</w:t>
      </w:r>
    </w:p>
    <w:p>
      <w:pPr>
        <w:pStyle w:val="SIMTEL20"/>
        <w:bidi w:val="0"/>
        <w:ind w:left="2836" w:hanging="2836"/>
        <w:jc w:val="left"/>
        <w:rPr/>
      </w:pPr>
      <w:r>
        <w:rPr/>
        <w:t>AL.ARC</w:t>
        <w:tab/>
        <w:t>B</w:t>
        <w:tab/>
        <w:t>4138</w:t>
        <w:tab/>
        <w:t>890829</w:t>
        <w:tab/>
        <w:t>Non-resident alias util uses environment vars</w:t>
      </w:r>
    </w:p>
    <w:p>
      <w:pPr>
        <w:pStyle w:val="SIMTEL20"/>
        <w:bidi w:val="0"/>
        <w:ind w:left="2836" w:hanging="2836"/>
        <w:jc w:val="left"/>
        <w:rPr/>
      </w:pPr>
      <w:r>
        <w:rPr/>
        <w:t>ALARM400.ARC</w:t>
        <w:tab/>
        <w:t>B</w:t>
        <w:tab/>
        <w:t>45453</w:t>
        <w:tab/>
        <w:t>871121</w:t>
        <w:tab/>
        <w:t>Alarm - tunes, messages, more</w:t>
      </w:r>
    </w:p>
    <w:p>
      <w:pPr>
        <w:pStyle w:val="SIMTEL20"/>
        <w:bidi w:val="0"/>
        <w:ind w:left="2836" w:hanging="2836"/>
        <w:jc w:val="left"/>
        <w:rPr/>
      </w:pPr>
      <w:r>
        <w:rPr/>
        <w:t>ANSI_SYS.ARC</w:t>
        <w:tab/>
        <w:t>B</w:t>
        <w:tab/>
        <w:t>14289</w:t>
        <w:tab/>
        <w:t>881117</w:t>
        <w:tab/>
        <w:t>Tutorial on use of ANSI codes</w:t>
      </w:r>
    </w:p>
    <w:p>
      <w:pPr>
        <w:pStyle w:val="SIMTEL20"/>
        <w:bidi w:val="0"/>
        <w:ind w:left="2836" w:hanging="2836"/>
        <w:jc w:val="left"/>
        <w:rPr/>
      </w:pPr>
      <w:r>
        <w:rPr/>
        <w:t>ANSISET.ARC</w:t>
        <w:tab/>
        <w:t>B</w:t>
        <w:tab/>
        <w:t>19686</w:t>
        <w:tab/>
        <w:t>871123</w:t>
        <w:tab/>
        <w:t>Set colors &amp; do key reassignments via ANSI.SYS</w:t>
      </w:r>
    </w:p>
    <w:p>
      <w:pPr>
        <w:pStyle w:val="SIMTEL20"/>
        <w:bidi w:val="0"/>
        <w:ind w:left="2836" w:hanging="2836"/>
        <w:jc w:val="left"/>
        <w:rPr/>
      </w:pPr>
      <w:r>
        <w:rPr/>
        <w:t>ANTIBOOT.ZIP</w:t>
        <w:tab/>
        <w:t>B</w:t>
        <w:tab/>
        <w:t>756</w:t>
        <w:tab/>
        <w:t>911004</w:t>
        <w:tab/>
        <w:t>Disable CTRL+ALT+DEL key sequence on a PC</w:t>
      </w:r>
    </w:p>
    <w:p>
      <w:pPr>
        <w:pStyle w:val="SIMTEL20"/>
        <w:bidi w:val="0"/>
        <w:ind w:left="2836" w:hanging="2836"/>
        <w:jc w:val="left"/>
        <w:rPr/>
      </w:pPr>
      <w:r>
        <w:rPr/>
        <w:t>APATH23.ZIP</w:t>
        <w:tab/>
        <w:t>B</w:t>
        <w:tab/>
        <w:t>8224</w:t>
        <w:tab/>
        <w:t>920415</w:t>
        <w:tab/>
        <w:t>Add/delete elements of PATH on the fly</w:t>
      </w:r>
    </w:p>
    <w:p>
      <w:pPr>
        <w:pStyle w:val="SIMTEL20"/>
        <w:bidi w:val="0"/>
        <w:ind w:left="2836" w:hanging="2836"/>
        <w:jc w:val="left"/>
        <w:rPr/>
      </w:pPr>
      <w:r>
        <w:rPr/>
        <w:t>APPENV21.ARC</w:t>
        <w:tab/>
        <w:t>B</w:t>
        <w:tab/>
        <w:t>6895</w:t>
        <w:tab/>
        <w:t>891023</w:t>
        <w:tab/>
        <w:t>Append text to environment variables, v2.1</w:t>
      </w:r>
    </w:p>
    <w:p>
      <w:pPr>
        <w:pStyle w:val="SIMTEL20"/>
        <w:bidi w:val="0"/>
        <w:ind w:left="2836" w:hanging="2836"/>
        <w:jc w:val="left"/>
        <w:rPr/>
      </w:pPr>
      <w:r>
        <w:rPr/>
        <w:t>ASKSYS.ZIP</w:t>
        <w:tab/>
        <w:t>B</w:t>
        <w:tab/>
        <w:t>2176</w:t>
        <w:tab/>
        <w:t>910807</w:t>
        <w:tab/>
        <w:t>PcTch Jrnl's multboot w/timeout for DOS &amp; OS/2</w:t>
      </w:r>
    </w:p>
    <w:p>
      <w:pPr>
        <w:pStyle w:val="SIMTEL20"/>
        <w:bidi w:val="0"/>
        <w:ind w:left="2836" w:hanging="2836"/>
        <w:jc w:val="left"/>
        <w:rPr/>
      </w:pPr>
      <w:r>
        <w:rPr/>
        <w:t>ASYNC_CE.ARC</w:t>
        <w:tab/>
        <w:t>B</w:t>
        <w:tab/>
        <w:t>30277</w:t>
        <w:tab/>
        <w:t>870831</w:t>
        <w:tab/>
        <w:t>COMM port driver</w:t>
      </w:r>
    </w:p>
    <w:p>
      <w:pPr>
        <w:pStyle w:val="SIMTEL20"/>
        <w:bidi w:val="0"/>
        <w:ind w:left="2836" w:hanging="2836"/>
        <w:jc w:val="left"/>
        <w:rPr/>
      </w:pPr>
      <w:r>
        <w:rPr/>
        <w:t>AUTOCN20.ZIP</w:t>
        <w:tab/>
        <w:t>B</w:t>
        <w:tab/>
        <w:t>131398</w:t>
        <w:tab/>
        <w:t>920214</w:t>
        <w:tab/>
        <w:t>Reboot with different AUTOEXEC/CONFIG</w:t>
      </w:r>
    </w:p>
    <w:p>
      <w:pPr>
        <w:pStyle w:val="SIMTEL20"/>
        <w:bidi w:val="0"/>
        <w:ind w:left="2836" w:hanging="2836"/>
        <w:jc w:val="left"/>
        <w:rPr/>
      </w:pPr>
      <w:r>
        <w:rPr/>
        <w:t>AUTODATE.ARC</w:t>
        <w:tab/>
        <w:t>B</w:t>
        <w:tab/>
        <w:t>9344</w:t>
        <w:tab/>
        <w:t>870625</w:t>
        <w:tab/>
        <w:t>V.Buerg's v1.0 set time/date without clk/cal</w:t>
      </w:r>
    </w:p>
    <w:p>
      <w:pPr>
        <w:pStyle w:val="SIMTEL20"/>
        <w:bidi w:val="0"/>
        <w:ind w:left="2836" w:hanging="2836"/>
        <w:jc w:val="left"/>
        <w:rPr/>
      </w:pPr>
      <w:r>
        <w:rPr/>
        <w:t>AUTOSAVE.ARC</w:t>
        <w:tab/>
        <w:t>B</w:t>
        <w:tab/>
        <w:t>16384</w:t>
        <w:tab/>
        <w:t>880523</w:t>
        <w:tab/>
        <w:t>Timed file save in any application</w:t>
      </w:r>
    </w:p>
    <w:p>
      <w:pPr>
        <w:pStyle w:val="SIMTEL20"/>
        <w:bidi w:val="0"/>
        <w:ind w:left="2836" w:hanging="2836"/>
        <w:jc w:val="left"/>
        <w:rPr/>
      </w:pPr>
      <w:r>
        <w:rPr/>
        <w:t>AUX2.ARC</w:t>
        <w:tab/>
        <w:t>B</w:t>
        <w:tab/>
        <w:t>3800</w:t>
        <w:tab/>
        <w:t>890524</w:t>
        <w:tab/>
        <w:t>Makes the AUX driver talk to the COM2 port</w:t>
      </w:r>
    </w:p>
    <w:p>
      <w:pPr>
        <w:pStyle w:val="SIMTEL20"/>
        <w:bidi w:val="0"/>
        <w:ind w:left="2836" w:hanging="2836"/>
        <w:jc w:val="left"/>
        <w:rPr/>
      </w:pPr>
      <w:r>
        <w:rPr/>
        <w:t>AUXIL15.ZIP</w:t>
        <w:tab/>
        <w:t>B</w:t>
        <w:tab/>
        <w:t>2072</w:t>
        <w:tab/>
        <w:t>920121</w:t>
        <w:tab/>
        <w:t>Device driver redirects AUX output to CON</w:t>
      </w:r>
    </w:p>
    <w:p>
      <w:pPr>
        <w:pStyle w:val="SIMTEL20"/>
        <w:bidi w:val="0"/>
        <w:ind w:left="2836" w:hanging="2836"/>
        <w:jc w:val="left"/>
        <w:rPr/>
      </w:pPr>
      <w:r>
        <w:rPr/>
        <w:t>B6PACK.ARC</w:t>
        <w:tab/>
        <w:t>B</w:t>
        <w:tab/>
        <w:t>48128</w:t>
        <w:tab/>
        <w:t>890404</w:t>
        <w:tab/>
        <w:t>DOS utils FATTR SIZE SPACE TOUCH WC WHEN WORDS</w:t>
      </w:r>
    </w:p>
    <w:p>
      <w:pPr>
        <w:pStyle w:val="SIMTEL20"/>
        <w:bidi w:val="0"/>
        <w:ind w:left="2836" w:hanging="2836"/>
        <w:jc w:val="left"/>
        <w:rPr/>
      </w:pPr>
      <w:r>
        <w:rPr/>
        <w:t>BART.ZIP</w:t>
        <w:tab/>
        <w:t>B</w:t>
        <w:tab/>
        <w:t>229</w:t>
        <w:tab/>
        <w:t>911104</w:t>
        <w:tab/>
        <w:t>Change DOS prompt to a drawing of Bart Simpson</w:t>
      </w:r>
    </w:p>
    <w:p>
      <w:pPr>
        <w:pStyle w:val="SIMTEL20"/>
        <w:bidi w:val="0"/>
        <w:ind w:left="2836" w:hanging="2836"/>
        <w:jc w:val="left"/>
        <w:rPr/>
      </w:pPr>
      <w:r>
        <w:rPr/>
        <w:t>BATPOWER.ZIP</w:t>
        <w:tab/>
        <w:t>B</w:t>
        <w:tab/>
        <w:t>38405</w:t>
        <w:tab/>
        <w:t>900427</w:t>
        <w:tab/>
        <w:t>Yet another selection of 'standard'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BCLOCK.ZIP</w:t>
        <w:tab/>
        <w:t>B</w:t>
        <w:tab/>
        <w:t>34255</w:t>
        <w:tab/>
        <w:t>900917</w:t>
        <w:tab/>
        <w:t>Time program with large clock face</w:t>
      </w:r>
    </w:p>
    <w:p>
      <w:pPr>
        <w:pStyle w:val="SIMTEL20"/>
        <w:bidi w:val="0"/>
        <w:ind w:left="2836" w:hanging="2836"/>
        <w:jc w:val="left"/>
        <w:rPr/>
      </w:pPr>
      <w:r>
        <w:rPr/>
        <w:t>BCU100.ZIP</w:t>
        <w:tab/>
        <w:t>B</w:t>
        <w:tab/>
        <w:t>212848</w:t>
        <w:tab/>
        <w:t>920113</w:t>
        <w:tab/>
        <w:t>Bob's Combined utilities, like Norton's</w:t>
      </w:r>
    </w:p>
    <w:p>
      <w:pPr>
        <w:pStyle w:val="SIMTEL20"/>
        <w:bidi w:val="0"/>
        <w:ind w:left="2836" w:hanging="2836"/>
        <w:jc w:val="left"/>
        <w:rPr/>
      </w:pPr>
      <w:r>
        <w:rPr/>
        <w:t>BDOZEN90.ZIP</w:t>
        <w:tab/>
        <w:t>B</w:t>
        <w:tab/>
        <w:t>195577</w:t>
        <w:tab/>
        <w:t>900624</w:t>
        <w:tab/>
        <w:t>ButtonWare's Baker's Dozen utils, 1990 version</w:t>
      </w:r>
    </w:p>
    <w:p>
      <w:pPr>
        <w:pStyle w:val="SIMTEL20"/>
        <w:bidi w:val="0"/>
        <w:ind w:left="2836" w:hanging="2836"/>
        <w:jc w:val="left"/>
        <w:rPr/>
      </w:pPr>
      <w:r>
        <w:rPr/>
        <w:t>BESTUTIL.ZIP</w:t>
        <w:tab/>
        <w:t>B</w:t>
        <w:tab/>
        <w:t>55248</w:t>
        <w:tab/>
        <w:t>900427</w:t>
        <w:tab/>
        <w:t>Assortment of the miscellaneous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BF_171A.ZIP</w:t>
        <w:tab/>
        <w:t>B</w:t>
        <w:tab/>
        <w:t>198663</w:t>
        <w:tab/>
        <w:t>910127</w:t>
        <w:tab/>
        <w:t>Back &amp; Forth: Switch between tasks, 1 of 2</w:t>
      </w:r>
    </w:p>
    <w:p>
      <w:pPr>
        <w:pStyle w:val="SIMTEL20"/>
        <w:bidi w:val="0"/>
        <w:ind w:left="2836" w:hanging="2836"/>
        <w:jc w:val="left"/>
        <w:rPr/>
      </w:pPr>
      <w:r>
        <w:rPr/>
        <w:t>BF_171B.ZIP</w:t>
        <w:tab/>
        <w:t>B</w:t>
        <w:tab/>
        <w:t>347234</w:t>
        <w:tab/>
        <w:t>910127</w:t>
        <w:tab/>
        <w:t>Back &amp; Forth: Switch between tasks, 2 of 2</w:t>
      </w:r>
    </w:p>
    <w:p>
      <w:pPr>
        <w:pStyle w:val="SIMTEL20"/>
        <w:bidi w:val="0"/>
        <w:ind w:left="2836" w:hanging="2836"/>
        <w:jc w:val="left"/>
        <w:rPr/>
      </w:pPr>
      <w:r>
        <w:rPr/>
        <w:t>BIGPATH.ARC</w:t>
        <w:tab/>
        <w:t>B</w:t>
        <w:tab/>
        <w:t>13442</w:t>
        <w:tab/>
        <w:t>880115</w:t>
        <w:tab/>
        <w:t>Expand DOS's PATH</w:t>
      </w:r>
    </w:p>
    <w:p>
      <w:pPr>
        <w:pStyle w:val="SIMTEL20"/>
        <w:bidi w:val="0"/>
        <w:ind w:left="2836" w:hanging="2836"/>
        <w:jc w:val="left"/>
        <w:rPr/>
      </w:pPr>
      <w:r>
        <w:rPr/>
        <w:t>BIOS_ASM.ARC</w:t>
        <w:tab/>
        <w:t>B</w:t>
        <w:tab/>
        <w:t>64348</w:t>
        <w:tab/>
        <w:t>880118</w:t>
        <w:tab/>
        <w:t>Public domain generic PC BIOS (MASM source)</w:t>
      </w:r>
    </w:p>
    <w:p>
      <w:pPr>
        <w:pStyle w:val="SIMTEL20"/>
        <w:bidi w:val="0"/>
        <w:ind w:left="2836" w:hanging="2836"/>
        <w:jc w:val="left"/>
        <w:rPr/>
      </w:pPr>
      <w:r>
        <w:rPr/>
        <w:t>BIOSVER.BAS</w:t>
        <w:tab/>
        <w:t>A</w:t>
        <w:tab/>
        <w:t>772</w:t>
        <w:tab/>
        <w:t>870704</w:t>
        <w:tab/>
        <w:t>Report your PC's BIOS version</w:t>
      </w:r>
    </w:p>
    <w:p>
      <w:pPr>
        <w:pStyle w:val="SIMTEL20"/>
        <w:bidi w:val="0"/>
        <w:ind w:left="2836" w:hanging="2836"/>
        <w:jc w:val="left"/>
        <w:rPr/>
      </w:pPr>
      <w:r>
        <w:rPr/>
        <w:t>BLRUT33.ZIP</w:t>
        <w:tab/>
        <w:t>B</w:t>
        <w:tab/>
        <w:t>133242</w:t>
        <w:tab/>
        <w:t>900522</w:t>
        <w:tab/>
        <w:t>Backup, list, and reformat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BOOST.ARC</w:t>
        <w:tab/>
        <w:t>B</w:t>
        <w:tab/>
        <w:t>27095</w:t>
        <w:tab/>
        <w:t>890625</w:t>
        <w:tab/>
        <w:t>Program to turn on/off Turbo mode</w:t>
      </w:r>
    </w:p>
    <w:p>
      <w:pPr>
        <w:pStyle w:val="SIMTEL20"/>
        <w:bidi w:val="0"/>
        <w:ind w:left="2836" w:hanging="2836"/>
        <w:jc w:val="left"/>
        <w:rPr/>
      </w:pPr>
      <w:r>
        <w:rPr/>
        <w:t>BOOT142.ZIP</w:t>
        <w:tab/>
        <w:t>B</w:t>
        <w:tab/>
        <w:t>84480</w:t>
        <w:tab/>
        <w:t>910730</w:t>
        <w:tab/>
        <w:t>Multiple CONFIG.SYS/AUTOEXEC.BAT with DOS 5.0</w:t>
      </w:r>
    </w:p>
    <w:p>
      <w:pPr>
        <w:pStyle w:val="SIMTEL20"/>
        <w:bidi w:val="0"/>
        <w:ind w:left="2836" w:hanging="2836"/>
        <w:jc w:val="left"/>
        <w:rPr/>
      </w:pPr>
      <w:r>
        <w:rPr/>
        <w:t>BOOTANY.ZIP</w:t>
        <w:tab/>
        <w:t>B</w:t>
        <w:tab/>
        <w:t>35908</w:t>
        <w:tab/>
        <w:t>910122</w:t>
        <w:tab/>
        <w:t>Allows booting from any partition on hard disk</w:t>
      </w:r>
    </w:p>
    <w:p>
      <w:pPr>
        <w:pStyle w:val="SIMTEL20"/>
        <w:bidi w:val="0"/>
        <w:ind w:left="2836" w:hanging="2836"/>
        <w:jc w:val="left"/>
        <w:rPr/>
      </w:pPr>
      <w:r>
        <w:rPr/>
        <w:t>BOOTEX10.ZIP</w:t>
        <w:tab/>
        <w:t>B</w:t>
        <w:tab/>
        <w:t>1859</w:t>
        <w:tab/>
        <w:t>920421</w:t>
        <w:tab/>
        <w:t>System reboot examples, with C &amp; ASM src</w:t>
      </w:r>
    </w:p>
    <w:p>
      <w:pPr>
        <w:pStyle w:val="SIMTEL20"/>
        <w:bidi w:val="0"/>
        <w:ind w:left="2836" w:hanging="2836"/>
        <w:jc w:val="left"/>
        <w:rPr/>
      </w:pPr>
      <w:r>
        <w:rPr/>
        <w:t>BOOTSLOW.ZIP</w:t>
        <w:tab/>
        <w:t>B</w:t>
        <w:tab/>
        <w:t>15767</w:t>
        <w:tab/>
        <w:t>910915</w:t>
        <w:tab/>
        <w:t>Slow down old self-booting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BREAK.ZIP</w:t>
        <w:tab/>
        <w:t>B</w:t>
        <w:tab/>
        <w:t>3593</w:t>
        <w:tab/>
        <w:t>920312</w:t>
        <w:tab/>
        <w:t>Inhibit CTRL-C in DOS but not i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BSET11.ZIP</w:t>
        <w:tab/>
        <w:t>B</w:t>
        <w:tab/>
        <w:t>9997</w:t>
        <w:tab/>
        <w:t>910226</w:t>
        <w:tab/>
        <w:t>Set parent envir. variables up to 1023 chars.</w:t>
      </w:r>
    </w:p>
    <w:p>
      <w:pPr>
        <w:pStyle w:val="SIMTEL20"/>
        <w:bidi w:val="0"/>
        <w:ind w:left="2836" w:hanging="2836"/>
        <w:jc w:val="left"/>
        <w:rPr/>
      </w:pPr>
      <w:r>
        <w:rPr/>
        <w:t>BTRSTD15.ZIP</w:t>
        <w:tab/>
        <w:t>B</w:t>
        <w:tab/>
        <w:t>29774</w:t>
        <w:tab/>
        <w:t>911109</w:t>
        <w:tab/>
        <w:t>Counts the hours your PC is working, nonresid.</w:t>
      </w:r>
    </w:p>
    <w:p>
      <w:pPr>
        <w:pStyle w:val="SIMTEL20"/>
        <w:bidi w:val="0"/>
        <w:ind w:left="2836" w:hanging="2836"/>
        <w:jc w:val="left"/>
        <w:rPr/>
      </w:pPr>
      <w:r>
        <w:rPr/>
        <w:t>BUG386.ARC</w:t>
        <w:tab/>
        <w:t>B</w:t>
        <w:tab/>
        <w:t>8520</w:t>
        <w:tab/>
        <w:t>871119</w:t>
        <w:tab/>
        <w:t>Check 80386 CPU for early version bugs</w:t>
      </w:r>
    </w:p>
    <w:p>
      <w:pPr>
        <w:pStyle w:val="SIMTEL20"/>
        <w:bidi w:val="0"/>
        <w:ind w:left="2836" w:hanging="2836"/>
        <w:jc w:val="left"/>
        <w:rPr/>
      </w:pPr>
      <w:r>
        <w:rPr/>
        <w:t>BURNIN43.ZIP</w:t>
        <w:tab/>
        <w:t>B</w:t>
        <w:tab/>
        <w:t>98649</w:t>
        <w:tab/>
        <w:t>901203</w:t>
        <w:tab/>
        <w:t>PC system exerciser and diagnostic tool, v4.3</w:t>
      </w:r>
    </w:p>
    <w:p>
      <w:pPr>
        <w:pStyle w:val="SIMTEL20"/>
        <w:bidi w:val="0"/>
        <w:ind w:left="2836" w:hanging="2836"/>
        <w:jc w:val="left"/>
        <w:rPr/>
      </w:pPr>
      <w:r>
        <w:rPr/>
        <w:t>BUSY1.ARC</w:t>
        <w:tab/>
        <w:t>B</w:t>
        <w:tab/>
        <w:t>8927</w:t>
        <w:tab/>
        <w:t>891108</w:t>
        <w:tab/>
        <w:t>'Busy' symbol demo in C and assembler</w:t>
      </w:r>
    </w:p>
    <w:p>
      <w:pPr>
        <w:pStyle w:val="SIMTEL20"/>
        <w:bidi w:val="0"/>
        <w:ind w:left="2836" w:hanging="2836"/>
        <w:jc w:val="left"/>
        <w:rPr/>
      </w:pPr>
      <w:r>
        <w:rPr/>
        <w:t>CALCQF.ARC</w:t>
        <w:tab/>
        <w:t>B</w:t>
        <w:tab/>
        <w:t>41341</w:t>
        <w:tab/>
        <w:t>880914</w:t>
        <w:tab/>
        <w:t>Calculate and set CPU refresh rate</w:t>
      </w:r>
    </w:p>
    <w:p>
      <w:pPr>
        <w:pStyle w:val="SIMTEL20"/>
        <w:bidi w:val="0"/>
        <w:ind w:left="2836" w:hanging="2836"/>
        <w:jc w:val="left"/>
        <w:rPr/>
      </w:pPr>
      <w:r>
        <w:rPr/>
        <w:t>CAM262.ZIP</w:t>
        <w:tab/>
        <w:t>B</w:t>
        <w:tab/>
        <w:t>112951</w:t>
        <w:tab/>
        <w:t>920319</w:t>
        <w:tab/>
        <w:t>Config/Autoexec Manager v2.62</w:t>
      </w:r>
    </w:p>
    <w:p>
      <w:pPr>
        <w:pStyle w:val="SIMTEL20"/>
        <w:bidi w:val="0"/>
        <w:ind w:left="2836" w:hanging="2836"/>
        <w:jc w:val="left"/>
        <w:rPr/>
      </w:pPr>
      <w:r>
        <w:rPr/>
        <w:t>CBOOT40.ZIP</w:t>
        <w:tab/>
        <w:t>B</w:t>
        <w:tab/>
        <w:t>14426</w:t>
        <w:tab/>
        <w:t>900402</w:t>
        <w:tab/>
        <w:t>CBOOT Deluxe v4.0 beta: TSR re-booter/program</w:t>
      </w:r>
    </w:p>
    <w:p>
      <w:pPr>
        <w:pStyle w:val="SIMTEL20"/>
        <w:bidi w:val="0"/>
        <w:ind w:left="2836" w:hanging="2836"/>
        <w:jc w:val="left"/>
        <w:rPr/>
      </w:pPr>
      <w:r>
        <w:rPr/>
        <w:t>CHECK87.ASM</w:t>
        <w:tab/>
        <w:t>A</w:t>
        <w:tab/>
        <w:t>1592</w:t>
        <w:tab/>
        <w:t>850330</w:t>
        <w:tab/>
        <w:t>Check for 8087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CHGENV.ZIP</w:t>
        <w:tab/>
        <w:t>B</w:t>
        <w:tab/>
        <w:t>19200</w:t>
        <w:tab/>
        <w:t>900424</w:t>
        <w:tab/>
        <w:t>MS-DOS environment editor, add/delete/change</w:t>
      </w:r>
    </w:p>
    <w:p>
      <w:pPr>
        <w:pStyle w:val="SIMTEL20"/>
        <w:bidi w:val="0"/>
        <w:ind w:left="2836" w:hanging="2836"/>
        <w:jc w:val="left"/>
        <w:rPr/>
      </w:pPr>
      <w:r>
        <w:rPr/>
        <w:t>CHGENV20.ZIP</w:t>
        <w:tab/>
        <w:t>B</w:t>
        <w:tab/>
        <w:t>21552</w:t>
        <w:tab/>
        <w:t>910810</w:t>
        <w:tab/>
        <w:t>DOS master environment sort/full screen edit</w:t>
      </w:r>
    </w:p>
    <w:p>
      <w:pPr>
        <w:pStyle w:val="SIMTEL20"/>
        <w:bidi w:val="0"/>
        <w:ind w:left="2836" w:hanging="2836"/>
        <w:jc w:val="left"/>
        <w:rPr/>
      </w:pPr>
      <w:r>
        <w:rPr/>
        <w:t>CHGPATH.ARC</w:t>
        <w:tab/>
        <w:t>B</w:t>
        <w:tab/>
        <w:t>6570</w:t>
        <w:tab/>
        <w:t>880629</w:t>
        <w:tab/>
        <w:t>Change path (add or delete)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CHIPS.ARC</w:t>
        <w:tab/>
        <w:t>B</w:t>
        <w:tab/>
        <w:t>11676</w:t>
        <w:tab/>
        <w:t>881126</w:t>
        <w:tab/>
        <w:t>Identifies CPU and coprocessor chips</w:t>
      </w:r>
    </w:p>
    <w:p>
      <w:pPr>
        <w:pStyle w:val="SIMTEL20"/>
        <w:bidi w:val="0"/>
        <w:ind w:left="2836" w:hanging="2836"/>
        <w:jc w:val="left"/>
        <w:rPr/>
      </w:pPr>
      <w:r>
        <w:rPr/>
        <w:t>CHKCOP22.ZIP</w:t>
        <w:tab/>
        <w:t>B</w:t>
        <w:tab/>
        <w:t>10757</w:t>
        <w:tab/>
        <w:t>901125</w:t>
        <w:tab/>
        <w:t>Math coprocessor test util. from Intel Corp.</w:t>
      </w:r>
    </w:p>
    <w:p>
      <w:pPr>
        <w:pStyle w:val="SIMTEL20"/>
        <w:bidi w:val="0"/>
        <w:ind w:left="2836" w:hanging="2836"/>
        <w:jc w:val="left"/>
        <w:rPr/>
      </w:pPr>
      <w:r>
        <w:rPr/>
        <w:t>CLKDEV14.ZIP</w:t>
        <w:tab/>
        <w:t>B</w:t>
        <w:tab/>
        <w:t>37122</w:t>
        <w:tab/>
        <w:t>910729</w:t>
        <w:tab/>
        <w:t>Keep DOS time in synch with battery clock chip</w:t>
      </w:r>
    </w:p>
    <w:p>
      <w:pPr>
        <w:pStyle w:val="SIMTEL20"/>
        <w:bidi w:val="0"/>
        <w:ind w:left="2836" w:hanging="2836"/>
        <w:jc w:val="left"/>
        <w:rPr/>
      </w:pPr>
      <w:r>
        <w:rPr/>
        <w:t>CLKPROGS.ARC</w:t>
        <w:tab/>
        <w:t>B</w:t>
        <w:tab/>
        <w:t>7383</w:t>
        <w:tab/>
        <w:t>890330</w:t>
        <w:tab/>
        <w:t>Collection of DOS system clock set/get pgms</w:t>
      </w:r>
    </w:p>
    <w:p>
      <w:pPr>
        <w:pStyle w:val="SIMTEL20"/>
        <w:bidi w:val="0"/>
        <w:ind w:left="2836" w:hanging="2836"/>
        <w:jc w:val="left"/>
        <w:rPr/>
      </w:pPr>
      <w:r>
        <w:rPr/>
        <w:t>CLOCK.ARC</w:t>
        <w:tab/>
        <w:t>B</w:t>
        <w:tab/>
        <w:t>61812</w:t>
        <w:tab/>
        <w:t>881120</w:t>
        <w:tab/>
        <w:t>Put a clock on console display</w:t>
      </w:r>
    </w:p>
    <w:p>
      <w:pPr>
        <w:pStyle w:val="SIMTEL20"/>
        <w:bidi w:val="0"/>
        <w:ind w:left="2836" w:hanging="2836"/>
        <w:jc w:val="left"/>
        <w:rPr/>
      </w:pPr>
      <w:r>
        <w:rPr/>
        <w:t>CLOCK10.ZIP</w:t>
        <w:tab/>
        <w:t>B</w:t>
        <w:tab/>
        <w:t>13176</w:t>
        <w:tab/>
        <w:t>901203</w:t>
        <w:tab/>
        <w:t>On-screen clock; TSR or linkable to C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CLOCKON.ZIP</w:t>
        <w:tab/>
        <w:t>B</w:t>
        <w:tab/>
        <w:t>9840</w:t>
        <w:tab/>
        <w:t>901129</w:t>
        <w:tab/>
        <w:t>Resident upper right corner clock and alarm</w:t>
      </w:r>
    </w:p>
    <w:p>
      <w:pPr>
        <w:pStyle w:val="SIMTEL20"/>
        <w:bidi w:val="0"/>
        <w:ind w:left="2836" w:hanging="2836"/>
        <w:jc w:val="left"/>
        <w:rPr/>
      </w:pPr>
      <w:r>
        <w:rPr/>
        <w:t>COM3_4.ARC</w:t>
        <w:tab/>
        <w:t>B</w:t>
        <w:tab/>
        <w:t>5760</w:t>
        <w:tab/>
        <w:t>890515</w:t>
        <w:tab/>
        <w:t>Device driver adds COM3/4 that MS-DOS forgot!</w:t>
      </w:r>
    </w:p>
    <w:p>
      <w:pPr>
        <w:pStyle w:val="SIMTEL20"/>
        <w:bidi w:val="0"/>
        <w:ind w:left="2836" w:hanging="2836"/>
        <w:jc w:val="left"/>
        <w:rPr/>
      </w:pPr>
      <w:r>
        <w:rPr/>
        <w:t>COMHELP.ARC</w:t>
        <w:tab/>
        <w:t>B</w:t>
        <w:tab/>
        <w:t>79604</w:t>
        <w:tab/>
        <w:t>871230</w:t>
        <w:tab/>
        <w:t>Comprehensive comm/tutor and UART tester</w:t>
      </w:r>
    </w:p>
    <w:p>
      <w:pPr>
        <w:pStyle w:val="SIMTEL20"/>
        <w:bidi w:val="0"/>
        <w:ind w:left="2836" w:hanging="2836"/>
        <w:jc w:val="left"/>
        <w:rPr/>
      </w:pPr>
      <w:r>
        <w:rPr/>
        <w:t>COMHEX42.ARC</w:t>
        <w:tab/>
        <w:t>B</w:t>
        <w:tab/>
        <w:t>42129</w:t>
        <w:tab/>
        <w:t>890124</w:t>
        <w:tab/>
        <w:t>Serial communications displa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OMMENT2.ARC</w:t>
        <w:tab/>
        <w:t>B</w:t>
        <w:tab/>
        <w:t>7265</w:t>
        <w:tab/>
        <w:t>880829</w:t>
        <w:tab/>
        <w:t>Echo comments from CONFIG.SYS</w:t>
      </w:r>
    </w:p>
    <w:p>
      <w:pPr>
        <w:pStyle w:val="SIMTEL20"/>
        <w:bidi w:val="0"/>
        <w:ind w:left="2836" w:hanging="2836"/>
        <w:jc w:val="left"/>
        <w:rPr/>
      </w:pPr>
      <w:r>
        <w:rPr/>
        <w:t>COMP.ARC</w:t>
        <w:tab/>
        <w:t>B</w:t>
        <w:tab/>
        <w:t>5161</w:t>
        <w:tab/>
        <w:t>880829</w:t>
        <w:tab/>
        <w:t>Load and unload device drivers after bootup</w:t>
      </w:r>
    </w:p>
    <w:p>
      <w:pPr>
        <w:pStyle w:val="SIMTEL20"/>
        <w:bidi w:val="0"/>
        <w:ind w:left="2836" w:hanging="2836"/>
        <w:jc w:val="left"/>
        <w:rPr/>
      </w:pPr>
      <w:r>
        <w:rPr/>
        <w:t>COMSND14.ARC</w:t>
        <w:tab/>
        <w:t>B</w:t>
        <w:tab/>
        <w:t>37565</w:t>
        <w:tab/>
        <w:t>890105</w:t>
        <w:tab/>
        <w:t>Send arbitrary characters to COM port from DOS</w:t>
      </w:r>
    </w:p>
    <w:p>
      <w:pPr>
        <w:pStyle w:val="SIMTEL20"/>
        <w:bidi w:val="0"/>
        <w:ind w:left="2836" w:hanging="2836"/>
        <w:jc w:val="left"/>
        <w:rPr/>
      </w:pPr>
      <w:r>
        <w:rPr/>
        <w:t>CONED27.ZIP</w:t>
        <w:tab/>
        <w:t>B</w:t>
        <w:tab/>
        <w:t>66648</w:t>
        <w:tab/>
        <w:t>920214</w:t>
        <w:tab/>
        <w:t>CONfig EDitor, boot multiple configurations</w:t>
      </w:r>
    </w:p>
    <w:p>
      <w:pPr>
        <w:pStyle w:val="SIMTEL20"/>
        <w:bidi w:val="0"/>
        <w:ind w:left="2836" w:hanging="2836"/>
        <w:jc w:val="left"/>
        <w:rPr/>
      </w:pPr>
      <w:r>
        <w:rPr/>
        <w:t>CONFIG10.ARC</w:t>
        <w:tab/>
        <w:t>B</w:t>
        <w:tab/>
        <w:t>15514</w:t>
        <w:tab/>
        <w:t>890315</w:t>
        <w:tab/>
        <w:t>Use multiple CONFIG.SYS files at will</w:t>
      </w:r>
    </w:p>
    <w:p>
      <w:pPr>
        <w:pStyle w:val="SIMTEL20"/>
        <w:bidi w:val="0"/>
        <w:ind w:left="2836" w:hanging="2836"/>
        <w:jc w:val="left"/>
        <w:rPr/>
      </w:pPr>
      <w:r>
        <w:rPr/>
        <w:t>CONVRT12.ARC</w:t>
        <w:tab/>
        <w:t>B</w:t>
        <w:tab/>
        <w:t>17558</w:t>
        <w:tab/>
        <w:t>891129</w:t>
        <w:tab/>
        <w:t>Hex/Dec/Oct/Bin/ASCII converter</w:t>
      </w:r>
    </w:p>
    <w:p>
      <w:pPr>
        <w:pStyle w:val="SIMTEL20"/>
        <w:bidi w:val="0"/>
        <w:ind w:left="2836" w:hanging="2836"/>
        <w:jc w:val="left"/>
        <w:rPr/>
      </w:pPr>
      <w:r>
        <w:rPr/>
        <w:t>COUNT.ZIP</w:t>
        <w:tab/>
        <w:t>B</w:t>
        <w:tab/>
        <w:t>6032</w:t>
        <w:tab/>
        <w:t>920312</w:t>
        <w:tab/>
        <w:t>Execute a specified command after X reboots</w:t>
      </w:r>
    </w:p>
    <w:p>
      <w:pPr>
        <w:pStyle w:val="SIMTEL20"/>
        <w:bidi w:val="0"/>
        <w:ind w:left="2836" w:hanging="2836"/>
        <w:jc w:val="left"/>
        <w:rPr/>
      </w:pPr>
      <w:r>
        <w:rPr/>
        <w:t>CPATH20.ZIP</w:t>
        <w:tab/>
        <w:t>B</w:t>
        <w:tab/>
        <w:t>12357</w:t>
        <w:tab/>
        <w:t>900413</w:t>
        <w:tab/>
        <w:t>Extend PATH to more than 128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CPCUG.ZIP</w:t>
        <w:tab/>
        <w:t>B</w:t>
        <w:tab/>
        <w:t>154949</w:t>
        <w:tab/>
        <w:t>900427</w:t>
        <w:tab/>
        <w:t>A powerful collection of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CPU24_11.ZIP</w:t>
        <w:tab/>
        <w:t>B</w:t>
        <w:tab/>
        <w:t>36425</w:t>
        <w:tab/>
        <w:t>910713</w:t>
        <w:tab/>
        <w:t>Extensive burn-in test of major PC components</w:t>
      </w:r>
    </w:p>
    <w:p>
      <w:pPr>
        <w:pStyle w:val="SIMTEL20"/>
        <w:bidi w:val="0"/>
        <w:ind w:left="2836" w:hanging="2836"/>
        <w:jc w:val="left"/>
        <w:rPr/>
      </w:pPr>
      <w:r>
        <w:rPr/>
        <w:t>CPUID593.ZIP</w:t>
        <w:tab/>
        <w:t>B</w:t>
        <w:tab/>
        <w:t>13640</w:t>
        <w:tab/>
        <w:t>910702</w:t>
        <w:tab/>
        <w:t>Identify system CPU 8086/8088/286/386/486sx/dx</w:t>
      </w:r>
    </w:p>
    <w:p>
      <w:pPr>
        <w:pStyle w:val="SIMTEL20"/>
        <w:bidi w:val="0"/>
        <w:ind w:left="2836" w:hanging="2836"/>
        <w:jc w:val="left"/>
        <w:rPr/>
      </w:pPr>
      <w:r>
        <w:rPr/>
        <w:t>CPUTEST.ARC</w:t>
        <w:tab/>
        <w:t>B</w:t>
        <w:tab/>
        <w:t>9977</w:t>
        <w:tab/>
        <w:t>890706</w:t>
        <w:tab/>
        <w:t>Determine processing speed of your CPU</w:t>
      </w:r>
    </w:p>
    <w:p>
      <w:pPr>
        <w:pStyle w:val="SIMTEL20"/>
        <w:bidi w:val="0"/>
        <w:ind w:left="2836" w:hanging="2836"/>
        <w:jc w:val="left"/>
        <w:rPr/>
      </w:pPr>
      <w:r>
        <w:rPr/>
        <w:t>CRITERR.ZIP</w:t>
        <w:tab/>
        <w:t>B</w:t>
        <w:tab/>
        <w:t>8213</w:t>
        <w:tab/>
        <w:t>900419</w:t>
        <w:tab/>
        <w:t>Pop-Up DOS Critical Error handler</w:t>
      </w:r>
    </w:p>
    <w:p>
      <w:pPr>
        <w:pStyle w:val="SIMTEL20"/>
        <w:bidi w:val="0"/>
        <w:ind w:left="2836" w:hanging="2836"/>
        <w:jc w:val="left"/>
        <w:rPr/>
      </w:pPr>
      <w:r>
        <w:rPr/>
        <w:t>CRITT130.ZIP</w:t>
        <w:tab/>
        <w:t>B</w:t>
        <w:tab/>
        <w:t>14080</w:t>
        <w:tab/>
        <w:t>920409</w:t>
        <w:tab/>
        <w:t>TSR: Safely escape Abort/Retry/Ignore error</w:t>
      </w:r>
    </w:p>
    <w:p>
      <w:pPr>
        <w:pStyle w:val="SIMTEL20"/>
        <w:bidi w:val="0"/>
        <w:ind w:left="2836" w:hanging="2836"/>
        <w:jc w:val="left"/>
        <w:rPr/>
      </w:pPr>
      <w:r>
        <w:rPr/>
        <w:t>CRON16.ZIP</w:t>
        <w:tab/>
        <w:t>B</w:t>
        <w:tab/>
        <w:t>74752</w:t>
        <w:tab/>
        <w:t>911109</w:t>
        <w:tab/>
        <w:t>Timed command dispatcher; like Unix cron</w:t>
      </w:r>
    </w:p>
    <w:p>
      <w:pPr>
        <w:pStyle w:val="SIMTEL20"/>
        <w:bidi w:val="0"/>
        <w:ind w:left="2836" w:hanging="2836"/>
        <w:jc w:val="left"/>
        <w:rPr/>
      </w:pPr>
      <w:r>
        <w:rPr/>
        <w:t>CRON28.ZIP</w:t>
        <w:tab/>
        <w:t>B</w:t>
        <w:tab/>
        <w:t>49880</w:t>
        <w:tab/>
        <w:t>920312</w:t>
        <w:tab/>
        <w:t>Timed command dispatcher; like Unix cron</w:t>
      </w:r>
    </w:p>
    <w:p>
      <w:pPr>
        <w:pStyle w:val="SIMTEL20"/>
        <w:bidi w:val="0"/>
        <w:ind w:left="2836" w:hanging="2836"/>
        <w:jc w:val="left"/>
        <w:rPr/>
      </w:pPr>
      <w:r>
        <w:rPr/>
        <w:t>CRUNCH10.ARC</w:t>
        <w:tab/>
        <w:t>B</w:t>
        <w:tab/>
        <w:t>7406</w:t>
        <w:tab/>
        <w:t>900112</w:t>
        <w:tab/>
        <w:t>Run compressed COM/EXE files, save disk space</w:t>
      </w:r>
    </w:p>
    <w:p>
      <w:pPr>
        <w:pStyle w:val="SIMTEL20"/>
        <w:bidi w:val="0"/>
        <w:ind w:left="2836" w:hanging="2836"/>
        <w:jc w:val="left"/>
        <w:rPr/>
      </w:pPr>
      <w:r>
        <w:rPr/>
        <w:t>CSHEL131.ZIP</w:t>
        <w:tab/>
        <w:t>B</w:t>
        <w:tab/>
        <w:t>36086</w:t>
        <w:tab/>
        <w:t>900731</w:t>
        <w:tab/>
        <w:t>C-Shell for MS-DOS, some features of UNIX</w:t>
      </w:r>
    </w:p>
    <w:p>
      <w:pPr>
        <w:pStyle w:val="SIMTEL20"/>
        <w:bidi w:val="0"/>
        <w:ind w:left="2836" w:hanging="2836"/>
        <w:jc w:val="left"/>
        <w:rPr/>
      </w:pPr>
      <w:r>
        <w:rPr/>
        <w:t>CSVS.ARC</w:t>
        <w:tab/>
        <w:t>B</w:t>
        <w:tab/>
        <w:t>49927</w:t>
        <w:tab/>
        <w:t>871216</w:t>
        <w:tab/>
        <w:t>'Computer Shopper' clone validation tester</w:t>
      </w:r>
    </w:p>
    <w:p>
      <w:pPr>
        <w:pStyle w:val="SIMTEL20"/>
        <w:bidi w:val="0"/>
        <w:ind w:left="2836" w:hanging="2836"/>
        <w:jc w:val="left"/>
        <w:rPr/>
      </w:pPr>
      <w:r>
        <w:rPr/>
        <w:t>CTLENABL.ARC</w:t>
        <w:tab/>
        <w:t>B</w:t>
        <w:tab/>
        <w:t>2473</w:t>
        <w:tab/>
        <w:t>880516</w:t>
        <w:tab/>
        <w:t>Enable ^U and ^W in DOS 2.x and 3.x</w:t>
      </w:r>
    </w:p>
    <w:p>
      <w:pPr>
        <w:pStyle w:val="SIMTEL20"/>
        <w:bidi w:val="0"/>
        <w:ind w:left="2836" w:hanging="2836"/>
        <w:jc w:val="left"/>
        <w:rPr/>
      </w:pPr>
      <w:r>
        <w:rPr/>
        <w:t>CTMAP099.ZIP</w:t>
        <w:tab/>
        <w:t>B</w:t>
        <w:tab/>
        <w:t>53965</w:t>
        <w:tab/>
        <w:t>910831</w:t>
        <w:tab/>
        <w:t>Mem extender: 286/386/SX using C&amp;T DRAM ctlrs</w:t>
      </w:r>
    </w:p>
    <w:p>
      <w:pPr>
        <w:pStyle w:val="SIMTEL20"/>
        <w:bidi w:val="0"/>
        <w:ind w:left="2836" w:hanging="2836"/>
        <w:jc w:val="left"/>
        <w:rPr/>
      </w:pPr>
      <w:r>
        <w:rPr/>
        <w:t>CTRL_ALT.ARC</w:t>
        <w:tab/>
        <w:t>B</w:t>
        <w:tab/>
        <w:t>17673</w:t>
        <w:tab/>
        <w:t>900120</w:t>
        <w:tab/>
        <w:t>Save memory, swap TSRs to disk (Biologic)</w:t>
      </w:r>
    </w:p>
    <w:p>
      <w:pPr>
        <w:pStyle w:val="SIMTEL20"/>
        <w:bidi w:val="0"/>
        <w:ind w:left="2836" w:hanging="2836"/>
        <w:jc w:val="left"/>
        <w:rPr/>
      </w:pPr>
      <w:r>
        <w:rPr/>
        <w:t>CTRLALT.ARC</w:t>
        <w:tab/>
        <w:t>B</w:t>
        <w:tab/>
        <w:t>68989</w:t>
        <w:tab/>
        <w:t>871231</w:t>
        <w:tab/>
        <w:t>Programmer's TSR sidekick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CUCKOO.ZIP</w:t>
        <w:tab/>
        <w:t>B</w:t>
        <w:tab/>
        <w:t>8464</w:t>
        <w:tab/>
        <w:t>920211</w:t>
        <w:tab/>
        <w:t>Cuckoo clock time/date display with 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CUFND1.ZIP</w:t>
        <w:tab/>
        <w:t>B</w:t>
        <w:tab/>
        <w:t>41519</w:t>
        <w:tab/>
        <w:t>911005</w:t>
        <w:tab/>
        <w:t>Colorado Utilities fast file &amp; text find v1.0</w:t>
      </w:r>
    </w:p>
    <w:p>
      <w:pPr>
        <w:pStyle w:val="SIMTEL20"/>
        <w:bidi w:val="0"/>
        <w:ind w:left="2836" w:hanging="2836"/>
        <w:jc w:val="left"/>
        <w:rPr/>
      </w:pPr>
      <w:r>
        <w:rPr/>
        <w:t>CUSET1.ZIP</w:t>
        <w:tab/>
        <w:t>B</w:t>
        <w:tab/>
        <w:t>25731</w:t>
        <w:tab/>
        <w:t>911005</w:t>
        <w:tab/>
        <w:t>Colorado Utils set file attributes/date/time</w:t>
      </w:r>
    </w:p>
    <w:p>
      <w:pPr>
        <w:pStyle w:val="SIMTEL20"/>
        <w:bidi w:val="0"/>
        <w:ind w:left="2836" w:hanging="2836"/>
        <w:jc w:val="left"/>
        <w:rPr/>
      </w:pPr>
      <w:r>
        <w:rPr/>
        <w:t>CV100.ZIP</w:t>
        <w:tab/>
        <w:t>B</w:t>
        <w:tab/>
        <w:t>15221</w:t>
        <w:tab/>
        <w:t>910126</w:t>
        <w:tab/>
        <w:t>CoreView v1.0: Search/scan/display PC's memory</w:t>
      </w:r>
    </w:p>
    <w:p>
      <w:pPr>
        <w:pStyle w:val="SIMTEL20"/>
        <w:bidi w:val="0"/>
        <w:ind w:left="2836" w:hanging="2836"/>
        <w:jc w:val="left"/>
        <w:rPr/>
      </w:pPr>
      <w:r>
        <w:rPr/>
        <w:t>CZCM11B.ZIP</w:t>
        <w:tab/>
        <w:t>B</w:t>
        <w:tab/>
        <w:t>11078</w:t>
        <w:tab/>
        <w:t>901229</w:t>
        <w:tab/>
        <w:t>Driver allows various mixes of COM ports 1-4</w:t>
      </w:r>
    </w:p>
    <w:p>
      <w:pPr>
        <w:pStyle w:val="SIMTEL20"/>
        <w:bidi w:val="0"/>
        <w:ind w:left="2836" w:hanging="2836"/>
        <w:jc w:val="left"/>
        <w:rPr/>
      </w:pPr>
      <w:r>
        <w:rPr/>
        <w:t>DABUTIL2.ZIP</w:t>
        <w:tab/>
        <w:t>B</w:t>
        <w:tab/>
        <w:t>205219</w:t>
        <w:tab/>
        <w:t>910131</w:t>
        <w:tab/>
        <w:t>Disk and file utilities featuring EVENTMAN</w:t>
      </w:r>
    </w:p>
    <w:p>
      <w:pPr>
        <w:pStyle w:val="SIMTEL20"/>
        <w:bidi w:val="0"/>
        <w:ind w:left="2836" w:hanging="2836"/>
        <w:jc w:val="left"/>
        <w:rPr/>
      </w:pPr>
      <w:r>
        <w:rPr/>
        <w:t>DANIX102.ZIP</w:t>
        <w:tab/>
        <w:t>B</w:t>
        <w:tab/>
        <w:t>101451</w:t>
        <w:tab/>
        <w:t>901128</w:t>
        <w:tab/>
        <w:t>14 UNIX-like utils including man, ls, ptime</w:t>
      </w:r>
    </w:p>
    <w:p>
      <w:pPr>
        <w:pStyle w:val="SIMTEL20"/>
        <w:bidi w:val="0"/>
        <w:ind w:left="2836" w:hanging="2836"/>
        <w:jc w:val="left"/>
        <w:rPr/>
      </w:pPr>
      <w:r>
        <w:rPr/>
        <w:t>DANTOOLS.ARC</w:t>
        <w:tab/>
        <w:t>B</w:t>
        <w:tab/>
        <w:t>142866</w:t>
        <w:tab/>
        <w:t>870718</w:t>
        <w:tab/>
        <w:t>Fine unix-like utility collection</w:t>
      </w:r>
    </w:p>
    <w:p>
      <w:pPr>
        <w:pStyle w:val="SIMTEL20"/>
        <w:bidi w:val="0"/>
        <w:ind w:left="2836" w:hanging="2836"/>
        <w:jc w:val="left"/>
        <w:rPr/>
      </w:pPr>
      <w:r>
        <w:rPr/>
        <w:t>DATECH30.ARC</w:t>
        <w:tab/>
        <w:t>B</w:t>
        <w:tab/>
        <w:t>36896</w:t>
        <w:tab/>
        <w:t>890621</w:t>
        <w:tab/>
        <w:t>Intelligent date/time set for PC w/no clock</w:t>
      </w:r>
    </w:p>
    <w:p>
      <w:pPr>
        <w:pStyle w:val="SIMTEL20"/>
        <w:bidi w:val="0"/>
        <w:ind w:left="2836" w:hanging="2836"/>
        <w:jc w:val="left"/>
        <w:rPr/>
      </w:pPr>
      <w:r>
        <w:rPr/>
        <w:t>DBOOT11.ZIP</w:t>
        <w:tab/>
        <w:t>B</w:t>
        <w:tab/>
        <w:t>33296</w:t>
        <w:tab/>
        <w:t>911224</w:t>
        <w:tab/>
        <w:t>Reboot with different CONFIG.SYS/AUTOEXEC.BAT</w:t>
      </w:r>
    </w:p>
    <w:p>
      <w:pPr>
        <w:pStyle w:val="SIMTEL20"/>
        <w:bidi w:val="0"/>
        <w:ind w:left="2836" w:hanging="2836"/>
        <w:jc w:val="left"/>
        <w:rPr/>
      </w:pPr>
      <w:r>
        <w:rPr/>
        <w:t>DCOM20.ZIP</w:t>
        <w:tab/>
        <w:t>B</w:t>
        <w:tab/>
        <w:t>38487</w:t>
        <w:tab/>
        <w:t>911005</w:t>
        <w:tab/>
        <w:t>Captures COM port input. Requires two ports</w:t>
      </w:r>
    </w:p>
    <w:p>
      <w:pPr>
        <w:pStyle w:val="SIMTEL20"/>
        <w:bidi w:val="0"/>
        <w:ind w:left="2836" w:hanging="2836"/>
        <w:jc w:val="left"/>
        <w:rPr/>
      </w:pPr>
      <w:r>
        <w:rPr/>
        <w:t>DCSETENV.ARC</w:t>
        <w:tab/>
        <w:t>B</w:t>
        <w:tab/>
        <w:t>11146</w:t>
        <w:tab/>
        <w:t>890302</w:t>
        <w:tab/>
        <w:t>Set environment variables from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DDOSAID.ARC</w:t>
        <w:tab/>
        <w:t>B</w:t>
        <w:tab/>
        <w:t>13838</w:t>
        <w:tab/>
        <w:t>880612</w:t>
        <w:tab/>
        <w:t>Double DOS utility programs &amp; helps</w:t>
      </w:r>
    </w:p>
    <w:p>
      <w:pPr>
        <w:pStyle w:val="SIMTEL20"/>
        <w:bidi w:val="0"/>
        <w:ind w:left="2836" w:hanging="2836"/>
        <w:jc w:val="left"/>
        <w:rPr/>
      </w:pPr>
      <w:r>
        <w:rPr/>
        <w:t>DDPC250.ZIP</w:t>
        <w:tab/>
        <w:t>B</w:t>
        <w:tab/>
        <w:t>17204</w:t>
        <w:tab/>
        <w:t>911213</w:t>
        <w:tab/>
        <w:t>Multiple hard disk parker and screen saver</w:t>
      </w:r>
    </w:p>
    <w:p>
      <w:pPr>
        <w:pStyle w:val="SIMTEL20"/>
        <w:bidi w:val="0"/>
        <w:ind w:left="2836" w:hanging="2836"/>
        <w:jc w:val="left"/>
        <w:rPr/>
      </w:pPr>
      <w:r>
        <w:rPr/>
        <w:t>DEMM.ARC</w:t>
        <w:tab/>
        <w:t>B</w:t>
        <w:tab/>
        <w:t>9574</w:t>
        <w:tab/>
        <w:t>880620</w:t>
        <w:tab/>
        <w:t>Extended memory stats/diags</w:t>
      </w:r>
    </w:p>
    <w:p>
      <w:pPr>
        <w:pStyle w:val="SIMTEL20"/>
        <w:bidi w:val="0"/>
        <w:ind w:left="2836" w:hanging="2836"/>
        <w:jc w:val="left"/>
        <w:rPr/>
      </w:pPr>
      <w:r>
        <w:rPr/>
        <w:t>DESETP12.ZIP</w:t>
        <w:tab/>
        <w:t>B</w:t>
        <w:tab/>
        <w:t>26610</w:t>
        <w:tab/>
        <w:t>910908</w:t>
        <w:tab/>
        <w:t>Shows or sets the PATH environment variable</w:t>
      </w:r>
    </w:p>
    <w:p>
      <w:pPr>
        <w:pStyle w:val="SIMTEL20"/>
        <w:bidi w:val="0"/>
        <w:ind w:left="2836" w:hanging="2836"/>
        <w:jc w:val="left"/>
        <w:rPr/>
      </w:pPr>
      <w:r>
        <w:rPr/>
        <w:t>DEVLOD.ZIP</w:t>
        <w:tab/>
        <w:t>B</w:t>
        <w:tab/>
        <w:t>18240</w:t>
        <w:tab/>
        <w:t>911230</w:t>
        <w:tab/>
        <w:t>Dynamic load of device drivers after boot-up</w:t>
      </w:r>
    </w:p>
    <w:p>
      <w:pPr>
        <w:pStyle w:val="SIMTEL20"/>
        <w:bidi w:val="0"/>
        <w:ind w:left="2836" w:hanging="2836"/>
        <w:jc w:val="left"/>
        <w:rPr/>
      </w:pPr>
      <w:r>
        <w:rPr/>
        <w:t>DIAGERR.ARC</w:t>
        <w:tab/>
        <w:t>B</w:t>
        <w:tab/>
        <w:t>22210</w:t>
        <w:tab/>
        <w:t>880105</w:t>
        <w:tab/>
        <w:t>Memory res MSDOS error codes w/ASCII source</w:t>
      </w:r>
    </w:p>
    <w:p>
      <w:pPr>
        <w:pStyle w:val="SIMTEL20"/>
        <w:bidi w:val="0"/>
        <w:ind w:left="2836" w:hanging="2836"/>
        <w:jc w:val="left"/>
        <w:rPr/>
      </w:pPr>
      <w:r>
        <w:rPr/>
        <w:t>DIAGS.ARC</w:t>
        <w:tab/>
        <w:t>B</w:t>
        <w:tab/>
        <w:t>49121</w:t>
        <w:tab/>
        <w:t>880206</w:t>
        <w:tab/>
        <w:t>PC diagnostics and instructions</w:t>
      </w:r>
    </w:p>
    <w:p>
      <w:pPr>
        <w:pStyle w:val="SIMTEL20"/>
        <w:bidi w:val="0"/>
        <w:ind w:left="2836" w:hanging="2836"/>
        <w:jc w:val="left"/>
        <w:rPr/>
      </w:pPr>
      <w:r>
        <w:rPr/>
        <w:t>DICE402.ZIP</w:t>
        <w:tab/>
        <w:t>B</w:t>
        <w:tab/>
        <w:t>45207</w:t>
        <w:tab/>
        <w:t>910628</w:t>
        <w:tab/>
        <w:t>DOS command editor displays commands, has help</w:t>
      </w:r>
    </w:p>
    <w:p>
      <w:pPr>
        <w:pStyle w:val="SIMTEL20"/>
        <w:bidi w:val="0"/>
        <w:ind w:left="2836" w:hanging="2836"/>
        <w:jc w:val="left"/>
        <w:rPr/>
      </w:pPr>
      <w:r>
        <w:rPr/>
        <w:t>DIRCMDR1.ZIP</w:t>
        <w:tab/>
        <w:t>B</w:t>
        <w:tab/>
        <w:t>17695</w:t>
        <w:tab/>
        <w:t>910713</w:t>
        <w:tab/>
        <w:t>Menu config. util. for DOS5 DIRCMD variable</w:t>
      </w:r>
    </w:p>
    <w:p>
      <w:pPr>
        <w:pStyle w:val="SIMTEL20"/>
        <w:bidi w:val="0"/>
        <w:ind w:left="2836" w:hanging="2836"/>
        <w:jc w:val="left"/>
        <w:rPr/>
      </w:pPr>
      <w:r>
        <w:rPr/>
        <w:t>DISKWIZ.ARC</w:t>
        <w:tab/>
        <w:t>B</w:t>
        <w:tab/>
        <w:t>81854</w:t>
        <w:tab/>
        <w:t>881115</w:t>
        <w:tab/>
        <w:t>Disk file and printer managemen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DMC20.ZIP</w:t>
        <w:tab/>
        <w:t>B</w:t>
        <w:tab/>
        <w:t>40112</w:t>
        <w:tab/>
        <w:t>910416</w:t>
        <w:tab/>
        <w:t>Load and unload device drivers and TSR's</w:t>
      </w:r>
    </w:p>
    <w:p>
      <w:pPr>
        <w:pStyle w:val="SIMTEL20"/>
        <w:bidi w:val="0"/>
        <w:ind w:left="2836" w:hanging="2836"/>
        <w:jc w:val="left"/>
        <w:rPr/>
      </w:pPr>
      <w:r>
        <w:rPr/>
        <w:t>DO.ARC</w:t>
        <w:tab/>
        <w:t>B</w:t>
        <w:tab/>
        <w:t>7957</w:t>
        <w:tab/>
        <w:t>871003</w:t>
        <w:tab/>
        <w:t>String commands together on the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DOAT.ARC</w:t>
        <w:tab/>
        <w:t>B</w:t>
        <w:tab/>
        <w:t>4213</w:t>
        <w:tab/>
        <w:t>880911</w:t>
        <w:tab/>
        <w:t>Execute command at specified time</w:t>
      </w:r>
    </w:p>
    <w:p>
      <w:pPr>
        <w:pStyle w:val="SIMTEL20"/>
        <w:bidi w:val="0"/>
        <w:ind w:left="2836" w:hanging="2836"/>
        <w:jc w:val="left"/>
        <w:rPr/>
      </w:pPr>
      <w:r>
        <w:rPr/>
        <w:t>DOSAMATC.ARC</w:t>
        <w:tab/>
        <w:t>B</w:t>
        <w:tab/>
        <w:t>93354</w:t>
        <w:tab/>
        <w:t>851022</w:t>
        <w:tab/>
        <w:t>Multitask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DOSCLOCK.ARC</w:t>
        <w:tab/>
        <w:t>B</w:t>
        <w:tab/>
        <w:t>1980</w:t>
        <w:tab/>
        <w:t>900119</w:t>
        <w:tab/>
        <w:t>Displays clock only while at DOS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DOSIX30A.ZIP</w:t>
        <w:tab/>
        <w:t>B</w:t>
        <w:tab/>
        <w:t>43397</w:t>
        <w:tab/>
        <w:t>900705</w:t>
        <w:tab/>
        <w:t>UNIX-like utils: DF, DU, HEAD, RM, TOUCH, WC</w:t>
      </w:r>
    </w:p>
    <w:p>
      <w:pPr>
        <w:pStyle w:val="SIMTEL20"/>
        <w:bidi w:val="0"/>
        <w:ind w:left="2836" w:hanging="2836"/>
        <w:jc w:val="left"/>
        <w:rPr/>
      </w:pPr>
      <w:r>
        <w:rPr/>
        <w:t>DOSXT142.ARC</w:t>
        <w:tab/>
        <w:t>B</w:t>
        <w:tab/>
        <w:t>18325</w:t>
        <w:tab/>
        <w:t>880728</w:t>
        <w:tab/>
        <w:t>Dos Extender: Alias, History, colors, and more</w:t>
      </w:r>
    </w:p>
    <w:p>
      <w:pPr>
        <w:pStyle w:val="SIMTEL20"/>
        <w:bidi w:val="0"/>
        <w:ind w:left="2836" w:hanging="2836"/>
        <w:jc w:val="left"/>
        <w:rPr/>
      </w:pPr>
      <w:r>
        <w:rPr/>
        <w:t>DPATH30.ZIP</w:t>
        <w:tab/>
        <w:t>B</w:t>
        <w:tab/>
        <w:t>6113</w:t>
        <w:tab/>
        <w:t>910331</w:t>
        <w:tab/>
        <w:t>Set a PATH for programs' access to data files</w:t>
      </w:r>
    </w:p>
    <w:p>
      <w:pPr>
        <w:pStyle w:val="SIMTEL20"/>
        <w:bidi w:val="0"/>
        <w:ind w:left="2836" w:hanging="2836"/>
        <w:jc w:val="left"/>
        <w:rPr/>
      </w:pPr>
      <w:r>
        <w:rPr/>
        <w:t>DRAIN.ARC</w:t>
        <w:tab/>
        <w:t>B</w:t>
        <w:tab/>
        <w:t>27493</w:t>
        <w:tab/>
        <w:t>880402</w:t>
        <w:tab/>
        <w:t>Water in disk drive simulator (humor)</w:t>
      </w:r>
    </w:p>
    <w:p>
      <w:pPr>
        <w:pStyle w:val="SIMTEL20"/>
        <w:bidi w:val="0"/>
        <w:ind w:left="2836" w:hanging="2836"/>
        <w:jc w:val="left"/>
        <w:rPr/>
      </w:pPr>
      <w:r>
        <w:rPr/>
        <w:t>DRAMFAST.ARC</w:t>
        <w:tab/>
        <w:t>B</w:t>
        <w:tab/>
        <w:t>29880</w:t>
        <w:tab/>
        <w:t>881111</w:t>
        <w:tab/>
        <w:t>Decrease DRAM refresh rate - better CPU speed</w:t>
      </w:r>
    </w:p>
    <w:p>
      <w:pPr>
        <w:pStyle w:val="SIMTEL20"/>
        <w:bidi w:val="0"/>
        <w:ind w:left="2836" w:hanging="2836"/>
        <w:jc w:val="left"/>
        <w:rPr/>
      </w:pPr>
      <w:r>
        <w:rPr/>
        <w:t>DRVINS11.ZIP</w:t>
        <w:tab/>
        <w:t>B</w:t>
        <w:tab/>
        <w:t>12298</w:t>
        <w:tab/>
        <w:t>901206</w:t>
        <w:tab/>
        <w:t>Load and unload device drivers after bootup</w:t>
      </w:r>
    </w:p>
    <w:p>
      <w:pPr>
        <w:pStyle w:val="SIMTEL20"/>
        <w:bidi w:val="0"/>
        <w:ind w:left="2836" w:hanging="2836"/>
        <w:jc w:val="left"/>
        <w:rPr/>
      </w:pPr>
      <w:r>
        <w:rPr/>
        <w:t>DSKUTL11.ZIP</w:t>
        <w:tab/>
        <w:t>B</w:t>
        <w:tab/>
        <w:t>75976</w:t>
        <w:tab/>
        <w:t>910831</w:t>
        <w:tab/>
        <w:t>Unix-like utils chmod/cp/du/find/mv/page/ls/rm</w:t>
      </w:r>
    </w:p>
    <w:p>
      <w:pPr>
        <w:pStyle w:val="SIMTEL20"/>
        <w:bidi w:val="0"/>
        <w:ind w:left="2836" w:hanging="2836"/>
        <w:jc w:val="left"/>
        <w:rPr/>
      </w:pPr>
      <w:r>
        <w:rPr/>
        <w:t>DT.ARC</w:t>
        <w:tab/>
        <w:t>B</w:t>
        <w:tab/>
        <w:t>5134</w:t>
        <w:tab/>
        <w:t>880829</w:t>
        <w:tab/>
        <w:t>Send date/time to screen or file</w:t>
      </w:r>
    </w:p>
    <w:p>
      <w:pPr>
        <w:pStyle w:val="SIMTEL20"/>
        <w:bidi w:val="0"/>
        <w:ind w:left="2836" w:hanging="2836"/>
        <w:jc w:val="left"/>
        <w:rPr/>
      </w:pPr>
      <w:r>
        <w:rPr/>
        <w:t>DTIME.ARC</w:t>
        <w:tab/>
        <w:t>B</w:t>
        <w:tab/>
        <w:t>11508</w:t>
        <w:tab/>
        <w:t>890519</w:t>
        <w:tab/>
        <w:t>Display time and date, with Turbo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DTKCLK11.ARC</w:t>
        <w:tab/>
        <w:t>B</w:t>
        <w:tab/>
        <w:t>31980</w:t>
        <w:tab/>
        <w:t>890717</w:t>
        <w:tab/>
        <w:t>Programs to handle DTK clock/calendar board</w:t>
      </w:r>
    </w:p>
    <w:p>
      <w:pPr>
        <w:pStyle w:val="SIMTEL20"/>
        <w:bidi w:val="0"/>
        <w:ind w:left="2836" w:hanging="2836"/>
        <w:jc w:val="left"/>
        <w:rPr/>
      </w:pPr>
      <w:r>
        <w:rPr/>
        <w:t>DTSAV3.ARC</w:t>
        <w:tab/>
        <w:t>B</w:t>
        <w:tab/>
        <w:t>2693</w:t>
        <w:tab/>
        <w:t>880107</w:t>
        <w:tab/>
        <w:t>Save system date/time to file</w:t>
      </w:r>
    </w:p>
    <w:p>
      <w:pPr>
        <w:pStyle w:val="SIMTEL20"/>
        <w:bidi w:val="0"/>
        <w:ind w:left="2836" w:hanging="2836"/>
        <w:jc w:val="left"/>
        <w:rPr/>
      </w:pPr>
      <w:r>
        <w:rPr/>
        <w:t>DUMPEM.ZIP</w:t>
        <w:tab/>
        <w:t>B</w:t>
        <w:tab/>
        <w:t>18655</w:t>
        <w:tab/>
        <w:t>911005</w:t>
        <w:tab/>
        <w:t>Display/edit expanded, extended, normal memory</w:t>
      </w:r>
    </w:p>
    <w:p>
      <w:pPr>
        <w:pStyle w:val="SIMTEL20"/>
        <w:bidi w:val="0"/>
        <w:ind w:left="2836" w:hanging="2836"/>
        <w:jc w:val="left"/>
        <w:rPr/>
      </w:pPr>
      <w:r>
        <w:rPr/>
        <w:t>DYNBOT11.ARC</w:t>
        <w:tab/>
        <w:t>B</w:t>
        <w:tab/>
        <w:t>41654</w:t>
        <w:tab/>
        <w:t>900202</w:t>
        <w:tab/>
        <w:t>Reboot with different AUTOEXEC.BAT/CONFIG.SYS</w:t>
      </w:r>
    </w:p>
    <w:p>
      <w:pPr>
        <w:pStyle w:val="SIMTEL20"/>
        <w:bidi w:val="0"/>
        <w:ind w:left="2836" w:hanging="2836"/>
        <w:jc w:val="left"/>
        <w:rPr/>
      </w:pPr>
      <w:r>
        <w:rPr/>
        <w:t>EATMEM11.ZIP</w:t>
        <w:tab/>
        <w:t>B</w:t>
        <w:tab/>
        <w:t>27141</w:t>
        <w:tab/>
        <w:t>911209</w:t>
        <w:tab/>
        <w:t>Reduce available memory for testing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EDCONFIG.ARC</w:t>
        <w:tab/>
        <w:t>B</w:t>
        <w:tab/>
        <w:t>17904</w:t>
        <w:tab/>
        <w:t>890217</w:t>
        <w:tab/>
        <w:t>Device driver for point and shoot CONFIG.SYS</w:t>
      </w:r>
    </w:p>
    <w:p>
      <w:pPr>
        <w:pStyle w:val="SIMTEL20"/>
        <w:bidi w:val="0"/>
        <w:ind w:left="2836" w:hanging="2836"/>
        <w:jc w:val="left"/>
        <w:rPr/>
      </w:pPr>
      <w:r>
        <w:rPr/>
        <w:t>EE.ZIP</w:t>
        <w:tab/>
        <w:t>B</w:t>
        <w:tab/>
        <w:t>10252</w:t>
        <w:tab/>
        <w:t>910324</w:t>
        <w:tab/>
        <w:t>DOS Master Environment variables editor</w:t>
      </w:r>
    </w:p>
    <w:p>
      <w:pPr>
        <w:pStyle w:val="SIMTEL20"/>
        <w:bidi w:val="0"/>
        <w:ind w:left="2836" w:hanging="2836"/>
        <w:jc w:val="left"/>
        <w:rPr/>
      </w:pPr>
      <w:r>
        <w:rPr/>
        <w:t>EE2.ARC</w:t>
        <w:tab/>
        <w:t>B</w:t>
        <w:tab/>
        <w:t>5376</w:t>
        <w:tab/>
        <w:t>870613</w:t>
        <w:tab/>
        <w:t>Edit environment while in DOS - F1 for help</w:t>
      </w:r>
    </w:p>
    <w:p>
      <w:pPr>
        <w:pStyle w:val="SIMTEL20"/>
        <w:bidi w:val="0"/>
        <w:ind w:left="2836" w:hanging="2836"/>
        <w:jc w:val="left"/>
        <w:rPr/>
      </w:pPr>
      <w:r>
        <w:rPr/>
        <w:t>EED10.ZIP</w:t>
        <w:tab/>
        <w:t>B</w:t>
        <w:tab/>
        <w:t>7415</w:t>
        <w:tab/>
        <w:t>911230</w:t>
        <w:tab/>
        <w:t>Easy to use full-screen environment editor</w:t>
      </w:r>
    </w:p>
    <w:p>
      <w:pPr>
        <w:pStyle w:val="SIMTEL20"/>
        <w:bidi w:val="0"/>
        <w:ind w:left="2836" w:hanging="2836"/>
        <w:jc w:val="left"/>
        <w:rPr/>
      </w:pPr>
      <w:r>
        <w:rPr/>
        <w:t>EEMRAM21.ARC</w:t>
        <w:tab/>
        <w:t>B</w:t>
        <w:tab/>
        <w:t>23525</w:t>
        <w:tab/>
        <w:t>890427</w:t>
        <w:tab/>
        <w:t>Expand DOS RAM to 736K w/Enh. or LIM 4.0 mem.</w:t>
      </w:r>
    </w:p>
    <w:p>
      <w:pPr>
        <w:pStyle w:val="SIMTEL20"/>
        <w:bidi w:val="0"/>
        <w:ind w:left="2836" w:hanging="2836"/>
        <w:jc w:val="left"/>
        <w:rPr/>
      </w:pPr>
      <w:r>
        <w:rPr/>
        <w:t>EM87V1_3.ARC</w:t>
        <w:tab/>
        <w:t>B</w:t>
        <w:tab/>
        <w:t>13073</w:t>
        <w:tab/>
        <w:t>900306</w:t>
        <w:tab/>
        <w:t>8087 math coprocessor emulator for AT or 386</w:t>
      </w:r>
    </w:p>
    <w:p>
      <w:pPr>
        <w:pStyle w:val="SIMTEL20"/>
        <w:bidi w:val="0"/>
        <w:ind w:left="2836" w:hanging="2836"/>
        <w:jc w:val="left"/>
        <w:rPr/>
      </w:pPr>
      <w:r>
        <w:rPr/>
        <w:t>EMS40V11.ARC</w:t>
        <w:tab/>
        <w:t>B</w:t>
        <w:tab/>
        <w:t>34615</w:t>
        <w:tab/>
        <w:t>900222</w:t>
        <w:tab/>
        <w:t>Driver: use extended memory as EMS 4.0 memory</w:t>
      </w:r>
    </w:p>
    <w:p>
      <w:pPr>
        <w:pStyle w:val="SIMTEL20"/>
        <w:bidi w:val="0"/>
        <w:ind w:left="2836" w:hanging="2836"/>
        <w:jc w:val="left"/>
        <w:rPr/>
      </w:pPr>
      <w:r>
        <w:rPr/>
        <w:t>EMSUIT11.ARC</w:t>
        <w:tab/>
        <w:t>B</w:t>
        <w:tab/>
        <w:t>94681</w:t>
        <w:tab/>
        <w:t>900223</w:t>
        <w:tab/>
        <w:t>Utilities for manipulating EMS RAM</w:t>
      </w:r>
    </w:p>
    <w:p>
      <w:pPr>
        <w:pStyle w:val="SIMTEL20"/>
        <w:bidi w:val="0"/>
        <w:ind w:left="2836" w:hanging="2836"/>
        <w:jc w:val="left"/>
        <w:rPr/>
      </w:pPr>
      <w:r>
        <w:rPr/>
        <w:t>EMUL87.ARC</w:t>
        <w:tab/>
        <w:t>B</w:t>
        <w:tab/>
        <w:t>14655</w:t>
        <w:tab/>
        <w:t>891204</w:t>
        <w:tab/>
        <w:t>TSR emulates 8087 math processor (286/386 req)</w:t>
      </w:r>
    </w:p>
    <w:p>
      <w:pPr>
        <w:pStyle w:val="SIMTEL20"/>
        <w:bidi w:val="0"/>
        <w:ind w:left="2836" w:hanging="2836"/>
        <w:jc w:val="left"/>
        <w:rPr/>
      </w:pPr>
      <w:r>
        <w:rPr/>
        <w:t>ENV.ARC</w:t>
        <w:tab/>
        <w:t>B</w:t>
        <w:tab/>
        <w:t>6725</w:t>
        <w:tab/>
        <w:t>880614</w:t>
        <w:tab/>
        <w:t>Keep environment full size for child processes</w:t>
      </w:r>
    </w:p>
    <w:p>
      <w:pPr>
        <w:pStyle w:val="SIMTEL20"/>
        <w:bidi w:val="0"/>
        <w:ind w:left="2836" w:hanging="2836"/>
        <w:jc w:val="left"/>
        <w:rPr/>
      </w:pPr>
      <w:r>
        <w:rPr/>
        <w:t>ENV.ZIP</w:t>
        <w:tab/>
        <w:t>B</w:t>
        <w:tab/>
        <w:t>13805</w:t>
        <w:tab/>
        <w:t>910124</w:t>
        <w:tab/>
        <w:t>Edit current or master environment variables</w:t>
      </w:r>
    </w:p>
    <w:p>
      <w:pPr>
        <w:pStyle w:val="SIMTEL20"/>
        <w:bidi w:val="0"/>
        <w:ind w:left="2836" w:hanging="2836"/>
        <w:jc w:val="left"/>
        <w:rPr/>
      </w:pPr>
      <w:r>
        <w:rPr/>
        <w:t>ENVEDIT.ZIP</w:t>
        <w:tab/>
        <w:t>B</w:t>
        <w:tab/>
        <w:t>19521</w:t>
        <w:tab/>
        <w:t>900320</w:t>
        <w:tab/>
        <w:t>Interactive DOS environment editor</w:t>
      </w:r>
    </w:p>
    <w:p>
      <w:pPr>
        <w:pStyle w:val="SIMTEL20"/>
        <w:bidi w:val="0"/>
        <w:ind w:left="2836" w:hanging="2836"/>
        <w:jc w:val="left"/>
        <w:rPr/>
      </w:pPr>
      <w:r>
        <w:rPr/>
        <w:t>ENVRPT.ASM</w:t>
        <w:tab/>
        <w:t>A</w:t>
        <w:tab/>
        <w:t>6798</w:t>
        <w:tab/>
        <w:t>850128</w:t>
        <w:tab/>
        <w:t>Examine env., give return code for BAT inquiry</w:t>
      </w:r>
    </w:p>
    <w:p>
      <w:pPr>
        <w:pStyle w:val="SIMTEL20"/>
        <w:bidi w:val="0"/>
        <w:ind w:left="2836" w:hanging="2836"/>
        <w:jc w:val="left"/>
        <w:rPr/>
      </w:pPr>
      <w:r>
        <w:rPr/>
        <w:t>ENVSERCH.C</w:t>
        <w:tab/>
        <w:t>A</w:t>
        <w:tab/>
        <w:t>1797</w:t>
        <w:tab/>
        <w:t>850812</w:t>
        <w:tab/>
        <w:t>Search environment for text</w:t>
      </w:r>
    </w:p>
    <w:p>
      <w:pPr>
        <w:pStyle w:val="SIMTEL20"/>
        <w:bidi w:val="0"/>
        <w:ind w:left="2836" w:hanging="2836"/>
        <w:jc w:val="left"/>
        <w:rPr/>
      </w:pPr>
      <w:r>
        <w:rPr/>
        <w:t>EP15.ARC</w:t>
        <w:tab/>
        <w:t>B</w:t>
        <w:tab/>
        <w:t>20480</w:t>
        <w:tab/>
        <w:t>890731</w:t>
        <w:tab/>
        <w:t>Edit DOS PATH environment variable</w:t>
      </w:r>
    </w:p>
    <w:p>
      <w:pPr>
        <w:pStyle w:val="SIMTEL20"/>
        <w:bidi w:val="0"/>
        <w:ind w:left="2836" w:hanging="2836"/>
        <w:jc w:val="left"/>
        <w:rPr/>
      </w:pPr>
      <w:r>
        <w:rPr/>
        <w:t>EPATH1.ARC</w:t>
        <w:tab/>
        <w:t>B</w:t>
        <w:tab/>
        <w:t>3012</w:t>
        <w:tab/>
        <w:t>881013</w:t>
        <w:tab/>
        <w:t>Edit DOS path environment variable</w:t>
      </w:r>
    </w:p>
    <w:p>
      <w:pPr>
        <w:pStyle w:val="SIMTEL20"/>
        <w:bidi w:val="0"/>
        <w:ind w:left="2836" w:hanging="2836"/>
        <w:jc w:val="left"/>
        <w:rPr/>
      </w:pPr>
      <w:r>
        <w:rPr/>
        <w:t>ERR_RET.ARC</w:t>
        <w:tab/>
        <w:t>B</w:t>
        <w:tab/>
        <w:t>12012</w:t>
        <w:tab/>
        <w:t>891113</w:t>
        <w:tab/>
        <w:t>Display error code returned by program on exit</w:t>
      </w:r>
    </w:p>
    <w:p>
      <w:pPr>
        <w:pStyle w:val="SIMTEL20"/>
        <w:bidi w:val="0"/>
        <w:ind w:left="2836" w:hanging="2836"/>
        <w:jc w:val="left"/>
        <w:rPr/>
      </w:pPr>
      <w:r>
        <w:rPr/>
        <w:t>EXEC.ARC</w:t>
        <w:tab/>
        <w:t>B</w:t>
        <w:tab/>
        <w:t>5077</w:t>
        <w:tab/>
        <w:t>880911</w:t>
        <w:tab/>
        <w:t>Assembly how-to relocate .EXE files</w:t>
      </w:r>
    </w:p>
    <w:p>
      <w:pPr>
        <w:pStyle w:val="SIMTEL20"/>
        <w:bidi w:val="0"/>
        <w:ind w:left="2836" w:hanging="2836"/>
        <w:jc w:val="left"/>
        <w:rPr/>
      </w:pPr>
      <w:r>
        <w:rPr/>
        <w:t>EXEC.DOC</w:t>
        <w:tab/>
        <w:t>A</w:t>
        <w:tab/>
        <w:t>1082</w:t>
        <w:tab/>
        <w:t>840512</w:t>
        <w:tab/>
        <w:t>Doc for EXEC 1/2/3.ASM</w:t>
      </w:r>
    </w:p>
    <w:p>
      <w:pPr>
        <w:pStyle w:val="SIMTEL20"/>
        <w:bidi w:val="0"/>
        <w:ind w:left="2836" w:hanging="2836"/>
        <w:jc w:val="left"/>
        <w:rPr/>
      </w:pPr>
      <w:r>
        <w:rPr/>
        <w:t>EXEC1.ASM</w:t>
        <w:tab/>
        <w:t>A</w:t>
        <w:tab/>
        <w:t>7356</w:t>
        <w:tab/>
        <w:t>850319</w:t>
        <w:tab/>
        <w:t>Callable DOS EXEC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EXEC2.ASM</w:t>
        <w:tab/>
        <w:t>A</w:t>
        <w:tab/>
        <w:t>5807</w:t>
        <w:tab/>
        <w:t>840512</w:t>
        <w:tab/>
        <w:t>Callable DOS EXEC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EXEC3.ASM</w:t>
        <w:tab/>
        <w:t>A</w:t>
        <w:tab/>
        <w:t>5885</w:t>
        <w:tab/>
        <w:t>840512</w:t>
        <w:tab/>
        <w:t>Callable DOS EXEC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EXECSW13.ZIP</w:t>
        <w:tab/>
        <w:t>B</w:t>
        <w:tab/>
        <w:t>25968</w:t>
        <w:tab/>
        <w:t>910109</w:t>
        <w:tab/>
        <w:t>Swaps calling program into expanded memory</w:t>
      </w:r>
    </w:p>
    <w:p>
      <w:pPr>
        <w:pStyle w:val="SIMTEL20"/>
        <w:bidi w:val="0"/>
        <w:ind w:left="2836" w:hanging="2836"/>
        <w:jc w:val="left"/>
        <w:rPr/>
      </w:pPr>
      <w:r>
        <w:rPr/>
        <w:t>EXECTEST.ASM</w:t>
        <w:tab/>
        <w:t>A</w:t>
        <w:tab/>
        <w:t>1867</w:t>
        <w:tab/>
        <w:t>840920</w:t>
        <w:tab/>
        <w:t>Test EXEC 1/2/3.ASM</w:t>
      </w:r>
    </w:p>
    <w:p>
      <w:pPr>
        <w:pStyle w:val="SIMTEL20"/>
        <w:bidi w:val="0"/>
        <w:ind w:left="2836" w:hanging="2836"/>
        <w:jc w:val="left"/>
        <w:rPr/>
      </w:pPr>
      <w:r>
        <w:rPr/>
        <w:t>FAKEDOS1.ZIP</w:t>
        <w:tab/>
        <w:t>B</w:t>
        <w:tab/>
        <w:t>127266</w:t>
        <w:tab/>
        <w:t>920326</w:t>
        <w:tab/>
        <w:t>Restrict PC access w/password at C:&gt;, u config</w:t>
      </w:r>
    </w:p>
    <w:p>
      <w:pPr>
        <w:pStyle w:val="SIMTEL20"/>
        <w:bidi w:val="0"/>
        <w:ind w:left="2836" w:hanging="2836"/>
        <w:jc w:val="left"/>
        <w:rPr/>
      </w:pPr>
      <w:r>
        <w:rPr/>
        <w:t>FASTL124.ZIP</w:t>
        <w:tab/>
        <w:t>B</w:t>
        <w:tab/>
        <w:t>38182</w:t>
        <w:tab/>
        <w:t>920328</w:t>
        <w:tab/>
        <w:t>Loads pgms into EMS/XMS for later fast execute</w:t>
      </w:r>
    </w:p>
    <w:p>
      <w:pPr>
        <w:pStyle w:val="SIMTEL20"/>
        <w:bidi w:val="0"/>
        <w:ind w:left="2836" w:hanging="2836"/>
        <w:jc w:val="left"/>
        <w:rPr/>
      </w:pPr>
      <w:r>
        <w:rPr/>
        <w:t>FASTS101.ZIP</w:t>
        <w:tab/>
        <w:t>B</w:t>
        <w:tab/>
        <w:t>73744</w:t>
        <w:tab/>
        <w:t>910126</w:t>
        <w:tab/>
        <w:t>Edit/select AUTOEXEC.BAT/CONFIG.SYS on bootup</w:t>
      </w:r>
    </w:p>
    <w:p>
      <w:pPr>
        <w:pStyle w:val="SIMTEL20"/>
        <w:bidi w:val="0"/>
        <w:ind w:left="2836" w:hanging="2836"/>
        <w:jc w:val="left"/>
        <w:rPr/>
      </w:pPr>
      <w:r>
        <w:rPr/>
        <w:t>FATAL14.ARC</w:t>
        <w:tab/>
        <w:t>B</w:t>
        <w:tab/>
        <w:t>21551</w:t>
        <w:tab/>
        <w:t>900117</w:t>
        <w:tab/>
        <w:t>Trap DOS critical errors &amp; handle them better</w:t>
      </w:r>
    </w:p>
    <w:p>
      <w:pPr>
        <w:pStyle w:val="SIMTEL20"/>
        <w:bidi w:val="0"/>
        <w:ind w:left="2836" w:hanging="2836"/>
        <w:jc w:val="left"/>
        <w:rPr/>
      </w:pPr>
      <w:r>
        <w:rPr/>
        <w:t>FCII_2_1.ARC</w:t>
        <w:tab/>
        <w:t>B</w:t>
        <w:tab/>
        <w:t>118996</w:t>
        <w:tab/>
        <w:t>900117</w:t>
        <w:tab/>
        <w:t>File Commando v2.1, a PC Tools clone, 1 of 3</w:t>
      </w:r>
    </w:p>
    <w:p>
      <w:pPr>
        <w:pStyle w:val="SIMTEL20"/>
        <w:bidi w:val="0"/>
        <w:ind w:left="2836" w:hanging="2836"/>
        <w:jc w:val="left"/>
        <w:rPr/>
      </w:pPr>
      <w:r>
        <w:rPr/>
        <w:t>FCII_2_2.ARC</w:t>
        <w:tab/>
        <w:t>B</w:t>
        <w:tab/>
        <w:t>132936</w:t>
        <w:tab/>
        <w:t>900117</w:t>
        <w:tab/>
        <w:t>File Commando v2.1, a PC Tools clone, 2 of 3</w:t>
      </w:r>
    </w:p>
    <w:p>
      <w:pPr>
        <w:pStyle w:val="SIMTEL20"/>
        <w:bidi w:val="0"/>
        <w:ind w:left="2836" w:hanging="2836"/>
        <w:jc w:val="left"/>
        <w:rPr/>
      </w:pPr>
      <w:r>
        <w:rPr/>
        <w:t>FCII_2_3.ARC</w:t>
        <w:tab/>
        <w:t>B</w:t>
        <w:tab/>
        <w:t>111498</w:t>
        <w:tab/>
        <w:t>900117</w:t>
        <w:tab/>
        <w:t>File Commando v2.1, a PC Tools clone, 3 of 3</w:t>
      </w:r>
    </w:p>
    <w:p>
      <w:pPr>
        <w:pStyle w:val="SIMTEL20"/>
        <w:bidi w:val="0"/>
        <w:ind w:left="2836" w:hanging="2836"/>
        <w:jc w:val="left"/>
        <w:rPr/>
      </w:pPr>
      <w:r>
        <w:rPr/>
        <w:t>FDK.ARC</w:t>
        <w:tab/>
        <w:t>B</w:t>
        <w:tab/>
        <w:t>36438</w:t>
        <w:tab/>
        <w:t>880528</w:t>
        <w:tab/>
        <w:t>Automatically create DOS filters</w:t>
      </w:r>
    </w:p>
    <w:p>
      <w:pPr>
        <w:pStyle w:val="SIMTEL20"/>
        <w:bidi w:val="0"/>
        <w:ind w:left="2836" w:hanging="2836"/>
        <w:jc w:val="left"/>
        <w:rPr/>
      </w:pPr>
      <w:r>
        <w:rPr/>
        <w:t>FFLIP213.ZIP</w:t>
        <w:tab/>
        <w:t>B</w:t>
        <w:tab/>
        <w:t>67717</w:t>
        <w:tab/>
        <w:t>911005</w:t>
        <w:tab/>
        <w:t>FastFlip 2.13: Fast multiple program swapper</w:t>
      </w:r>
    </w:p>
    <w:p>
      <w:pPr>
        <w:pStyle w:val="SIMTEL20"/>
        <w:bidi w:val="0"/>
        <w:ind w:left="2836" w:hanging="2836"/>
        <w:jc w:val="left"/>
        <w:rPr/>
      </w:pPr>
      <w:r>
        <w:rPr/>
        <w:t>FIFO11.ZIP</w:t>
        <w:tab/>
        <w:t>B</w:t>
        <w:tab/>
        <w:t>8816</w:t>
        <w:tab/>
        <w:t>910424</w:t>
        <w:tab/>
        <w:t>Report type of UART (8250, 16550, etc.)</w:t>
      </w:r>
    </w:p>
    <w:p>
      <w:pPr>
        <w:pStyle w:val="SIMTEL20"/>
        <w:bidi w:val="0"/>
        <w:ind w:left="2836" w:hanging="2836"/>
        <w:jc w:val="left"/>
        <w:rPr/>
      </w:pPr>
      <w:r>
        <w:rPr/>
        <w:t>FILEC120.ZIP</w:t>
        <w:tab/>
        <w:t>B</w:t>
        <w:tab/>
        <w:t>16948</w:t>
        <w:tab/>
        <w:t>901223</w:t>
        <w:tab/>
        <w:t>Fill in partial command w/matching files v1.20</w:t>
      </w:r>
    </w:p>
    <w:p>
      <w:pPr>
        <w:pStyle w:val="SIMTEL20"/>
        <w:bidi w:val="0"/>
        <w:ind w:left="2836" w:hanging="2836"/>
        <w:jc w:val="left"/>
        <w:rPr/>
      </w:pPr>
      <w:r>
        <w:rPr/>
        <w:t>FILES102.ZIP</w:t>
        <w:tab/>
        <w:t>B</w:t>
        <w:tab/>
        <w:t>2354</w:t>
        <w:tab/>
        <w:t>911004</w:t>
        <w:tab/>
        <w:t>Increase DOS max. open files from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FIX27.ZIP</w:t>
        <w:tab/>
        <w:t>B</w:t>
        <w:tab/>
        <w:t>1084</w:t>
        <w:tab/>
        <w:t>901126</w:t>
        <w:tab/>
        <w:t>Reclaims wasted environment space from TSRs</w:t>
      </w:r>
    </w:p>
    <w:p>
      <w:pPr>
        <w:pStyle w:val="SIMTEL20"/>
        <w:bidi w:val="0"/>
        <w:ind w:left="2836" w:hanging="2836"/>
        <w:jc w:val="left"/>
        <w:rPr/>
      </w:pPr>
      <w:r>
        <w:rPr/>
        <w:t>FIXBEEP.ARC</w:t>
        <w:tab/>
        <w:t>B</w:t>
        <w:tab/>
        <w:t>1777</w:t>
        <w:tab/>
        <w:t>871015</w:t>
        <w:tab/>
        <w:t>Change the obnoxious IBM beep</w:t>
      </w:r>
    </w:p>
    <w:p>
      <w:pPr>
        <w:pStyle w:val="SIMTEL20"/>
        <w:bidi w:val="0"/>
        <w:ind w:left="2836" w:hanging="2836"/>
        <w:jc w:val="left"/>
        <w:rPr/>
      </w:pPr>
      <w:r>
        <w:rPr/>
        <w:t>FIXTIM10.ZIP</w:t>
        <w:tab/>
        <w:t>B</w:t>
        <w:tab/>
        <w:t>8722</w:t>
        <w:tab/>
        <w:t>911210</w:t>
        <w:tab/>
        <w:t>Compensate for inaccuracy in on-board clock</w:t>
      </w:r>
    </w:p>
    <w:p>
      <w:pPr>
        <w:pStyle w:val="SIMTEL20"/>
        <w:bidi w:val="0"/>
        <w:ind w:left="2836" w:hanging="2836"/>
        <w:jc w:val="left"/>
        <w:rPr/>
      </w:pPr>
      <w:r>
        <w:rPr/>
        <w:t>FREE402.ARC</w:t>
        <w:tab/>
        <w:t>B</w:t>
        <w:tab/>
        <w:t>5632</w:t>
        <w:tab/>
        <w:t>870608</w:t>
        <w:tab/>
        <w:t>Shows free memory, and percent of use</w:t>
      </w:r>
    </w:p>
    <w:p>
      <w:pPr>
        <w:pStyle w:val="SIMTEL20"/>
        <w:bidi w:val="0"/>
        <w:ind w:left="2836" w:hanging="2836"/>
        <w:jc w:val="left"/>
        <w:rPr/>
      </w:pPr>
      <w:r>
        <w:rPr/>
        <w:t>FRNTND41.ZIP</w:t>
        <w:tab/>
        <w:t>B</w:t>
        <w:tab/>
        <w:t>23763</w:t>
        <w:tab/>
        <w:t>901018</w:t>
        <w:tab/>
        <w:t>Point and Shoot front end for an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FSERVER.ZIP</w:t>
        <w:tab/>
        <w:t>B</w:t>
        <w:tab/>
        <w:t>30142</w:t>
        <w:tab/>
        <w:t>901026</w:t>
        <w:tab/>
        <w:t>Point and Shoot front end for any program</w:t>
      </w:r>
    </w:p>
    <w:p>
      <w:pPr>
        <w:pStyle w:val="SIMTEL20"/>
        <w:bidi w:val="0"/>
        <w:ind w:left="2836" w:hanging="2836"/>
        <w:jc w:val="left"/>
        <w:rPr/>
      </w:pPr>
      <w:r>
        <w:rPr/>
        <w:t>GETERROR.ARC</w:t>
        <w:tab/>
        <w:t>B</w:t>
        <w:tab/>
        <w:t>3211</w:t>
        <w:tab/>
        <w:t>880716</w:t>
        <w:tab/>
        <w:t>TSR tells ending errorlevel of last program</w:t>
      </w:r>
    </w:p>
    <w:p>
      <w:pPr>
        <w:pStyle w:val="SIMTEL20"/>
        <w:bidi w:val="0"/>
        <w:ind w:left="2836" w:hanging="2836"/>
        <w:jc w:val="left"/>
        <w:rPr/>
      </w:pPr>
      <w:r>
        <w:rPr/>
        <w:t>GETMEM.PAS</w:t>
        <w:tab/>
        <w:t>A</w:t>
        <w:tab/>
        <w:t>2185</w:t>
        <w:tab/>
        <w:t>851117</w:t>
        <w:tab/>
        <w:t>Get 'size of memory' available to current pgm</w:t>
      </w:r>
    </w:p>
    <w:p>
      <w:pPr>
        <w:pStyle w:val="SIMTEL20"/>
        <w:bidi w:val="0"/>
        <w:ind w:left="2836" w:hanging="2836"/>
        <w:jc w:val="left"/>
        <w:rPr/>
      </w:pPr>
      <w:r>
        <w:rPr/>
        <w:t>GETNAME.ARC</w:t>
        <w:tab/>
        <w:t>B</w:t>
        <w:tab/>
        <w:t>7185</w:t>
        <w:tab/>
        <w:t>880808</w:t>
        <w:tab/>
        <w:t>Find prog name in memory</w:t>
      </w:r>
    </w:p>
    <w:p>
      <w:pPr>
        <w:pStyle w:val="SIMTEL20"/>
        <w:bidi w:val="0"/>
        <w:ind w:left="2836" w:hanging="2836"/>
        <w:jc w:val="left"/>
        <w:rPr/>
      </w:pPr>
      <w:r>
        <w:rPr/>
        <w:t>GETTIME.ZIP</w:t>
        <w:tab/>
        <w:t>B</w:t>
        <w:tab/>
        <w:t>21862</w:t>
        <w:tab/>
        <w:t>901223</w:t>
        <w:tab/>
        <w:t>Set system clock from US Naval Observatory</w:t>
      </w:r>
    </w:p>
    <w:p>
      <w:pPr>
        <w:pStyle w:val="SIMTEL20"/>
        <w:bidi w:val="0"/>
        <w:ind w:left="2836" w:hanging="2836"/>
        <w:jc w:val="left"/>
        <w:rPr/>
      </w:pPr>
      <w:r>
        <w:rPr/>
        <w:t>GO51.ZIP</w:t>
        <w:tab/>
        <w:t>B</w:t>
        <w:tab/>
        <w:t>43539</w:t>
        <w:tab/>
        <w:t>900503</w:t>
        <w:tab/>
        <w:t>Nick Shaw's 7-in-1 utility for IBM-compatibles</w:t>
      </w:r>
    </w:p>
    <w:p>
      <w:pPr>
        <w:pStyle w:val="SIMTEL20"/>
        <w:bidi w:val="0"/>
        <w:ind w:left="2836" w:hanging="2836"/>
        <w:jc w:val="left"/>
        <w:rPr/>
      </w:pPr>
      <w:r>
        <w:rPr/>
        <w:t>GRBAG220.ZIP</w:t>
        <w:tab/>
        <w:t>B</w:t>
        <w:tab/>
        <w:t>79765</w:t>
        <w:tab/>
        <w:t>900505</w:t>
        <w:tab/>
        <w:t>GRABBAG v2.20: 33 DOS utilities in on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GU11.ARC</w:t>
        <w:tab/>
        <w:t>B</w:t>
        <w:tab/>
        <w:t>169314</w:t>
        <w:tab/>
        <w:t>900116</w:t>
        <w:tab/>
        <w:t>The Grund Utilities, version 1.1</w:t>
      </w:r>
    </w:p>
    <w:p>
      <w:pPr>
        <w:pStyle w:val="SIMTEL20"/>
        <w:bidi w:val="0"/>
        <w:ind w:left="2836" w:hanging="2836"/>
        <w:jc w:val="left"/>
        <w:rPr/>
      </w:pPr>
      <w:r>
        <w:rPr/>
        <w:t>HIMEM278.ZIP</w:t>
        <w:tab/>
        <w:t>B</w:t>
        <w:tab/>
        <w:t>6806</w:t>
        <w:tab/>
        <w:t>911122</w:t>
        <w:tab/>
        <w:t>Microsoft's MS-DOS XMS driver, v2.78, 11/11/91</w:t>
      </w:r>
    </w:p>
    <w:p>
      <w:pPr>
        <w:pStyle w:val="SIMTEL20"/>
        <w:bidi w:val="0"/>
        <w:ind w:left="2836" w:hanging="2836"/>
        <w:jc w:val="left"/>
        <w:rPr/>
      </w:pPr>
      <w:r>
        <w:rPr/>
        <w:t>HIMOV214.ZIP</w:t>
        <w:tab/>
        <w:t>B</w:t>
        <w:tab/>
        <w:t>118067</w:t>
        <w:tab/>
        <w:t>910622</w:t>
        <w:tab/>
        <w:t>Upper Memory Manager for 286/386 systems</w:t>
      </w:r>
    </w:p>
    <w:p>
      <w:pPr>
        <w:pStyle w:val="SIMTEL20"/>
        <w:bidi w:val="0"/>
        <w:ind w:left="2836" w:hanging="2836"/>
        <w:jc w:val="left"/>
        <w:rPr/>
      </w:pPr>
      <w:r>
        <w:rPr/>
        <w:t>HITAKEY.ZIP</w:t>
        <w:tab/>
        <w:t>B</w:t>
        <w:tab/>
        <w:t>2614</w:t>
        <w:tab/>
        <w:t>901231</w:t>
        <w:tab/>
        <w:t>Pauses in CONFIG.SYS to catch error messages</w:t>
      </w:r>
    </w:p>
    <w:p>
      <w:pPr>
        <w:pStyle w:val="SIMTEL20"/>
        <w:bidi w:val="0"/>
        <w:ind w:left="2836" w:hanging="2836"/>
        <w:jc w:val="left"/>
        <w:rPr/>
      </w:pPr>
      <w:r>
        <w:rPr/>
        <w:t>HLPMST11.ARC</w:t>
        <w:tab/>
        <w:t>B</w:t>
        <w:tab/>
        <w:t>31488</w:t>
        <w:tab/>
        <w:t>891113</w:t>
        <w:tab/>
        <w:t>TSR pop-up help for any application</w:t>
      </w:r>
    </w:p>
    <w:p>
      <w:pPr>
        <w:pStyle w:val="SIMTEL20"/>
        <w:bidi w:val="0"/>
        <w:ind w:left="2836" w:hanging="2836"/>
        <w:jc w:val="left"/>
        <w:rPr/>
      </w:pPr>
      <w:r>
        <w:rPr/>
        <w:t>HOT_36.ARC</w:t>
        <w:tab/>
        <w:t>B</w:t>
        <w:tab/>
        <w:t>4336</w:t>
        <w:tab/>
        <w:t>890101</w:t>
        <w:tab/>
        <w:t>Replace Ctrl-Alt-Del (w/ASM src)</w:t>
      </w:r>
    </w:p>
    <w:p>
      <w:pPr>
        <w:pStyle w:val="SIMTEL20"/>
        <w:bidi w:val="0"/>
        <w:ind w:left="2836" w:hanging="2836"/>
        <w:jc w:val="left"/>
        <w:rPr/>
      </w:pPr>
      <w:r>
        <w:rPr/>
        <w:t>HOTDOS.ARC</w:t>
        <w:tab/>
        <w:t>B</w:t>
        <w:tab/>
        <w:t>7680</w:t>
        <w:tab/>
        <w:t>861105</w:t>
        <w:tab/>
        <w:t>Allows instant access to DOS</w:t>
      </w:r>
    </w:p>
    <w:p>
      <w:pPr>
        <w:pStyle w:val="SIMTEL20"/>
        <w:bidi w:val="0"/>
        <w:ind w:left="2836" w:hanging="2836"/>
        <w:jc w:val="left"/>
        <w:rPr/>
      </w:pPr>
      <w:r>
        <w:rPr/>
        <w:t>HOURS15.ZIP</w:t>
        <w:tab/>
        <w:t>B</w:t>
        <w:tab/>
        <w:t>31798</w:t>
        <w:tab/>
        <w:t>911219</w:t>
        <w:tab/>
        <w:t>Counts hours your PC is working, nonresident</w:t>
      </w:r>
    </w:p>
    <w:p>
      <w:pPr>
        <w:pStyle w:val="SIMTEL20"/>
        <w:bidi w:val="0"/>
        <w:ind w:left="2836" w:hanging="2836"/>
        <w:jc w:val="left"/>
        <w:rPr/>
      </w:pPr>
      <w:r>
        <w:rPr/>
        <w:t>I_AND_C.ARC</w:t>
        <w:tab/>
        <w:t>B</w:t>
        <w:tab/>
        <w:t>20949</w:t>
        <w:tab/>
        <w:t>891105</w:t>
        <w:tab/>
        <w:t>'Inspect and Change', debugs TSR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IACA101.ZIP</w:t>
        <w:tab/>
        <w:t>B</w:t>
        <w:tab/>
        <w:t>15945</w:t>
        <w:tab/>
        <w:t>920428</w:t>
        <w:tab/>
        <w:t>Pass information from CONFIG.SYS to AUTOEXEC</w:t>
      </w:r>
    </w:p>
    <w:p>
      <w:pPr>
        <w:pStyle w:val="SIMTEL20"/>
        <w:bidi w:val="0"/>
        <w:ind w:left="2836" w:hanging="2836"/>
        <w:jc w:val="left"/>
        <w:rPr/>
      </w:pPr>
      <w:r>
        <w:rPr/>
        <w:t>IDCLOG20.ARC</w:t>
        <w:tab/>
        <w:t>B</w:t>
        <w:tab/>
        <w:t>9811</w:t>
        <w:tab/>
        <w:t>890625</w:t>
        <w:tab/>
        <w:t>Memory resident time logging facility</w:t>
      </w:r>
    </w:p>
    <w:p>
      <w:pPr>
        <w:pStyle w:val="SIMTEL20"/>
        <w:bidi w:val="0"/>
        <w:ind w:left="2836" w:hanging="2836"/>
        <w:jc w:val="left"/>
        <w:rPr/>
      </w:pPr>
      <w:r>
        <w:rPr/>
        <w:t>IDCUTILS.ZIP</w:t>
        <w:tab/>
        <w:t>B</w:t>
        <w:tab/>
        <w:t>77141</w:t>
        <w:tab/>
        <w:t>900808</w:t>
        <w:tab/>
        <w:t>Gary Conway's assorted utilities, 07/16/90</w:t>
      </w:r>
    </w:p>
    <w:p>
      <w:pPr>
        <w:pStyle w:val="SIMTEL20"/>
        <w:bidi w:val="0"/>
        <w:ind w:left="2836" w:hanging="2836"/>
        <w:jc w:val="left"/>
        <w:rPr/>
      </w:pPr>
      <w:r>
        <w:rPr/>
        <w:t>IDRV01.ZIP</w:t>
        <w:tab/>
        <w:t>B</w:t>
        <w:tab/>
        <w:t>16369</w:t>
        <w:tab/>
        <w:t>920410</w:t>
        <w:tab/>
        <w:t>Install/uninstall device drivers after bootup</w:t>
      </w:r>
    </w:p>
    <w:p>
      <w:pPr>
        <w:pStyle w:val="SIMTEL20"/>
        <w:bidi w:val="0"/>
        <w:ind w:left="2836" w:hanging="2836"/>
        <w:jc w:val="left"/>
        <w:rPr/>
      </w:pPr>
      <w:r>
        <w:rPr/>
        <w:t>IDT.ARC</w:t>
        <w:tab/>
        <w:t>B</w:t>
        <w:tab/>
        <w:t>59430</w:t>
        <w:tab/>
        <w:t>890511</w:t>
        <w:tab/>
        <w:t>Internal DOS table viewer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IED_EED.ZIP</w:t>
        <w:tab/>
        <w:t>B</w:t>
        <w:tab/>
        <w:t>16084</w:t>
        <w:tab/>
        <w:t>901017</w:t>
        <w:tab/>
        <w:t>Full-screen environment editor for use w/ms_sh</w:t>
      </w:r>
    </w:p>
    <w:p>
      <w:pPr>
        <w:pStyle w:val="SIMTEL20"/>
        <w:bidi w:val="0"/>
        <w:ind w:left="2836" w:hanging="2836"/>
        <w:jc w:val="left"/>
        <w:rPr/>
      </w:pPr>
      <w:r>
        <w:rPr/>
        <w:t>INT_UTIL.ARC</w:t>
        <w:tab/>
        <w:t>B</w:t>
        <w:tab/>
        <w:t>14025</w:t>
        <w:tab/>
        <w:t>870110</w:t>
        <w:tab/>
        <w:t>How to work with INT vectors</w:t>
      </w:r>
    </w:p>
    <w:p>
      <w:pPr>
        <w:pStyle w:val="SIMTEL20"/>
        <w:bidi w:val="0"/>
        <w:ind w:left="2836" w:hanging="2836"/>
        <w:jc w:val="left"/>
        <w:rPr/>
      </w:pPr>
      <w:r>
        <w:rPr/>
        <w:t>INT24.ARC</w:t>
        <w:tab/>
        <w:t>B</w:t>
        <w:tab/>
        <w:t>11008</w:t>
        <w:tab/>
        <w:t>870927</w:t>
        <w:tab/>
        <w:t>New Int 24H ('Critical Error') handler</w:t>
      </w:r>
    </w:p>
    <w:p>
      <w:pPr>
        <w:pStyle w:val="SIMTEL20"/>
        <w:bidi w:val="0"/>
        <w:ind w:left="2836" w:hanging="2836"/>
        <w:jc w:val="left"/>
        <w:rPr/>
      </w:pPr>
      <w:r>
        <w:rPr/>
        <w:t>INTDSP21.ZIP</w:t>
        <w:tab/>
        <w:t>B</w:t>
        <w:tab/>
        <w:t>30465</w:t>
        <w:tab/>
        <w:t>910818</w:t>
        <w:tab/>
        <w:t>Interactively call DOS/BIOS interrupts</w:t>
      </w:r>
    </w:p>
    <w:p>
      <w:pPr>
        <w:pStyle w:val="SIMTEL20"/>
        <w:bidi w:val="0"/>
        <w:ind w:left="2836" w:hanging="2836"/>
        <w:jc w:val="left"/>
        <w:rPr/>
      </w:pPr>
      <w:r>
        <w:rPr/>
        <w:t>INTERC2.ZIP</w:t>
        <w:tab/>
        <w:t>B</w:t>
        <w:tab/>
        <w:t>36603</w:t>
        <w:tab/>
        <w:t>911011</w:t>
        <w:tab/>
        <w:t>Traces software interrupts</w:t>
      </w:r>
    </w:p>
    <w:p>
      <w:pPr>
        <w:pStyle w:val="SIMTEL20"/>
        <w:bidi w:val="0"/>
        <w:ind w:left="2836" w:hanging="2836"/>
        <w:jc w:val="left"/>
        <w:rPr/>
      </w:pPr>
      <w:r>
        <w:rPr/>
        <w:t>IOMON2.ZIP</w:t>
        <w:tab/>
        <w:t>B</w:t>
        <w:tab/>
        <w:t>35644</w:t>
        <w:tab/>
        <w:t>920426</w:t>
        <w:tab/>
        <w:t>IO Monitor 386 control watches COM ports</w:t>
      </w:r>
    </w:p>
    <w:p>
      <w:pPr>
        <w:pStyle w:val="SIMTEL20"/>
        <w:bidi w:val="0"/>
        <w:ind w:left="2836" w:hanging="2836"/>
        <w:jc w:val="left"/>
        <w:rPr/>
      </w:pPr>
      <w:r>
        <w:rPr/>
        <w:t>IOVIEW.ZIP</w:t>
        <w:tab/>
        <w:t>B</w:t>
        <w:tab/>
        <w:t>6125</w:t>
        <w:tab/>
        <w:t>910719</w:t>
        <w:tab/>
        <w:t>Diagnostic - view of PC's I/O ports in action</w:t>
      </w:r>
    </w:p>
    <w:p>
      <w:pPr>
        <w:pStyle w:val="SIMTEL20"/>
        <w:bidi w:val="0"/>
        <w:ind w:left="2836" w:hanging="2836"/>
        <w:jc w:val="left"/>
        <w:rPr/>
      </w:pPr>
      <w:r>
        <w:rPr/>
        <w:t>IP122.ZIP</w:t>
        <w:tab/>
        <w:t>B</w:t>
        <w:tab/>
        <w:t>9907</w:t>
        <w:tab/>
        <w:t>920330</w:t>
        <w:tab/>
        <w:t>Serial interrupt and port verificat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IPCA12A.ZIP</w:t>
        <w:tab/>
        <w:t>B</w:t>
        <w:tab/>
        <w:t>12953</w:t>
        <w:tab/>
        <w:t>911012</w:t>
        <w:tab/>
        <w:t>Uses last BIOS bytes as a mini-SE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IRQR.ZIP</w:t>
        <w:tab/>
        <w:t>B</w:t>
        <w:tab/>
        <w:t>5221</w:t>
        <w:tab/>
        <w:t>910719</w:t>
        <w:tab/>
        <w:t>Report status of IRQ channels,w/TP4 &amp; MS C src</w:t>
      </w:r>
    </w:p>
    <w:p>
      <w:pPr>
        <w:pStyle w:val="SIMTEL20"/>
        <w:bidi w:val="0"/>
        <w:ind w:left="2836" w:hanging="2836"/>
        <w:jc w:val="left"/>
        <w:rPr/>
      </w:pPr>
      <w:r>
        <w:rPr/>
        <w:t>IS_CON10.ZIP</w:t>
        <w:tab/>
        <w:t>B</w:t>
        <w:tab/>
        <w:t>4267</w:t>
        <w:tab/>
        <w:t>911224</w:t>
        <w:tab/>
        <w:t>Report if handle is associated with console</w:t>
      </w:r>
    </w:p>
    <w:p>
      <w:pPr>
        <w:pStyle w:val="SIMTEL20"/>
        <w:bidi w:val="0"/>
        <w:ind w:left="2836" w:hanging="2836"/>
        <w:jc w:val="left"/>
        <w:rPr/>
      </w:pPr>
      <w:r>
        <w:rPr/>
        <w:t>JAMBO10.ZIP</w:t>
        <w:tab/>
        <w:t>B</w:t>
        <w:tab/>
        <w:t>11359</w:t>
        <w:tab/>
        <w:t>911231</w:t>
        <w:tab/>
        <w:t>Device Driver can increase upper memory</w:t>
      </w:r>
    </w:p>
    <w:p>
      <w:pPr>
        <w:pStyle w:val="SIMTEL20"/>
        <w:bidi w:val="0"/>
        <w:ind w:left="2836" w:hanging="2836"/>
        <w:jc w:val="left"/>
        <w:rPr/>
      </w:pPr>
      <w:r>
        <w:rPr/>
        <w:t>JBALARM.ZIP</w:t>
        <w:tab/>
        <w:t>B</w:t>
        <w:tab/>
        <w:t>23945</w:t>
        <w:tab/>
        <w:t>910831</w:t>
        <w:tab/>
        <w:t>Alarm/reminder w/multiple sounds. Works w/WIN3</w:t>
      </w:r>
    </w:p>
    <w:p>
      <w:pPr>
        <w:pStyle w:val="SIMTEL20"/>
        <w:bidi w:val="0"/>
        <w:ind w:left="2836" w:hanging="2836"/>
        <w:jc w:val="left"/>
        <w:rPr/>
      </w:pPr>
      <w:r>
        <w:rPr/>
        <w:t>JOBS32.ARC</w:t>
        <w:tab/>
        <w:t>B</w:t>
        <w:tab/>
        <w:t>9191</w:t>
        <w:tab/>
        <w:t>890611</w:t>
        <w:tab/>
        <w:t>JOBS v3.20 - DOS shell/Disk manager, 1 of 3</w:t>
      </w:r>
    </w:p>
    <w:p>
      <w:pPr>
        <w:pStyle w:val="SIMTEL20"/>
        <w:bidi w:val="0"/>
        <w:ind w:left="2836" w:hanging="2836"/>
        <w:jc w:val="left"/>
        <w:rPr/>
      </w:pPr>
      <w:r>
        <w:rPr/>
        <w:t>JOBS32A1.ARC</w:t>
        <w:tab/>
        <w:t>B</w:t>
        <w:tab/>
        <w:t>160201</w:t>
        <w:tab/>
        <w:t>890611</w:t>
        <w:tab/>
        <w:t>JOBS v3.20 - DOS shell/Disk manager, 2 of 3</w:t>
      </w:r>
    </w:p>
    <w:p>
      <w:pPr>
        <w:pStyle w:val="SIMTEL20"/>
        <w:bidi w:val="0"/>
        <w:ind w:left="2836" w:hanging="2836"/>
        <w:jc w:val="left"/>
        <w:rPr/>
      </w:pPr>
      <w:r>
        <w:rPr/>
        <w:t>JOBS32A2.ARC</w:t>
        <w:tab/>
        <w:t>B</w:t>
        <w:tab/>
        <w:t>182014</w:t>
        <w:tab/>
        <w:t>890611</w:t>
        <w:tab/>
        <w:t>JOBS v3.20 - DOS shell/Disk manager, 3 of 3</w:t>
      </w:r>
    </w:p>
    <w:p>
      <w:pPr>
        <w:pStyle w:val="SIMTEL20"/>
        <w:bidi w:val="0"/>
        <w:ind w:left="2836" w:hanging="2836"/>
        <w:jc w:val="left"/>
        <w:rPr/>
      </w:pPr>
      <w:r>
        <w:rPr/>
        <w:t>JOYREAD.ZIP</w:t>
        <w:tab/>
        <w:t>B</w:t>
        <w:tab/>
        <w:t>4917</w:t>
        <w:tab/>
        <w:t>920320</w:t>
        <w:tab/>
        <w:t>Reads &amp; displays Joy Stick buttons/pots status</w:t>
      </w:r>
    </w:p>
    <w:p>
      <w:pPr>
        <w:pStyle w:val="SIMTEL20"/>
        <w:bidi w:val="0"/>
        <w:ind w:left="2836" w:hanging="2836"/>
        <w:jc w:val="left"/>
        <w:rPr/>
      </w:pPr>
      <w:r>
        <w:rPr/>
        <w:t>KEEPER.ARC</w:t>
        <w:tab/>
        <w:t>B</w:t>
        <w:tab/>
        <w:t>12742</w:t>
        <w:tab/>
        <w:t>880807</w:t>
        <w:tab/>
        <w:t>Replay last 10 commands (PCMag v4 #15)</w:t>
      </w:r>
    </w:p>
    <w:p>
      <w:pPr>
        <w:pStyle w:val="SIMTEL20"/>
        <w:bidi w:val="0"/>
        <w:ind w:left="2836" w:hanging="2836"/>
        <w:jc w:val="left"/>
        <w:rPr/>
      </w:pPr>
      <w:r>
        <w:rPr/>
        <w:t>KGB104.ZIP</w:t>
        <w:tab/>
        <w:t>B</w:t>
        <w:tab/>
        <w:t>6571</w:t>
        <w:tab/>
        <w:t>920422</w:t>
        <w:tab/>
        <w:t>Monitors some DOS funcs, creates history w/src</w:t>
      </w:r>
    </w:p>
    <w:p>
      <w:pPr>
        <w:pStyle w:val="SIMTEL20"/>
        <w:bidi w:val="0"/>
        <w:ind w:left="2836" w:hanging="2836"/>
        <w:jc w:val="left"/>
        <w:rPr/>
      </w:pPr>
      <w:r>
        <w:rPr/>
        <w:t>KZAP22C.ZIP</w:t>
        <w:tab/>
        <w:t>B</w:t>
        <w:tab/>
        <w:t>30913</w:t>
        <w:tab/>
        <w:t>911111</w:t>
        <w:tab/>
        <w:t>Kill-O-Zap 2.2c disk/RAM/file hex editor (TSR)</w:t>
      </w:r>
    </w:p>
    <w:p>
      <w:pPr>
        <w:pStyle w:val="SIMTEL20"/>
        <w:bidi w:val="0"/>
        <w:ind w:left="2836" w:hanging="2836"/>
        <w:jc w:val="left"/>
        <w:rPr/>
      </w:pPr>
      <w:r>
        <w:rPr/>
        <w:t>LAST200.ARC</w:t>
        <w:tab/>
        <w:t>B</w:t>
        <w:tab/>
        <w:t>11928</w:t>
        <w:tab/>
        <w:t>880320</w:t>
        <w:tab/>
        <w:t>A programmer's Pop-up utility</w:t>
      </w:r>
    </w:p>
    <w:p>
      <w:pPr>
        <w:pStyle w:val="SIMTEL20"/>
        <w:bidi w:val="0"/>
        <w:ind w:left="2836" w:hanging="2836"/>
        <w:jc w:val="left"/>
        <w:rPr/>
      </w:pPr>
      <w:r>
        <w:rPr/>
        <w:t>LAUNCH13.ARC</w:t>
        <w:tab/>
        <w:t>B</w:t>
        <w:tab/>
        <w:t>16409</w:t>
        <w:tab/>
        <w:t>891113</w:t>
        <w:tab/>
        <w:t>Run a program in the background</w:t>
      </w:r>
    </w:p>
    <w:p>
      <w:pPr>
        <w:pStyle w:val="SIMTEL20"/>
        <w:bidi w:val="0"/>
        <w:ind w:left="2836" w:hanging="2836"/>
        <w:jc w:val="left"/>
        <w:rPr/>
      </w:pPr>
      <w:r>
        <w:rPr/>
        <w:t>LDRES.ARC</w:t>
        <w:tab/>
        <w:t>B</w:t>
        <w:tab/>
        <w:t>6676</w:t>
        <w:tab/>
        <w:t>880829</w:t>
        <w:tab/>
        <w:t>Makes most any .COM file into a TSR</w:t>
      </w:r>
    </w:p>
    <w:p>
      <w:pPr>
        <w:pStyle w:val="SIMTEL20"/>
        <w:bidi w:val="0"/>
        <w:ind w:left="2836" w:hanging="2836"/>
        <w:jc w:val="left"/>
        <w:rPr/>
      </w:pPr>
      <w:r>
        <w:rPr/>
        <w:t>LKMUP251.ARC</w:t>
        <w:tab/>
        <w:t>B</w:t>
        <w:tab/>
        <w:t>64563</w:t>
        <w:tab/>
        <w:t>890629</w:t>
        <w:tab/>
        <w:t>Password protect PC from unauthorized users</w:t>
      </w:r>
    </w:p>
    <w:p>
      <w:pPr>
        <w:pStyle w:val="SIMTEL20"/>
        <w:bidi w:val="0"/>
        <w:ind w:left="2836" w:hanging="2836"/>
        <w:jc w:val="left"/>
        <w:rPr/>
      </w:pPr>
      <w:r>
        <w:rPr/>
        <w:t>LO11.ZIP</w:t>
        <w:tab/>
        <w:t>B</w:t>
        <w:tab/>
        <w:t>11335</w:t>
        <w:tab/>
        <w:t>911117</w:t>
        <w:tab/>
        <w:t>Hard disk parker/screen saver. Small. v1.1</w:t>
      </w:r>
    </w:p>
    <w:p>
      <w:pPr>
        <w:pStyle w:val="SIMTEL20"/>
        <w:bidi w:val="0"/>
        <w:ind w:left="2836" w:hanging="2836"/>
        <w:jc w:val="left"/>
        <w:rPr/>
      </w:pPr>
      <w:r>
        <w:rPr/>
        <w:t>LOG3.ARC</w:t>
        <w:tab/>
        <w:t>B</w:t>
        <w:tab/>
        <w:t>24064</w:t>
        <w:tab/>
        <w:t>870516</w:t>
        <w:tab/>
        <w:t>Another system utilization tracker</w:t>
      </w:r>
    </w:p>
    <w:p>
      <w:pPr>
        <w:pStyle w:val="SIMTEL20"/>
        <w:bidi w:val="0"/>
        <w:ind w:left="2836" w:hanging="2836"/>
        <w:jc w:val="left"/>
        <w:rPr/>
      </w:pPr>
      <w:r>
        <w:rPr/>
        <w:t>LOWMEM.ARC</w:t>
        <w:tab/>
        <w:t>B</w:t>
        <w:tab/>
        <w:t>6891</w:t>
        <w:tab/>
        <w:t>890715</w:t>
        <w:tab/>
        <w:t>DOS low memory map, very detailed</w:t>
      </w:r>
    </w:p>
    <w:p>
      <w:pPr>
        <w:pStyle w:val="SIMTEL20"/>
        <w:bidi w:val="0"/>
        <w:ind w:left="2836" w:hanging="2836"/>
        <w:jc w:val="left"/>
        <w:rPr/>
      </w:pPr>
      <w:r>
        <w:rPr/>
        <w:t>M.ZIP</w:t>
        <w:tab/>
        <w:t>B</w:t>
        <w:tab/>
        <w:t>4171</w:t>
        <w:tab/>
        <w:t>900614</w:t>
        <w:tab/>
        <w:t>List memory resident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M_M_KIT.ZIP</w:t>
        <w:tab/>
        <w:t>B</w:t>
        <w:tab/>
        <w:t>130378</w:t>
        <w:tab/>
        <w:t>911231</w:t>
        <w:tab/>
        <w:t>DOS 5 Utilities to optimise upper memory</w:t>
      </w:r>
    </w:p>
    <w:p>
      <w:pPr>
        <w:pStyle w:val="SIMTEL20"/>
        <w:bidi w:val="0"/>
        <w:ind w:left="2836" w:hanging="2836"/>
        <w:jc w:val="left"/>
        <w:rPr/>
      </w:pPr>
      <w:r>
        <w:rPr/>
        <w:t>MASTRDOS.ARC</w:t>
        <w:tab/>
        <w:t>B</w:t>
        <w:tab/>
        <w:t>59120</w:t>
        <w:tab/>
        <w:t>871103</w:t>
        <w:tab/>
        <w:t>Dos Shell w/comm terminal &amp; more</w:t>
      </w:r>
    </w:p>
    <w:p>
      <w:pPr>
        <w:pStyle w:val="SIMTEL20"/>
        <w:bidi w:val="0"/>
        <w:ind w:left="2836" w:hanging="2836"/>
        <w:jc w:val="left"/>
        <w:rPr/>
      </w:pPr>
      <w:r>
        <w:rPr/>
        <w:t>MAXIMIZE.ZIP</w:t>
        <w:tab/>
        <w:t>B</w:t>
        <w:tab/>
        <w:t>43980</w:t>
        <w:tab/>
        <w:t>910331</w:t>
        <w:tab/>
        <w:t>Maximizer memory manager, like QEMM. DEMO</w:t>
      </w:r>
    </w:p>
    <w:p>
      <w:pPr>
        <w:pStyle w:val="SIMTEL20"/>
        <w:bidi w:val="0"/>
        <w:ind w:left="2836" w:hanging="2836"/>
        <w:jc w:val="left"/>
        <w:rPr/>
      </w:pPr>
      <w:r>
        <w:rPr/>
        <w:t>MAXMENU.ARC</w:t>
        <w:tab/>
        <w:t>B</w:t>
        <w:tab/>
        <w:t>12808</w:t>
        <w:tab/>
        <w:t>890716</w:t>
        <w:tab/>
        <w:t>Front end menu for 386MAX/386MAX Professional</w:t>
      </w:r>
    </w:p>
    <w:p>
      <w:pPr>
        <w:pStyle w:val="SIMTEL20"/>
        <w:bidi w:val="0"/>
        <w:ind w:left="2836" w:hanging="2836"/>
        <w:jc w:val="left"/>
        <w:rPr/>
      </w:pPr>
      <w:r>
        <w:rPr/>
        <w:t>MC.ARC</w:t>
        <w:tab/>
        <w:t>B</w:t>
        <w:tab/>
        <w:t>19456</w:t>
        <w:tab/>
        <w:t>871119</w:t>
        <w:tab/>
        <w:t>Multiple choice, (multiple partitions)</w:t>
      </w:r>
    </w:p>
    <w:p>
      <w:pPr>
        <w:pStyle w:val="SIMTEL20"/>
        <w:bidi w:val="0"/>
        <w:ind w:left="2836" w:hanging="2836"/>
        <w:jc w:val="left"/>
        <w:rPr/>
      </w:pPr>
      <w:r>
        <w:rPr/>
        <w:t>MCPDIAG.ZIP</w:t>
        <w:tab/>
        <w:t>B</w:t>
        <w:tab/>
        <w:t>11672</w:t>
        <w:tab/>
        <w:t>910713</w:t>
        <w:tab/>
        <w:t>Co-processor diagnostics utility from Intel</w:t>
      </w:r>
    </w:p>
    <w:p>
      <w:pPr>
        <w:pStyle w:val="SIMTEL20"/>
        <w:bidi w:val="0"/>
        <w:ind w:left="2836" w:hanging="2836"/>
        <w:jc w:val="left"/>
        <w:rPr/>
      </w:pPr>
      <w:r>
        <w:rPr/>
        <w:t>MDOSP401.ZIP</w:t>
        <w:tab/>
        <w:t>B</w:t>
        <w:tab/>
        <w:t>118784</w:t>
        <w:tab/>
        <w:t>911116</w:t>
        <w:tab/>
        <w:t>MultiDos Plus: Real-time multitasking for DOS</w:t>
      </w:r>
    </w:p>
    <w:p>
      <w:pPr>
        <w:pStyle w:val="SIMTEL20"/>
        <w:bidi w:val="0"/>
        <w:ind w:left="2836" w:hanging="2836"/>
        <w:jc w:val="left"/>
        <w:rPr/>
      </w:pPr>
      <w:r>
        <w:rPr/>
        <w:t>MEMRES41.ARC</w:t>
        <w:tab/>
        <w:t>B</w:t>
        <w:tab/>
        <w:t>23381</w:t>
        <w:tab/>
        <w:t>880829</w:t>
        <w:tab/>
        <w:t>Load/release TSRs - with 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MEMSIM32.ARC</w:t>
        <w:tab/>
        <w:t>B</w:t>
        <w:tab/>
        <w:t>37753</w:t>
        <w:tab/>
        <w:t>900308</w:t>
        <w:tab/>
        <w:t>Simulates LIM EMS 3.2 expanded memory via disk</w:t>
      </w:r>
    </w:p>
    <w:p>
      <w:pPr>
        <w:pStyle w:val="SIMTEL20"/>
        <w:bidi w:val="0"/>
        <w:ind w:left="2836" w:hanging="2836"/>
        <w:jc w:val="left"/>
        <w:rPr/>
      </w:pPr>
      <w:r>
        <w:rPr/>
        <w:t>MEMSIZ.ASM</w:t>
        <w:tab/>
        <w:t>A</w:t>
        <w:tab/>
        <w:t>2584</w:t>
        <w:tab/>
        <w:t>851001</w:t>
        <w:tab/>
        <w:t>Report free RAM</w:t>
      </w:r>
    </w:p>
    <w:p>
      <w:pPr>
        <w:pStyle w:val="SIMTEL20"/>
        <w:bidi w:val="0"/>
        <w:ind w:left="2836" w:hanging="2836"/>
        <w:jc w:val="left"/>
        <w:rPr/>
      </w:pPr>
      <w:r>
        <w:rPr/>
        <w:t>MIN_MEM.ZIP</w:t>
        <w:tab/>
        <w:t>B</w:t>
        <w:tab/>
        <w:t>15852</w:t>
        <w:tab/>
        <w:t>901123</w:t>
        <w:tab/>
        <w:t>Frees up memory by swapping TSRs to disk</w:t>
      </w:r>
    </w:p>
    <w:p>
      <w:pPr>
        <w:pStyle w:val="SIMTEL20"/>
        <w:bidi w:val="0"/>
        <w:ind w:left="2836" w:hanging="2836"/>
        <w:jc w:val="left"/>
        <w:rPr/>
      </w:pPr>
      <w:r>
        <w:rPr/>
        <w:t>MINLOAD.ARC</w:t>
        <w:tab/>
        <w:t>B</w:t>
        <w:tab/>
        <w:t>3482</w:t>
        <w:tab/>
        <w:t>880924</w:t>
        <w:tab/>
        <w:t>Determine amount of mem. needed to load a pgm</w:t>
      </w:r>
    </w:p>
    <w:p>
      <w:pPr>
        <w:pStyle w:val="SIMTEL20"/>
        <w:bidi w:val="0"/>
        <w:ind w:left="2836" w:hanging="2836"/>
        <w:jc w:val="left"/>
        <w:rPr/>
      </w:pPr>
      <w:r>
        <w:rPr/>
        <w:t>MIPS.ARC</w:t>
        <w:tab/>
        <w:t>B</w:t>
        <w:tab/>
        <w:t>7808</w:t>
        <w:tab/>
        <w:t>880228</w:t>
        <w:tab/>
        <w:t>Nice CPU speed comparison util w/graphics</w:t>
      </w:r>
    </w:p>
    <w:p>
      <w:pPr>
        <w:pStyle w:val="SIMTEL20"/>
        <w:bidi w:val="0"/>
        <w:ind w:left="2836" w:hanging="2836"/>
        <w:jc w:val="left"/>
        <w:rPr/>
      </w:pPr>
      <w:r>
        <w:rPr/>
        <w:t>MIRFIX.ZIP</w:t>
        <w:tab/>
        <w:t>B</w:t>
        <w:tab/>
        <w:t>3547</w:t>
        <w:tab/>
        <w:t>911004</w:t>
        <w:tab/>
        <w:t>Bug fix for DOS 5's MIRROR command</w:t>
      </w:r>
    </w:p>
    <w:p>
      <w:pPr>
        <w:pStyle w:val="SIMTEL20"/>
        <w:bidi w:val="0"/>
        <w:ind w:left="2836" w:hanging="2836"/>
        <w:jc w:val="left"/>
        <w:rPr/>
      </w:pPr>
      <w:r>
        <w:rPr/>
        <w:t>MMCLK12.ZIP</w:t>
        <w:tab/>
        <w:t>B</w:t>
        <w:tab/>
        <w:t>23782</w:t>
        <w:tab/>
        <w:t>900803</w:t>
        <w:tab/>
        <w:t>Real time clock card driver, MM58167A chip</w:t>
      </w:r>
    </w:p>
    <w:p>
      <w:pPr>
        <w:pStyle w:val="SIMTEL20"/>
        <w:bidi w:val="0"/>
        <w:ind w:left="2836" w:hanging="2836"/>
        <w:jc w:val="left"/>
        <w:rPr/>
      </w:pPr>
      <w:r>
        <w:rPr/>
        <w:t>MOREHAND.ZIP</w:t>
        <w:tab/>
        <w:t>B</w:t>
        <w:tab/>
        <w:t>9698</w:t>
        <w:tab/>
        <w:t>910610</w:t>
        <w:tab/>
        <w:t>Allows programs to open more than 20 files</w:t>
      </w:r>
    </w:p>
    <w:p>
      <w:pPr>
        <w:pStyle w:val="SIMTEL20"/>
        <w:bidi w:val="0"/>
        <w:ind w:left="2836" w:hanging="2836"/>
        <w:jc w:val="left"/>
        <w:rPr/>
      </w:pPr>
      <w:r>
        <w:rPr/>
        <w:t>MORERAM1.ARC</w:t>
        <w:tab/>
        <w:t>B</w:t>
        <w:tab/>
        <w:t>5530</w:t>
        <w:tab/>
        <w:t>881028</w:t>
        <w:tab/>
        <w:t>Utility to skip memory test on boot-up</w:t>
      </w:r>
    </w:p>
    <w:p>
      <w:pPr>
        <w:pStyle w:val="SIMTEL20"/>
        <w:bidi w:val="0"/>
        <w:ind w:left="2836" w:hanging="2836"/>
        <w:jc w:val="left"/>
        <w:rPr/>
      </w:pPr>
      <w:r>
        <w:rPr/>
        <w:t>MSDTIME.ARC</w:t>
        <w:tab/>
        <w:t>B</w:t>
        <w:tab/>
        <w:t>12347</w:t>
        <w:tab/>
        <w:t>880829</w:t>
        <w:tab/>
        <w:t>Day, hour, and free bytes in English</w:t>
      </w:r>
    </w:p>
    <w:p>
      <w:pPr>
        <w:pStyle w:val="SIMTEL20"/>
        <w:bidi w:val="0"/>
        <w:ind w:left="2836" w:hanging="2836"/>
        <w:jc w:val="left"/>
        <w:rPr/>
      </w:pPr>
      <w:r>
        <w:rPr/>
        <w:t>MSH20.ZIP</w:t>
        <w:tab/>
        <w:t>B</w:t>
        <w:tab/>
        <w:t>587565</w:t>
        <w:tab/>
        <w:t>920331</w:t>
        <w:tab/>
        <w:t>Mi-shell, a programmer's shell, Ver 2.0</w:t>
      </w:r>
    </w:p>
    <w:p>
      <w:pPr>
        <w:pStyle w:val="SIMTEL20"/>
        <w:bidi w:val="0"/>
        <w:ind w:left="2836" w:hanging="2836"/>
        <w:jc w:val="left"/>
        <w:rPr/>
      </w:pPr>
      <w:r>
        <w:rPr/>
        <w:t>MSUTIL11.ZIP</w:t>
        <w:tab/>
        <w:t>B</w:t>
        <w:tab/>
        <w:t>54131</w:t>
        <w:tab/>
        <w:t>920430</w:t>
        <w:tab/>
        <w:t>Assorted system &amp; batch utils including SWITCH</w:t>
      </w:r>
    </w:p>
    <w:p>
      <w:pPr>
        <w:pStyle w:val="SIMTEL20"/>
        <w:bidi w:val="0"/>
        <w:ind w:left="2836" w:hanging="2836"/>
        <w:jc w:val="left"/>
        <w:rPr/>
      </w:pPr>
      <w:r>
        <w:rPr/>
        <w:t>MS_SH164.ZIP</w:t>
        <w:tab/>
        <w:t>B</w:t>
        <w:tab/>
        <w:t>108837</w:t>
        <w:tab/>
        <w:t>901109</w:t>
        <w:tab/>
        <w:t>ms_sh v1.64, Unix Bourne-like shell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MULTASK.ARC</w:t>
        <w:tab/>
        <w:t>B</w:t>
        <w:tab/>
        <w:t>16384</w:t>
        <w:tab/>
        <w:t>861031</w:t>
        <w:tab/>
        <w:t>2 program multitasker</w:t>
      </w:r>
    </w:p>
    <w:p>
      <w:pPr>
        <w:pStyle w:val="SIMTEL20"/>
        <w:bidi w:val="0"/>
        <w:ind w:left="2836" w:hanging="2836"/>
        <w:jc w:val="left"/>
        <w:rPr/>
      </w:pPr>
      <w:r>
        <w:rPr/>
        <w:t>MULTC21E.ZIP</w:t>
        <w:tab/>
        <w:t>B</w:t>
        <w:tab/>
        <w:t>5083</w:t>
        <w:tab/>
        <w:t>910814</w:t>
        <w:tab/>
        <w:t>Choose multiple configuration files on bootup</w:t>
      </w:r>
    </w:p>
    <w:p>
      <w:pPr>
        <w:pStyle w:val="SIMTEL20"/>
        <w:bidi w:val="0"/>
        <w:ind w:left="2836" w:hanging="2836"/>
        <w:jc w:val="left"/>
        <w:rPr/>
      </w:pPr>
      <w:r>
        <w:rPr/>
        <w:t>NAVYPASS.ZIP</w:t>
        <w:tab/>
        <w:t>B</w:t>
        <w:tab/>
        <w:t>61696</w:t>
        <w:tab/>
        <w:t>900828</w:t>
        <w:tab/>
        <w:t>Password protection system (NARDAC, US Navy)</w:t>
      </w:r>
    </w:p>
    <w:p>
      <w:pPr>
        <w:pStyle w:val="SIMTEL20"/>
        <w:bidi w:val="0"/>
        <w:ind w:left="2836" w:hanging="2836"/>
        <w:jc w:val="left"/>
        <w:rPr/>
      </w:pPr>
      <w:r>
        <w:rPr/>
        <w:t>NBSCOM12.ARC</w:t>
        <w:tab/>
        <w:t>B</w:t>
        <w:tab/>
        <w:t>52736</w:t>
        <w:tab/>
        <w:t>900201</w:t>
        <w:tab/>
        <w:t>Set PC's time from NBS's telephone time svc</w:t>
      </w:r>
    </w:p>
    <w:p>
      <w:pPr>
        <w:pStyle w:val="SIMTEL20"/>
        <w:bidi w:val="0"/>
        <w:ind w:left="2836" w:hanging="2836"/>
        <w:jc w:val="left"/>
        <w:rPr/>
      </w:pPr>
      <w:r>
        <w:rPr/>
        <w:t>NEW14H.ARC</w:t>
        <w:tab/>
        <w:t>B</w:t>
        <w:tab/>
        <w:t>7016</w:t>
        <w:tab/>
        <w:t>880911</w:t>
        <w:tab/>
        <w:t>DOS-extension add functions to comm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NEWBEEP.ARC</w:t>
        <w:tab/>
        <w:t>B</w:t>
        <w:tab/>
        <w:t>22068</w:t>
        <w:tab/>
        <w:t>881222</w:t>
        <w:tab/>
        <w:t>Change sound of PC's beep</w:t>
      </w:r>
    </w:p>
    <w:p>
      <w:pPr>
        <w:pStyle w:val="SIMTEL20"/>
        <w:bidi w:val="0"/>
        <w:ind w:left="2836" w:hanging="2836"/>
        <w:jc w:val="left"/>
        <w:rPr/>
      </w:pPr>
      <w:r>
        <w:rPr/>
        <w:t>NEWBELL.ASM</w:t>
        <w:tab/>
        <w:t>A</w:t>
        <w:tab/>
        <w:t>1629</w:t>
        <w:tab/>
        <w:t>850518</w:t>
        <w:tab/>
        <w:t>Replace DOS bell with shorter one</w:t>
      </w:r>
    </w:p>
    <w:p>
      <w:pPr>
        <w:pStyle w:val="SIMTEL20"/>
        <w:bidi w:val="0"/>
        <w:ind w:left="2836" w:hanging="2836"/>
        <w:jc w:val="left"/>
        <w:rPr/>
      </w:pPr>
      <w:r>
        <w:rPr/>
        <w:t>NMI.ARC</w:t>
        <w:tab/>
        <w:t>B</w:t>
        <w:tab/>
        <w:t>6976</w:t>
        <w:tab/>
        <w:t>881027</w:t>
        <w:tab/>
        <w:t>Thorough RAM test utility. Safe</w:t>
      </w:r>
    </w:p>
    <w:p>
      <w:pPr>
        <w:pStyle w:val="SIMTEL20"/>
        <w:bidi w:val="0"/>
        <w:ind w:left="2836" w:hanging="2836"/>
        <w:jc w:val="left"/>
        <w:rPr/>
      </w:pPr>
      <w:r>
        <w:rPr/>
        <w:t>NOSHARE.ZIP</w:t>
        <w:tab/>
        <w:t>B</w:t>
        <w:tab/>
        <w:t>1297</w:t>
        <w:tab/>
        <w:t>910329</w:t>
        <w:tab/>
        <w:t>Small replacement for 'SHARE' for DOS4.0 users</w:t>
      </w:r>
    </w:p>
    <w:p>
      <w:pPr>
        <w:pStyle w:val="SIMTEL20"/>
        <w:bidi w:val="0"/>
        <w:ind w:left="2836" w:hanging="2836"/>
        <w:jc w:val="left"/>
        <w:rPr/>
      </w:pPr>
      <w:r>
        <w:rPr/>
        <w:t>NP100.ARC</w:t>
        <w:tab/>
        <w:t>B</w:t>
        <w:tab/>
        <w:t>7502</w:t>
        <w:tab/>
        <w:t>890201</w:t>
        <w:tab/>
        <w:t>Indicates when you are shelled to DOS - remind</w:t>
      </w:r>
    </w:p>
    <w:p>
      <w:pPr>
        <w:pStyle w:val="SIMTEL20"/>
        <w:bidi w:val="0"/>
        <w:ind w:left="2836" w:hanging="2836"/>
        <w:jc w:val="left"/>
        <w:rPr/>
      </w:pPr>
      <w:r>
        <w:rPr/>
        <w:t>NS_16550.ZIP</w:t>
        <w:tab/>
        <w:t>B</w:t>
        <w:tab/>
        <w:t>39783</w:t>
        <w:tab/>
        <w:t>911104</w:t>
        <w:tab/>
        <w:t>Test 16450/16550/16550a serial chips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NS16550.ARC</w:t>
        <w:tab/>
        <w:t>B</w:t>
        <w:tab/>
        <w:t>3550</w:t>
        <w:tab/>
        <w:t>891105</w:t>
        <w:tab/>
        <w:t>Checks to see if NS16550AN serial chip is used</w:t>
      </w:r>
    </w:p>
    <w:p>
      <w:pPr>
        <w:pStyle w:val="SIMTEL20"/>
        <w:bidi w:val="0"/>
        <w:ind w:left="2836" w:hanging="2836"/>
        <w:jc w:val="left"/>
        <w:rPr/>
      </w:pPr>
      <w:r>
        <w:rPr/>
        <w:t>OBSKIT15.ZIP</w:t>
        <w:tab/>
        <w:t>B</w:t>
        <w:tab/>
        <w:t>224478</w:t>
        <w:tab/>
        <w:t>920121</w:t>
        <w:tab/>
        <w:t>Obs Toolkit: Collection of 9 powerful utils</w:t>
      </w:r>
    </w:p>
    <w:p>
      <w:pPr>
        <w:pStyle w:val="SIMTEL20"/>
        <w:bidi w:val="0"/>
        <w:ind w:left="2836" w:hanging="2836"/>
        <w:jc w:val="left"/>
        <w:rPr/>
      </w:pPr>
      <w:r>
        <w:rPr/>
        <w:t>OMSWITCH.ARC</w:t>
        <w:tab/>
        <w:t>B</w:t>
        <w:tab/>
        <w:t>5739</w:t>
        <w:tab/>
        <w:t>891002</w:t>
        <w:tab/>
        <w:t>Change DOS switch character, with 'C' source</w:t>
      </w:r>
    </w:p>
    <w:p>
      <w:pPr>
        <w:pStyle w:val="SIMTEL20"/>
        <w:bidi w:val="0"/>
        <w:ind w:left="2836" w:hanging="2836"/>
        <w:jc w:val="left"/>
        <w:rPr/>
      </w:pPr>
      <w:r>
        <w:rPr/>
        <w:t>ONCALL.ARC</w:t>
        <w:tab/>
        <w:t>B</w:t>
        <w:tab/>
        <w:t>116381</w:t>
        <w:tab/>
        <w:t>880724</w:t>
        <w:tab/>
        <w:t>Resident Program Manager - Up to 40 TSR's</w:t>
      </w:r>
    </w:p>
    <w:p>
      <w:pPr>
        <w:pStyle w:val="SIMTEL20"/>
        <w:bidi w:val="0"/>
        <w:ind w:left="2836" w:hanging="2836"/>
        <w:jc w:val="left"/>
        <w:rPr/>
      </w:pPr>
      <w:r>
        <w:rPr/>
        <w:t>OPSYS204.ZIP</w:t>
        <w:tab/>
        <w:t>B</w:t>
        <w:tab/>
        <w:t>65399</w:t>
        <w:tab/>
        <w:t>920330</w:t>
        <w:tab/>
        <w:t>Boot up to 100 different system configurations</w:t>
      </w:r>
    </w:p>
    <w:p>
      <w:pPr>
        <w:pStyle w:val="SIMTEL20"/>
        <w:bidi w:val="0"/>
        <w:ind w:left="2836" w:hanging="2836"/>
        <w:jc w:val="left"/>
        <w:rPr/>
      </w:pPr>
      <w:r>
        <w:rPr/>
        <w:t>PARAPASS.ARC</w:t>
        <w:tab/>
        <w:t>B</w:t>
        <w:tab/>
        <w:t>9415</w:t>
        <w:tab/>
        <w:t>880626</w:t>
        <w:tab/>
        <w:t>Pass parameters to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PARINT.ASM</w:t>
        <w:tab/>
        <w:t>A</w:t>
        <w:tab/>
        <w:t>7222</w:t>
        <w:tab/>
        <w:t>860119</w:t>
        <w:tab/>
        <w:t>Trap memory parity errors</w:t>
      </w:r>
    </w:p>
    <w:p>
      <w:pPr>
        <w:pStyle w:val="SIMTEL20"/>
        <w:bidi w:val="0"/>
        <w:ind w:left="2836" w:hanging="2836"/>
        <w:jc w:val="left"/>
        <w:rPr/>
      </w:pPr>
      <w:r>
        <w:rPr/>
        <w:t>PASSWRD1.ARC</w:t>
        <w:tab/>
        <w:t>B</w:t>
        <w:tab/>
        <w:t>16768</w:t>
        <w:tab/>
        <w:t>871029</w:t>
        <w:tab/>
        <w:t>Password protect your system</w:t>
      </w:r>
    </w:p>
    <w:p>
      <w:pPr>
        <w:pStyle w:val="SIMTEL20"/>
        <w:bidi w:val="0"/>
        <w:ind w:left="2836" w:hanging="2836"/>
        <w:jc w:val="left"/>
        <w:rPr/>
      </w:pPr>
      <w:r>
        <w:rPr/>
        <w:t>PASSWRD5.ARC</w:t>
        <w:tab/>
        <w:t>B</w:t>
        <w:tab/>
        <w:t>12980</w:t>
        <w:tab/>
        <w:t>880920</w:t>
        <w:tab/>
        <w:t>'Password' device driver to lock PC</w:t>
      </w:r>
    </w:p>
    <w:p>
      <w:pPr>
        <w:pStyle w:val="SIMTEL20"/>
        <w:bidi w:val="0"/>
        <w:ind w:left="2836" w:hanging="2836"/>
        <w:jc w:val="left"/>
        <w:rPr/>
      </w:pPr>
      <w:r>
        <w:rPr/>
        <w:t>PASSWRD9.ARC</w:t>
        <w:tab/>
        <w:t>B</w:t>
        <w:tab/>
        <w:t>19151</w:t>
        <w:tab/>
        <w:t>890330</w:t>
        <w:tab/>
        <w:t>Simple password protection at boot-up</w:t>
      </w:r>
    </w:p>
    <w:p>
      <w:pPr>
        <w:pStyle w:val="SIMTEL20"/>
        <w:bidi w:val="0"/>
        <w:ind w:left="2836" w:hanging="2836"/>
        <w:jc w:val="left"/>
        <w:rPr/>
      </w:pPr>
      <w:r>
        <w:rPr/>
        <w:t>PATHADD.ARC</w:t>
        <w:tab/>
        <w:t>B</w:t>
        <w:tab/>
        <w:t>10715</w:t>
        <w:tab/>
        <w:t>890716</w:t>
        <w:tab/>
        <w:t>Add directory to PATH</w:t>
      </w:r>
    </w:p>
    <w:p>
      <w:pPr>
        <w:pStyle w:val="SIMTEL20"/>
        <w:bidi w:val="0"/>
        <w:ind w:left="2836" w:hanging="2836"/>
        <w:jc w:val="left"/>
        <w:rPr/>
      </w:pPr>
      <w:r>
        <w:rPr/>
        <w:t>PATHFIND.ARC</w:t>
        <w:tab/>
        <w:t>B</w:t>
        <w:tab/>
        <w:t>6889</w:t>
        <w:tab/>
        <w:t>900113</w:t>
        <w:tab/>
        <w:t>Searches for files in DOS's PATH</w:t>
      </w:r>
    </w:p>
    <w:p>
      <w:pPr>
        <w:pStyle w:val="SIMTEL20"/>
        <w:bidi w:val="0"/>
        <w:ind w:left="2836" w:hanging="2836"/>
        <w:jc w:val="left"/>
        <w:rPr/>
      </w:pPr>
      <w:r>
        <w:rPr/>
        <w:t>PC1HRDSK.ADD</w:t>
        <w:tab/>
        <w:t>A</w:t>
        <w:tab/>
        <w:t>4533</w:t>
        <w:tab/>
        <w:t>880327</w:t>
        <w:tab/>
        <w:t>How to add a hard disk to the PC1 computer</w:t>
      </w:r>
    </w:p>
    <w:p>
      <w:pPr>
        <w:pStyle w:val="SIMTEL20"/>
        <w:bidi w:val="0"/>
        <w:ind w:left="2836" w:hanging="2836"/>
        <w:jc w:val="left"/>
        <w:rPr/>
      </w:pPr>
      <w:r>
        <w:rPr/>
        <w:t>PC2TIME.ARC</w:t>
        <w:tab/>
        <w:t>B</w:t>
        <w:tab/>
        <w:t>13235</w:t>
        <w:tab/>
        <w:t>871027</w:t>
        <w:tab/>
        <w:t>PD clone of DoubleDOS</w:t>
      </w:r>
    </w:p>
    <w:p>
      <w:pPr>
        <w:pStyle w:val="SIMTEL20"/>
        <w:bidi w:val="0"/>
        <w:ind w:left="2836" w:hanging="2836"/>
        <w:jc w:val="left"/>
        <w:rPr/>
      </w:pPr>
      <w:r>
        <w:rPr/>
        <w:t>PCC.DOC</w:t>
        <w:tab/>
        <w:t>A</w:t>
        <w:tab/>
        <w:t>1491</w:t>
        <w:tab/>
        <w:t>920312</w:t>
        <w:tab/>
        <w:t>PC-Choices installation (for PCC.ZIP)</w:t>
      </w:r>
    </w:p>
    <w:p>
      <w:pPr>
        <w:pStyle w:val="SIMTEL20"/>
        <w:bidi w:val="0"/>
        <w:ind w:left="2836" w:hanging="2836"/>
        <w:jc w:val="left"/>
        <w:rPr/>
      </w:pPr>
      <w:r>
        <w:rPr/>
        <w:t>PCC.ZIP</w:t>
        <w:tab/>
        <w:t>B</w:t>
        <w:tab/>
        <w:t>753552</w:t>
        <w:tab/>
        <w:t>920312</w:t>
        <w:tab/>
        <w:t>PC-Choices object-oriented 386 operating syst.</w:t>
      </w:r>
    </w:p>
    <w:p>
      <w:pPr>
        <w:pStyle w:val="SIMTEL20"/>
        <w:bidi w:val="0"/>
        <w:ind w:left="2836" w:hanging="2836"/>
        <w:jc w:val="left"/>
        <w:rPr/>
      </w:pPr>
      <w:r>
        <w:rPr/>
        <w:t>PCLOCK21.ARC</w:t>
        <w:tab/>
        <w:t>B</w:t>
        <w:tab/>
        <w:t>46423</w:t>
        <w:tab/>
        <w:t>880523</w:t>
        <w:tab/>
        <w:t>Protect hard disk even from floppy boot</w:t>
      </w:r>
    </w:p>
    <w:p>
      <w:pPr>
        <w:pStyle w:val="SIMTEL20"/>
        <w:bidi w:val="0"/>
        <w:ind w:left="2836" w:hanging="2836"/>
        <w:jc w:val="left"/>
        <w:rPr/>
      </w:pPr>
      <w:r>
        <w:rPr/>
        <w:t>PCMAP.ARC</w:t>
        <w:tab/>
        <w:t>B</w:t>
        <w:tab/>
        <w:t>4736</w:t>
        <w:tab/>
        <w:t>870718</w:t>
        <w:tab/>
        <w:t>Install/Remove/Map TSR's PC Mag v6 #14</w:t>
      </w:r>
    </w:p>
    <w:p>
      <w:pPr>
        <w:pStyle w:val="SIMTEL20"/>
        <w:bidi w:val="0"/>
        <w:ind w:left="2836" w:hanging="2836"/>
        <w:jc w:val="left"/>
        <w:rPr/>
      </w:pPr>
      <w:r>
        <w:rPr/>
        <w:t>PCSNTRY2.ZIP</w:t>
        <w:tab/>
        <w:t>B</w:t>
        <w:tab/>
        <w:t>64911</w:t>
        <w:tab/>
        <w:t>920406</w:t>
        <w:tab/>
        <w:t>PC-Sentry v2.00b: Security for PCs &amp; networks</w:t>
      </w:r>
    </w:p>
    <w:p>
      <w:pPr>
        <w:pStyle w:val="SIMTEL20"/>
        <w:bidi w:val="0"/>
        <w:ind w:left="2836" w:hanging="2836"/>
        <w:jc w:val="left"/>
        <w:rPr/>
      </w:pPr>
      <w:r>
        <w:rPr/>
        <w:t>PDAILY.ARC</w:t>
        <w:tab/>
        <w:t>B</w:t>
        <w:tab/>
        <w:t>11933</w:t>
        <w:tab/>
        <w:t>880612</w:t>
        <w:tab/>
        <w:t>Patriquin's execute a program once a day</w:t>
      </w:r>
    </w:p>
    <w:p>
      <w:pPr>
        <w:pStyle w:val="SIMTEL20"/>
        <w:bidi w:val="0"/>
        <w:ind w:left="2836" w:hanging="2836"/>
        <w:jc w:val="left"/>
        <w:rPr/>
      </w:pPr>
      <w:r>
        <w:rPr/>
        <w:t>PEEPOK12.ZIP</w:t>
        <w:tab/>
        <w:t>B</w:t>
        <w:tab/>
        <w:t>10660</w:t>
        <w:tab/>
        <w:t>911012</w:t>
        <w:tab/>
        <w:t>Peek/poke utility with binary and hex display</w:t>
      </w:r>
    </w:p>
    <w:p>
      <w:pPr>
        <w:pStyle w:val="SIMTEL20"/>
        <w:bidi w:val="0"/>
        <w:ind w:left="2836" w:hanging="2836"/>
        <w:jc w:val="left"/>
        <w:rPr/>
      </w:pPr>
      <w:r>
        <w:rPr/>
        <w:t>PEP.ZIP</w:t>
        <w:tab/>
        <w:t>B</w:t>
        <w:tab/>
        <w:t>118055</w:t>
        <w:tab/>
        <w:t>910414</w:t>
        <w:tab/>
        <w:t>Painless Event Processor (program scheduler)</w:t>
      </w:r>
    </w:p>
    <w:p>
      <w:pPr>
        <w:pStyle w:val="SIMTEL20"/>
        <w:bidi w:val="0"/>
        <w:ind w:left="2836" w:hanging="2836"/>
        <w:jc w:val="left"/>
        <w:rPr/>
      </w:pPr>
      <w:r>
        <w:rPr/>
        <w:t>PF270.ZIP</w:t>
        <w:tab/>
        <w:t>B</w:t>
        <w:tab/>
        <w:t>39973</w:t>
        <w:tab/>
        <w:t>920328</w:t>
        <w:tab/>
        <w:t>Port Finder: Display info/swap LPT &amp; COM ports</w:t>
      </w:r>
    </w:p>
    <w:p>
      <w:pPr>
        <w:pStyle w:val="SIMTEL20"/>
        <w:bidi w:val="0"/>
        <w:ind w:left="2836" w:hanging="2836"/>
        <w:jc w:val="left"/>
        <w:rPr/>
      </w:pPr>
      <w:r>
        <w:rPr/>
        <w:t>PGRAP207.ZIP</w:t>
        <w:tab/>
        <w:t>B</w:t>
        <w:tab/>
        <w:t>112095</w:t>
        <w:tab/>
        <w:t>911230</w:t>
        <w:tab/>
        <w:t>Unix-like tools (grep,tab,untab,print,tolower)</w:t>
      </w:r>
    </w:p>
    <w:p>
      <w:pPr>
        <w:pStyle w:val="SIMTEL20"/>
        <w:bidi w:val="0"/>
        <w:ind w:left="2836" w:hanging="2836"/>
        <w:jc w:val="left"/>
        <w:rPr/>
      </w:pPr>
      <w:r>
        <w:rPr/>
        <w:t>PH_UTILS.ARC</w:t>
        <w:tab/>
        <w:t>B</w:t>
        <w:tab/>
        <w:t>352310</w:t>
        <w:tab/>
        <w:t>890907</w:t>
        <w:tab/>
        <w:t>Phil Herron's collection of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PICNIX31.ARC</w:t>
        <w:tab/>
        <w:t>B</w:t>
        <w:tab/>
        <w:t>155841</w:t>
        <w:tab/>
        <w:t>880525</w:t>
        <w:tab/>
        <w:t>Unix-like commands for PC's (1 of 3)</w:t>
      </w:r>
    </w:p>
    <w:p>
      <w:pPr>
        <w:pStyle w:val="SIMTEL20"/>
        <w:bidi w:val="0"/>
        <w:ind w:left="2836" w:hanging="2836"/>
        <w:jc w:val="left"/>
        <w:rPr/>
      </w:pPr>
      <w:r>
        <w:rPr/>
        <w:t>PICNIX32.ARC</w:t>
        <w:tab/>
        <w:t>B</w:t>
        <w:tab/>
        <w:t>167903</w:t>
        <w:tab/>
        <w:t>880525</w:t>
        <w:tab/>
        <w:t>Unix-like commands for PC's (2 of 3)</w:t>
      </w:r>
    </w:p>
    <w:p>
      <w:pPr>
        <w:pStyle w:val="SIMTEL20"/>
        <w:bidi w:val="0"/>
        <w:ind w:left="2836" w:hanging="2836"/>
        <w:jc w:val="left"/>
        <w:rPr/>
      </w:pPr>
      <w:r>
        <w:rPr/>
        <w:t>PICNIX33.ARC</w:t>
        <w:tab/>
        <w:t>B</w:t>
        <w:tab/>
        <w:t>125589</w:t>
        <w:tab/>
        <w:t>880525</w:t>
        <w:tab/>
        <w:t>Unix-like commands for PC's (3 of 3)</w:t>
      </w:r>
    </w:p>
    <w:p>
      <w:pPr>
        <w:pStyle w:val="SIMTEL20"/>
        <w:bidi w:val="0"/>
        <w:ind w:left="2836" w:hanging="2836"/>
        <w:jc w:val="left"/>
        <w:rPr/>
      </w:pPr>
      <w:r>
        <w:rPr/>
        <w:t>PK191.ARC</w:t>
        <w:tab/>
        <w:t>B</w:t>
        <w:tab/>
        <w:t>39829</w:t>
        <w:tab/>
        <w:t>890311</w:t>
        <w:tab/>
        <w:t>Many-feature keyboard/cursor/enhancer</w:t>
      </w:r>
    </w:p>
    <w:p>
      <w:pPr>
        <w:pStyle w:val="SIMTEL20"/>
        <w:bidi w:val="0"/>
        <w:ind w:left="2836" w:hanging="2836"/>
        <w:jc w:val="left"/>
        <w:rPr/>
      </w:pPr>
      <w:r>
        <w:rPr/>
        <w:t>PKII_112.ARC</w:t>
        <w:tab/>
        <w:t>B</w:t>
        <w:tab/>
        <w:t>67063</w:t>
        <w:tab/>
        <w:t>890311</w:t>
        <w:tab/>
        <w:t>TSR keyboard utility. Many features</w:t>
      </w:r>
    </w:p>
    <w:p>
      <w:pPr>
        <w:pStyle w:val="SIMTEL20"/>
        <w:bidi w:val="0"/>
        <w:ind w:left="2836" w:hanging="2836"/>
        <w:jc w:val="left"/>
        <w:rPr/>
      </w:pPr>
      <w:r>
        <w:rPr/>
        <w:t>PMAP210.ZIP</w:t>
        <w:tab/>
        <w:t>B</w:t>
        <w:tab/>
        <w:t>33147</w:t>
        <w:tab/>
        <w:t>910706</w:t>
        <w:tab/>
        <w:t>Chris Dunford's memory mapper; handles EMS/XMS</w:t>
      </w:r>
    </w:p>
    <w:p>
      <w:pPr>
        <w:pStyle w:val="SIMTEL20"/>
        <w:bidi w:val="0"/>
        <w:ind w:left="2836" w:hanging="2836"/>
        <w:jc w:val="left"/>
        <w:rPr/>
      </w:pPr>
      <w:r>
        <w:rPr/>
        <w:t>PMK32.ZIP</w:t>
        <w:tab/>
        <w:t>B</w:t>
        <w:tab/>
        <w:t>205576</w:t>
        <w:tab/>
        <w:t>910326</w:t>
        <w:tab/>
        <w:t>Professional Master Key utilities - v3.2</w:t>
      </w:r>
    </w:p>
    <w:p>
      <w:pPr>
        <w:pStyle w:val="SIMTEL20"/>
        <w:bidi w:val="0"/>
        <w:ind w:left="2836" w:hanging="2836"/>
        <w:jc w:val="left"/>
        <w:rPr/>
      </w:pPr>
      <w:r>
        <w:rPr/>
        <w:t>POPDOWN.ARC</w:t>
        <w:tab/>
        <w:t>B</w:t>
        <w:tab/>
        <w:t>4840</w:t>
        <w:tab/>
        <w:t>880924</w:t>
        <w:tab/>
        <w:t>Pop down to DOS from any runn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OPEDIT.ARC</w:t>
        <w:tab/>
        <w:t>B</w:t>
        <w:tab/>
        <w:t>45019</w:t>
        <w:tab/>
        <w:t>890226</w:t>
        <w:tab/>
        <w:t>Create/edit/save mem-resident pop-up screens</w:t>
      </w:r>
    </w:p>
    <w:p>
      <w:pPr>
        <w:pStyle w:val="SIMTEL20"/>
        <w:bidi w:val="0"/>
        <w:ind w:left="2836" w:hanging="2836"/>
        <w:jc w:val="left"/>
        <w:rPr/>
      </w:pPr>
      <w:r>
        <w:rPr/>
        <w:t>PORT11.ZIP</w:t>
        <w:tab/>
        <w:t>B</w:t>
        <w:tab/>
        <w:t>28998</w:t>
        <w:tab/>
        <w:t>910516</w:t>
        <w:tab/>
        <w:t>I/O port debugging tool, with C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PORTFIND.ARC</w:t>
        <w:tab/>
        <w:t>B</w:t>
        <w:tab/>
        <w:t>8093</w:t>
        <w:tab/>
        <w:t>890714</w:t>
        <w:tab/>
        <w:t>Locate &amp; install serial &amp; par. ports, COM3&amp;4</w:t>
      </w:r>
    </w:p>
    <w:p>
      <w:pPr>
        <w:pStyle w:val="SIMTEL20"/>
        <w:bidi w:val="0"/>
        <w:ind w:left="2836" w:hanging="2836"/>
        <w:jc w:val="left"/>
        <w:rPr/>
      </w:pPr>
      <w:r>
        <w:rPr/>
        <w:t>PORTS13.ZIP</w:t>
        <w:tab/>
        <w:t>B</w:t>
        <w:tab/>
        <w:t>19486</w:t>
        <w:tab/>
        <w:t>911012</w:t>
        <w:tab/>
        <w:t>Permits reading and writing to hardware ports</w:t>
      </w:r>
    </w:p>
    <w:p>
      <w:pPr>
        <w:pStyle w:val="SIMTEL20"/>
        <w:bidi w:val="0"/>
        <w:ind w:left="2836" w:hanging="2836"/>
        <w:jc w:val="left"/>
        <w:rPr/>
      </w:pPr>
      <w:r>
        <w:rPr/>
        <w:t>PORTST11.ZIP</w:t>
        <w:tab/>
        <w:t>B</w:t>
        <w:tab/>
        <w:t>44433</w:t>
        <w:tab/>
        <w:t>920214</w:t>
        <w:tab/>
        <w:t>Diagnostic program for serial/parallel ports</w:t>
      </w:r>
    </w:p>
    <w:p>
      <w:pPr>
        <w:pStyle w:val="SIMTEL20"/>
        <w:bidi w:val="0"/>
        <w:ind w:left="2836" w:hanging="2836"/>
        <w:jc w:val="left"/>
        <w:rPr/>
      </w:pPr>
      <w:r>
        <w:rPr/>
        <w:t>POWKT173.ARC</w:t>
        <w:tab/>
        <w:t>B</w:t>
        <w:tab/>
        <w:t>32777</w:t>
        <w:tab/>
        <w:t>880921</w:t>
        <w:tab/>
        <w:t>Keyboard speedup, screen blank, unhang, more</w:t>
      </w:r>
    </w:p>
    <w:p>
      <w:pPr>
        <w:pStyle w:val="SIMTEL20"/>
        <w:bidi w:val="0"/>
        <w:ind w:left="2836" w:hanging="2836"/>
        <w:jc w:val="left"/>
        <w:rPr/>
      </w:pPr>
      <w:r>
        <w:rPr/>
        <w:t>PRINTENV.ARC</w:t>
        <w:tab/>
        <w:t>B</w:t>
        <w:tab/>
        <w:t>4739</w:t>
        <w:tab/>
        <w:t>890507</w:t>
        <w:tab/>
        <w:t>Prints environment variables, all or named</w:t>
      </w:r>
    </w:p>
    <w:p>
      <w:pPr>
        <w:pStyle w:val="SIMTEL20"/>
        <w:bidi w:val="0"/>
        <w:ind w:left="2836" w:hanging="2836"/>
        <w:jc w:val="left"/>
        <w:rPr/>
      </w:pPr>
      <w:r>
        <w:rPr/>
        <w:t>PRMPT5.BAT</w:t>
        <w:tab/>
        <w:t>A</w:t>
        <w:tab/>
        <w:t>111</w:t>
        <w:tab/>
        <w:t>870914</w:t>
        <w:tab/>
        <w:t>Top-screen status w/DOS prompt</w:t>
      </w:r>
    </w:p>
    <w:p>
      <w:pPr>
        <w:pStyle w:val="SIMTEL20"/>
        <w:bidi w:val="0"/>
        <w:ind w:left="2836" w:hanging="2836"/>
        <w:jc w:val="left"/>
        <w:rPr/>
      </w:pPr>
      <w:r>
        <w:rPr/>
        <w:t>PROCTYPE.ARC</w:t>
        <w:tab/>
        <w:t>B</w:t>
        <w:tab/>
        <w:t>4873</w:t>
        <w:tab/>
        <w:t>881030</w:t>
        <w:tab/>
        <w:t>ASM routines to determine processor type</w:t>
      </w:r>
    </w:p>
    <w:p>
      <w:pPr>
        <w:pStyle w:val="SIMTEL20"/>
        <w:bidi w:val="0"/>
        <w:ind w:left="2836" w:hanging="2836"/>
        <w:jc w:val="left"/>
        <w:rPr/>
      </w:pPr>
      <w:r>
        <w:rPr/>
        <w:t>PRODO10.ARC</w:t>
        <w:tab/>
        <w:t>B</w:t>
        <w:tab/>
        <w:t>6439</w:t>
        <w:tab/>
        <w:t>890904</w:t>
        <w:tab/>
        <w:t>Stack program commands on DOS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PROF.ZIP</w:t>
        <w:tab/>
        <w:t>B</w:t>
        <w:tab/>
        <w:t>15848</w:t>
        <w:tab/>
        <w:t>911027</w:t>
        <w:tab/>
        <w:t>EXE &amp; COM pgm profiler, uses pgm's map file</w:t>
      </w:r>
    </w:p>
    <w:p>
      <w:pPr>
        <w:pStyle w:val="SIMTEL20"/>
        <w:bidi w:val="0"/>
        <w:ind w:left="2836" w:hanging="2836"/>
        <w:jc w:val="left"/>
        <w:rPr/>
      </w:pPr>
      <w:r>
        <w:rPr/>
        <w:t>PRTSCR.ARC</w:t>
        <w:tab/>
        <w:t>B</w:t>
        <w:tab/>
        <w:t>258</w:t>
        <w:tab/>
        <w:t>871114</w:t>
        <w:tab/>
        <w:t>Enable/disable Shift-Printscreen</w:t>
      </w:r>
    </w:p>
    <w:p>
      <w:pPr>
        <w:pStyle w:val="SIMTEL20"/>
        <w:bidi w:val="0"/>
        <w:ind w:left="2836" w:hanging="2836"/>
        <w:jc w:val="left"/>
        <w:rPr/>
      </w:pPr>
      <w:r>
        <w:rPr/>
        <w:t>PUFF307.ZIP</w:t>
        <w:tab/>
        <w:t>B</w:t>
        <w:tab/>
        <w:t>36064</w:t>
        <w:tab/>
        <w:t>911024</w:t>
        <w:tab/>
        <w:t>TSR pop-up directory and text file browser</w:t>
      </w:r>
    </w:p>
    <w:p>
      <w:pPr>
        <w:pStyle w:val="SIMTEL20"/>
        <w:bidi w:val="0"/>
        <w:ind w:left="2836" w:hanging="2836"/>
        <w:jc w:val="left"/>
        <w:rPr/>
      </w:pPr>
      <w:r>
        <w:rPr/>
        <w:t>QDRAM.ARC</w:t>
        <w:tab/>
        <w:t>B</w:t>
        <w:tab/>
        <w:t>59551</w:t>
        <w:tab/>
        <w:t>880907</w:t>
        <w:tab/>
        <w:t>Checks and sets best refresh rate</w:t>
      </w:r>
    </w:p>
    <w:p>
      <w:pPr>
        <w:pStyle w:val="SIMTEL20"/>
        <w:bidi w:val="0"/>
        <w:ind w:left="2836" w:hanging="2836"/>
        <w:jc w:val="left"/>
        <w:rPr/>
      </w:pPr>
      <w:r>
        <w:rPr/>
        <w:t>QEMMMENU.ZIP</w:t>
        <w:tab/>
        <w:t>B</w:t>
        <w:tab/>
        <w:t>29824</w:t>
        <w:tab/>
        <w:t>901123</w:t>
        <w:tab/>
        <w:t>Menu shell for QEMM v5.0 and MANIFEST</w:t>
      </w:r>
    </w:p>
    <w:p>
      <w:pPr>
        <w:pStyle w:val="SIMTEL20"/>
        <w:bidi w:val="0"/>
        <w:ind w:left="2836" w:hanging="2836"/>
        <w:jc w:val="left"/>
        <w:rPr/>
      </w:pPr>
      <w:r>
        <w:rPr/>
        <w:t>QINFO30.ZIP</w:t>
        <w:tab/>
        <w:t>B</w:t>
        <w:tab/>
        <w:t>44790</w:t>
        <w:tab/>
        <w:t>911004</w:t>
        <w:tab/>
        <w:t>Displays free mem &amp; disk space for all drives</w:t>
      </w:r>
    </w:p>
    <w:p>
      <w:pPr>
        <w:pStyle w:val="SIMTEL20"/>
        <w:bidi w:val="0"/>
        <w:ind w:left="2836" w:hanging="2836"/>
        <w:jc w:val="left"/>
        <w:rPr/>
      </w:pPr>
      <w:r>
        <w:rPr/>
        <w:t>QVCMM.ARC</w:t>
        <w:tab/>
        <w:t>B</w:t>
        <w:tab/>
        <w:t>11645</w:t>
        <w:tab/>
        <w:t>880829</w:t>
        <w:tab/>
        <w:t>Visual memory mapper - looks at all TSRs</w:t>
      </w:r>
    </w:p>
    <w:p>
      <w:pPr>
        <w:pStyle w:val="SIMTEL20"/>
        <w:bidi w:val="0"/>
        <w:ind w:left="2836" w:hanging="2836"/>
        <w:jc w:val="left"/>
        <w:rPr/>
      </w:pPr>
      <w:r>
        <w:rPr/>
        <w:t>RALLOC.ZIP</w:t>
        <w:tab/>
        <w:t>B</w:t>
        <w:tab/>
        <w:t>2942</w:t>
        <w:tab/>
        <w:t>910329</w:t>
        <w:tab/>
        <w:t>EMS/XMS fixes for QEMM-386 5.00/5.10/5.11/5.12</w:t>
      </w:r>
    </w:p>
    <w:p>
      <w:pPr>
        <w:pStyle w:val="SIMTEL20"/>
        <w:bidi w:val="0"/>
        <w:ind w:left="2836" w:hanging="2836"/>
        <w:jc w:val="left"/>
        <w:rPr/>
      </w:pPr>
      <w:r>
        <w:rPr/>
        <w:t>RAMTEST.ARC</w:t>
        <w:tab/>
        <w:t>B</w:t>
        <w:tab/>
        <w:t>8104</w:t>
        <w:tab/>
        <w:t>870805</w:t>
        <w:tab/>
        <w:t>RAM test program, Conventional, EMS, EEMS</w:t>
      </w:r>
    </w:p>
    <w:p>
      <w:pPr>
        <w:pStyle w:val="SIMTEL20"/>
        <w:bidi w:val="0"/>
        <w:ind w:left="2836" w:hanging="2836"/>
        <w:jc w:val="left"/>
        <w:rPr/>
      </w:pPr>
      <w:r>
        <w:rPr/>
        <w:t>RAMTST30.ARC</w:t>
        <w:tab/>
        <w:t>B</w:t>
        <w:tab/>
        <w:t>69821</w:t>
        <w:tab/>
        <w:t>880829</w:t>
        <w:tab/>
        <w:t>Brown bag's RAM test: mother board/emm/abv bd</w:t>
      </w:r>
    </w:p>
    <w:p>
      <w:pPr>
        <w:pStyle w:val="SIMTEL20"/>
        <w:bidi w:val="0"/>
        <w:ind w:left="2836" w:hanging="2836"/>
        <w:jc w:val="left"/>
        <w:rPr/>
      </w:pPr>
      <w:r>
        <w:rPr/>
        <w:t>RBSETNV1.ZIP</w:t>
        <w:tab/>
        <w:t>B</w:t>
        <w:tab/>
        <w:t>73959</w:t>
        <w:tab/>
        <w:t>910107</w:t>
        <w:tab/>
        <w:t>Set/add/insert/delete/change environment vars.</w:t>
      </w:r>
    </w:p>
    <w:p>
      <w:pPr>
        <w:pStyle w:val="SIMTEL20"/>
        <w:bidi w:val="0"/>
        <w:ind w:left="2836" w:hanging="2836"/>
        <w:jc w:val="left"/>
        <w:rPr/>
      </w:pPr>
      <w:r>
        <w:rPr/>
        <w:t>RDSTDERR.ARC</w:t>
        <w:tab/>
        <w:t>B</w:t>
        <w:tab/>
        <w:t>6295</w:t>
        <w:tab/>
        <w:t>880306</w:t>
        <w:tab/>
        <w:t>Redirect STDERR to a file, with src</w:t>
      </w:r>
    </w:p>
    <w:p>
      <w:pPr>
        <w:pStyle w:val="SIMTEL20"/>
        <w:bidi w:val="0"/>
        <w:ind w:left="2836" w:hanging="2836"/>
        <w:jc w:val="left"/>
        <w:rPr/>
      </w:pPr>
      <w:r>
        <w:rPr/>
        <w:t>REBOOT.ARC</w:t>
        <w:tab/>
        <w:t>B</w:t>
        <w:tab/>
        <w:t>5394</w:t>
        <w:tab/>
        <w:t>880214</w:t>
        <w:tab/>
        <w:t>Forces system reset</w:t>
      </w:r>
    </w:p>
    <w:p>
      <w:pPr>
        <w:pStyle w:val="SIMTEL20"/>
        <w:bidi w:val="0"/>
        <w:ind w:left="2836" w:hanging="2836"/>
        <w:jc w:val="left"/>
        <w:rPr/>
      </w:pPr>
      <w:r>
        <w:rPr/>
        <w:t>REBOOT.ASM</w:t>
        <w:tab/>
        <w:t>A</w:t>
        <w:tab/>
        <w:t>2033</w:t>
        <w:tab/>
        <w:t>850320</w:t>
        <w:tab/>
        <w:t>Warm boot</w:t>
      </w:r>
    </w:p>
    <w:p>
      <w:pPr>
        <w:pStyle w:val="SIMTEL20"/>
        <w:bidi w:val="0"/>
        <w:ind w:left="2836" w:hanging="2836"/>
        <w:jc w:val="left"/>
        <w:rPr/>
      </w:pPr>
      <w:r>
        <w:rPr/>
        <w:t>REBOOT.BAT</w:t>
        <w:tab/>
        <w:t>A</w:t>
        <w:tab/>
        <w:t>19</w:t>
        <w:tab/>
        <w:t>840518</w:t>
        <w:tab/>
        <w:t>Part of REBOOT.ASM</w:t>
      </w:r>
    </w:p>
    <w:p>
      <w:pPr>
        <w:pStyle w:val="SIMTEL20"/>
        <w:bidi w:val="0"/>
        <w:ind w:left="2836" w:hanging="2836"/>
        <w:jc w:val="left"/>
        <w:rPr/>
      </w:pPr>
      <w:r>
        <w:rPr/>
        <w:t>REBOOT.DOC</w:t>
        <w:tab/>
        <w:t>A</w:t>
        <w:tab/>
        <w:t>326</w:t>
        <w:tab/>
        <w:t>840518</w:t>
        <w:tab/>
        <w:t>Doc for REBOOT.ASM</w:t>
      </w:r>
    </w:p>
    <w:p>
      <w:pPr>
        <w:pStyle w:val="SIMTEL20"/>
        <w:bidi w:val="0"/>
        <w:ind w:left="2836" w:hanging="2836"/>
        <w:jc w:val="left"/>
        <w:rPr/>
      </w:pPr>
      <w:r>
        <w:rPr/>
        <w:t>REBOOT.SEQ</w:t>
        <w:tab/>
        <w:t>A</w:t>
        <w:tab/>
        <w:t>74</w:t>
        <w:tab/>
        <w:t>840518</w:t>
        <w:tab/>
        <w:t>Part of REBOOT.ASM</w:t>
      </w:r>
    </w:p>
    <w:p>
      <w:pPr>
        <w:pStyle w:val="SIMTEL20"/>
        <w:bidi w:val="0"/>
        <w:ind w:left="2836" w:hanging="2836"/>
        <w:jc w:val="left"/>
        <w:rPr/>
      </w:pPr>
      <w:r>
        <w:rPr/>
        <w:t>REBOOT13.ARC</w:t>
        <w:tab/>
        <w:t>B</w:t>
        <w:tab/>
        <w:t>11647</w:t>
        <w:tab/>
        <w:t>881204</w:t>
        <w:tab/>
        <w:t>Switch CONFIG.SYS and auto reboot</w:t>
      </w:r>
    </w:p>
    <w:p>
      <w:pPr>
        <w:pStyle w:val="SIMTEL20"/>
        <w:bidi w:val="0"/>
        <w:ind w:left="2836" w:hanging="2836"/>
        <w:jc w:val="left"/>
        <w:rPr/>
      </w:pPr>
      <w:r>
        <w:rPr/>
        <w:t>RECFG32.ZIP</w:t>
        <w:tab/>
        <w:t>B</w:t>
        <w:tab/>
        <w:t>60627</w:t>
        <w:tab/>
        <w:t>900505</w:t>
        <w:tab/>
        <w:t>Select up to 20 AUTOEXEC/CONFIG.SYS on bootup</w:t>
      </w:r>
    </w:p>
    <w:p>
      <w:pPr>
        <w:pStyle w:val="SIMTEL20"/>
        <w:bidi w:val="0"/>
        <w:ind w:left="2836" w:hanging="2836"/>
        <w:jc w:val="left"/>
        <w:rPr/>
      </w:pPr>
      <w:r>
        <w:rPr/>
        <w:t>RECON23.ZIP</w:t>
        <w:tab/>
        <w:t>B</w:t>
        <w:tab/>
        <w:t>93905</w:t>
        <w:tab/>
        <w:t>900424</w:t>
        <w:tab/>
        <w:t>Manage various AUTOEXEC.BAT and CONFIG.SYS</w:t>
      </w:r>
    </w:p>
    <w:p>
      <w:pPr>
        <w:pStyle w:val="SIMTEL20"/>
        <w:bidi w:val="0"/>
        <w:ind w:left="2836" w:hanging="2836"/>
        <w:jc w:val="left"/>
        <w:rPr/>
      </w:pPr>
      <w:r>
        <w:rPr/>
        <w:t>RECONFIG.ARC</w:t>
        <w:tab/>
        <w:t>B</w:t>
        <w:tab/>
        <w:t>15488</w:t>
        <w:tab/>
        <w:t>870222</w:t>
        <w:tab/>
        <w:t>Use multiple CONFIG.SYS and AUTOEXEC.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REDIR.ZIP</w:t>
        <w:tab/>
        <w:t>B</w:t>
        <w:tab/>
        <w:t>7951</w:t>
        <w:tab/>
        <w:t>900803</w:t>
        <w:tab/>
        <w:t>Combines STDERR with STDOUT for redirection</w:t>
      </w:r>
    </w:p>
    <w:p>
      <w:pPr>
        <w:pStyle w:val="SIMTEL20"/>
        <w:bidi w:val="0"/>
        <w:ind w:left="2836" w:hanging="2836"/>
        <w:jc w:val="left"/>
        <w:rPr/>
      </w:pPr>
      <w:r>
        <w:rPr/>
        <w:t>REDVIEW2.ZIP</w:t>
        <w:tab/>
        <w:t>B</w:t>
        <w:tab/>
        <w:t>3429</w:t>
        <w:tab/>
        <w:t>920323</w:t>
        <w:tab/>
        <w:t>View redirected output on screen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REMM431.ARC</w:t>
        <w:tab/>
        <w:t>B</w:t>
        <w:tab/>
        <w:t>14780</w:t>
        <w:tab/>
        <w:t>891002</w:t>
        <w:tab/>
        <w:t>AST expanded memory driver REMM.SYS v4.31</w:t>
      </w:r>
    </w:p>
    <w:p>
      <w:pPr>
        <w:pStyle w:val="SIMTEL20"/>
        <w:bidi w:val="0"/>
        <w:ind w:left="2836" w:hanging="2836"/>
        <w:jc w:val="left"/>
        <w:rPr/>
      </w:pPr>
      <w:r>
        <w:rPr/>
        <w:t>REMTSR.ARC</w:t>
        <w:tab/>
        <w:t>B</w:t>
        <w:tab/>
        <w:t>1937</w:t>
        <w:tab/>
        <w:t>880829</w:t>
        <w:tab/>
        <w:t>Remove TSRs from memory</w:t>
      </w:r>
    </w:p>
    <w:p>
      <w:pPr>
        <w:pStyle w:val="SIMTEL20"/>
        <w:bidi w:val="0"/>
        <w:ind w:left="2836" w:hanging="2836"/>
        <w:jc w:val="left"/>
        <w:rPr/>
      </w:pPr>
      <w:r>
        <w:rPr/>
        <w:t>RESET.ARC</w:t>
        <w:tab/>
        <w:t>B</w:t>
        <w:tab/>
        <w:t>2709</w:t>
        <w:tab/>
        <w:t>870417</w:t>
        <w:tab/>
        <w:t>Reboot from different configs/autos</w:t>
      </w:r>
    </w:p>
    <w:p>
      <w:pPr>
        <w:pStyle w:val="SIMTEL20"/>
        <w:bidi w:val="0"/>
        <w:ind w:left="2836" w:hanging="2836"/>
        <w:jc w:val="left"/>
        <w:rPr/>
      </w:pPr>
      <w:r>
        <w:rPr/>
        <w:t>RESET11.ARC</w:t>
        <w:tab/>
        <w:t>B</w:t>
        <w:tab/>
        <w:t>3256</w:t>
        <w:tab/>
        <w:t>880911</w:t>
        <w:tab/>
        <w:t>Reboot using different AUTO/CONFIGs</w:t>
      </w:r>
    </w:p>
    <w:p>
      <w:pPr>
        <w:pStyle w:val="SIMTEL20"/>
        <w:bidi w:val="0"/>
        <w:ind w:left="2836" w:hanging="2836"/>
        <w:jc w:val="left"/>
        <w:rPr/>
      </w:pPr>
      <w:r>
        <w:rPr/>
        <w:t>RESETTSR.ARC</w:t>
        <w:tab/>
        <w:t>B</w:t>
        <w:tab/>
        <w:t>813</w:t>
        <w:tab/>
        <w:t>890213</w:t>
        <w:tab/>
        <w:t>Removes TSR's from memory</w:t>
      </w:r>
    </w:p>
    <w:p>
      <w:pPr>
        <w:pStyle w:val="SIMTEL20"/>
        <w:bidi w:val="0"/>
        <w:ind w:left="2836" w:hanging="2836"/>
        <w:jc w:val="left"/>
        <w:rPr/>
      </w:pPr>
      <w:r>
        <w:rPr/>
        <w:t>RESPRO12.ARC</w:t>
        <w:tab/>
        <w:t>B</w:t>
        <w:tab/>
        <w:t>10341</w:t>
        <w:tab/>
        <w:t>880829</w:t>
        <w:tab/>
        <w:t>Memory resident manager disable/reactivate TSR</w:t>
      </w:r>
    </w:p>
    <w:p>
      <w:pPr>
        <w:pStyle w:val="SIMTEL20"/>
        <w:bidi w:val="0"/>
        <w:ind w:left="2836" w:hanging="2836"/>
        <w:jc w:val="left"/>
        <w:rPr/>
      </w:pPr>
      <w:r>
        <w:rPr/>
        <w:t>RESTART2.ZIP</w:t>
        <w:tab/>
        <w:t>B</w:t>
        <w:tab/>
        <w:t>13551</w:t>
        <w:tab/>
        <w:t>900803</w:t>
        <w:tab/>
        <w:t>Select different autoexec/config's on reboot</w:t>
      </w:r>
    </w:p>
    <w:p>
      <w:pPr>
        <w:pStyle w:val="SIMTEL20"/>
        <w:bidi w:val="0"/>
        <w:ind w:left="2836" w:hanging="2836"/>
        <w:jc w:val="left"/>
        <w:rPr/>
      </w:pPr>
      <w:r>
        <w:rPr/>
        <w:t>RITM11.ZIP</w:t>
        <w:tab/>
        <w:t>B</w:t>
        <w:tab/>
        <w:t>30717</w:t>
        <w:tab/>
        <w:t>911210</w:t>
        <w:tab/>
        <w:t>TSR which will correct CMOS clock error</w:t>
      </w:r>
    </w:p>
    <w:p>
      <w:pPr>
        <w:pStyle w:val="SIMTEL20"/>
        <w:bidi w:val="0"/>
        <w:ind w:left="2836" w:hanging="2836"/>
        <w:jc w:val="left"/>
        <w:rPr/>
      </w:pPr>
      <w:r>
        <w:rPr/>
        <w:t>RJMFILEC.ZIP</w:t>
        <w:tab/>
        <w:t>B</w:t>
        <w:tab/>
        <w:t>12389</w:t>
        <w:tab/>
        <w:t>910124</w:t>
        <w:tab/>
        <w:t>TSR provides filename completion w/hotkey</w:t>
      </w:r>
    </w:p>
    <w:p>
      <w:pPr>
        <w:pStyle w:val="SIMTEL20"/>
        <w:bidi w:val="0"/>
        <w:ind w:left="2836" w:hanging="2836"/>
        <w:jc w:val="left"/>
        <w:rPr/>
      </w:pPr>
      <w:r>
        <w:rPr/>
        <w:t>RSTLKIT1.ZIP</w:t>
        <w:tab/>
        <w:t>B</w:t>
        <w:tab/>
        <w:t>51991</w:t>
        <w:tab/>
        <w:t>910523</w:t>
        <w:tab/>
        <w:t>28 Unix-like tools for MS-DOS, 1 of 2</w:t>
      </w:r>
    </w:p>
    <w:p>
      <w:pPr>
        <w:pStyle w:val="SIMTEL20"/>
        <w:bidi w:val="0"/>
        <w:ind w:left="2836" w:hanging="2836"/>
        <w:jc w:val="left"/>
        <w:rPr/>
      </w:pPr>
      <w:r>
        <w:rPr/>
        <w:t>RSTLKIT2.ZIP</w:t>
        <w:tab/>
        <w:t>B</w:t>
        <w:tab/>
        <w:t>209792</w:t>
        <w:tab/>
        <w:t>910523</w:t>
        <w:tab/>
        <w:t>28 Unix-like tools for MS-DOS, 2 of 2</w:t>
      </w:r>
    </w:p>
    <w:p>
      <w:pPr>
        <w:pStyle w:val="SIMTEL20"/>
        <w:bidi w:val="0"/>
        <w:ind w:left="2836" w:hanging="2836"/>
        <w:jc w:val="left"/>
        <w:rPr/>
      </w:pPr>
      <w:r>
        <w:rPr/>
        <w:t>RT302.ZIP</w:t>
        <w:tab/>
        <w:t>B</w:t>
        <w:tab/>
        <w:t>56776</w:t>
        <w:tab/>
        <w:t>901223</w:t>
        <w:tab/>
        <w:t>Tests for bad memory chips (extended/expanded)</w:t>
      </w:r>
    </w:p>
    <w:p>
      <w:pPr>
        <w:pStyle w:val="SIMTEL20"/>
        <w:bidi w:val="0"/>
        <w:ind w:left="2836" w:hanging="2836"/>
        <w:jc w:val="left"/>
        <w:rPr/>
      </w:pPr>
      <w:r>
        <w:rPr/>
        <w:t>RTDX090.ZIP</w:t>
        <w:tab/>
        <w:t>B</w:t>
        <w:tab/>
        <w:t>32660</w:t>
        <w:tab/>
        <w:t>900419</w:t>
        <w:tab/>
        <w:t>DOS shell for timed program execution</w:t>
      </w:r>
    </w:p>
    <w:p>
      <w:pPr>
        <w:pStyle w:val="SIMTEL20"/>
        <w:bidi w:val="0"/>
        <w:ind w:left="2836" w:hanging="2836"/>
        <w:jc w:val="left"/>
        <w:rPr/>
      </w:pPr>
      <w:r>
        <w:rPr/>
        <w:t>RTIME.ARC</w:t>
        <w:tab/>
        <w:t>B</w:t>
        <w:tab/>
        <w:t>12007</w:t>
        <w:tab/>
        <w:t>870727</w:t>
        <w:tab/>
        <w:t>Time a program's exececution w/c SRC</w:t>
      </w:r>
    </w:p>
    <w:p>
      <w:pPr>
        <w:pStyle w:val="SIMTEL20"/>
        <w:bidi w:val="0"/>
        <w:ind w:left="2836" w:hanging="2836"/>
        <w:jc w:val="left"/>
        <w:rPr/>
      </w:pPr>
      <w:r>
        <w:rPr/>
        <w:t>RTS12.ZIP</w:t>
        <w:tab/>
        <w:t>B</w:t>
        <w:tab/>
        <w:t>9071</w:t>
        <w:tab/>
        <w:t>901028</w:t>
        <w:tab/>
        <w:t>Toggle RTS for COM1 to COM4 ports</w:t>
      </w:r>
    </w:p>
    <w:p>
      <w:pPr>
        <w:pStyle w:val="SIMTEL20"/>
        <w:bidi w:val="0"/>
        <w:ind w:left="2836" w:hanging="2836"/>
        <w:jc w:val="left"/>
        <w:rPr/>
      </w:pPr>
      <w:r>
        <w:rPr/>
        <w:t>S_TOOL.ARC</w:t>
        <w:tab/>
        <w:t>B</w:t>
        <w:tab/>
        <w:t>5178</w:t>
        <w:tab/>
        <w:t>881216</w:t>
        <w:tab/>
        <w:t>Magnuson's wildcard expans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SAFARI2.ARC</w:t>
        <w:tab/>
        <w:t>B</w:t>
        <w:tab/>
        <w:t>23550</w:t>
        <w:tab/>
        <w:t>880806</w:t>
        <w:tab/>
        <w:t>Explains reason for 'Abort, Retry, etc</w:t>
      </w:r>
    </w:p>
    <w:p>
      <w:pPr>
        <w:pStyle w:val="SIMTEL20"/>
        <w:bidi w:val="0"/>
        <w:ind w:left="2836" w:hanging="2836"/>
        <w:jc w:val="left"/>
        <w:rPr/>
      </w:pPr>
      <w:r>
        <w:rPr/>
        <w:t>SANSINT2.ZIP</w:t>
        <w:tab/>
        <w:t>B</w:t>
        <w:tab/>
        <w:t>33672</w:t>
        <w:tab/>
        <w:t>901230</w:t>
        <w:tab/>
        <w:t>Port utility - poll ports rather than use IRQs</w:t>
      </w:r>
    </w:p>
    <w:p>
      <w:pPr>
        <w:pStyle w:val="SIMTEL20"/>
        <w:bidi w:val="0"/>
        <w:ind w:left="2836" w:hanging="2836"/>
        <w:jc w:val="left"/>
        <w:rPr/>
      </w:pPr>
      <w:r>
        <w:rPr/>
        <w:t>SAVEPATH.ZIP</w:t>
        <w:tab/>
        <w:t>B</w:t>
        <w:tab/>
        <w:t>12344</w:t>
        <w:tab/>
        <w:t>900826</w:t>
        <w:tab/>
        <w:t>Save/restote current/previous</w:t>
      </w:r>
    </w:p>
    <w:p>
      <w:pPr>
        <w:pStyle w:val="SIMTEL20"/>
        <w:bidi w:val="0"/>
        <w:ind w:left="2836" w:hanging="2836"/>
        <w:jc w:val="left"/>
        <w:rPr/>
      </w:pPr>
      <w:r>
        <w:rPr/>
        <w:t>SCENV100.ZIP</w:t>
        <w:tab/>
        <w:t>B</w:t>
        <w:tab/>
        <w:t>5092</w:t>
        <w:tab/>
        <w:t>911021</w:t>
        <w:tab/>
        <w:t>Removes wasted environment space for TSRs</w:t>
      </w:r>
    </w:p>
    <w:p>
      <w:pPr>
        <w:pStyle w:val="SIMTEL20"/>
        <w:bidi w:val="0"/>
        <w:ind w:left="2836" w:hanging="2836"/>
        <w:jc w:val="left"/>
        <w:rPr/>
      </w:pPr>
      <w:r>
        <w:rPr/>
        <w:t>SCOPE140.ZIP</w:t>
        <w:tab/>
        <w:t>B</w:t>
        <w:tab/>
        <w:t>109137</w:t>
        <w:tab/>
        <w:t>911216</w:t>
        <w:tab/>
        <w:t>Use PC as comm protocol analyzer/line scope</w:t>
      </w:r>
    </w:p>
    <w:p>
      <w:pPr>
        <w:pStyle w:val="SIMTEL20"/>
        <w:bidi w:val="0"/>
        <w:ind w:left="2836" w:hanging="2836"/>
        <w:jc w:val="left"/>
        <w:rPr/>
      </w:pPr>
      <w:r>
        <w:rPr/>
        <w:t>SCOUT54.ZIP</w:t>
        <w:tab/>
        <w:t>B</w:t>
        <w:tab/>
        <w:t>138248</w:t>
        <w:tab/>
        <w:t>911126</w:t>
        <w:tab/>
        <w:t>Super TSR disk manager, v5.4 - fmt/mv/cpy/etc</w:t>
      </w:r>
    </w:p>
    <w:p>
      <w:pPr>
        <w:pStyle w:val="SIMTEL20"/>
        <w:bidi w:val="0"/>
        <w:ind w:left="2836" w:hanging="2836"/>
        <w:jc w:val="left"/>
        <w:rPr/>
      </w:pPr>
      <w:r>
        <w:rPr/>
        <w:t>SCT_EM54.ZIP</w:t>
        <w:tab/>
        <w:t>B</w:t>
        <w:tab/>
        <w:t>141940</w:t>
        <w:tab/>
        <w:t>911126</w:t>
        <w:tab/>
        <w:t>Memory resident file/disk manager, runs in EMS</w:t>
      </w:r>
    </w:p>
    <w:p>
      <w:pPr>
        <w:pStyle w:val="SIMTEL20"/>
        <w:bidi w:val="0"/>
        <w:ind w:left="2836" w:hanging="2836"/>
        <w:jc w:val="left"/>
        <w:rPr/>
      </w:pPr>
      <w:r>
        <w:rPr/>
        <w:t>SD_300.ZIP</w:t>
        <w:tab/>
        <w:t>B</w:t>
        <w:tab/>
        <w:t>144739</w:t>
        <w:tab/>
        <w:t>920106</w:t>
        <w:tab/>
        <w:t>StupenDos v3.0 disk/directory management util.</w:t>
      </w:r>
    </w:p>
    <w:p>
      <w:pPr>
        <w:pStyle w:val="SIMTEL20"/>
        <w:bidi w:val="0"/>
        <w:ind w:left="2836" w:hanging="2836"/>
        <w:jc w:val="left"/>
        <w:rPr/>
      </w:pPr>
      <w:r>
        <w:rPr/>
        <w:t>SEARCH11.ARC</w:t>
        <w:tab/>
        <w:t>B</w:t>
        <w:tab/>
        <w:t>6992</w:t>
        <w:tab/>
        <w:t>881011</w:t>
        <w:tab/>
        <w:t>Search, like PATH for program data files</w:t>
      </w:r>
    </w:p>
    <w:p>
      <w:pPr>
        <w:pStyle w:val="SIMTEL20"/>
        <w:bidi w:val="0"/>
        <w:ind w:left="2836" w:hanging="2836"/>
        <w:jc w:val="left"/>
        <w:rPr/>
      </w:pPr>
      <w:r>
        <w:rPr/>
        <w:t>SECURE10.ZIP</w:t>
        <w:tab/>
        <w:t>B</w:t>
        <w:tab/>
        <w:t>13083</w:t>
        <w:tab/>
        <w:t>920330</w:t>
        <w:tab/>
        <w:t>Password protected access to sub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SELECT.ZIP</w:t>
        <w:tab/>
        <w:t>B</w:t>
        <w:tab/>
        <w:t>9152</w:t>
        <w:tab/>
        <w:t>910109</w:t>
        <w:tab/>
        <w:t>Select from multiple AUTOEXEC files on boot-up</w:t>
      </w:r>
    </w:p>
    <w:p>
      <w:pPr>
        <w:pStyle w:val="SIMTEL20"/>
        <w:bidi w:val="0"/>
        <w:ind w:left="2836" w:hanging="2836"/>
        <w:jc w:val="left"/>
        <w:rPr/>
      </w:pPr>
      <w:r>
        <w:rPr/>
        <w:t>SENDCOD1.ARC</w:t>
        <w:tab/>
        <w:t>B</w:t>
        <w:tab/>
        <w:t>3012</w:t>
        <w:tab/>
        <w:t>890215</w:t>
        <w:tab/>
        <w:t>Send hex values from command line to STDOUT</w:t>
      </w:r>
    </w:p>
    <w:p>
      <w:pPr>
        <w:pStyle w:val="SIMTEL20"/>
        <w:bidi w:val="0"/>
        <w:ind w:left="2836" w:hanging="2836"/>
        <w:jc w:val="left"/>
        <w:rPr/>
      </w:pPr>
      <w:r>
        <w:rPr/>
        <w:t>SETBEEPL.ARC</w:t>
        <w:tab/>
        <w:t>B</w:t>
        <w:tab/>
        <w:t>425</w:t>
        <w:tab/>
        <w:t>890503</w:t>
        <w:tab/>
        <w:t>Now you can specify the length of PC's beep!</w:t>
      </w:r>
    </w:p>
    <w:p>
      <w:pPr>
        <w:pStyle w:val="SIMTEL20"/>
        <w:bidi w:val="0"/>
        <w:ind w:left="2836" w:hanging="2836"/>
        <w:jc w:val="left"/>
        <w:rPr/>
      </w:pPr>
      <w:r>
        <w:rPr/>
        <w:t>SETENVJW.ZIP</w:t>
        <w:tab/>
        <w:t>B</w:t>
        <w:tab/>
        <w:t>21771</w:t>
        <w:tab/>
        <w:t>910708</w:t>
        <w:tab/>
        <w:t>Set environment variables, v1.6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SETPGMS.ARC</w:t>
        <w:tab/>
        <w:t>B</w:t>
        <w:tab/>
        <w:t>33059</w:t>
        <w:tab/>
        <w:t>890130</w:t>
        <w:tab/>
        <w:t>Environment utilities DOS 3.1 - 3.3</w:t>
      </w:r>
    </w:p>
    <w:p>
      <w:pPr>
        <w:pStyle w:val="SIMTEL20"/>
        <w:bidi w:val="0"/>
        <w:ind w:left="2836" w:hanging="2836"/>
        <w:jc w:val="left"/>
        <w:rPr/>
      </w:pPr>
      <w:r>
        <w:rPr/>
        <w:t>SETPTH14.ZIP</w:t>
        <w:tab/>
        <w:t>B</w:t>
        <w:tab/>
        <w:t>13325</w:t>
        <w:tab/>
        <w:t>900406</w:t>
        <w:tab/>
        <w:t>Set PATH to more than 127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SETTIME.ASM</w:t>
        <w:tab/>
        <w:t>A</w:t>
        <w:tab/>
        <w:t>2077</w:t>
        <w:tab/>
        <w:t>860613</w:t>
        <w:tab/>
        <w:t>Set time via DOS call</w:t>
      </w:r>
    </w:p>
    <w:p>
      <w:pPr>
        <w:pStyle w:val="SIMTEL20"/>
        <w:bidi w:val="0"/>
        <w:ind w:left="2836" w:hanging="2836"/>
        <w:jc w:val="left"/>
        <w:rPr/>
      </w:pPr>
      <w:r>
        <w:rPr/>
        <w:t>SH1_111.ARC</w:t>
        <w:tab/>
        <w:t>B</w:t>
        <w:tab/>
        <w:t>98228</w:t>
        <w:tab/>
        <w:t>871224</w:t>
        <w:tab/>
        <w:t>Unix-like DOS shell with novel features</w:t>
      </w:r>
    </w:p>
    <w:p>
      <w:pPr>
        <w:pStyle w:val="SIMTEL20"/>
        <w:bidi w:val="0"/>
        <w:ind w:left="2836" w:hanging="2836"/>
        <w:jc w:val="left"/>
        <w:rPr/>
      </w:pPr>
      <w:r>
        <w:rPr/>
        <w:t>SHELL35.ARC</w:t>
        <w:tab/>
        <w:t>B</w:t>
        <w:tab/>
        <w:t>50688</w:t>
        <w:tab/>
        <w:t>861104</w:t>
        <w:tab/>
        <w:t>UNIX System V emulator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SHOWDEVS.ARC</w:t>
        <w:tab/>
        <w:t>B</w:t>
        <w:tab/>
        <w:t>10143</w:t>
        <w:tab/>
        <w:t>890321</w:t>
        <w:tab/>
        <w:t>Show all active device drivers, w/'C' source</w:t>
      </w:r>
    </w:p>
    <w:p>
      <w:pPr>
        <w:pStyle w:val="SIMTEL20"/>
        <w:bidi w:val="0"/>
        <w:ind w:left="2836" w:hanging="2836"/>
        <w:jc w:val="left"/>
        <w:rPr/>
      </w:pPr>
      <w:r>
        <w:rPr/>
        <w:t>SHOWDT11.ZIP</w:t>
        <w:tab/>
        <w:t>B</w:t>
        <w:tab/>
        <w:t>12843</w:t>
        <w:tab/>
        <w:t>910528</w:t>
        <w:tab/>
        <w:t>Shows date and time without prompt to change</w:t>
      </w:r>
    </w:p>
    <w:p>
      <w:pPr>
        <w:pStyle w:val="SIMTEL20"/>
        <w:bidi w:val="0"/>
        <w:ind w:left="2836" w:hanging="2836"/>
        <w:jc w:val="left"/>
        <w:rPr/>
      </w:pPr>
      <w:r>
        <w:rPr/>
        <w:t>SHOWTD.ZIP</w:t>
        <w:tab/>
        <w:t>B</w:t>
        <w:tab/>
        <w:t>13199</w:t>
        <w:tab/>
        <w:t>900826</w:t>
        <w:tab/>
        <w:t>Show time/date with many options inc. clock</w:t>
      </w:r>
    </w:p>
    <w:p>
      <w:pPr>
        <w:pStyle w:val="SIMTEL20"/>
        <w:bidi w:val="0"/>
        <w:ind w:left="2836" w:hanging="2836"/>
        <w:jc w:val="left"/>
        <w:rPr/>
      </w:pPr>
      <w:r>
        <w:rPr/>
        <w:t>SHROM19C.ZIP</w:t>
        <w:tab/>
        <w:t>B</w:t>
        <w:tab/>
        <w:t>19148</w:t>
        <w:tab/>
        <w:t>920314</w:t>
        <w:tab/>
        <w:t>ShellRoom v1.9c: Swap program from MEM to disk</w:t>
      </w:r>
    </w:p>
    <w:p>
      <w:pPr>
        <w:pStyle w:val="SIMTEL20"/>
        <w:bidi w:val="0"/>
        <w:ind w:left="2836" w:hanging="2836"/>
        <w:jc w:val="left"/>
        <w:rPr/>
      </w:pPr>
      <w:r>
        <w:rPr/>
        <w:t>SIL2.ARC</w:t>
        <w:tab/>
        <w:t>B</w:t>
        <w:tab/>
        <w:t>8622</w:t>
        <w:tab/>
        <w:t>900120</w:t>
        <w:tab/>
        <w:t>Silence PC speaker</w:t>
      </w:r>
    </w:p>
    <w:p>
      <w:pPr>
        <w:pStyle w:val="SIMTEL20"/>
        <w:bidi w:val="0"/>
        <w:ind w:left="2836" w:hanging="2836"/>
        <w:jc w:val="left"/>
        <w:rPr/>
      </w:pPr>
      <w:r>
        <w:rPr/>
        <w:t>SILENCE.ARC</w:t>
        <w:tab/>
        <w:t>B</w:t>
        <w:tab/>
        <w:t>4512</w:t>
        <w:tab/>
        <w:t>871115</w:t>
        <w:tab/>
        <w:t>Turns PC speaker on and off</w:t>
      </w:r>
    </w:p>
    <w:p>
      <w:pPr>
        <w:pStyle w:val="SIMTEL20"/>
        <w:bidi w:val="0"/>
        <w:ind w:left="2836" w:hanging="2836"/>
        <w:jc w:val="left"/>
        <w:rPr/>
      </w:pPr>
      <w:r>
        <w:rPr/>
        <w:t>SIREN.ARC</w:t>
        <w:tab/>
        <w:t>B</w:t>
        <w:tab/>
        <w:t>10512</w:t>
        <w:tab/>
        <w:t>900120</w:t>
        <w:tab/>
        <w:t>Make siren sounds on PC speaker</w:t>
      </w:r>
    </w:p>
    <w:p>
      <w:pPr>
        <w:pStyle w:val="SIMTEL20"/>
        <w:bidi w:val="0"/>
        <w:ind w:left="2836" w:hanging="2836"/>
        <w:jc w:val="left"/>
        <w:rPr/>
      </w:pPr>
      <w:r>
        <w:rPr/>
        <w:t>SLASH2.ZIP</w:t>
        <w:tab/>
        <w:t>B</w:t>
        <w:tab/>
        <w:t>8422</w:t>
        <w:tab/>
        <w:t>920424</w:t>
        <w:tab/>
        <w:t>Allows switch-char change from /. Incl DOC</w:t>
      </w:r>
    </w:p>
    <w:p>
      <w:pPr>
        <w:pStyle w:val="SIMTEL20"/>
        <w:bidi w:val="0"/>
        <w:ind w:left="2836" w:hanging="2836"/>
        <w:jc w:val="left"/>
        <w:rPr/>
      </w:pPr>
      <w:r>
        <w:rPr/>
        <w:t>SLIKMODE.ZIP</w:t>
        <w:tab/>
        <w:t>B</w:t>
        <w:tab/>
        <w:t>8973</w:t>
        <w:tab/>
        <w:t>910416</w:t>
        <w:tab/>
        <w:t>New MODE: Set baudrate to any rate w/C src</w:t>
      </w:r>
    </w:p>
    <w:p>
      <w:pPr>
        <w:pStyle w:val="SIMTEL20"/>
        <w:bidi w:val="0"/>
        <w:ind w:left="2836" w:hanging="2836"/>
        <w:jc w:val="left"/>
        <w:rPr/>
      </w:pPr>
      <w:r>
        <w:rPr/>
        <w:t>SPKRSYS.ARC</w:t>
        <w:tab/>
        <w:t>B</w:t>
        <w:tab/>
        <w:t>5610</w:t>
        <w:tab/>
        <w:t>871114</w:t>
        <w:tab/>
        <w:t>Device driver for speaker</w:t>
      </w:r>
    </w:p>
    <w:p>
      <w:pPr>
        <w:pStyle w:val="SIMTEL20"/>
        <w:bidi w:val="0"/>
        <w:ind w:left="2836" w:hanging="2836"/>
        <w:jc w:val="left"/>
        <w:rPr/>
      </w:pPr>
      <w:r>
        <w:rPr/>
        <w:t>SPOON1A.ARC</w:t>
        <w:tab/>
        <w:t>B</w:t>
        <w:tab/>
        <w:t>55392</w:t>
        <w:tab/>
        <w:t>881008</w:t>
        <w:tab/>
        <w:t>Spoon Path v1a: menued 4.5k TSR path extender</w:t>
      </w:r>
    </w:p>
    <w:p>
      <w:pPr>
        <w:pStyle w:val="SIMTEL20"/>
        <w:bidi w:val="0"/>
        <w:ind w:left="2836" w:hanging="2836"/>
        <w:jc w:val="left"/>
        <w:rPr/>
      </w:pPr>
      <w:r>
        <w:rPr/>
        <w:t>SPRAY.ARC</w:t>
        <w:tab/>
        <w:t>B</w:t>
        <w:tab/>
        <w:t>2903</w:t>
        <w:tab/>
        <w:t>890801</w:t>
        <w:tab/>
        <w:t>Copy contents of memory to printer/disk file</w:t>
      </w:r>
    </w:p>
    <w:p>
      <w:pPr>
        <w:pStyle w:val="SIMTEL20"/>
        <w:bidi w:val="0"/>
        <w:ind w:left="2836" w:hanging="2836"/>
        <w:jc w:val="left"/>
        <w:rPr/>
      </w:pPr>
      <w:r>
        <w:rPr/>
        <w:t>SRS236.ARC</w:t>
        <w:tab/>
        <w:t>B</w:t>
        <w:tab/>
        <w:t>104784</w:t>
        <w:tab/>
        <w:t>871108</w:t>
        <w:tab/>
        <w:t>STILL RIVER SHELL Version 2.36</w:t>
      </w:r>
    </w:p>
    <w:p>
      <w:pPr>
        <w:pStyle w:val="SIMTEL20"/>
        <w:bidi w:val="0"/>
        <w:ind w:left="2836" w:hanging="2836"/>
        <w:jc w:val="left"/>
        <w:rPr/>
      </w:pPr>
      <w:r>
        <w:rPr/>
        <w:t>STACK.ARC</w:t>
        <w:tab/>
        <w:t>B</w:t>
        <w:tab/>
        <w:t>53576</w:t>
        <w:tab/>
        <w:t>880422</w:t>
        <w:tab/>
        <w:t>Stack DOS commands from the DOS command line</w:t>
      </w:r>
    </w:p>
    <w:p>
      <w:pPr>
        <w:pStyle w:val="SIMTEL20"/>
        <w:bidi w:val="0"/>
        <w:ind w:left="2836" w:hanging="2836"/>
        <w:jc w:val="left"/>
        <w:rPr/>
      </w:pPr>
      <w:r>
        <w:rPr/>
        <w:t>STACK26.ZIP</w:t>
        <w:tab/>
        <w:t>B</w:t>
        <w:tab/>
        <w:t>49860</w:t>
        <w:tab/>
        <w:t>900810</w:t>
        <w:tab/>
        <w:t>Command line recall/edit, with pop-up window</w:t>
      </w:r>
    </w:p>
    <w:p>
      <w:pPr>
        <w:pStyle w:val="SIMTEL20"/>
        <w:bidi w:val="0"/>
        <w:ind w:left="2836" w:hanging="2836"/>
        <w:jc w:val="left"/>
        <w:rPr/>
      </w:pPr>
      <w:r>
        <w:rPr/>
        <w:t>STEPDOS.ARC</w:t>
        <w:tab/>
        <w:t>B</w:t>
        <w:tab/>
        <w:t>33607</w:t>
        <w:tab/>
        <w:t>881126</w:t>
        <w:tab/>
        <w:t>Step through executing program tracking INT21H</w:t>
      </w:r>
    </w:p>
    <w:p>
      <w:pPr>
        <w:pStyle w:val="SIMTEL20"/>
        <w:bidi w:val="0"/>
        <w:ind w:left="2836" w:hanging="2836"/>
        <w:jc w:val="left"/>
        <w:rPr/>
      </w:pPr>
      <w:r>
        <w:rPr/>
        <w:t>STIME.ZIP</w:t>
        <w:tab/>
        <w:t>B</w:t>
        <w:tab/>
        <w:t>40502</w:t>
        <w:tab/>
        <w:t>901028</w:t>
        <w:tab/>
        <w:t>Calls Naval Observatory to set AT system time</w:t>
      </w:r>
    </w:p>
    <w:p>
      <w:pPr>
        <w:pStyle w:val="SIMTEL20"/>
        <w:bidi w:val="0"/>
        <w:ind w:left="2836" w:hanging="2836"/>
        <w:jc w:val="left"/>
        <w:rPr/>
      </w:pPr>
      <w:r>
        <w:rPr/>
        <w:t>STOP20.ZIP</w:t>
        <w:tab/>
        <w:t>B</w:t>
        <w:tab/>
        <w:t>10716</w:t>
        <w:tab/>
        <w:t>901203</w:t>
        <w:tab/>
        <w:t>Time the execution of other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STPFCB12.ZIP</w:t>
        <w:tab/>
        <w:t>B</w:t>
        <w:tab/>
        <w:t>8623</w:t>
        <w:tab/>
        <w:t>910603</w:t>
        <w:tab/>
        <w:t>Replacement for DOS' file locking SHARE.EXE</w:t>
      </w:r>
    </w:p>
    <w:p>
      <w:pPr>
        <w:pStyle w:val="SIMTEL20"/>
        <w:bidi w:val="0"/>
        <w:ind w:left="2836" w:hanging="2836"/>
        <w:jc w:val="left"/>
        <w:rPr/>
      </w:pPr>
      <w:r>
        <w:rPr/>
        <w:t>STTIME.ARC</w:t>
        <w:tab/>
        <w:t>B</w:t>
        <w:tab/>
        <w:t>4912</w:t>
        <w:tab/>
        <w:t>880829</w:t>
        <w:tab/>
        <w:t>Very small 'Call the Observatory' pgm set time</w:t>
      </w:r>
    </w:p>
    <w:p>
      <w:pPr>
        <w:pStyle w:val="SIMTEL20"/>
        <w:bidi w:val="0"/>
        <w:ind w:left="2836" w:hanging="2836"/>
        <w:jc w:val="left"/>
        <w:rPr/>
      </w:pPr>
      <w:r>
        <w:rPr/>
        <w:t>SUMACS.ARC</w:t>
        <w:tab/>
        <w:t>B</w:t>
        <w:tab/>
        <w:t>31616</w:t>
        <w:tab/>
        <w:t>870825</w:t>
        <w:tab/>
        <w:t>Make your own Sidekick-like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SUPERV22.ARC</w:t>
        <w:tab/>
        <w:t>B</w:t>
        <w:tab/>
        <w:t>58880</w:t>
        <w:tab/>
        <w:t>870722</w:t>
        <w:tab/>
        <w:t>Enhanced BIOS interrupt 14 comm support</w:t>
      </w:r>
    </w:p>
    <w:p>
      <w:pPr>
        <w:pStyle w:val="SIMTEL20"/>
        <w:bidi w:val="0"/>
        <w:ind w:left="2836" w:hanging="2836"/>
        <w:jc w:val="left"/>
        <w:rPr/>
      </w:pPr>
      <w:r>
        <w:rPr/>
        <w:t>SWAP.ARC</w:t>
        <w:tab/>
        <w:t>B</w:t>
        <w:tab/>
        <w:t>17452</w:t>
        <w:tab/>
        <w:t>890325</w:t>
        <w:tab/>
        <w:t>Swap main and expanded memory when SHELL'ed</w:t>
      </w:r>
    </w:p>
    <w:p>
      <w:pPr>
        <w:pStyle w:val="SIMTEL20"/>
        <w:bidi w:val="0"/>
        <w:ind w:left="2836" w:hanging="2836"/>
        <w:jc w:val="left"/>
        <w:rPr/>
      </w:pPr>
      <w:r>
        <w:rPr/>
        <w:t>SWAP100.ZIP</w:t>
        <w:tab/>
        <w:t>B</w:t>
        <w:tab/>
        <w:t>38967</w:t>
        <w:tab/>
        <w:t>900419</w:t>
        <w:tab/>
        <w:t>Routines to allow swap of app to disk or ems</w:t>
      </w:r>
    </w:p>
    <w:p>
      <w:pPr>
        <w:pStyle w:val="SIMTEL20"/>
        <w:bidi w:val="0"/>
        <w:ind w:left="2836" w:hanging="2836"/>
        <w:jc w:val="left"/>
        <w:rPr/>
      </w:pPr>
      <w:r>
        <w:rPr/>
        <w:t>SWAP12.ARC</w:t>
        <w:tab/>
        <w:t>B</w:t>
        <w:tab/>
        <w:t>6656</w:t>
        <w:tab/>
        <w:t>890528</w:t>
        <w:tab/>
        <w:t>Swap from one application to another</w:t>
      </w:r>
    </w:p>
    <w:p>
      <w:pPr>
        <w:pStyle w:val="SIMTEL20"/>
        <w:bidi w:val="0"/>
        <w:ind w:left="2836" w:hanging="2836"/>
        <w:jc w:val="left"/>
        <w:rPr/>
      </w:pPr>
      <w:r>
        <w:rPr/>
        <w:t>SWAPCOM.ARC</w:t>
        <w:tab/>
        <w:t>B</w:t>
        <w:tab/>
        <w:t>990</w:t>
        <w:tab/>
        <w:t>890321</w:t>
        <w:tab/>
        <w:t>Swap COM1 with COM2</w:t>
      </w:r>
    </w:p>
    <w:p>
      <w:pPr>
        <w:pStyle w:val="SIMTEL20"/>
        <w:bidi w:val="0"/>
        <w:ind w:left="2836" w:hanging="2836"/>
        <w:jc w:val="left"/>
        <w:rPr/>
      </w:pPr>
      <w:r>
        <w:rPr/>
        <w:t>SWAPDS.ZIP</w:t>
        <w:tab/>
        <w:t>B</w:t>
        <w:tab/>
        <w:t>38564</w:t>
        <w:tab/>
        <w:t>901109</w:t>
        <w:tab/>
        <w:t>SWAPDOS: Swap two programs in memory</w:t>
      </w:r>
    </w:p>
    <w:p>
      <w:pPr>
        <w:pStyle w:val="SIMTEL20"/>
        <w:bidi w:val="0"/>
        <w:ind w:left="2836" w:hanging="2836"/>
        <w:jc w:val="left"/>
        <w:rPr/>
      </w:pPr>
      <w:r>
        <w:rPr/>
        <w:t>SWAPPORT.ARC</w:t>
        <w:tab/>
        <w:t>B</w:t>
        <w:tab/>
        <w:t>1832</w:t>
        <w:tab/>
        <w:t>890321</w:t>
        <w:tab/>
        <w:t>Swap LPT1 with LPT2</w:t>
      </w:r>
    </w:p>
    <w:p>
      <w:pPr>
        <w:pStyle w:val="SIMTEL20"/>
        <w:bidi w:val="0"/>
        <w:ind w:left="2836" w:hanging="2836"/>
        <w:jc w:val="left"/>
        <w:rPr/>
      </w:pPr>
      <w:r>
        <w:rPr/>
        <w:t>SWELL100.ARC</w:t>
        <w:tab/>
        <w:t>B</w:t>
        <w:tab/>
        <w:t>44598</w:t>
        <w:tab/>
        <w:t>890710</w:t>
        <w:tab/>
        <w:t>Allows full use of RAM when shelling to DOS</w:t>
      </w:r>
    </w:p>
    <w:p>
      <w:pPr>
        <w:pStyle w:val="SIMTEL20"/>
        <w:bidi w:val="0"/>
        <w:ind w:left="2836" w:hanging="2836"/>
        <w:jc w:val="left"/>
        <w:rPr/>
      </w:pPr>
      <w:r>
        <w:rPr/>
        <w:t>SWITCHAR.ARC</w:t>
        <w:tab/>
        <w:t>B</w:t>
        <w:tab/>
        <w:t>4424</w:t>
        <w:tab/>
        <w:t>880710</w:t>
        <w:tab/>
        <w:t>Using '/' in pathnames</w:t>
      </w:r>
    </w:p>
    <w:p>
      <w:pPr>
        <w:pStyle w:val="SIMTEL20"/>
        <w:bidi w:val="0"/>
        <w:ind w:left="2836" w:hanging="2836"/>
        <w:jc w:val="left"/>
        <w:rPr/>
      </w:pPr>
      <w:r>
        <w:rPr/>
        <w:t>SWITCHAR.ASM</w:t>
        <w:tab/>
        <w:t>A</w:t>
        <w:tab/>
        <w:t>6111</w:t>
        <w:tab/>
        <w:t>850708</w:t>
        <w:tab/>
        <w:t>DOS call to find '/'</w:t>
      </w:r>
    </w:p>
    <w:p>
      <w:pPr>
        <w:pStyle w:val="SIMTEL20"/>
        <w:bidi w:val="0"/>
        <w:ind w:left="2836" w:hanging="2836"/>
        <w:jc w:val="left"/>
        <w:rPr/>
      </w:pPr>
      <w:r>
        <w:rPr/>
        <w:t>SWITCHAR.DOC</w:t>
        <w:tab/>
        <w:t>A</w:t>
        <w:tab/>
        <w:t>1781</w:t>
        <w:tab/>
        <w:t>850712</w:t>
        <w:tab/>
        <w:t>Doc for SWITCHAR.ASM</w:t>
      </w:r>
    </w:p>
    <w:p>
      <w:pPr>
        <w:pStyle w:val="SIMTEL20"/>
        <w:bidi w:val="0"/>
        <w:ind w:left="2836" w:hanging="2836"/>
        <w:jc w:val="left"/>
        <w:rPr/>
      </w:pPr>
      <w:r>
        <w:rPr/>
        <w:t>SWITCHAR.PAS</w:t>
        <w:tab/>
        <w:t>A</w:t>
        <w:tab/>
        <w:t>1197</w:t>
        <w:tab/>
        <w:t>850712</w:t>
        <w:tab/>
        <w:t>DOS call to find '/'</w:t>
      </w:r>
    </w:p>
    <w:p>
      <w:pPr>
        <w:pStyle w:val="SIMTEL20"/>
        <w:bidi w:val="0"/>
        <w:ind w:left="2836" w:hanging="2836"/>
        <w:jc w:val="left"/>
        <w:rPr/>
      </w:pPr>
      <w:r>
        <w:rPr/>
        <w:t>SYSCFG30.ZIP</w:t>
        <w:tab/>
        <w:t>B</w:t>
        <w:tab/>
        <w:t>112632</w:t>
        <w:tab/>
        <w:t>910428</w:t>
        <w:tab/>
        <w:t>Maintains multiple AUTOEXEC.BAT/CONFIG.SYS</w:t>
      </w:r>
    </w:p>
    <w:p>
      <w:pPr>
        <w:pStyle w:val="SIMTEL20"/>
        <w:bidi w:val="0"/>
        <w:ind w:left="2836" w:hanging="2836"/>
        <w:jc w:val="left"/>
        <w:rPr/>
      </w:pPr>
      <w:r>
        <w:rPr/>
        <w:t>SYSGN132.ARC</w:t>
        <w:tab/>
        <w:t>B</w:t>
        <w:tab/>
        <w:t>30191</w:t>
        <w:tab/>
        <w:t>891211</w:t>
        <w:tab/>
        <w:t>Configuration utility(autoexec.bat/config.sys)</w:t>
      </w:r>
    </w:p>
    <w:p>
      <w:pPr>
        <w:pStyle w:val="SIMTEL20"/>
        <w:bidi w:val="0"/>
        <w:ind w:left="2836" w:hanging="2836"/>
        <w:jc w:val="left"/>
        <w:rPr/>
      </w:pPr>
      <w:r>
        <w:rPr/>
        <w:t>SYSPROF3.ARC</w:t>
        <w:tab/>
        <w:t>B</w:t>
        <w:tab/>
        <w:t>83757</w:t>
        <w:tab/>
        <w:t>890622</w:t>
        <w:tab/>
        <w:t>BIOS-call profiler (nr of calls &amp; time spent)</w:t>
      </w:r>
    </w:p>
    <w:p>
      <w:pPr>
        <w:pStyle w:val="SIMTEL20"/>
        <w:bidi w:val="0"/>
        <w:ind w:left="2836" w:hanging="2836"/>
        <w:jc w:val="left"/>
        <w:rPr/>
      </w:pPr>
      <w:r>
        <w:rPr/>
        <w:t>SYSUP101.ZIP</w:t>
        <w:tab/>
        <w:t>B</w:t>
        <w:tab/>
        <w:t>24103</w:t>
        <w:tab/>
        <w:t>910825</w:t>
        <w:tab/>
        <w:t>System up time program for DOS and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TEE11.ARC</w:t>
        <w:tab/>
        <w:t>B</w:t>
        <w:tab/>
        <w:t>3172</w:t>
        <w:tab/>
        <w:t>880921</w:t>
        <w:tab/>
        <w:t>Redirect output to std out &amp; screen v1.1 8/88</w:t>
      </w:r>
    </w:p>
    <w:p>
      <w:pPr>
        <w:pStyle w:val="SIMTEL20"/>
        <w:bidi w:val="0"/>
        <w:ind w:left="2836" w:hanging="2836"/>
        <w:jc w:val="left"/>
        <w:rPr/>
      </w:pPr>
      <w:r>
        <w:rPr/>
        <w:t>TEE9201.ZIP</w:t>
        <w:tab/>
        <w:t>B</w:t>
        <w:tab/>
        <w:t>2750</w:t>
        <w:tab/>
        <w:t>920320</w:t>
        <w:tab/>
        <w:t>Tee filter for MS-DOS (w/ASM src)</w:t>
      </w:r>
    </w:p>
    <w:p>
      <w:pPr>
        <w:pStyle w:val="SIMTEL20"/>
        <w:bidi w:val="0"/>
        <w:ind w:left="2836" w:hanging="2836"/>
        <w:jc w:val="left"/>
        <w:rPr/>
      </w:pPr>
      <w:r>
        <w:rPr/>
        <w:t>TESS_5.ARC</w:t>
        <w:tab/>
        <w:t>B</w:t>
        <w:tab/>
        <w:t>38272</w:t>
        <w:tab/>
        <w:t>890628</w:t>
        <w:tab/>
        <w:t>TesSeRact TSR package for Turbo Pascal 5.0</w:t>
      </w:r>
    </w:p>
    <w:p>
      <w:pPr>
        <w:pStyle w:val="SIMTEL20"/>
        <w:bidi w:val="0"/>
        <w:ind w:left="2836" w:hanging="2836"/>
        <w:jc w:val="left"/>
        <w:rPr/>
      </w:pPr>
      <w:r>
        <w:rPr/>
        <w:t>TESS_A.ARC</w:t>
        <w:tab/>
        <w:t>B</w:t>
        <w:tab/>
        <w:t>22528</w:t>
        <w:tab/>
        <w:t>890628</w:t>
        <w:tab/>
        <w:t>TesSeRact TSR package for Assembler (MASM)</w:t>
      </w:r>
    </w:p>
    <w:p>
      <w:pPr>
        <w:pStyle w:val="SIMTEL20"/>
        <w:bidi w:val="0"/>
        <w:ind w:left="2836" w:hanging="2836"/>
        <w:jc w:val="left"/>
        <w:rPr/>
      </w:pPr>
      <w:r>
        <w:rPr/>
        <w:t>TESS_C.ARC</w:t>
        <w:tab/>
        <w:t>B</w:t>
        <w:tab/>
        <w:t>45312</w:t>
        <w:tab/>
        <w:t>890628</w:t>
        <w:tab/>
        <w:t>TesSeRact TSR package for TC 1.5 or MSC 5.x</w:t>
      </w:r>
    </w:p>
    <w:p>
      <w:pPr>
        <w:pStyle w:val="SIMTEL20"/>
        <w:bidi w:val="0"/>
        <w:ind w:left="2836" w:hanging="2836"/>
        <w:jc w:val="left"/>
        <w:rPr/>
      </w:pPr>
      <w:r>
        <w:rPr/>
        <w:t>TESS_D.ARC</w:t>
        <w:tab/>
        <w:t>B</w:t>
        <w:tab/>
        <w:t>69760</w:t>
        <w:tab/>
        <w:t>890628</w:t>
        <w:tab/>
        <w:t>Documentation for TesSeRact TSR package</w:t>
      </w:r>
    </w:p>
    <w:p>
      <w:pPr>
        <w:pStyle w:val="SIMTEL20"/>
        <w:bidi w:val="0"/>
        <w:ind w:left="2836" w:hanging="2836"/>
        <w:jc w:val="left"/>
        <w:rPr/>
      </w:pPr>
      <w:r>
        <w:rPr/>
        <w:t>TESTX33.ZIP</w:t>
        <w:tab/>
        <w:t>B</w:t>
        <w:tab/>
        <w:t>6739</w:t>
        <w:tab/>
        <w:t>901223</w:t>
        <w:tab/>
        <w:t>Utility to test extended memory, 396, 496, 486</w:t>
      </w:r>
    </w:p>
    <w:p>
      <w:pPr>
        <w:pStyle w:val="SIMTEL20"/>
        <w:bidi w:val="0"/>
        <w:ind w:left="2836" w:hanging="2836"/>
        <w:jc w:val="left"/>
        <w:rPr/>
      </w:pPr>
      <w:r>
        <w:rPr/>
        <w:t>TIMEBOM2.ZIP</w:t>
        <w:tab/>
        <w:t>B</w:t>
        <w:tab/>
        <w:t>13058</w:t>
        <w:tab/>
        <w:t>910521</w:t>
        <w:tab/>
        <w:t>TSR executes command/program at specified time</w:t>
      </w:r>
    </w:p>
    <w:p>
      <w:pPr>
        <w:pStyle w:val="SIMTEL20"/>
        <w:bidi w:val="0"/>
        <w:ind w:left="2836" w:hanging="2836"/>
        <w:jc w:val="left"/>
        <w:rPr/>
      </w:pPr>
      <w:r>
        <w:rPr/>
        <w:t>TIMEIT.ARC</w:t>
        <w:tab/>
        <w:t>B</w:t>
        <w:tab/>
        <w:t>14508</w:t>
        <w:tab/>
        <w:t>880808</w:t>
        <w:tab/>
        <w:t>Check time it takes to run a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IMER.ASM</w:t>
        <w:tab/>
        <w:t>A</w:t>
        <w:tab/>
        <w:t>13827</w:t>
        <w:tab/>
        <w:t>891217</w:t>
        <w:tab/>
        <w:t>Explains problems w/BIOS timer tick &amp; fixes</w:t>
      </w:r>
    </w:p>
    <w:p>
      <w:pPr>
        <w:pStyle w:val="SIMTEL20"/>
        <w:bidi w:val="0"/>
        <w:ind w:left="2836" w:hanging="2836"/>
        <w:jc w:val="left"/>
        <w:rPr/>
      </w:pPr>
      <w:r>
        <w:rPr/>
        <w:t>TIMER1.ARC</w:t>
        <w:tab/>
        <w:t>B</w:t>
        <w:tab/>
        <w:t>12288</w:t>
        <w:tab/>
        <w:t>871209</w:t>
        <w:tab/>
        <w:t>Elapsed program execution timer</w:t>
      </w:r>
    </w:p>
    <w:p>
      <w:pPr>
        <w:pStyle w:val="SIMTEL20"/>
        <w:bidi w:val="0"/>
        <w:ind w:left="2836" w:hanging="2836"/>
        <w:jc w:val="left"/>
        <w:rPr/>
      </w:pPr>
      <w:r>
        <w:rPr/>
        <w:t>TIMERUN3.ARC</w:t>
        <w:tab/>
        <w:t>B</w:t>
        <w:tab/>
        <w:t>12226</w:t>
        <w:tab/>
        <w:t>900120</w:t>
        <w:tab/>
        <w:t>TSR executes DOS commands at a specified time</w:t>
      </w:r>
    </w:p>
    <w:p>
      <w:pPr>
        <w:pStyle w:val="SIMTEL20"/>
        <w:bidi w:val="0"/>
        <w:ind w:left="2836" w:hanging="2836"/>
        <w:jc w:val="left"/>
        <w:rPr/>
      </w:pPr>
      <w:r>
        <w:rPr/>
        <w:t>TIMGEN10.ARC</w:t>
        <w:tab/>
        <w:t>B</w:t>
        <w:tab/>
        <w:t>49818</w:t>
        <w:tab/>
        <w:t>891101</w:t>
        <w:tab/>
        <w:t>Provides time service to other PCs with TIMSET</w:t>
      </w:r>
    </w:p>
    <w:p>
      <w:pPr>
        <w:pStyle w:val="SIMTEL20"/>
        <w:bidi w:val="0"/>
        <w:ind w:left="2836" w:hanging="2836"/>
        <w:jc w:val="left"/>
        <w:rPr/>
      </w:pPr>
      <w:r>
        <w:rPr/>
        <w:t>TIMSET60.ZIP</w:t>
        <w:tab/>
        <w:t>B</w:t>
        <w:tab/>
        <w:t>95617</w:t>
        <w:tab/>
        <w:t>901216</w:t>
        <w:tab/>
        <w:t>Sets system clock to Naval Observatory</w:t>
      </w:r>
    </w:p>
    <w:p>
      <w:pPr>
        <w:pStyle w:val="SIMTEL20"/>
        <w:bidi w:val="0"/>
        <w:ind w:left="2836" w:hanging="2836"/>
        <w:jc w:val="left"/>
        <w:rPr/>
      </w:pPr>
      <w:r>
        <w:rPr/>
        <w:t>TLB_T200.ZIP</w:t>
        <w:tab/>
        <w:t>B</w:t>
        <w:tab/>
        <w:t>23075</w:t>
        <w:tab/>
        <w:t>920420</w:t>
        <w:tab/>
        <w:t>Tests PC for compatibility with TLB-V200.ZIP</w:t>
      </w:r>
    </w:p>
    <w:p>
      <w:pPr>
        <w:pStyle w:val="SIMTEL20"/>
        <w:bidi w:val="0"/>
        <w:ind w:left="2836" w:hanging="2836"/>
        <w:jc w:val="left"/>
        <w:rPr/>
      </w:pPr>
      <w:r>
        <w:rPr/>
        <w:t>TLB_V200.ZIP</w:t>
        <w:tab/>
        <w:t>B</w:t>
        <w:tab/>
        <w:t>381891</w:t>
        <w:tab/>
        <w:t>920420</w:t>
        <w:tab/>
        <w:t>The Last Byte Mem Mgr: (loads software high)</w:t>
      </w:r>
    </w:p>
    <w:p>
      <w:pPr>
        <w:pStyle w:val="SIMTEL20"/>
        <w:bidi w:val="0"/>
        <w:ind w:left="2836" w:hanging="2836"/>
        <w:jc w:val="left"/>
        <w:rPr/>
      </w:pPr>
      <w:r>
        <w:rPr/>
        <w:t>TLB_W200.ZIP</w:t>
        <w:tab/>
        <w:t>B</w:t>
        <w:tab/>
        <w:t>4946</w:t>
        <w:tab/>
        <w:t>920420</w:t>
        <w:tab/>
        <w:t>WHATSNEW files for The Last Byte Mem Mgr</w:t>
      </w:r>
    </w:p>
    <w:p>
      <w:pPr>
        <w:pStyle w:val="SIMTEL20"/>
        <w:bidi w:val="0"/>
        <w:ind w:left="2836" w:hanging="2836"/>
        <w:jc w:val="left"/>
        <w:rPr/>
      </w:pPr>
      <w:r>
        <w:rPr/>
        <w:t>TMAP110.ARC</w:t>
        <w:tab/>
        <w:t>B</w:t>
        <w:tab/>
        <w:t>6573</w:t>
        <w:tab/>
        <w:t>880829</w:t>
        <w:tab/>
        <w:t>Memory control block mapper ver1.10</w:t>
      </w:r>
    </w:p>
    <w:p>
      <w:pPr>
        <w:pStyle w:val="SIMTEL20"/>
        <w:bidi w:val="0"/>
        <w:ind w:left="2836" w:hanging="2836"/>
        <w:jc w:val="left"/>
        <w:rPr/>
      </w:pPr>
      <w:r>
        <w:rPr/>
        <w:t>TMBOOTV2.ARC</w:t>
        <w:tab/>
        <w:t>B</w:t>
        <w:tab/>
        <w:t>10358</w:t>
        <w:tab/>
        <w:t>891210</w:t>
        <w:tab/>
        <w:t>Reboots computer at a specified time</w:t>
      </w:r>
    </w:p>
    <w:p>
      <w:pPr>
        <w:pStyle w:val="SIMTEL20"/>
        <w:bidi w:val="0"/>
        <w:ind w:left="2836" w:hanging="2836"/>
        <w:jc w:val="left"/>
        <w:rPr/>
      </w:pPr>
      <w:r>
        <w:rPr/>
        <w:t>TOAD8253.ARC</w:t>
        <w:tab/>
        <w:t>B</w:t>
        <w:tab/>
        <w:t>8192</w:t>
        <w:tab/>
        <w:t>880902</w:t>
        <w:tab/>
        <w:t>Tweak RAM refresh rate [ASM]</w:t>
      </w:r>
    </w:p>
    <w:p>
      <w:pPr>
        <w:pStyle w:val="SIMTEL20"/>
        <w:bidi w:val="0"/>
        <w:ind w:left="2836" w:hanging="2836"/>
        <w:jc w:val="left"/>
        <w:rPr/>
      </w:pPr>
      <w:r>
        <w:rPr/>
        <w:t>TOADEXEC.ARC</w:t>
        <w:tab/>
        <w:t>B</w:t>
        <w:tab/>
        <w:t>5522</w:t>
        <w:tab/>
        <w:t>880630</w:t>
        <w:tab/>
        <w:t>EXEC programs [ASM]</w:t>
      </w:r>
    </w:p>
    <w:p>
      <w:pPr>
        <w:pStyle w:val="SIMTEL20"/>
        <w:bidi w:val="0"/>
        <w:ind w:left="2836" w:hanging="2836"/>
        <w:jc w:val="left"/>
        <w:rPr/>
      </w:pPr>
      <w:r>
        <w:rPr/>
        <w:t>TOADMOD1.ARC</w:t>
        <w:tab/>
        <w:t>B</w:t>
        <w:tab/>
        <w:t>4949</w:t>
        <w:tab/>
        <w:t>890427</w:t>
        <w:tab/>
        <w:t>Set COM 1-4 to 19200/38400/57600/115200 bps</w:t>
      </w:r>
    </w:p>
    <w:p>
      <w:pPr>
        <w:pStyle w:val="SIMTEL20"/>
        <w:bidi w:val="0"/>
        <w:ind w:left="2836" w:hanging="2836"/>
        <w:jc w:val="left"/>
        <w:rPr/>
      </w:pPr>
      <w:r>
        <w:rPr/>
        <w:t>TONE100.ARC</w:t>
        <w:tab/>
        <w:t>B</w:t>
        <w:tab/>
        <w:t>5250</w:t>
        <w:tab/>
        <w:t>900201</w:t>
        <w:tab/>
        <w:t>Makes tone to aid computer audio troubleshoot</w:t>
      </w:r>
    </w:p>
    <w:p>
      <w:pPr>
        <w:pStyle w:val="SIMTEL20"/>
        <w:bidi w:val="0"/>
        <w:ind w:left="2836" w:hanging="2836"/>
        <w:jc w:val="left"/>
        <w:rPr/>
      </w:pPr>
      <w:r>
        <w:rPr/>
        <w:t>TRYST.ARC</w:t>
        <w:tab/>
        <w:t>B</w:t>
        <w:tab/>
        <w:t>30021</w:t>
        <w:tab/>
        <w:t>880829</w:t>
        <w:tab/>
        <w:t>A good tutorial on computer boot up</w:t>
      </w:r>
    </w:p>
    <w:p>
      <w:pPr>
        <w:pStyle w:val="SIMTEL20"/>
        <w:bidi w:val="0"/>
        <w:ind w:left="2836" w:hanging="2836"/>
        <w:jc w:val="left"/>
        <w:rPr/>
      </w:pPr>
      <w:r>
        <w:rPr/>
        <w:t>TSRCOM33.ZIP</w:t>
        <w:tab/>
        <w:t>B</w:t>
        <w:tab/>
        <w:t>77673</w:t>
        <w:tab/>
        <w:t>920117</w:t>
        <w:tab/>
        <w:t>TSR memory management utils (MARK/RELEASE)</w:t>
      </w:r>
    </w:p>
    <w:p>
      <w:pPr>
        <w:pStyle w:val="SIMTEL20"/>
        <w:bidi w:val="0"/>
        <w:ind w:left="2836" w:hanging="2836"/>
        <w:jc w:val="left"/>
        <w:rPr/>
      </w:pPr>
      <w:r>
        <w:rPr/>
        <w:t>TSRCOM34.ZIP</w:t>
        <w:tab/>
        <w:t>B</w:t>
        <w:tab/>
        <w:t>75275</w:t>
        <w:tab/>
        <w:t>920312</w:t>
        <w:tab/>
        <w:t>TSR memory managmt utils (MARK/RELEASE/MAPMEM)</w:t>
      </w:r>
    </w:p>
    <w:p>
      <w:pPr>
        <w:pStyle w:val="SIMTEL20"/>
        <w:bidi w:val="0"/>
        <w:ind w:left="2836" w:hanging="2836"/>
        <w:jc w:val="left"/>
        <w:rPr/>
      </w:pPr>
      <w:r>
        <w:rPr/>
        <w:t>TSRSL104.ZIP</w:t>
        <w:tab/>
        <w:t>B</w:t>
        <w:tab/>
        <w:t>211913</w:t>
        <w:tab/>
        <w:t>911216</w:t>
        <w:tab/>
        <w:t>TSR task-switcher for DOS. Swaps to disk/EMS</w:t>
      </w:r>
    </w:p>
    <w:p>
      <w:pPr>
        <w:pStyle w:val="SIMTEL20"/>
        <w:bidi w:val="0"/>
        <w:ind w:left="2836" w:hanging="2836"/>
        <w:jc w:val="left"/>
        <w:rPr/>
      </w:pPr>
      <w:r>
        <w:rPr/>
        <w:t>TSRSRC33.ZIP</w:t>
        <w:tab/>
        <w:t>B</w:t>
        <w:tab/>
        <w:t>74317</w:t>
        <w:tab/>
        <w:t>920117</w:t>
        <w:tab/>
        <w:t>Source code for TSRCOM v3.1 pkg. (TASM, TP6.0)</w:t>
      </w:r>
    </w:p>
    <w:p>
      <w:pPr>
        <w:pStyle w:val="SIMTEL20"/>
        <w:bidi w:val="0"/>
        <w:ind w:left="2836" w:hanging="2836"/>
        <w:jc w:val="left"/>
        <w:rPr/>
      </w:pPr>
      <w:r>
        <w:rPr/>
        <w:t>TSRSRC34.ZIP</w:t>
        <w:tab/>
        <w:t>B</w:t>
        <w:tab/>
        <w:t>75334</w:t>
        <w:tab/>
        <w:t>920312</w:t>
        <w:tab/>
        <w:t>Source code for TSRCOM v3.4 pkg. (TASM, TP6.0)</w:t>
      </w:r>
    </w:p>
    <w:p>
      <w:pPr>
        <w:pStyle w:val="SIMTEL20"/>
        <w:bidi w:val="0"/>
        <w:ind w:left="2836" w:hanging="2836"/>
        <w:jc w:val="left"/>
        <w:rPr/>
      </w:pPr>
      <w:r>
        <w:rPr/>
        <w:t>TSRWRK32.ZIP</w:t>
        <w:tab/>
        <w:t>B</w:t>
        <w:tab/>
        <w:t>79415</w:t>
        <w:tab/>
        <w:t>900809</w:t>
        <w:tab/>
        <w:t>Mark/Release TSR management pgms, with ASM src</w:t>
      </w:r>
    </w:p>
    <w:p>
      <w:pPr>
        <w:pStyle w:val="SIMTEL20"/>
        <w:bidi w:val="0"/>
        <w:ind w:left="2836" w:hanging="2836"/>
        <w:jc w:val="left"/>
        <w:rPr/>
      </w:pPr>
      <w:r>
        <w:rPr/>
        <w:t>TSS22.ARC</w:t>
        <w:tab/>
        <w:t>B</w:t>
        <w:tab/>
        <w:t>55737</w:t>
        <w:tab/>
        <w:t>880915</w:t>
        <w:tab/>
        <w:t>Total system statistics, ver 2.2</w:t>
      </w:r>
    </w:p>
    <w:p>
      <w:pPr>
        <w:pStyle w:val="SIMTEL20"/>
        <w:bidi w:val="0"/>
        <w:ind w:left="2836" w:hanging="2836"/>
        <w:jc w:val="left"/>
        <w:rPr/>
      </w:pPr>
      <w:r>
        <w:rPr/>
        <w:t>TST0831.ZIP</w:t>
        <w:tab/>
        <w:t>B</w:t>
        <w:tab/>
        <w:t>20736</w:t>
        <w:tab/>
        <w:t>900906</w:t>
        <w:tab/>
        <w:t>Provide hotkey shell to DOS for progs w/o it</w:t>
      </w:r>
    </w:p>
    <w:p>
      <w:pPr>
        <w:pStyle w:val="SIMTEL20"/>
        <w:bidi w:val="0"/>
        <w:ind w:left="2836" w:hanging="2836"/>
        <w:jc w:val="left"/>
        <w:rPr/>
      </w:pPr>
      <w:r>
        <w:rPr/>
        <w:t>TSTSR12.ZIP</w:t>
        <w:tab/>
        <w:t>B</w:t>
        <w:tab/>
        <w:t>35014</w:t>
        <w:tab/>
        <w:t>920121</w:t>
        <w:tab/>
        <w:t>Terminate Stay Resident utils by Timo Salmi</w:t>
      </w:r>
    </w:p>
    <w:p>
      <w:pPr>
        <w:pStyle w:val="SIMTEL20"/>
        <w:bidi w:val="0"/>
        <w:ind w:left="2836" w:hanging="2836"/>
        <w:jc w:val="left"/>
        <w:rPr/>
      </w:pPr>
      <w:r>
        <w:rPr/>
        <w:t>TSUTIL35.ZIP</w:t>
        <w:tab/>
        <w:t>B</w:t>
        <w:tab/>
        <w:t>126256</w:t>
        <w:tab/>
        <w:t>911209</w:t>
        <w:tab/>
        <w:t>First set of command-like utilitie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UTLB20.ZIP</w:t>
        <w:tab/>
        <w:t>B</w:t>
        <w:tab/>
        <w:t>87065</w:t>
        <w:tab/>
        <w:t>920321</w:t>
        <w:tab/>
        <w:t>More assorted command-like PC util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UTLC17.ZIP</w:t>
        <w:tab/>
        <w:t>B</w:t>
        <w:tab/>
        <w:t>87990</w:t>
        <w:tab/>
        <w:t>911209</w:t>
        <w:tab/>
        <w:t>Third set of command-like utilitie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UTLD19.ZIP</w:t>
        <w:tab/>
        <w:t>B</w:t>
        <w:tab/>
        <w:t>82504</w:t>
        <w:tab/>
        <w:t>920329</w:t>
        <w:tab/>
        <w:t>Fourth set of command-like utilitie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UTLE15.ZIP</w:t>
        <w:tab/>
        <w:t>B</w:t>
        <w:tab/>
        <w:t>36895</w:t>
        <w:tab/>
        <w:t>920118</w:t>
        <w:tab/>
        <w:t>Fifth set of command-like utilitie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UTLE17.ZIP</w:t>
        <w:tab/>
        <w:t>B</w:t>
        <w:tab/>
        <w:t>55041</w:t>
        <w:tab/>
        <w:t>920321</w:t>
        <w:tab/>
        <w:t>Fifth set of command-like utilitie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YME.ARC</w:t>
        <w:tab/>
        <w:t>B</w:t>
        <w:tab/>
        <w:t>1604</w:t>
        <w:tab/>
        <w:t>881220</w:t>
        <w:tab/>
        <w:t>Displays time/date in readable format</w:t>
      </w:r>
    </w:p>
    <w:p>
      <w:pPr>
        <w:pStyle w:val="SIMTEL20"/>
        <w:bidi w:val="0"/>
        <w:ind w:left="2836" w:hanging="2836"/>
        <w:jc w:val="left"/>
        <w:rPr/>
      </w:pPr>
      <w:r>
        <w:rPr/>
        <w:t>U.ASM</w:t>
        <w:tab/>
        <w:t>A</w:t>
        <w:tab/>
        <w:t>17768</w:t>
        <w:tab/>
        <w:t>890103</w:t>
        <w:tab/>
        <w:t>Remove the TSR program, DOSEDIT, from memory</w:t>
      </w:r>
    </w:p>
    <w:p>
      <w:pPr>
        <w:pStyle w:val="SIMTEL20"/>
        <w:bidi w:val="0"/>
        <w:ind w:left="2836" w:hanging="2836"/>
        <w:jc w:val="left"/>
        <w:rPr/>
      </w:pPr>
      <w:r>
        <w:rPr/>
        <w:t>U.DOC</w:t>
        <w:tab/>
        <w:t>A</w:t>
        <w:tab/>
        <w:t>406</w:t>
        <w:tab/>
        <w:t>890104</w:t>
        <w:tab/>
        <w:t>Two line description of U.ASM</w:t>
      </w:r>
    </w:p>
    <w:p>
      <w:pPr>
        <w:pStyle w:val="SIMTEL20"/>
        <w:bidi w:val="0"/>
        <w:ind w:left="2836" w:hanging="2836"/>
        <w:jc w:val="left"/>
        <w:rPr/>
      </w:pPr>
      <w:r>
        <w:rPr/>
        <w:t>UARTBUG.ZIP</w:t>
        <w:tab/>
        <w:t>B</w:t>
        <w:tab/>
        <w:t>10405</w:t>
        <w:tab/>
        <w:t>910521</w:t>
        <w:tab/>
        <w:t>UART and COM port debuging tool, TSR</w:t>
      </w:r>
    </w:p>
    <w:p>
      <w:pPr>
        <w:pStyle w:val="SIMTEL20"/>
        <w:bidi w:val="0"/>
        <w:ind w:left="2836" w:hanging="2836"/>
        <w:jc w:val="left"/>
        <w:rPr/>
      </w:pPr>
      <w:r>
        <w:rPr/>
        <w:t>UDATE.ZIP</w:t>
        <w:tab/>
        <w:t>B</w:t>
        <w:tab/>
        <w:t>20071</w:t>
        <w:tab/>
        <w:t>901203</w:t>
        <w:tab/>
        <w:t>Displays the date and/or time in any format</w:t>
      </w:r>
    </w:p>
    <w:p>
      <w:pPr>
        <w:pStyle w:val="SIMTEL20"/>
        <w:bidi w:val="0"/>
        <w:ind w:left="2836" w:hanging="2836"/>
        <w:jc w:val="left"/>
        <w:rPr/>
      </w:pPr>
      <w:r>
        <w:rPr/>
        <w:t>UMAX120.ZIP</w:t>
        <w:tab/>
        <w:t>B</w:t>
        <w:tab/>
        <w:t>11784</w:t>
        <w:tab/>
        <w:t>911216</w:t>
        <w:tab/>
        <w:t>Umax v1.20: Utility to test upper-memory block</w:t>
      </w:r>
    </w:p>
    <w:p>
      <w:pPr>
        <w:pStyle w:val="SIMTEL20"/>
        <w:bidi w:val="0"/>
        <w:ind w:left="2836" w:hanging="2836"/>
        <w:jc w:val="left"/>
        <w:rPr/>
      </w:pPr>
      <w:r>
        <w:rPr/>
        <w:t>UMBDR520.ZIP</w:t>
        <w:tab/>
        <w:t>B</w:t>
        <w:tab/>
        <w:t>29297</w:t>
        <w:tab/>
        <w:t>920211</w:t>
        <w:tab/>
        <w:t>UMB provider/base memory expander for DOS 5</w:t>
      </w:r>
    </w:p>
    <w:p>
      <w:pPr>
        <w:pStyle w:val="SIMTEL20"/>
        <w:bidi w:val="0"/>
        <w:ind w:left="2836" w:hanging="2836"/>
        <w:jc w:val="left"/>
        <w:rPr/>
      </w:pPr>
      <w:r>
        <w:rPr/>
        <w:t>UMBMEM.ZIP</w:t>
        <w:tab/>
        <w:t>B</w:t>
        <w:tab/>
        <w:t>18682</w:t>
        <w:tab/>
        <w:t>920320</w:t>
        <w:tab/>
        <w:t>Provides DOS 5 upper memory blocks on 386/486</w:t>
      </w:r>
    </w:p>
    <w:p>
      <w:pPr>
        <w:pStyle w:val="SIMTEL20"/>
        <w:bidi w:val="0"/>
        <w:ind w:left="2836" w:hanging="2836"/>
        <w:jc w:val="left"/>
        <w:rPr/>
      </w:pPr>
      <w:r>
        <w:rPr/>
        <w:t>UMM03.ZIP</w:t>
        <w:tab/>
        <w:t>B</w:t>
        <w:tab/>
        <w:t>14958</w:t>
        <w:tab/>
        <w:t>920212</w:t>
        <w:tab/>
        <w:t>Upper Memory Manager v0.3 - Provides UMBs</w:t>
      </w:r>
    </w:p>
    <w:p>
      <w:pPr>
        <w:pStyle w:val="SIMTEL20"/>
        <w:bidi w:val="0"/>
        <w:ind w:left="2836" w:hanging="2836"/>
        <w:jc w:val="left"/>
        <w:rPr/>
      </w:pPr>
      <w:r>
        <w:rPr/>
        <w:t>UNDOC2EH.ARC</w:t>
        <w:tab/>
        <w:t>B</w:t>
        <w:tab/>
        <w:t>2455</w:t>
        <w:tab/>
        <w:t>890215</w:t>
        <w:tab/>
        <w:t>Demo of undocumented interrupt service 2Eh</w:t>
      </w:r>
    </w:p>
    <w:p>
      <w:pPr>
        <w:pStyle w:val="SIMTEL20"/>
        <w:bidi w:val="0"/>
        <w:ind w:left="2836" w:hanging="2836"/>
        <w:jc w:val="left"/>
        <w:rPr/>
      </w:pPr>
      <w:r>
        <w:rPr/>
        <w:t>UPDATE11.ARC</w:t>
        <w:tab/>
        <w:t>B</w:t>
        <w:tab/>
        <w:t>1697</w:t>
        <w:tab/>
        <w:t>880911</w:t>
        <w:tab/>
        <w:t>DOS system clock date updater</w:t>
      </w:r>
    </w:p>
    <w:p>
      <w:pPr>
        <w:pStyle w:val="SIMTEL20"/>
        <w:bidi w:val="0"/>
        <w:ind w:left="2836" w:hanging="2836"/>
        <w:jc w:val="left"/>
        <w:rPr/>
      </w:pPr>
      <w:r>
        <w:rPr/>
        <w:t>UPTIME.ZIP</w:t>
        <w:tab/>
        <w:t>B</w:t>
        <w:tab/>
        <w:t>2796</w:t>
        <w:tab/>
        <w:t>910320</w:t>
        <w:tab/>
        <w:t>Time in days/hours/mins/secs since system boot</w:t>
      </w:r>
    </w:p>
    <w:p>
      <w:pPr>
        <w:pStyle w:val="SIMTEL20"/>
        <w:bidi w:val="0"/>
        <w:ind w:left="2836" w:hanging="2836"/>
        <w:jc w:val="left"/>
        <w:rPr/>
      </w:pPr>
      <w:r>
        <w:rPr/>
        <w:t>USE5.ZIP</w:t>
        <w:tab/>
        <w:t>B</w:t>
        <w:tab/>
        <w:t>8212</w:t>
        <w:tab/>
        <w:t>910713</w:t>
        <w:tab/>
        <w:t>Add/delete from PATH w/o retyping entire path</w:t>
      </w:r>
    </w:p>
    <w:p>
      <w:pPr>
        <w:pStyle w:val="SIMTEL20"/>
        <w:bidi w:val="0"/>
        <w:ind w:left="2836" w:hanging="2836"/>
        <w:jc w:val="left"/>
        <w:rPr/>
      </w:pPr>
      <w:r>
        <w:rPr/>
        <w:t>USNOTIME.ARC</w:t>
        <w:tab/>
        <w:t>B</w:t>
        <w:tab/>
        <w:t>3072</w:t>
        <w:tab/>
        <w:t>870822</w:t>
        <w:tab/>
        <w:t>Set your system clock to US Naval Obsv. time</w:t>
      </w:r>
    </w:p>
    <w:p>
      <w:pPr>
        <w:pStyle w:val="SIMTEL20"/>
        <w:bidi w:val="0"/>
        <w:ind w:left="2836" w:hanging="2836"/>
        <w:jc w:val="left"/>
        <w:rPr/>
      </w:pPr>
      <w:r>
        <w:rPr/>
        <w:t>UTILS1.ARC</w:t>
        <w:tab/>
        <w:t>B</w:t>
        <w:tab/>
        <w:t>2376</w:t>
        <w:tab/>
        <w:t>890910</w:t>
        <w:tab/>
        <w:t>Misc. utilities by E. Miller</w:t>
      </w:r>
    </w:p>
    <w:p>
      <w:pPr>
        <w:pStyle w:val="SIMTEL20"/>
        <w:bidi w:val="0"/>
        <w:ind w:left="2836" w:hanging="2836"/>
        <w:jc w:val="left"/>
        <w:rPr/>
      </w:pPr>
      <w:r>
        <w:rPr/>
        <w:t>UXUTL162.ZIP</w:t>
        <w:tab/>
        <w:t>B</w:t>
        <w:tab/>
        <w:t>377591</w:t>
        <w:tab/>
        <w:t>900804</w:t>
        <w:tab/>
        <w:t>Unix-like utilities for use with MS_SH shell</w:t>
      </w:r>
    </w:p>
    <w:p>
      <w:pPr>
        <w:pStyle w:val="SIMTEL20"/>
        <w:bidi w:val="0"/>
        <w:ind w:left="2836" w:hanging="2836"/>
        <w:jc w:val="left"/>
        <w:rPr/>
      </w:pPr>
      <w:r>
        <w:rPr/>
        <w:t>V20TIMER.ARC</w:t>
        <w:tab/>
        <w:t>B</w:t>
        <w:tab/>
        <w:t>5376</w:t>
        <w:tab/>
        <w:t>861015</w:t>
        <w:tab/>
        <w:t>Checks speed of NEC V 20 chip</w:t>
      </w:r>
    </w:p>
    <w:p>
      <w:pPr>
        <w:pStyle w:val="SIMTEL20"/>
        <w:bidi w:val="0"/>
        <w:ind w:left="2836" w:hanging="2836"/>
        <w:jc w:val="left"/>
        <w:rPr/>
      </w:pPr>
      <w:r>
        <w:rPr/>
        <w:t>VEAL0989.ARC</w:t>
        <w:tab/>
        <w:t>B</w:t>
        <w:tab/>
        <w:t>66607</w:t>
        <w:tab/>
        <w:t>890903</w:t>
        <w:tab/>
        <w:t>Craig Veal utility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VEUM.ARC</w:t>
        <w:tab/>
        <w:t>B</w:t>
        <w:tab/>
        <w:t>34777</w:t>
        <w:tab/>
        <w:t>880801</w:t>
        <w:tab/>
        <w:t>Allows use of HD as Expanded Memory</w:t>
      </w:r>
    </w:p>
    <w:p>
      <w:pPr>
        <w:pStyle w:val="SIMTEL20"/>
        <w:bidi w:val="0"/>
        <w:ind w:left="2836" w:hanging="2836"/>
        <w:jc w:val="left"/>
        <w:rPr/>
      </w:pPr>
      <w:r>
        <w:rPr/>
        <w:t>VIDCLK.ARC</w:t>
        <w:tab/>
        <w:t>B</w:t>
        <w:tab/>
        <w:t>5479</w:t>
        <w:tab/>
        <w:t>880911</w:t>
        <w:tab/>
        <w:t>Configurable on-screen clock</w:t>
      </w:r>
    </w:p>
    <w:p>
      <w:pPr>
        <w:pStyle w:val="SIMTEL20"/>
        <w:bidi w:val="0"/>
        <w:ind w:left="2836" w:hanging="2836"/>
        <w:jc w:val="left"/>
        <w:rPr/>
      </w:pPr>
      <w:r>
        <w:rPr/>
        <w:t>VINTRO.ARC</w:t>
        <w:tab/>
        <w:t>B</w:t>
        <w:tab/>
        <w:t>51840</w:t>
        <w:tab/>
        <w:t>851019</w:t>
        <w:tab/>
        <w:t>Intro &amp; tutorial to NEC V20/30</w:t>
        <w:tab/>
        <w:t>-</w:t>
        <w:tab/>
        <w:t>C/G Req'd</w:t>
      </w:r>
    </w:p>
    <w:p>
      <w:pPr>
        <w:pStyle w:val="SIMTEL20"/>
        <w:bidi w:val="0"/>
        <w:ind w:left="2836" w:hanging="2836"/>
        <w:jc w:val="left"/>
        <w:rPr/>
      </w:pPr>
      <w:r>
        <w:rPr/>
        <w:t>VMIX267.ZIP</w:t>
        <w:tab/>
        <w:t>B</w:t>
        <w:tab/>
        <w:t>178097</w:t>
        <w:tab/>
        <w:t>911231</w:t>
        <w:tab/>
        <w:t>Multitasking/multiuser environment for 286/386</w:t>
      </w:r>
    </w:p>
    <w:p>
      <w:pPr>
        <w:pStyle w:val="SIMTEL20"/>
        <w:bidi w:val="0"/>
        <w:ind w:left="2836" w:hanging="2836"/>
        <w:jc w:val="left"/>
        <w:rPr/>
      </w:pPr>
      <w:r>
        <w:rPr/>
        <w:t>VRAM40.ARC</w:t>
        <w:tab/>
        <w:t>B</w:t>
        <w:tab/>
        <w:t>27896</w:t>
        <w:tab/>
        <w:t>900120</w:t>
        <w:tab/>
        <w:t>Break 640K RAM limit, simulate expanded memory</w:t>
      </w:r>
    </w:p>
    <w:p>
      <w:pPr>
        <w:pStyle w:val="SIMTEL20"/>
        <w:bidi w:val="0"/>
        <w:ind w:left="2836" w:hanging="2836"/>
        <w:jc w:val="left"/>
        <w:rPr/>
      </w:pPr>
      <w:r>
        <w:rPr/>
        <w:t>VTYPE.ARC</w:t>
        <w:tab/>
        <w:t>B</w:t>
        <w:tab/>
        <w:t>12126</w:t>
        <w:tab/>
        <w:t>880829</w:t>
        <w:tab/>
        <w:t>Enhanced DOS 'type' command with options</w:t>
      </w:r>
    </w:p>
    <w:p>
      <w:pPr>
        <w:pStyle w:val="SIMTEL20"/>
        <w:bidi w:val="0"/>
        <w:ind w:left="2836" w:hanging="2836"/>
        <w:jc w:val="left"/>
        <w:rPr/>
      </w:pPr>
      <w:r>
        <w:rPr/>
        <w:t>VU_XM1C.ZIP</w:t>
        <w:tab/>
        <w:t>B</w:t>
        <w:tab/>
        <w:t>36202</w:t>
        <w:tab/>
        <w:t>900602</w:t>
        <w:tab/>
        <w:t>286 extended memory peeker using LOADALL</w:t>
      </w:r>
    </w:p>
    <w:p>
      <w:pPr>
        <w:pStyle w:val="SIMTEL20"/>
        <w:bidi w:val="0"/>
        <w:ind w:left="2836" w:hanging="2836"/>
        <w:jc w:val="left"/>
        <w:rPr/>
      </w:pPr>
      <w:r>
        <w:rPr/>
        <w:t>WATCH102.ZIP</w:t>
        <w:tab/>
        <w:t>B</w:t>
        <w:tab/>
        <w:t>10995</w:t>
        <w:tab/>
        <w:t>901123</w:t>
        <w:tab/>
        <w:t>Tracks exec time of a pgm/method of DOS return</w:t>
      </w:r>
    </w:p>
    <w:p>
      <w:pPr>
        <w:pStyle w:val="SIMTEL20"/>
        <w:bidi w:val="0"/>
        <w:ind w:left="2836" w:hanging="2836"/>
        <w:jc w:val="left"/>
        <w:rPr/>
      </w:pPr>
      <w:r>
        <w:rPr/>
        <w:t>WHOAPC.ARC</w:t>
        <w:tab/>
        <w:t>B</w:t>
        <w:tab/>
        <w:t>17063</w:t>
        <w:tab/>
        <w:t>890223</w:t>
        <w:tab/>
        <w:t>WHOA! slows down PC or AT, v1.0</w:t>
      </w:r>
    </w:p>
    <w:p>
      <w:pPr>
        <w:pStyle w:val="SIMTEL20"/>
        <w:bidi w:val="0"/>
        <w:ind w:left="2836" w:hanging="2836"/>
        <w:jc w:val="left"/>
        <w:rPr/>
      </w:pPr>
      <w:r>
        <w:rPr/>
        <w:t>WILDCARD.ARC</w:t>
        <w:tab/>
        <w:t>B</w:t>
        <w:tab/>
        <w:t>10680</w:t>
        <w:tab/>
        <w:t>880801</w:t>
        <w:tab/>
        <w:t>Add wild cards to progs that don't have them</w:t>
      </w:r>
    </w:p>
    <w:p>
      <w:pPr>
        <w:pStyle w:val="SIMTEL20"/>
        <w:bidi w:val="0"/>
        <w:ind w:left="2836" w:hanging="2836"/>
        <w:jc w:val="left"/>
        <w:rPr/>
      </w:pPr>
      <w:r>
        <w:rPr/>
        <w:t>WIZARD.ARC</w:t>
        <w:tab/>
        <w:t>B</w:t>
        <w:tab/>
        <w:t>97280</w:t>
        <w:tab/>
        <w:t>881220</w:t>
        <w:tab/>
        <w:t>Program Wizard - hard disk menu and file mgr.</w:t>
      </w:r>
    </w:p>
    <w:p>
      <w:pPr>
        <w:pStyle w:val="SIMTEL20"/>
        <w:bidi w:val="0"/>
        <w:ind w:left="2836" w:hanging="2836"/>
        <w:jc w:val="left"/>
        <w:rPr/>
      </w:pPr>
      <w:r>
        <w:rPr/>
        <w:t>XANADU20.ARC</w:t>
        <w:tab/>
        <w:t>B</w:t>
        <w:tab/>
        <w:t>20044</w:t>
        <w:tab/>
        <w:t>900202</w:t>
        <w:tab/>
        <w:t>Xanadu utils v2.0 HOTDIR/PCSTAT/QUICKCRT/SFIND</w:t>
      </w:r>
    </w:p>
    <w:p>
      <w:pPr>
        <w:pStyle w:val="SIMTEL20"/>
        <w:bidi w:val="0"/>
        <w:ind w:left="2836" w:hanging="2836"/>
        <w:jc w:val="left"/>
        <w:rPr/>
      </w:pPr>
      <w:r>
        <w:rPr/>
        <w:t>XLIST232.ARC</w:t>
        <w:tab/>
        <w:t>B</w:t>
        <w:tab/>
        <w:t>97208</w:t>
        <w:tab/>
        <w:t>900122</w:t>
        <w:tab/>
        <w:t>Hard disk manager for DOS, ZIP, and ARC files</w:t>
      </w:r>
    </w:p>
    <w:p>
      <w:pPr>
        <w:pStyle w:val="SIMTEL20"/>
        <w:bidi w:val="0"/>
        <w:ind w:left="2836" w:hanging="2836"/>
        <w:jc w:val="left"/>
        <w:rPr/>
      </w:pPr>
      <w:r>
        <w:rPr/>
        <w:t>XLOCK132.ZIP</w:t>
        <w:tab/>
        <w:t>B</w:t>
        <w:tab/>
        <w:t>61033</w:t>
        <w:tab/>
        <w:t>911111</w:t>
        <w:tab/>
        <w:t>Security system, prevents unauthorized access</w:t>
      </w:r>
    </w:p>
    <w:p>
      <w:pPr>
        <w:pStyle w:val="SIMTEL20"/>
        <w:bidi w:val="0"/>
        <w:ind w:left="2836" w:hanging="2836"/>
        <w:jc w:val="left"/>
        <w:rPr/>
      </w:pPr>
      <w:r>
        <w:rPr/>
        <w:t>XPACK.ZIP</w:t>
        <w:tab/>
        <w:t>B</w:t>
        <w:tab/>
        <w:t>140846</w:t>
        <w:tab/>
        <w:t>901017</w:t>
        <w:tab/>
        <w:t>Balena's collection of programmer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XPATH39.ZIP</w:t>
        <w:tab/>
        <w:t>B</w:t>
        <w:tab/>
        <w:t>20389</w:t>
        <w:tab/>
        <w:t>911224</w:t>
        <w:tab/>
        <w:t>Xpath 3.9, DOS Path Extender for DOS 5.0</w:t>
      </w:r>
    </w:p>
    <w:p>
      <w:pPr>
        <w:pStyle w:val="SIMTEL20"/>
        <w:bidi w:val="0"/>
        <w:ind w:left="2836" w:hanging="2836"/>
        <w:jc w:val="left"/>
        <w:rPr/>
      </w:pPr>
      <w:r>
        <w:rPr/>
        <w:t>XPORT21.ZIP</w:t>
        <w:tab/>
        <w:t>B</w:t>
        <w:tab/>
        <w:t>30205</w:t>
        <w:tab/>
        <w:t>920121</w:t>
        <w:tab/>
        <w:t>Fast PC-to-PC RS232 serial line file transfer</w:t>
      </w:r>
    </w:p>
    <w:p>
      <w:pPr>
        <w:pStyle w:val="SIMTEL20"/>
        <w:bidi w:val="0"/>
        <w:ind w:left="2836" w:hanging="2836"/>
        <w:jc w:val="left"/>
        <w:rPr/>
      </w:pPr>
      <w:r>
        <w:rPr/>
        <w:t>XSPAWN34.ZIP</w:t>
        <w:tab/>
        <w:t>B</w:t>
        <w:tab/>
        <w:t>41379</w:t>
        <w:tab/>
        <w:t>910521</w:t>
        <w:tab/>
        <w:t>X Spawn v1.34 EMS memory swapp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Z10.ZIP</w:t>
        <w:tab/>
        <w:t>B</w:t>
        <w:tab/>
        <w:t>142602</w:t>
        <w:tab/>
        <w:t>900427</w:t>
        <w:tab/>
        <w:t>General purpose utilities from Scott Pazur</w:t>
      </w:r>
    </w:p>
    <w:p>
      <w:pPr>
        <w:pStyle w:val="SIMTEL20"/>
        <w:bidi w:val="0"/>
        <w:ind w:left="2836" w:hanging="2836"/>
        <w:jc w:val="left"/>
        <w:rPr/>
      </w:pPr>
      <w:r>
        <w:rPr/>
        <w:t>ZAP33.ZIP</w:t>
        <w:tab/>
        <w:t>B</w:t>
        <w:tab/>
        <w:t>34466</w:t>
        <w:tab/>
        <w:t>901017</w:t>
        <w:tab/>
        <w:t>Multi-purpose file handler/disk utility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AGBB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VTAG.ZIP</w:t>
        <w:tab/>
        <w:t>B</w:t>
        <w:tab/>
        <w:t>26294</w:t>
        <w:tab/>
        <w:t>920117</w:t>
        <w:tab/>
        <w:t>Running TAG BBS under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GFILE25F.ZIP</w:t>
        <w:tab/>
        <w:t>B</w:t>
        <w:tab/>
        <w:t>51712</w:t>
        <w:tab/>
        <w:t>911023</w:t>
        <w:tab/>
        <w:t>TAG BBS v2.5f, general text and support files</w:t>
      </w:r>
    </w:p>
    <w:p>
      <w:pPr>
        <w:pStyle w:val="SIMTEL20"/>
        <w:bidi w:val="0"/>
        <w:ind w:left="2836" w:hanging="2836"/>
        <w:jc w:val="left"/>
        <w:rPr/>
      </w:pPr>
      <w:r>
        <w:rPr/>
        <w:t>HOWTOTAG.ZIP</w:t>
        <w:tab/>
        <w:t>B</w:t>
        <w:tab/>
        <w:t>2560</w:t>
        <w:tab/>
        <w:t>911023</w:t>
        <w:tab/>
        <w:t>How to use the Tag BBS, information file</w:t>
      </w:r>
    </w:p>
    <w:p>
      <w:pPr>
        <w:pStyle w:val="SIMTEL20"/>
        <w:bidi w:val="0"/>
        <w:ind w:left="2836" w:hanging="2836"/>
        <w:jc w:val="left"/>
        <w:rPr/>
      </w:pPr>
      <w:r>
        <w:rPr/>
        <w:t>HSTMODEM.ZIP</w:t>
        <w:tab/>
        <w:t>B</w:t>
        <w:tab/>
        <w:t>2048</w:t>
        <w:tab/>
        <w:t>911023</w:t>
        <w:tab/>
        <w:t>How to use a USRobotics HST modem with TAG BBS</w:t>
      </w:r>
    </w:p>
    <w:p>
      <w:pPr>
        <w:pStyle w:val="SIMTEL20"/>
        <w:bidi w:val="0"/>
        <w:ind w:left="2836" w:hanging="2836"/>
        <w:jc w:val="left"/>
        <w:rPr/>
      </w:pPr>
      <w:r>
        <w:rPr/>
        <w:t>MW_310C.ZIP</w:t>
        <w:tab/>
        <w:t>B</w:t>
        <w:tab/>
        <w:t>15360</w:t>
        <w:tab/>
        <w:t>911023</w:t>
        <w:tab/>
        <w:t>Mailwait, # msgs waiting for TagMail (TAG BBS)</w:t>
      </w:r>
    </w:p>
    <w:p>
      <w:pPr>
        <w:pStyle w:val="SIMTEL20"/>
        <w:bidi w:val="0"/>
        <w:ind w:left="2836" w:hanging="2836"/>
        <w:jc w:val="left"/>
        <w:rPr/>
      </w:pPr>
      <w:r>
        <w:rPr/>
        <w:t>PATCH25G.ZIP</w:t>
        <w:tab/>
        <w:t>B</w:t>
        <w:tab/>
        <w:t>7168</w:t>
        <w:tab/>
        <w:t>911023</w:t>
        <w:tab/>
        <w:t>TAG BBS v2.5g system patch</w:t>
      </w:r>
    </w:p>
    <w:p>
      <w:pPr>
        <w:pStyle w:val="SIMTEL20"/>
        <w:bidi w:val="0"/>
        <w:ind w:left="2836" w:hanging="2836"/>
        <w:jc w:val="left"/>
        <w:rPr/>
      </w:pPr>
      <w:r>
        <w:rPr/>
        <w:t>TAGD25G.ZIP</w:t>
        <w:tab/>
        <w:t>B</w:t>
        <w:tab/>
        <w:t>111616</w:t>
        <w:tab/>
        <w:t>911023</w:t>
        <w:tab/>
        <w:t>TAG BBS v2.5g,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TAGID101.ZIP</w:t>
        <w:tab/>
        <w:t>B</w:t>
        <w:tab/>
        <w:t>4096</w:t>
        <w:tab/>
        <w:t>911023</w:t>
        <w:tab/>
        <w:t>TAG BBS Ideas v1.01</w:t>
      </w:r>
    </w:p>
    <w:p>
      <w:pPr>
        <w:pStyle w:val="SIMTEL20"/>
        <w:bidi w:val="0"/>
        <w:ind w:left="2836" w:hanging="2836"/>
        <w:jc w:val="left"/>
        <w:rPr/>
      </w:pPr>
      <w:r>
        <w:rPr/>
        <w:t>TAGM25G.ZIP</w:t>
        <w:tab/>
        <w:t>B</w:t>
        <w:tab/>
        <w:t>270848</w:t>
        <w:tab/>
        <w:t>911023</w:t>
        <w:tab/>
        <w:t>TAG BBS v2.5g, main and overlay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TAGR25G.ZIP</w:t>
        <w:tab/>
        <w:t>B</w:t>
        <w:tab/>
        <w:t>9728</w:t>
        <w:tab/>
        <w:t>911023</w:t>
        <w:tab/>
        <w:t>TAG BBS v2.5g, file structures</w:t>
      </w:r>
    </w:p>
    <w:p>
      <w:pPr>
        <w:pStyle w:val="SIMTEL20"/>
        <w:bidi w:val="0"/>
        <w:ind w:left="2836" w:hanging="2836"/>
        <w:jc w:val="left"/>
        <w:rPr/>
      </w:pPr>
      <w:r>
        <w:rPr/>
        <w:t>TAGS25G.ZIP</w:t>
        <w:tab/>
        <w:t>B</w:t>
        <w:tab/>
        <w:t>58368</w:t>
        <w:tab/>
        <w:t>911023</w:t>
        <w:tab/>
        <w:t>TAG BBS v2.5g, instant start-up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TM_241.ZIP</w:t>
        <w:tab/>
        <w:t>B</w:t>
        <w:tab/>
        <w:t>194560</w:t>
        <w:tab/>
        <w:t>911023</w:t>
        <w:tab/>
        <w:t>TagMail v2.41, including documentation [Fido]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AXE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MTAX91.ZIP</w:t>
        <w:tab/>
        <w:t>B</w:t>
        <w:tab/>
        <w:t>170798</w:t>
        <w:tab/>
        <w:t>911126</w:t>
        <w:tab/>
        <w:t>AM-TAX individual tax preparation for FY '91</w:t>
      </w:r>
    </w:p>
    <w:p>
      <w:pPr>
        <w:pStyle w:val="SIMTEL20"/>
        <w:bidi w:val="0"/>
        <w:ind w:left="2836" w:hanging="2836"/>
        <w:jc w:val="left"/>
        <w:rPr/>
      </w:pPr>
      <w:r>
        <w:rPr/>
        <w:t>QTAX91_A.ZIP</w:t>
        <w:tab/>
        <w:t>B</w:t>
        <w:tab/>
        <w:t>229472</w:t>
        <w:tab/>
        <w:t>911224</w:t>
        <w:tab/>
        <w:t>qTAX: 1991 federal tax calculate/prepare, 1of2</w:t>
      </w:r>
    </w:p>
    <w:p>
      <w:pPr>
        <w:pStyle w:val="SIMTEL20"/>
        <w:bidi w:val="0"/>
        <w:ind w:left="2836" w:hanging="2836"/>
        <w:jc w:val="left"/>
        <w:rPr/>
      </w:pPr>
      <w:r>
        <w:rPr/>
        <w:t>QTAX91_B.ZIP</w:t>
        <w:tab/>
        <w:t>B</w:t>
        <w:tab/>
        <w:t>298027</w:t>
        <w:tab/>
        <w:t>911224</w:t>
        <w:tab/>
        <w:t>qTAX: 1991 federal tax calculate/prepare, 2of2</w:t>
      </w:r>
    </w:p>
    <w:p>
      <w:pPr>
        <w:pStyle w:val="SIMTEL20"/>
        <w:bidi w:val="0"/>
        <w:ind w:left="2836" w:hanging="2836"/>
        <w:jc w:val="left"/>
        <w:rPr/>
      </w:pPr>
      <w:r>
        <w:rPr/>
        <w:t>STAX9112.ZIP</w:t>
        <w:tab/>
        <w:t>B</w:t>
        <w:tab/>
        <w:t>290849</w:t>
        <w:tab/>
        <w:t>920211</w:t>
        <w:tab/>
        <w:t>Share-TAX/1040 1.2, 1991 US IRS tax prep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ELEGARD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CTVTY13.ZIP</w:t>
        <w:tab/>
        <w:t>B</w:t>
        <w:tab/>
        <w:t>14236</w:t>
        <w:tab/>
        <w:t>920331</w:t>
        <w:tab/>
        <w:t>Activity usage graph bulletin created for TG</w:t>
      </w:r>
    </w:p>
    <w:p>
      <w:pPr>
        <w:pStyle w:val="SIMTEL20"/>
        <w:bidi w:val="0"/>
        <w:ind w:left="2836" w:hanging="2836"/>
        <w:jc w:val="left"/>
        <w:rPr/>
      </w:pPr>
      <w:r>
        <w:rPr/>
        <w:t>MFILE300.ZIP</w:t>
        <w:tab/>
        <w:t>B</w:t>
        <w:tab/>
        <w:t>27163</w:t>
        <w:tab/>
        <w:t>920331</w:t>
        <w:tab/>
        <w:t>Create listing of downloadable files for TG</w:t>
      </w:r>
    </w:p>
    <w:p>
      <w:pPr>
        <w:pStyle w:val="SIMTEL20"/>
        <w:bidi w:val="0"/>
        <w:ind w:left="2836" w:hanging="2836"/>
        <w:jc w:val="left"/>
        <w:rPr/>
      </w:pPr>
      <w:r>
        <w:rPr/>
        <w:t>MGSUD150.ZIP</w:t>
        <w:tab/>
        <w:t>B</w:t>
        <w:tab/>
        <w:t>34484</w:t>
        <w:tab/>
        <w:t>920331</w:t>
        <w:tab/>
        <w:t>Telegard User file delet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Q_WHY.ZIP</w:t>
        <w:tab/>
        <w:t>B</w:t>
        <w:tab/>
        <w:t>19311</w:t>
        <w:tab/>
        <w:t>920331</w:t>
        <w:tab/>
        <w:t>What happened yesterday bulletin for TG</w:t>
      </w:r>
    </w:p>
    <w:p>
      <w:pPr>
        <w:pStyle w:val="SIMTEL20"/>
        <w:bidi w:val="0"/>
        <w:ind w:left="2836" w:hanging="2836"/>
        <w:jc w:val="left"/>
        <w:rPr/>
      </w:pPr>
      <w:r>
        <w:rPr/>
        <w:t>QUOTEIT3.ZIP</w:t>
        <w:tab/>
        <w:t>B</w:t>
        <w:tab/>
        <w:t>64754</w:t>
        <w:tab/>
        <w:t>920331</w:t>
        <w:tab/>
        <w:t>Leave a quote to the next caller for TG</w:t>
      </w:r>
    </w:p>
    <w:p>
      <w:pPr>
        <w:pStyle w:val="SIMTEL20"/>
        <w:bidi w:val="0"/>
        <w:ind w:left="2836" w:hanging="2836"/>
        <w:jc w:val="left"/>
        <w:rPr/>
      </w:pPr>
      <w:r>
        <w:rPr/>
        <w:t>TFM25.ZIP</w:t>
        <w:tab/>
        <w:t>B</w:t>
        <w:tab/>
        <w:t>88300</w:t>
        <w:tab/>
        <w:t>920331</w:t>
        <w:tab/>
        <w:t>Telegard file manager</w:t>
      </w:r>
    </w:p>
    <w:p>
      <w:pPr>
        <w:pStyle w:val="SIMTEL20"/>
        <w:bidi w:val="0"/>
        <w:ind w:left="2836" w:hanging="2836"/>
        <w:jc w:val="left"/>
        <w:rPr/>
      </w:pPr>
      <w:r>
        <w:rPr/>
        <w:t>TG27.ZIP</w:t>
        <w:tab/>
        <w:t>B</w:t>
        <w:tab/>
        <w:t>466616</w:t>
        <w:tab/>
        <w:t>920331</w:t>
        <w:tab/>
        <w:t>Telegard BBS program version 2.7</w:t>
      </w:r>
    </w:p>
    <w:p>
      <w:pPr>
        <w:pStyle w:val="SIMTEL20"/>
        <w:bidi w:val="0"/>
        <w:ind w:left="2836" w:hanging="2836"/>
        <w:jc w:val="left"/>
        <w:rPr/>
      </w:pPr>
      <w:r>
        <w:rPr/>
        <w:t>TGPROT6A.ZIP</w:t>
        <w:tab/>
        <w:t>B</w:t>
        <w:tab/>
        <w:t>122877</w:t>
        <w:tab/>
        <w:t>920331</w:t>
        <w:tab/>
        <w:t>Protocol installation package part 1 of 2</w:t>
      </w:r>
    </w:p>
    <w:p>
      <w:pPr>
        <w:pStyle w:val="SIMTEL20"/>
        <w:bidi w:val="0"/>
        <w:ind w:left="2836" w:hanging="2836"/>
        <w:jc w:val="left"/>
        <w:rPr/>
      </w:pPr>
      <w:r>
        <w:rPr/>
        <w:t>TGPROT6B.ZIP</w:t>
        <w:tab/>
        <w:t>B</w:t>
        <w:tab/>
        <w:t>307291</w:t>
        <w:tab/>
        <w:t>920331</w:t>
        <w:tab/>
        <w:t>Protocol installation package part 2 of 2</w:t>
      </w:r>
    </w:p>
    <w:p>
      <w:pPr>
        <w:pStyle w:val="SIMTEL20"/>
        <w:bidi w:val="0"/>
        <w:ind w:left="2836" w:hanging="2836"/>
        <w:jc w:val="left"/>
        <w:rPr/>
      </w:pPr>
      <w:r>
        <w:rPr/>
        <w:t>TGSEC14.ZIP</w:t>
        <w:tab/>
        <w:t>B</w:t>
        <w:tab/>
        <w:t>149522</w:t>
        <w:tab/>
        <w:t>920331</w:t>
        <w:tab/>
        <w:t>Telegard security package version 1.40</w:t>
      </w:r>
    </w:p>
    <w:p>
      <w:pPr>
        <w:pStyle w:val="SIMTEL20"/>
        <w:bidi w:val="0"/>
        <w:ind w:left="2836" w:hanging="2836"/>
        <w:jc w:val="left"/>
        <w:rPr/>
      </w:pPr>
      <w:r>
        <w:rPr/>
        <w:t>TGU_140.ZIP</w:t>
        <w:tab/>
        <w:t>B</w:t>
        <w:tab/>
        <w:t>97621</w:t>
        <w:tab/>
        <w:t>920331</w:t>
        <w:tab/>
        <w:t>Telegard Utilities package version 1.40</w:t>
      </w:r>
    </w:p>
    <w:p>
      <w:pPr>
        <w:pStyle w:val="SIMTEL20"/>
        <w:bidi w:val="0"/>
        <w:ind w:left="2836" w:hanging="2836"/>
        <w:jc w:val="left"/>
        <w:rPr/>
      </w:pPr>
      <w:r>
        <w:rPr/>
        <w:t>TMAIL150.ZIP</w:t>
        <w:tab/>
        <w:t>B</w:t>
        <w:tab/>
        <w:t>68683</w:t>
        <w:tab/>
        <w:t>920331</w:t>
        <w:tab/>
        <w:t>Telemail version 1.50 echomail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TUSER10N.ZIP</w:t>
        <w:tab/>
        <w:t>B</w:t>
        <w:tab/>
        <w:t>40231</w:t>
        <w:tab/>
        <w:t>920331</w:t>
        <w:tab/>
        <w:t>Create up to 8 Top User Bulletins for TG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ELIX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315MOUSE.ZIP</w:t>
        <w:tab/>
        <w:t>B</w:t>
        <w:tab/>
        <w:t>2145</w:t>
        <w:tab/>
        <w:t>910407</w:t>
        <w:tab/>
        <w:t>Logitech mouse menu for Telix v3.15</w:t>
      </w:r>
    </w:p>
    <w:p>
      <w:pPr>
        <w:pStyle w:val="SIMTEL20"/>
        <w:bidi w:val="0"/>
        <w:ind w:left="2836" w:hanging="2836"/>
        <w:jc w:val="left"/>
        <w:rPr/>
      </w:pPr>
      <w:r>
        <w:rPr/>
        <w:t>AP100.ZIP</w:t>
        <w:tab/>
        <w:t>B</w:t>
        <w:tab/>
        <w:t>55545</w:t>
        <w:tab/>
        <w:t>910328</w:t>
        <w:tab/>
        <w:t>Adds minor enhancements to Telix</w:t>
      </w:r>
    </w:p>
    <w:p>
      <w:pPr>
        <w:pStyle w:val="SIMTEL20"/>
        <w:bidi w:val="0"/>
        <w:ind w:left="2836" w:hanging="2836"/>
        <w:jc w:val="left"/>
        <w:rPr/>
      </w:pPr>
      <w:r>
        <w:rPr/>
        <w:t>AUTO_GEN.ARC</w:t>
        <w:tab/>
        <w:t>B</w:t>
        <w:tab/>
        <w:t>3822</w:t>
        <w:tab/>
        <w:t>890325</w:t>
        <w:tab/>
        <w:t>Generate scripts for Telix 3.0 automaticly</w:t>
      </w:r>
    </w:p>
    <w:p>
      <w:pPr>
        <w:pStyle w:val="SIMTEL20"/>
        <w:bidi w:val="0"/>
        <w:ind w:left="2836" w:hanging="2836"/>
        <w:jc w:val="left"/>
        <w:rPr/>
      </w:pPr>
      <w:r>
        <w:rPr/>
        <w:t>AUTO_RUN.ZIP</w:t>
        <w:tab/>
        <w:t>B</w:t>
        <w:tab/>
        <w:t>5699</w:t>
        <w:tab/>
        <w:t>900416</w:t>
        <w:tab/>
        <w:t>Execute Telix script at specified time of day</w:t>
      </w:r>
    </w:p>
    <w:p>
      <w:pPr>
        <w:pStyle w:val="SIMTEL20"/>
        <w:bidi w:val="0"/>
        <w:ind w:left="2836" w:hanging="2836"/>
        <w:jc w:val="left"/>
        <w:rPr/>
      </w:pPr>
      <w:r>
        <w:rPr/>
        <w:t>AUTOPASS.ARC</w:t>
        <w:tab/>
        <w:t>B</w:t>
        <w:tab/>
        <w:t>1339</w:t>
        <w:tab/>
        <w:t>890807</w:t>
        <w:tab/>
        <w:t>Telix addon for password from phone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BITLXMNP.ARC</w:t>
        <w:tab/>
        <w:t>B</w:t>
        <w:tab/>
        <w:t>10572</w:t>
        <w:tab/>
        <w:t>891213</w:t>
        <w:tab/>
        <w:t>Add BiModem to Telix used with MNP modems</w:t>
      </w:r>
    </w:p>
    <w:p>
      <w:pPr>
        <w:pStyle w:val="SIMTEL20"/>
        <w:bidi w:val="0"/>
        <w:ind w:left="2836" w:hanging="2836"/>
        <w:jc w:val="left"/>
        <w:rPr/>
      </w:pPr>
      <w:r>
        <w:rPr/>
        <w:t>CPD110.ZIP</w:t>
        <w:tab/>
        <w:t>B</w:t>
        <w:tab/>
        <w:t>5757</w:t>
        <w:tab/>
        <w:t>910329</w:t>
        <w:tab/>
        <w:t>Autoload of CPD protocol for Telix</w:t>
      </w:r>
    </w:p>
    <w:p>
      <w:pPr>
        <w:pStyle w:val="SIMTEL20"/>
        <w:bidi w:val="0"/>
        <w:ind w:left="2836" w:hanging="2836"/>
        <w:jc w:val="left"/>
        <w:rPr/>
      </w:pPr>
      <w:r>
        <w:rPr/>
        <w:t>CSP100.ZIP</w:t>
        <w:tab/>
        <w:t>B</w:t>
        <w:tab/>
        <w:t>23713</w:t>
        <w:tab/>
        <w:t>910329</w:t>
        <w:tab/>
        <w:t>Uses Microsoft C as Telix SALT pre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CSS10.ZIP</w:t>
        <w:tab/>
        <w:t>B</w:t>
        <w:tab/>
        <w:t>20715</w:t>
        <w:tab/>
        <w:t>910428</w:t>
        <w:tab/>
        <w:t>SIMPLE Language PreProcessor for Telix SALT</w:t>
      </w:r>
    </w:p>
    <w:p>
      <w:pPr>
        <w:pStyle w:val="SIMTEL20"/>
        <w:bidi w:val="0"/>
        <w:ind w:left="2836" w:hanging="2836"/>
        <w:jc w:val="left"/>
        <w:rPr/>
      </w:pPr>
      <w:r>
        <w:rPr/>
        <w:t>EASYM12.ZIP</w:t>
        <w:tab/>
        <w:t>B</w:t>
        <w:tab/>
        <w:t>5109</w:t>
        <w:tab/>
        <w:t>910521</w:t>
        <w:tab/>
        <w:t>EASYMail:Telix3.1x PCBoard offline mail script</w:t>
      </w:r>
    </w:p>
    <w:p>
      <w:pPr>
        <w:pStyle w:val="SIMTEL20"/>
        <w:bidi w:val="0"/>
        <w:ind w:left="2836" w:hanging="2836"/>
        <w:jc w:val="left"/>
        <w:rPr/>
      </w:pPr>
      <w:r>
        <w:rPr/>
        <w:t>EXHOST17.ZIP</w:t>
        <w:tab/>
        <w:t>B</w:t>
        <w:tab/>
        <w:t>169089</w:t>
        <w:tab/>
        <w:t>910909</w:t>
        <w:tab/>
        <w:t>ExecHost: Telix BBS host mode w/doors &amp; areas</w:t>
      </w:r>
    </w:p>
    <w:p>
      <w:pPr>
        <w:pStyle w:val="SIMTEL20"/>
        <w:bidi w:val="0"/>
        <w:ind w:left="2836" w:hanging="2836"/>
        <w:jc w:val="left"/>
        <w:rPr/>
      </w:pPr>
      <w:r>
        <w:rPr/>
        <w:t>EZDIAL10.ARC</w:t>
        <w:tab/>
        <w:t>B</w:t>
        <w:tab/>
        <w:t>9201</w:t>
        <w:tab/>
        <w:t>880724</w:t>
        <w:tab/>
        <w:t>Telix 3.0 scripts for PC Pursuit</w:t>
      </w:r>
    </w:p>
    <w:p>
      <w:pPr>
        <w:pStyle w:val="SIMTEL20"/>
        <w:bidi w:val="0"/>
        <w:ind w:left="2836" w:hanging="2836"/>
        <w:jc w:val="left"/>
        <w:rPr/>
      </w:pPr>
      <w:r>
        <w:rPr/>
        <w:t>HOST44.ZIP</w:t>
        <w:tab/>
        <w:t>B</w:t>
        <w:tab/>
        <w:t>129667</w:t>
        <w:tab/>
        <w:t>901206</w:t>
        <w:tab/>
        <w:t>Host 4.4, improved BBS Host mode for Telix 3.x</w:t>
      </w:r>
    </w:p>
    <w:p>
      <w:pPr>
        <w:pStyle w:val="SIMTEL20"/>
        <w:bidi w:val="0"/>
        <w:ind w:left="2836" w:hanging="2836"/>
        <w:jc w:val="left"/>
        <w:rPr/>
      </w:pPr>
      <w:r>
        <w:rPr/>
        <w:t>HP100B1.ZIP</w:t>
        <w:tab/>
        <w:t>B</w:t>
        <w:tab/>
        <w:t>109623</w:t>
        <w:tab/>
        <w:t>910407</w:t>
        <w:tab/>
        <w:t>Host-Plus: Mini BBS for use with Telix v3.1x</w:t>
      </w:r>
    </w:p>
    <w:p>
      <w:pPr>
        <w:pStyle w:val="SIMTEL20"/>
        <w:bidi w:val="0"/>
        <w:ind w:left="2836" w:hanging="2836"/>
        <w:jc w:val="left"/>
        <w:rPr/>
      </w:pPr>
      <w:r>
        <w:rPr/>
        <w:t>HS_TELIX.ZIP</w:t>
        <w:tab/>
        <w:t>B</w:t>
        <w:tab/>
        <w:t>2087</w:t>
        <w:tab/>
        <w:t>911111</w:t>
        <w:tab/>
        <w:t>Install HS/Link protocol in Telix</w:t>
      </w:r>
    </w:p>
    <w:p>
      <w:pPr>
        <w:pStyle w:val="SIMTEL20"/>
        <w:bidi w:val="0"/>
        <w:ind w:left="2836" w:hanging="2836"/>
        <w:jc w:val="left"/>
        <w:rPr/>
      </w:pPr>
      <w:r>
        <w:rPr/>
        <w:t>HSLKSLT2.ZIP</w:t>
        <w:tab/>
        <w:t>B</w:t>
        <w:tab/>
        <w:t>3093</w:t>
        <w:tab/>
        <w:t>920117</w:t>
        <w:tab/>
        <w:t>Revised Telix script for HS/Link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HST42BIS.ZIP</w:t>
        <w:tab/>
        <w:t>B</w:t>
        <w:tab/>
        <w:t>1155</w:t>
        <w:tab/>
        <w:t>910521</w:t>
        <w:tab/>
        <w:t>Optimize settings for USR14.4 modem with Telix</w:t>
      </w:r>
    </w:p>
    <w:p>
      <w:pPr>
        <w:pStyle w:val="SIMTEL20"/>
        <w:bidi w:val="0"/>
        <w:ind w:left="2836" w:hanging="2836"/>
        <w:jc w:val="left"/>
        <w:rPr/>
      </w:pPr>
      <w:r>
        <w:rPr/>
        <w:t>JMD4TLX.ZIP</w:t>
        <w:tab/>
        <w:t>B</w:t>
        <w:tab/>
        <w:t>17820</w:t>
        <w:tab/>
        <w:t>900523</w:t>
        <w:tab/>
        <w:t>Telix script for enhanced JModem file xfers</w:t>
      </w:r>
    </w:p>
    <w:p>
      <w:pPr>
        <w:pStyle w:val="SIMTEL20"/>
        <w:bidi w:val="0"/>
        <w:ind w:left="2836" w:hanging="2836"/>
        <w:jc w:val="left"/>
        <w:rPr/>
      </w:pPr>
      <w:r>
        <w:rPr/>
        <w:t>LIB232.ZIP</w:t>
        <w:tab/>
        <w:t>B</w:t>
        <w:tab/>
        <w:t>251193</w:t>
        <w:tab/>
        <w:t>901223</w:t>
        <w:tab/>
        <w:t>The Liberator v2.32: automating Telix/PCBoard</w:t>
      </w:r>
    </w:p>
    <w:p>
      <w:pPr>
        <w:pStyle w:val="SIMTEL20"/>
        <w:bidi w:val="0"/>
        <w:ind w:left="2836" w:hanging="2836"/>
        <w:jc w:val="left"/>
        <w:rPr/>
      </w:pPr>
      <w:r>
        <w:rPr/>
        <w:t>LOGITECH.ARC</w:t>
        <w:tab/>
        <w:t>B</w:t>
        <w:tab/>
        <w:t>2401</w:t>
        <w:tab/>
        <w:t>890325</w:t>
        <w:tab/>
        <w:t>Logitech mouse drivers with menus</w:t>
      </w:r>
    </w:p>
    <w:p>
      <w:pPr>
        <w:pStyle w:val="SIMTEL20"/>
        <w:bidi w:val="0"/>
        <w:ind w:left="2836" w:hanging="2836"/>
        <w:jc w:val="left"/>
        <w:rPr/>
      </w:pPr>
      <w:r>
        <w:rPr/>
        <w:t>MBBS212B.ZIP</w:t>
        <w:tab/>
        <w:t>B</w:t>
        <w:tab/>
        <w:t>15648</w:t>
        <w:tab/>
        <w:t>901229</w:t>
        <w:tab/>
        <w:t>Jonathan Rapoport's mini BBS for use w/Telix</w:t>
      </w:r>
    </w:p>
    <w:p>
      <w:pPr>
        <w:pStyle w:val="SIMTEL20"/>
        <w:bidi w:val="0"/>
        <w:ind w:left="2836" w:hanging="2836"/>
        <w:jc w:val="left"/>
        <w:rPr/>
      </w:pPr>
      <w:r>
        <w:rPr/>
        <w:t>MDMCFG22.ZIP</w:t>
        <w:tab/>
        <w:t>B</w:t>
        <w:tab/>
        <w:t>20349</w:t>
        <w:tab/>
        <w:t>911209</w:t>
        <w:tab/>
        <w:t>MODEMCFG.EXE program v2.02, for Telix 3.15</w:t>
      </w:r>
    </w:p>
    <w:p>
      <w:pPr>
        <w:pStyle w:val="SIMTEL20"/>
        <w:bidi w:val="0"/>
        <w:ind w:left="2836" w:hanging="2836"/>
        <w:jc w:val="left"/>
        <w:rPr/>
      </w:pPr>
      <w:r>
        <w:rPr/>
        <w:t>NHOST.ARC</w:t>
        <w:tab/>
        <w:t>B</w:t>
        <w:tab/>
        <w:t>52884</w:t>
        <w:tab/>
        <w:t>890902</w:t>
        <w:tab/>
        <w:t>Enhanced Host mode for TELIX v3.11</w:t>
      </w:r>
    </w:p>
    <w:p>
      <w:pPr>
        <w:pStyle w:val="SIMTEL20"/>
        <w:bidi w:val="0"/>
        <w:ind w:left="2836" w:hanging="2836"/>
        <w:jc w:val="left"/>
        <w:rPr/>
      </w:pPr>
      <w:r>
        <w:rPr/>
        <w:t>PASSIT.ARC</w:t>
        <w:tab/>
        <w:t>B</w:t>
        <w:tab/>
        <w:t>1185</w:t>
        <w:tab/>
        <w:t>881028</w:t>
        <w:tab/>
        <w:t>Telix script - puts password in FK3</w:t>
      </w:r>
    </w:p>
    <w:p>
      <w:pPr>
        <w:pStyle w:val="SIMTEL20"/>
        <w:bidi w:val="0"/>
        <w:ind w:left="2836" w:hanging="2836"/>
        <w:jc w:val="left"/>
        <w:rPr/>
      </w:pPr>
      <w:r>
        <w:rPr/>
        <w:t>PCP2TLX.ARC</w:t>
        <w:tab/>
        <w:t>B</w:t>
        <w:tab/>
        <w:t>7188</w:t>
        <w:tab/>
        <w:t>890325</w:t>
        <w:tab/>
        <w:t>Changes Procomm-Plus scripts to Telix scripts</w:t>
      </w:r>
    </w:p>
    <w:p>
      <w:pPr>
        <w:pStyle w:val="SIMTEL20"/>
        <w:bidi w:val="0"/>
        <w:ind w:left="2836" w:hanging="2836"/>
        <w:jc w:val="left"/>
        <w:rPr/>
      </w:pPr>
      <w:r>
        <w:rPr/>
        <w:t>PEPTOL15.ZIP</w:t>
        <w:tab/>
        <w:t>B</w:t>
        <w:tab/>
        <w:t>31429</w:t>
        <w:tab/>
        <w:t>920328</w:t>
        <w:tab/>
        <w:t>Pep Tools: Gives Telix new features, autolearn</w:t>
      </w:r>
    </w:p>
    <w:p>
      <w:pPr>
        <w:pStyle w:val="SIMTEL20"/>
        <w:bidi w:val="0"/>
        <w:ind w:left="2836" w:hanging="2836"/>
        <w:jc w:val="left"/>
        <w:rPr/>
      </w:pPr>
      <w:r>
        <w:rPr/>
        <w:t>QMAILTLX.ARC</w:t>
        <w:tab/>
        <w:t>B</w:t>
        <w:tab/>
        <w:t>4408</w:t>
        <w:tab/>
        <w:t>880907</w:t>
        <w:tab/>
        <w:t>Qmail - Telix 3.0 Script</w:t>
      </w:r>
    </w:p>
    <w:p>
      <w:pPr>
        <w:pStyle w:val="SIMTEL20"/>
        <w:bidi w:val="0"/>
        <w:ind w:left="2836" w:hanging="2836"/>
        <w:jc w:val="left"/>
        <w:rPr/>
      </w:pPr>
      <w:r>
        <w:rPr/>
        <w:t>QMM302.ARC</w:t>
        <w:tab/>
        <w:t>B</w:t>
        <w:tab/>
        <w:t>86345</w:t>
        <w:tab/>
        <w:t>900308</w:t>
        <w:tab/>
        <w:t>Qmail/PCBoard automatic navigator for Telix</w:t>
      </w:r>
    </w:p>
    <w:p>
      <w:pPr>
        <w:pStyle w:val="SIMTEL20"/>
        <w:bidi w:val="0"/>
        <w:ind w:left="2836" w:hanging="2836"/>
        <w:jc w:val="left"/>
        <w:rPr/>
      </w:pPr>
      <w:r>
        <w:rPr/>
        <w:t>SALTB.ZIP</w:t>
        <w:tab/>
        <w:t>B</w:t>
        <w:tab/>
        <w:t>22518</w:t>
        <w:tab/>
        <w:t>920312</w:t>
        <w:tab/>
        <w:t>Telix SALT-language source code beautifier</w:t>
      </w:r>
    </w:p>
    <w:p>
      <w:pPr>
        <w:pStyle w:val="SIMTEL20"/>
        <w:bidi w:val="0"/>
        <w:ind w:left="2836" w:hanging="2836"/>
        <w:jc w:val="left"/>
        <w:rPr/>
      </w:pPr>
      <w:r>
        <w:rPr/>
        <w:t>SIGNIT.ZIP</w:t>
        <w:tab/>
        <w:t>B</w:t>
        <w:tab/>
        <w:t>1695</w:t>
        <w:tab/>
        <w:t>901106</w:t>
        <w:tab/>
        <w:t>Telix 3.x script sends pretyped signature file</w:t>
      </w:r>
    </w:p>
    <w:p>
      <w:pPr>
        <w:pStyle w:val="SIMTEL20"/>
        <w:bidi w:val="0"/>
        <w:ind w:left="2836" w:hanging="2836"/>
        <w:jc w:val="left"/>
        <w:rPr/>
      </w:pPr>
      <w:r>
        <w:rPr/>
        <w:t>SLRN_110.ZIP</w:t>
        <w:tab/>
        <w:t>B</w:t>
        <w:tab/>
        <w:t>37369</w:t>
        <w:tab/>
        <w:t>910124</w:t>
        <w:tab/>
        <w:t>SALT learn utility, script creator for Telix</w:t>
      </w:r>
    </w:p>
    <w:p>
      <w:pPr>
        <w:pStyle w:val="SIMTEL20"/>
        <w:bidi w:val="0"/>
        <w:ind w:left="2836" w:hanging="2836"/>
        <w:jc w:val="left"/>
        <w:rPr/>
      </w:pPr>
      <w:r>
        <w:rPr/>
        <w:t>T310SORT.ARC</w:t>
        <w:tab/>
        <w:t>B</w:t>
        <w:tab/>
        <w:t>20637</w:t>
        <w:tab/>
        <w:t>890325</w:t>
        <w:tab/>
        <w:t>Sort TELIX phone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T31MOD1.ARC</w:t>
        <w:tab/>
        <w:t>B</w:t>
        <w:tab/>
        <w:t>1424</w:t>
        <w:tab/>
        <w:t>890325</w:t>
        <w:tab/>
        <w:t>Removes sign-on screen of Telix 3.1</w:t>
      </w:r>
    </w:p>
    <w:p>
      <w:pPr>
        <w:pStyle w:val="SIMTEL20"/>
        <w:bidi w:val="0"/>
        <w:ind w:left="2836" w:hanging="2836"/>
        <w:jc w:val="left"/>
        <w:rPr/>
      </w:pPr>
      <w:r>
        <w:rPr/>
        <w:t>T3FONFIL.ARC</w:t>
        <w:tab/>
        <w:t>B</w:t>
        <w:tab/>
        <w:t>1934</w:t>
        <w:tab/>
        <w:t>880718</w:t>
        <w:tab/>
        <w:t>Technical info on dialing directory format</w:t>
      </w:r>
    </w:p>
    <w:p>
      <w:pPr>
        <w:pStyle w:val="SIMTEL20"/>
        <w:bidi w:val="0"/>
        <w:ind w:left="2836" w:hanging="2836"/>
        <w:jc w:val="left"/>
        <w:rPr/>
      </w:pPr>
      <w:r>
        <w:rPr/>
        <w:t>TASC30.ZIP</w:t>
        <w:tab/>
        <w:t>B</w:t>
        <w:tab/>
        <w:t>44899</w:t>
        <w:tab/>
        <w:t>910124</w:t>
        <w:tab/>
        <w:t>Artificial script creator for Telix comm pgm</w:t>
      </w:r>
    </w:p>
    <w:p>
      <w:pPr>
        <w:pStyle w:val="SIMTEL20"/>
        <w:bidi w:val="0"/>
        <w:ind w:left="2836" w:hanging="2836"/>
        <w:jc w:val="left"/>
        <w:rPr/>
      </w:pPr>
      <w:r>
        <w:rPr/>
        <w:t>TDIAL101.ARC</w:t>
        <w:tab/>
        <w:t>B</w:t>
        <w:tab/>
        <w:t>16613</w:t>
        <w:tab/>
        <w:t>890325</w:t>
        <w:tab/>
        <w:t>PC Pursuit dialer for Telix</w:t>
      </w:r>
    </w:p>
    <w:p>
      <w:pPr>
        <w:pStyle w:val="SIMTEL20"/>
        <w:bidi w:val="0"/>
        <w:ind w:left="2836" w:hanging="2836"/>
        <w:jc w:val="left"/>
        <w:rPr/>
      </w:pPr>
      <w:r>
        <w:rPr/>
        <w:t>TELICEX.ARC</w:t>
        <w:tab/>
        <w:t>B</w:t>
        <w:tab/>
        <w:t>1895</w:t>
        <w:tab/>
        <w:t>880924</w:t>
        <w:tab/>
        <w:t>Icex Scripts For Telix 3.0</w:t>
      </w:r>
    </w:p>
    <w:p>
      <w:pPr>
        <w:pStyle w:val="SIMTEL20"/>
        <w:bidi w:val="0"/>
        <w:ind w:left="2836" w:hanging="2836"/>
        <w:jc w:val="left"/>
        <w:rPr/>
      </w:pPr>
      <w:r>
        <w:rPr/>
        <w:t>TELIX_4.ZIP</w:t>
        <w:tab/>
        <w:t>B</w:t>
        <w:tab/>
        <w:t>1951</w:t>
        <w:tab/>
        <w:t>920330</w:t>
        <w:tab/>
        <w:t>Warning about bogus TELIX version 4.25</w:t>
      </w:r>
    </w:p>
    <w:p>
      <w:pPr>
        <w:pStyle w:val="SIMTEL20"/>
        <w:bidi w:val="0"/>
        <w:ind w:left="2836" w:hanging="2836"/>
        <w:jc w:val="left"/>
        <w:rPr/>
      </w:pPr>
      <w:r>
        <w:rPr/>
        <w:t>TELIX315.ZIP</w:t>
        <w:tab/>
        <w:t>B</w:t>
        <w:tab/>
        <w:t>3348</w:t>
        <w:tab/>
        <w:t>910404</w:t>
        <w:tab/>
        <w:t>What's new in version 3.15 of Telix comm pgm</w:t>
      </w:r>
    </w:p>
    <w:p>
      <w:pPr>
        <w:pStyle w:val="SIMTEL20"/>
        <w:bidi w:val="0"/>
        <w:ind w:left="2836" w:hanging="2836"/>
        <w:jc w:val="left"/>
        <w:rPr/>
      </w:pPr>
      <w:r>
        <w:rPr/>
        <w:t>TELIXANA.ZIP</w:t>
        <w:tab/>
        <w:t>B</w:t>
        <w:tab/>
        <w:t>9534</w:t>
        <w:tab/>
        <w:t>910109</w:t>
        <w:tab/>
        <w:t>Gives comprehensive analysis of TELIX.USE file</w:t>
      </w:r>
    </w:p>
    <w:p>
      <w:pPr>
        <w:pStyle w:val="SIMTEL20"/>
        <w:bidi w:val="0"/>
        <w:ind w:left="2836" w:hanging="2836"/>
        <w:jc w:val="left"/>
        <w:rPr/>
      </w:pPr>
      <w:r>
        <w:rPr/>
        <w:t>TELIXBAT.ZIP</w:t>
        <w:tab/>
        <w:t>B</w:t>
        <w:tab/>
        <w:t>766</w:t>
        <w:tab/>
        <w:t>910909</w:t>
        <w:tab/>
        <w:t>BAT files and install for GSZ in Telix 3.15</w:t>
      </w:r>
    </w:p>
    <w:p>
      <w:pPr>
        <w:pStyle w:val="SIMTEL20"/>
        <w:bidi w:val="0"/>
        <w:ind w:left="2836" w:hanging="2836"/>
        <w:jc w:val="left"/>
        <w:rPr/>
      </w:pPr>
      <w:r>
        <w:rPr/>
        <w:t>TELIXDV.ZIP</w:t>
        <w:tab/>
        <w:t>B</w:t>
        <w:tab/>
        <w:t>1399</w:t>
        <w:tab/>
        <w:t>910404</w:t>
        <w:tab/>
        <w:t>Configuration hints: Running Telix in DESQview</w:t>
      </w:r>
    </w:p>
    <w:p>
      <w:pPr>
        <w:pStyle w:val="SIMTEL20"/>
        <w:bidi w:val="0"/>
        <w:ind w:left="2836" w:hanging="2836"/>
        <w:jc w:val="left"/>
        <w:rPr/>
      </w:pPr>
      <w:r>
        <w:rPr/>
        <w:t>TELIXNAM.ZIP</w:t>
        <w:tab/>
        <w:t>B</w:t>
        <w:tab/>
        <w:t>1286</w:t>
        <w:tab/>
        <w:t>900317</w:t>
        <w:tab/>
        <w:t>Displays dialed BBS name on TELIX status line</w:t>
      </w:r>
    </w:p>
    <w:p>
      <w:pPr>
        <w:pStyle w:val="SIMTEL20"/>
        <w:bidi w:val="0"/>
        <w:ind w:left="2836" w:hanging="2836"/>
        <w:jc w:val="left"/>
        <w:rPr/>
      </w:pPr>
      <w:r>
        <w:rPr/>
        <w:t>TFE_221.ZIP</w:t>
        <w:tab/>
        <w:t>B</w:t>
        <w:tab/>
        <w:t>73894</w:t>
        <w:tab/>
        <w:t>910508</w:t>
        <w:tab/>
        <w:t>Telix v3 dialing directory full-screen editor</w:t>
      </w:r>
    </w:p>
    <w:p>
      <w:pPr>
        <w:pStyle w:val="SIMTEL20"/>
        <w:bidi w:val="0"/>
        <w:ind w:left="2836" w:hanging="2836"/>
        <w:jc w:val="left"/>
        <w:rPr/>
      </w:pPr>
      <w:r>
        <w:rPr/>
        <w:t>TFIG312E.ZIP</w:t>
        <w:tab/>
        <w:t>B</w:t>
        <w:tab/>
        <w:t>136666</w:t>
        <w:tab/>
        <w:t>910407</w:t>
        <w:tab/>
        <w:t>Interactive Telix tutorial with on-line manual</w:t>
      </w:r>
    </w:p>
    <w:p>
      <w:pPr>
        <w:pStyle w:val="SIMTEL20"/>
        <w:bidi w:val="0"/>
        <w:ind w:left="2836" w:hanging="2836"/>
        <w:jc w:val="left"/>
        <w:rPr/>
      </w:pPr>
      <w:r>
        <w:rPr/>
        <w:t>TLX_HST.ARC</w:t>
        <w:tab/>
        <w:t>B</w:t>
        <w:tab/>
        <w:t>43835</w:t>
        <w:tab/>
        <w:t>890217</w:t>
        <w:tab/>
        <w:t>Host mode support for Telix</w:t>
      </w:r>
    </w:p>
    <w:p>
      <w:pPr>
        <w:pStyle w:val="SIMTEL20"/>
        <w:bidi w:val="0"/>
        <w:ind w:left="2836" w:hanging="2836"/>
        <w:jc w:val="left"/>
        <w:rPr/>
      </w:pPr>
      <w:r>
        <w:rPr/>
        <w:t>TLX_HYPE.ARC</w:t>
        <w:tab/>
        <w:t>B</w:t>
        <w:tab/>
        <w:t>101989</w:t>
        <w:tab/>
        <w:t>890325</w:t>
        <w:tab/>
        <w:t>Simple hypertext pgm. TELIX, poker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TLX_PUMA.ZIP</w:t>
        <w:tab/>
        <w:t>B</w:t>
        <w:tab/>
        <w:t>423</w:t>
        <w:tab/>
        <w:t>900311</w:t>
        <w:tab/>
        <w:t>How to use PUMA protocol with Telix</w:t>
      </w:r>
    </w:p>
    <w:p>
      <w:pPr>
        <w:pStyle w:val="SIMTEL20"/>
        <w:bidi w:val="0"/>
        <w:ind w:left="2836" w:hanging="2836"/>
        <w:jc w:val="left"/>
        <w:rPr/>
      </w:pPr>
      <w:r>
        <w:rPr/>
        <w:t>TLX3_ALL.ARC</w:t>
        <w:tab/>
        <w:t>B</w:t>
        <w:tab/>
        <w:t>3897</w:t>
        <w:tab/>
        <w:t>890325</w:t>
        <w:tab/>
        <w:t>One Telix script operates on five BBS brands!</w:t>
      </w:r>
    </w:p>
    <w:p>
      <w:pPr>
        <w:pStyle w:val="SIMTEL20"/>
        <w:bidi w:val="0"/>
        <w:ind w:left="2836" w:hanging="2836"/>
        <w:jc w:val="left"/>
        <w:rPr/>
      </w:pPr>
      <w:r>
        <w:rPr/>
        <w:t>TLX3_WIN.ZIP</w:t>
        <w:tab/>
        <w:t>B</w:t>
        <w:tab/>
        <w:t>4011</w:t>
        <w:tab/>
        <w:t>920330</w:t>
        <w:tab/>
        <w:t>Settings for Telix 3.15 under MS-Windows 3.1</w:t>
      </w:r>
    </w:p>
    <w:p>
      <w:pPr>
        <w:pStyle w:val="SIMTEL20"/>
        <w:bidi w:val="0"/>
        <w:ind w:left="2836" w:hanging="2836"/>
        <w:jc w:val="left"/>
        <w:rPr/>
      </w:pPr>
      <w:r>
        <w:rPr/>
        <w:t>TLX3_WX.ARC</w:t>
        <w:tab/>
        <w:t>B</w:t>
        <w:tab/>
        <w:t>24147</w:t>
        <w:tab/>
        <w:t>880829</w:t>
        <w:tab/>
        <w:t>Add Windowed Xmodem to Telix 3.0</w:t>
      </w:r>
    </w:p>
    <w:p>
      <w:pPr>
        <w:pStyle w:val="SIMTEL20"/>
        <w:bidi w:val="0"/>
        <w:ind w:left="2836" w:hanging="2836"/>
        <w:jc w:val="left"/>
        <w:rPr/>
      </w:pPr>
      <w:r>
        <w:rPr/>
        <w:t>TLX311M3.ARC</w:t>
        <w:tab/>
        <w:t>B</w:t>
        <w:tab/>
        <w:t>16931</w:t>
        <w:tab/>
        <w:t>890325</w:t>
        <w:tab/>
        <w:t>Add mouse to TELIX</w:t>
      </w:r>
    </w:p>
    <w:p>
      <w:pPr>
        <w:pStyle w:val="SIMTEL20"/>
        <w:bidi w:val="0"/>
        <w:ind w:left="2836" w:hanging="2836"/>
        <w:jc w:val="left"/>
        <w:rPr/>
      </w:pPr>
      <w:r>
        <w:rPr/>
        <w:t>TLX315_1.ZIP</w:t>
        <w:tab/>
        <w:t>B</w:t>
        <w:tab/>
        <w:t>151023</w:t>
        <w:tab/>
        <w:t>910404</w:t>
        <w:tab/>
        <w:t>Telix 3.15 comm pgm executable &amp; support files</w:t>
      </w:r>
    </w:p>
    <w:p>
      <w:pPr>
        <w:pStyle w:val="SIMTEL20"/>
        <w:bidi w:val="0"/>
        <w:ind w:left="2836" w:hanging="2836"/>
        <w:jc w:val="left"/>
        <w:rPr/>
      </w:pPr>
      <w:r>
        <w:rPr/>
        <w:t>TLX315_2.ZIP</w:t>
        <w:tab/>
        <w:t>B</w:t>
        <w:tab/>
        <w:t>123782</w:t>
        <w:tab/>
        <w:t>910404</w:t>
        <w:tab/>
        <w:t>Telix 3.15 comm pgm docs/host/scripts/dialconv</w:t>
      </w:r>
    </w:p>
    <w:p>
      <w:pPr>
        <w:pStyle w:val="SIMTEL20"/>
        <w:bidi w:val="0"/>
        <w:ind w:left="2836" w:hanging="2836"/>
        <w:jc w:val="left"/>
        <w:rPr/>
      </w:pPr>
      <w:r>
        <w:rPr/>
        <w:t>TLX315_3.ZIP</w:t>
        <w:tab/>
        <w:t>B</w:t>
        <w:tab/>
        <w:t>63538</w:t>
        <w:tab/>
        <w:t>910404</w:t>
        <w:tab/>
        <w:t>Telix 3.15 comm pgm. SALT script lang. and doc</w:t>
      </w:r>
    </w:p>
    <w:p>
      <w:pPr>
        <w:pStyle w:val="SIMTEL20"/>
        <w:bidi w:val="0"/>
        <w:ind w:left="2836" w:hanging="2836"/>
        <w:jc w:val="left"/>
        <w:rPr/>
      </w:pPr>
      <w:r>
        <w:rPr/>
        <w:t>TLX315NG.ZIP</w:t>
        <w:tab/>
        <w:t>B</w:t>
        <w:tab/>
        <w:t>152906</w:t>
        <w:tab/>
        <w:t>910713</w:t>
        <w:tab/>
        <w:t>Norton guide for Telix v3.15 comm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LX31MNU.ARC</w:t>
        <w:tab/>
        <w:t>B</w:t>
        <w:tab/>
        <w:t>8870</w:t>
        <w:tab/>
        <w:t>881023</w:t>
        <w:tab/>
        <w:t>Telix 3.10 Logimouse menu - two versions</w:t>
      </w:r>
    </w:p>
    <w:p>
      <w:pPr>
        <w:pStyle w:val="SIMTEL20"/>
        <w:bidi w:val="0"/>
        <w:ind w:left="2836" w:hanging="2836"/>
        <w:jc w:val="left"/>
        <w:rPr/>
      </w:pPr>
      <w:r>
        <w:rPr/>
        <w:t>TLX3AUTO.ARC</w:t>
        <w:tab/>
        <w:t>B</w:t>
        <w:tab/>
        <w:t>3822</w:t>
        <w:tab/>
        <w:t>880829</w:t>
        <w:tab/>
        <w:t>Auto script maker for Telix 3</w:t>
      </w:r>
    </w:p>
    <w:p>
      <w:pPr>
        <w:pStyle w:val="SIMTEL20"/>
        <w:bidi w:val="0"/>
        <w:ind w:left="2836" w:hanging="2836"/>
        <w:jc w:val="left"/>
        <w:rPr/>
      </w:pPr>
      <w:r>
        <w:rPr/>
        <w:t>TLX3MNU1.ARC</w:t>
        <w:tab/>
        <w:t>B</w:t>
        <w:tab/>
        <w:t>10467</w:t>
        <w:tab/>
        <w:t>880801</w:t>
        <w:tab/>
        <w:t>Logimouse menu for Telix 3.00 w/docs</w:t>
      </w:r>
    </w:p>
    <w:p>
      <w:pPr>
        <w:pStyle w:val="SIMTEL20"/>
        <w:bidi w:val="0"/>
        <w:ind w:left="2836" w:hanging="2836"/>
        <w:jc w:val="left"/>
        <w:rPr/>
      </w:pPr>
      <w:r>
        <w:rPr/>
        <w:t>TLX3SORT.ARC</w:t>
        <w:tab/>
        <w:t>B</w:t>
        <w:tab/>
        <w:t>20194</w:t>
        <w:tab/>
        <w:t>880726</w:t>
        <w:tab/>
        <w:t>Directory sorter for Telix 3.0</w:t>
      </w:r>
    </w:p>
    <w:p>
      <w:pPr>
        <w:pStyle w:val="SIMTEL20"/>
        <w:bidi w:val="0"/>
        <w:ind w:left="2836" w:hanging="2836"/>
        <w:jc w:val="left"/>
        <w:rPr/>
      </w:pPr>
      <w:r>
        <w:rPr/>
        <w:t>TLXDW.ARC</w:t>
        <w:tab/>
        <w:t>B</w:t>
        <w:tab/>
        <w:t>1644</w:t>
        <w:tab/>
        <w:t>891211</w:t>
        <w:tab/>
        <w:t>Use F-KEYS/Cursor over modem in TELIX</w:t>
      </w:r>
    </w:p>
    <w:p>
      <w:pPr>
        <w:pStyle w:val="SIMTEL20"/>
        <w:bidi w:val="0"/>
        <w:ind w:left="2836" w:hanging="2836"/>
        <w:jc w:val="left"/>
        <w:rPr/>
      </w:pPr>
      <w:r>
        <w:rPr/>
        <w:t>TLXFON_C.ARC</w:t>
        <w:tab/>
        <w:t>B</w:t>
        <w:tab/>
        <w:t>1550</w:t>
        <w:tab/>
        <w:t>900120</w:t>
        <w:tab/>
        <w:t>TLX FON v3.12 - add new features to TELIX</w:t>
      </w:r>
    </w:p>
    <w:p>
      <w:pPr>
        <w:pStyle w:val="SIMTEL20"/>
        <w:bidi w:val="0"/>
        <w:ind w:left="2836" w:hanging="2836"/>
        <w:jc w:val="left"/>
        <w:rPr/>
      </w:pPr>
      <w:r>
        <w:rPr/>
        <w:t>TLXHINTS.ARC</w:t>
        <w:tab/>
        <w:t>B</w:t>
        <w:tab/>
        <w:t>4985</w:t>
        <w:tab/>
        <w:t>890321</w:t>
        <w:tab/>
        <w:t>Tips for using TELIX</w:t>
      </w:r>
    </w:p>
    <w:p>
      <w:pPr>
        <w:pStyle w:val="SIMTEL20"/>
        <w:bidi w:val="0"/>
        <w:ind w:left="2836" w:hanging="2836"/>
        <w:jc w:val="left"/>
        <w:rPr/>
      </w:pPr>
      <w:r>
        <w:rPr/>
        <w:t>TLXHST21.ZIP</w:t>
        <w:tab/>
        <w:t>B</w:t>
        <w:tab/>
        <w:t>36293</w:t>
        <w:tab/>
        <w:t>900925</w:t>
        <w:tab/>
        <w:t>Optimizes Courier HST modem settings for Telix</w:t>
      </w:r>
    </w:p>
    <w:p>
      <w:pPr>
        <w:pStyle w:val="SIMTEL20"/>
        <w:bidi w:val="0"/>
        <w:ind w:left="2836" w:hanging="2836"/>
        <w:jc w:val="left"/>
        <w:rPr/>
      </w:pPr>
      <w:r>
        <w:rPr/>
        <w:t>TLXLOG31.ARC</w:t>
        <w:tab/>
        <w:t>B</w:t>
        <w:tab/>
        <w:t>45655</w:t>
        <w:tab/>
        <w:t>890725</w:t>
        <w:tab/>
        <w:t>Logs TELIX connects and file transfers</w:t>
      </w:r>
    </w:p>
    <w:p>
      <w:pPr>
        <w:pStyle w:val="SIMTEL20"/>
        <w:bidi w:val="0"/>
        <w:ind w:left="2836" w:hanging="2836"/>
        <w:jc w:val="left"/>
        <w:rPr/>
      </w:pPr>
      <w:r>
        <w:rPr/>
        <w:t>TLXPCP15.ARC</w:t>
        <w:tab/>
        <w:t>B</w:t>
        <w:tab/>
        <w:t>23875</w:t>
        <w:tab/>
        <w:t>890124</w:t>
        <w:tab/>
        <w:t>Telix login scripts for PC Pursuit</w:t>
      </w:r>
    </w:p>
    <w:p>
      <w:pPr>
        <w:pStyle w:val="SIMTEL20"/>
        <w:bidi w:val="0"/>
        <w:ind w:left="2836" w:hanging="2836"/>
        <w:jc w:val="left"/>
        <w:rPr/>
      </w:pPr>
      <w:r>
        <w:rPr/>
        <w:t>TLXSET03.ARC</w:t>
        <w:tab/>
        <w:t>B</w:t>
        <w:tab/>
        <w:t>14229</w:t>
        <w:tab/>
        <w:t>900121</w:t>
        <w:tab/>
        <w:t>Set-up hints and tips for Telix version 3.12</w:t>
      </w:r>
    </w:p>
    <w:p>
      <w:pPr>
        <w:pStyle w:val="SIMTEL20"/>
        <w:bidi w:val="0"/>
        <w:ind w:left="2836" w:hanging="2836"/>
        <w:jc w:val="left"/>
        <w:rPr/>
      </w:pPr>
      <w:r>
        <w:rPr/>
        <w:t>TLXTIME4.ZIP</w:t>
        <w:tab/>
        <w:t>B</w:t>
        <w:tab/>
        <w:t>46487</w:t>
        <w:tab/>
        <w:t>910329</w:t>
        <w:tab/>
        <w:t>Set time and date from Naval Observatory</w:t>
      </w:r>
    </w:p>
    <w:p>
      <w:pPr>
        <w:pStyle w:val="SIMTEL20"/>
        <w:bidi w:val="0"/>
        <w:ind w:left="2836" w:hanging="2836"/>
        <w:jc w:val="left"/>
        <w:rPr/>
      </w:pPr>
      <w:r>
        <w:rPr/>
        <w:t>TLXUM_D.ZIP</w:t>
        <w:tab/>
        <w:t>B</w:t>
        <w:tab/>
        <w:t>10250</w:t>
        <w:tab/>
        <w:t>910521</w:t>
        <w:tab/>
        <w:t>Communications upload manager script for Telix</w:t>
      </w:r>
    </w:p>
    <w:p>
      <w:pPr>
        <w:pStyle w:val="SIMTEL20"/>
        <w:bidi w:val="0"/>
        <w:ind w:left="2836" w:hanging="2836"/>
        <w:jc w:val="left"/>
        <w:rPr/>
      </w:pPr>
      <w:r>
        <w:rPr/>
        <w:t>TLXZMENU.ZIP</w:t>
        <w:tab/>
        <w:t>B</w:t>
        <w:tab/>
        <w:t>18691</w:t>
        <w:tab/>
        <w:t>900505</w:t>
        <w:tab/>
        <w:t>Microsoft .MNU mouse support for TELIX 3.12</w:t>
      </w:r>
    </w:p>
    <w:p>
      <w:pPr>
        <w:pStyle w:val="SIMTEL20"/>
        <w:bidi w:val="0"/>
        <w:ind w:left="2836" w:hanging="2836"/>
        <w:jc w:val="left"/>
        <w:rPr/>
      </w:pPr>
      <w:r>
        <w:rPr/>
        <w:t>TLX_SQ15.ZIP</w:t>
        <w:tab/>
        <w:t>B</w:t>
        <w:tab/>
        <w:t>179158</w:t>
        <w:tab/>
        <w:t>910407</w:t>
        <w:tab/>
        <w:t>Automates Telix calls to MBBS, RBBS, PCBoard</w:t>
      </w:r>
    </w:p>
    <w:p>
      <w:pPr>
        <w:pStyle w:val="SIMTEL20"/>
        <w:bidi w:val="0"/>
        <w:ind w:left="2836" w:hanging="2836"/>
        <w:jc w:val="left"/>
        <w:rPr/>
      </w:pPr>
      <w:r>
        <w:rPr/>
        <w:t>TMAKE_2.ARC</w:t>
        <w:tab/>
        <w:t>B</w:t>
        <w:tab/>
        <w:t>12835</w:t>
        <w:tab/>
        <w:t>890325</w:t>
        <w:tab/>
        <w:t>Batch file &amp; utility for Telix scripts</w:t>
      </w:r>
    </w:p>
    <w:p>
      <w:pPr>
        <w:pStyle w:val="SIMTEL20"/>
        <w:bidi w:val="0"/>
        <w:ind w:left="2836" w:hanging="2836"/>
        <w:jc w:val="left"/>
        <w:rPr/>
      </w:pPr>
      <w:r>
        <w:rPr/>
        <w:t>TMAKE3.ARC</w:t>
        <w:tab/>
        <w:t>B</w:t>
        <w:tab/>
        <w:t>465</w:t>
        <w:tab/>
        <w:t>890325</w:t>
        <w:tab/>
        <w:t>The unknown batch file</w:t>
      </w:r>
    </w:p>
    <w:p>
      <w:pPr>
        <w:pStyle w:val="SIMTEL20"/>
        <w:bidi w:val="0"/>
        <w:ind w:left="2836" w:hanging="2836"/>
        <w:jc w:val="left"/>
        <w:rPr/>
      </w:pPr>
      <w:r>
        <w:rPr/>
        <w:t>TSET31.ARC</w:t>
        <w:tab/>
        <w:t>B</w:t>
        <w:tab/>
        <w:t>7005</w:t>
        <w:tab/>
        <w:t>881115</w:t>
        <w:tab/>
        <w:t>Get time from Navel Observatory with TELIX</w:t>
      </w:r>
    </w:p>
    <w:p>
      <w:pPr>
        <w:pStyle w:val="SIMTEL20"/>
        <w:bidi w:val="0"/>
        <w:ind w:left="2836" w:hanging="2836"/>
        <w:jc w:val="left"/>
        <w:rPr/>
      </w:pPr>
      <w:r>
        <w:rPr/>
        <w:t>TUM100.ZIP</w:t>
        <w:tab/>
        <w:t>B</w:t>
        <w:tab/>
        <w:t>17408</w:t>
        <w:tab/>
        <w:t>910610</w:t>
        <w:tab/>
        <w:t>Telix Upload Manager: Automates batch uploads</w:t>
      </w:r>
    </w:p>
    <w:p>
      <w:pPr>
        <w:pStyle w:val="SIMTEL20"/>
        <w:bidi w:val="0"/>
        <w:ind w:left="2836" w:hanging="2836"/>
        <w:jc w:val="left"/>
        <w:rPr/>
      </w:pPr>
      <w:r>
        <w:rPr/>
        <w:t>TURB_BBS.ARC</w:t>
        <w:tab/>
        <w:t>B</w:t>
        <w:tab/>
        <w:t>31129</w:t>
        <w:tab/>
        <w:t>900121</w:t>
        <w:tab/>
        <w:t>MiniBBS package for Telix host mode</w:t>
      </w:r>
    </w:p>
    <w:p>
      <w:pPr>
        <w:pStyle w:val="SIMTEL20"/>
        <w:bidi w:val="0"/>
        <w:ind w:left="2836" w:hanging="2836"/>
        <w:jc w:val="left"/>
        <w:rPr/>
      </w:pPr>
      <w:r>
        <w:rPr/>
        <w:t>TX3_PWRD.ARC</w:t>
        <w:tab/>
        <w:t>B</w:t>
        <w:tab/>
        <w:t>1182</w:t>
        <w:tab/>
        <w:t>890325</w:t>
        <w:tab/>
        <w:t>Simple script to send password to remote</w:t>
      </w:r>
    </w:p>
    <w:p>
      <w:pPr>
        <w:pStyle w:val="SIMTEL20"/>
        <w:bidi w:val="0"/>
        <w:ind w:left="2836" w:hanging="2836"/>
        <w:jc w:val="left"/>
        <w:rPr/>
      </w:pPr>
      <w:r>
        <w:rPr/>
        <w:t>TXMDM202.ZIP</w:t>
        <w:tab/>
        <w:t>B</w:t>
        <w:tab/>
        <w:t>12667</w:t>
        <w:tab/>
        <w:t>911209</w:t>
        <w:tab/>
        <w:t>TELIX.MDM file for Telix MODEMCFG.EX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XMDM205.ZIP</w:t>
        <w:tab/>
        <w:t>B</w:t>
        <w:tab/>
        <w:t>12431</w:t>
        <w:tab/>
        <w:t>920330</w:t>
        <w:tab/>
        <w:t>TELIX.MDM file for Telix MODEMCF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XSWP121.ZIP</w:t>
        <w:tab/>
        <w:t>B</w:t>
        <w:tab/>
        <w:t>25549</w:t>
        <w:tab/>
        <w:t>910726</w:t>
        <w:tab/>
        <w:t>Telix application swapp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EX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_READ.ME</w:t>
        <w:tab/>
        <w:t>A</w:t>
        <w:tab/>
        <w:t>679</w:t>
        <w:tab/>
        <w:t>890308</w:t>
        <w:tab/>
        <w:t>Information about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BIBDB10A.ZIP</w:t>
        <w:tab/>
        <w:t>B</w:t>
        <w:tab/>
        <w:t>138849</w:t>
        <w:tab/>
        <w:t>920121</w:t>
        <w:tab/>
        <w:t>BibTeX citation database manager, ver. 1.0a</w:t>
      </w:r>
    </w:p>
    <w:p>
      <w:pPr>
        <w:pStyle w:val="SIMTEL20"/>
        <w:bidi w:val="0"/>
        <w:ind w:left="2836" w:hanging="2836"/>
        <w:jc w:val="left"/>
        <w:rPr/>
      </w:pPr>
      <w:r>
        <w:rPr/>
        <w:t>BIBTEX99.ARC</w:t>
        <w:tab/>
        <w:t>B</w:t>
        <w:tab/>
        <w:t>70400</w:t>
        <w:tab/>
        <w:t>890313</w:t>
        <w:tab/>
        <w:t>BibTeX - a LaTeX bibliography 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CDVI12.ARC</w:t>
        <w:tab/>
        <w:t>B</w:t>
        <w:tab/>
        <w:t>252995</w:t>
        <w:tab/>
        <w:t>881214</w:t>
        <w:tab/>
        <w:t>DVI viewers for Herc, CGA, EGA, VGA, etc.</w:t>
      </w:r>
    </w:p>
    <w:p>
      <w:pPr>
        <w:pStyle w:val="SIMTEL20"/>
        <w:bidi w:val="0"/>
        <w:ind w:left="2836" w:hanging="2836"/>
        <w:jc w:val="left"/>
        <w:rPr/>
      </w:pPr>
      <w:r>
        <w:rPr/>
        <w:t>DEVNAG.ZIP</w:t>
        <w:tab/>
        <w:t>B</w:t>
        <w:tab/>
        <w:t>329870</w:t>
        <w:tab/>
        <w:t>911217</w:t>
        <w:tab/>
        <w:t>Metafont Devanagari font, and printing support</w:t>
      </w:r>
    </w:p>
    <w:p>
      <w:pPr>
        <w:pStyle w:val="SIMTEL20"/>
        <w:bidi w:val="0"/>
        <w:ind w:left="2836" w:hanging="2836"/>
        <w:jc w:val="left"/>
        <w:rPr/>
      </w:pPr>
      <w:r>
        <w:rPr/>
        <w:t>DOSTEX1.ARC</w:t>
        <w:tab/>
        <w:t>B</w:t>
        <w:tab/>
        <w:t>206941</w:t>
        <w:tab/>
        <w:t>881130</w:t>
        <w:tab/>
        <w:t>TeX, v2.7, for MSDOS - part 1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EX2.ARC</w:t>
        <w:tab/>
        <w:t>B</w:t>
        <w:tab/>
        <w:t>298752</w:t>
        <w:tab/>
        <w:t>881130</w:t>
        <w:tab/>
        <w:t>TeX, v2.7, for MSDOS - part 2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EX3.ARC</w:t>
        <w:tab/>
        <w:t>B</w:t>
        <w:tab/>
        <w:t>256768</w:t>
        <w:tab/>
        <w:t>881130</w:t>
        <w:tab/>
        <w:t>TeX, v2.7, for MSDOS - part 3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EX4.ARC</w:t>
        <w:tab/>
        <w:t>B</w:t>
        <w:tab/>
        <w:t>335360</w:t>
        <w:tab/>
        <w:t>881130</w:t>
        <w:tab/>
        <w:t>TeX, v2.7, for MSDOS - part 4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EX5.ARC</w:t>
        <w:tab/>
        <w:t>B</w:t>
        <w:tab/>
        <w:t>180224</w:t>
        <w:tab/>
        <w:t>881130</w:t>
        <w:tab/>
        <w:t>TeX, v2.7, for MSDOS - part 5 of 6</w:t>
      </w:r>
    </w:p>
    <w:p>
      <w:pPr>
        <w:pStyle w:val="SIMTEL20"/>
        <w:bidi w:val="0"/>
        <w:ind w:left="2836" w:hanging="2836"/>
        <w:jc w:val="left"/>
        <w:rPr/>
      </w:pPr>
      <w:r>
        <w:rPr/>
        <w:t>DOSTEX6.ARC</w:t>
        <w:tab/>
        <w:t>B</w:t>
        <w:tab/>
        <w:t>361856</w:t>
        <w:tab/>
        <w:t>881130</w:t>
        <w:tab/>
        <w:t>TeX, v2.7, for MSDOS - part 6 of 6</w:t>
      </w:r>
    </w:p>
    <w:p>
      <w:pPr>
        <w:pStyle w:val="SIMTEL20"/>
        <w:bidi w:val="0"/>
        <w:ind w:left="2836" w:hanging="2836"/>
        <w:jc w:val="left"/>
        <w:rPr/>
      </w:pPr>
      <w:r>
        <w:rPr/>
        <w:t>DVI24PIN.ARC</w:t>
        <w:tab/>
        <w:t>B</w:t>
        <w:tab/>
        <w:t>71613</w:t>
        <w:tab/>
        <w:t>900129</w:t>
        <w:tab/>
        <w:t>TeX DVI to 24pin dot matrix printer translator</w:t>
      </w:r>
    </w:p>
    <w:p>
      <w:pPr>
        <w:pStyle w:val="SIMTEL20"/>
        <w:bidi w:val="0"/>
        <w:ind w:left="2836" w:hanging="2836"/>
        <w:jc w:val="left"/>
        <w:rPr/>
      </w:pPr>
      <w:r>
        <w:rPr/>
        <w:t>DVIEPS.ARC</w:t>
        <w:tab/>
        <w:t>B</w:t>
        <w:tab/>
        <w:t>59567</w:t>
        <w:tab/>
        <w:t>900129</w:t>
        <w:tab/>
        <w:t>TeX DVI to Epson dot matrix printer translator</w:t>
      </w:r>
    </w:p>
    <w:p>
      <w:pPr>
        <w:pStyle w:val="SIMTEL20"/>
        <w:bidi w:val="0"/>
        <w:ind w:left="2836" w:hanging="2836"/>
        <w:jc w:val="left"/>
        <w:rPr/>
      </w:pPr>
      <w:r>
        <w:rPr/>
        <w:t>DVIEW31.ARC</w:t>
        <w:tab/>
        <w:t>B</w:t>
        <w:tab/>
        <w:t>77331</w:t>
        <w:tab/>
        <w:t>900301</w:t>
        <w:tab/>
        <w:t>TeX DVI previewer for CGA/EGA/T3100/AT6300/VGA</w:t>
      </w:r>
    </w:p>
    <w:p>
      <w:pPr>
        <w:pStyle w:val="SIMTEL20"/>
        <w:bidi w:val="0"/>
        <w:ind w:left="2836" w:hanging="2836"/>
        <w:jc w:val="left"/>
        <w:rPr/>
      </w:pPr>
      <w:r>
        <w:rPr/>
        <w:t>DVIMSW24.ZIP</w:t>
        <w:tab/>
        <w:t>B</w:t>
        <w:tab/>
        <w:t>37256</w:t>
        <w:tab/>
        <w:t>910309</w:t>
        <w:tab/>
        <w:t>TeX previewer for Microsoft Windows v2.11/3.0</w:t>
      </w:r>
    </w:p>
    <w:p>
      <w:pPr>
        <w:pStyle w:val="SIMTEL20"/>
        <w:bidi w:val="0"/>
        <w:ind w:left="2836" w:hanging="2836"/>
        <w:jc w:val="left"/>
        <w:rPr/>
      </w:pPr>
      <w:r>
        <w:rPr/>
        <w:t>DVIVGA.INF</w:t>
        <w:tab/>
        <w:t>A</w:t>
        <w:tab/>
        <w:t>2181</w:t>
        <w:tab/>
        <w:t>890110</w:t>
        <w:tab/>
        <w:t>TeX DVI previewer for VGA/EGA/MCGA, info</w:t>
      </w:r>
    </w:p>
    <w:p>
      <w:pPr>
        <w:pStyle w:val="SIMTEL20"/>
        <w:bidi w:val="0"/>
        <w:ind w:left="2836" w:hanging="2836"/>
        <w:jc w:val="left"/>
        <w:rPr/>
      </w:pPr>
      <w:r>
        <w:rPr/>
        <w:t>DVIVGA1.ARC</w:t>
        <w:tab/>
        <w:t>B</w:t>
        <w:tab/>
        <w:t>67627</w:t>
        <w:tab/>
        <w:t>900114</w:t>
        <w:tab/>
        <w:t>TeX DVI previewer for VGA/EGA/MCGA, EXE &amp; docs</w:t>
      </w:r>
    </w:p>
    <w:p>
      <w:pPr>
        <w:pStyle w:val="SIMTEL20"/>
        <w:bidi w:val="0"/>
        <w:ind w:left="2836" w:hanging="2836"/>
        <w:jc w:val="left"/>
        <w:rPr/>
      </w:pPr>
      <w:r>
        <w:rPr/>
        <w:t>DVIVGA2.ARC</w:t>
        <w:tab/>
        <w:t>B</w:t>
        <w:tab/>
        <w:t>138780</w:t>
        <w:tab/>
        <w:t>900114</w:t>
        <w:tab/>
        <w:t>TeX DVI previewer fonts</w:t>
      </w:r>
    </w:p>
    <w:p>
      <w:pPr>
        <w:pStyle w:val="SIMTEL20"/>
        <w:bidi w:val="0"/>
        <w:ind w:left="2836" w:hanging="2836"/>
        <w:jc w:val="left"/>
        <w:rPr/>
      </w:pPr>
      <w:r>
        <w:rPr/>
        <w:t>DVIVGA3.ARC</w:t>
        <w:tab/>
        <w:t>B</w:t>
        <w:tab/>
        <w:t>132608</w:t>
        <w:tab/>
        <w:t>890110</w:t>
        <w:tab/>
        <w:t>TeX DVI previewer fonts</w:t>
      </w:r>
    </w:p>
    <w:p>
      <w:pPr>
        <w:pStyle w:val="SIMTEL20"/>
        <w:bidi w:val="0"/>
        <w:ind w:left="2836" w:hanging="2836"/>
        <w:jc w:val="left"/>
        <w:rPr/>
      </w:pPr>
      <w:r>
        <w:rPr/>
        <w:t>DVIVGA4.ARC</w:t>
        <w:tab/>
        <w:t>B</w:t>
        <w:tab/>
        <w:t>130048</w:t>
        <w:tab/>
        <w:t>890110</w:t>
        <w:tab/>
        <w:t>TeX DVI previewer fonts</w:t>
      </w:r>
    </w:p>
    <w:p>
      <w:pPr>
        <w:pStyle w:val="SIMTEL20"/>
        <w:bidi w:val="0"/>
        <w:ind w:left="2836" w:hanging="2836"/>
        <w:jc w:val="left"/>
        <w:rPr/>
      </w:pPr>
      <w:r>
        <w:rPr/>
        <w:t>DVIVGA5.ARC</w:t>
        <w:tab/>
        <w:t>B</w:t>
        <w:tab/>
        <w:t>164864</w:t>
        <w:tab/>
        <w:t>890110</w:t>
        <w:tab/>
        <w:t>TeX DVI previewer fonts</w:t>
      </w:r>
    </w:p>
    <w:p>
      <w:pPr>
        <w:pStyle w:val="SIMTEL20"/>
        <w:bidi w:val="0"/>
        <w:ind w:left="2836" w:hanging="2836"/>
        <w:jc w:val="left"/>
        <w:rPr/>
      </w:pPr>
      <w:r>
        <w:rPr/>
        <w:t>DVIVGA6.ARC</w:t>
        <w:tab/>
        <w:t>B</w:t>
        <w:tab/>
        <w:t>98816</w:t>
        <w:tab/>
        <w:t>890110</w:t>
        <w:tab/>
        <w:t>TeX DVI previewer fonts</w:t>
      </w:r>
    </w:p>
    <w:p>
      <w:pPr>
        <w:pStyle w:val="SIMTEL20"/>
        <w:bidi w:val="0"/>
        <w:ind w:left="2836" w:hanging="2836"/>
        <w:jc w:val="left"/>
        <w:rPr/>
      </w:pPr>
      <w:r>
        <w:rPr/>
        <w:t>DVIVGA7.ARC</w:t>
        <w:tab/>
        <w:t>B</w:t>
        <w:tab/>
        <w:t>194048</w:t>
        <w:tab/>
        <w:t>890110</w:t>
        <w:tab/>
        <w:t>TeX DVI previewer fonts</w:t>
      </w:r>
    </w:p>
    <w:p>
      <w:pPr>
        <w:pStyle w:val="SIMTEL20"/>
        <w:bidi w:val="0"/>
        <w:ind w:left="2836" w:hanging="2836"/>
        <w:jc w:val="left"/>
        <w:rPr/>
      </w:pPr>
      <w:r>
        <w:rPr/>
        <w:t>DVIVGA8.ARC</w:t>
        <w:tab/>
        <w:t>B</w:t>
        <w:tab/>
        <w:t>193024</w:t>
        <w:tab/>
        <w:t>890110</w:t>
        <w:tab/>
        <w:t>TeX DVI previewer fonts</w:t>
      </w:r>
    </w:p>
    <w:p>
      <w:pPr>
        <w:pStyle w:val="SIMTEL20"/>
        <w:bidi w:val="0"/>
        <w:ind w:left="2836" w:hanging="2836"/>
        <w:jc w:val="left"/>
        <w:rPr/>
      </w:pPr>
      <w:r>
        <w:rPr/>
        <w:t>DVIVGA9.ARC</w:t>
        <w:tab/>
        <w:t>B</w:t>
        <w:tab/>
        <w:t>128512</w:t>
        <w:tab/>
        <w:t>890110</w:t>
        <w:tab/>
        <w:t>TeX DVI previewer source code (MSC)</w:t>
      </w:r>
    </w:p>
    <w:p>
      <w:pPr>
        <w:pStyle w:val="SIMTEL20"/>
        <w:bidi w:val="0"/>
        <w:ind w:left="2836" w:hanging="2836"/>
        <w:jc w:val="left"/>
        <w:rPr/>
      </w:pPr>
      <w:r>
        <w:rPr/>
        <w:t>DVIXX050.ZIP</w:t>
        <w:tab/>
        <w:t>B</w:t>
        <w:tab/>
        <w:t>259650</w:t>
        <w:tab/>
        <w:t>910509</w:t>
        <w:tab/>
        <w:t>DVI converter for HP LaserJets and IBM 3812</w:t>
      </w:r>
    </w:p>
    <w:p>
      <w:pPr>
        <w:pStyle w:val="SIMTEL20"/>
        <w:bidi w:val="0"/>
        <w:ind w:left="2836" w:hanging="2836"/>
        <w:jc w:val="left"/>
        <w:rPr/>
      </w:pPr>
      <w:r>
        <w:rPr/>
        <w:t>HP2TEX.ARC</w:t>
        <w:tab/>
        <w:t>B</w:t>
        <w:tab/>
        <w:t>46455</w:t>
        <w:tab/>
        <w:t>880303</w:t>
        <w:tab/>
        <w:t>Convert HPLJ Fonts for use with TeX</w:t>
      </w:r>
    </w:p>
    <w:p>
      <w:pPr>
        <w:pStyle w:val="SIMTEL20"/>
        <w:bidi w:val="0"/>
        <w:ind w:left="2836" w:hanging="2836"/>
        <w:jc w:val="left"/>
        <w:rPr/>
      </w:pPr>
      <w:r>
        <w:rPr/>
        <w:t>ITRNS211.ZIP</w:t>
        <w:tab/>
        <w:t>B</w:t>
        <w:tab/>
        <w:t>309606</w:t>
        <w:tab/>
        <w:t>911217</w:t>
        <w:tab/>
        <w:t>Indian Language Printing (Devanagari/Tamil)</w:t>
      </w:r>
    </w:p>
    <w:p>
      <w:pPr>
        <w:pStyle w:val="SIMTEL20"/>
        <w:bidi w:val="0"/>
        <w:ind w:left="2836" w:hanging="2836"/>
        <w:jc w:val="left"/>
        <w:rPr/>
      </w:pPr>
      <w:r>
        <w:rPr/>
        <w:t>ITRNSPS.ZIP</w:t>
        <w:tab/>
        <w:t>B</w:t>
        <w:tab/>
        <w:t>179174</w:t>
        <w:tab/>
        <w:t>911217</w:t>
        <w:tab/>
        <w:t>PostScript printer ready manuals for ITRNS211</w:t>
      </w:r>
    </w:p>
    <w:p>
      <w:pPr>
        <w:pStyle w:val="SIMTEL20"/>
        <w:bidi w:val="0"/>
        <w:ind w:left="2836" w:hanging="2836"/>
        <w:jc w:val="left"/>
        <w:rPr/>
      </w:pPr>
      <w:r>
        <w:rPr/>
        <w:t>JEMTEX2.ZIP</w:t>
        <w:tab/>
        <w:t>B</w:t>
        <w:tab/>
        <w:t>440435</w:t>
        <w:tab/>
        <w:t>910426</w:t>
        <w:tab/>
        <w:t>Japanese TeX Fonts and Macros - Version 2.00</w:t>
      </w:r>
    </w:p>
    <w:p>
      <w:pPr>
        <w:pStyle w:val="SIMTEL20"/>
        <w:bidi w:val="0"/>
        <w:ind w:left="2836" w:hanging="2836"/>
        <w:jc w:val="left"/>
        <w:rPr/>
      </w:pPr>
      <w:r>
        <w:rPr/>
        <w:t>LTXCONST.ZIP</w:t>
        <w:tab/>
        <w:t>B</w:t>
        <w:tab/>
        <w:t>26435</w:t>
        <w:tab/>
        <w:t>910508</w:t>
        <w:tab/>
        <w:t>US Constitution as a LaTeX file</w:t>
      </w:r>
    </w:p>
    <w:p>
      <w:pPr>
        <w:pStyle w:val="SIMTEL20"/>
        <w:bidi w:val="0"/>
        <w:ind w:left="2836" w:hanging="2836"/>
        <w:jc w:val="left"/>
        <w:rPr/>
      </w:pPr>
      <w:r>
        <w:rPr/>
        <w:t>LTXINDEP.ZIP</w:t>
        <w:tab/>
        <w:t>B</w:t>
        <w:tab/>
        <w:t>5598</w:t>
        <w:tab/>
        <w:t>910508</w:t>
        <w:tab/>
        <w:t>Declaration of Independence as a LaTeX file</w:t>
      </w:r>
    </w:p>
    <w:p>
      <w:pPr>
        <w:pStyle w:val="SIMTEL20"/>
        <w:bidi w:val="0"/>
        <w:ind w:left="2836" w:hanging="2836"/>
        <w:jc w:val="left"/>
        <w:rPr/>
      </w:pPr>
      <w:r>
        <w:rPr/>
        <w:t>MUTEX.ARC</w:t>
        <w:tab/>
        <w:t>B</w:t>
        <w:tab/>
        <w:t>315509</w:t>
        <w:tab/>
        <w:t>900404</w:t>
        <w:tab/>
        <w:t>MuTeX - Music macros for TeX</w:t>
      </w:r>
    </w:p>
    <w:p>
      <w:pPr>
        <w:pStyle w:val="SIMTEL20"/>
        <w:bidi w:val="0"/>
        <w:ind w:left="2836" w:hanging="2836"/>
        <w:jc w:val="left"/>
        <w:rPr/>
      </w:pPr>
      <w:r>
        <w:rPr/>
        <w:t>PCWRITEX.ARC</w:t>
        <w:tab/>
        <w:t>B</w:t>
        <w:tab/>
        <w:t>30909</w:t>
        <w:tab/>
        <w:t>890115</w:t>
        <w:tab/>
        <w:t>PC-Write driver converts PC-Write to TeX</w:t>
      </w:r>
    </w:p>
    <w:p>
      <w:pPr>
        <w:pStyle w:val="SIMTEL20"/>
        <w:bidi w:val="0"/>
        <w:ind w:left="2836" w:hanging="2836"/>
        <w:jc w:val="left"/>
        <w:rPr/>
      </w:pPr>
      <w:r>
        <w:rPr/>
        <w:t>PCWTEX.ZIP</w:t>
        <w:tab/>
        <w:t>B</w:t>
        <w:tab/>
        <w:t>14719</w:t>
        <w:tab/>
        <w:t>910116</w:t>
        <w:tab/>
        <w:t>Translates PC Write files to TeX files</w:t>
      </w:r>
    </w:p>
    <w:p>
      <w:pPr>
        <w:pStyle w:val="SIMTEL20"/>
        <w:bidi w:val="0"/>
        <w:ind w:left="2836" w:hanging="2836"/>
        <w:jc w:val="left"/>
        <w:rPr/>
      </w:pPr>
      <w:r>
        <w:rPr/>
        <w:t>POPIN09B.ZIP</w:t>
        <w:tab/>
        <w:t>B</w:t>
        <w:tab/>
        <w:t>55164</w:t>
        <w:tab/>
        <w:t>910907</w:t>
        <w:tab/>
        <w:t>Resident input enhancer for TeX on EGA/VGA</w:t>
      </w:r>
    </w:p>
    <w:p>
      <w:pPr>
        <w:pStyle w:val="SIMTEL20"/>
        <w:bidi w:val="0"/>
        <w:ind w:left="2836" w:hanging="2836"/>
        <w:jc w:val="left"/>
        <w:rPr/>
      </w:pPr>
      <w:r>
        <w:rPr/>
        <w:t>RAIL.ZIP</w:t>
        <w:tab/>
        <w:t>B</w:t>
        <w:tab/>
        <w:t>67798</w:t>
        <w:tab/>
        <w:t>920115</w:t>
        <w:tab/>
        <w:t>Rail diagrams for LaTeX ported to Turbo C</w:t>
      </w:r>
    </w:p>
    <w:p>
      <w:pPr>
        <w:pStyle w:val="SIMTEL20"/>
        <w:bidi w:val="0"/>
        <w:ind w:left="2836" w:hanging="2836"/>
        <w:jc w:val="left"/>
        <w:rPr/>
      </w:pPr>
      <w:r>
        <w:rPr/>
        <w:t>RUMDJET.ZIP</w:t>
        <w:tab/>
        <w:t>B</w:t>
        <w:tab/>
        <w:t>75003</w:t>
        <w:tab/>
        <w:t>901230</w:t>
        <w:tab/>
        <w:t>TeX DVI driver for the HP DeskJet printer</w:t>
      </w:r>
    </w:p>
    <w:p>
      <w:pPr>
        <w:pStyle w:val="SIMTEL20"/>
        <w:bidi w:val="0"/>
        <w:ind w:left="2836" w:hanging="2836"/>
        <w:jc w:val="left"/>
        <w:rPr/>
      </w:pPr>
      <w:r>
        <w:rPr/>
        <w:t>SAUTER.ZIP</w:t>
        <w:tab/>
        <w:t>B</w:t>
        <w:tab/>
        <w:t>54404</w:t>
        <w:tab/>
        <w:t>901206</w:t>
        <w:tab/>
        <w:t>CM &amp; LaTeX font resizing package for METAFONT</w:t>
      </w:r>
    </w:p>
    <w:p>
      <w:pPr>
        <w:pStyle w:val="SIMTEL20"/>
        <w:bidi w:val="0"/>
        <w:ind w:left="2836" w:hanging="2836"/>
        <w:jc w:val="left"/>
        <w:rPr/>
      </w:pPr>
      <w:r>
        <w:rPr/>
        <w:t>SB34TEX.ZIP</w:t>
        <w:tab/>
        <w:t>B</w:t>
        <w:tab/>
        <w:t>266752</w:t>
        <w:tab/>
        <w:t>910116</w:t>
        <w:tab/>
        <w:t>TeX v3.4, plus files for Plain TeX</w:t>
      </w:r>
    </w:p>
    <w:p>
      <w:pPr>
        <w:pStyle w:val="SIMTEL20"/>
        <w:bidi w:val="0"/>
        <w:ind w:left="2836" w:hanging="2836"/>
        <w:jc w:val="left"/>
        <w:rPr/>
      </w:pPr>
      <w:r>
        <w:rPr/>
        <w:t>SBMF12.ZIP</w:t>
        <w:tab/>
        <w:t>B</w:t>
        <w:tab/>
        <w:t>241664</w:t>
        <w:tab/>
        <w:t>910116</w:t>
        <w:tab/>
        <w:t>MS-DOS adaptation of Knuth's METAFONT for TeX</w:t>
      </w:r>
    </w:p>
    <w:p>
      <w:pPr>
        <w:pStyle w:val="SIMTEL20"/>
        <w:bidi w:val="0"/>
        <w:ind w:left="2836" w:hanging="2836"/>
        <w:jc w:val="left"/>
        <w:rPr/>
      </w:pPr>
      <w:r>
        <w:rPr/>
        <w:t>TEXAS10A.ZIP</w:t>
        <w:tab/>
        <w:t>B</w:t>
        <w:tab/>
        <w:t>408522</w:t>
        <w:tab/>
        <w:t>920324</w:t>
        <w:tab/>
        <w:t>32-bit 386 protected mode big TeX 3.14</w:t>
      </w:r>
    </w:p>
    <w:p>
      <w:pPr>
        <w:pStyle w:val="SIMTEL20"/>
        <w:bidi w:val="0"/>
        <w:ind w:left="2836" w:hanging="2836"/>
        <w:jc w:val="left"/>
        <w:rPr/>
      </w:pPr>
      <w:r>
        <w:rPr/>
        <w:t>TGRIND.ZIP</w:t>
        <w:tab/>
        <w:t>B</w:t>
        <w:tab/>
        <w:t>52554</w:t>
        <w:tab/>
        <w:t>901001</w:t>
        <w:tab/>
        <w:t>Formats C or other pgms for printing with TeX</w:t>
      </w:r>
    </w:p>
    <w:p>
      <w:pPr>
        <w:pStyle w:val="SIMTEL20"/>
        <w:bidi w:val="0"/>
        <w:ind w:left="2836" w:hanging="2836"/>
        <w:jc w:val="left"/>
        <w:rPr/>
      </w:pPr>
      <w:r>
        <w:rPr/>
        <w:t>UNRETEX.ARC</w:t>
        <w:tab/>
        <w:t>B</w:t>
        <w:tab/>
        <w:t>8220</w:t>
        <w:tab/>
        <w:t>890729</w:t>
        <w:tab/>
        <w:t>Prepare TeX files for spelling chk processing</w:t>
      </w:r>
    </w:p>
    <w:p>
      <w:pPr>
        <w:pStyle w:val="SIMTEL20"/>
        <w:bidi w:val="0"/>
        <w:ind w:left="2836" w:hanging="2836"/>
        <w:jc w:val="left"/>
        <w:rPr/>
      </w:pPr>
      <w:r>
        <w:rPr/>
        <w:t>WD2LATEX.ZIP</w:t>
        <w:tab/>
        <w:t>B</w:t>
        <w:tab/>
        <w:t>13407</w:t>
        <w:tab/>
        <w:t>910218</w:t>
        <w:tab/>
        <w:t>Convert MSWord to LaTeX (crude but useful)</w:t>
      </w:r>
    </w:p>
    <w:p>
      <w:pPr>
        <w:pStyle w:val="SIMTEL20"/>
        <w:bidi w:val="0"/>
        <w:ind w:left="2836" w:hanging="2836"/>
        <w:jc w:val="left"/>
        <w:rPr/>
      </w:pPr>
      <w:r>
        <w:rPr/>
        <w:t>WEB.ARC</w:t>
        <w:tab/>
        <w:t>B</w:t>
        <w:tab/>
        <w:t>82811</w:t>
        <w:tab/>
        <w:t>880707</w:t>
        <w:tab/>
        <w:t>Knuth's WEAVE &amp; TANGLE: WEB-&gt;Pascal or TEX</w:t>
      </w:r>
    </w:p>
    <w:p>
      <w:pPr>
        <w:pStyle w:val="SIMTEL20"/>
        <w:bidi w:val="0"/>
        <w:ind w:left="2836" w:hanging="2836"/>
        <w:jc w:val="left"/>
        <w:rPr/>
      </w:pPr>
      <w:r>
        <w:rPr/>
        <w:t>WEBTP55.ARC</w:t>
        <w:tab/>
        <w:t>B</w:t>
        <w:tab/>
        <w:t>371096</w:t>
        <w:tab/>
        <w:t>891206</w:t>
        <w:tab/>
        <w:t>WEB system of structured doc for TP5.5, w/src</w:t>
      </w:r>
    </w:p>
    <w:p>
      <w:pPr>
        <w:pStyle w:val="SIMTEL20"/>
        <w:bidi w:val="0"/>
        <w:ind w:left="2836" w:hanging="2836"/>
        <w:jc w:val="left"/>
        <w:rPr/>
      </w:pPr>
      <w:r>
        <w:rPr/>
        <w:t>WP2LATEX.ZIP</w:t>
        <w:tab/>
        <w:t>B</w:t>
        <w:tab/>
        <w:t>47746</w:t>
        <w:tab/>
        <w:t>900412</w:t>
        <w:tab/>
        <w:t>Converts text from WordPerfect 5.0 to LaTeX</w:t>
      </w:r>
    </w:p>
    <w:p>
      <w:pPr>
        <w:pStyle w:val="SIMTEL20"/>
        <w:bidi w:val="0"/>
        <w:ind w:left="2836" w:hanging="2836"/>
        <w:jc w:val="left"/>
        <w:rPr/>
      </w:pPr>
      <w:r>
        <w:rPr/>
        <w:t>WP2X110.ZIP</w:t>
        <w:tab/>
        <w:t>B</w:t>
        <w:tab/>
        <w:t>70631</w:t>
        <w:tab/>
        <w:t>910901</w:t>
        <w:tab/>
        <w:t>WordPerfect4.2 to [La]TeX/troff/etc converter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IFF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TIFF.ZIP</w:t>
        <w:tab/>
        <w:t>B</w:t>
        <w:tab/>
        <w:t>210880</w:t>
        <w:tab/>
        <w:t>900502</w:t>
        <w:tab/>
        <w:t>Displays TIFF files on screen, uses TACS</w:t>
      </w:r>
    </w:p>
    <w:p>
      <w:pPr>
        <w:pStyle w:val="SIMTEL20"/>
        <w:bidi w:val="0"/>
        <w:ind w:left="2836" w:hanging="2836"/>
        <w:jc w:val="left"/>
        <w:rPr/>
      </w:pPr>
      <w:r>
        <w:rPr/>
        <w:t>DVTIF1.ZIP</w:t>
        <w:tab/>
        <w:t>B</w:t>
        <w:tab/>
        <w:t>15932</w:t>
        <w:tab/>
        <w:t>900416</w:t>
        <w:tab/>
        <w:t>TIFF reader:PACKBITS compr/uncomp C src, ALDUS</w:t>
      </w:r>
    </w:p>
    <w:p>
      <w:pPr>
        <w:pStyle w:val="SIMTEL20"/>
        <w:bidi w:val="0"/>
        <w:ind w:left="2836" w:hanging="2836"/>
        <w:jc w:val="left"/>
        <w:rPr/>
      </w:pPr>
      <w:r>
        <w:rPr/>
        <w:t>TACS40.ZIP</w:t>
        <w:tab/>
        <w:t>B</w:t>
        <w:tab/>
        <w:t>126480</w:t>
        <w:tab/>
        <w:t>900425</w:t>
        <w:tab/>
        <w:t>TIFF Access/Create System - C source, TIFF 4.0</w:t>
      </w:r>
    </w:p>
    <w:p>
      <w:pPr>
        <w:pStyle w:val="SIMTEL20"/>
        <w:bidi w:val="0"/>
        <w:ind w:left="2836" w:hanging="2836"/>
        <w:jc w:val="left"/>
        <w:rPr/>
      </w:pPr>
      <w:r>
        <w:rPr/>
        <w:t>TFTOOL.ZIP</w:t>
        <w:tab/>
        <w:t>B</w:t>
        <w:tab/>
        <w:t>65975</w:t>
        <w:tab/>
        <w:t>900416</w:t>
        <w:tab/>
        <w:t>TIFF toolkit developer package C source, ALDUS</w:t>
      </w:r>
    </w:p>
    <w:p>
      <w:pPr>
        <w:pStyle w:val="SIMTEL20"/>
        <w:bidi w:val="0"/>
        <w:ind w:left="2836" w:hanging="2836"/>
        <w:jc w:val="left"/>
        <w:rPr/>
      </w:pPr>
      <w:r>
        <w:rPr/>
        <w:t>TIFF_50.ARC</w:t>
        <w:tab/>
        <w:t>B</w:t>
        <w:tab/>
        <w:t>71705</w:t>
        <w:tab/>
        <w:t>891209</w:t>
        <w:tab/>
        <w:t>Tagged Image File Format specs, v5.0</w:t>
      </w:r>
    </w:p>
    <w:p>
      <w:pPr>
        <w:pStyle w:val="SIMTEL20"/>
        <w:bidi w:val="0"/>
        <w:ind w:left="2836" w:hanging="2836"/>
        <w:jc w:val="left"/>
        <w:rPr/>
      </w:pPr>
      <w:r>
        <w:rPr/>
        <w:t>TIFFAX.ZIP</w:t>
        <w:tab/>
        <w:t>B</w:t>
        <w:tab/>
        <w:t>45625</w:t>
        <w:tab/>
        <w:t>900416</w:t>
        <w:tab/>
        <w:t>TIFF FAX format definition/example, ALDU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ROJANPR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_VIRUS1.ARC</w:t>
        <w:tab/>
        <w:t>B</w:t>
        <w:tab/>
        <w:t>8615</w:t>
        <w:tab/>
        <w:t>891221</w:t>
        <w:tab/>
        <w:t>Information on AIDs Trojan</w:t>
      </w:r>
    </w:p>
    <w:p>
      <w:pPr>
        <w:pStyle w:val="SIMTEL20"/>
        <w:bidi w:val="0"/>
        <w:ind w:left="2836" w:hanging="2836"/>
        <w:jc w:val="left"/>
        <w:rPr/>
      </w:pPr>
      <w:r>
        <w:rPr/>
        <w:t>AAVIRUS.ZIP</w:t>
        <w:tab/>
        <w:t>B</w:t>
        <w:tab/>
        <w:t>14955</w:t>
        <w:tab/>
        <w:t>920312</w:t>
        <w:tab/>
        <w:t>Check/save/restore disk boot record/MBR</w:t>
      </w:r>
    </w:p>
    <w:p>
      <w:pPr>
        <w:pStyle w:val="SIMTEL20"/>
        <w:bidi w:val="0"/>
        <w:ind w:left="2836" w:hanging="2836"/>
        <w:jc w:val="left"/>
        <w:rPr/>
      </w:pPr>
      <w:r>
        <w:rPr/>
        <w:t>AIDSOUT.ARC</w:t>
        <w:tab/>
        <w:t>B</w:t>
        <w:tab/>
        <w:t>45400</w:t>
        <w:tab/>
        <w:t>891221</w:t>
        <w:tab/>
        <w:t>AIDS Trojan remover, use after SCANV</w:t>
      </w:r>
    </w:p>
    <w:p>
      <w:pPr>
        <w:pStyle w:val="SIMTEL20"/>
        <w:bidi w:val="0"/>
        <w:ind w:left="2836" w:hanging="2836"/>
        <w:jc w:val="left"/>
        <w:rPr/>
      </w:pPr>
      <w:r>
        <w:rPr/>
        <w:t>AIDSTECH.ARC</w:t>
        <w:tab/>
        <w:t>B</w:t>
        <w:tab/>
        <w:t>40618</w:t>
        <w:tab/>
        <w:t>900103</w:t>
        <w:tab/>
        <w:t>Technical info on PC Cyborg AIDS disk Trojan</w:t>
      </w:r>
    </w:p>
    <w:p>
      <w:pPr>
        <w:pStyle w:val="SIMTEL20"/>
        <w:bidi w:val="0"/>
        <w:ind w:left="2836" w:hanging="2836"/>
        <w:jc w:val="left"/>
        <w:rPr/>
      </w:pPr>
      <w:r>
        <w:rPr/>
        <w:t>ALERT222.ZIP</w:t>
        <w:tab/>
        <w:t>B</w:t>
        <w:tab/>
        <w:t>84189</w:t>
        <w:tab/>
        <w:t>911224</w:t>
        <w:tab/>
        <w:t>Government virus checker (well done)</w:t>
      </w:r>
    </w:p>
    <w:p>
      <w:pPr>
        <w:pStyle w:val="SIMTEL20"/>
        <w:bidi w:val="0"/>
        <w:ind w:left="2836" w:hanging="2836"/>
        <w:jc w:val="left"/>
        <w:rPr/>
      </w:pPr>
      <w:r>
        <w:rPr/>
        <w:t>AUTOSN32.ZIP</w:t>
        <w:tab/>
        <w:t>B</w:t>
        <w:tab/>
        <w:t>40015</w:t>
        <w:tab/>
        <w:t>910628</w:t>
        <w:tab/>
        <w:t>Checks ZIP/other archives for virus infections</w:t>
      </w:r>
    </w:p>
    <w:p>
      <w:pPr>
        <w:pStyle w:val="SIMTEL20"/>
        <w:bidi w:val="0"/>
        <w:ind w:left="2836" w:hanging="2836"/>
        <w:jc w:val="left"/>
        <w:rPr/>
      </w:pPr>
      <w:r>
        <w:rPr/>
        <w:t>AVS224E.ZIP</w:t>
        <w:tab/>
        <w:t>B</w:t>
        <w:tab/>
        <w:t>76475</w:t>
        <w:tab/>
        <w:t>910222</w:t>
        <w:tab/>
        <w:t>AVSEARCHv2.24e:Scans for more than 158 viruses</w:t>
      </w:r>
    </w:p>
    <w:p>
      <w:pPr>
        <w:pStyle w:val="SIMTEL20"/>
        <w:bidi w:val="0"/>
        <w:ind w:left="2836" w:hanging="2836"/>
        <w:jc w:val="left"/>
        <w:rPr/>
      </w:pPr>
      <w:r>
        <w:rPr/>
        <w:t>BOMBSQAD.ARC</w:t>
        <w:tab/>
        <w:t>B</w:t>
        <w:tab/>
        <w:t>4663</w:t>
        <w:tab/>
        <w:t>880129</w:t>
        <w:tab/>
        <w:t>Check for Trojan Horses</w:t>
      </w:r>
    </w:p>
    <w:p>
      <w:pPr>
        <w:pStyle w:val="SIMTEL20"/>
        <w:bidi w:val="0"/>
        <w:ind w:left="2836" w:hanging="2836"/>
        <w:jc w:val="left"/>
        <w:rPr/>
      </w:pPr>
      <w:r>
        <w:rPr/>
        <w:t>BOOTCHEK.ARC</w:t>
        <w:tab/>
        <w:t>B</w:t>
        <w:tab/>
        <w:t>23100</w:t>
        <w:tab/>
        <w:t>891003</w:t>
        <w:tab/>
        <w:t>Verifies disk boot sector against secure copy</w:t>
      </w:r>
    </w:p>
    <w:p>
      <w:pPr>
        <w:pStyle w:val="SIMTEL20"/>
        <w:bidi w:val="0"/>
        <w:ind w:left="2836" w:hanging="2836"/>
        <w:jc w:val="left"/>
        <w:rPr/>
      </w:pPr>
      <w:r>
        <w:rPr/>
        <w:t>BOOTCOMP.ZIP</w:t>
        <w:tab/>
        <w:t>B</w:t>
        <w:tab/>
        <w:t>30720</w:t>
        <w:tab/>
        <w:t>910211</w:t>
        <w:tab/>
        <w:t>Use BIOS-ints to compare bootsector with saved</w:t>
      </w:r>
    </w:p>
    <w:p>
      <w:pPr>
        <w:pStyle w:val="SIMTEL20"/>
        <w:bidi w:val="0"/>
        <w:ind w:left="2836" w:hanging="2836"/>
        <w:jc w:val="left"/>
        <w:rPr/>
      </w:pPr>
      <w:r>
        <w:rPr/>
        <w:t>CAWARE.ARC</w:t>
        <w:tab/>
        <w:t>B</w:t>
        <w:tab/>
        <w:t>18234</w:t>
        <w:tab/>
        <w:t>890304</w:t>
        <w:tab/>
        <w:t>Make your 'C' language programs virus-immune</w:t>
      </w:r>
    </w:p>
    <w:p>
      <w:pPr>
        <w:pStyle w:val="SIMTEL20"/>
        <w:bidi w:val="0"/>
        <w:ind w:left="2836" w:hanging="2836"/>
        <w:jc w:val="left"/>
        <w:rPr/>
      </w:pPr>
      <w:r>
        <w:rPr/>
        <w:t>CHECK_OS.ARC</w:t>
        <w:tab/>
        <w:t>B</w:t>
        <w:tab/>
        <w:t>14583</w:t>
        <w:tab/>
        <w:t>880316</w:t>
        <w:tab/>
        <w:t>Checks DOS for viruses</w:t>
      </w:r>
    </w:p>
    <w:p>
      <w:pPr>
        <w:pStyle w:val="SIMTEL20"/>
        <w:bidi w:val="0"/>
        <w:ind w:left="2836" w:hanging="2836"/>
        <w:jc w:val="left"/>
        <w:rPr/>
      </w:pPr>
      <w:r>
        <w:rPr/>
        <w:t>CHECKMEM.C</w:t>
        <w:tab/>
        <w:t>A</w:t>
        <w:tab/>
        <w:t>530</w:t>
        <w:tab/>
        <w:t>890609</w:t>
        <w:tab/>
        <w:t>Check computer memory for presence of viruses</w:t>
      </w:r>
    </w:p>
    <w:p>
      <w:pPr>
        <w:pStyle w:val="SIMTEL20"/>
        <w:bidi w:val="0"/>
        <w:ind w:left="2836" w:hanging="2836"/>
        <w:jc w:val="left"/>
        <w:rPr/>
      </w:pPr>
      <w:r>
        <w:rPr/>
        <w:t>CHK4BOMB.ARC</w:t>
        <w:tab/>
        <w:t>B</w:t>
        <w:tab/>
        <w:t>10216</w:t>
        <w:tab/>
        <w:t>871231</w:t>
        <w:tab/>
        <w:t>Examine files for possible Trojan activity</w:t>
      </w:r>
    </w:p>
    <w:p>
      <w:pPr>
        <w:pStyle w:val="SIMTEL20"/>
        <w:bidi w:val="0"/>
        <w:ind w:left="2836" w:hanging="2836"/>
        <w:jc w:val="left"/>
        <w:rPr/>
      </w:pPr>
      <w:r>
        <w:rPr/>
        <w:t>CHK4FE.ZIP</w:t>
        <w:tab/>
        <w:t>B</w:t>
        <w:tab/>
        <w:t>33822</w:t>
        <w:tab/>
        <w:t>920312</w:t>
        <w:tab/>
        <w:t>Front-end driver for CHK4COMP.ZIP, needs mouse</w:t>
      </w:r>
    </w:p>
    <w:p>
      <w:pPr>
        <w:pStyle w:val="SIMTEL20"/>
        <w:bidi w:val="0"/>
        <w:ind w:left="2836" w:hanging="2836"/>
        <w:jc w:val="left"/>
        <w:rPr/>
      </w:pPr>
      <w:r>
        <w:rPr/>
        <w:t>CHKLHARC.ARC</w:t>
        <w:tab/>
        <w:t>B</w:t>
        <w:tab/>
        <w:t>12399</w:t>
        <w:tab/>
        <w:t>891128</w:t>
        <w:tab/>
        <w:t>Check for trojans in self-extracting LHARCs</w:t>
      </w:r>
    </w:p>
    <w:p>
      <w:pPr>
        <w:pStyle w:val="SIMTEL20"/>
        <w:bidi w:val="0"/>
        <w:ind w:left="2836" w:hanging="2836"/>
        <w:jc w:val="left"/>
        <w:rPr/>
      </w:pPr>
      <w:r>
        <w:rPr/>
        <w:t>CHKSUM.ARC</w:t>
        <w:tab/>
        <w:t>B</w:t>
        <w:tab/>
        <w:t>18304</w:t>
        <w:tab/>
        <w:t>880622</w:t>
        <w:tab/>
        <w:t>Compute checksum for 1 or more files</w:t>
      </w:r>
    </w:p>
    <w:p>
      <w:pPr>
        <w:pStyle w:val="SIMTEL20"/>
        <w:bidi w:val="0"/>
        <w:ind w:left="2836" w:hanging="2836"/>
        <w:jc w:val="left"/>
        <w:rPr/>
      </w:pPr>
      <w:r>
        <w:rPr/>
        <w:t>CHKUP39.ZIP</w:t>
        <w:tab/>
        <w:t>B</w:t>
        <w:tab/>
        <w:t>127635</w:t>
        <w:tab/>
        <w:t>900505</w:t>
        <w:tab/>
        <w:t>Check system files for changes, virus checker</w:t>
      </w:r>
    </w:p>
    <w:p>
      <w:pPr>
        <w:pStyle w:val="SIMTEL20"/>
        <w:bidi w:val="0"/>
        <w:ind w:left="2836" w:hanging="2836"/>
        <w:jc w:val="left"/>
        <w:rPr/>
      </w:pPr>
      <w:r>
        <w:rPr/>
        <w:t>CHKVIR21.ZIP</w:t>
        <w:tab/>
        <w:t>B</w:t>
        <w:tab/>
        <w:t>88573</w:t>
        <w:tab/>
        <w:t>910828</w:t>
        <w:tab/>
        <w:t>Force McAfee SCAN check for viruses on bootup</w:t>
      </w:r>
    </w:p>
    <w:p>
      <w:pPr>
        <w:pStyle w:val="SIMTEL20"/>
        <w:bidi w:val="0"/>
        <w:ind w:left="2836" w:hanging="2836"/>
        <w:jc w:val="left"/>
        <w:rPr/>
      </w:pPr>
      <w:r>
        <w:rPr/>
        <w:t>CKOT11.ZIP</w:t>
        <w:tab/>
        <w:t>B</w:t>
        <w:tab/>
        <w:t>48880</w:t>
        <w:tab/>
        <w:t>900402</w:t>
        <w:tab/>
        <w:t>Checks archived files for viruses (req. SCANV)</w:t>
      </w:r>
    </w:p>
    <w:p>
      <w:pPr>
        <w:pStyle w:val="SIMTEL20"/>
        <w:bidi w:val="0"/>
        <w:ind w:left="2836" w:hanging="2836"/>
        <w:jc w:val="left"/>
        <w:rPr/>
      </w:pPr>
      <w:r>
        <w:rPr/>
        <w:t>CLEAN89B.ZIP</w:t>
        <w:tab/>
        <w:t>B</w:t>
        <w:tab/>
        <w:t>137487</w:t>
        <w:tab/>
        <w:t>920328</w:t>
        <w:tab/>
        <w:t>Virus removal program for PC's, LAN's</w:t>
      </w:r>
    </w:p>
    <w:p>
      <w:pPr>
        <w:pStyle w:val="SIMTEL20"/>
        <w:bidi w:val="0"/>
        <w:ind w:left="2836" w:hanging="2836"/>
        <w:jc w:val="left"/>
        <w:rPr/>
      </w:pPr>
      <w:r>
        <w:rPr/>
        <w:t>COLUMBUS.ARC</w:t>
        <w:tab/>
        <w:t>B</w:t>
        <w:tab/>
        <w:t>13997</w:t>
        <w:tab/>
        <w:t>890922</w:t>
        <w:tab/>
        <w:t>Save &amp; restore track zero of hard drive</w:t>
      </w:r>
    </w:p>
    <w:p>
      <w:pPr>
        <w:pStyle w:val="SIMTEL20"/>
        <w:bidi w:val="0"/>
        <w:ind w:left="2836" w:hanging="2836"/>
        <w:jc w:val="left"/>
        <w:rPr/>
      </w:pPr>
      <w:r>
        <w:rPr/>
        <w:t>CONDOM.ARC</w:t>
        <w:tab/>
        <w:t>B</w:t>
        <w:tab/>
        <w:t>18625</w:t>
        <w:tab/>
        <w:t>880627</w:t>
        <w:tab/>
        <w:t>Virus/Trojan protect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PAVSE.ZIP</w:t>
        <w:tab/>
        <w:t>B</w:t>
        <w:tab/>
        <w:t>225888</w:t>
        <w:tab/>
        <w:t>920312</w:t>
        <w:tab/>
        <w:t>Central Point Anti-Virus special free edition</w:t>
      </w:r>
    </w:p>
    <w:p>
      <w:pPr>
        <w:pStyle w:val="SIMTEL20"/>
        <w:bidi w:val="0"/>
        <w:ind w:left="2836" w:hanging="2836"/>
        <w:jc w:val="left"/>
        <w:rPr/>
      </w:pPr>
      <w:r>
        <w:rPr/>
        <w:t>CRCSET13.ZIP</w:t>
        <w:tab/>
        <w:t>B</w:t>
        <w:tab/>
        <w:t>35367</w:t>
        <w:tab/>
        <w:t>910807</w:t>
        <w:tab/>
        <w:t>Self-scanning executable w/TP &amp; MSC/TC source</w:t>
      </w:r>
    </w:p>
    <w:p>
      <w:pPr>
        <w:pStyle w:val="SIMTEL20"/>
        <w:bidi w:val="0"/>
        <w:ind w:left="2836" w:hanging="2836"/>
        <w:jc w:val="left"/>
        <w:rPr/>
      </w:pPr>
      <w:r>
        <w:rPr/>
        <w:t>CVIRPROT.ZIP</w:t>
        <w:tab/>
        <w:t>B</w:t>
        <w:tab/>
        <w:t>9519</w:t>
        <w:tab/>
        <w:t>900607</w:t>
        <w:tab/>
        <w:t>Virus resistance for C language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DATACURE.ARC</w:t>
        <w:tab/>
        <w:t>B</w:t>
        <w:tab/>
        <w:t>9704</w:t>
        <w:tab/>
        <w:t>891107</w:t>
        <w:tab/>
        <w:t>Detect and disable the DataCrime II virus</w:t>
      </w:r>
    </w:p>
    <w:p>
      <w:pPr>
        <w:pStyle w:val="SIMTEL20"/>
        <w:bidi w:val="0"/>
        <w:ind w:left="2836" w:hanging="2836"/>
        <w:jc w:val="left"/>
        <w:rPr/>
      </w:pPr>
      <w:r>
        <w:rPr/>
        <w:t>DC89SCAN.ARC</w:t>
        <w:tab/>
        <w:t>B</w:t>
        <w:tab/>
        <w:t>19072</w:t>
        <w:tab/>
        <w:t>891012</w:t>
        <w:tab/>
        <w:t>Detect the two strains of DataCrime I virus</w:t>
      </w:r>
    </w:p>
    <w:p>
      <w:pPr>
        <w:pStyle w:val="SIMTEL20"/>
        <w:bidi w:val="0"/>
        <w:ind w:left="2836" w:hanging="2836"/>
        <w:jc w:val="left"/>
        <w:rPr/>
      </w:pPr>
      <w:r>
        <w:rPr/>
        <w:t>DEFORM.ZIP</w:t>
        <w:tab/>
        <w:t>B</w:t>
        <w:tab/>
        <w:t>11313</w:t>
        <w:tab/>
        <w:t>910531</w:t>
        <w:tab/>
        <w:t>Program to remove FORM virus from floppies</w:t>
      </w:r>
    </w:p>
    <w:p>
      <w:pPr>
        <w:pStyle w:val="SIMTEL20"/>
        <w:bidi w:val="0"/>
        <w:ind w:left="2836" w:hanging="2836"/>
        <w:jc w:val="left"/>
        <w:rPr/>
      </w:pPr>
      <w:r>
        <w:rPr/>
        <w:t>DELOUSE1.ARC</w:t>
        <w:tab/>
        <w:t>B</w:t>
        <w:tab/>
        <w:t>22529</w:t>
        <w:tab/>
        <w:t>880724</w:t>
        <w:tab/>
        <w:t>Checks files for Trojan activity</w:t>
      </w:r>
    </w:p>
    <w:p>
      <w:pPr>
        <w:pStyle w:val="SIMTEL20"/>
        <w:bidi w:val="0"/>
        <w:ind w:left="2836" w:hanging="2836"/>
        <w:jc w:val="left"/>
        <w:rPr/>
      </w:pPr>
      <w:r>
        <w:rPr/>
        <w:t>DETECT31.ZIP</w:t>
        <w:tab/>
        <w:t>B</w:t>
        <w:tab/>
        <w:t>34213</w:t>
        <w:tab/>
        <w:t>900406</w:t>
        <w:tab/>
        <w:t>Network-compatible file tracking/virus detect</w:t>
      </w:r>
    </w:p>
    <w:p>
      <w:pPr>
        <w:pStyle w:val="SIMTEL20"/>
        <w:bidi w:val="0"/>
        <w:ind w:left="2836" w:hanging="2836"/>
        <w:jc w:val="left"/>
        <w:rPr/>
      </w:pPr>
      <w:r>
        <w:rPr/>
        <w:t>DIRTYD9C.ARC</w:t>
        <w:tab/>
        <w:t>B</w:t>
        <w:tab/>
        <w:t>93163</w:t>
        <w:tab/>
        <w:t>891229</w:t>
        <w:tab/>
        <w:t>The Dirty Dozen List #9C (Trojan/Virus/Pirate)</w:t>
      </w:r>
    </w:p>
    <w:p>
      <w:pPr>
        <w:pStyle w:val="SIMTEL20"/>
        <w:bidi w:val="0"/>
        <w:ind w:left="2836" w:hanging="2836"/>
        <w:jc w:val="left"/>
        <w:rPr/>
      </w:pPr>
      <w:r>
        <w:rPr/>
        <w:t>DLCHK12.ZIP</w:t>
        <w:tab/>
        <w:t>B</w:t>
        <w:tab/>
        <w:t>9029</w:t>
        <w:tab/>
        <w:t>910628</w:t>
        <w:tab/>
        <w:t>Auto scan downloaded archive files for viruses</w:t>
      </w:r>
    </w:p>
    <w:p>
      <w:pPr>
        <w:pStyle w:val="SIMTEL20"/>
        <w:bidi w:val="0"/>
        <w:ind w:left="2836" w:hanging="2836"/>
        <w:jc w:val="left"/>
        <w:rPr/>
      </w:pPr>
      <w:r>
        <w:rPr/>
        <w:t>DPROT102.ARC</w:t>
        <w:tab/>
        <w:t>B</w:t>
        <w:tab/>
        <w:t>5183</w:t>
        <w:tab/>
        <w:t>890706</w:t>
        <w:tab/>
        <w:t>TSR to protect drives against TROJANS</w:t>
      </w:r>
    </w:p>
    <w:p>
      <w:pPr>
        <w:pStyle w:val="SIMTEL20"/>
        <w:bidi w:val="0"/>
        <w:ind w:left="2836" w:hanging="2836"/>
        <w:jc w:val="left"/>
        <w:rPr/>
      </w:pPr>
      <w:r>
        <w:rPr/>
        <w:t>DPROTECT.ARC</w:t>
        <w:tab/>
        <w:t>B</w:t>
        <w:tab/>
        <w:t>7565</w:t>
        <w:tab/>
        <w:t>880702</w:t>
        <w:tab/>
        <w:t>SW write-protect disks against TROJANS</w:t>
      </w:r>
    </w:p>
    <w:p>
      <w:pPr>
        <w:pStyle w:val="SIMTEL20"/>
        <w:bidi w:val="0"/>
        <w:ind w:left="2836" w:hanging="2836"/>
        <w:jc w:val="left"/>
        <w:rPr/>
      </w:pPr>
      <w:r>
        <w:rPr/>
        <w:t>DPROTECT.CRC</w:t>
        <w:tab/>
        <w:t>A</w:t>
        <w:tab/>
        <w:t>919</w:t>
        <w:tab/>
        <w:t>880702</w:t>
        <w:tab/>
        <w:t>Description and CRC info for DPROTECT.ARC</w:t>
      </w:r>
    </w:p>
    <w:p>
      <w:pPr>
        <w:pStyle w:val="SIMTEL20"/>
        <w:bidi w:val="0"/>
        <w:ind w:left="2836" w:hanging="2836"/>
        <w:jc w:val="left"/>
        <w:rPr/>
      </w:pPr>
      <w:r>
        <w:rPr/>
        <w:t>DVIR1701.EXE</w:t>
        <w:tab/>
        <w:t>B</w:t>
        <w:tab/>
        <w:t>23680</w:t>
        <w:tab/>
        <w:t>890706</w:t>
        <w:tab/>
        <w:t>Detects removes 1701 virus from .COM files</w:t>
      </w:r>
    </w:p>
    <w:p>
      <w:pPr>
        <w:pStyle w:val="SIMTEL20"/>
        <w:bidi w:val="0"/>
        <w:ind w:left="2836" w:hanging="2836"/>
        <w:jc w:val="left"/>
        <w:rPr/>
      </w:pPr>
      <w:r>
        <w:rPr/>
        <w:t>EARLY.ARC</w:t>
        <w:tab/>
        <w:t>B</w:t>
        <w:tab/>
        <w:t>34405</w:t>
        <w:tab/>
        <w:t>871231</w:t>
        <w:tab/>
        <w:t>Early-Bird - searches pgms for Trojan Horse</w:t>
      </w:r>
    </w:p>
    <w:p>
      <w:pPr>
        <w:pStyle w:val="SIMTEL20"/>
        <w:bidi w:val="0"/>
        <w:ind w:left="2836" w:hanging="2836"/>
        <w:jc w:val="left"/>
        <w:rPr/>
      </w:pPr>
      <w:r>
        <w:rPr/>
        <w:t>EPW.ARC</w:t>
        <w:tab/>
        <w:t>B</w:t>
        <w:tab/>
        <w:t>7168</w:t>
        <w:tab/>
        <w:t>890706</w:t>
        <w:tab/>
        <w:t>Password protect executables (?? - no docs)</w:t>
      </w:r>
    </w:p>
    <w:p>
      <w:pPr>
        <w:pStyle w:val="SIMTEL20"/>
        <w:bidi w:val="0"/>
        <w:ind w:left="2836" w:hanging="2836"/>
        <w:jc w:val="left"/>
        <w:rPr/>
      </w:pPr>
      <w:r>
        <w:rPr/>
        <w:t>EXPEL11.ZIP</w:t>
        <w:tab/>
        <w:t>B</w:t>
        <w:tab/>
        <w:t>72888</w:t>
        <w:tab/>
        <w:t>900406</w:t>
        <w:tab/>
        <w:t>Virus control device with sample/track options</w:t>
      </w:r>
    </w:p>
    <w:p>
      <w:pPr>
        <w:pStyle w:val="SIMTEL20"/>
        <w:bidi w:val="0"/>
        <w:ind w:left="2836" w:hanging="2836"/>
        <w:jc w:val="left"/>
        <w:rPr/>
      </w:pPr>
      <w:r>
        <w:rPr/>
        <w:t>FILE_CRC.ARC</w:t>
        <w:tab/>
        <w:t>B</w:t>
        <w:tab/>
        <w:t>75776</w:t>
        <w:tab/>
        <w:t>881120</w:t>
        <w:tab/>
        <w:t>Calculates CRCs for all files on a disk</w:t>
      </w:r>
    </w:p>
    <w:p>
      <w:pPr>
        <w:pStyle w:val="SIMTEL20"/>
        <w:bidi w:val="0"/>
        <w:ind w:left="2836" w:hanging="2836"/>
        <w:jc w:val="left"/>
        <w:rPr/>
      </w:pPr>
      <w:r>
        <w:rPr/>
        <w:t>FILECRC.ARC</w:t>
        <w:tab/>
        <w:t>B</w:t>
        <w:tab/>
        <w:t>53270</w:t>
        <w:tab/>
        <w:t>880718</w:t>
        <w:tab/>
        <w:t>Detect if files have been corrupted</w:t>
      </w:r>
    </w:p>
    <w:p>
      <w:pPr>
        <w:pStyle w:val="SIMTEL20"/>
        <w:bidi w:val="0"/>
        <w:ind w:left="2836" w:hanging="2836"/>
        <w:jc w:val="left"/>
        <w:rPr/>
      </w:pPr>
      <w:r>
        <w:rPr/>
        <w:t>FILETEST.ARC</w:t>
        <w:tab/>
        <w:t>B</w:t>
        <w:tab/>
        <w:t>64748</w:t>
        <w:tab/>
        <w:t>880314</w:t>
        <w:tab/>
        <w:t>Check for corrupted files. w/Pascal source</w:t>
      </w:r>
    </w:p>
    <w:p>
      <w:pPr>
        <w:pStyle w:val="SIMTEL20"/>
        <w:bidi w:val="0"/>
        <w:ind w:left="2836" w:hanging="2836"/>
        <w:jc w:val="left"/>
        <w:rPr/>
      </w:pPr>
      <w:r>
        <w:rPr/>
        <w:t>FIND1701.ARC</w:t>
        <w:tab/>
        <w:t>B</w:t>
        <w:tab/>
        <w:t>23729</w:t>
        <w:tab/>
        <w:t>890713</w:t>
        <w:tab/>
        <w:t>Find and fix files infected with 1701 virus</w:t>
      </w:r>
    </w:p>
    <w:p>
      <w:pPr>
        <w:pStyle w:val="SIMTEL20"/>
        <w:bidi w:val="0"/>
        <w:ind w:left="2836" w:hanging="2836"/>
        <w:jc w:val="left"/>
        <w:rPr/>
      </w:pPr>
      <w:r>
        <w:rPr/>
        <w:t>FIXCRIME.ARC</w:t>
        <w:tab/>
        <w:t>B</w:t>
        <w:tab/>
        <w:t>29049</w:t>
        <w:tab/>
        <w:t>890928</w:t>
        <w:tab/>
        <w:t>Removes infections of DataCrime virus</w:t>
      </w:r>
    </w:p>
    <w:p>
      <w:pPr>
        <w:pStyle w:val="SIMTEL20"/>
        <w:bidi w:val="0"/>
        <w:ind w:left="2836" w:hanging="2836"/>
        <w:jc w:val="left"/>
        <w:rPr/>
      </w:pPr>
      <w:r>
        <w:rPr/>
        <w:t>FIXUTIL3.ZIP</w:t>
        <w:tab/>
        <w:t>B</w:t>
        <w:tab/>
        <w:t>25565</w:t>
        <w:tab/>
        <w:t>920322</w:t>
        <w:tab/>
        <w:t>BIOS detection &amp; recovery from BSI viruses</w:t>
      </w:r>
    </w:p>
    <w:p>
      <w:pPr>
        <w:pStyle w:val="SIMTEL20"/>
        <w:bidi w:val="0"/>
        <w:ind w:left="2836" w:hanging="2836"/>
        <w:jc w:val="left"/>
        <w:rPr/>
      </w:pPr>
      <w:r>
        <w:rPr/>
        <w:t>FP_203A.ZIP</w:t>
        <w:tab/>
        <w:t>B</w:t>
        <w:tab/>
        <w:t>258737</w:t>
        <w:tab/>
        <w:t>920405</w:t>
        <w:tab/>
        <w:t>Virus detection/removal/prevention/information</w:t>
      </w:r>
    </w:p>
    <w:p>
      <w:pPr>
        <w:pStyle w:val="SIMTEL20"/>
        <w:bidi w:val="0"/>
        <w:ind w:left="2836" w:hanging="2836"/>
        <w:jc w:val="left"/>
        <w:rPr/>
      </w:pPr>
      <w:r>
        <w:rPr/>
        <w:t>FSHLD15.ZIP</w:t>
        <w:tab/>
        <w:t>B</w:t>
        <w:tab/>
        <w:t>33884</w:t>
        <w:tab/>
        <w:t>901013</w:t>
        <w:tab/>
        <w:t>Shields executable files from virus infections</w:t>
      </w:r>
    </w:p>
    <w:p>
      <w:pPr>
        <w:pStyle w:val="SIMTEL20"/>
        <w:bidi w:val="0"/>
        <w:ind w:left="2836" w:hanging="2836"/>
        <w:jc w:val="left"/>
        <w:rPr/>
      </w:pPr>
      <w:r>
        <w:rPr/>
        <w:t>FSP_183.ZIP</w:t>
        <w:tab/>
        <w:t>B</w:t>
        <w:tab/>
        <w:t>54116</w:t>
        <w:tab/>
        <w:t>910810</w:t>
        <w:tab/>
        <w:t>FLU_SHOT+ active monitor virus prevention pgm</w:t>
      </w:r>
    </w:p>
    <w:p>
      <w:pPr>
        <w:pStyle w:val="SIMTEL20"/>
        <w:bidi w:val="0"/>
        <w:ind w:left="2836" w:hanging="2836"/>
        <w:jc w:val="left"/>
        <w:rPr/>
      </w:pPr>
      <w:r>
        <w:rPr/>
        <w:t>FWKCS102.ZIP</w:t>
        <w:tab/>
        <w:t>B</w:t>
        <w:tab/>
        <w:t>34678</w:t>
        <w:tab/>
        <w:t>901203</w:t>
        <w:tab/>
        <w:t>Checks CRC for each file, warns of changes</w:t>
      </w:r>
    </w:p>
    <w:p>
      <w:pPr>
        <w:pStyle w:val="SIMTEL20"/>
        <w:bidi w:val="0"/>
        <w:ind w:left="2836" w:hanging="2836"/>
        <w:jc w:val="left"/>
        <w:rPr/>
      </w:pPr>
      <w:r>
        <w:rPr/>
        <w:t>GORETSKY.ZIP</w:t>
        <w:tab/>
        <w:t>B</w:t>
        <w:tab/>
        <w:t>4110</w:t>
        <w:tab/>
        <w:t>910706</w:t>
        <w:tab/>
        <w:t>Primer on Virus scanners from McAfee staff</w:t>
      </w:r>
    </w:p>
    <w:p>
      <w:pPr>
        <w:pStyle w:val="SIMTEL20"/>
        <w:bidi w:val="0"/>
        <w:ind w:left="2836" w:hanging="2836"/>
        <w:jc w:val="left"/>
        <w:rPr/>
      </w:pPr>
      <w:r>
        <w:rPr/>
        <w:t>HCOPY15.ZIP</w:t>
        <w:tab/>
        <w:t>B</w:t>
        <w:tab/>
        <w:t>66786</w:t>
        <w:tab/>
        <w:t>920425</w:t>
        <w:tab/>
        <w:t>COPY with virus protection, from Hilgraeve</w:t>
      </w:r>
    </w:p>
    <w:p>
      <w:pPr>
        <w:pStyle w:val="SIMTEL20"/>
        <w:bidi w:val="0"/>
        <w:ind w:left="2836" w:hanging="2836"/>
        <w:jc w:val="left"/>
        <w:rPr/>
      </w:pPr>
      <w:r>
        <w:rPr/>
        <w:t>HTSCAN17.ZIP</w:t>
        <w:tab/>
        <w:t>B</w:t>
        <w:tab/>
        <w:t>96473</w:t>
        <w:tab/>
        <w:t>920423</w:t>
        <w:tab/>
        <w:t>HTScan virus scanner v1.17; needs VSIGyy##.ZIP</w:t>
      </w:r>
    </w:p>
    <w:p>
      <w:pPr>
        <w:pStyle w:val="SIMTEL20"/>
        <w:bidi w:val="0"/>
        <w:ind w:left="2836" w:hanging="2836"/>
        <w:jc w:val="left"/>
        <w:rPr/>
      </w:pPr>
      <w:r>
        <w:rPr/>
        <w:t>I_M111A.ZIP</w:t>
        <w:tab/>
        <w:t>B</w:t>
        <w:tab/>
        <w:t>280814</w:t>
        <w:tab/>
        <w:t>920312</w:t>
        <w:tab/>
        <w:t>Integrity Master data integrity/anti-virus sys</w:t>
      </w:r>
    </w:p>
    <w:p>
      <w:pPr>
        <w:pStyle w:val="SIMTEL20"/>
        <w:bidi w:val="0"/>
        <w:ind w:left="2836" w:hanging="2836"/>
        <w:jc w:val="left"/>
        <w:rPr/>
      </w:pPr>
      <w:r>
        <w:rPr/>
        <w:t>IBMPAPER.ARC</w:t>
        <w:tab/>
        <w:t>B</w:t>
        <w:tab/>
        <w:t>33193</w:t>
        <w:tab/>
        <w:t>890609</w:t>
        <w:tab/>
        <w:t>IBM: 'Computer viruses and related problems'</w:t>
      </w:r>
    </w:p>
    <w:p>
      <w:pPr>
        <w:pStyle w:val="SIMTEL20"/>
        <w:bidi w:val="0"/>
        <w:ind w:left="2836" w:hanging="2836"/>
        <w:jc w:val="left"/>
        <w:rPr/>
      </w:pPr>
      <w:r>
        <w:rPr/>
        <w:t>IBMPROT.DOC</w:t>
        <w:tab/>
        <w:t>A</w:t>
        <w:tab/>
        <w:t>11245</w:t>
        <w:tab/>
        <w:t>880616</w:t>
        <w:tab/>
        <w:t>Review of a few anti-viral programs, June 1988</w:t>
      </w:r>
    </w:p>
    <w:p>
      <w:pPr>
        <w:pStyle w:val="SIMTEL20"/>
        <w:bidi w:val="0"/>
        <w:ind w:left="2836" w:hanging="2836"/>
        <w:jc w:val="left"/>
        <w:rPr/>
      </w:pPr>
      <w:r>
        <w:rPr/>
        <w:t>IDENTIFY.TXT</w:t>
        <w:tab/>
        <w:t>A</w:t>
        <w:tab/>
        <w:t>20608</w:t>
        <w:tab/>
        <w:t>890609</w:t>
        <w:tab/>
        <w:t>How to identify computer viruses</w:t>
      </w:r>
    </w:p>
    <w:p>
      <w:pPr>
        <w:pStyle w:val="SIMTEL20"/>
        <w:bidi w:val="0"/>
        <w:ind w:left="2836" w:hanging="2836"/>
        <w:jc w:val="left"/>
        <w:rPr/>
      </w:pPr>
      <w:r>
        <w:rPr/>
        <w:t>IMMUNITY.TXT</w:t>
        <w:tab/>
        <w:t>A</w:t>
        <w:tab/>
        <w:t>4517</w:t>
        <w:tab/>
        <w:t>880327</w:t>
        <w:tab/>
        <w:t>Viral immunity for MS-DOS systems</w:t>
      </w:r>
    </w:p>
    <w:p>
      <w:pPr>
        <w:pStyle w:val="SIMTEL20"/>
        <w:bidi w:val="0"/>
        <w:ind w:left="2836" w:hanging="2836"/>
        <w:jc w:val="left"/>
        <w:rPr/>
      </w:pPr>
      <w:r>
        <w:rPr/>
        <w:t>INNOC.ZIP</w:t>
        <w:tab/>
        <w:t>B</w:t>
        <w:tab/>
        <w:t>2632</w:t>
        <w:tab/>
        <w:t>910327</w:t>
        <w:tab/>
        <w:t>Boot sector virus immunizer for diskettes</w:t>
      </w:r>
    </w:p>
    <w:p>
      <w:pPr>
        <w:pStyle w:val="SIMTEL20"/>
        <w:bidi w:val="0"/>
        <w:ind w:left="2836" w:hanging="2836"/>
        <w:jc w:val="left"/>
        <w:rPr/>
      </w:pPr>
      <w:r>
        <w:rPr/>
        <w:t>INOCULAT.ARC</w:t>
        <w:tab/>
        <w:t>B</w:t>
        <w:tab/>
        <w:t>6144</w:t>
        <w:tab/>
        <w:t>890706</w:t>
        <w:tab/>
        <w:t>Very simple protection against Lehigh virus</w:t>
      </w:r>
    </w:p>
    <w:p>
      <w:pPr>
        <w:pStyle w:val="SIMTEL20"/>
        <w:bidi w:val="0"/>
        <w:ind w:left="2836" w:hanging="2836"/>
        <w:jc w:val="left"/>
        <w:rPr/>
      </w:pPr>
      <w:r>
        <w:rPr/>
        <w:t>M_DISK.ZIP</w:t>
        <w:tab/>
        <w:t>B</w:t>
        <w:tab/>
        <w:t>12309</w:t>
        <w:tab/>
        <w:t>900409</w:t>
        <w:tab/>
        <w:t>Remove boot sector or partition table viruses</w:t>
      </w:r>
    </w:p>
    <w:p>
      <w:pPr>
        <w:pStyle w:val="SIMTEL20"/>
        <w:bidi w:val="0"/>
        <w:ind w:left="2836" w:hanging="2836"/>
        <w:jc w:val="left"/>
        <w:rPr/>
      </w:pPr>
      <w:r>
        <w:rPr/>
        <w:t>MD.ARC</w:t>
        <w:tab/>
        <w:t>B</w:t>
        <w:tab/>
        <w:t>11904</w:t>
        <w:tab/>
        <w:t>890808</w:t>
        <w:tab/>
        <w:t>MDISK boot virus removers</w:t>
      </w:r>
    </w:p>
    <w:p>
      <w:pPr>
        <w:pStyle w:val="SIMTEL20"/>
        <w:bidi w:val="0"/>
        <w:ind w:left="2836" w:hanging="2836"/>
        <w:jc w:val="left"/>
        <w:rPr/>
      </w:pPr>
      <w:r>
        <w:rPr/>
        <w:t>MYTHS_V8.ZIP</w:t>
        <w:tab/>
        <w:t>B</w:t>
        <w:tab/>
        <w:t>11012</w:t>
        <w:tab/>
        <w:t>920406</w:t>
        <w:tab/>
        <w:t>Computer Virus Myths, by Rosenberger&amp;Greenberg</w:t>
      </w:r>
    </w:p>
    <w:p>
      <w:pPr>
        <w:pStyle w:val="SIMTEL20"/>
        <w:bidi w:val="0"/>
        <w:ind w:left="2836" w:hanging="2836"/>
        <w:jc w:val="left"/>
        <w:rPr/>
      </w:pPr>
      <w:r>
        <w:rPr/>
        <w:t>NAVM.ZIP</w:t>
        <w:tab/>
        <w:t>B</w:t>
        <w:tab/>
        <w:t>199856</w:t>
        <w:tab/>
        <w:t>920312</w:t>
        <w:tab/>
        <w:t>Norton's AntiVirus, free Michelangelo edition</w:t>
      </w:r>
    </w:p>
    <w:p>
      <w:pPr>
        <w:pStyle w:val="SIMTEL20"/>
        <w:bidi w:val="0"/>
        <w:ind w:left="2836" w:hanging="2836"/>
        <w:jc w:val="left"/>
        <w:rPr/>
      </w:pPr>
      <w:r>
        <w:rPr/>
        <w:t>NBY127.ZIP</w:t>
        <w:tab/>
        <w:t>B</w:t>
        <w:tab/>
        <w:t>217754</w:t>
        <w:tab/>
        <w:t>910715</w:t>
        <w:tab/>
        <w:t>Virus scanner plus system information utility</w:t>
      </w:r>
    </w:p>
    <w:p>
      <w:pPr>
        <w:pStyle w:val="SIMTEL20"/>
        <w:bidi w:val="0"/>
        <w:ind w:left="2836" w:hanging="2836"/>
        <w:jc w:val="left"/>
        <w:rPr/>
      </w:pPr>
      <w:r>
        <w:rPr/>
        <w:t>NETFIX10.ARC</w:t>
        <w:tab/>
        <w:t>B</w:t>
        <w:tab/>
        <w:t>36160</w:t>
        <w:tab/>
        <w:t>900130</w:t>
        <w:tab/>
        <w:t>Scans LAN for 45 viruses, removes if found</w:t>
      </w:r>
    </w:p>
    <w:p>
      <w:pPr>
        <w:pStyle w:val="SIMTEL20"/>
        <w:bidi w:val="0"/>
        <w:ind w:left="2836" w:hanging="2836"/>
        <w:jc w:val="left"/>
        <w:rPr/>
      </w:pPr>
      <w:r>
        <w:rPr/>
        <w:t>NETSC89B.ZIP</w:t>
        <w:tab/>
        <w:t>B</w:t>
        <w:tab/>
        <w:t>113232</w:t>
        <w:tab/>
        <w:t>920328</w:t>
        <w:tab/>
        <w:t>Scans network file servers for viruses</w:t>
      </w:r>
    </w:p>
    <w:p>
      <w:pPr>
        <w:pStyle w:val="SIMTEL20"/>
        <w:bidi w:val="0"/>
        <w:ind w:left="2836" w:hanging="2836"/>
        <w:jc w:val="left"/>
        <w:rPr/>
      </w:pPr>
      <w:r>
        <w:rPr/>
        <w:t>NOBRAIN.C</w:t>
        <w:tab/>
        <w:t>A</w:t>
        <w:tab/>
        <w:t>19343</w:t>
        <w:tab/>
        <w:t>890609</w:t>
        <w:tab/>
        <w:t>Source code: rid computer of 'Brain' virus</w:t>
      </w:r>
    </w:p>
    <w:p>
      <w:pPr>
        <w:pStyle w:val="SIMTEL20"/>
        <w:bidi w:val="0"/>
        <w:ind w:left="2836" w:hanging="2836"/>
        <w:jc w:val="left"/>
        <w:rPr/>
      </w:pPr>
      <w:r>
        <w:rPr/>
        <w:t>NOBRAINS.ARC</w:t>
        <w:tab/>
        <w:t>B</w:t>
        <w:tab/>
        <w:t>80838</w:t>
        <w:tab/>
        <w:t>891128</w:t>
        <w:tab/>
        <w:t>Docs and progs for dealing with Brain virus</w:t>
      </w:r>
    </w:p>
    <w:p>
      <w:pPr>
        <w:pStyle w:val="SIMTEL20"/>
        <w:bidi w:val="0"/>
        <w:ind w:left="2836" w:hanging="2836"/>
        <w:jc w:val="left"/>
        <w:rPr/>
      </w:pPr>
      <w:r>
        <w:rPr/>
        <w:t>NOCRM11.ARC</w:t>
        <w:tab/>
        <w:t>B</w:t>
        <w:tab/>
        <w:t>14989</w:t>
        <w:tab/>
        <w:t>890919</w:t>
        <w:tab/>
        <w:t>Prevents infection by the DATACRIME virus</w:t>
      </w:r>
    </w:p>
    <w:p>
      <w:pPr>
        <w:pStyle w:val="SIMTEL20"/>
        <w:bidi w:val="0"/>
        <w:ind w:left="2836" w:hanging="2836"/>
        <w:jc w:val="left"/>
        <w:rPr/>
      </w:pPr>
      <w:r>
        <w:rPr/>
        <w:t>NOVIRUS.ARC</w:t>
        <w:tab/>
        <w:t>B</w:t>
        <w:tab/>
        <w:t>10240</w:t>
        <w:tab/>
        <w:t>890706</w:t>
        <w:tab/>
        <w:t>Virus protection utility &amp;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NOVL_VIR.WRN</w:t>
        <w:tab/>
        <w:t>A</w:t>
        <w:tab/>
        <w:t>3679</w:t>
        <w:tab/>
        <w:t>911224</w:t>
        <w:tab/>
        <w:t>Novell Network Support Encyclopedia has virus</w:t>
      </w:r>
    </w:p>
    <w:p>
      <w:pPr>
        <w:pStyle w:val="SIMTEL20"/>
        <w:bidi w:val="0"/>
        <w:ind w:left="2836" w:hanging="2836"/>
        <w:jc w:val="left"/>
        <w:rPr/>
      </w:pPr>
      <w:r>
        <w:rPr/>
        <w:t>PCV4DBF.ZIP</w:t>
        <w:tab/>
        <w:t>B</w:t>
        <w:tab/>
        <w:t>231827</w:t>
        <w:tab/>
        <w:t>910621</w:t>
        <w:tab/>
        <w:t>PC-Virus 4.0 database and program, 1of2</w:t>
      </w:r>
    </w:p>
    <w:p>
      <w:pPr>
        <w:pStyle w:val="SIMTEL20"/>
        <w:bidi w:val="0"/>
        <w:ind w:left="2836" w:hanging="2836"/>
        <w:jc w:val="left"/>
        <w:rPr/>
      </w:pPr>
      <w:r>
        <w:rPr/>
        <w:t>PCV4RPT.ZIP</w:t>
        <w:tab/>
        <w:t>B</w:t>
        <w:tab/>
        <w:t>241938</w:t>
        <w:tab/>
        <w:t>910621</w:t>
        <w:tab/>
        <w:t>PC-Virus 4.0 virus reports in text form, 2of2</w:t>
      </w:r>
    </w:p>
    <w:p>
      <w:pPr>
        <w:pStyle w:val="SIMTEL20"/>
        <w:bidi w:val="0"/>
        <w:ind w:left="2836" w:hanging="2836"/>
        <w:jc w:val="left"/>
        <w:rPr/>
      </w:pPr>
      <w:r>
        <w:rPr/>
        <w:t>PKSFAN11.ARC</w:t>
        <w:tab/>
        <w:t>B</w:t>
        <w:tab/>
        <w:t>2072</w:t>
        <w:tab/>
        <w:t>890806</w:t>
        <w:tab/>
        <w:t>Prevent ANSI codes from changing keybd defs</w:t>
      </w:r>
    </w:p>
    <w:p>
      <w:pPr>
        <w:pStyle w:val="SIMTEL20"/>
        <w:bidi w:val="0"/>
        <w:ind w:left="2836" w:hanging="2836"/>
        <w:jc w:val="left"/>
        <w:rPr/>
      </w:pPr>
      <w:r>
        <w:rPr/>
        <w:t>POWER.TXT</w:t>
        <w:tab/>
        <w:t>A</w:t>
        <w:tab/>
        <w:t>2319</w:t>
        <w:tab/>
        <w:t>890808</w:t>
        <w:tab/>
        <w:t>Note regarding book and possible virus</w:t>
      </w:r>
    </w:p>
    <w:p>
      <w:pPr>
        <w:pStyle w:val="SIMTEL20"/>
        <w:bidi w:val="0"/>
        <w:ind w:left="2836" w:hanging="2836"/>
        <w:jc w:val="left"/>
        <w:rPr/>
      </w:pPr>
      <w:r>
        <w:rPr/>
        <w:t>PROVECRC.ARC</w:t>
        <w:tab/>
        <w:t>B</w:t>
        <w:tab/>
        <w:t>12288</w:t>
        <w:tab/>
        <w:t>890706</w:t>
        <w:tab/>
        <w:t>Demo of CRC checking for file validity</w:t>
      </w:r>
    </w:p>
    <w:p>
      <w:pPr>
        <w:pStyle w:val="SIMTEL20"/>
        <w:bidi w:val="0"/>
        <w:ind w:left="2836" w:hanging="2836"/>
        <w:jc w:val="left"/>
        <w:rPr/>
      </w:pPr>
      <w:r>
        <w:rPr/>
        <w:t>PVALIDAT.ZIP</w:t>
        <w:tab/>
        <w:t>B</w:t>
        <w:tab/>
        <w:t>4858</w:t>
        <w:tab/>
        <w:t>910105</w:t>
        <w:tab/>
        <w:t>Portable VALIDATE using McAfee algorithms</w:t>
      </w:r>
    </w:p>
    <w:p>
      <w:pPr>
        <w:pStyle w:val="SIMTEL20"/>
        <w:bidi w:val="0"/>
        <w:ind w:left="2836" w:hanging="2836"/>
        <w:jc w:val="left"/>
        <w:rPr/>
      </w:pPr>
      <w:r>
        <w:rPr/>
        <w:t>PZIP160.ZIP</w:t>
        <w:tab/>
        <w:t>B</w:t>
        <w:tab/>
        <w:t>67765</w:t>
        <w:tab/>
        <w:t>911005</w:t>
        <w:tab/>
        <w:t>Virus-check multiple archives, repack to ZIPs</w:t>
      </w:r>
    </w:p>
    <w:p>
      <w:pPr>
        <w:pStyle w:val="SIMTEL20"/>
        <w:bidi w:val="0"/>
        <w:ind w:left="2836" w:hanging="2836"/>
        <w:jc w:val="left"/>
        <w:rPr/>
      </w:pPr>
      <w:r>
        <w:rPr/>
        <w:t>SCANV89B.ZIP</w:t>
        <w:tab/>
        <w:t>B</w:t>
        <w:tab/>
        <w:t>126762</w:t>
        <w:tab/>
        <w:t>920328</w:t>
        <w:tab/>
        <w:t>Scans standalone &amp; networked PC's for viruses</w:t>
      </w:r>
    </w:p>
    <w:p>
      <w:pPr>
        <w:pStyle w:val="SIMTEL20"/>
        <w:bidi w:val="0"/>
        <w:ind w:left="2836" w:hanging="2836"/>
        <w:jc w:val="left"/>
        <w:rPr/>
      </w:pPr>
      <w:r>
        <w:rPr/>
        <w:t>SECUR235.ZIP</w:t>
        <w:tab/>
        <w:t>B</w:t>
        <w:tab/>
        <w:t>21736</w:t>
        <w:tab/>
        <w:t>920330</w:t>
        <w:tab/>
        <w:t>Virus/trojan security, prevents unauth. writes</w:t>
      </w:r>
    </w:p>
    <w:p>
      <w:pPr>
        <w:pStyle w:val="SIMTEL20"/>
        <w:bidi w:val="0"/>
        <w:ind w:left="2836" w:hanging="2836"/>
        <w:jc w:val="left"/>
        <w:rPr/>
      </w:pPr>
      <w:r>
        <w:rPr/>
        <w:t>SENTRY02.ARC</w:t>
        <w:tab/>
        <w:t>B</w:t>
        <w:tab/>
        <w:t>13568</w:t>
        <w:tab/>
        <w:t>890706</w:t>
        <w:tab/>
        <w:t>Fast CRC program for verifying all of disk</w:t>
      </w:r>
    </w:p>
    <w:p>
      <w:pPr>
        <w:pStyle w:val="SIMTEL20"/>
        <w:bidi w:val="0"/>
        <w:ind w:left="2836" w:hanging="2836"/>
        <w:jc w:val="left"/>
        <w:rPr/>
      </w:pPr>
      <w:r>
        <w:rPr/>
        <w:t>SOLOMON.LST</w:t>
        <w:tab/>
        <w:t>A</w:t>
        <w:tab/>
        <w:t>32047</w:t>
        <w:tab/>
        <w:t>891204</w:t>
        <w:tab/>
        <w:t>List &amp; description of less common viruses</w:t>
      </w:r>
    </w:p>
    <w:p>
      <w:pPr>
        <w:pStyle w:val="SIMTEL20"/>
        <w:bidi w:val="0"/>
        <w:ind w:left="2836" w:hanging="2836"/>
        <w:jc w:val="left"/>
        <w:rPr/>
      </w:pPr>
      <w:r>
        <w:rPr/>
        <w:t>STEALTH.ZIP</w:t>
        <w:tab/>
        <w:t>B</w:t>
        <w:tab/>
        <w:t>56220</w:t>
        <w:tab/>
        <w:t>920312</w:t>
        <w:tab/>
        <w:t>C &amp; TurboPas routines for self-checking code</w:t>
      </w:r>
    </w:p>
    <w:p>
      <w:pPr>
        <w:pStyle w:val="SIMTEL20"/>
        <w:bidi w:val="0"/>
        <w:ind w:left="2836" w:hanging="2836"/>
        <w:jc w:val="left"/>
        <w:rPr/>
      </w:pPr>
      <w:r>
        <w:rPr/>
        <w:t>SWVSAF11.ZIP</w:t>
        <w:tab/>
        <w:t>B</w:t>
        <w:tab/>
        <w:t>93245</w:t>
        <w:tab/>
        <w:t>901211</w:t>
        <w:tab/>
        <w:t>DOS extention does file integrity verification</w:t>
      </w:r>
    </w:p>
    <w:p>
      <w:pPr>
        <w:pStyle w:val="SIMTEL20"/>
        <w:bidi w:val="0"/>
        <w:ind w:left="2836" w:hanging="2836"/>
        <w:jc w:val="left"/>
        <w:rPr/>
      </w:pPr>
      <w:r>
        <w:rPr/>
        <w:t>SYSCHK1.ARC</w:t>
        <w:tab/>
        <w:t>B</w:t>
        <w:tab/>
        <w:t>11264</w:t>
        <w:tab/>
        <w:t>880225</w:t>
        <w:tab/>
        <w:t>Another anti-viru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BRESC18.ZIP</w:t>
        <w:tab/>
        <w:t>B</w:t>
        <w:tab/>
        <w:t>17225</w:t>
        <w:tab/>
        <w:t>920322</w:t>
        <w:tab/>
        <w:t>Thunderbyte anti-virus Resque Boot Sector v1.8</w:t>
      </w:r>
    </w:p>
    <w:p>
      <w:pPr>
        <w:pStyle w:val="SIMTEL20"/>
        <w:bidi w:val="0"/>
        <w:ind w:left="2836" w:hanging="2836"/>
        <w:jc w:val="left"/>
        <w:rPr/>
      </w:pPr>
      <w:r>
        <w:rPr/>
        <w:t>TBSCAN33.ZIP</w:t>
        <w:tab/>
        <w:t>B</w:t>
        <w:tab/>
        <w:t>86502</w:t>
        <w:tab/>
        <w:t>920312</w:t>
        <w:tab/>
        <w:t>Thunderbyte Virus Scan 3.3; needs VSIGyyxx.ZIP</w:t>
      </w:r>
    </w:p>
    <w:p>
      <w:pPr>
        <w:pStyle w:val="SIMTEL20"/>
        <w:bidi w:val="0"/>
        <w:ind w:left="2836" w:hanging="2836"/>
        <w:jc w:val="left"/>
        <w:rPr/>
      </w:pPr>
      <w:r>
        <w:rPr/>
        <w:t>TBSCNX30.ZIP</w:t>
        <w:tab/>
        <w:t>B</w:t>
        <w:tab/>
        <w:t>69933</w:t>
        <w:tab/>
        <w:t>920312</w:t>
        <w:tab/>
        <w:t>Thunderbyte XScan v3.0 TSR; needs VSIGyyxx.ZIP</w:t>
      </w:r>
    </w:p>
    <w:p>
      <w:pPr>
        <w:pStyle w:val="SIMTEL20"/>
        <w:bidi w:val="0"/>
        <w:ind w:left="2836" w:hanging="2836"/>
        <w:jc w:val="left"/>
        <w:rPr/>
      </w:pPr>
      <w:r>
        <w:rPr/>
        <w:t>TRAPDISK.ARC</w:t>
        <w:tab/>
        <w:t>B</w:t>
        <w:tab/>
        <w:t>6144</w:t>
        <w:tab/>
        <w:t>890609</w:t>
        <w:tab/>
        <w:t>Modified/improved version of BOMBSQAD</w:t>
      </w:r>
    </w:p>
    <w:p>
      <w:pPr>
        <w:pStyle w:val="SIMTEL20"/>
        <w:bidi w:val="0"/>
        <w:ind w:left="2836" w:hanging="2836"/>
        <w:jc w:val="left"/>
        <w:rPr/>
      </w:pPr>
      <w:r>
        <w:rPr/>
        <w:t>UNVIR902.ZIP</w:t>
        <w:tab/>
        <w:t>B</w:t>
        <w:tab/>
        <w:t>32456</w:t>
        <w:tab/>
        <w:t>900608</w:t>
        <w:tab/>
        <w:t>UNVIRUS/IMMUNE removes/protects against virus</w:t>
      </w:r>
    </w:p>
    <w:p>
      <w:pPr>
        <w:pStyle w:val="SIMTEL20"/>
        <w:bidi w:val="0"/>
        <w:ind w:left="2836" w:hanging="2836"/>
        <w:jc w:val="left"/>
        <w:rPr/>
      </w:pPr>
      <w:r>
        <w:rPr/>
        <w:t>V_DETECT.ARC</w:t>
        <w:tab/>
        <w:t>B</w:t>
        <w:tab/>
        <w:t>19479</w:t>
        <w:tab/>
        <w:t>900120</w:t>
        <w:tab/>
        <w:t>Virus Detector v1.0 from Varteck International</w:t>
      </w:r>
    </w:p>
    <w:p>
      <w:pPr>
        <w:pStyle w:val="SIMTEL20"/>
        <w:bidi w:val="0"/>
        <w:ind w:left="2836" w:hanging="2836"/>
        <w:jc w:val="left"/>
        <w:rPr/>
      </w:pPr>
      <w:r>
        <w:rPr/>
        <w:t>VACCINE.ARC</w:t>
        <w:tab/>
        <w:t>B</w:t>
        <w:tab/>
        <w:t>31408</w:t>
        <w:tab/>
        <w:t>880724</w:t>
        <w:tab/>
        <w:t>Protects against computer virus</w:t>
      </w:r>
    </w:p>
    <w:p>
      <w:pPr>
        <w:pStyle w:val="SIMTEL20"/>
        <w:bidi w:val="0"/>
        <w:ind w:left="2836" w:hanging="2836"/>
        <w:jc w:val="left"/>
        <w:rPr/>
      </w:pPr>
      <w:r>
        <w:rPr/>
        <w:t>VACCINE.REV</w:t>
        <w:tab/>
        <w:t>A</w:t>
        <w:tab/>
        <w:t>6310</w:t>
        <w:tab/>
        <w:t>880616</w:t>
        <w:tab/>
        <w:t>Review of commercial progm from WorldWide Data</w:t>
      </w:r>
    </w:p>
    <w:p>
      <w:pPr>
        <w:pStyle w:val="SIMTEL20"/>
        <w:bidi w:val="0"/>
        <w:ind w:left="2836" w:hanging="2836"/>
        <w:jc w:val="left"/>
        <w:rPr/>
      </w:pPr>
      <w:r>
        <w:rPr/>
        <w:t>VACCINEA.ARC</w:t>
        <w:tab/>
        <w:t>B</w:t>
        <w:tab/>
        <w:t>11854</w:t>
        <w:tab/>
        <w:t>881101</w:t>
        <w:tab/>
        <w:t>Computer Virus detecter</w:t>
      </w:r>
    </w:p>
    <w:p>
      <w:pPr>
        <w:pStyle w:val="SIMTEL20"/>
        <w:bidi w:val="0"/>
        <w:ind w:left="2836" w:hanging="2836"/>
        <w:jc w:val="left"/>
        <w:rPr/>
      </w:pPr>
      <w:r>
        <w:rPr/>
        <w:t>VACI13.ARC</w:t>
        <w:tab/>
        <w:t>B</w:t>
        <w:tab/>
        <w:t>18432</w:t>
        <w:tab/>
        <w:t>890706</w:t>
        <w:tab/>
        <w:t>Checksums OS files for validity</w:t>
      </w:r>
    </w:p>
    <w:p>
      <w:pPr>
        <w:pStyle w:val="SIMTEL20"/>
        <w:bidi w:val="0"/>
        <w:ind w:left="2836" w:hanging="2836"/>
        <w:jc w:val="left"/>
        <w:rPr/>
      </w:pPr>
      <w:r>
        <w:rPr/>
        <w:t>VALIDAT3.ARC</w:t>
        <w:tab/>
        <w:t>B</w:t>
        <w:tab/>
        <w:t>4443</w:t>
        <w:tab/>
        <w:t>891105</w:t>
        <w:tab/>
        <w:t>Validate shareware programs for authenticity</w:t>
      </w:r>
    </w:p>
    <w:p>
      <w:pPr>
        <w:pStyle w:val="SIMTEL20"/>
        <w:bidi w:val="0"/>
        <w:ind w:left="2836" w:hanging="2836"/>
        <w:jc w:val="left"/>
        <w:rPr/>
      </w:pPr>
      <w:r>
        <w:rPr/>
        <w:t>VALIDATE.CRC</w:t>
        <w:tab/>
        <w:t>A</w:t>
        <w:tab/>
        <w:t>27713</w:t>
        <w:tab/>
        <w:t>920411</w:t>
        <w:tab/>
        <w:t>Validating information for Virus checkers</w:t>
      </w:r>
    </w:p>
    <w:p>
      <w:pPr>
        <w:pStyle w:val="SIMTEL20"/>
        <w:bidi w:val="0"/>
        <w:ind w:left="2836" w:hanging="2836"/>
        <w:jc w:val="left"/>
        <w:rPr/>
      </w:pPr>
      <w:r>
        <w:rPr/>
        <w:t>VB_110.ARC</w:t>
        <w:tab/>
        <w:t>B</w:t>
        <w:tab/>
        <w:t>35728</w:t>
        <w:tab/>
        <w:t>891207</w:t>
        <w:tab/>
        <w:t>Virus Buster v1.10, virus detection/removal</w:t>
      </w:r>
    </w:p>
    <w:p>
      <w:pPr>
        <w:pStyle w:val="SIMTEL20"/>
        <w:bidi w:val="0"/>
        <w:ind w:left="2836" w:hanging="2836"/>
        <w:jc w:val="left"/>
        <w:rPr/>
      </w:pPr>
      <w:r>
        <w:rPr/>
        <w:t>VC300EGA.ZIP</w:t>
        <w:tab/>
        <w:t>B</w:t>
        <w:tab/>
        <w:t>113554</w:t>
        <w:tab/>
        <w:t>910810</w:t>
        <w:tab/>
        <w:t>Virus Central, frontend to virus programs, EGA</w:t>
      </w:r>
    </w:p>
    <w:p>
      <w:pPr>
        <w:pStyle w:val="SIMTEL20"/>
        <w:bidi w:val="0"/>
        <w:ind w:left="2836" w:hanging="2836"/>
        <w:jc w:val="left"/>
        <w:rPr/>
      </w:pPr>
      <w:r>
        <w:rPr/>
        <w:t>VC300LTE.ZIP</w:t>
        <w:tab/>
        <w:t>B</w:t>
        <w:tab/>
        <w:t>96033</w:t>
        <w:tab/>
        <w:t>910810</w:t>
        <w:tab/>
        <w:t>Virus Central Lite:Shell for VirusScan/Cleanup</w:t>
      </w:r>
    </w:p>
    <w:p>
      <w:pPr>
        <w:pStyle w:val="SIMTEL20"/>
        <w:bidi w:val="0"/>
        <w:ind w:left="2836" w:hanging="2836"/>
        <w:jc w:val="left"/>
        <w:rPr/>
      </w:pPr>
      <w:r>
        <w:rPr/>
        <w:t>VCHECK11.ARC</w:t>
        <w:tab/>
        <w:t>B</w:t>
        <w:tab/>
        <w:t>16567</w:t>
        <w:tab/>
        <w:t>890201</w:t>
        <w:tab/>
        <w:t>Pgm to detect unusual file changes v1.1</w:t>
      </w:r>
    </w:p>
    <w:p>
      <w:pPr>
        <w:pStyle w:val="SIMTEL20"/>
        <w:bidi w:val="0"/>
        <w:ind w:left="2836" w:hanging="2836"/>
        <w:jc w:val="left"/>
        <w:rPr/>
      </w:pPr>
      <w:r>
        <w:rPr/>
        <w:t>VCHK203.ZIP</w:t>
        <w:tab/>
        <w:t>B</w:t>
        <w:tab/>
        <w:t>38762</w:t>
        <w:tab/>
        <w:t>910810</w:t>
        <w:tab/>
        <w:t>Viruschk 2.03: Shell, watchdog for ViruScan</w:t>
      </w:r>
    </w:p>
    <w:p>
      <w:pPr>
        <w:pStyle w:val="SIMTEL20"/>
        <w:bidi w:val="0"/>
        <w:ind w:left="2836" w:hanging="2836"/>
        <w:jc w:val="left"/>
        <w:rPr/>
      </w:pPr>
      <w:r>
        <w:rPr/>
        <w:t>VCOPY82.ZIP</w:t>
        <w:tab/>
        <w:t>B</w:t>
        <w:tab/>
        <w:t>57140</w:t>
        <w:tab/>
        <w:t>910916</w:t>
        <w:tab/>
        <w:t>Replacement for COPY, checks for viruses</w:t>
      </w:r>
    </w:p>
    <w:p>
      <w:pPr>
        <w:pStyle w:val="SIMTEL20"/>
        <w:bidi w:val="0"/>
        <w:ind w:left="2836" w:hanging="2836"/>
        <w:jc w:val="left"/>
        <w:rPr/>
      </w:pPr>
      <w:r>
        <w:rPr/>
        <w:t>VDETECT.ARC</w:t>
        <w:tab/>
        <w:t>B</w:t>
        <w:tab/>
        <w:t>21020</w:t>
        <w:tab/>
        <w:t>891128</w:t>
        <w:tab/>
        <w:t>Virus detecter tracks all files on disk</w:t>
      </w:r>
    </w:p>
    <w:p>
      <w:pPr>
        <w:pStyle w:val="SIMTEL20"/>
        <w:bidi w:val="0"/>
        <w:ind w:left="2836" w:hanging="2836"/>
        <w:jc w:val="left"/>
        <w:rPr/>
      </w:pPr>
      <w:r>
        <w:rPr/>
        <w:t>VDS20T.ZIP</w:t>
        <w:tab/>
        <w:t>B</w:t>
        <w:tab/>
        <w:t>214347</w:t>
        <w:tab/>
        <w:t>920403</w:t>
        <w:tab/>
        <w:t>Superb anti-viral package /w integrity checker</w:t>
      </w:r>
    </w:p>
    <w:p>
      <w:pPr>
        <w:pStyle w:val="SIMTEL20"/>
        <w:bidi w:val="0"/>
        <w:ind w:left="2836" w:hanging="2836"/>
        <w:jc w:val="left"/>
        <w:rPr/>
      </w:pPr>
      <w:r>
        <w:rPr/>
        <w:t>VIRSH11E.ZIP</w:t>
        <w:tab/>
        <w:t>B</w:t>
        <w:tab/>
        <w:t>80364</w:t>
        <w:tab/>
        <w:t>920312</w:t>
        <w:tab/>
        <w:t>ViruShell: Shell for McAfee's anti-viral pgms</w:t>
      </w:r>
    </w:p>
    <w:p>
      <w:pPr>
        <w:pStyle w:val="SIMTEL20"/>
        <w:bidi w:val="0"/>
        <w:ind w:left="2836" w:hanging="2836"/>
        <w:jc w:val="left"/>
        <w:rPr/>
      </w:pPr>
      <w:r>
        <w:rPr/>
        <w:t>VIRSIM1.ZIP</w:t>
        <w:tab/>
        <w:t>B</w:t>
        <w:tab/>
        <w:t>25496</w:t>
        <w:tab/>
        <w:t>910118</w:t>
        <w:tab/>
        <w:t>British Computer Soc'ty virus simulation suite</w:t>
      </w:r>
    </w:p>
    <w:p>
      <w:pPr>
        <w:pStyle w:val="SIMTEL20"/>
        <w:bidi w:val="0"/>
        <w:ind w:left="2836" w:hanging="2836"/>
        <w:jc w:val="left"/>
        <w:rPr/>
      </w:pPr>
      <w:r>
        <w:rPr/>
        <w:t>VIRSIMUL.ARC</w:t>
        <w:tab/>
        <w:t>B</w:t>
        <w:tab/>
        <w:t>16414</w:t>
        <w:tab/>
        <w:t>890922</w:t>
        <w:tab/>
        <w:t>Simulates non-destructive behavior of viruses</w:t>
      </w:r>
    </w:p>
    <w:p>
      <w:pPr>
        <w:pStyle w:val="SIMTEL20"/>
        <w:bidi w:val="0"/>
        <w:ind w:left="2836" w:hanging="2836"/>
        <w:jc w:val="left"/>
        <w:rPr/>
      </w:pPr>
      <w:r>
        <w:rPr/>
        <w:t>VIRUS_L.FAQ</w:t>
        <w:tab/>
        <w:t>A</w:t>
        <w:tab/>
        <w:t>60550</w:t>
        <w:tab/>
        <w:t>920323</w:t>
        <w:tab/>
        <w:t>Virus-L Mar. 19 Frequently Asked Question list</w:t>
      </w:r>
    </w:p>
    <w:p>
      <w:pPr>
        <w:pStyle w:val="SIMTEL20"/>
        <w:bidi w:val="0"/>
        <w:ind w:left="2836" w:hanging="2836"/>
        <w:jc w:val="left"/>
        <w:rPr/>
      </w:pPr>
      <w:r>
        <w:rPr/>
        <w:t>VIRUS101.001</w:t>
        <w:tab/>
        <w:t>A</w:t>
        <w:tab/>
        <w:t>13965</w:t>
        <w:tab/>
        <w:t>890308</w:t>
        <w:tab/>
        <w:t>Part 1 of four part article on Viruses</w:t>
      </w:r>
    </w:p>
    <w:p>
      <w:pPr>
        <w:pStyle w:val="SIMTEL20"/>
        <w:bidi w:val="0"/>
        <w:ind w:left="2836" w:hanging="2836"/>
        <w:jc w:val="left"/>
        <w:rPr/>
      </w:pPr>
      <w:r>
        <w:rPr/>
        <w:t>VIRUS101.002</w:t>
        <w:tab/>
        <w:t>A</w:t>
        <w:tab/>
        <w:t>17756</w:t>
        <w:tab/>
        <w:t>890308</w:t>
        <w:tab/>
        <w:t>Part 2 of four part article on Viruses</w:t>
      </w:r>
    </w:p>
    <w:p>
      <w:pPr>
        <w:pStyle w:val="SIMTEL20"/>
        <w:bidi w:val="0"/>
        <w:ind w:left="2836" w:hanging="2836"/>
        <w:jc w:val="left"/>
        <w:rPr/>
      </w:pPr>
      <w:r>
        <w:rPr/>
        <w:t>VIRUS101.003</w:t>
        <w:tab/>
        <w:t>A</w:t>
        <w:tab/>
        <w:t>18575</w:t>
        <w:tab/>
        <w:t>890314</w:t>
        <w:tab/>
        <w:t>Part 3 of four part article on Viruses</w:t>
      </w:r>
    </w:p>
    <w:p>
      <w:pPr>
        <w:pStyle w:val="SIMTEL20"/>
        <w:bidi w:val="0"/>
        <w:ind w:left="2836" w:hanging="2836"/>
        <w:jc w:val="left"/>
        <w:rPr/>
      </w:pPr>
      <w:r>
        <w:rPr/>
        <w:t>VIRUS101.004</w:t>
        <w:tab/>
        <w:t>A</w:t>
        <w:tab/>
        <w:t>4984</w:t>
        <w:tab/>
        <w:t>890325</w:t>
        <w:tab/>
        <w:t>Part 4 of four part article on Viruses</w:t>
      </w:r>
    </w:p>
    <w:p>
      <w:pPr>
        <w:pStyle w:val="SIMTEL20"/>
        <w:bidi w:val="0"/>
        <w:ind w:left="2836" w:hanging="2836"/>
        <w:jc w:val="left"/>
        <w:rPr/>
      </w:pPr>
      <w:r>
        <w:rPr/>
        <w:t>VIRUSCK.ARC</w:t>
        <w:tab/>
        <w:t>B</w:t>
        <w:tab/>
        <w:t>16539</w:t>
        <w:tab/>
        <w:t>880222</w:t>
        <w:tab/>
        <w:t>Virus detecter</w:t>
      </w:r>
    </w:p>
    <w:p>
      <w:pPr>
        <w:pStyle w:val="SIMTEL20"/>
        <w:bidi w:val="0"/>
        <w:ind w:left="2836" w:hanging="2836"/>
        <w:jc w:val="left"/>
        <w:rPr/>
      </w:pPr>
      <w:r>
        <w:rPr/>
        <w:t>VIRUSPRO.INF</w:t>
        <w:tab/>
        <w:t>A</w:t>
        <w:tab/>
        <w:t>2912</w:t>
        <w:tab/>
        <w:t>890325</w:t>
        <w:tab/>
        <w:t>Steps you can take to protect against Viruses</w:t>
      </w:r>
    </w:p>
    <w:p>
      <w:pPr>
        <w:pStyle w:val="SIMTEL20"/>
        <w:bidi w:val="0"/>
        <w:ind w:left="2836" w:hanging="2836"/>
        <w:jc w:val="left"/>
        <w:rPr/>
      </w:pPr>
      <w:r>
        <w:rPr/>
        <w:t>VIRX22.ZIP</w:t>
        <w:tab/>
        <w:t>B</w:t>
        <w:tab/>
        <w:t>84053</w:t>
        <w:tab/>
        <w:t>920416</w:t>
        <w:tab/>
        <w:t>VIRx, v2.2: Easy to use free virus scanner</w:t>
      </w:r>
    </w:p>
    <w:p>
      <w:pPr>
        <w:pStyle w:val="SIMTEL20"/>
        <w:bidi w:val="0"/>
        <w:ind w:left="2836" w:hanging="2836"/>
        <w:jc w:val="left"/>
        <w:rPr/>
      </w:pPr>
      <w:r>
        <w:rPr/>
        <w:t>VIRZIP13.ZIP</w:t>
        <w:tab/>
        <w:t>B</w:t>
        <w:tab/>
        <w:t>15606</w:t>
        <w:tab/>
        <w:t>910329</w:t>
        <w:tab/>
        <w:t>Scans ZIP files for virus infections</w:t>
      </w:r>
    </w:p>
    <w:p>
      <w:pPr>
        <w:pStyle w:val="SIMTEL20"/>
        <w:bidi w:val="0"/>
        <w:ind w:left="2836" w:hanging="2836"/>
        <w:jc w:val="left"/>
        <w:rPr/>
      </w:pPr>
      <w:r>
        <w:rPr/>
        <w:t>VKILL13.ZIP</w:t>
        <w:tab/>
        <w:t>B</w:t>
        <w:tab/>
        <w:t>15391</w:t>
        <w:tab/>
        <w:t>901225</w:t>
        <w:tab/>
        <w:t>Find and remove Jerusalem virus, with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VLIST01D.ARC</w:t>
        <w:tab/>
        <w:t>B</w:t>
        <w:tab/>
        <w:t>22694</w:t>
        <w:tab/>
        <w:t>890707</w:t>
        <w:tab/>
        <w:t>Listing of computer virus information</w:t>
      </w:r>
    </w:p>
    <w:p>
      <w:pPr>
        <w:pStyle w:val="SIMTEL20"/>
        <w:bidi w:val="0"/>
        <w:ind w:left="2836" w:hanging="2836"/>
        <w:jc w:val="left"/>
        <w:rPr/>
      </w:pPr>
      <w:r>
        <w:rPr/>
        <w:t>VSHLD89B.ZIP</w:t>
        <w:tab/>
        <w:t>B</w:t>
        <w:tab/>
        <w:t>107046</w:t>
        <w:tab/>
        <w:t>920328</w:t>
        <w:tab/>
        <w:t>Virus infection-prevention TSR for PC's</w:t>
      </w:r>
    </w:p>
    <w:p>
      <w:pPr>
        <w:pStyle w:val="SIMTEL20"/>
        <w:bidi w:val="0"/>
        <w:ind w:left="2836" w:hanging="2836"/>
        <w:jc w:val="left"/>
        <w:rPr/>
      </w:pPr>
      <w:r>
        <w:rPr/>
        <w:t>VSIG9204.ZIP</w:t>
        <w:tab/>
        <w:t>B</w:t>
        <w:tab/>
        <w:t>25770</w:t>
        <w:tab/>
        <w:t>920418</w:t>
        <w:tab/>
        <w:t>Virus signatures for HTSCAN/TBSCAN - 920412</w:t>
      </w:r>
    </w:p>
    <w:p>
      <w:pPr>
        <w:pStyle w:val="SIMTEL20"/>
        <w:bidi w:val="0"/>
        <w:ind w:left="2836" w:hanging="2836"/>
        <w:jc w:val="left"/>
        <w:rPr/>
      </w:pPr>
      <w:r>
        <w:rPr/>
        <w:t>VSTOP54.ARC</w:t>
        <w:tab/>
        <w:t>B</w:t>
        <w:tab/>
        <w:t>30916</w:t>
        <w:tab/>
        <w:t>900116</w:t>
        <w:tab/>
        <w:t>Virstop 1.05, TSR to prevent virus infection</w:t>
      </w:r>
    </w:p>
    <w:p>
      <w:pPr>
        <w:pStyle w:val="SIMTEL20"/>
        <w:bidi w:val="0"/>
        <w:ind w:left="2836" w:hanging="2836"/>
        <w:jc w:val="left"/>
        <w:rPr/>
      </w:pPr>
      <w:r>
        <w:rPr/>
        <w:t>VTAC48.ZIP</w:t>
        <w:tab/>
        <w:t>B</w:t>
        <w:tab/>
        <w:t>23266</w:t>
        <w:tab/>
        <w:t>910504</w:t>
        <w:tab/>
        <w:t>Protects disk against alteration or formatting</w:t>
      </w:r>
    </w:p>
    <w:p>
      <w:pPr>
        <w:pStyle w:val="SIMTEL20"/>
        <w:bidi w:val="0"/>
        <w:ind w:left="2836" w:hanging="2836"/>
        <w:jc w:val="left"/>
        <w:rPr/>
      </w:pPr>
      <w:r>
        <w:rPr/>
        <w:t>VTEC40B.ZIP</w:t>
        <w:tab/>
        <w:t>B</w:t>
        <w:tab/>
        <w:t>113485</w:t>
        <w:tab/>
        <w:t>920214</w:t>
        <w:tab/>
        <w:t>Virus Terminus 4.0b, McAfee scan front-end</w:t>
      </w:r>
    </w:p>
    <w:p>
      <w:pPr>
        <w:pStyle w:val="SIMTEL20"/>
        <w:bidi w:val="0"/>
        <w:ind w:left="2836" w:hanging="2836"/>
        <w:jc w:val="left"/>
        <w:rPr/>
      </w:pPr>
      <w:r>
        <w:rPr/>
        <w:t>VXRF0691.ZIP</w:t>
        <w:tab/>
        <w:t>B</w:t>
        <w:tab/>
        <w:t>9999</w:t>
        <w:tab/>
        <w:t>910603</w:t>
        <w:tab/>
        <w:t>Cross-referenced list of viruses by size</w:t>
      </w:r>
    </w:p>
    <w:p>
      <w:pPr>
        <w:pStyle w:val="SIMTEL20"/>
        <w:bidi w:val="0"/>
        <w:ind w:left="2836" w:hanging="2836"/>
        <w:jc w:val="left"/>
        <w:rPr/>
      </w:pPr>
      <w:r>
        <w:rPr/>
        <w:t>WSCAN89B.ZIP</w:t>
        <w:tab/>
        <w:t>B</w:t>
        <w:tab/>
        <w:t>170902</w:t>
        <w:tab/>
        <w:t>920331</w:t>
        <w:tab/>
        <w:t>Windows3 version of McAfee's virus scanner pgm</w:t>
      </w:r>
    </w:p>
    <w:p>
      <w:pPr>
        <w:pStyle w:val="SIMTEL20"/>
        <w:bidi w:val="0"/>
        <w:ind w:left="2836" w:hanging="2836"/>
        <w:jc w:val="left"/>
        <w:rPr/>
      </w:pPr>
      <w:r>
        <w:rPr/>
        <w:t>ZIPVCHKB.ZIP</w:t>
        <w:tab/>
        <w:t>B</w:t>
        <w:tab/>
        <w:t>43271</w:t>
        <w:tab/>
        <w:t>910810</w:t>
        <w:tab/>
        <w:t>ZIP file virus checker</w:t>
      </w:r>
    </w:p>
    <w:p>
      <w:pPr>
        <w:pStyle w:val="SIMTEL20"/>
        <w:bidi w:val="0"/>
        <w:ind w:left="2836" w:hanging="2836"/>
        <w:jc w:val="left"/>
        <w:rPr/>
      </w:pPr>
      <w:r>
        <w:rPr/>
        <w:t>ZTEC61B.ZIP</w:t>
        <w:tab/>
        <w:t>B</w:t>
        <w:tab/>
        <w:t>96057</w:t>
        <w:tab/>
        <w:t>920214</w:t>
        <w:tab/>
        <w:t>Zip Terminus 6.1b, front-end for PKZIP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URBO_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3DLIB.ARC</w:t>
        <w:tab/>
        <w:t>B</w:t>
        <w:tab/>
        <w:t>62937</w:t>
        <w:tab/>
        <w:t>900128</w:t>
        <w:tab/>
        <w:t>TC1.5 lib, create/manipulate/display 3D images</w:t>
      </w:r>
    </w:p>
    <w:p>
      <w:pPr>
        <w:pStyle w:val="SIMTEL20"/>
        <w:bidi w:val="0"/>
        <w:ind w:left="2836" w:hanging="2836"/>
        <w:jc w:val="left"/>
        <w:rPr/>
      </w:pPr>
      <w:r>
        <w:rPr/>
        <w:t>ALLOCAAP.ZIP</w:t>
        <w:tab/>
        <w:t>B</w:t>
        <w:tab/>
        <w:t>5682</w:t>
        <w:tab/>
        <w:t>910129</w:t>
        <w:tab/>
        <w:t>alloca() for TC2.0 and TC++1.0 by Alex Pruss</w:t>
      </w:r>
    </w:p>
    <w:p>
      <w:pPr>
        <w:pStyle w:val="SIMTEL20"/>
        <w:bidi w:val="0"/>
        <w:ind w:left="2836" w:hanging="2836"/>
        <w:jc w:val="left"/>
        <w:rPr/>
      </w:pPr>
      <w:r>
        <w:rPr/>
        <w:t>ANUMR5.ZIP</w:t>
        <w:tab/>
        <w:t>B</w:t>
        <w:tab/>
        <w:t>242360</w:t>
        <w:tab/>
        <w:t>911206</w:t>
        <w:tab/>
        <w:t>Numerical Analysis library for TC++1.0 &amp; TC2.0</w:t>
      </w:r>
    </w:p>
    <w:p>
      <w:pPr>
        <w:pStyle w:val="SIMTEL20"/>
        <w:bidi w:val="0"/>
        <w:ind w:left="2836" w:hanging="2836"/>
        <w:jc w:val="left"/>
        <w:rPr/>
      </w:pPr>
      <w:r>
        <w:rPr/>
        <w:t>ASYCNCH.ZIP</w:t>
        <w:tab/>
        <w:t>B</w:t>
        <w:tab/>
        <w:t>9487</w:t>
        <w:tab/>
        <w:t>910713</w:t>
        <w:tab/>
        <w:t>Interrupt-driven comm driver for Borland TC/BC</w:t>
      </w:r>
    </w:p>
    <w:p>
      <w:pPr>
        <w:pStyle w:val="SIMTEL20"/>
        <w:bidi w:val="0"/>
        <w:ind w:left="2836" w:hanging="2836"/>
        <w:jc w:val="left"/>
        <w:rPr/>
      </w:pPr>
      <w:r>
        <w:rPr/>
        <w:t>BC20P1.ZIP</w:t>
        <w:tab/>
        <w:t>B</w:t>
        <w:tab/>
        <w:t>11303</w:t>
        <w:tab/>
        <w:t>910313</w:t>
        <w:tab/>
        <w:t>Patch file for BC++ v2.0 (from Borland)</w:t>
      </w:r>
    </w:p>
    <w:p>
      <w:pPr>
        <w:pStyle w:val="SIMTEL20"/>
        <w:bidi w:val="0"/>
        <w:ind w:left="2836" w:hanging="2836"/>
        <w:jc w:val="left"/>
        <w:rPr/>
      </w:pPr>
      <w:r>
        <w:rPr/>
        <w:t>BC30P1.ZIP</w:t>
        <w:tab/>
        <w:t>B</w:t>
        <w:tab/>
        <w:t>6282</w:t>
        <w:tab/>
        <w:t>920318</w:t>
        <w:tab/>
        <w:t>Borland C++ 3.0 patch 1: exec() fix</w:t>
      </w:r>
    </w:p>
    <w:p>
      <w:pPr>
        <w:pStyle w:val="SIMTEL20"/>
        <w:bidi w:val="0"/>
        <w:ind w:left="2836" w:hanging="2836"/>
        <w:jc w:val="left"/>
        <w:rPr/>
      </w:pPr>
      <w:r>
        <w:rPr/>
        <w:t>BC30P2.ZIP</w:t>
        <w:tab/>
        <w:t>B</w:t>
        <w:tab/>
        <w:t>9309</w:t>
        <w:tab/>
        <w:t>920318</w:t>
        <w:tab/>
        <w:t>Bor. C++ 3.0 patch 2: decl-time array init fix</w:t>
      </w:r>
    </w:p>
    <w:p>
      <w:pPr>
        <w:pStyle w:val="SIMTEL20"/>
        <w:bidi w:val="0"/>
        <w:ind w:left="2836" w:hanging="2836"/>
        <w:jc w:val="left"/>
        <w:rPr/>
      </w:pPr>
      <w:r>
        <w:rPr/>
        <w:t>BC30P3.ZIP</w:t>
        <w:tab/>
        <w:t>B</w:t>
        <w:tab/>
        <w:t>11804</w:t>
        <w:tab/>
        <w:t>920318</w:t>
        <w:tab/>
        <w:t>Borland C++ 3.0 patch 3: DPMILOAD fix</w:t>
      </w:r>
    </w:p>
    <w:p>
      <w:pPr>
        <w:pStyle w:val="SIMTEL20"/>
        <w:bidi w:val="0"/>
        <w:ind w:left="2836" w:hanging="2836"/>
        <w:jc w:val="left"/>
        <w:rPr/>
      </w:pPr>
      <w:r>
        <w:rPr/>
        <w:t>BCHELP10.ZIP</w:t>
        <w:tab/>
        <w:t>B</w:t>
        <w:tab/>
        <w:t>139840</w:t>
        <w:tab/>
        <w:t>920107</w:t>
        <w:tab/>
        <w:t>Borland TechFax help files for C/C++. 920103</w:t>
      </w:r>
    </w:p>
    <w:p>
      <w:pPr>
        <w:pStyle w:val="SIMTEL20"/>
        <w:bidi w:val="0"/>
        <w:ind w:left="2836" w:hanging="2836"/>
        <w:jc w:val="left"/>
        <w:rPr/>
      </w:pPr>
      <w:r>
        <w:rPr/>
        <w:t>BLIT.ARC</w:t>
        <w:tab/>
        <w:t>B</w:t>
        <w:tab/>
        <w:t>21977</w:t>
        <w:tab/>
        <w:t>880323</w:t>
        <w:tab/>
        <w:t>PC Sprite graphics support 'C' source</w:t>
      </w:r>
    </w:p>
    <w:p>
      <w:pPr>
        <w:pStyle w:val="SIMTEL20"/>
        <w:bidi w:val="0"/>
        <w:ind w:left="2836" w:hanging="2836"/>
        <w:jc w:val="left"/>
        <w:rPr/>
      </w:pPr>
      <w:r>
        <w:rPr/>
        <w:t>BMP2BGI1.ZIP</w:t>
        <w:tab/>
        <w:t>B</w:t>
        <w:tab/>
        <w:t>91238</w:t>
        <w:tab/>
        <w:t>910627</w:t>
        <w:tab/>
        <w:t>Converts BMP images to Borland BGI format</w:t>
      </w:r>
    </w:p>
    <w:p>
      <w:pPr>
        <w:pStyle w:val="SIMTEL20"/>
        <w:bidi w:val="0"/>
        <w:ind w:left="2836" w:hanging="2836"/>
        <w:jc w:val="left"/>
        <w:rPr/>
      </w:pPr>
      <w:r>
        <w:rPr/>
        <w:t>BUGS.ARC</w:t>
        <w:tab/>
        <w:t>B</w:t>
        <w:tab/>
        <w:t>23859</w:t>
        <w:tab/>
        <w:t>870805</w:t>
        <w:tab/>
        <w:t>Bug fixes for Turbo C version 1.0</w:t>
      </w:r>
    </w:p>
    <w:p>
      <w:pPr>
        <w:pStyle w:val="SIMTEL20"/>
        <w:bidi w:val="0"/>
        <w:ind w:left="2836" w:hanging="2836"/>
        <w:jc w:val="left"/>
        <w:rPr/>
      </w:pPr>
      <w:r>
        <w:rPr/>
        <w:t>CHAOS.ARC</w:t>
        <w:tab/>
        <w:t>B</w:t>
        <w:tab/>
        <w:t>22636</w:t>
        <w:tab/>
        <w:t>870805</w:t>
        <w:tab/>
        <w:t>Turbo C routines to create several sounds</w:t>
      </w:r>
    </w:p>
    <w:p>
      <w:pPr>
        <w:pStyle w:val="SIMTEL20"/>
        <w:bidi w:val="0"/>
        <w:ind w:left="2836" w:hanging="2836"/>
        <w:jc w:val="left"/>
        <w:rPr/>
      </w:pPr>
      <w:r>
        <w:rPr/>
        <w:t>COMPRS12.ARC</w:t>
        <w:tab/>
        <w:t>B</w:t>
        <w:tab/>
        <w:t>44838</w:t>
        <w:tab/>
        <w:t>881018</w:t>
        <w:tab/>
        <w:t>Unix-compatible compress/uncompress - 12 bit</w:t>
      </w:r>
    </w:p>
    <w:p>
      <w:pPr>
        <w:pStyle w:val="SIMTEL20"/>
        <w:bidi w:val="0"/>
        <w:ind w:left="2836" w:hanging="2836"/>
        <w:jc w:val="left"/>
        <w:rPr/>
      </w:pPr>
      <w:r>
        <w:rPr/>
        <w:t>COM_INT.ARC</w:t>
        <w:tab/>
        <w:t>B</w:t>
        <w:tab/>
        <w:t>16063</w:t>
        <w:tab/>
        <w:t>870910</w:t>
        <w:tab/>
        <w:t>Comm interrupt routines for COM 1 &amp; 2</w:t>
      </w:r>
    </w:p>
    <w:p>
      <w:pPr>
        <w:pStyle w:val="SIMTEL20"/>
        <w:bidi w:val="0"/>
        <w:ind w:left="2836" w:hanging="2836"/>
        <w:jc w:val="left"/>
        <w:rPr/>
      </w:pPr>
      <w:r>
        <w:rPr/>
        <w:t>EMS_SUBS.MSG</w:t>
        <w:tab/>
        <w:t>A</w:t>
        <w:tab/>
        <w:t>7765</w:t>
        <w:tab/>
        <w:t>890424</w:t>
        <w:tab/>
        <w:t>EMS routines for Turbo-C</w:t>
      </w:r>
    </w:p>
    <w:p>
      <w:pPr>
        <w:pStyle w:val="SIMTEL20"/>
        <w:bidi w:val="0"/>
        <w:ind w:left="2836" w:hanging="2836"/>
        <w:jc w:val="left"/>
        <w:rPr/>
      </w:pPr>
      <w:r>
        <w:rPr/>
        <w:t>EMSIF230.ZIP</w:t>
        <w:tab/>
        <w:t>B</w:t>
        <w:tab/>
        <w:t>73038</w:t>
        <w:tab/>
        <w:t>911205</w:t>
        <w:tab/>
        <w:t>EMS interface for Borland/Turbo/MS C[++]</w:t>
      </w:r>
    </w:p>
    <w:p>
      <w:pPr>
        <w:pStyle w:val="SIMTEL20"/>
        <w:bidi w:val="0"/>
        <w:ind w:left="2836" w:hanging="2836"/>
        <w:jc w:val="left"/>
        <w:rPr/>
      </w:pPr>
      <w:r>
        <w:rPr/>
        <w:t>EXPR11.ZIP</w:t>
        <w:tab/>
        <w:t>B</w:t>
        <w:tab/>
        <w:t>15464</w:t>
        <w:tab/>
        <w:t>920314</w:t>
        <w:tab/>
        <w:t>Expression parsing, differentiating lib for TC</w:t>
      </w:r>
    </w:p>
    <w:p>
      <w:pPr>
        <w:pStyle w:val="SIMTEL20"/>
        <w:bidi w:val="0"/>
        <w:ind w:left="2836" w:hanging="2836"/>
        <w:jc w:val="left"/>
        <w:rPr/>
      </w:pPr>
      <w:r>
        <w:rPr/>
        <w:t>FFT.ARC</w:t>
        <w:tab/>
        <w:t>B</w:t>
        <w:tab/>
        <w:t>5492</w:t>
        <w:tab/>
        <w:t>880807</w:t>
        <w:tab/>
        <w:t>Fast Fourier Transform pgm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FFTSING.ZIP</w:t>
        <w:tab/>
        <w:t>B</w:t>
        <w:tab/>
        <w:t>39970</w:t>
        <w:tab/>
        <w:t>920424</w:t>
        <w:tab/>
        <w:t>FFT of very long series (70000 data points)</w:t>
      </w:r>
    </w:p>
    <w:p>
      <w:pPr>
        <w:pStyle w:val="SIMTEL20"/>
        <w:bidi w:val="0"/>
        <w:ind w:left="2836" w:hanging="2836"/>
        <w:jc w:val="left"/>
        <w:rPr/>
      </w:pPr>
      <w:r>
        <w:rPr/>
        <w:t>GLOB.ARC</w:t>
        <w:tab/>
        <w:t>B</w:t>
        <w:tab/>
        <w:t>10419</w:t>
        <w:tab/>
        <w:t>880427</w:t>
        <w:tab/>
        <w:t>Change wildcard filespec to list of files</w:t>
      </w:r>
    </w:p>
    <w:p>
      <w:pPr>
        <w:pStyle w:val="SIMTEL20"/>
        <w:bidi w:val="0"/>
        <w:ind w:left="2836" w:hanging="2836"/>
        <w:jc w:val="left"/>
        <w:rPr/>
      </w:pPr>
      <w:r>
        <w:rPr/>
        <w:t>IBMCOM_C.ARC</w:t>
        <w:tab/>
        <w:t>B</w:t>
        <w:tab/>
        <w:t>9699</w:t>
        <w:tab/>
        <w:t>900201</w:t>
        <w:tab/>
        <w:t>Interrupt-driven comm routines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IDD.ARC</w:t>
        <w:tab/>
        <w:t>B</w:t>
        <w:tab/>
        <w:t>17206</w:t>
        <w:tab/>
        <w:t>890213</w:t>
        <w:tab/>
        <w:t>Installable Device Drivers in Turbo-C</w:t>
      </w:r>
    </w:p>
    <w:p>
      <w:pPr>
        <w:pStyle w:val="SIMTEL20"/>
        <w:bidi w:val="0"/>
        <w:ind w:left="2836" w:hanging="2836"/>
        <w:jc w:val="left"/>
        <w:rPr/>
      </w:pPr>
      <w:r>
        <w:rPr/>
        <w:t>JOY.C</w:t>
        <w:tab/>
        <w:t>A</w:t>
        <w:tab/>
        <w:t>4609</w:t>
        <w:tab/>
        <w:t>880327</w:t>
        <w:tab/>
        <w:t>'C' language routines to deal with joy stick</w:t>
      </w:r>
    </w:p>
    <w:p>
      <w:pPr>
        <w:pStyle w:val="SIMTEL20"/>
        <w:bidi w:val="0"/>
        <w:ind w:left="2836" w:hanging="2836"/>
        <w:jc w:val="left"/>
        <w:rPr/>
      </w:pPr>
      <w:r>
        <w:rPr/>
        <w:t>KSLIB.ZIP</w:t>
        <w:tab/>
        <w:t>B</w:t>
        <w:tab/>
        <w:t>33437</w:t>
        <w:tab/>
        <w:t>911004</w:t>
        <w:tab/>
        <w:t>Windowing/database/toolkit libs for Turbo-C</w:t>
      </w:r>
    </w:p>
    <w:p>
      <w:pPr>
        <w:pStyle w:val="SIMTEL20"/>
        <w:bidi w:val="0"/>
        <w:ind w:left="2836" w:hanging="2836"/>
        <w:jc w:val="left"/>
        <w:rPr/>
      </w:pPr>
      <w:r>
        <w:rPr/>
        <w:t>KSLIB11.ZIP</w:t>
        <w:tab/>
        <w:t>B</w:t>
        <w:tab/>
        <w:t>64533</w:t>
        <w:tab/>
        <w:t>920320</w:t>
        <w:tab/>
        <w:t>Kevin Spencer's programming library for TurboC</w:t>
      </w:r>
    </w:p>
    <w:p>
      <w:pPr>
        <w:pStyle w:val="SIMTEL20"/>
        <w:bidi w:val="0"/>
        <w:ind w:left="2836" w:hanging="2836"/>
        <w:jc w:val="left"/>
        <w:rPr/>
      </w:pPr>
      <w:r>
        <w:rPr/>
        <w:t>LP_TC.ZIP</w:t>
        <w:tab/>
        <w:t>B</w:t>
        <w:tab/>
        <w:t>25938</w:t>
        <w:tab/>
        <w:t>910412</w:t>
        <w:tab/>
        <w:t>PC printer port bi-directional driver - TC src</w:t>
      </w:r>
    </w:p>
    <w:p>
      <w:pPr>
        <w:pStyle w:val="SIMTEL20"/>
        <w:bidi w:val="0"/>
        <w:ind w:left="2836" w:hanging="2836"/>
        <w:jc w:val="left"/>
        <w:rPr/>
      </w:pPr>
      <w:r>
        <w:rPr/>
        <w:t>MAPPER17.C</w:t>
        <w:tab/>
        <w:t>A</w:t>
        <w:tab/>
        <w:t>14611</w:t>
        <w:tab/>
        <w:t>881206</w:t>
        <w:tab/>
        <w:t>TCv1.5 src: Draws 3 types of map projections</w:t>
      </w:r>
    </w:p>
    <w:p>
      <w:pPr>
        <w:pStyle w:val="SIMTEL20"/>
        <w:bidi w:val="0"/>
        <w:ind w:left="2836" w:hanging="2836"/>
        <w:jc w:val="left"/>
        <w:rPr/>
      </w:pPr>
      <w:r>
        <w:rPr/>
        <w:t>MAPPER17.DOC</w:t>
        <w:tab/>
        <w:t>A</w:t>
        <w:tab/>
        <w:t>4623</w:t>
        <w:tab/>
        <w:t>881206</w:t>
        <w:tab/>
        <w:t>Documentation for MAPPER17.C map drawing pgm</w:t>
      </w:r>
    </w:p>
    <w:p>
      <w:pPr>
        <w:pStyle w:val="SIMTEL20"/>
        <w:bidi w:val="0"/>
        <w:ind w:left="2836" w:hanging="2836"/>
        <w:jc w:val="left"/>
        <w:rPr/>
      </w:pPr>
      <w:r>
        <w:rPr/>
        <w:t>MCDT101.ZIP</w:t>
        <w:tab/>
        <w:t>B</w:t>
        <w:tab/>
        <w:t>51909</w:t>
        <w:tab/>
        <w:t>920131</w:t>
        <w:tab/>
        <w:t>EGA/VGA GUI mouse cusor design tool. Writes C!</w:t>
      </w:r>
    </w:p>
    <w:p>
      <w:pPr>
        <w:pStyle w:val="SIMTEL20"/>
        <w:bidi w:val="0"/>
        <w:ind w:left="2836" w:hanging="2836"/>
        <w:jc w:val="left"/>
        <w:rPr/>
      </w:pPr>
      <w:r>
        <w:rPr/>
        <w:t>MCWINT20.ARC</w:t>
        <w:tab/>
        <w:t>B</w:t>
        <w:tab/>
        <w:t>158424</w:t>
        <w:tab/>
        <w:t>890304</w:t>
        <w:tab/>
        <w:t>Michael Mlachak's Turbo C window package</w:t>
      </w:r>
    </w:p>
    <w:p>
      <w:pPr>
        <w:pStyle w:val="SIMTEL20"/>
        <w:bidi w:val="0"/>
        <w:ind w:left="2836" w:hanging="2836"/>
        <w:jc w:val="left"/>
        <w:rPr/>
      </w:pPr>
      <w:r>
        <w:rPr/>
        <w:t>MGABRA.ZIP</w:t>
        <w:tab/>
        <w:t>B</w:t>
        <w:tab/>
        <w:t>52966</w:t>
        <w:tab/>
        <w:t>911227</w:t>
        <w:tab/>
        <w:t>TSR's made easy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MOUCLIB5.ZIP</w:t>
        <w:tab/>
        <w:t>B</w:t>
        <w:tab/>
        <w:t>13504</w:t>
        <w:tab/>
        <w:t>910915</w:t>
        <w:tab/>
        <w:t>Turbo C/C++/Borland C++ mouse support library</w:t>
      </w:r>
    </w:p>
    <w:p>
      <w:pPr>
        <w:pStyle w:val="SIMTEL20"/>
        <w:bidi w:val="0"/>
        <w:ind w:left="2836" w:hanging="2836"/>
        <w:jc w:val="left"/>
        <w:rPr/>
      </w:pPr>
      <w:r>
        <w:rPr/>
        <w:t>MOVE.C</w:t>
        <w:tab/>
        <w:t>A</w:t>
        <w:tab/>
        <w:t>6766</w:t>
        <w:tab/>
        <w:t>890526</w:t>
        <w:tab/>
        <w:t>Fast file mover; uses rename funct. TC src</w:t>
      </w:r>
    </w:p>
    <w:p>
      <w:pPr>
        <w:pStyle w:val="SIMTEL20"/>
        <w:bidi w:val="0"/>
        <w:ind w:left="2836" w:hanging="2836"/>
        <w:jc w:val="left"/>
        <w:rPr/>
      </w:pPr>
      <w:r>
        <w:rPr/>
        <w:t>PATCH.ARC</w:t>
        <w:tab/>
        <w:t>B</w:t>
        <w:tab/>
        <w:t>9344</w:t>
        <w:tab/>
        <w:t>870714</w:t>
        <w:tab/>
        <w:t>Like NORTON. Patch disk sectors or files</w:t>
      </w:r>
    </w:p>
    <w:p>
      <w:pPr>
        <w:pStyle w:val="SIMTEL20"/>
        <w:bidi w:val="0"/>
        <w:ind w:left="2836" w:hanging="2836"/>
        <w:jc w:val="left"/>
        <w:rPr/>
      </w:pPr>
      <w:r>
        <w:rPr/>
        <w:t>PATCHTC.ARC</w:t>
        <w:tab/>
        <w:t>B</w:t>
        <w:tab/>
        <w:t>3712</w:t>
        <w:tab/>
        <w:t>870714</w:t>
        <w:tab/>
        <w:t>Patches for Borland Turbo C</w:t>
      </w:r>
    </w:p>
    <w:p>
      <w:pPr>
        <w:pStyle w:val="SIMTEL20"/>
        <w:bidi w:val="0"/>
        <w:ind w:left="2836" w:hanging="2836"/>
        <w:jc w:val="left"/>
        <w:rPr/>
      </w:pPr>
      <w:r>
        <w:rPr/>
        <w:t>PLOTC.ARC</w:t>
        <w:tab/>
        <w:t>B</w:t>
        <w:tab/>
        <w:t>2048</w:t>
        <w:tab/>
        <w:t>870805</w:t>
        <w:tab/>
        <w:t>Use inline assembly to set mode, plot pixel</w:t>
      </w:r>
    </w:p>
    <w:p>
      <w:pPr>
        <w:pStyle w:val="SIMTEL20"/>
        <w:bidi w:val="0"/>
        <w:ind w:left="2836" w:hanging="2836"/>
        <w:jc w:val="left"/>
        <w:rPr/>
      </w:pPr>
      <w:r>
        <w:rPr/>
        <w:t>POPEN.ARC</w:t>
        <w:tab/>
        <w:t>B</w:t>
        <w:tab/>
        <w:t>5006</w:t>
        <w:tab/>
        <w:t>880308</w:t>
        <w:tab/>
        <w:t>Functions to open and close Unix style pipes</w:t>
      </w:r>
    </w:p>
    <w:p>
      <w:pPr>
        <w:pStyle w:val="SIMTEL20"/>
        <w:bidi w:val="0"/>
        <w:ind w:left="2836" w:hanging="2836"/>
        <w:jc w:val="left"/>
        <w:rPr/>
      </w:pPr>
      <w:r>
        <w:rPr/>
        <w:t>POPUPS.ARC</w:t>
        <w:tab/>
        <w:t>B</w:t>
        <w:tab/>
        <w:t>39728</w:t>
        <w:tab/>
        <w:t>890124</w:t>
        <w:tab/>
        <w:t>Pop-up menus for Microsoft 'C'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PROWINTC.ARC</w:t>
        <w:tab/>
        <w:t>B</w:t>
        <w:tab/>
        <w:t>42229</w:t>
        <w:tab/>
        <w:t>890510</w:t>
        <w:tab/>
        <w:t>ProWindows *LITE* v2.00TC window system for TC</w:t>
      </w:r>
    </w:p>
    <w:p>
      <w:pPr>
        <w:pStyle w:val="SIMTEL20"/>
        <w:bidi w:val="0"/>
        <w:ind w:left="2836" w:hanging="2836"/>
        <w:jc w:val="left"/>
        <w:rPr/>
      </w:pPr>
      <w:r>
        <w:rPr/>
        <w:t>QLIBGV.ARC</w:t>
        <w:tab/>
        <w:t>B</w:t>
        <w:tab/>
        <w:t>36919</w:t>
        <w:tab/>
        <w:t>870807</w:t>
        <w:tab/>
        <w:t>A Turbo-C Graphics, and I/O library</w:t>
      </w:r>
    </w:p>
    <w:p>
      <w:pPr>
        <w:pStyle w:val="SIMTEL20"/>
        <w:bidi w:val="0"/>
        <w:ind w:left="2836" w:hanging="2836"/>
        <w:jc w:val="left"/>
        <w:rPr/>
      </w:pPr>
      <w:r>
        <w:rPr/>
        <w:t>RDIR.ARC</w:t>
        <w:tab/>
        <w:t>B</w:t>
        <w:tab/>
        <w:t>25718</w:t>
        <w:tab/>
        <w:t>880924</w:t>
        <w:tab/>
        <w:t>Memory resident directory utility</w:t>
      </w:r>
    </w:p>
    <w:p>
      <w:pPr>
        <w:pStyle w:val="SIMTEL20"/>
        <w:bidi w:val="0"/>
        <w:ind w:left="2836" w:hanging="2836"/>
        <w:jc w:val="left"/>
        <w:rPr/>
      </w:pPr>
      <w:r>
        <w:rPr/>
        <w:t>RESLB201.ARC</w:t>
        <w:tab/>
        <w:t>B</w:t>
        <w:tab/>
        <w:t>35840</w:t>
        <w:tab/>
        <w:t>900103</w:t>
        <w:tab/>
        <w:t>Function library for Turbo-C to make TSRs</w:t>
      </w:r>
    </w:p>
    <w:p>
      <w:pPr>
        <w:pStyle w:val="SIMTEL20"/>
        <w:bidi w:val="0"/>
        <w:ind w:left="2836" w:hanging="2836"/>
        <w:jc w:val="left"/>
        <w:rPr/>
      </w:pPr>
      <w:r>
        <w:rPr/>
        <w:t>ROMIZE.ZIP</w:t>
        <w:tab/>
        <w:t>B</w:t>
        <w:tab/>
        <w:t>15882</w:t>
        <w:tab/>
        <w:t>910413</w:t>
        <w:tab/>
        <w:t>Convert compiled Turbo C code for use in ROM</w:t>
      </w:r>
    </w:p>
    <w:p>
      <w:pPr>
        <w:pStyle w:val="SIMTEL20"/>
        <w:bidi w:val="0"/>
        <w:ind w:left="2836" w:hanging="2836"/>
        <w:jc w:val="left"/>
        <w:rPr/>
      </w:pPr>
      <w:r>
        <w:rPr/>
        <w:t>SERUS221.ZIP</w:t>
        <w:tab/>
        <w:t>B</w:t>
        <w:tab/>
        <w:t>13922</w:t>
        <w:tab/>
        <w:t>901108</w:t>
        <w:tab/>
        <w:t>DOS installable interrupt-driven serial driver</w:t>
      </w:r>
    </w:p>
    <w:p>
      <w:pPr>
        <w:pStyle w:val="SIMTEL20"/>
        <w:bidi w:val="0"/>
        <w:ind w:left="2836" w:hanging="2836"/>
        <w:jc w:val="left"/>
        <w:rPr/>
      </w:pPr>
      <w:r>
        <w:rPr/>
        <w:t>SETARGV.C</w:t>
        <w:tab/>
        <w:t>A</w:t>
        <w:tab/>
        <w:t>5156</w:t>
        <w:tab/>
        <w:t>880309</w:t>
        <w:tab/>
        <w:t>Expand wildcard arguments</w:t>
      </w:r>
    </w:p>
    <w:p>
      <w:pPr>
        <w:pStyle w:val="SIMTEL20"/>
        <w:bidi w:val="0"/>
        <w:ind w:left="2836" w:hanging="2836"/>
        <w:jc w:val="left"/>
        <w:rPr/>
      </w:pPr>
      <w:r>
        <w:rPr/>
        <w:t>SOUND.ARC</w:t>
        <w:tab/>
        <w:t>B</w:t>
        <w:tab/>
        <w:t>3328</w:t>
        <w:tab/>
        <w:t>870805</w:t>
        <w:tab/>
        <w:t>3 Different sounds for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STRSTR.ARC</w:t>
        <w:tab/>
        <w:t>B</w:t>
        <w:tab/>
        <w:t>5120</w:t>
        <w:tab/>
        <w:t>870805</w:t>
        <w:tab/>
        <w:t>Borland Patch for Turbo-C Key String Match</w:t>
      </w:r>
    </w:p>
    <w:p>
      <w:pPr>
        <w:pStyle w:val="SIMTEL20"/>
        <w:bidi w:val="0"/>
        <w:ind w:left="2836" w:hanging="2836"/>
        <w:jc w:val="left"/>
        <w:rPr/>
      </w:pPr>
      <w:r>
        <w:rPr/>
        <w:t>TBUG.ARC</w:t>
        <w:tab/>
        <w:t>B</w:t>
        <w:tab/>
        <w:t>48128</w:t>
        <w:tab/>
        <w:t>880305</w:t>
        <w:tab/>
        <w:t>Turbo-C debugger - from Micro Cornucopia mag.</w:t>
      </w:r>
    </w:p>
    <w:p>
      <w:pPr>
        <w:pStyle w:val="SIMTEL20"/>
        <w:bidi w:val="0"/>
        <w:ind w:left="2836" w:hanging="2836"/>
        <w:jc w:val="left"/>
        <w:rPr/>
      </w:pPr>
      <w:r>
        <w:rPr/>
        <w:t>TC_TSR10.ZIP</w:t>
        <w:tab/>
        <w:t>B</w:t>
        <w:tab/>
        <w:t>22978</w:t>
        <w:tab/>
        <w:t>910628</w:t>
        <w:tab/>
        <w:t>Turbo C source code examples of TSR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TC130.ARC</w:t>
        <w:tab/>
        <w:t>B</w:t>
        <w:tab/>
        <w:t>165419</w:t>
        <w:tab/>
        <w:t>870829</w:t>
        <w:tab/>
        <w:t>Extensive Library of Turbo C routines v1.3</w:t>
      </w:r>
    </w:p>
    <w:p>
      <w:pPr>
        <w:pStyle w:val="SIMTEL20"/>
        <w:bidi w:val="0"/>
        <w:ind w:left="2836" w:hanging="2836"/>
        <w:jc w:val="left"/>
        <w:rPr/>
      </w:pPr>
      <w:r>
        <w:rPr/>
        <w:t>TC2PAT2.ARC</w:t>
        <w:tab/>
        <w:t>B</w:t>
        <w:tab/>
        <w:t>29195</w:t>
        <w:tab/>
        <w:t>890915</w:t>
        <w:tab/>
        <w:t>Turbo C v2.0 patches from Borland (4/89)</w:t>
      </w:r>
    </w:p>
    <w:p>
      <w:pPr>
        <w:pStyle w:val="SIMTEL20"/>
        <w:bidi w:val="0"/>
        <w:ind w:left="2836" w:hanging="2836"/>
        <w:jc w:val="left"/>
        <w:rPr/>
      </w:pPr>
      <w:r>
        <w:rPr/>
        <w:t>TCASYNC.ARC</w:t>
        <w:tab/>
        <w:t>B</w:t>
        <w:tab/>
        <w:t>7851</w:t>
        <w:tab/>
        <w:t>881111</w:t>
        <w:tab/>
        <w:t>Turbo-C async communications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TCC_MISC.ARC</w:t>
        <w:tab/>
        <w:t>B</w:t>
        <w:tab/>
        <w:t>33792</w:t>
        <w:tab/>
        <w:t>870725</w:t>
        <w:tab/>
        <w:t>Resident clock and directory util in Turbo C</w:t>
      </w:r>
    </w:p>
    <w:p>
      <w:pPr>
        <w:pStyle w:val="SIMTEL20"/>
        <w:bidi w:val="0"/>
        <w:ind w:left="2836" w:hanging="2836"/>
        <w:jc w:val="left"/>
        <w:rPr/>
      </w:pPr>
      <w:r>
        <w:rPr/>
        <w:t>TCDEBUG.ARC</w:t>
        <w:tab/>
        <w:t>B</w:t>
        <w:tab/>
        <w:t>80536</w:t>
        <w:tab/>
        <w:t>880629</w:t>
        <w:tab/>
        <w:t>Debugger for use with Turbo C</w:t>
      </w:r>
    </w:p>
    <w:p>
      <w:pPr>
        <w:pStyle w:val="SIMTEL20"/>
        <w:bidi w:val="0"/>
        <w:ind w:left="2836" w:hanging="2836"/>
        <w:jc w:val="left"/>
        <w:rPr/>
      </w:pPr>
      <w:r>
        <w:rPr/>
        <w:t>TCDEV.ARC</w:t>
        <w:tab/>
        <w:t>B</w:t>
        <w:tab/>
        <w:t>3944</w:t>
        <w:tab/>
        <w:t>870805</w:t>
        <w:tab/>
        <w:t>Write device driver in Turbo-C</w:t>
      </w:r>
    </w:p>
    <w:p>
      <w:pPr>
        <w:pStyle w:val="SIMTEL20"/>
        <w:bidi w:val="0"/>
        <w:ind w:left="2836" w:hanging="2836"/>
        <w:jc w:val="left"/>
        <w:rPr/>
      </w:pPr>
      <w:r>
        <w:rPr/>
        <w:t>TCEGA.ARC</w:t>
        <w:tab/>
        <w:t>B</w:t>
        <w:tab/>
        <w:t>50944</w:t>
        <w:tab/>
        <w:t>870805</w:t>
        <w:tab/>
        <w:t>EGA function library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TCHELP.ARC</w:t>
        <w:tab/>
        <w:t>B</w:t>
        <w:tab/>
        <w:t>45056</w:t>
        <w:tab/>
        <w:t>870722</w:t>
        <w:tab/>
        <w:t>Online help for Turbo C libraries</w:t>
      </w:r>
    </w:p>
    <w:p>
      <w:pPr>
        <w:pStyle w:val="SIMTEL20"/>
        <w:bidi w:val="0"/>
        <w:ind w:left="2836" w:hanging="2836"/>
        <w:jc w:val="left"/>
        <w:rPr/>
      </w:pPr>
      <w:r>
        <w:rPr/>
        <w:t>TCHK21.ARC</w:t>
        <w:tab/>
        <w:t>B</w:t>
        <w:tab/>
        <w:t>348740</w:t>
        <w:tab/>
        <w:t>890727</w:t>
        <w:tab/>
        <w:t>Turbo C function lib, v2.1, lib/doc, 1of3</w:t>
      </w:r>
    </w:p>
    <w:p>
      <w:pPr>
        <w:pStyle w:val="SIMTEL20"/>
        <w:bidi w:val="0"/>
        <w:ind w:left="2836" w:hanging="2836"/>
        <w:jc w:val="left"/>
        <w:rPr/>
      </w:pPr>
      <w:r>
        <w:rPr/>
        <w:t>TCHK21EX.ARC</w:t>
        <w:tab/>
        <w:t>B</w:t>
        <w:tab/>
        <w:t>194294</w:t>
        <w:tab/>
        <w:t>890727</w:t>
        <w:tab/>
        <w:t>Turbo C function lib, v2.1, examples, 2of3</w:t>
      </w:r>
    </w:p>
    <w:p>
      <w:pPr>
        <w:pStyle w:val="SIMTEL20"/>
        <w:bidi w:val="0"/>
        <w:ind w:left="2836" w:hanging="2836"/>
        <w:jc w:val="left"/>
        <w:rPr/>
      </w:pPr>
      <w:r>
        <w:rPr/>
        <w:t>TCHK21NG.ARC</w:t>
        <w:tab/>
        <w:t>B</w:t>
        <w:tab/>
        <w:t>174019</w:t>
        <w:tab/>
        <w:t>890727</w:t>
        <w:tab/>
        <w:t>TC func lib, Norton Guides help file, 3of3</w:t>
      </w:r>
    </w:p>
    <w:p>
      <w:pPr>
        <w:pStyle w:val="SIMTEL20"/>
        <w:bidi w:val="0"/>
        <w:ind w:left="2836" w:hanging="2836"/>
        <w:jc w:val="left"/>
        <w:rPr/>
      </w:pPr>
      <w:r>
        <w:rPr/>
        <w:t>TCHRT3.ZIP</w:t>
        <w:tab/>
        <w:t>B</w:t>
        <w:tab/>
        <w:t>53436</w:t>
        <w:tab/>
        <w:t>910606</w:t>
        <w:tab/>
        <w:t>High resolution timer toolbox for Turbo C 2.0</w:t>
      </w:r>
    </w:p>
    <w:p>
      <w:pPr>
        <w:pStyle w:val="SIMTEL20"/>
        <w:bidi w:val="0"/>
        <w:ind w:left="2836" w:hanging="2836"/>
        <w:jc w:val="left"/>
        <w:rPr/>
      </w:pPr>
      <w:r>
        <w:rPr/>
        <w:t>TCLIB1.ARC</w:t>
        <w:tab/>
        <w:t>B</w:t>
        <w:tab/>
        <w:t>17408</w:t>
        <w:tab/>
        <w:t>870725</w:t>
        <w:tab/>
        <w:t>Turbo C object library manager (like MS LIB)</w:t>
      </w:r>
    </w:p>
    <w:p>
      <w:pPr>
        <w:pStyle w:val="SIMTEL20"/>
        <w:bidi w:val="0"/>
        <w:ind w:left="2836" w:hanging="2836"/>
        <w:jc w:val="left"/>
        <w:rPr/>
      </w:pPr>
      <w:r>
        <w:rPr/>
        <w:t>TCMUSIC.ARC</w:t>
        <w:tab/>
        <w:t>B</w:t>
        <w:tab/>
        <w:t>9216</w:t>
        <w:tab/>
        <w:t>870805</w:t>
        <w:tab/>
        <w:t>Turbo C Music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TCOMM50.ZIP</w:t>
        <w:tab/>
        <w:t>B</w:t>
        <w:tab/>
        <w:t>125056</w:t>
        <w:tab/>
        <w:t>900802</w:t>
        <w:tab/>
        <w:t>LiteComm communications library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TCPATCH.ARC</w:t>
        <w:tab/>
        <w:t>B</w:t>
        <w:tab/>
        <w:t>14976</w:t>
        <w:tab/>
        <w:t>870805</w:t>
        <w:tab/>
        <w:t>Official Borland Turbo C v1.0 patch</w:t>
      </w:r>
    </w:p>
    <w:p>
      <w:pPr>
        <w:pStyle w:val="SIMTEL20"/>
        <w:bidi w:val="0"/>
        <w:ind w:left="2836" w:hanging="2836"/>
        <w:jc w:val="left"/>
        <w:rPr/>
      </w:pPr>
      <w:r>
        <w:rPr/>
        <w:t>TCPATCH2.ARC</w:t>
        <w:tab/>
        <w:t>B</w:t>
        <w:tab/>
        <w:t>12928</w:t>
        <w:tab/>
        <w:t>870818</w:t>
        <w:tab/>
        <w:t>Patches for Turbo C version 1.0, w/PATCH.COM</w:t>
      </w:r>
    </w:p>
    <w:p>
      <w:pPr>
        <w:pStyle w:val="SIMTEL20"/>
        <w:bidi w:val="0"/>
        <w:ind w:left="2836" w:hanging="2836"/>
        <w:jc w:val="left"/>
        <w:rPr/>
      </w:pPr>
      <w:r>
        <w:rPr/>
        <w:t>TCPATS.ARC</w:t>
        <w:tab/>
        <w:t>B</w:t>
        <w:tab/>
        <w:t>3968</w:t>
        <w:tab/>
        <w:t>870725</w:t>
        <w:tab/>
        <w:t>Patches for Turbo C version 1.0</w:t>
      </w:r>
    </w:p>
    <w:p>
      <w:pPr>
        <w:pStyle w:val="SIMTEL20"/>
        <w:bidi w:val="0"/>
        <w:ind w:left="2836" w:hanging="2836"/>
        <w:jc w:val="left"/>
        <w:rPr/>
      </w:pPr>
      <w:r>
        <w:rPr/>
        <w:t>TCPPT1.ZIP</w:t>
        <w:tab/>
        <w:t>B</w:t>
        <w:tab/>
        <w:t>40323</w:t>
        <w:tab/>
        <w:t>900908</w:t>
        <w:tab/>
        <w:t>First bug fixes for Turbo C++, from Borland</w:t>
      </w:r>
    </w:p>
    <w:p>
      <w:pPr>
        <w:pStyle w:val="SIMTEL20"/>
        <w:bidi w:val="0"/>
        <w:ind w:left="2836" w:hanging="2836"/>
        <w:jc w:val="left"/>
        <w:rPr/>
      </w:pPr>
      <w:r>
        <w:rPr/>
        <w:t>TCPPT2.ZIP</w:t>
        <w:tab/>
        <w:t>B</w:t>
        <w:tab/>
        <w:t>6927</w:t>
        <w:tab/>
        <w:t>910313</w:t>
        <w:tab/>
        <w:t>Patch file for TC++ v1.01 (from Borland)</w:t>
      </w:r>
    </w:p>
    <w:p>
      <w:pPr>
        <w:pStyle w:val="SIMTEL20"/>
        <w:bidi w:val="0"/>
        <w:ind w:left="2836" w:hanging="2836"/>
        <w:jc w:val="left"/>
        <w:rPr/>
      </w:pPr>
      <w:r>
        <w:rPr/>
        <w:t>TCPROF.ARC</w:t>
        <w:tab/>
        <w:t>B</w:t>
        <w:tab/>
        <w:t>38887</w:t>
        <w:tab/>
        <w:t>890416</w:t>
        <w:tab/>
        <w:t>Turbo C profiler, details program time</w:t>
      </w:r>
    </w:p>
    <w:p>
      <w:pPr>
        <w:pStyle w:val="SIMTEL20"/>
        <w:bidi w:val="0"/>
        <w:ind w:left="2836" w:hanging="2836"/>
        <w:jc w:val="left"/>
        <w:rPr/>
      </w:pPr>
      <w:r>
        <w:rPr/>
        <w:t>TCRES201.ARC</w:t>
        <w:tab/>
        <w:t>B</w:t>
        <w:tab/>
        <w:t>27648</w:t>
        <w:tab/>
        <w:t>871215</w:t>
        <w:tab/>
        <w:t>TSR functions for Turbo C - very good</w:t>
      </w:r>
    </w:p>
    <w:p>
      <w:pPr>
        <w:pStyle w:val="SIMTEL20"/>
        <w:bidi w:val="0"/>
        <w:ind w:left="2836" w:hanging="2836"/>
        <w:jc w:val="left"/>
        <w:rPr/>
      </w:pPr>
      <w:r>
        <w:rPr/>
        <w:t>TCRES201.ZIP</w:t>
        <w:tab/>
        <w:t>B</w:t>
        <w:tab/>
        <w:t>20114</w:t>
        <w:tab/>
        <w:t>911230</w:t>
        <w:tab/>
        <w:t>KyCorp's easy to use TSR library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TCRND11.ARC</w:t>
        <w:tab/>
        <w:t>B</w:t>
        <w:tab/>
        <w:t>16454</w:t>
        <w:tab/>
        <w:t>890310</w:t>
        <w:tab/>
        <w:t>Updated doc and batch file to use TASM 1.0</w:t>
      </w:r>
    </w:p>
    <w:p>
      <w:pPr>
        <w:pStyle w:val="SIMTEL20"/>
        <w:bidi w:val="0"/>
        <w:ind w:left="2836" w:hanging="2836"/>
        <w:jc w:val="left"/>
        <w:rPr/>
      </w:pPr>
      <w:r>
        <w:rPr/>
        <w:t>TCTIMER.ARC</w:t>
        <w:tab/>
        <w:t>B</w:t>
        <w:tab/>
        <w:t>20087</w:t>
        <w:tab/>
        <w:t>891030</w:t>
        <w:tab/>
        <w:t>High-resolution timing of events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TCU32_DB.ZIP</w:t>
        <w:tab/>
        <w:t>B</w:t>
        <w:tab/>
        <w:t>303200</w:t>
        <w:tab/>
        <w:t>910912</w:t>
        <w:tab/>
        <w:t>TCU Database option for use with TCU_3.2A.ZIP</w:t>
      </w:r>
    </w:p>
    <w:p>
      <w:pPr>
        <w:pStyle w:val="SIMTEL20"/>
        <w:bidi w:val="0"/>
        <w:ind w:left="2836" w:hanging="2836"/>
        <w:jc w:val="left"/>
        <w:rPr/>
      </w:pPr>
      <w:r>
        <w:rPr/>
        <w:t>TCU_32A.ZIP</w:t>
        <w:tab/>
        <w:t>B</w:t>
        <w:tab/>
        <w:t>438640</w:t>
        <w:tab/>
        <w:t>910329</w:t>
        <w:tab/>
        <w:t>Turbo-C flexible menus, windows &amp; forms entry</w:t>
      </w:r>
    </w:p>
    <w:p>
      <w:pPr>
        <w:pStyle w:val="SIMTEL20"/>
        <w:bidi w:val="0"/>
        <w:ind w:left="2836" w:hanging="2836"/>
        <w:jc w:val="left"/>
        <w:rPr/>
      </w:pPr>
      <w:r>
        <w:rPr/>
        <w:t>TCWIND16.ARC</w:t>
        <w:tab/>
        <w:t>B</w:t>
        <w:tab/>
        <w:t>120064</w:t>
        <w:tab/>
        <w:t>870805</w:t>
        <w:tab/>
        <w:t>Turbo C window &amp; screen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TCXL551.ZIP</w:t>
        <w:tab/>
        <w:t>B</w:t>
        <w:tab/>
        <w:t>534075</w:t>
        <w:tab/>
        <w:t>901223</w:t>
        <w:tab/>
        <w:t>Window/menu/mouse C language function library</w:t>
      </w:r>
    </w:p>
    <w:p>
      <w:pPr>
        <w:pStyle w:val="SIMTEL20"/>
        <w:bidi w:val="0"/>
        <w:ind w:left="2836" w:hanging="2836"/>
        <w:jc w:val="left"/>
        <w:rPr/>
      </w:pPr>
      <w:r>
        <w:rPr/>
        <w:t>TGCBOR20.ZIP</w:t>
        <w:tab/>
        <w:t>B</w:t>
        <w:tab/>
        <w:t>334595</w:t>
        <w:tab/>
        <w:t>910914</w:t>
        <w:tab/>
        <w:t>TEGL graphical windowing lib for TC/C++/BC++</w:t>
      </w:r>
    </w:p>
    <w:p>
      <w:pPr>
        <w:pStyle w:val="SIMTEL20"/>
        <w:bidi w:val="0"/>
        <w:ind w:left="2836" w:hanging="2836"/>
        <w:jc w:val="left"/>
        <w:rPr/>
      </w:pPr>
      <w:r>
        <w:rPr/>
        <w:t>TICK.ARC</w:t>
        <w:tab/>
        <w:t>B</w:t>
        <w:tab/>
        <w:t>8030</w:t>
        <w:tab/>
        <w:t>880308</w:t>
        <w:tab/>
        <w:t>Installs a TC function called every clock tick</w:t>
      </w:r>
    </w:p>
    <w:p>
      <w:pPr>
        <w:pStyle w:val="SIMTEL20"/>
        <w:bidi w:val="0"/>
        <w:ind w:left="2836" w:hanging="2836"/>
        <w:jc w:val="left"/>
        <w:rPr/>
      </w:pPr>
      <w:r>
        <w:rPr/>
        <w:t>TICKTOCK.C</w:t>
        <w:tab/>
        <w:t>A</w:t>
        <w:tab/>
        <w:t>1884</w:t>
        <w:tab/>
        <w:t>891014</w:t>
        <w:tab/>
        <w:t>Demo of IBM PC's high resolution clock, TCv2.0</w:t>
      </w:r>
    </w:p>
    <w:p>
      <w:pPr>
        <w:pStyle w:val="SIMTEL20"/>
        <w:bidi w:val="0"/>
        <w:ind w:left="2836" w:hanging="2836"/>
        <w:jc w:val="left"/>
        <w:rPr/>
      </w:pPr>
      <w:r>
        <w:rPr/>
        <w:t>TIMERTST.C</w:t>
        <w:tab/>
        <w:t>A</w:t>
        <w:tab/>
        <w:t>4219</w:t>
        <w:tab/>
        <w:t>890425</w:t>
        <w:tab/>
        <w:t>8253 timer test program for Turbo C 1.5/2.0</w:t>
      </w:r>
    </w:p>
    <w:p>
      <w:pPr>
        <w:pStyle w:val="SIMTEL20"/>
        <w:bidi w:val="0"/>
        <w:ind w:left="2836" w:hanging="2836"/>
        <w:jc w:val="left"/>
        <w:rPr/>
      </w:pPr>
      <w:r>
        <w:rPr/>
        <w:t>TRBOCSRC.ARC</w:t>
        <w:tab/>
        <w:t>B</w:t>
        <w:tab/>
        <w:t>112555</w:t>
        <w:tab/>
        <w:t>890114</w:t>
        <w:tab/>
        <w:t>Coronado's Turbo C tutor v2.0, (1 of 2)</w:t>
      </w:r>
    </w:p>
    <w:p>
      <w:pPr>
        <w:pStyle w:val="SIMTEL20"/>
        <w:bidi w:val="0"/>
        <w:ind w:left="2836" w:hanging="2836"/>
        <w:jc w:val="left"/>
        <w:rPr/>
      </w:pPr>
      <w:r>
        <w:rPr/>
        <w:t>TRBOCTXT.ARC</w:t>
        <w:tab/>
        <w:t>B</w:t>
        <w:tab/>
        <w:t>135001</w:t>
        <w:tab/>
        <w:t>890114</w:t>
        <w:tab/>
        <w:t>Coronado's Turbo C tutor v2.0, (2 of 2)</w:t>
      </w:r>
    </w:p>
    <w:p>
      <w:pPr>
        <w:pStyle w:val="SIMTEL20"/>
        <w:bidi w:val="0"/>
        <w:ind w:left="2836" w:hanging="2836"/>
        <w:jc w:val="left"/>
        <w:rPr/>
      </w:pPr>
      <w:r>
        <w:rPr/>
        <w:t>TURBBOOK.ARC</w:t>
        <w:tab/>
        <w:t>B</w:t>
        <w:tab/>
        <w:t>45224</w:t>
        <w:tab/>
        <w:t>880705</w:t>
        <w:tab/>
        <w:t>Code from Turbo C Windows &amp; Mem Res Book</w:t>
      </w:r>
    </w:p>
    <w:p>
      <w:pPr>
        <w:pStyle w:val="SIMTEL20"/>
        <w:bidi w:val="0"/>
        <w:ind w:left="2836" w:hanging="2836"/>
        <w:jc w:val="left"/>
        <w:rPr/>
      </w:pPr>
      <w:r>
        <w:rPr/>
        <w:t>TURBOFIX.ARC</w:t>
        <w:tab/>
        <w:t>B</w:t>
        <w:tab/>
        <w:t>5376</w:t>
        <w:tab/>
        <w:t>870625</w:t>
        <w:tab/>
        <w:t>Patches/fixes for Borland's Turbo-C v1.0</w:t>
      </w:r>
    </w:p>
    <w:p>
      <w:pPr>
        <w:pStyle w:val="SIMTEL20"/>
        <w:bidi w:val="0"/>
        <w:ind w:left="2836" w:hanging="2836"/>
        <w:jc w:val="left"/>
        <w:rPr/>
      </w:pPr>
      <w:r>
        <w:rPr/>
        <w:t>ULTRA110.ZIP</w:t>
        <w:tab/>
        <w:t>B</w:t>
        <w:tab/>
        <w:t>128973</w:t>
        <w:tab/>
        <w:t>910428</w:t>
        <w:tab/>
        <w:t>UltraWin: Text windowing library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WGRAF102.ZIP</w:t>
        <w:tab/>
        <w:t>B</w:t>
        <w:tab/>
        <w:t>36234</w:t>
        <w:tab/>
        <w:t>910413</w:t>
        <w:tab/>
        <w:t>Turbo C++ graphics library with binary drivers</w:t>
      </w:r>
    </w:p>
    <w:p>
      <w:pPr>
        <w:pStyle w:val="SIMTEL20"/>
        <w:bidi w:val="0"/>
        <w:ind w:left="2836" w:hanging="2836"/>
        <w:jc w:val="left"/>
        <w:rPr/>
      </w:pPr>
      <w:r>
        <w:rPr/>
        <w:t>WINDOWTC.ARC</w:t>
        <w:tab/>
        <w:t>B</w:t>
        <w:tab/>
        <w:t>109568</w:t>
        <w:tab/>
        <w:t>870725</w:t>
        <w:tab/>
        <w:t>Windowing Library for Turbo C</w:t>
      </w:r>
    </w:p>
    <w:p>
      <w:pPr>
        <w:pStyle w:val="SIMTEL20"/>
        <w:bidi w:val="0"/>
        <w:ind w:left="2836" w:hanging="2836"/>
        <w:jc w:val="left"/>
        <w:rPr/>
      </w:pPr>
      <w:r>
        <w:rPr/>
        <w:t>XMSIF140.ZIP</w:t>
        <w:tab/>
        <w:t>B</w:t>
        <w:tab/>
        <w:t>58068</w:t>
        <w:tab/>
        <w:t>911212</w:t>
        <w:tab/>
        <w:t>XMS interface for Borland/Turbo C[++] &amp; MS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URBOBA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ASCOMM.ARC</w:t>
        <w:tab/>
        <w:t>B</w:t>
        <w:tab/>
        <w:t>3714</w:t>
        <w:tab/>
        <w:t>880924</w:t>
        <w:tab/>
        <w:t>How to use TBasic ON COM interrupt-driven I/O</w:t>
      </w:r>
    </w:p>
    <w:p>
      <w:pPr>
        <w:pStyle w:val="SIMTEL20"/>
        <w:bidi w:val="0"/>
        <w:ind w:left="2836" w:hanging="2836"/>
        <w:jc w:val="left"/>
        <w:rPr/>
      </w:pPr>
      <w:r>
        <w:rPr/>
        <w:t>CVT2TB.ARC</w:t>
        <w:tab/>
        <w:t>B</w:t>
        <w:tab/>
        <w:t>58941</w:t>
        <w:tab/>
        <w:t>890207</w:t>
        <w:tab/>
        <w:t>Convert BASIC to structured BASIC</w:t>
      </w:r>
    </w:p>
    <w:p>
      <w:pPr>
        <w:pStyle w:val="SIMTEL20"/>
        <w:bidi w:val="0"/>
        <w:ind w:left="2836" w:hanging="2836"/>
        <w:jc w:val="left"/>
        <w:rPr/>
      </w:pPr>
      <w:r>
        <w:rPr/>
        <w:t>DRAW.ARC</w:t>
        <w:tab/>
        <w:t>B</w:t>
        <w:tab/>
        <w:t>2416</w:t>
        <w:tab/>
        <w:t>880924</w:t>
        <w:tab/>
        <w:t>An object oriented draw program</w:t>
      </w:r>
    </w:p>
    <w:p>
      <w:pPr>
        <w:pStyle w:val="SIMTEL20"/>
        <w:bidi w:val="0"/>
        <w:ind w:left="2836" w:hanging="2836"/>
        <w:jc w:val="left"/>
        <w:rPr/>
      </w:pPr>
      <w:r>
        <w:rPr/>
        <w:t>TBSUPLOW.ZIP</w:t>
        <w:tab/>
        <w:t>B</w:t>
        <w:tab/>
        <w:t>32307</w:t>
        <w:tab/>
        <w:t>901231</w:t>
        <w:tab/>
        <w:t>Turbo Basic source upper/lower case conversion</w:t>
      </w:r>
    </w:p>
    <w:p>
      <w:pPr>
        <w:pStyle w:val="SIMTEL20"/>
        <w:bidi w:val="0"/>
        <w:ind w:left="2836" w:hanging="2836"/>
        <w:jc w:val="left"/>
        <w:rPr/>
      </w:pPr>
      <w:r>
        <w:rPr/>
        <w:t>TBWIND30.ARC</w:t>
        <w:tab/>
        <w:t>B</w:t>
        <w:tab/>
        <w:t>20106</w:t>
        <w:tab/>
        <w:t>870820</w:t>
        <w:tab/>
        <w:t>Window Routines for TurboBasic</w:t>
      </w:r>
    </w:p>
    <w:p>
      <w:pPr>
        <w:pStyle w:val="SIMTEL20"/>
        <w:bidi w:val="0"/>
        <w:ind w:left="2836" w:hanging="2836"/>
        <w:jc w:val="left"/>
        <w:rPr/>
      </w:pPr>
      <w:r>
        <w:rPr/>
        <w:t>TBXM10.ARC</w:t>
        <w:tab/>
        <w:t>B</w:t>
        <w:tab/>
        <w:t>7251</w:t>
        <w:tab/>
        <w:t>871101</w:t>
        <w:tab/>
        <w:t>XMODEM sample COMM for Turbo Basic</w:t>
      </w:r>
    </w:p>
    <w:p>
      <w:pPr>
        <w:pStyle w:val="SIMTEL20"/>
        <w:bidi w:val="0"/>
        <w:ind w:left="2836" w:hanging="2836"/>
        <w:jc w:val="left"/>
        <w:rPr/>
      </w:pPr>
      <w:r>
        <w:rPr/>
        <w:t>TURBOBAS.ARC</w:t>
        <w:tab/>
        <w:t>B</w:t>
        <w:tab/>
        <w:t>7879</w:t>
        <w:tab/>
        <w:t>890201</w:t>
        <w:tab/>
        <w:t>Many Turbo BASIC utility routin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URBOPA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3DLIB11.ZIP</w:t>
        <w:tab/>
        <w:t>B</w:t>
        <w:tab/>
        <w:t>75904</w:t>
        <w:tab/>
        <w:t>920406</w:t>
        <w:tab/>
        <w:t>3D animation Macros-to-TurboPascal 6.0 trans.</w:t>
      </w:r>
    </w:p>
    <w:p>
      <w:pPr>
        <w:pStyle w:val="SIMTEL20"/>
        <w:bidi w:val="0"/>
        <w:ind w:left="2836" w:hanging="2836"/>
        <w:jc w:val="left"/>
        <w:rPr/>
      </w:pPr>
      <w:r>
        <w:rPr/>
        <w:t>AMOUSE55.ZIP</w:t>
        <w:tab/>
        <w:t>B</w:t>
        <w:tab/>
        <w:t>8192</w:t>
        <w:tab/>
        <w:t>900712</w:t>
        <w:tab/>
        <w:t>TurboPas5.5 Microsoft mouse unit (source only)</w:t>
      </w:r>
    </w:p>
    <w:p>
      <w:pPr>
        <w:pStyle w:val="SIMTEL20"/>
        <w:bidi w:val="0"/>
        <w:ind w:left="2836" w:hanging="2836"/>
        <w:jc w:val="left"/>
        <w:rPr/>
      </w:pPr>
      <w:r>
        <w:rPr/>
        <w:t>ANIVGA.ZIP</w:t>
        <w:tab/>
        <w:t>B</w:t>
        <w:tab/>
        <w:t>178090</w:t>
        <w:tab/>
        <w:t>920320</w:t>
        <w:tab/>
        <w:t>VGA sprite animation unit for TurboPascal v6.0</w:t>
      </w:r>
    </w:p>
    <w:p>
      <w:pPr>
        <w:pStyle w:val="SIMTEL20"/>
        <w:bidi w:val="0"/>
        <w:ind w:left="2836" w:hanging="2836"/>
        <w:jc w:val="left"/>
        <w:rPr/>
      </w:pPr>
      <w:r>
        <w:rPr/>
        <w:t>ANSICRT.ARC</w:t>
        <w:tab/>
        <w:t>B</w:t>
        <w:tab/>
        <w:t>16482</w:t>
        <w:tab/>
        <w:t>880829</w:t>
        <w:tab/>
        <w:t>Use ANSI calls for screen instead of BIOS</w:t>
      </w:r>
    </w:p>
    <w:p>
      <w:pPr>
        <w:pStyle w:val="SIMTEL20"/>
        <w:bidi w:val="0"/>
        <w:ind w:left="2836" w:hanging="2836"/>
        <w:jc w:val="left"/>
        <w:rPr/>
      </w:pPr>
      <w:r>
        <w:rPr/>
        <w:t>ANSIVIEW.ZIP</w:t>
        <w:tab/>
        <w:t>B</w:t>
        <w:tab/>
        <w:t>11130</w:t>
        <w:tab/>
        <w:t>910617</w:t>
        <w:tab/>
        <w:t>CRT drop-in replacement in TVision Environment</w:t>
      </w:r>
    </w:p>
    <w:p>
      <w:pPr>
        <w:pStyle w:val="SIMTEL20"/>
        <w:bidi w:val="0"/>
        <w:ind w:left="2836" w:hanging="2836"/>
        <w:jc w:val="left"/>
        <w:rPr/>
      </w:pPr>
      <w:r>
        <w:rPr/>
        <w:t>ASYNC4.ARC</w:t>
        <w:tab/>
        <w:t>B</w:t>
        <w:tab/>
        <w:t>22578</w:t>
        <w:tab/>
        <w:t>880829</w:t>
        <w:tab/>
        <w:t>Interrupt driven serial line terminal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ATKYBD.ARC</w:t>
        <w:tab/>
        <w:t>B</w:t>
        <w:tab/>
        <w:t>2490</w:t>
        <w:tab/>
        <w:t>880829</w:t>
        <w:tab/>
        <w:t>Set AT keyboard delay and typematic</w:t>
      </w:r>
    </w:p>
    <w:p>
      <w:pPr>
        <w:pStyle w:val="SIMTEL20"/>
        <w:bidi w:val="0"/>
        <w:ind w:left="2836" w:hanging="2836"/>
        <w:jc w:val="left"/>
        <w:rPr/>
      </w:pPr>
      <w:r>
        <w:rPr/>
        <w:t>AVDOOR11.ZIP</w:t>
        <w:tab/>
        <w:t>B</w:t>
        <w:tab/>
        <w:t>49412</w:t>
        <w:tab/>
        <w:t>911213</w:t>
        <w:tab/>
        <w:t>Andrew Pam's door writing toolkit for TP55/60</w:t>
      </w:r>
    </w:p>
    <w:p>
      <w:pPr>
        <w:pStyle w:val="SIMTEL20"/>
        <w:bidi w:val="0"/>
        <w:ind w:left="2836" w:hanging="2836"/>
        <w:jc w:val="left"/>
        <w:rPr/>
      </w:pPr>
      <w:r>
        <w:rPr/>
        <w:t>BLOAD.ARC</w:t>
        <w:tab/>
        <w:t>B</w:t>
        <w:tab/>
        <w:t>896</w:t>
        <w:tab/>
        <w:t>870222</w:t>
        <w:tab/>
        <w:t>Load BASIC BLOAD screen files</w:t>
      </w:r>
    </w:p>
    <w:p>
      <w:pPr>
        <w:pStyle w:val="SIMTEL20"/>
        <w:bidi w:val="0"/>
        <w:ind w:left="2836" w:hanging="2836"/>
        <w:jc w:val="left"/>
        <w:rPr/>
      </w:pPr>
      <w:r>
        <w:rPr/>
        <w:t>BONUS507.ARC</w:t>
        <w:tab/>
        <w:t>B</w:t>
        <w:tab/>
        <w:t>150435</w:t>
        <w:tab/>
        <w:t>900205</w:t>
        <w:tab/>
        <w:t>Misc. TP 4/5 utilities/pgms from TurboPower</w:t>
      </w:r>
    </w:p>
    <w:p>
      <w:pPr>
        <w:pStyle w:val="SIMTEL20"/>
        <w:bidi w:val="0"/>
        <w:ind w:left="2836" w:hanging="2836"/>
        <w:jc w:val="left"/>
        <w:rPr/>
      </w:pPr>
      <w:r>
        <w:rPr/>
        <w:t>BTREE4.ARC</w:t>
        <w:tab/>
        <w:t>B</w:t>
        <w:tab/>
        <w:t>21403</w:t>
        <w:tab/>
        <w:t>880305</w:t>
        <w:tab/>
        <w:t>Turbo Pascal v4.0 DataBase ToolBox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CLEARMEM.ZIP</w:t>
        <w:tab/>
        <w:t>B</w:t>
        <w:tab/>
        <w:t>1713</w:t>
        <w:tab/>
        <w:t>920312</w:t>
        <w:tab/>
        <w:t>TP unit to init stack, heap &amp; global variables</w:t>
      </w:r>
    </w:p>
    <w:p>
      <w:pPr>
        <w:pStyle w:val="SIMTEL20"/>
        <w:bidi w:val="0"/>
        <w:ind w:left="2836" w:hanging="2836"/>
        <w:jc w:val="left"/>
        <w:rPr/>
      </w:pPr>
      <w:r>
        <w:rPr/>
        <w:t>COMM_TP5.ZIP</w:t>
        <w:tab/>
        <w:t>B</w:t>
        <w:tab/>
        <w:t>33695</w:t>
        <w:tab/>
        <w:t>900419</w:t>
        <w:tab/>
        <w:t>Serial port unit for Turbo Pascal 4/5.x</w:t>
      </w:r>
    </w:p>
    <w:p>
      <w:pPr>
        <w:pStyle w:val="SIMTEL20"/>
        <w:bidi w:val="0"/>
        <w:ind w:left="2836" w:hanging="2836"/>
        <w:jc w:val="left"/>
        <w:rPr/>
      </w:pPr>
      <w:r>
        <w:rPr/>
        <w:t>COMSET.ARC</w:t>
        <w:tab/>
        <w:t>B</w:t>
        <w:tab/>
        <w:t>2752</w:t>
        <w:tab/>
        <w:t>890902</w:t>
        <w:tab/>
        <w:t>TurboPas routines to enable/access COM1/COM2</w:t>
      </w:r>
    </w:p>
    <w:p>
      <w:pPr>
        <w:pStyle w:val="SIMTEL20"/>
        <w:bidi w:val="0"/>
        <w:ind w:left="2836" w:hanging="2836"/>
        <w:jc w:val="left"/>
        <w:rPr/>
      </w:pPr>
      <w:r>
        <w:rPr/>
        <w:t>CONCR4.ARC</w:t>
        <w:tab/>
        <w:t>B</w:t>
        <w:tab/>
        <w:t>23540</w:t>
        <w:tab/>
        <w:t>881203</w:t>
        <w:tab/>
        <w:t>Shows concurrent processing in Turbo Pascal 4</w:t>
      </w:r>
    </w:p>
    <w:p>
      <w:pPr>
        <w:pStyle w:val="SIMTEL20"/>
        <w:bidi w:val="0"/>
        <w:ind w:left="2836" w:hanging="2836"/>
        <w:jc w:val="left"/>
        <w:rPr/>
      </w:pPr>
      <w:r>
        <w:rPr/>
        <w:t>CONVERTB.ARC</w:t>
        <w:tab/>
        <w:t>B</w:t>
        <w:tab/>
        <w:t>16429</w:t>
        <w:tab/>
        <w:t>871121</w:t>
        <w:tab/>
        <w:t>Turbo Pascal, convert CP/M data to DOS</w:t>
      </w:r>
    </w:p>
    <w:p>
      <w:pPr>
        <w:pStyle w:val="SIMTEL20"/>
        <w:bidi w:val="0"/>
        <w:ind w:left="2836" w:hanging="2836"/>
        <w:jc w:val="left"/>
        <w:rPr/>
      </w:pPr>
      <w:r>
        <w:rPr/>
        <w:t>CONV_P18.ARC</w:t>
        <w:tab/>
        <w:t>B</w:t>
        <w:tab/>
        <w:t>62689</w:t>
        <w:tab/>
        <w:t>891122</w:t>
        <w:tab/>
        <w:t>Pascal reserved word case conversion util v1.8</w:t>
      </w:r>
    </w:p>
    <w:p>
      <w:pPr>
        <w:pStyle w:val="SIMTEL20"/>
        <w:bidi w:val="0"/>
        <w:ind w:left="2836" w:hanging="2836"/>
        <w:jc w:val="left"/>
        <w:rPr/>
      </w:pPr>
      <w:r>
        <w:rPr/>
        <w:t>CRC.PAS</w:t>
        <w:tab/>
        <w:t>A</w:t>
        <w:tab/>
        <w:t>4779</w:t>
        <w:tab/>
        <w:t>851129</w:t>
        <w:tab/>
        <w:t>Calculates XMODEM CRCs</w:t>
      </w:r>
    </w:p>
    <w:p>
      <w:pPr>
        <w:pStyle w:val="SIMTEL20"/>
        <w:bidi w:val="0"/>
        <w:ind w:left="2836" w:hanging="2836"/>
        <w:jc w:val="left"/>
        <w:rPr/>
      </w:pPr>
      <w:r>
        <w:rPr/>
        <w:t>CRC2.PAS</w:t>
        <w:tab/>
        <w:t>A</w:t>
        <w:tab/>
        <w:t>22362</w:t>
        <w:tab/>
        <w:t>860221</w:t>
        <w:tab/>
        <w:t>File CRC utility</w:t>
      </w:r>
    </w:p>
    <w:p>
      <w:pPr>
        <w:pStyle w:val="SIMTEL20"/>
        <w:bidi w:val="0"/>
        <w:ind w:left="2836" w:hanging="2836"/>
        <w:jc w:val="left"/>
        <w:rPr/>
      </w:pPr>
      <w:r>
        <w:rPr/>
        <w:t>CRCASM.ARC</w:t>
        <w:tab/>
        <w:t>B</w:t>
        <w:tab/>
        <w:t>15100</w:t>
        <w:tab/>
        <w:t>900102</w:t>
        <w:tab/>
        <w:t>ASM CRC calculation code w/TurboPas interfaces</w:t>
      </w:r>
    </w:p>
    <w:p>
      <w:pPr>
        <w:pStyle w:val="SIMTEL20"/>
        <w:bidi w:val="0"/>
        <w:ind w:left="2836" w:hanging="2836"/>
        <w:jc w:val="left"/>
        <w:rPr/>
      </w:pPr>
      <w:r>
        <w:rPr/>
        <w:t>CRSR42.ARC</w:t>
        <w:tab/>
        <w:t>B</w:t>
        <w:tab/>
        <w:t>6917</w:t>
        <w:tab/>
        <w:t>881111</w:t>
        <w:tab/>
        <w:t>Lemay's cursor routines for TP4 (req QWIK42)</w:t>
      </w:r>
    </w:p>
    <w:p>
      <w:pPr>
        <w:pStyle w:val="SIMTEL20"/>
        <w:bidi w:val="0"/>
        <w:ind w:left="2836" w:hanging="2836"/>
        <w:jc w:val="left"/>
        <w:rPr/>
      </w:pPr>
      <w:r>
        <w:rPr/>
        <w:t>DATEIT3A.ARC</w:t>
        <w:tab/>
        <w:t>B</w:t>
        <w:tab/>
        <w:t>43801</w:t>
        <w:tab/>
        <w:t>880829</w:t>
        <w:tab/>
        <w:t>Turbo Pascal time/date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DATES.HLP</w:t>
        <w:tab/>
        <w:t>A</w:t>
        <w:tab/>
        <w:t>2240</w:t>
        <w:tab/>
        <w:t>860409</w:t>
        <w:tab/>
        <w:t>Help file for DATES.PAS</w:t>
      </w:r>
    </w:p>
    <w:p>
      <w:pPr>
        <w:pStyle w:val="SIMTEL20"/>
        <w:bidi w:val="0"/>
        <w:ind w:left="2836" w:hanging="2836"/>
        <w:jc w:val="left"/>
        <w:rPr/>
      </w:pPr>
      <w:r>
        <w:rPr/>
        <w:t>DATES.PAS</w:t>
        <w:tab/>
        <w:t>A</w:t>
        <w:tab/>
        <w:t>44980</w:t>
        <w:tab/>
        <w:t>860409</w:t>
        <w:tab/>
        <w:t>Keeps a list of memos, displays calendar</w:t>
      </w:r>
    </w:p>
    <w:p>
      <w:pPr>
        <w:pStyle w:val="SIMTEL20"/>
        <w:bidi w:val="0"/>
        <w:ind w:left="2836" w:hanging="2836"/>
        <w:jc w:val="left"/>
        <w:rPr/>
      </w:pPr>
      <w:r>
        <w:rPr/>
        <w:t>DIRSEL4.ARC</w:t>
        <w:tab/>
        <w:t>B</w:t>
        <w:tab/>
        <w:t>13440</w:t>
        <w:tab/>
        <w:t>880305</w:t>
        <w:tab/>
        <w:t>Directory routines for Turbo Pascal 4.0</w:t>
      </w:r>
    </w:p>
    <w:p>
      <w:pPr>
        <w:pStyle w:val="SIMTEL20"/>
        <w:bidi w:val="0"/>
        <w:ind w:left="2836" w:hanging="2836"/>
        <w:jc w:val="left"/>
        <w:rPr/>
      </w:pPr>
      <w:r>
        <w:rPr/>
        <w:t>DSKRD_WR.PAS</w:t>
        <w:tab/>
        <w:t>A</w:t>
        <w:tab/>
        <w:t>4167</w:t>
        <w:tab/>
        <w:t>871224</w:t>
        <w:tab/>
        <w:t>Low level disk read/write</w:t>
      </w:r>
    </w:p>
    <w:p>
      <w:pPr>
        <w:pStyle w:val="SIMTEL20"/>
        <w:bidi w:val="0"/>
        <w:ind w:left="2836" w:hanging="2836"/>
        <w:jc w:val="left"/>
        <w:rPr/>
      </w:pPr>
      <w:r>
        <w:rPr/>
        <w:t>EPB15.ZIP</w:t>
        <w:tab/>
        <w:t>B</w:t>
        <w:tab/>
        <w:t>15035</w:t>
        <w:tab/>
        <w:t>911216</w:t>
        <w:tab/>
        <w:t>Ed's Pascal Beautifier, w/Turbo Pascal source</w:t>
      </w:r>
    </w:p>
    <w:p>
      <w:pPr>
        <w:pStyle w:val="SIMTEL20"/>
        <w:bidi w:val="0"/>
        <w:ind w:left="2836" w:hanging="2836"/>
        <w:jc w:val="left"/>
        <w:rPr/>
      </w:pPr>
      <w:r>
        <w:rPr/>
        <w:t>ERROR87.ZIP</w:t>
        <w:tab/>
        <w:t>B</w:t>
        <w:tab/>
        <w:t>12521</w:t>
        <w:tab/>
        <w:t>920131</w:t>
        <w:tab/>
        <w:t>Find TP 5.5 or 6.0 error 207 cause</w:t>
      </w:r>
    </w:p>
    <w:p>
      <w:pPr>
        <w:pStyle w:val="SIMTEL20"/>
        <w:bidi w:val="0"/>
        <w:ind w:left="2836" w:hanging="2836"/>
        <w:jc w:val="left"/>
        <w:rPr/>
      </w:pPr>
      <w:r>
        <w:rPr/>
        <w:t>ERRTRACE.ARC</w:t>
        <w:tab/>
        <w:t>B</w:t>
        <w:tab/>
        <w:t>9106</w:t>
        <w:tab/>
        <w:t>881006</w:t>
        <w:tab/>
        <w:t>TurboPas4 unit to display error traceback info</w:t>
      </w:r>
    </w:p>
    <w:p>
      <w:pPr>
        <w:pStyle w:val="SIMTEL20"/>
        <w:bidi w:val="0"/>
        <w:ind w:left="2836" w:hanging="2836"/>
        <w:jc w:val="left"/>
        <w:rPr/>
      </w:pPr>
      <w:r>
        <w:rPr/>
        <w:t>EVAL.HLP</w:t>
        <w:tab/>
        <w:t>A</w:t>
        <w:tab/>
        <w:t>1409</w:t>
        <w:tab/>
        <w:t>860405</w:t>
        <w:tab/>
        <w:t>Doc for EVAL.PAS</w:t>
      </w:r>
    </w:p>
    <w:p>
      <w:pPr>
        <w:pStyle w:val="SIMTEL20"/>
        <w:bidi w:val="0"/>
        <w:ind w:left="2836" w:hanging="2836"/>
        <w:jc w:val="left"/>
        <w:rPr/>
      </w:pPr>
      <w:r>
        <w:rPr/>
        <w:t>EVAL.PAS</w:t>
        <w:tab/>
        <w:t>A</w:t>
        <w:tab/>
        <w:t>12271</w:t>
        <w:tab/>
        <w:t>860414</w:t>
        <w:tab/>
        <w:t>Evaluate an infix expression typed on cmd line</w:t>
      </w:r>
    </w:p>
    <w:p>
      <w:pPr>
        <w:pStyle w:val="SIMTEL20"/>
        <w:bidi w:val="0"/>
        <w:ind w:left="2836" w:hanging="2836"/>
        <w:jc w:val="left"/>
        <w:rPr/>
      </w:pPr>
      <w:r>
        <w:rPr/>
        <w:t>EXEUTIL.ARC</w:t>
        <w:tab/>
        <w:t>B</w:t>
        <w:tab/>
        <w:t>12288</w:t>
        <w:tab/>
        <w:t>871208</w:t>
        <w:tab/>
        <w:t>EXE Utils from Turbo Power for TPascal v4.0</w:t>
      </w:r>
    </w:p>
    <w:p>
      <w:pPr>
        <w:pStyle w:val="SIMTEL20"/>
        <w:bidi w:val="0"/>
        <w:ind w:left="2836" w:hanging="2836"/>
        <w:jc w:val="left"/>
        <w:rPr/>
      </w:pPr>
      <w:r>
        <w:rPr/>
        <w:t>EXTEND32.ZIP</w:t>
        <w:tab/>
        <w:t>B</w:t>
        <w:tab/>
        <w:t>15090</w:t>
        <w:tab/>
        <w:t>900412</w:t>
        <w:tab/>
        <w:t>Open more than 20 files at once in TurboPascal</w:t>
      </w:r>
    </w:p>
    <w:p>
      <w:pPr>
        <w:pStyle w:val="SIMTEL20"/>
        <w:bidi w:val="0"/>
        <w:ind w:left="2836" w:hanging="2836"/>
        <w:jc w:val="left"/>
        <w:rPr/>
      </w:pPr>
      <w:r>
        <w:rPr/>
        <w:t>EXTEND5.ZIP</w:t>
        <w:tab/>
        <w:t>B</w:t>
        <w:tab/>
        <w:t>12815</w:t>
        <w:tab/>
        <w:t>910109</w:t>
        <w:tab/>
        <w:t>Allows more than 20 files open at once in TP6</w:t>
      </w:r>
    </w:p>
    <w:p>
      <w:pPr>
        <w:pStyle w:val="SIMTEL20"/>
        <w:bidi w:val="0"/>
        <w:ind w:left="2836" w:hanging="2836"/>
        <w:jc w:val="left"/>
        <w:rPr/>
      </w:pPr>
      <w:r>
        <w:rPr/>
        <w:t>FASTWR.PAS</w:t>
        <w:tab/>
        <w:t>A</w:t>
        <w:tab/>
        <w:t>12032</w:t>
        <w:tab/>
        <w:t>860525</w:t>
        <w:tab/>
        <w:t>Quick screen update in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FIXMOUSE.ZIP</w:t>
        <w:tab/>
        <w:t>B</w:t>
        <w:tab/>
        <w:t>2030</w:t>
        <w:tab/>
        <w:t>910719</w:t>
        <w:tab/>
        <w:t>TSR fixes bug in TurboPascal 6.0 mouse handing</w:t>
      </w:r>
    </w:p>
    <w:p>
      <w:pPr>
        <w:pStyle w:val="SIMTEL20"/>
        <w:bidi w:val="0"/>
        <w:ind w:left="2836" w:hanging="2836"/>
        <w:jc w:val="left"/>
        <w:rPr/>
      </w:pPr>
      <w:r>
        <w:rPr/>
        <w:t>FSSERIAL.ZIP</w:t>
        <w:tab/>
        <w:t>B</w:t>
        <w:tab/>
        <w:t>13946</w:t>
        <w:tab/>
        <w:t>910617</w:t>
        <w:tab/>
        <w:t>Serial object for TVision (needs a FOSSIL dvr)</w:t>
      </w:r>
    </w:p>
    <w:p>
      <w:pPr>
        <w:pStyle w:val="SIMTEL20"/>
        <w:bidi w:val="0"/>
        <w:ind w:left="2836" w:hanging="2836"/>
        <w:jc w:val="left"/>
        <w:rPr/>
      </w:pPr>
      <w:r>
        <w:rPr/>
        <w:t>FULLDB13.ZIP</w:t>
        <w:tab/>
        <w:t>B</w:t>
        <w:tab/>
        <w:t>14410</w:t>
        <w:tab/>
        <w:t>911122</w:t>
        <w:tab/>
        <w:t>Adds .OBJ line nr. debug info to TP .TPU file</w:t>
      </w:r>
    </w:p>
    <w:p>
      <w:pPr>
        <w:pStyle w:val="SIMTEL20"/>
        <w:bidi w:val="0"/>
        <w:ind w:left="2836" w:hanging="2836"/>
        <w:jc w:val="left"/>
        <w:rPr/>
      </w:pPr>
      <w:r>
        <w:rPr/>
        <w:t>GENOVR.ZIP</w:t>
        <w:tab/>
        <w:t>B</w:t>
        <w:tab/>
        <w:t>2495</w:t>
        <w:tab/>
        <w:t>910819</w:t>
        <w:tab/>
        <w:t>General overlay support unit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GRAFDUMP.PAS</w:t>
        <w:tab/>
        <w:t>A</w:t>
        <w:tab/>
        <w:t>7355</w:t>
        <w:tab/>
        <w:t>900910</w:t>
        <w:tab/>
        <w:t>MGA/CGA/Herc/EGA/VGA graphics screen dump rtn</w:t>
      </w:r>
    </w:p>
    <w:p>
      <w:pPr>
        <w:pStyle w:val="SIMTEL20"/>
        <w:bidi w:val="0"/>
        <w:ind w:left="2836" w:hanging="2836"/>
        <w:jc w:val="left"/>
        <w:rPr/>
      </w:pPr>
      <w:r>
        <w:rPr/>
        <w:t>GRAPHTXT.ZIP</w:t>
        <w:tab/>
        <w:t>B</w:t>
        <w:tab/>
        <w:t>8449</w:t>
        <w:tab/>
        <w:t>920211</w:t>
        <w:tab/>
        <w:t>TP5.5 TPU graphics mode text file device drivr</w:t>
      </w:r>
    </w:p>
    <w:p>
      <w:pPr>
        <w:pStyle w:val="SIMTEL20"/>
        <w:bidi w:val="0"/>
        <w:ind w:left="2836" w:hanging="2836"/>
        <w:jc w:val="left"/>
        <w:rPr/>
      </w:pPr>
      <w:r>
        <w:rPr/>
        <w:t>HEXCOM.PAS</w:t>
        <w:tab/>
        <w:t>A</w:t>
        <w:tab/>
        <w:t>2212</w:t>
        <w:tab/>
        <w:t>870721</w:t>
        <w:tab/>
        <w:t>Convert HEX file to binary</w:t>
      </w:r>
    </w:p>
    <w:p>
      <w:pPr>
        <w:pStyle w:val="SIMTEL20"/>
        <w:bidi w:val="0"/>
        <w:ind w:left="2836" w:hanging="2836"/>
        <w:jc w:val="left"/>
        <w:rPr/>
      </w:pPr>
      <w:r>
        <w:rPr/>
        <w:t>HOTM60.ZIP</w:t>
        <w:tab/>
        <w:t>B</w:t>
        <w:tab/>
        <w:t>5798</w:t>
        <w:tab/>
        <w:t>911021</w:t>
        <w:tab/>
        <w:t>Reassign the TP 6.0 IDE hot keys, w/TP 6.0 src</w:t>
      </w:r>
    </w:p>
    <w:p>
      <w:pPr>
        <w:pStyle w:val="SIMTEL20"/>
        <w:bidi w:val="0"/>
        <w:ind w:left="2836" w:hanging="2836"/>
        <w:jc w:val="left"/>
        <w:rPr/>
      </w:pPr>
      <w:r>
        <w:rPr/>
        <w:t>INASM10.ZIP</w:t>
        <w:tab/>
        <w:t>B</w:t>
        <w:tab/>
        <w:t>24060</w:t>
        <w:tab/>
        <w:t>920312</w:t>
        <w:tab/>
        <w:t>Inline assembler generator for TP, w/src</w:t>
      </w:r>
    </w:p>
    <w:p>
      <w:pPr>
        <w:pStyle w:val="SIMTEL20"/>
        <w:bidi w:val="0"/>
        <w:ind w:left="2836" w:hanging="2836"/>
        <w:jc w:val="left"/>
        <w:rPr/>
      </w:pPr>
      <w:r>
        <w:rPr/>
        <w:t>INDX18EU.ZIP</w:t>
        <w:tab/>
        <w:t>B</w:t>
        <w:tab/>
        <w:t>20829</w:t>
        <w:tab/>
        <w:t>910320</w:t>
        <w:tab/>
        <w:t>Indexed files UNIT (export version) for TP 4-6</w:t>
      </w:r>
    </w:p>
    <w:p>
      <w:pPr>
        <w:pStyle w:val="SIMTEL20"/>
        <w:bidi w:val="0"/>
        <w:ind w:left="2836" w:hanging="2836"/>
        <w:jc w:val="left"/>
        <w:rPr/>
      </w:pPr>
      <w:r>
        <w:rPr/>
        <w:t>INLIN219.ARC</w:t>
        <w:tab/>
        <w:t>B</w:t>
        <w:tab/>
        <w:t>53248</w:t>
        <w:tab/>
        <w:t>880523</w:t>
        <w:tab/>
        <w:t>Assembler/disassembler for TP4 inline code</w:t>
      </w:r>
    </w:p>
    <w:p>
      <w:pPr>
        <w:pStyle w:val="SIMTEL20"/>
        <w:bidi w:val="0"/>
        <w:ind w:left="2836" w:hanging="2836"/>
        <w:jc w:val="left"/>
        <w:rPr/>
      </w:pPr>
      <w:r>
        <w:rPr/>
        <w:t>INTERUPT.PAS</w:t>
        <w:tab/>
        <w:t>A</w:t>
        <w:tab/>
        <w:t>10148</w:t>
        <w:tab/>
        <w:t>860419</w:t>
        <w:tab/>
        <w:t>Use TurboPas procedures as interrupt handlers</w:t>
      </w:r>
    </w:p>
    <w:p>
      <w:pPr>
        <w:pStyle w:val="SIMTEL20"/>
        <w:bidi w:val="0"/>
        <w:ind w:left="2836" w:hanging="2836"/>
        <w:jc w:val="left"/>
        <w:rPr/>
      </w:pPr>
      <w:r>
        <w:rPr/>
        <w:t>INTRFC62.ZIP</w:t>
        <w:tab/>
        <w:t>B</w:t>
        <w:tab/>
        <w:t>56398</w:t>
        <w:tab/>
        <w:t>910618</w:t>
        <w:tab/>
        <w:t>Turbo Pascal 6.0 TPU file dumper,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IO5150.PAS</w:t>
        <w:tab/>
        <w:t>A</w:t>
        <w:tab/>
        <w:t>8757</w:t>
        <w:tab/>
        <w:t>840824</w:t>
        <w:tab/>
        <w:t>COMM port driver</w:t>
      </w:r>
    </w:p>
    <w:p>
      <w:pPr>
        <w:pStyle w:val="SIMTEL20"/>
        <w:bidi w:val="0"/>
        <w:ind w:left="2836" w:hanging="2836"/>
        <w:jc w:val="left"/>
        <w:rPr/>
      </w:pPr>
      <w:r>
        <w:rPr/>
        <w:t>JPDOOR32.ZIP</w:t>
        <w:tab/>
        <w:t>B</w:t>
        <w:tab/>
        <w:t>177802</w:t>
        <w:tab/>
        <w:t>920312</w:t>
        <w:tab/>
        <w:t>TP 5.5 &amp; 6.0 BBS door writing TPU utilites</w:t>
      </w:r>
    </w:p>
    <w:p>
      <w:pPr>
        <w:pStyle w:val="SIMTEL20"/>
        <w:bidi w:val="0"/>
        <w:ind w:left="2836" w:hanging="2836"/>
        <w:jc w:val="left"/>
        <w:rPr/>
      </w:pPr>
      <w:r>
        <w:rPr/>
        <w:t>LCOMMTP.ARC</w:t>
        <w:tab/>
        <w:t>B</w:t>
        <w:tab/>
        <w:t>60114</w:t>
        <w:tab/>
        <w:t>880126</w:t>
        <w:tab/>
        <w:t>Turbo Pascal Communications Tool Box</w:t>
      </w:r>
    </w:p>
    <w:p>
      <w:pPr>
        <w:pStyle w:val="SIMTEL20"/>
        <w:bidi w:val="0"/>
        <w:ind w:left="2836" w:hanging="2836"/>
        <w:jc w:val="left"/>
        <w:rPr/>
      </w:pPr>
      <w:r>
        <w:rPr/>
        <w:t>LISTER50.ARC</w:t>
        <w:tab/>
        <w:t>B</w:t>
        <w:tab/>
        <w:t>69490</w:t>
        <w:tab/>
        <w:t>880109</w:t>
        <w:tab/>
        <w:t>Xref/lister/indexer for TP 4.0</w:t>
      </w:r>
    </w:p>
    <w:p>
      <w:pPr>
        <w:pStyle w:val="SIMTEL20"/>
        <w:bidi w:val="0"/>
        <w:ind w:left="2836" w:hanging="2836"/>
        <w:jc w:val="left"/>
        <w:rPr/>
      </w:pPr>
      <w:r>
        <w:rPr/>
        <w:t>LTC55.ZIP</w:t>
        <w:tab/>
        <w:t>B</w:t>
        <w:tab/>
        <w:t>90369</w:t>
        <w:tab/>
        <w:t>901024</w:t>
        <w:tab/>
        <w:t>LiteComm Communications Toolkit for TP 5.5</w:t>
      </w:r>
    </w:p>
    <w:p>
      <w:pPr>
        <w:pStyle w:val="SIMTEL20"/>
        <w:bidi w:val="0"/>
        <w:ind w:left="2836" w:hanging="2836"/>
        <w:jc w:val="left"/>
        <w:rPr/>
      </w:pPr>
      <w:r>
        <w:rPr/>
        <w:t>LTCOMM50.ARC</w:t>
        <w:tab/>
        <w:t>B</w:t>
        <w:tab/>
        <w:t>129828</w:t>
        <w:tab/>
        <w:t>890623</w:t>
        <w:tab/>
        <w:t>LiteComm communications library for TP 5.0</w:t>
      </w:r>
    </w:p>
    <w:p>
      <w:pPr>
        <w:pStyle w:val="SIMTEL20"/>
        <w:bidi w:val="0"/>
        <w:ind w:left="2836" w:hanging="2836"/>
        <w:jc w:val="left"/>
        <w:rPr/>
      </w:pPr>
      <w:r>
        <w:rPr/>
        <w:t>MAKEWIND.ARC</w:t>
        <w:tab/>
        <w:t>B</w:t>
        <w:tab/>
        <w:t>8192</w:t>
        <w:tab/>
        <w:t>870620</w:t>
        <w:tab/>
        <w:t>Like 123 menus. (needs menus.arc)</w:t>
      </w:r>
    </w:p>
    <w:p>
      <w:pPr>
        <w:pStyle w:val="SIMTEL20"/>
        <w:bidi w:val="0"/>
        <w:ind w:left="2836" w:hanging="2836"/>
        <w:jc w:val="left"/>
        <w:rPr/>
      </w:pPr>
      <w:r>
        <w:rPr/>
        <w:t>METAWIND.ARC</w:t>
        <w:tab/>
        <w:t>B</w:t>
        <w:tab/>
        <w:t>191947</w:t>
        <w:tab/>
        <w:t>891101</w:t>
        <w:tab/>
        <w:t>Meta Window functions demo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MISCTI10.ZIP</w:t>
        <w:tab/>
        <w:t>B</w:t>
        <w:tab/>
        <w:t>174936</w:t>
        <w:tab/>
        <w:t>920110</w:t>
        <w:tab/>
        <w:t>Borland TechFax Turbo Pascal help files 920103</w:t>
      </w:r>
    </w:p>
    <w:p>
      <w:pPr>
        <w:pStyle w:val="SIMTEL20"/>
        <w:bidi w:val="0"/>
        <w:ind w:left="2836" w:hanging="2836"/>
        <w:jc w:val="left"/>
        <w:rPr/>
      </w:pPr>
      <w:r>
        <w:rPr/>
        <w:t>MKERR101.ZIP</w:t>
        <w:tab/>
        <w:t>B</w:t>
        <w:tab/>
        <w:t>12219</w:t>
        <w:tab/>
        <w:t>910804</w:t>
        <w:tab/>
        <w:t>MkErr: Error device for Turbo Pascal 6.0</w:t>
      </w:r>
    </w:p>
    <w:p>
      <w:pPr>
        <w:pStyle w:val="SIMTEL20"/>
        <w:bidi w:val="0"/>
        <w:ind w:left="2836" w:hanging="2836"/>
        <w:jc w:val="left"/>
        <w:rPr/>
      </w:pPr>
      <w:r>
        <w:rPr/>
        <w:t>MNDLBROT.ARC</w:t>
        <w:tab/>
        <w:t>B</w:t>
        <w:tab/>
        <w:t>20556</w:t>
        <w:tab/>
        <w:t>880705</w:t>
        <w:tab/>
        <w:t>Produce MandelBrot graphics [TurboPas]</w:t>
      </w:r>
    </w:p>
    <w:p>
      <w:pPr>
        <w:pStyle w:val="SIMTEL20"/>
        <w:bidi w:val="0"/>
        <w:ind w:left="2836" w:hanging="2836"/>
        <w:jc w:val="left"/>
        <w:rPr/>
      </w:pPr>
      <w:r>
        <w:rPr/>
        <w:t>MOUSEFIX.ZIP</w:t>
        <w:tab/>
        <w:t>B</w:t>
        <w:tab/>
        <w:t>8504</w:t>
        <w:tab/>
        <w:t>910429</w:t>
        <w:tab/>
        <w:t>Disappearing mouse cursor fix for TurboPas 6.0</w:t>
      </w:r>
    </w:p>
    <w:p>
      <w:pPr>
        <w:pStyle w:val="SIMTEL20"/>
        <w:bidi w:val="0"/>
        <w:ind w:left="2836" w:hanging="2836"/>
        <w:jc w:val="left"/>
        <w:rPr/>
      </w:pPr>
      <w:r>
        <w:rPr/>
        <w:t>MOUSLIB6.ZIP</w:t>
        <w:tab/>
        <w:t>B</w:t>
        <w:tab/>
        <w:t>13312</w:t>
        <w:tab/>
        <w:t>920320</w:t>
        <w:tab/>
        <w:t>Event-driven mouse library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MOUSTOOL.ARC</w:t>
        <w:tab/>
        <w:t>B</w:t>
        <w:tab/>
        <w:t>131531</w:t>
        <w:tab/>
        <w:t>890623</w:t>
        <w:tab/>
        <w:t>Add a mouse to Turbo Pascal 5.0</w:t>
      </w:r>
    </w:p>
    <w:p>
      <w:pPr>
        <w:pStyle w:val="SIMTEL20"/>
        <w:bidi w:val="0"/>
        <w:ind w:left="2836" w:hanging="2836"/>
        <w:jc w:val="left"/>
        <w:rPr/>
      </w:pPr>
      <w:r>
        <w:rPr/>
        <w:t>NKTOOLS.ZIP</w:t>
        <w:tab/>
        <w:t>B</w:t>
        <w:tab/>
        <w:t>50076</w:t>
        <w:tab/>
        <w:t>910226</w:t>
        <w:tab/>
        <w:t>Source to some useful TurboPas 4/5/5.5/6 Units</w:t>
      </w:r>
    </w:p>
    <w:p>
      <w:pPr>
        <w:pStyle w:val="SIMTEL20"/>
        <w:bidi w:val="0"/>
        <w:ind w:left="2836" w:hanging="2836"/>
        <w:jc w:val="left"/>
        <w:rPr/>
      </w:pPr>
      <w:r>
        <w:rPr/>
        <w:t>OAS50DOC.ZIP</w:t>
        <w:tab/>
        <w:t>B</w:t>
        <w:tab/>
        <w:t>146067</w:t>
        <w:tab/>
        <w:t>910530</w:t>
        <w:tab/>
        <w:t>TP4/5/5.5 Source Applications Generator, 1of3</w:t>
      </w:r>
    </w:p>
    <w:p>
      <w:pPr>
        <w:pStyle w:val="SIMTEL20"/>
        <w:bidi w:val="0"/>
        <w:ind w:left="2836" w:hanging="2836"/>
        <w:jc w:val="left"/>
        <w:rPr/>
      </w:pPr>
      <w:r>
        <w:rPr/>
        <w:t>OAS50PRO.ZIP</w:t>
        <w:tab/>
        <w:t>B</w:t>
        <w:tab/>
        <w:t>184959</w:t>
        <w:tab/>
        <w:t>910530</w:t>
        <w:tab/>
        <w:t>TP4/5/5.5 Source Applications Generator, 2of3</w:t>
      </w:r>
    </w:p>
    <w:p>
      <w:pPr>
        <w:pStyle w:val="SIMTEL20"/>
        <w:bidi w:val="0"/>
        <w:ind w:left="2836" w:hanging="2836"/>
        <w:jc w:val="left"/>
        <w:rPr/>
      </w:pPr>
      <w:r>
        <w:rPr/>
        <w:t>OAS50S45.ZIP</w:t>
        <w:tab/>
        <w:t>B</w:t>
        <w:tab/>
        <w:t>56712</w:t>
        <w:tab/>
        <w:t>910530</w:t>
        <w:tab/>
        <w:t>TP4/5/5.5 Source Applications Generator, 3of3</w:t>
      </w:r>
    </w:p>
    <w:p>
      <w:pPr>
        <w:pStyle w:val="SIMTEL20"/>
        <w:bidi w:val="0"/>
        <w:ind w:left="2836" w:hanging="2836"/>
        <w:jc w:val="left"/>
        <w:rPr/>
      </w:pPr>
      <w:r>
        <w:rPr/>
        <w:t>OKI390.ARC</w:t>
        <w:tab/>
        <w:t>B</w:t>
        <w:tab/>
        <w:t>40389</w:t>
        <w:tab/>
        <w:t>880924</w:t>
        <w:tab/>
        <w:t>Okidata printer setup program</w:t>
      </w:r>
    </w:p>
    <w:p>
      <w:pPr>
        <w:pStyle w:val="SIMTEL20"/>
        <w:bidi w:val="0"/>
        <w:ind w:left="2836" w:hanging="2836"/>
        <w:jc w:val="left"/>
        <w:rPr/>
      </w:pPr>
      <w:r>
        <w:rPr/>
        <w:t>OMOUSE.ZIP</w:t>
        <w:tab/>
        <w:t>B</w:t>
        <w:tab/>
        <w:t>22476</w:t>
        <w:tab/>
        <w:t>920312</w:t>
        <w:tab/>
        <w:t>Object-oriented mouse for Turbo Pascal 5.5</w:t>
      </w:r>
    </w:p>
    <w:p>
      <w:pPr>
        <w:pStyle w:val="SIMTEL20"/>
        <w:bidi w:val="0"/>
        <w:ind w:left="2836" w:hanging="2836"/>
        <w:jc w:val="left"/>
        <w:rPr/>
      </w:pPr>
      <w:r>
        <w:rPr/>
        <w:t>ONE2MANY.ZIP</w:t>
        <w:tab/>
        <w:t>B</w:t>
        <w:tab/>
        <w:t>4092</w:t>
        <w:tab/>
        <w:t>920312</w:t>
        <w:tab/>
        <w:t>Demo of 1:M database manipulation in Topaz</w:t>
      </w:r>
    </w:p>
    <w:p>
      <w:pPr>
        <w:pStyle w:val="SIMTEL20"/>
        <w:bidi w:val="0"/>
        <w:ind w:left="2836" w:hanging="2836"/>
        <w:jc w:val="left"/>
        <w:rPr/>
      </w:pPr>
      <w:r>
        <w:rPr/>
        <w:t>OPROSM.ARC</w:t>
        <w:tab/>
        <w:t>B</w:t>
        <w:tab/>
        <w:t>87272</w:t>
        <w:tab/>
        <w:t>900109</w:t>
        <w:tab/>
        <w:t>TurboPower Object Professional function list</w:t>
      </w:r>
    </w:p>
    <w:p>
      <w:pPr>
        <w:pStyle w:val="SIMTEL20"/>
        <w:bidi w:val="0"/>
        <w:ind w:left="2836" w:hanging="2836"/>
        <w:jc w:val="left"/>
        <w:rPr/>
      </w:pPr>
      <w:r>
        <w:rPr/>
        <w:t>PARSE10.ZIP</w:t>
        <w:tab/>
        <w:t>B</w:t>
        <w:tab/>
        <w:t>5871</w:t>
        <w:tab/>
        <w:t>910623</w:t>
        <w:tab/>
        <w:t>Expression parser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PAS_SCI.ARC</w:t>
        <w:tab/>
        <w:t>B</w:t>
        <w:tab/>
        <w:t>71157</w:t>
        <w:tab/>
        <w:t>880109</w:t>
        <w:tab/>
        <w:t>Turbo Pascal scientific subroutines/progs</w:t>
      </w:r>
    </w:p>
    <w:p>
      <w:pPr>
        <w:pStyle w:val="SIMTEL20"/>
        <w:bidi w:val="0"/>
        <w:ind w:left="2836" w:hanging="2836"/>
        <w:jc w:val="left"/>
        <w:rPr/>
      </w:pPr>
      <w:r>
        <w:rPr/>
        <w:t>PASED11.ARC</w:t>
        <w:tab/>
        <w:t>B</w:t>
        <w:tab/>
        <w:t>156091</w:t>
        <w:tab/>
        <w:t>891030</w:t>
        <w:tab/>
        <w:t>Multi-window programmer's editor for TurboPas</w:t>
      </w:r>
    </w:p>
    <w:p>
      <w:pPr>
        <w:pStyle w:val="SIMTEL20"/>
        <w:bidi w:val="0"/>
        <w:ind w:left="2836" w:hanging="2836"/>
        <w:jc w:val="left"/>
        <w:rPr/>
      </w:pPr>
      <w:r>
        <w:rPr/>
        <w:t>PASLIB.ARC</w:t>
        <w:tab/>
        <w:t>B</w:t>
        <w:tab/>
        <w:t>21504</w:t>
        <w:tab/>
        <w:t>860525</w:t>
        <w:tab/>
        <w:t>T.Pascal Source Library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PASMSG.ZIP</w:t>
        <w:tab/>
        <w:t>B</w:t>
        <w:tab/>
        <w:t>3636</w:t>
        <w:tab/>
        <w:t>901127</w:t>
        <w:tab/>
        <w:t>Allows TPC(v6) or TPCX to run under TC++ IDE</w:t>
      </w:r>
    </w:p>
    <w:p>
      <w:pPr>
        <w:pStyle w:val="SIMTEL20"/>
        <w:bidi w:val="0"/>
        <w:ind w:left="2836" w:hanging="2836"/>
        <w:jc w:val="left"/>
        <w:rPr/>
      </w:pPr>
      <w:r>
        <w:rPr/>
        <w:t>PASTOOLS.PAS</w:t>
        <w:tab/>
        <w:t>A</w:t>
        <w:tab/>
        <w:t>5315</w:t>
        <w:tab/>
        <w:t>840321</w:t>
        <w:tab/>
        <w:t>Return ENV, ARGC, ARGV, routines for TurboPas</w:t>
      </w:r>
    </w:p>
    <w:p>
      <w:pPr>
        <w:pStyle w:val="SIMTEL20"/>
        <w:bidi w:val="0"/>
        <w:ind w:left="2836" w:hanging="2836"/>
        <w:jc w:val="left"/>
        <w:rPr/>
      </w:pPr>
      <w:r>
        <w:rPr/>
        <w:t>PASTUT24.ZIP</w:t>
        <w:tab/>
        <w:t>B</w:t>
        <w:tab/>
        <w:t>206779</w:t>
        <w:tab/>
        <w:t>900324</w:t>
        <w:tab/>
        <w:t>Coronado Enterprises Turbo Pascal tutor, v2.40</w:t>
      </w:r>
    </w:p>
    <w:p>
      <w:pPr>
        <w:pStyle w:val="SIMTEL20"/>
        <w:bidi w:val="0"/>
        <w:ind w:left="2836" w:hanging="2836"/>
        <w:jc w:val="left"/>
        <w:rPr/>
      </w:pPr>
      <w:r>
        <w:rPr/>
        <w:t>PCDISK.PAS</w:t>
        <w:tab/>
        <w:t>A</w:t>
        <w:tab/>
        <w:t>46013</w:t>
        <w:tab/>
        <w:t>850908</w:t>
        <w:tab/>
        <w:t>Menu-driven file handler</w:t>
      </w:r>
    </w:p>
    <w:p>
      <w:pPr>
        <w:pStyle w:val="SIMTEL20"/>
        <w:bidi w:val="0"/>
        <w:ind w:left="2836" w:hanging="2836"/>
        <w:jc w:val="left"/>
        <w:rPr/>
      </w:pPr>
      <w:r>
        <w:rPr/>
        <w:t>PCKSELFM.ZIP</w:t>
        <w:tab/>
        <w:t>B</w:t>
        <w:tab/>
        <w:t>2202</w:t>
        <w:tab/>
        <w:t>910124</w:t>
        <w:tab/>
        <w:t>TP source: Allow autoconfig prgs to be LZEXEd</w:t>
      </w:r>
    </w:p>
    <w:p>
      <w:pPr>
        <w:pStyle w:val="SIMTEL20"/>
        <w:bidi w:val="0"/>
        <w:ind w:left="2836" w:hanging="2836"/>
        <w:jc w:val="left"/>
        <w:rPr/>
      </w:pPr>
      <w:r>
        <w:rPr/>
        <w:t>PCL4P30.ZIP</w:t>
        <w:tab/>
        <w:t>B</w:t>
        <w:tab/>
        <w:t>48837</w:t>
        <w:tab/>
        <w:t>920330</w:t>
        <w:tab/>
        <w:t>Asynchronous communications library for TPas.</w:t>
      </w:r>
    </w:p>
    <w:p>
      <w:pPr>
        <w:pStyle w:val="SIMTEL20"/>
        <w:bidi w:val="0"/>
        <w:ind w:left="2836" w:hanging="2836"/>
        <w:jc w:val="left"/>
        <w:rPr/>
      </w:pPr>
      <w:r>
        <w:rPr/>
        <w:t>PDIR10.ZIP</w:t>
        <w:tab/>
        <w:t>B</w:t>
        <w:tab/>
        <w:t>12581</w:t>
        <w:tab/>
        <w:t>920312</w:t>
        <w:tab/>
        <w:t>Palcic's directory routines using TP 5.5 OOP</w:t>
      </w:r>
    </w:p>
    <w:p>
      <w:pPr>
        <w:pStyle w:val="SIMTEL20"/>
        <w:bidi w:val="0"/>
        <w:ind w:left="2836" w:hanging="2836"/>
        <w:jc w:val="left"/>
        <w:rPr/>
      </w:pPr>
      <w:r>
        <w:rPr/>
        <w:t>POSBM.ARC</w:t>
        <w:tab/>
        <w:t>B</w:t>
        <w:tab/>
        <w:t>7964</w:t>
        <w:tab/>
        <w:t>890614</w:t>
        <w:tab/>
        <w:t>Fast Turbo Pascal POS()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PP50.ARC</w:t>
        <w:tab/>
        <w:t>B</w:t>
        <w:tab/>
        <w:t>22909</w:t>
        <w:tab/>
        <w:t>891128</w:t>
        <w:tab/>
        <w:t>Pascal pretty printer/reformatter, w/TP5.0 src</w:t>
      </w:r>
    </w:p>
    <w:p>
      <w:pPr>
        <w:pStyle w:val="SIMTEL20"/>
        <w:bidi w:val="0"/>
        <w:ind w:left="2836" w:hanging="2836"/>
        <w:jc w:val="left"/>
        <w:rPr/>
      </w:pPr>
      <w:r>
        <w:rPr/>
        <w:t>PPP.ZIP</w:t>
        <w:tab/>
        <w:t>B</w:t>
        <w:tab/>
        <w:t>9749</w:t>
        <w:tab/>
        <w:t>910329</w:t>
        <w:tab/>
        <w:t>Pascal pretty printer (c't Mag), req. TP5.0</w:t>
      </w:r>
    </w:p>
    <w:p>
      <w:pPr>
        <w:pStyle w:val="SIMTEL20"/>
        <w:bidi w:val="0"/>
        <w:ind w:left="2836" w:hanging="2836"/>
        <w:jc w:val="left"/>
        <w:rPr/>
      </w:pPr>
      <w:r>
        <w:rPr/>
        <w:t>PRINTDIR.PAS</w:t>
        <w:tab/>
        <w:t>A</w:t>
        <w:tab/>
        <w:t>20236</w:t>
        <w:tab/>
        <w:t>850403</w:t>
        <w:tab/>
        <w:t>Read current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PRNDRV.PQS</w:t>
        <w:tab/>
        <w:t>B</w:t>
        <w:tab/>
        <w:t>4608</w:t>
        <w:tab/>
        <w:t>860215</w:t>
        <w:tab/>
        <w:t>Printer driver to provide clean error handling</w:t>
      </w:r>
    </w:p>
    <w:p>
      <w:pPr>
        <w:pStyle w:val="SIMTEL20"/>
        <w:bidi w:val="0"/>
        <w:ind w:left="2836" w:hanging="2836"/>
        <w:jc w:val="left"/>
        <w:rPr/>
      </w:pPr>
      <w:r>
        <w:rPr/>
        <w:t>PROCPARM.ARC</w:t>
        <w:tab/>
        <w:t>B</w:t>
        <w:tab/>
        <w:t>6568</w:t>
        <w:tab/>
        <w:t>880627</w:t>
        <w:tab/>
        <w:t>Pass procedures as parameters</w:t>
      </w:r>
    </w:p>
    <w:p>
      <w:pPr>
        <w:pStyle w:val="SIMTEL20"/>
        <w:bidi w:val="0"/>
        <w:ind w:left="2836" w:hanging="2836"/>
        <w:jc w:val="left"/>
        <w:rPr/>
      </w:pPr>
      <w:r>
        <w:rPr/>
        <w:t>PSCREEN.ARC</w:t>
        <w:tab/>
        <w:t>B</w:t>
        <w:tab/>
        <w:t>19904</w:t>
        <w:tab/>
        <w:t>891101</w:t>
        <w:tab/>
        <w:t>Pascal screen writing routines, performance ck</w:t>
      </w:r>
    </w:p>
    <w:p>
      <w:pPr>
        <w:pStyle w:val="SIMTEL20"/>
        <w:bidi w:val="0"/>
        <w:ind w:left="2836" w:hanging="2836"/>
        <w:jc w:val="left"/>
        <w:rPr/>
      </w:pPr>
      <w:r>
        <w:rPr/>
        <w:t>PULL15.ARC</w:t>
        <w:tab/>
        <w:t>B</w:t>
        <w:tab/>
        <w:t>58719</w:t>
        <w:tab/>
        <w:t>871015</w:t>
        <w:tab/>
        <w:t>Pulldown screens/menus</w:t>
      </w:r>
    </w:p>
    <w:p>
      <w:pPr>
        <w:pStyle w:val="SIMTEL20"/>
        <w:bidi w:val="0"/>
        <w:ind w:left="2836" w:hanging="2836"/>
        <w:jc w:val="left"/>
        <w:rPr/>
      </w:pPr>
      <w:r>
        <w:rPr/>
        <w:t>PULL20.ARC</w:t>
        <w:tab/>
        <w:t>B</w:t>
        <w:tab/>
        <w:t>81920</w:t>
        <w:tab/>
        <w:t>880615</w:t>
        <w:tab/>
        <w:t>Pulldown menus for TP4, uses QWIK40, WNDW40</w:t>
      </w:r>
    </w:p>
    <w:p>
      <w:pPr>
        <w:pStyle w:val="SIMTEL20"/>
        <w:bidi w:val="0"/>
        <w:ind w:left="2836" w:hanging="2836"/>
        <w:jc w:val="left"/>
        <w:rPr/>
      </w:pPr>
      <w:r>
        <w:rPr/>
        <w:t>PULL55.ARC</w:t>
        <w:tab/>
        <w:t>B</w:t>
        <w:tab/>
        <w:t>185867</w:t>
        <w:tab/>
        <w:t>891227</w:t>
        <w:tab/>
        <w:t>Pulldown menus for TP5.5, uses QWIK55, WNDW55</w:t>
      </w:r>
    </w:p>
    <w:p>
      <w:pPr>
        <w:pStyle w:val="SIMTEL20"/>
        <w:bidi w:val="0"/>
        <w:ind w:left="2836" w:hanging="2836"/>
        <w:jc w:val="left"/>
        <w:rPr/>
      </w:pPr>
      <w:r>
        <w:rPr/>
        <w:t>PULL5X.ARC</w:t>
        <w:tab/>
        <w:t>B</w:t>
        <w:tab/>
        <w:t>191792</w:t>
        <w:tab/>
        <w:t>890802</w:t>
        <w:tab/>
        <w:t>Pulldown menus for TP5, uses QWIK5X, WNDW5X</w:t>
      </w:r>
    </w:p>
    <w:p>
      <w:pPr>
        <w:pStyle w:val="SIMTEL20"/>
        <w:bidi w:val="0"/>
        <w:ind w:left="2836" w:hanging="2836"/>
        <w:jc w:val="left"/>
        <w:rPr/>
      </w:pPr>
      <w:r>
        <w:rPr/>
        <w:t>PULTP4.ARC</w:t>
        <w:tab/>
        <w:t>B</w:t>
        <w:tab/>
        <w:t>28672</w:t>
        <w:tab/>
        <w:t>880108</w:t>
        <w:tab/>
        <w:t>Pull-down menues for Turbo Pascal 4.0</w:t>
      </w:r>
    </w:p>
    <w:p>
      <w:pPr>
        <w:pStyle w:val="SIMTEL20"/>
        <w:bidi w:val="0"/>
        <w:ind w:left="2836" w:hanging="2836"/>
        <w:jc w:val="left"/>
        <w:rPr/>
      </w:pPr>
      <w:r>
        <w:rPr/>
        <w:t>PX141.ZIP</w:t>
        <w:tab/>
        <w:t>B</w:t>
        <w:tab/>
        <w:t>18140</w:t>
        <w:tab/>
        <w:t>910527</w:t>
        <w:tab/>
        <w:t>(T)Pascal variable/procedure cross referencer</w:t>
      </w:r>
    </w:p>
    <w:p>
      <w:pPr>
        <w:pStyle w:val="SIMTEL20"/>
        <w:bidi w:val="0"/>
        <w:ind w:left="2836" w:hanging="2836"/>
        <w:jc w:val="left"/>
        <w:rPr/>
      </w:pPr>
      <w:r>
        <w:rPr/>
        <w:t>QNR.ZIP</w:t>
        <w:tab/>
        <w:t>B</w:t>
        <w:tab/>
        <w:t>10352</w:t>
        <w:tab/>
        <w:t>920312</w:t>
        <w:tab/>
        <w:t>Adds queries (assist and dot) to Topaz progs</w:t>
      </w:r>
    </w:p>
    <w:p>
      <w:pPr>
        <w:pStyle w:val="SIMTEL20"/>
        <w:bidi w:val="0"/>
        <w:ind w:left="2836" w:hanging="2836"/>
        <w:jc w:val="left"/>
        <w:rPr/>
      </w:pPr>
      <w:r>
        <w:rPr/>
        <w:t>QRDEMO.ZIP</w:t>
        <w:tab/>
        <w:t>B</w:t>
        <w:tab/>
        <w:t>203147</w:t>
        <w:tab/>
        <w:t>920317</w:t>
        <w:tab/>
        <w:t>TP6.0 TV CASETool demo. Edit resource files</w:t>
      </w:r>
    </w:p>
    <w:p>
      <w:pPr>
        <w:pStyle w:val="SIMTEL20"/>
        <w:bidi w:val="0"/>
        <w:ind w:left="2836" w:hanging="2836"/>
        <w:jc w:val="left"/>
        <w:rPr/>
      </w:pPr>
      <w:r>
        <w:rPr/>
        <w:t>QWIK30.ARC</w:t>
        <w:tab/>
        <w:t>B</w:t>
        <w:tab/>
        <w:t>58368</w:t>
        <w:tab/>
        <w:t>880610</w:t>
        <w:tab/>
        <w:t>FAST Turbo Pascal screen writing &amp; more</w:t>
      </w:r>
    </w:p>
    <w:p>
      <w:pPr>
        <w:pStyle w:val="SIMTEL20"/>
        <w:bidi w:val="0"/>
        <w:ind w:left="2836" w:hanging="2836"/>
        <w:jc w:val="left"/>
        <w:rPr/>
      </w:pPr>
      <w:r>
        <w:rPr/>
        <w:t>QWIK41A.ARC</w:t>
        <w:tab/>
        <w:t>B</w:t>
        <w:tab/>
        <w:t>53248</w:t>
        <w:tab/>
        <w:t>880523</w:t>
        <w:tab/>
        <w:t>Quick screen utilities v4.1a for TPas4 (w/src)</w:t>
      </w:r>
    </w:p>
    <w:p>
      <w:pPr>
        <w:pStyle w:val="SIMTEL20"/>
        <w:bidi w:val="0"/>
        <w:ind w:left="2836" w:hanging="2836"/>
        <w:jc w:val="left"/>
        <w:rPr/>
      </w:pPr>
      <w:r>
        <w:rPr/>
        <w:t>QWIK42.ARC</w:t>
        <w:tab/>
        <w:t>B</w:t>
        <w:tab/>
        <w:t>94763</w:t>
        <w:tab/>
        <w:t>881007</w:t>
        <w:tab/>
        <w:t>Quick screen utilities v4.2 for TPas4 (w/src)</w:t>
      </w:r>
    </w:p>
    <w:p>
      <w:pPr>
        <w:pStyle w:val="SIMTEL20"/>
        <w:bidi w:val="0"/>
        <w:ind w:left="2836" w:hanging="2836"/>
        <w:jc w:val="left"/>
        <w:rPr/>
      </w:pPr>
      <w:r>
        <w:rPr/>
        <w:t>QWIK42B.ARC</w:t>
        <w:tab/>
        <w:t>B</w:t>
        <w:tab/>
        <w:t>95635</w:t>
        <w:tab/>
        <w:t>881108</w:t>
        <w:tab/>
        <w:t>Lemay's fast screen write routines for TP4</w:t>
      </w:r>
    </w:p>
    <w:p>
      <w:pPr>
        <w:pStyle w:val="SIMTEL20"/>
        <w:bidi w:val="0"/>
        <w:ind w:left="2836" w:hanging="2836"/>
        <w:jc w:val="left"/>
        <w:rPr/>
      </w:pPr>
      <w:r>
        <w:rPr/>
        <w:t>QWIK55.ARC</w:t>
        <w:tab/>
        <w:t>B</w:t>
        <w:tab/>
        <w:t>99885</w:t>
        <w:tab/>
        <w:t>891227</w:t>
        <w:tab/>
        <w:t>Quick screen utilities v5.5 for TP5.5 (w/src)</w:t>
      </w:r>
    </w:p>
    <w:p>
      <w:pPr>
        <w:pStyle w:val="SIMTEL20"/>
        <w:bidi w:val="0"/>
        <w:ind w:left="2836" w:hanging="2836"/>
        <w:jc w:val="left"/>
        <w:rPr/>
      </w:pPr>
      <w:r>
        <w:rPr/>
        <w:t>QWIK5X.ARC</w:t>
        <w:tab/>
        <w:t>B</w:t>
        <w:tab/>
        <w:t>102441</w:t>
        <w:tab/>
        <w:t>890730</w:t>
        <w:tab/>
        <w:t>Quick screen utilities v5.X for TPas5 (w/src)</w:t>
      </w:r>
    </w:p>
    <w:p>
      <w:pPr>
        <w:pStyle w:val="SIMTEL20"/>
        <w:bidi w:val="0"/>
        <w:ind w:left="2836" w:hanging="2836"/>
        <w:jc w:val="left"/>
        <w:rPr/>
      </w:pPr>
      <w:r>
        <w:rPr/>
        <w:t>RAW_LPT.PAS</w:t>
        <w:tab/>
        <w:t>A</w:t>
        <w:tab/>
        <w:t>2309</w:t>
        <w:tab/>
        <w:t>891219</w:t>
        <w:tab/>
        <w:t>TP routine to process LPT1 output in raw mode</w:t>
      </w:r>
    </w:p>
    <w:p>
      <w:pPr>
        <w:pStyle w:val="SIMTEL20"/>
        <w:bidi w:val="0"/>
        <w:ind w:left="2836" w:hanging="2836"/>
        <w:jc w:val="left"/>
        <w:rPr/>
      </w:pPr>
      <w:r>
        <w:rPr/>
        <w:t>RENAME.DOC</w:t>
        <w:tab/>
        <w:t>A</w:t>
        <w:tab/>
        <w:t>633</w:t>
        <w:tab/>
        <w:t>850806</w:t>
        <w:tab/>
        <w:t>Doc for RENAME.PAS</w:t>
      </w:r>
    </w:p>
    <w:p>
      <w:pPr>
        <w:pStyle w:val="SIMTEL20"/>
        <w:bidi w:val="0"/>
        <w:ind w:left="2836" w:hanging="2836"/>
        <w:jc w:val="left"/>
        <w:rPr/>
      </w:pPr>
      <w:r>
        <w:rPr/>
        <w:t>RENAME.PAS</w:t>
        <w:tab/>
        <w:t>A</w:t>
        <w:tab/>
        <w:t>1731</w:t>
        <w:tab/>
        <w:t>850806</w:t>
        <w:tab/>
        <w:t>Rename a file</w:t>
      </w:r>
    </w:p>
    <w:p>
      <w:pPr>
        <w:pStyle w:val="SIMTEL20"/>
        <w:bidi w:val="0"/>
        <w:ind w:left="2836" w:hanging="2836"/>
        <w:jc w:val="left"/>
        <w:rPr/>
      </w:pPr>
      <w:r>
        <w:rPr/>
        <w:t>SEARCH.ARC</w:t>
        <w:tab/>
        <w:t>B</w:t>
        <w:tab/>
        <w:t>7168</w:t>
        <w:tab/>
        <w:t>880108</w:t>
        <w:tab/>
        <w:t>Ultra-fast string search in TurboPas 4.0</w:t>
      </w:r>
    </w:p>
    <w:p>
      <w:pPr>
        <w:pStyle w:val="SIMTEL20"/>
        <w:bidi w:val="0"/>
        <w:ind w:left="2836" w:hanging="2836"/>
        <w:jc w:val="left"/>
        <w:rPr/>
      </w:pPr>
      <w:r>
        <w:rPr/>
        <w:t>SELECTOR.PAS</w:t>
        <w:tab/>
        <w:t>A</w:t>
        <w:tab/>
        <w:t>4551</w:t>
        <w:tab/>
        <w:t>910516</w:t>
        <w:tab/>
        <w:t>TP routines similar to C language iascii, etc.</w:t>
      </w:r>
    </w:p>
    <w:p>
      <w:pPr>
        <w:pStyle w:val="SIMTEL20"/>
        <w:bidi w:val="0"/>
        <w:ind w:left="2836" w:hanging="2836"/>
        <w:jc w:val="left"/>
        <w:rPr/>
      </w:pPr>
      <w:r>
        <w:rPr/>
        <w:t>SHOWDATE.PAS</w:t>
        <w:tab/>
        <w:t>A</w:t>
        <w:tab/>
        <w:t>3134</w:t>
        <w:tab/>
        <w:t>860228</w:t>
        <w:tab/>
        <w:t>Get, display current system date</w:t>
      </w:r>
    </w:p>
    <w:p>
      <w:pPr>
        <w:pStyle w:val="SIMTEL20"/>
        <w:bidi w:val="0"/>
        <w:ind w:left="2836" w:hanging="2836"/>
        <w:jc w:val="left"/>
        <w:rPr/>
      </w:pPr>
      <w:r>
        <w:rPr/>
        <w:t>SLLIST.ARC</w:t>
        <w:tab/>
        <w:t>B</w:t>
        <w:tab/>
        <w:t>7862</w:t>
        <w:tab/>
        <w:t>890321</w:t>
        <w:tab/>
        <w:t>Singly linked list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SORTKIT1.ZIP</w:t>
        <w:tab/>
        <w:t>B</w:t>
        <w:tab/>
        <w:t>12049</w:t>
        <w:tab/>
        <w:t>911004</w:t>
        <w:tab/>
        <w:t>Sort objects sources for Turbo Pascal 6</w:t>
      </w:r>
    </w:p>
    <w:p>
      <w:pPr>
        <w:pStyle w:val="SIMTEL20"/>
        <w:bidi w:val="0"/>
        <w:ind w:left="2836" w:hanging="2836"/>
        <w:jc w:val="left"/>
        <w:rPr/>
      </w:pPr>
      <w:r>
        <w:rPr/>
        <w:t>SPOC88.ARC</w:t>
        <w:tab/>
        <w:t>B</w:t>
        <w:tab/>
        <w:t>54656</w:t>
        <w:tab/>
        <w:t>881010</w:t>
        <w:tab/>
        <w:t>Borland's Turbo Technix Sept/Oct 1988 all pgms</w:t>
      </w:r>
    </w:p>
    <w:p>
      <w:pPr>
        <w:pStyle w:val="SIMTEL20"/>
        <w:bidi w:val="0"/>
        <w:ind w:left="2836" w:hanging="2836"/>
        <w:jc w:val="left"/>
        <w:rPr/>
      </w:pPr>
      <w:r>
        <w:rPr/>
        <w:t>SPRITES.ZIP</w:t>
        <w:tab/>
        <w:t>B</w:t>
        <w:tab/>
        <w:t>43010</w:t>
        <w:tab/>
        <w:t>910616</w:t>
        <w:tab/>
        <w:t>Fast sprites engine for TP 6.0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SRTKIT11.ZIP</w:t>
        <w:tab/>
        <w:t>B</w:t>
        <w:tab/>
        <w:t>12160</w:t>
        <w:tab/>
        <w:t>920320</w:t>
        <w:tab/>
        <w:t>Internal/external/combined sort lib for TP6.0</w:t>
      </w:r>
    </w:p>
    <w:p>
      <w:pPr>
        <w:pStyle w:val="SIMTEL20"/>
        <w:bidi w:val="0"/>
        <w:ind w:left="2836" w:hanging="2836"/>
        <w:jc w:val="left"/>
        <w:rPr/>
      </w:pPr>
      <w:r>
        <w:rPr/>
        <w:t>STAY42.ARC</w:t>
        <w:tab/>
        <w:t>B</w:t>
        <w:tab/>
        <w:t>97024</w:t>
        <w:tab/>
        <w:t>870727</w:t>
        <w:tab/>
        <w:t>How to write a TSR program in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STAYRES.PAS</w:t>
        <w:tab/>
        <w:t>A</w:t>
        <w:tab/>
        <w:t>42676</w:t>
        <w:tab/>
        <w:t>850810</w:t>
        <w:tab/>
        <w:t>Go TSR in Turbo Pas 3.0</w:t>
      </w:r>
    </w:p>
    <w:p>
      <w:pPr>
        <w:pStyle w:val="SIMTEL20"/>
        <w:bidi w:val="0"/>
        <w:ind w:left="2836" w:hanging="2836"/>
        <w:jc w:val="left"/>
        <w:rPr/>
      </w:pPr>
      <w:r>
        <w:rPr/>
        <w:t>STORAGE.ZIP</w:t>
        <w:tab/>
        <w:t>B</w:t>
        <w:tab/>
        <w:t>11212</w:t>
        <w:tab/>
        <w:t>910617</w:t>
        <w:tab/>
        <w:t>Storage method object for compressed text (TP)</w:t>
      </w:r>
    </w:p>
    <w:p>
      <w:pPr>
        <w:pStyle w:val="SIMTEL20"/>
        <w:bidi w:val="0"/>
        <w:ind w:left="2836" w:hanging="2836"/>
        <w:jc w:val="left"/>
        <w:rPr/>
      </w:pPr>
      <w:r>
        <w:rPr/>
        <w:t>STREAM11.ZIP</w:t>
        <w:tab/>
        <w:t>B</w:t>
        <w:tab/>
        <w:t>28997</w:t>
        <w:tab/>
        <w:t>920407</w:t>
        <w:tab/>
        <w:t>TP 6/TPW 1 stream extensions, compression/etc.</w:t>
      </w:r>
    </w:p>
    <w:p>
      <w:pPr>
        <w:pStyle w:val="SIMTEL20"/>
        <w:bidi w:val="0"/>
        <w:ind w:left="2836" w:hanging="2836"/>
        <w:jc w:val="left"/>
        <w:rPr/>
      </w:pPr>
      <w:r>
        <w:rPr/>
        <w:t>STRG57.ZIP</w:t>
        <w:tab/>
        <w:t>B</w:t>
        <w:tab/>
        <w:t>48298</w:t>
        <w:tab/>
        <w:t>910426</w:t>
        <w:tab/>
        <w:t>Lemay's fast string unit for TP5.5</w:t>
      </w:r>
    </w:p>
    <w:p>
      <w:pPr>
        <w:pStyle w:val="SIMTEL20"/>
        <w:bidi w:val="0"/>
        <w:ind w:left="2836" w:hanging="2836"/>
        <w:jc w:val="left"/>
        <w:rPr/>
      </w:pPr>
      <w:r>
        <w:rPr/>
        <w:t>STRG61A.ZIP</w:t>
        <w:tab/>
        <w:t>B</w:t>
        <w:tab/>
        <w:t>48384</w:t>
        <w:tab/>
        <w:t>910426</w:t>
        <w:tab/>
        <w:t>Lemay's fast string unit for TP6.0</w:t>
      </w:r>
    </w:p>
    <w:p>
      <w:pPr>
        <w:pStyle w:val="SIMTEL20"/>
        <w:bidi w:val="0"/>
        <w:ind w:left="2836" w:hanging="2836"/>
        <w:jc w:val="left"/>
        <w:rPr/>
      </w:pPr>
      <w:r>
        <w:rPr/>
        <w:t>SYS60A.ZIP</w:t>
        <w:tab/>
        <w:t>B</w:t>
        <w:tab/>
        <w:t>39815</w:t>
        <w:tab/>
        <w:t>910426</w:t>
        <w:tab/>
        <w:t>Lemay's fast system unit replacement for TP6.0</w:t>
      </w:r>
    </w:p>
    <w:p>
      <w:pPr>
        <w:pStyle w:val="SIMTEL20"/>
        <w:bidi w:val="0"/>
        <w:ind w:left="2836" w:hanging="2836"/>
        <w:jc w:val="left"/>
        <w:rPr/>
      </w:pPr>
      <w:r>
        <w:rPr/>
        <w:t>SYST55C.ZIP</w:t>
        <w:tab/>
        <w:t>B</w:t>
        <w:tab/>
        <w:t>36454</w:t>
        <w:tab/>
        <w:t>910426</w:t>
        <w:tab/>
        <w:t>Lemay's fast system unit replacement for TP5.5</w:t>
      </w:r>
    </w:p>
    <w:p>
      <w:pPr>
        <w:pStyle w:val="SIMTEL20"/>
        <w:bidi w:val="0"/>
        <w:ind w:left="2836" w:hanging="2836"/>
        <w:jc w:val="left"/>
        <w:rPr/>
      </w:pPr>
      <w:r>
        <w:rPr/>
        <w:t>T_REF.ARC</w:t>
        <w:tab/>
        <w:t>B</w:t>
        <w:tab/>
        <w:t>137216</w:t>
        <w:tab/>
        <w:t>870727</w:t>
        <w:tab/>
        <w:t>Cross-Reference Lister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T301AS.ARC</w:t>
        <w:tab/>
        <w:t>B</w:t>
        <w:tab/>
        <w:t>14964</w:t>
        <w:tab/>
        <w:t>890527</w:t>
        <w:tab/>
        <w:t>Asynch comm routes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TASKER4.ARC</w:t>
        <w:tab/>
        <w:t>B</w:t>
        <w:tab/>
        <w:t>5136</w:t>
        <w:tab/>
        <w:t>881126</w:t>
        <w:tab/>
        <w:t>Turbo Pascal non-premptive multitasking module</w:t>
      </w:r>
    </w:p>
    <w:p>
      <w:pPr>
        <w:pStyle w:val="SIMTEL20"/>
        <w:bidi w:val="0"/>
        <w:ind w:left="2836" w:hanging="2836"/>
        <w:jc w:val="left"/>
        <w:rPr/>
      </w:pPr>
      <w:r>
        <w:rPr/>
        <w:t>TAVID12.ARC</w:t>
        <w:tab/>
        <w:t>B</w:t>
        <w:tab/>
        <w:t>65129</w:t>
        <w:tab/>
        <w:t>881222</w:t>
        <w:tab/>
        <w:t>Fast screen writes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TDEBUG.ARC</w:t>
        <w:tab/>
        <w:t>B</w:t>
        <w:tab/>
        <w:t>36480</w:t>
        <w:tab/>
        <w:t>870524</w:t>
        <w:tab/>
        <w:t>A symbolic debugger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TDHIDE.ZIP</w:t>
        <w:tab/>
        <w:t>B</w:t>
        <w:tab/>
        <w:t>14143</w:t>
        <w:tab/>
        <w:t>920131</w:t>
        <w:tab/>
        <w:t>TLINK 3.01 TP5.5/6.0 EXE debug info shrinker</w:t>
      </w:r>
    </w:p>
    <w:p>
      <w:pPr>
        <w:pStyle w:val="SIMTEL20"/>
        <w:bidi w:val="0"/>
        <w:ind w:left="2836" w:hanging="2836"/>
        <w:jc w:val="left"/>
        <w:rPr/>
      </w:pPr>
      <w:r>
        <w:rPr/>
        <w:t>TEGL6A.ZIP</w:t>
        <w:tab/>
        <w:t>B</w:t>
        <w:tab/>
        <w:t>269585</w:t>
        <w:tab/>
        <w:t>911005</w:t>
        <w:tab/>
        <w:t>TEGL Windows Toolkit II Rel. 2.0 for TP, 1of2</w:t>
      </w:r>
    </w:p>
    <w:p>
      <w:pPr>
        <w:pStyle w:val="SIMTEL20"/>
        <w:bidi w:val="0"/>
        <w:ind w:left="2836" w:hanging="2836"/>
        <w:jc w:val="left"/>
        <w:rPr/>
      </w:pPr>
      <w:r>
        <w:rPr/>
        <w:t>TEGL6B.ZIP</w:t>
        <w:tab/>
        <w:t>B</w:t>
        <w:tab/>
        <w:t>150197</w:t>
        <w:tab/>
        <w:t>911005</w:t>
        <w:tab/>
        <w:t>TEGL Windows Toolkit II Rel. 2.0 for TP, 2of2</w:t>
      </w:r>
    </w:p>
    <w:p>
      <w:pPr>
        <w:pStyle w:val="SIMTEL20"/>
        <w:bidi w:val="0"/>
        <w:ind w:left="2836" w:hanging="2836"/>
        <w:jc w:val="left"/>
        <w:rPr/>
      </w:pPr>
      <w:r>
        <w:rPr/>
        <w:t>THELP.MAN</w:t>
        <w:tab/>
        <w:t>A</w:t>
        <w:tab/>
        <w:t>2418</w:t>
        <w:tab/>
        <w:t>850726</w:t>
        <w:tab/>
        <w:t>Doc for THELP.PAS</w:t>
      </w:r>
    </w:p>
    <w:p>
      <w:pPr>
        <w:pStyle w:val="SIMTEL20"/>
        <w:bidi w:val="0"/>
        <w:ind w:left="2836" w:hanging="2836"/>
        <w:jc w:val="left"/>
        <w:rPr/>
      </w:pPr>
      <w:r>
        <w:rPr/>
        <w:t>THELP.PAS</w:t>
        <w:tab/>
        <w:t>A</w:t>
        <w:tab/>
        <w:t>32384</w:t>
        <w:tab/>
        <w:t>850724</w:t>
        <w:tab/>
        <w:t>Online help</w:t>
      </w:r>
    </w:p>
    <w:p>
      <w:pPr>
        <w:pStyle w:val="SIMTEL20"/>
        <w:bidi w:val="0"/>
        <w:ind w:left="2836" w:hanging="2836"/>
        <w:jc w:val="left"/>
        <w:rPr/>
      </w:pPr>
      <w:r>
        <w:rPr/>
        <w:t>THREED.ARC</w:t>
        <w:tab/>
        <w:t>B</w:t>
        <w:tab/>
        <w:t>28672</w:t>
        <w:tab/>
        <w:t>880324</w:t>
        <w:tab/>
        <w:t>3D plot of f(x,y) (FORTRAN for Tele 921)</w:t>
      </w:r>
    </w:p>
    <w:p>
      <w:pPr>
        <w:pStyle w:val="SIMTEL20"/>
        <w:bidi w:val="0"/>
        <w:ind w:left="2836" w:hanging="2836"/>
        <w:jc w:val="left"/>
        <w:rPr/>
      </w:pPr>
      <w:r>
        <w:rPr/>
        <w:t>TICKTOCK.PAS</w:t>
        <w:tab/>
        <w:t>A</w:t>
        <w:tab/>
        <w:t>3050</w:t>
        <w:tab/>
        <w:t>891014</w:t>
        <w:tab/>
        <w:t>Demo of IBM PC's high resolution clock, TPv5.0</w:t>
      </w:r>
    </w:p>
    <w:p>
      <w:pPr>
        <w:pStyle w:val="SIMTEL20"/>
        <w:bidi w:val="0"/>
        <w:ind w:left="2836" w:hanging="2836"/>
        <w:jc w:val="left"/>
        <w:rPr/>
      </w:pPr>
      <w:r>
        <w:rPr/>
        <w:t>TJOOP11.ZIP</w:t>
        <w:tab/>
        <w:t>B</w:t>
        <w:tab/>
        <w:t>11680</w:t>
        <w:tab/>
        <w:t>910521</w:t>
        <w:tab/>
        <w:t>Stack, Queue &amp; double list OBJECTS for TPascal</w:t>
      </w:r>
    </w:p>
    <w:p>
      <w:pPr>
        <w:pStyle w:val="SIMTEL20"/>
        <w:bidi w:val="0"/>
        <w:ind w:left="2836" w:hanging="2836"/>
        <w:jc w:val="left"/>
        <w:rPr/>
      </w:pPr>
      <w:r>
        <w:rPr/>
        <w:t>TLIST23.ARC</w:t>
        <w:tab/>
        <w:t>B</w:t>
        <w:tab/>
        <w:t>30011</w:t>
        <w:tab/>
        <w:t>871224</w:t>
        <w:tab/>
        <w:t>Turbo-Pascal Source Code lister w/source</w:t>
      </w:r>
    </w:p>
    <w:p>
      <w:pPr>
        <w:pStyle w:val="SIMTEL20"/>
        <w:bidi w:val="0"/>
        <w:ind w:left="2836" w:hanging="2836"/>
        <w:jc w:val="left"/>
        <w:rPr/>
      </w:pPr>
      <w:r>
        <w:rPr/>
        <w:t>TOADADD.PAS</w:t>
        <w:tab/>
        <w:t>A</w:t>
        <w:tab/>
        <w:t>9450</w:t>
        <w:tab/>
        <w:t>860607</w:t>
        <w:tab/>
        <w:t>Add numeric or integer strings to numeric str.</w:t>
      </w:r>
    </w:p>
    <w:p>
      <w:pPr>
        <w:pStyle w:val="SIMTEL20"/>
        <w:bidi w:val="0"/>
        <w:ind w:left="2836" w:hanging="2836"/>
        <w:jc w:val="left"/>
        <w:rPr/>
      </w:pPr>
      <w:r>
        <w:rPr/>
        <w:t>TOADLN5.ARC</w:t>
        <w:tab/>
        <w:t>B</w:t>
        <w:tab/>
        <w:t>23959</w:t>
        <w:tab/>
        <w:t>880903</w:t>
        <w:tab/>
        <w:t>255-char READLN with editing,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TOADLONG.ARC</w:t>
        <w:tab/>
        <w:t>B</w:t>
        <w:tab/>
        <w:t>73904</w:t>
        <w:tab/>
        <w:t>880525</w:t>
        <w:tab/>
        <w:t>Long integers for Turbo Pascal 3.0</w:t>
      </w:r>
    </w:p>
    <w:p>
      <w:pPr>
        <w:pStyle w:val="SIMTEL20"/>
        <w:bidi w:val="0"/>
        <w:ind w:left="2836" w:hanging="2836"/>
        <w:jc w:val="left"/>
        <w:rPr/>
      </w:pPr>
      <w:r>
        <w:rPr/>
        <w:t>TOAD_IAC.DOC</w:t>
        <w:tab/>
        <w:t>A</w:t>
        <w:tab/>
        <w:t>376</w:t>
        <w:tab/>
        <w:t>881217</w:t>
        <w:tab/>
        <w:t>Documentation for TOAD_IAC.PAS</w:t>
      </w:r>
    </w:p>
    <w:p>
      <w:pPr>
        <w:pStyle w:val="SIMTEL20"/>
        <w:bidi w:val="0"/>
        <w:ind w:left="2836" w:hanging="2836"/>
        <w:jc w:val="left"/>
        <w:rPr/>
      </w:pPr>
      <w:r>
        <w:rPr/>
        <w:t>TOAD_IAC.PAS</w:t>
        <w:tab/>
        <w:t>A</w:t>
        <w:tab/>
        <w:t>5819</w:t>
        <w:tab/>
        <w:t>881217</w:t>
        <w:tab/>
        <w:t>Demo using InterApplication Comm area (TP src)</w:t>
      </w:r>
    </w:p>
    <w:p>
      <w:pPr>
        <w:pStyle w:val="SIMTEL20"/>
        <w:bidi w:val="0"/>
        <w:ind w:left="2836" w:hanging="2836"/>
        <w:jc w:val="left"/>
        <w:rPr/>
      </w:pPr>
      <w:r>
        <w:rPr/>
        <w:t>TOTDEMO.ZIP</w:t>
        <w:tab/>
        <w:t>B</w:t>
        <w:tab/>
        <w:t>113367</w:t>
        <w:tab/>
        <w:t>910417</w:t>
        <w:tab/>
        <w:t>TechnoJock's Object Toolkit demos (TP5.5+),1/4</w:t>
      </w:r>
    </w:p>
    <w:p>
      <w:pPr>
        <w:pStyle w:val="SIMTEL20"/>
        <w:bidi w:val="0"/>
        <w:ind w:left="2836" w:hanging="2836"/>
        <w:jc w:val="left"/>
        <w:rPr/>
      </w:pPr>
      <w:r>
        <w:rPr/>
        <w:t>TOTDOC.ZIP</w:t>
        <w:tab/>
        <w:t>B</w:t>
        <w:tab/>
        <w:t>222544</w:t>
        <w:tab/>
        <w:t>910418</w:t>
        <w:tab/>
        <w:t>TechnoJock's Object Toolkit documentation, 2/4</w:t>
      </w:r>
    </w:p>
    <w:p>
      <w:pPr>
        <w:pStyle w:val="SIMTEL20"/>
        <w:bidi w:val="0"/>
        <w:ind w:left="2836" w:hanging="2836"/>
        <w:jc w:val="left"/>
        <w:rPr/>
      </w:pPr>
      <w:r>
        <w:rPr/>
        <w:t>TOTNG.ZIP</w:t>
        <w:tab/>
        <w:t>B</w:t>
        <w:tab/>
        <w:t>20060</w:t>
        <w:tab/>
        <w:t>910417</w:t>
        <w:tab/>
        <w:t>TechnoJock's Object Toolkit, Norton Guide, 3/4</w:t>
      </w:r>
    </w:p>
    <w:p>
      <w:pPr>
        <w:pStyle w:val="SIMTEL20"/>
        <w:bidi w:val="0"/>
        <w:ind w:left="2836" w:hanging="2836"/>
        <w:jc w:val="left"/>
        <w:rPr/>
      </w:pPr>
      <w:r>
        <w:rPr/>
        <w:t>TOTSRC.ZIP</w:t>
        <w:tab/>
        <w:t>B</w:t>
        <w:tab/>
        <w:t>139928</w:t>
        <w:tab/>
        <w:t>910417</w:t>
        <w:tab/>
        <w:t>TechnoJock's Object Toolkit srces (TP5.5+),4/4</w:t>
      </w:r>
    </w:p>
    <w:p>
      <w:pPr>
        <w:pStyle w:val="SIMTEL20"/>
        <w:bidi w:val="0"/>
        <w:ind w:left="2836" w:hanging="2836"/>
        <w:jc w:val="left"/>
        <w:rPr/>
      </w:pPr>
      <w:r>
        <w:rPr/>
        <w:t>TP_TSR.ARC</w:t>
        <w:tab/>
        <w:t>B</w:t>
        <w:tab/>
        <w:t>35712</w:t>
        <w:tab/>
        <w:t>890429</w:t>
        <w:tab/>
        <w:t>Sample TSR pgm in TurboPas 4/5, with src/exe</w:t>
      </w:r>
    </w:p>
    <w:p>
      <w:pPr>
        <w:pStyle w:val="SIMTEL20"/>
        <w:bidi w:val="0"/>
        <w:ind w:left="2836" w:hanging="2836"/>
        <w:jc w:val="left"/>
        <w:rPr/>
      </w:pPr>
      <w:r>
        <w:rPr/>
        <w:t>TP4_3D.ARC</w:t>
        <w:tab/>
        <w:t>B</w:t>
        <w:tab/>
        <w:t>27881</w:t>
        <w:tab/>
        <w:t>881203</w:t>
        <w:tab/>
        <w:t>Do 3D graphics using Turbo Pascal 4.0</w:t>
      </w:r>
    </w:p>
    <w:p>
      <w:pPr>
        <w:pStyle w:val="SIMTEL20"/>
        <w:bidi w:val="0"/>
        <w:ind w:left="2836" w:hanging="2836"/>
        <w:jc w:val="left"/>
        <w:rPr/>
      </w:pPr>
      <w:r>
        <w:rPr/>
        <w:t>TP4MENU1.ARC</w:t>
        <w:tab/>
        <w:t>B</w:t>
        <w:tab/>
        <w:t>91173</w:t>
        <w:tab/>
        <w:t>881216</w:t>
        <w:tab/>
        <w:t>Turbo Pascal 4.0 window interface v1.0</w:t>
      </w:r>
    </w:p>
    <w:p>
      <w:pPr>
        <w:pStyle w:val="SIMTEL20"/>
        <w:bidi w:val="0"/>
        <w:ind w:left="2836" w:hanging="2836"/>
        <w:jc w:val="left"/>
        <w:rPr/>
      </w:pPr>
      <w:r>
        <w:rPr/>
        <w:t>TP55TSR.ZIP</w:t>
        <w:tab/>
        <w:t>B</w:t>
        <w:tab/>
        <w:t>33217</w:t>
        <w:tab/>
        <w:t>920312</w:t>
        <w:tab/>
        <w:t>TSR unit for Turbo Pascal 5.5 applications</w:t>
      </w:r>
    </w:p>
    <w:p>
      <w:pPr>
        <w:pStyle w:val="SIMTEL20"/>
        <w:bidi w:val="0"/>
        <w:ind w:left="2836" w:hanging="2836"/>
        <w:jc w:val="left"/>
        <w:rPr/>
      </w:pPr>
      <w:r>
        <w:rPr/>
        <w:t>TP5MENU1.ARC</w:t>
        <w:tab/>
        <w:t>B</w:t>
        <w:tab/>
        <w:t>96473</w:t>
        <w:tab/>
        <w:t>890124</w:t>
        <w:tab/>
        <w:t>Program shell for TP 4.0/5.0 developers</w:t>
      </w:r>
    </w:p>
    <w:p>
      <w:pPr>
        <w:pStyle w:val="SIMTEL20"/>
        <w:bidi w:val="0"/>
        <w:ind w:left="2836" w:hanging="2836"/>
        <w:jc w:val="left"/>
        <w:rPr/>
      </w:pPr>
      <w:r>
        <w:rPr/>
        <w:t>TP5PATCH.ARC</w:t>
        <w:tab/>
        <w:t>B</w:t>
        <w:tab/>
        <w:t>12207</w:t>
        <w:tab/>
        <w:t>891117</w:t>
        <w:tab/>
        <w:t>Borland's official patches for TPascal 5.0</w:t>
      </w:r>
    </w:p>
    <w:p>
      <w:pPr>
        <w:pStyle w:val="SIMTEL20"/>
        <w:bidi w:val="0"/>
        <w:ind w:left="2836" w:hanging="2836"/>
        <w:jc w:val="left"/>
        <w:rPr/>
      </w:pPr>
      <w:r>
        <w:rPr/>
        <w:t>TP6BUGS6.ZIP</w:t>
        <w:tab/>
        <w:t>B</w:t>
        <w:tab/>
        <w:t>17185</w:t>
        <w:tab/>
        <w:t>920131</w:t>
        <w:tab/>
        <w:t>Unofficial Turbo Pascal 6.0 bug list</w:t>
      </w:r>
    </w:p>
    <w:p>
      <w:pPr>
        <w:pStyle w:val="SIMTEL20"/>
        <w:bidi w:val="0"/>
        <w:ind w:left="2836" w:hanging="2836"/>
        <w:jc w:val="left"/>
        <w:rPr/>
      </w:pPr>
      <w:r>
        <w:rPr/>
        <w:t>TP6MAP.ZIP</w:t>
        <w:tab/>
        <w:t>B</w:t>
        <w:tab/>
        <w:t>10318</w:t>
        <w:tab/>
        <w:t>910226</w:t>
        <w:tab/>
        <w:t>Map of 500 procedure entry points in TP6 IDE</w:t>
      </w:r>
    </w:p>
    <w:p>
      <w:pPr>
        <w:pStyle w:val="SIMTEL20"/>
        <w:bidi w:val="0"/>
        <w:ind w:left="2836" w:hanging="2836"/>
        <w:jc w:val="left"/>
        <w:rPr/>
      </w:pPr>
      <w:r>
        <w:rPr/>
        <w:t>TP6UTIL.ZIP</w:t>
        <w:tab/>
        <w:t>B</w:t>
        <w:tab/>
        <w:t>15862</w:t>
        <w:tab/>
        <w:t>910812</w:t>
        <w:tab/>
        <w:t>The utils dropped from TP6.0,TPCONFIG &amp; others</w:t>
      </w:r>
    </w:p>
    <w:p>
      <w:pPr>
        <w:pStyle w:val="SIMTEL20"/>
        <w:bidi w:val="0"/>
        <w:ind w:left="2836" w:hanging="2836"/>
        <w:jc w:val="left"/>
        <w:rPr/>
      </w:pPr>
      <w:r>
        <w:rPr/>
        <w:t>TP6XMS.ZIP</w:t>
        <w:tab/>
        <w:t>B</w:t>
        <w:tab/>
        <w:t>9799</w:t>
        <w:tab/>
        <w:t>910304</w:t>
        <w:tab/>
        <w:t>Extended Memory Specification unit for TP 6.0</w:t>
      </w:r>
    </w:p>
    <w:p>
      <w:pPr>
        <w:pStyle w:val="SIMTEL20"/>
        <w:bidi w:val="0"/>
        <w:ind w:left="2836" w:hanging="2836"/>
        <w:jc w:val="left"/>
        <w:rPr/>
      </w:pPr>
      <w:r>
        <w:rPr/>
        <w:t>TPA22.ZIP</w:t>
        <w:tab/>
        <w:t>B</w:t>
        <w:tab/>
        <w:t>92840</w:t>
        <w:tab/>
        <w:t>901004</w:t>
        <w:tab/>
        <w:t>Integrated compile time assembler for TP55</w:t>
      </w:r>
    </w:p>
    <w:p>
      <w:pPr>
        <w:pStyle w:val="SIMTEL20"/>
        <w:bidi w:val="0"/>
        <w:ind w:left="2836" w:hanging="2836"/>
        <w:jc w:val="left"/>
        <w:rPr/>
      </w:pPr>
      <w:r>
        <w:rPr/>
        <w:t>TPBEAUT.ZIP</w:t>
        <w:tab/>
        <w:t>B</w:t>
        <w:tab/>
        <w:t>15716</w:t>
        <w:tab/>
        <w:t>900826</w:t>
        <w:tab/>
        <w:t>Beautify Turbo Pascal 5.5 code for a printer</w:t>
      </w:r>
    </w:p>
    <w:p>
      <w:pPr>
        <w:pStyle w:val="SIMTEL20"/>
        <w:bidi w:val="0"/>
        <w:ind w:left="2836" w:hanging="2836"/>
        <w:jc w:val="left"/>
        <w:rPr/>
      </w:pPr>
      <w:r>
        <w:rPr/>
        <w:t>TPDB314.ZIP</w:t>
        <w:tab/>
        <w:t>B</w:t>
        <w:tab/>
        <w:t>68803</w:t>
        <w:tab/>
        <w:t>910814</w:t>
        <w:tab/>
        <w:t>TurboPas routines for dBase files processing</w:t>
      </w:r>
    </w:p>
    <w:p>
      <w:pPr>
        <w:pStyle w:val="SIMTEL20"/>
        <w:bidi w:val="0"/>
        <w:ind w:left="2836" w:hanging="2836"/>
        <w:jc w:val="left"/>
        <w:rPr/>
      </w:pPr>
      <w:r>
        <w:rPr/>
        <w:t>TPDOORS.ARC</w:t>
        <w:tab/>
        <w:t>B</w:t>
        <w:tab/>
        <w:t>32385</w:t>
        <w:tab/>
        <w:t>880808</w:t>
        <w:tab/>
        <w:t>How to make doors for PCBoard</w:t>
      </w:r>
    </w:p>
    <w:p>
      <w:pPr>
        <w:pStyle w:val="SIMTEL20"/>
        <w:bidi w:val="0"/>
        <w:ind w:left="2836" w:hanging="2836"/>
        <w:jc w:val="left"/>
        <w:rPr/>
      </w:pPr>
      <w:r>
        <w:rPr/>
        <w:t>TPE34.ZIP</w:t>
        <w:tab/>
        <w:t>B</w:t>
        <w:tab/>
        <w:t>181993</w:t>
        <w:tab/>
        <w:t>920428</w:t>
        <w:tab/>
        <w:t>Free programmer's editor from Turbopower</w:t>
      </w:r>
    </w:p>
    <w:p>
      <w:pPr>
        <w:pStyle w:val="SIMTEL20"/>
        <w:bidi w:val="0"/>
        <w:ind w:left="2836" w:hanging="2836"/>
        <w:jc w:val="left"/>
        <w:rPr/>
      </w:pPr>
      <w:r>
        <w:rPr/>
        <w:t>TPENHKBD.ZIP</w:t>
        <w:tab/>
        <w:t>B</w:t>
        <w:tab/>
        <w:t>8031</w:t>
        <w:tab/>
        <w:t>901116</w:t>
        <w:tab/>
        <w:t>TP unit enabling extended keys for std/enh kbd</w:t>
      </w:r>
    </w:p>
    <w:p>
      <w:pPr>
        <w:pStyle w:val="SIMTEL20"/>
        <w:bidi w:val="0"/>
        <w:ind w:left="2836" w:hanging="2836"/>
        <w:jc w:val="left"/>
        <w:rPr/>
      </w:pPr>
      <w:r>
        <w:rPr/>
        <w:t>TPFAST30.ZIP</w:t>
        <w:tab/>
        <w:t>B</w:t>
        <w:tab/>
        <w:t>65625</w:t>
        <w:tab/>
        <w:t>901014</w:t>
        <w:tab/>
        <w:t>Fast ASM sources for Turbo Pascal functions</w:t>
      </w:r>
    </w:p>
    <w:p>
      <w:pPr>
        <w:pStyle w:val="SIMTEL20"/>
        <w:bidi w:val="0"/>
        <w:ind w:left="2836" w:hanging="2836"/>
        <w:jc w:val="left"/>
        <w:rPr/>
      </w:pPr>
      <w:r>
        <w:rPr/>
        <w:t>TPFLEX.ZIP</w:t>
        <w:tab/>
        <w:t>B</w:t>
        <w:tab/>
        <w:t>25807</w:t>
        <w:tab/>
        <w:t>920312</w:t>
        <w:tab/>
        <w:t>Turbo Pascal 5.5 linked lists, generic</w:t>
      </w:r>
    </w:p>
    <w:p>
      <w:pPr>
        <w:pStyle w:val="SIMTEL20"/>
        <w:bidi w:val="0"/>
        <w:ind w:left="2836" w:hanging="2836"/>
        <w:jc w:val="left"/>
        <w:rPr/>
      </w:pPr>
      <w:r>
        <w:rPr/>
        <w:t>TPFORT12.ARC</w:t>
        <w:tab/>
        <w:t>B</w:t>
        <w:tab/>
        <w:t>19327</w:t>
        <w:tab/>
        <w:t>891205</w:t>
        <w:tab/>
        <w:t>Call MS Fortran from Turbo Pascal 5.5</w:t>
      </w:r>
    </w:p>
    <w:p>
      <w:pPr>
        <w:pStyle w:val="SIMTEL20"/>
        <w:bidi w:val="0"/>
        <w:ind w:left="2836" w:hanging="2836"/>
        <w:jc w:val="left"/>
        <w:rPr/>
      </w:pPr>
      <w:r>
        <w:rPr/>
        <w:t>TPFORT18.ZIP</w:t>
        <w:tab/>
        <w:t>B</w:t>
        <w:tab/>
        <w:t>28326</w:t>
        <w:tab/>
        <w:t>920406</w:t>
        <w:tab/>
        <w:t>Link MS Fortran 5.0 routines to TP 6.0 pgms</w:t>
      </w:r>
    </w:p>
    <w:p>
      <w:pPr>
        <w:pStyle w:val="SIMTEL20"/>
        <w:bidi w:val="0"/>
        <w:ind w:left="2836" w:hanging="2836"/>
        <w:jc w:val="left"/>
        <w:rPr/>
      </w:pPr>
      <w:r>
        <w:rPr/>
        <w:t>TPHELP.ZIP</w:t>
        <w:tab/>
        <w:t>B</w:t>
        <w:tab/>
        <w:t>25781</w:t>
        <w:tab/>
        <w:t>900913</w:t>
        <w:tab/>
        <w:t>Kim Kokkonen's Turbo Pascal 4.0 help facility</w:t>
      </w:r>
    </w:p>
    <w:p>
      <w:pPr>
        <w:pStyle w:val="SIMTEL20"/>
        <w:bidi w:val="0"/>
        <w:ind w:left="2836" w:hanging="2836"/>
        <w:jc w:val="left"/>
        <w:rPr/>
      </w:pPr>
      <w:r>
        <w:rPr/>
        <w:t>TPHERS01.ZIP</w:t>
        <w:tab/>
        <w:t>B</w:t>
        <w:tab/>
        <w:t>139301</w:t>
        <w:tab/>
        <w:t>910907</w:t>
        <w:tab/>
        <w:t>TPHersh: TurboPas Unit to handle Hershey fonts</w:t>
      </w:r>
    </w:p>
    <w:p>
      <w:pPr>
        <w:pStyle w:val="SIMTEL20"/>
        <w:bidi w:val="0"/>
        <w:ind w:left="2836" w:hanging="2836"/>
        <w:jc w:val="left"/>
        <w:rPr/>
      </w:pPr>
      <w:r>
        <w:rPr/>
        <w:t>TPHRT3.ZIP</w:t>
        <w:tab/>
        <w:t>B</w:t>
        <w:tab/>
        <w:t>60707</w:t>
        <w:tab/>
        <w:t>910606</w:t>
        <w:tab/>
        <w:t>High resolution timer toolbox for TP 5.0 &amp; 5.5</w:t>
      </w:r>
    </w:p>
    <w:p>
      <w:pPr>
        <w:pStyle w:val="SIMTEL20"/>
        <w:bidi w:val="0"/>
        <w:ind w:left="2836" w:hanging="2836"/>
        <w:jc w:val="left"/>
        <w:rPr/>
      </w:pPr>
      <w:r>
        <w:rPr/>
        <w:t>TPIO22.ARC</w:t>
        <w:tab/>
        <w:t>B</w:t>
        <w:tab/>
        <w:t>55898</w:t>
        <w:tab/>
        <w:t>871106</w:t>
        <w:tab/>
        <w:t>T Pascal user interface code from CL Mag 10/87</w:t>
      </w:r>
    </w:p>
    <w:p>
      <w:pPr>
        <w:pStyle w:val="SIMTEL20"/>
        <w:bidi w:val="0"/>
        <w:ind w:left="2836" w:hanging="2836"/>
        <w:jc w:val="left"/>
        <w:rPr/>
      </w:pPr>
      <w:r>
        <w:rPr/>
        <w:t>TPJOYSTK.ZIP</w:t>
        <w:tab/>
        <w:t>B</w:t>
        <w:tab/>
        <w:t>4896</w:t>
        <w:tab/>
        <w:t>910326</w:t>
        <w:tab/>
        <w:t>Turbo Pascal v4.x/5.x joystick TPU source</w:t>
      </w:r>
    </w:p>
    <w:p>
      <w:pPr>
        <w:pStyle w:val="SIMTEL20"/>
        <w:bidi w:val="0"/>
        <w:ind w:left="2836" w:hanging="2836"/>
        <w:jc w:val="left"/>
        <w:rPr/>
      </w:pPr>
      <w:r>
        <w:rPr/>
        <w:t>TPKBD10.ZIP</w:t>
        <w:tab/>
        <w:t>B</w:t>
        <w:tab/>
        <w:t>21141</w:t>
        <w:tab/>
        <w:t>910710</w:t>
        <w:tab/>
        <w:t>Easier special character input for TurboPascal</w:t>
      </w:r>
    </w:p>
    <w:p>
      <w:pPr>
        <w:pStyle w:val="SIMTEL20"/>
        <w:bidi w:val="0"/>
        <w:ind w:left="2836" w:hanging="2836"/>
        <w:jc w:val="left"/>
        <w:rPr/>
      </w:pPr>
      <w:r>
        <w:rPr/>
        <w:t>TPL60N11.ZIP</w:t>
        <w:tab/>
        <w:t>B</w:t>
        <w:tab/>
        <w:t>114588</w:t>
        <w:tab/>
        <w:t>920408</w:t>
        <w:tab/>
        <w:t>Turbo Pascal TPL run-time library replacement</w:t>
      </w:r>
    </w:p>
    <w:p>
      <w:pPr>
        <w:pStyle w:val="SIMTEL20"/>
        <w:bidi w:val="0"/>
        <w:ind w:left="2836" w:hanging="2836"/>
        <w:jc w:val="left"/>
        <w:rPr/>
      </w:pPr>
      <w:r>
        <w:rPr/>
        <w:t>TPLUS.ARC</w:t>
        <w:tab/>
        <w:t>B</w:t>
        <w:tab/>
        <w:t>102720</w:t>
        <w:tab/>
        <w:t>891101</w:t>
        <w:tab/>
        <w:t>TPas programmer's toolkit demo by Nostradamus</w:t>
      </w:r>
    </w:p>
    <w:p>
      <w:pPr>
        <w:pStyle w:val="SIMTEL20"/>
        <w:bidi w:val="0"/>
        <w:ind w:left="2836" w:hanging="2836"/>
        <w:jc w:val="left"/>
        <w:rPr/>
      </w:pPr>
      <w:r>
        <w:rPr/>
        <w:t>TPMATH.ARC</w:t>
        <w:tab/>
        <w:t>B</w:t>
        <w:tab/>
        <w:t>16261</w:t>
        <w:tab/>
        <w:t>891212</w:t>
        <w:tab/>
        <w:t>Turbo Pascal 4/5/5.5 standard math functions</w:t>
      </w:r>
    </w:p>
    <w:p>
      <w:pPr>
        <w:pStyle w:val="SIMTEL20"/>
        <w:bidi w:val="0"/>
        <w:ind w:left="2836" w:hanging="2836"/>
        <w:jc w:val="left"/>
        <w:rPr/>
      </w:pPr>
      <w:r>
        <w:rPr/>
        <w:t>TPMUL221.ZIP</w:t>
        <w:tab/>
        <w:t>B</w:t>
        <w:tab/>
        <w:t>7226</w:t>
        <w:tab/>
        <w:t>920312</w:t>
        <w:tab/>
        <w:t>Make your TP 6.0 programs DV/Win/TV/DDOS aware</w:t>
      </w:r>
    </w:p>
    <w:p>
      <w:pPr>
        <w:pStyle w:val="SIMTEL20"/>
        <w:bidi w:val="0"/>
        <w:ind w:left="2836" w:hanging="2836"/>
        <w:jc w:val="left"/>
        <w:rPr/>
      </w:pPr>
      <w:r>
        <w:rPr/>
        <w:t>TPMUSIC.ZIP</w:t>
        <w:tab/>
        <w:t>B</w:t>
        <w:tab/>
        <w:t>6515</w:t>
        <w:tab/>
        <w:t>910503</w:t>
        <w:tab/>
        <w:t>TurboPas Unit to play music in the background</w:t>
      </w:r>
    </w:p>
    <w:p>
      <w:pPr>
        <w:pStyle w:val="SIMTEL20"/>
        <w:bidi w:val="0"/>
        <w:ind w:left="2836" w:hanging="2836"/>
        <w:jc w:val="left"/>
        <w:rPr/>
      </w:pPr>
      <w:r>
        <w:rPr/>
        <w:t>TPP112.ZIP</w:t>
        <w:tab/>
        <w:t>B</w:t>
        <w:tab/>
        <w:t>49565</w:t>
        <w:tab/>
        <w:t>920423</w:t>
        <w:tab/>
        <w:t>C-like pre-processor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TPPCX.ZIP</w:t>
        <w:tab/>
        <w:t>B</w:t>
        <w:tab/>
        <w:t>44915</w:t>
        <w:tab/>
        <w:t>910812</w:t>
        <w:tab/>
        <w:t>Turbo Pascal routines for PCX processing</w:t>
      </w:r>
    </w:p>
    <w:p>
      <w:pPr>
        <w:pStyle w:val="SIMTEL20"/>
        <w:bidi w:val="0"/>
        <w:ind w:left="2836" w:hanging="2836"/>
        <w:jc w:val="left"/>
        <w:rPr/>
      </w:pPr>
      <w:r>
        <w:rPr/>
        <w:t>TPPOP16.ARC</w:t>
        <w:tab/>
        <w:t>B</w:t>
        <w:tab/>
        <w:t>41941</w:t>
        <w:tab/>
        <w:t>890806</w:t>
        <w:tab/>
        <w:t>TPUs and ASM for popup and TSR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TPPOPUPS.ARC</w:t>
        <w:tab/>
        <w:t>B</w:t>
        <w:tab/>
        <w:t>21095</w:t>
        <w:tab/>
        <w:t>880829</w:t>
        <w:tab/>
        <w:t>Popup windows - TP source code and .EXE files</w:t>
      </w:r>
    </w:p>
    <w:p>
      <w:pPr>
        <w:pStyle w:val="SIMTEL20"/>
        <w:bidi w:val="0"/>
        <w:ind w:left="2836" w:hanging="2836"/>
        <w:jc w:val="left"/>
        <w:rPr/>
      </w:pPr>
      <w:r>
        <w:rPr/>
        <w:t>TPRAT5.ZIP</w:t>
        <w:tab/>
        <w:t>B</w:t>
        <w:tab/>
        <w:t>13772</w:t>
        <w:tab/>
        <w:t>901024</w:t>
        <w:tab/>
        <w:t>Mouse menu for TP 5.0 editor (req. Microsoft)</w:t>
      </w:r>
    </w:p>
    <w:p>
      <w:pPr>
        <w:pStyle w:val="SIMTEL20"/>
        <w:bidi w:val="0"/>
        <w:ind w:left="2836" w:hanging="2836"/>
        <w:jc w:val="left"/>
        <w:rPr/>
      </w:pPr>
      <w:r>
        <w:rPr/>
        <w:t>TPREAL2.ZIP</w:t>
        <w:tab/>
        <w:t>B</w:t>
        <w:tab/>
        <w:t>10326</w:t>
        <w:tab/>
        <w:t>920402</w:t>
        <w:tab/>
        <w:t>Improved 'real' routines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TPRINT.ZIP</w:t>
        <w:tab/>
        <w:t>B</w:t>
        <w:tab/>
        <w:t>24624</w:t>
        <w:tab/>
        <w:t>911026</w:t>
        <w:tab/>
        <w:t>TPW printing unit using ObjectWindows</w:t>
      </w:r>
    </w:p>
    <w:p>
      <w:pPr>
        <w:pStyle w:val="SIMTEL20"/>
        <w:bidi w:val="0"/>
        <w:ind w:left="2836" w:hanging="2836"/>
        <w:jc w:val="left"/>
        <w:rPr/>
      </w:pPr>
      <w:r>
        <w:rPr/>
        <w:t>TPSPOOL.ARC</w:t>
        <w:tab/>
        <w:t>B</w:t>
        <w:tab/>
        <w:t>5740</w:t>
        <w:tab/>
        <w:t>890503</w:t>
        <w:tab/>
        <w:t>Put printer output to a file (TP source only)</w:t>
      </w:r>
    </w:p>
    <w:p>
      <w:pPr>
        <w:pStyle w:val="SIMTEL20"/>
        <w:bidi w:val="0"/>
        <w:ind w:left="2836" w:hanging="2836"/>
        <w:jc w:val="left"/>
        <w:rPr/>
      </w:pPr>
      <w:r>
        <w:rPr/>
        <w:t>TPSTR121.ARC</w:t>
        <w:tab/>
        <w:t>B</w:t>
        <w:tab/>
        <w:t>29555</w:t>
        <w:tab/>
        <w:t>891219</w:t>
        <w:tab/>
        <w:t>Fast string functions for TurboPas 4.0/5.0/5.5</w:t>
      </w:r>
    </w:p>
    <w:p>
      <w:pPr>
        <w:pStyle w:val="SIMTEL20"/>
        <w:bidi w:val="0"/>
        <w:ind w:left="2836" w:hanging="2836"/>
        <w:jc w:val="left"/>
        <w:rPr/>
      </w:pPr>
      <w:r>
        <w:rPr/>
        <w:t>TPTC17.ARC</w:t>
        <w:tab/>
        <w:t>B</w:t>
        <w:tab/>
        <w:t>67619</w:t>
        <w:tab/>
        <w:t>880829</w:t>
        <w:tab/>
        <w:t>Turbo Pascal to C translator, 1of4</w:t>
      </w:r>
    </w:p>
    <w:p>
      <w:pPr>
        <w:pStyle w:val="SIMTEL20"/>
        <w:bidi w:val="0"/>
        <w:ind w:left="2836" w:hanging="2836"/>
        <w:jc w:val="left"/>
        <w:rPr/>
      </w:pPr>
      <w:r>
        <w:rPr/>
        <w:t>TPTC17SC.ARC</w:t>
        <w:tab/>
        <w:t>B</w:t>
        <w:tab/>
        <w:t>64565</w:t>
        <w:tab/>
        <w:t>880829</w:t>
        <w:tab/>
        <w:t>Turbo Pascal to C - src for translator, 2of4</w:t>
      </w:r>
    </w:p>
    <w:p>
      <w:pPr>
        <w:pStyle w:val="SIMTEL20"/>
        <w:bidi w:val="0"/>
        <w:ind w:left="2836" w:hanging="2836"/>
        <w:jc w:val="left"/>
        <w:rPr/>
      </w:pPr>
      <w:r>
        <w:rPr/>
        <w:t>TPTC17TC.ARC</w:t>
        <w:tab/>
        <w:t>B</w:t>
        <w:tab/>
        <w:t>35052</w:t>
        <w:tab/>
        <w:t>880829</w:t>
        <w:tab/>
        <w:t>Turbo Pascal to C - test cases, 3of4</w:t>
      </w:r>
    </w:p>
    <w:p>
      <w:pPr>
        <w:pStyle w:val="SIMTEL20"/>
        <w:bidi w:val="0"/>
        <w:ind w:left="2836" w:hanging="2836"/>
        <w:jc w:val="left"/>
        <w:rPr/>
      </w:pPr>
      <w:r>
        <w:rPr/>
        <w:t>TPTCINFO.ARC</w:t>
        <w:tab/>
        <w:t>B</w:t>
        <w:tab/>
        <w:t>8454</w:t>
        <w:tab/>
        <w:t>880829</w:t>
        <w:tab/>
        <w:t>Info on Turbo Pascal to C translator, 4of4</w:t>
      </w:r>
    </w:p>
    <w:p>
      <w:pPr>
        <w:pStyle w:val="SIMTEL20"/>
        <w:bidi w:val="0"/>
        <w:ind w:left="2836" w:hanging="2836"/>
        <w:jc w:val="left"/>
        <w:rPr/>
      </w:pPr>
      <w:r>
        <w:rPr/>
        <w:t>TPU2ASM.ZIP</w:t>
        <w:tab/>
        <w:t>B</w:t>
        <w:tab/>
        <w:t>38906</w:t>
        <w:tab/>
        <w:t>901118</w:t>
        <w:tab/>
        <w:t>Disassembler for Turbo Pascal 5 units</w:t>
      </w:r>
    </w:p>
    <w:p>
      <w:pPr>
        <w:pStyle w:val="SIMTEL20"/>
        <w:bidi w:val="0"/>
        <w:ind w:left="2836" w:hanging="2836"/>
        <w:jc w:val="left"/>
        <w:rPr/>
      </w:pPr>
      <w:r>
        <w:rPr/>
        <w:t>TPU2TPS.ZIP</w:t>
        <w:tab/>
        <w:t>B</w:t>
        <w:tab/>
        <w:t>7949</w:t>
        <w:tab/>
        <w:t>910724</w:t>
        <w:tab/>
        <w:t>Allow recompilation of TP6.0/TPW1.0 SYSTEM.TPU</w:t>
      </w:r>
    </w:p>
    <w:p>
      <w:pPr>
        <w:pStyle w:val="SIMTEL20"/>
        <w:bidi w:val="0"/>
        <w:ind w:left="2836" w:hanging="2836"/>
        <w:jc w:val="left"/>
        <w:rPr/>
      </w:pPr>
      <w:r>
        <w:rPr/>
        <w:t>TPU6.ZIP</w:t>
        <w:tab/>
        <w:t>B</w:t>
        <w:tab/>
        <w:t>149641</w:t>
        <w:tab/>
        <w:t>910704</w:t>
        <w:tab/>
        <w:t>Docs &amp; dumper/disassembler for TP6.0 TPU files</w:t>
      </w:r>
    </w:p>
    <w:p>
      <w:pPr>
        <w:pStyle w:val="SIMTEL20"/>
        <w:bidi w:val="0"/>
        <w:ind w:left="2836" w:hanging="2836"/>
        <w:jc w:val="left"/>
        <w:rPr/>
      </w:pPr>
      <w:r>
        <w:rPr/>
        <w:t>TPUOBJ.ARC</w:t>
        <w:tab/>
        <w:t>B</w:t>
        <w:tab/>
        <w:t>15261</w:t>
        <w:tab/>
        <w:t>881126</w:t>
        <w:tab/>
        <w:t>Borland's Turbo Pascal TPU to OBJ conversion</w:t>
      </w:r>
    </w:p>
    <w:p>
      <w:pPr>
        <w:pStyle w:val="SIMTEL20"/>
        <w:bidi w:val="0"/>
        <w:ind w:left="2836" w:hanging="2836"/>
        <w:jc w:val="left"/>
        <w:rPr/>
      </w:pPr>
      <w:r>
        <w:rPr/>
        <w:t>TPV24.ZIP</w:t>
        <w:tab/>
        <w:t>B</w:t>
        <w:tab/>
        <w:t>4738</w:t>
        <w:tab/>
        <w:t>920312</w:t>
        <w:tab/>
        <w:t>Fast interrupt-driven serial comm rtns for TP</w:t>
      </w:r>
    </w:p>
    <w:p>
      <w:pPr>
        <w:pStyle w:val="SIMTEL20"/>
        <w:bidi w:val="0"/>
        <w:ind w:left="2836" w:hanging="2836"/>
        <w:jc w:val="left"/>
        <w:rPr/>
      </w:pPr>
      <w:r>
        <w:rPr/>
        <w:t>TPW60.ARC</w:t>
        <w:tab/>
        <w:t>B</w:t>
        <w:tab/>
        <w:t>20992</w:t>
        <w:tab/>
        <w:t>880626</w:t>
        <w:tab/>
        <w:t>Windows for Turbo Pascal</w:t>
      </w:r>
    </w:p>
    <w:p>
      <w:pPr>
        <w:pStyle w:val="SIMTEL20"/>
        <w:bidi w:val="0"/>
        <w:ind w:left="2836" w:hanging="2836"/>
        <w:jc w:val="left"/>
        <w:rPr/>
      </w:pPr>
      <w:r>
        <w:rPr/>
        <w:t>TPWHUGE.ZIP</w:t>
        <w:tab/>
        <w:t>B</w:t>
        <w:tab/>
        <w:t>1902</w:t>
        <w:tab/>
        <w:t>910807</w:t>
        <w:tab/>
        <w:t>Unit to handle huge memory block in TP/W</w:t>
      </w:r>
    </w:p>
    <w:p>
      <w:pPr>
        <w:pStyle w:val="SIMTEL20"/>
        <w:bidi w:val="0"/>
        <w:ind w:left="2836" w:hanging="2836"/>
        <w:jc w:val="left"/>
        <w:rPr/>
      </w:pPr>
      <w:r>
        <w:rPr/>
        <w:t>TPZNEWG.ZIP</w:t>
        <w:tab/>
        <w:t>B</w:t>
        <w:tab/>
        <w:t>33161</w:t>
        <w:tab/>
        <w:t>920410</w:t>
        <w:tab/>
        <w:t>German language TP source for Zmodem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TPZSFZ.ARC</w:t>
        <w:tab/>
        <w:t>B</w:t>
        <w:tab/>
        <w:t>32588</w:t>
        <w:tab/>
        <w:t>890526</w:t>
        <w:tab/>
        <w:t>Rudamentary ZMODEM send/rec, TurboPas source</w:t>
      </w:r>
    </w:p>
    <w:p>
      <w:pPr>
        <w:pStyle w:val="SIMTEL20"/>
        <w:bidi w:val="0"/>
        <w:ind w:left="2836" w:hanging="2836"/>
        <w:jc w:val="left"/>
        <w:rPr/>
      </w:pPr>
      <w:r>
        <w:rPr/>
        <w:t>TRIDV183.ZIP</w:t>
        <w:tab/>
        <w:t>B</w:t>
        <w:tab/>
        <w:t>37386</w:t>
        <w:tab/>
        <w:t>910420</w:t>
        <w:tab/>
        <w:t>Pre-compiled Turbo Pascal Units for BBS doors</w:t>
      </w:r>
    </w:p>
    <w:p>
      <w:pPr>
        <w:pStyle w:val="SIMTEL20"/>
        <w:bidi w:val="0"/>
        <w:ind w:left="2836" w:hanging="2836"/>
        <w:jc w:val="left"/>
        <w:rPr/>
      </w:pPr>
      <w:r>
        <w:rPr/>
        <w:t>TSHELL12.ARC</w:t>
        <w:tab/>
        <w:t>B</w:t>
        <w:tab/>
        <w:t>80000</w:t>
        <w:tab/>
        <w:t>870727</w:t>
        <w:tab/>
        <w:t>Turbo Pascal development environment</w:t>
      </w:r>
    </w:p>
    <w:p>
      <w:pPr>
        <w:pStyle w:val="SIMTEL20"/>
        <w:bidi w:val="0"/>
        <w:ind w:left="2836" w:hanging="2836"/>
        <w:jc w:val="left"/>
        <w:rPr/>
      </w:pPr>
      <w:r>
        <w:rPr/>
        <w:t>TSPA2540.ZIP</w:t>
        <w:tab/>
        <w:t>B</w:t>
        <w:tab/>
        <w:t>81464</w:t>
        <w:tab/>
        <w:t>911028</w:t>
        <w:tab/>
        <w:t>TurboPascal 4.0 units for programmer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PA2550.ZIP</w:t>
        <w:tab/>
        <w:t>B</w:t>
        <w:tab/>
        <w:t>78221</w:t>
        <w:tab/>
        <w:t>911028</w:t>
        <w:tab/>
        <w:t>TurboPascal 5.0 units for programmer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PA2555.ZIP</w:t>
        <w:tab/>
        <w:t>B</w:t>
        <w:tab/>
        <w:t>78233</w:t>
        <w:tab/>
        <w:t>911028</w:t>
        <w:tab/>
        <w:t>TurboPascal 5.5 units for programmer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PA2560.ZIP</w:t>
        <w:tab/>
        <w:t>B</w:t>
        <w:tab/>
        <w:t>78336</w:t>
        <w:tab/>
        <w:t>911028</w:t>
        <w:tab/>
        <w:t>TurboPascal 6.0 units for programmer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PEECH.ARC</w:t>
        <w:tab/>
        <w:t>B</w:t>
        <w:tab/>
        <w:t>14930</w:t>
        <w:tab/>
        <w:t>881203</w:t>
        <w:tab/>
        <w:t>Turbo Pascal sources for PC voice routines</w:t>
      </w:r>
    </w:p>
    <w:p>
      <w:pPr>
        <w:pStyle w:val="SIMTEL20"/>
        <w:bidi w:val="0"/>
        <w:ind w:left="2836" w:hanging="2836"/>
        <w:jc w:val="left"/>
        <w:rPr/>
      </w:pPr>
      <w:r>
        <w:rPr/>
        <w:t>TSTRINGS.ZIP</w:t>
        <w:tab/>
        <w:t>B</w:t>
        <w:tab/>
        <w:t>9291</w:t>
        <w:tab/>
        <w:t>920106</w:t>
        <w:tab/>
        <w:t>Null terminated strings handling unit for TP6</w:t>
      </w:r>
    </w:p>
    <w:p>
      <w:pPr>
        <w:pStyle w:val="SIMTEL20"/>
        <w:bidi w:val="0"/>
        <w:ind w:left="2836" w:hanging="2836"/>
        <w:jc w:val="left"/>
        <w:rPr/>
      </w:pPr>
      <w:r>
        <w:rPr/>
        <w:t>TSW.ARC</w:t>
        <w:tab/>
        <w:t>B</w:t>
        <w:tab/>
        <w:t>80380</w:t>
        <w:tab/>
        <w:t>871216</w:t>
        <w:tab/>
        <w:t>Turbo Screen Works, to create Pascal screens</w:t>
      </w:r>
    </w:p>
    <w:p>
      <w:pPr>
        <w:pStyle w:val="SIMTEL20"/>
        <w:bidi w:val="0"/>
        <w:ind w:left="2836" w:hanging="2836"/>
        <w:jc w:val="left"/>
        <w:rPr/>
      </w:pPr>
      <w:r>
        <w:rPr/>
        <w:t>TTY.ARC</w:t>
        <w:tab/>
        <w:t>B</w:t>
        <w:tab/>
        <w:t>6383</w:t>
        <w:tab/>
        <w:t>880620</w:t>
        <w:tab/>
        <w:t>Small communications utility in TurboPascal 4</w:t>
      </w:r>
    </w:p>
    <w:p>
      <w:pPr>
        <w:pStyle w:val="SIMTEL20"/>
        <w:bidi w:val="0"/>
        <w:ind w:left="2836" w:hanging="2836"/>
        <w:jc w:val="left"/>
        <w:rPr/>
      </w:pPr>
      <w:r>
        <w:rPr/>
        <w:t>TURBOGEN.ARC</w:t>
        <w:tab/>
        <w:t>B</w:t>
        <w:tab/>
        <w:t>159645</w:t>
        <w:tab/>
        <w:t>881017</w:t>
        <w:tab/>
        <w:t>Generates TP code to handle IO and error chkg.</w:t>
      </w:r>
    </w:p>
    <w:p>
      <w:pPr>
        <w:pStyle w:val="SIMTEL20"/>
        <w:bidi w:val="0"/>
        <w:ind w:left="2836" w:hanging="2836"/>
        <w:jc w:val="left"/>
        <w:rPr/>
      </w:pPr>
      <w:r>
        <w:rPr/>
        <w:t>TUTORPAS.ARC</w:t>
        <w:tab/>
        <w:t>B</w:t>
        <w:tab/>
        <w:t>202811</w:t>
        <w:tab/>
        <w:t>890919</w:t>
        <w:tab/>
        <w:t>Jack Crenshaw's compiler tutorial w/Pascal src</w:t>
      </w:r>
    </w:p>
    <w:p>
      <w:pPr>
        <w:pStyle w:val="SIMTEL20"/>
        <w:bidi w:val="0"/>
        <w:ind w:left="2836" w:hanging="2836"/>
        <w:jc w:val="left"/>
        <w:rPr/>
      </w:pPr>
      <w:r>
        <w:rPr/>
        <w:t>TVG102.ZIP</w:t>
        <w:tab/>
        <w:t>B</w:t>
        <w:tab/>
        <w:t>88871</w:t>
        <w:tab/>
        <w:t>911026</w:t>
        <w:tab/>
        <w:t>TVGRAPH 1.02: TURBO VISION In EGA/VGA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TVG102_S.ZIP</w:t>
        <w:tab/>
        <w:t>B</w:t>
        <w:tab/>
        <w:t>38416</w:t>
        <w:tab/>
        <w:t>911026</w:t>
        <w:tab/>
        <w:t>TVGRAPH 1.02: TURBO VISION In EGA/VGA: sources</w:t>
      </w:r>
    </w:p>
    <w:p>
      <w:pPr>
        <w:pStyle w:val="SIMTEL20"/>
        <w:bidi w:val="0"/>
        <w:ind w:left="2836" w:hanging="2836"/>
        <w:jc w:val="left"/>
        <w:rPr/>
      </w:pPr>
      <w:r>
        <w:rPr/>
        <w:t>TWOSCRN.DOC</w:t>
        <w:tab/>
        <w:t>A</w:t>
        <w:tab/>
        <w:t>708</w:t>
        <w:tab/>
        <w:t>850707</w:t>
        <w:tab/>
        <w:t>Documentation for TWOSCRN.PAS</w:t>
      </w:r>
    </w:p>
    <w:p>
      <w:pPr>
        <w:pStyle w:val="SIMTEL20"/>
        <w:bidi w:val="0"/>
        <w:ind w:left="2836" w:hanging="2836"/>
        <w:jc w:val="left"/>
        <w:rPr/>
      </w:pPr>
      <w:r>
        <w:rPr/>
        <w:t>TWOSCRN.PAS</w:t>
        <w:tab/>
        <w:t>A</w:t>
        <w:tab/>
        <w:t>1837</w:t>
        <w:tab/>
        <w:t>850707</w:t>
        <w:tab/>
        <w:t>Both Mono and color screen output from TPascal</w:t>
      </w:r>
    </w:p>
    <w:p>
      <w:pPr>
        <w:pStyle w:val="SIMTEL20"/>
        <w:bidi w:val="0"/>
        <w:ind w:left="2836" w:hanging="2836"/>
        <w:jc w:val="left"/>
        <w:rPr/>
      </w:pPr>
      <w:r>
        <w:rPr/>
        <w:t>UISTRIP.ZIP</w:t>
        <w:tab/>
        <w:t>B</w:t>
        <w:tab/>
        <w:t>29672</w:t>
        <w:tab/>
        <w:t>920312</w:t>
        <w:tab/>
        <w:t>Convert dBase code for UI into Topaz code</w:t>
      </w:r>
    </w:p>
    <w:p>
      <w:pPr>
        <w:pStyle w:val="SIMTEL20"/>
        <w:bidi w:val="0"/>
        <w:ind w:left="2836" w:hanging="2836"/>
        <w:jc w:val="left"/>
        <w:rPr/>
      </w:pPr>
      <w:r>
        <w:rPr/>
        <w:t>UPCONV14.ZIP</w:t>
        <w:tab/>
        <w:t>B</w:t>
        <w:tab/>
        <w:t>16848</w:t>
        <w:tab/>
        <w:t>901205</w:t>
        <w:tab/>
        <w:t>Convert Pascal reserved word case w/TP5.0 src</w:t>
      </w:r>
    </w:p>
    <w:p>
      <w:pPr>
        <w:pStyle w:val="SIMTEL20"/>
        <w:bidi w:val="0"/>
        <w:ind w:left="2836" w:hanging="2836"/>
        <w:jc w:val="left"/>
        <w:rPr/>
      </w:pPr>
      <w:r>
        <w:rPr/>
        <w:t>UPCONV22.ZIP</w:t>
        <w:tab/>
        <w:t>B</w:t>
        <w:tab/>
        <w:t>76214</w:t>
        <w:tab/>
        <w:t>910911</w:t>
        <w:tab/>
        <w:t>TP3.0-5.5/TPW convert reserved word case util.</w:t>
      </w:r>
    </w:p>
    <w:p>
      <w:pPr>
        <w:pStyle w:val="SIMTEL20"/>
        <w:bidi w:val="0"/>
        <w:ind w:left="2836" w:hanging="2836"/>
        <w:jc w:val="left"/>
        <w:rPr/>
      </w:pPr>
      <w:r>
        <w:rPr/>
        <w:t>VMATH10.ZIP</w:t>
        <w:tab/>
        <w:t>B</w:t>
        <w:tab/>
        <w:t>5200</w:t>
        <w:tab/>
        <w:t>910522</w:t>
        <w:tab/>
        <w:t>Vector math unit for TP6.0 and 387 coprocessor</w:t>
      </w:r>
    </w:p>
    <w:p>
      <w:pPr>
        <w:pStyle w:val="SIMTEL20"/>
        <w:bidi w:val="0"/>
        <w:ind w:left="2836" w:hanging="2836"/>
        <w:jc w:val="left"/>
        <w:rPr/>
      </w:pPr>
      <w:r>
        <w:rPr/>
        <w:t>VSAFE5_6.ZIP</w:t>
        <w:tab/>
        <w:t>B</w:t>
        <w:tab/>
        <w:t>20475</w:t>
        <w:tab/>
        <w:t>910425</w:t>
        <w:tab/>
        <w:t>Units to guard a TP program against tampering</w:t>
      </w:r>
    </w:p>
    <w:p>
      <w:pPr>
        <w:pStyle w:val="SIMTEL20"/>
        <w:bidi w:val="0"/>
        <w:ind w:left="2836" w:hanging="2836"/>
        <w:jc w:val="left"/>
        <w:rPr/>
      </w:pPr>
      <w:r>
        <w:rPr/>
        <w:t>WCTUNITS.ZIP</w:t>
        <w:tab/>
        <w:t>B</w:t>
        <w:tab/>
        <w:t>22875</w:t>
        <w:tab/>
        <w:t>910811</w:t>
        <w:tab/>
        <w:t>Collection of Turbo Pascal units with sources</w:t>
      </w:r>
    </w:p>
    <w:p>
      <w:pPr>
        <w:pStyle w:val="SIMTEL20"/>
        <w:bidi w:val="0"/>
        <w:ind w:left="2836" w:hanging="2836"/>
        <w:jc w:val="left"/>
        <w:rPr/>
      </w:pPr>
      <w:r>
        <w:rPr/>
        <w:t>WINDOW.ARC</w:t>
        <w:tab/>
        <w:t>B</w:t>
        <w:tab/>
        <w:t>27657</w:t>
        <w:tab/>
        <w:t>870718</w:t>
        <w:tab/>
        <w:t>Windowing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WINDOW34.ARC</w:t>
        <w:tab/>
        <w:t>B</w:t>
        <w:tab/>
        <w:t>28004</w:t>
        <w:tab/>
        <w:t>871015</w:t>
        <w:tab/>
        <w:t>Turbo window routines - needs QWIK30.ARC</w:t>
      </w:r>
    </w:p>
    <w:p>
      <w:pPr>
        <w:pStyle w:val="SIMTEL20"/>
        <w:bidi w:val="0"/>
        <w:ind w:left="2836" w:hanging="2836"/>
        <w:jc w:val="left"/>
        <w:rPr/>
      </w:pPr>
      <w:r>
        <w:rPr/>
        <w:t>WNDW40.ARC</w:t>
        <w:tab/>
        <w:t>B</w:t>
        <w:tab/>
        <w:t>53248</w:t>
        <w:tab/>
        <w:t>880108</w:t>
        <w:tab/>
        <w:t>Fast windows for TP 4.0, needs QWIK40.ARC</w:t>
      </w:r>
    </w:p>
    <w:p>
      <w:pPr>
        <w:pStyle w:val="SIMTEL20"/>
        <w:bidi w:val="0"/>
        <w:ind w:left="2836" w:hanging="2836"/>
        <w:jc w:val="left"/>
        <w:rPr/>
      </w:pPr>
      <w:r>
        <w:rPr/>
        <w:t>WNDW42.ARC</w:t>
        <w:tab/>
        <w:t>B</w:t>
        <w:tab/>
        <w:t>118923</w:t>
        <w:tab/>
        <w:t>881108</w:t>
        <w:tab/>
        <w:t>LeMay's fast windowing package v4.2 for TP4</w:t>
      </w:r>
    </w:p>
    <w:p>
      <w:pPr>
        <w:pStyle w:val="SIMTEL20"/>
        <w:bidi w:val="0"/>
        <w:ind w:left="2836" w:hanging="2836"/>
        <w:jc w:val="left"/>
        <w:rPr/>
      </w:pPr>
      <w:r>
        <w:rPr/>
        <w:t>WNDW55.ARC</w:t>
        <w:tab/>
        <w:t>B</w:t>
        <w:tab/>
        <w:t>123637</w:t>
        <w:tab/>
        <w:t>891227</w:t>
        <w:tab/>
        <w:t>Popup windows for TP5.5, needs QWIK55.ARC</w:t>
      </w:r>
    </w:p>
    <w:p>
      <w:pPr>
        <w:pStyle w:val="SIMTEL20"/>
        <w:bidi w:val="0"/>
        <w:ind w:left="2836" w:hanging="2836"/>
        <w:jc w:val="left"/>
        <w:rPr/>
      </w:pPr>
      <w:r>
        <w:rPr/>
        <w:t>WNDW_MSJ.ARC</w:t>
        <w:tab/>
        <w:t>B</w:t>
        <w:tab/>
        <w:t>6662</w:t>
        <w:tab/>
        <w:t>881119</w:t>
        <w:tab/>
        <w:t>TurboPascal multiple windows from Micro/System</w:t>
      </w:r>
    </w:p>
    <w:p>
      <w:pPr>
        <w:pStyle w:val="SIMTEL20"/>
        <w:bidi w:val="0"/>
        <w:ind w:left="2836" w:hanging="2836"/>
        <w:jc w:val="left"/>
        <w:rPr/>
      </w:pPr>
      <w:r>
        <w:rPr/>
        <w:t>XMSLIBR1.ZIP</w:t>
        <w:tab/>
        <w:t>B</w:t>
        <w:tab/>
        <w:t>19800</w:t>
        <w:tab/>
        <w:t>910811</w:t>
        <w:tab/>
        <w:t>XMS 2.0 API implementation for TurboPascal 6.0</w:t>
      </w:r>
    </w:p>
    <w:p>
      <w:pPr>
        <w:pStyle w:val="SIMTEL20"/>
        <w:bidi w:val="0"/>
        <w:ind w:left="2836" w:hanging="2836"/>
        <w:jc w:val="left"/>
        <w:rPr/>
      </w:pPr>
      <w:r>
        <w:rPr/>
        <w:t>YMODEM.ARC</w:t>
        <w:tab/>
        <w:t>B</w:t>
        <w:tab/>
        <w:t>3670</w:t>
        <w:tab/>
        <w:t>880523</w:t>
        <w:tab/>
        <w:t>YMODEM protocol Turbo Pascal source</w:t>
      </w:r>
    </w:p>
    <w:p>
      <w:pPr>
        <w:pStyle w:val="SIMTEL20"/>
        <w:bidi w:val="0"/>
        <w:ind w:left="2836" w:hanging="2836"/>
        <w:jc w:val="left"/>
        <w:rPr/>
      </w:pPr>
      <w:r>
        <w:rPr/>
        <w:t>ZINDENT7.ARC</w:t>
        <w:tab/>
        <w:t>B</w:t>
        <w:tab/>
        <w:t>64768</w:t>
        <w:tab/>
        <w:t>870416</w:t>
        <w:tab/>
        <w:t>Pascal pgm to format dBASE/Pascal</w:t>
      </w:r>
    </w:p>
    <w:p>
      <w:pPr>
        <w:pStyle w:val="SIMTEL20"/>
        <w:bidi w:val="0"/>
        <w:ind w:left="2836" w:hanging="2836"/>
        <w:jc w:val="left"/>
        <w:rPr/>
      </w:pPr>
      <w:r>
        <w:rPr/>
        <w:t>ZIP2OBJ.ZIP</w:t>
        <w:tab/>
        <w:t>B</w:t>
        <w:tab/>
        <w:t>40269</w:t>
        <w:tab/>
        <w:t>911122</w:t>
        <w:tab/>
        <w:t>Imploded .ZIP -&gt; .OBJ -&gt; Turbo Pascal explod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TXTUT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00LETRS.ARC</w:t>
        <w:tab/>
        <w:t>B</w:t>
        <w:tab/>
        <w:t>49754</w:t>
        <w:tab/>
        <w:t>900113</w:t>
        <w:tab/>
        <w:t>100 business form letters for office and home</w:t>
      </w:r>
    </w:p>
    <w:p>
      <w:pPr>
        <w:pStyle w:val="SIMTEL20"/>
        <w:bidi w:val="0"/>
        <w:ind w:left="2836" w:hanging="2836"/>
        <w:jc w:val="left"/>
        <w:rPr/>
      </w:pPr>
      <w:r>
        <w:rPr/>
        <w:t>4TUNE.ZIP</w:t>
        <w:tab/>
        <w:t>B</w:t>
        <w:tab/>
        <w:t>72024</w:t>
        <w:tab/>
        <w:t>900912</w:t>
        <w:tab/>
        <w:t>Get a fortune cookie or add one to the prompt</w:t>
      </w:r>
    </w:p>
    <w:p>
      <w:pPr>
        <w:pStyle w:val="SIMTEL20"/>
        <w:bidi w:val="0"/>
        <w:ind w:left="2836" w:hanging="2836"/>
        <w:jc w:val="left"/>
        <w:rPr/>
      </w:pPr>
      <w:r>
        <w:rPr/>
        <w:t>ADULATE.ZIP</w:t>
        <w:tab/>
        <w:t>B</w:t>
        <w:tab/>
        <w:t>13466</w:t>
        <w:tab/>
        <w:t>910808</w:t>
        <w:tab/>
        <w:t>Let your PC adore you with one-liners</w:t>
      </w:r>
    </w:p>
    <w:p>
      <w:pPr>
        <w:pStyle w:val="SIMTEL20"/>
        <w:bidi w:val="0"/>
        <w:ind w:left="2836" w:hanging="2836"/>
        <w:jc w:val="left"/>
        <w:rPr/>
      </w:pPr>
      <w:r>
        <w:rPr/>
        <w:t>ALTRN234.ZIP</w:t>
        <w:tab/>
        <w:t>B</w:t>
        <w:tab/>
        <w:t>39698</w:t>
        <w:tab/>
        <w:t>900628</w:t>
        <w:tab/>
        <w:t>Mass global and alternate text replace util.</w:t>
      </w:r>
    </w:p>
    <w:p>
      <w:pPr>
        <w:pStyle w:val="SIMTEL20"/>
        <w:bidi w:val="0"/>
        <w:ind w:left="2836" w:hanging="2836"/>
        <w:jc w:val="left"/>
        <w:rPr/>
      </w:pPr>
      <w:r>
        <w:rPr/>
        <w:t>ASC2EBC.ARC</w:t>
        <w:tab/>
        <w:t>B</w:t>
        <w:tab/>
        <w:t>2069</w:t>
        <w:tab/>
        <w:t>900203</w:t>
        <w:tab/>
        <w:t>Converts ASCII to EBCDIC, w/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ASC2WORD.ARC</w:t>
        <w:tab/>
        <w:t>B</w:t>
        <w:tab/>
        <w:t>10560</w:t>
        <w:tab/>
        <w:t>900203</w:t>
        <w:tab/>
        <w:t>Converts ASCII to MS Word docs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ASCII2WS.ARC</w:t>
        <w:tab/>
        <w:t>B</w:t>
        <w:tab/>
        <w:t>31016</w:t>
        <w:tab/>
        <w:t>881220</w:t>
        <w:tab/>
        <w:t>Converts ASCII text to WordStar doc. mode</w:t>
      </w:r>
    </w:p>
    <w:p>
      <w:pPr>
        <w:pStyle w:val="SIMTEL20"/>
        <w:bidi w:val="0"/>
        <w:ind w:left="2836" w:hanging="2836"/>
        <w:jc w:val="left"/>
        <w:rPr/>
      </w:pPr>
      <w:r>
        <w:rPr/>
        <w:t>ASCUTILS.ARC</w:t>
        <w:tab/>
        <w:t>B</w:t>
        <w:tab/>
        <w:t>30035</w:t>
        <w:tab/>
        <w:t>880620</w:t>
        <w:tab/>
        <w:t>Collection of utilities used with ASCII files</w:t>
      </w:r>
    </w:p>
    <w:p>
      <w:pPr>
        <w:pStyle w:val="SIMTEL20"/>
        <w:bidi w:val="0"/>
        <w:ind w:left="2836" w:hanging="2836"/>
        <w:jc w:val="left"/>
        <w:rPr/>
      </w:pPr>
      <w:r>
        <w:rPr/>
        <w:t>ASPLL095.ZIP</w:t>
        <w:tab/>
        <w:t>B</w:t>
        <w:tab/>
        <w:t>57640</w:t>
        <w:tab/>
        <w:t>910815</w:t>
        <w:tab/>
        <w:t>On-line spell check for text editor like PE2</w:t>
      </w:r>
    </w:p>
    <w:p>
      <w:pPr>
        <w:pStyle w:val="SIMTEL20"/>
        <w:bidi w:val="0"/>
        <w:ind w:left="2836" w:hanging="2836"/>
        <w:jc w:val="left"/>
        <w:rPr/>
      </w:pPr>
      <w:r>
        <w:rPr/>
        <w:t>ATARICNV.ZIP</w:t>
        <w:tab/>
        <w:t>B</w:t>
        <w:tab/>
        <w:t>17304</w:t>
        <w:tab/>
        <w:t>910719</w:t>
        <w:tab/>
        <w:t>Convert Atari internal character set to ASCII</w:t>
      </w:r>
    </w:p>
    <w:p>
      <w:pPr>
        <w:pStyle w:val="SIMTEL20"/>
        <w:bidi w:val="0"/>
        <w:ind w:left="2836" w:hanging="2836"/>
        <w:jc w:val="left"/>
        <w:rPr/>
      </w:pPr>
      <w:r>
        <w:rPr/>
        <w:t>AUTRD101.ZIP</w:t>
        <w:tab/>
        <w:t>B</w:t>
        <w:tab/>
        <w:t>44577</w:t>
        <w:tab/>
        <w:t>900810</w:t>
        <w:tab/>
        <w:t>LIST-like util with indexing/chapters in files</w:t>
      </w:r>
    </w:p>
    <w:p>
      <w:pPr>
        <w:pStyle w:val="SIMTEL20"/>
        <w:bidi w:val="0"/>
        <w:ind w:left="2836" w:hanging="2836"/>
        <w:jc w:val="left"/>
        <w:rPr/>
      </w:pPr>
      <w:r>
        <w:rPr/>
        <w:t>AV_SCR41.ZIP</w:t>
        <w:tab/>
        <w:t>B</w:t>
        <w:tab/>
        <w:t>86400</w:t>
        <w:tab/>
        <w:t>920324</w:t>
        <w:tab/>
        <w:t>Creates 2 column TV scripts from ASCII text</w:t>
      </w:r>
    </w:p>
    <w:p>
      <w:pPr>
        <w:pStyle w:val="SIMTEL20"/>
        <w:bidi w:val="0"/>
        <w:ind w:left="2836" w:hanging="2836"/>
        <w:jc w:val="left"/>
        <w:rPr/>
      </w:pPr>
      <w:r>
        <w:rPr/>
        <w:t>BAKZAP.ARC</w:t>
        <w:tab/>
        <w:t>B</w:t>
        <w:tab/>
        <w:t>10935</w:t>
        <w:tab/>
        <w:t>881216</w:t>
        <w:tab/>
        <w:t>Backspace zapper for capture files</w:t>
      </w:r>
    </w:p>
    <w:p>
      <w:pPr>
        <w:pStyle w:val="SIMTEL20"/>
        <w:bidi w:val="0"/>
        <w:ind w:left="2836" w:hanging="2836"/>
        <w:jc w:val="left"/>
        <w:rPr/>
      </w:pPr>
      <w:r>
        <w:rPr/>
        <w:t>BIGSRT22.ZIP</w:t>
        <w:tab/>
        <w:t>B</w:t>
        <w:tab/>
        <w:t>9120</w:t>
        <w:tab/>
        <w:t>900504</w:t>
        <w:tab/>
        <w:t>In-memory sort program for large files</w:t>
      </w:r>
    </w:p>
    <w:p>
      <w:pPr>
        <w:pStyle w:val="SIMTEL20"/>
        <w:bidi w:val="0"/>
        <w:ind w:left="2836" w:hanging="2836"/>
        <w:jc w:val="left"/>
        <w:rPr/>
      </w:pPr>
      <w:r>
        <w:rPr/>
        <w:t>BISON111.ZIP</w:t>
        <w:tab/>
        <w:t>B</w:t>
        <w:tab/>
        <w:t>264037</w:t>
        <w:tab/>
        <w:t>901115</w:t>
        <w:tab/>
        <w:t>Bison v1.11, yacc-compatible parser generator</w:t>
      </w:r>
    </w:p>
    <w:p>
      <w:pPr>
        <w:pStyle w:val="SIMTEL20"/>
        <w:bidi w:val="0"/>
        <w:ind w:left="2836" w:hanging="2836"/>
        <w:jc w:val="left"/>
        <w:rPr/>
      </w:pPr>
      <w:r>
        <w:rPr/>
        <w:t>BIZPLN12.ZIP</w:t>
        <w:tab/>
        <w:t>B</w:t>
        <w:tab/>
        <w:t>153800</w:t>
        <w:tab/>
        <w:t>920406</w:t>
        <w:tab/>
        <w:t>Makes it easy to write complete business plan</w:t>
      </w:r>
    </w:p>
    <w:p>
      <w:pPr>
        <w:pStyle w:val="SIMTEL20"/>
        <w:bidi w:val="0"/>
        <w:ind w:left="2836" w:hanging="2836"/>
        <w:jc w:val="left"/>
        <w:rPr/>
      </w:pPr>
      <w:r>
        <w:rPr/>
        <w:t>BREAKUP.C</w:t>
        <w:tab/>
        <w:t>A</w:t>
        <w:tab/>
        <w:t>6166</w:t>
        <w:tab/>
        <w:t>860426</w:t>
        <w:tab/>
        <w:t>Break up large text files into several smaller</w:t>
      </w:r>
    </w:p>
    <w:p>
      <w:pPr>
        <w:pStyle w:val="SIMTEL20"/>
        <w:bidi w:val="0"/>
        <w:ind w:left="2836" w:hanging="2836"/>
        <w:jc w:val="left"/>
        <w:rPr/>
      </w:pPr>
      <w:r>
        <w:rPr/>
        <w:t>BREAKUP.DOC</w:t>
        <w:tab/>
        <w:t>A</w:t>
        <w:tab/>
        <w:t>4993</w:t>
        <w:tab/>
        <w:t>860426</w:t>
        <w:tab/>
        <w:t>Documentation for BREAKUP.C</w:t>
      </w:r>
    </w:p>
    <w:p>
      <w:pPr>
        <w:pStyle w:val="SIMTEL20"/>
        <w:bidi w:val="0"/>
        <w:ind w:left="2836" w:hanging="2836"/>
        <w:jc w:val="left"/>
        <w:rPr/>
      </w:pPr>
      <w:r>
        <w:rPr/>
        <w:t>BROWSE2.ZIP</w:t>
        <w:tab/>
        <w:t>B</w:t>
        <w:tab/>
        <w:t>8435</w:t>
        <w:tab/>
        <w:t>920330</w:t>
        <w:tab/>
        <w:t>Full screen file pager, VGA and SVGA support</w:t>
      </w:r>
    </w:p>
    <w:p>
      <w:pPr>
        <w:pStyle w:val="SIMTEL20"/>
        <w:bidi w:val="0"/>
        <w:ind w:left="2836" w:hanging="2836"/>
        <w:jc w:val="left"/>
        <w:rPr/>
      </w:pPr>
      <w:r>
        <w:rPr/>
        <w:t>BYACC.ZIP</w:t>
        <w:tab/>
        <w:t>B</w:t>
        <w:tab/>
        <w:t>103026</w:t>
        <w:tab/>
        <w:t>910228</w:t>
        <w:tab/>
        <w:t>Berkeley YACC for MS-DOS, w/C source &amp; docs</w:t>
      </w:r>
    </w:p>
    <w:p>
      <w:pPr>
        <w:pStyle w:val="SIMTEL20"/>
        <w:bidi w:val="0"/>
        <w:ind w:left="2836" w:hanging="2836"/>
        <w:jc w:val="left"/>
        <w:rPr/>
      </w:pPr>
      <w:r>
        <w:rPr/>
        <w:t>CASER.ZIP</w:t>
        <w:tab/>
        <w:t>B</w:t>
        <w:tab/>
        <w:t>35042</w:t>
        <w:tab/>
        <w:t>901026</w:t>
        <w:tab/>
        <w:t>Text case changing pgms with TC++ v1.0 source</w:t>
      </w:r>
    </w:p>
    <w:p>
      <w:pPr>
        <w:pStyle w:val="SIMTEL20"/>
        <w:bidi w:val="0"/>
        <w:ind w:left="2836" w:hanging="2836"/>
        <w:jc w:val="left"/>
        <w:rPr/>
      </w:pPr>
      <w:r>
        <w:rPr/>
        <w:t>CAWF2.ZIP</w:t>
        <w:tab/>
        <w:t>B</w:t>
        <w:tab/>
        <w:t>134442</w:t>
        <w:tab/>
        <w:t>911004</w:t>
        <w:tab/>
        <w:t>Formats docs intended for nroff -man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CC21.ZIP</w:t>
        <w:tab/>
        <w:t>B</w:t>
        <w:tab/>
        <w:t>18129</w:t>
        <w:tab/>
        <w:t>901118</w:t>
        <w:tab/>
        <w:t>Filter files w/ carriage control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CC500.ZIP</w:t>
        <w:tab/>
        <w:t>B</w:t>
        <w:tab/>
        <w:t>66752</w:t>
        <w:tab/>
        <w:t>910328</w:t>
        <w:tab/>
        <w:t>Copy CON replacement, create/edit BAT files</w:t>
      </w:r>
    </w:p>
    <w:p>
      <w:pPr>
        <w:pStyle w:val="SIMTEL20"/>
        <w:bidi w:val="0"/>
        <w:ind w:left="2836" w:hanging="2836"/>
        <w:jc w:val="left"/>
        <w:rPr/>
      </w:pPr>
      <w:r>
        <w:rPr/>
        <w:t>CHKTXT.ZIP</w:t>
        <w:tab/>
        <w:t>B</w:t>
        <w:tab/>
        <w:t>8938</w:t>
        <w:tab/>
        <w:t>920213</w:t>
        <w:tab/>
        <w:t>Text file control character filter, CRLF fixer</w:t>
      </w:r>
    </w:p>
    <w:p>
      <w:pPr>
        <w:pStyle w:val="SIMTEL20"/>
        <w:bidi w:val="0"/>
        <w:ind w:left="2836" w:hanging="2836"/>
        <w:jc w:val="left"/>
        <w:rPr/>
      </w:pPr>
      <w:r>
        <w:rPr/>
        <w:t>CLEANS11.ARC</w:t>
        <w:tab/>
        <w:t>B</w:t>
        <w:tab/>
        <w:t>4604</w:t>
        <w:tab/>
        <w:t>880716</w:t>
        <w:tab/>
        <w:t>Clean any text file to make it pure ASCII</w:t>
      </w:r>
    </w:p>
    <w:p>
      <w:pPr>
        <w:pStyle w:val="SIMTEL20"/>
        <w:bidi w:val="0"/>
        <w:ind w:left="2836" w:hanging="2836"/>
        <w:jc w:val="left"/>
        <w:rPr/>
      </w:pPr>
      <w:r>
        <w:rPr/>
        <w:t>COLORIT2.ARC</w:t>
        <w:tab/>
        <w:t>B</w:t>
        <w:tab/>
        <w:t>14492</w:t>
        <w:tab/>
        <w:t>880728</w:t>
        <w:tab/>
        <w:t>Add color to DOS text files, needs ANSI.SYS</w:t>
      </w:r>
    </w:p>
    <w:p>
      <w:pPr>
        <w:pStyle w:val="SIMTEL20"/>
        <w:bidi w:val="0"/>
        <w:ind w:left="2836" w:hanging="2836"/>
        <w:jc w:val="left"/>
        <w:rPr/>
      </w:pPr>
      <w:r>
        <w:rPr/>
        <w:t>CONCAT10.ARC</w:t>
        <w:tab/>
        <w:t>B</w:t>
        <w:tab/>
        <w:t>7971</w:t>
        <w:tab/>
        <w:t>890519</w:t>
        <w:tab/>
        <w:t>Copy multiple text files to file/ptr/console</w:t>
      </w:r>
    </w:p>
    <w:p>
      <w:pPr>
        <w:pStyle w:val="SIMTEL20"/>
        <w:bidi w:val="0"/>
        <w:ind w:left="2836" w:hanging="2836"/>
        <w:jc w:val="left"/>
        <w:rPr/>
      </w:pPr>
      <w:r>
        <w:rPr/>
        <w:t>COOKIE.ZIP</w:t>
        <w:tab/>
        <w:t>B</w:t>
        <w:tab/>
        <w:t>7308</w:t>
        <w:tab/>
        <w:t>911212</w:t>
        <w:tab/>
        <w:t>Fortune cookie quotes (tight, small, ASM src)</w:t>
      </w:r>
    </w:p>
    <w:p>
      <w:pPr>
        <w:pStyle w:val="SIMTEL20"/>
        <w:bidi w:val="0"/>
        <w:ind w:left="2836" w:hanging="2836"/>
        <w:jc w:val="left"/>
        <w:rPr/>
      </w:pPr>
      <w:r>
        <w:rPr/>
        <w:t>COUNT.ARC</w:t>
        <w:tab/>
        <w:t>B</w:t>
        <w:tab/>
        <w:t>13312</w:t>
        <w:tab/>
        <w:t>870207</w:t>
        <w:tab/>
        <w:t>Line counter for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CPYCN310.ARC</w:t>
        <w:tab/>
        <w:t>B</w:t>
        <w:tab/>
        <w:t>39719</w:t>
        <w:tab/>
        <w:t>890531</w:t>
        <w:tab/>
        <w:t>Small editor for creating/editing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CRLF.ARC</w:t>
        <w:tab/>
        <w:t>B</w:t>
        <w:tab/>
        <w:t>8726</w:t>
        <w:tab/>
        <w:t>880518</w:t>
        <w:tab/>
        <w:t>Convert files between Unix and MS-DOS</w:t>
      </w:r>
    </w:p>
    <w:p>
      <w:pPr>
        <w:pStyle w:val="SIMTEL20"/>
        <w:bidi w:val="0"/>
        <w:ind w:left="2836" w:hanging="2836"/>
        <w:jc w:val="left"/>
        <w:rPr/>
      </w:pPr>
      <w:r>
        <w:rPr/>
        <w:t>CRLF15B.ZIP</w:t>
        <w:tab/>
        <w:t>B</w:t>
        <w:tab/>
        <w:t>38657</w:t>
        <w:tab/>
        <w:t>920413</w:t>
        <w:tab/>
        <w:t>Unix&lt;-&gt;Dos text convert (add/remove cr or lf)</w:t>
      </w:r>
    </w:p>
    <w:p>
      <w:pPr>
        <w:pStyle w:val="SIMTEL20"/>
        <w:bidi w:val="0"/>
        <w:ind w:left="2836" w:hanging="2836"/>
        <w:jc w:val="left"/>
        <w:rPr/>
      </w:pPr>
      <w:r>
        <w:rPr/>
        <w:t>CSPELLA.ARC</w:t>
        <w:tab/>
        <w:t>B</w:t>
        <w:tab/>
        <w:t>109278</w:t>
        <w:tab/>
        <w:t>871231</w:t>
        <w:tab/>
        <w:t>Spelling checker (see CSPELSRC for source)</w:t>
      </w:r>
    </w:p>
    <w:p>
      <w:pPr>
        <w:pStyle w:val="SIMTEL20"/>
        <w:bidi w:val="0"/>
        <w:ind w:left="2836" w:hanging="2836"/>
        <w:jc w:val="left"/>
        <w:rPr/>
      </w:pPr>
      <w:r>
        <w:rPr/>
        <w:t>CSPELSRC.ARC</w:t>
        <w:tab/>
        <w:t>B</w:t>
        <w:tab/>
        <w:t>100733</w:t>
        <w:tab/>
        <w:t>871231</w:t>
        <w:tab/>
        <w:t>C language source for CSPELLA.ARC</w:t>
      </w:r>
    </w:p>
    <w:p>
      <w:pPr>
        <w:pStyle w:val="SIMTEL20"/>
        <w:bidi w:val="0"/>
        <w:ind w:left="2836" w:hanging="2836"/>
        <w:jc w:val="left"/>
        <w:rPr/>
      </w:pPr>
      <w:r>
        <w:rPr/>
        <w:t>CTOC30.ZIP</w:t>
        <w:tab/>
        <w:t>B</w:t>
        <w:tab/>
        <w:t>106587</w:t>
        <w:tab/>
        <w:t>900523</w:t>
        <w:tab/>
        <w:t>VP/XyWrite/Penta/MagnaType txt code conversion</w:t>
      </w:r>
    </w:p>
    <w:p>
      <w:pPr>
        <w:pStyle w:val="SIMTEL20"/>
        <w:bidi w:val="0"/>
        <w:ind w:left="2836" w:hanging="2836"/>
        <w:jc w:val="left"/>
        <w:rPr/>
      </w:pPr>
      <w:r>
        <w:rPr/>
        <w:t>CTRANS15.ZIP</w:t>
        <w:tab/>
        <w:t>B</w:t>
        <w:tab/>
        <w:t>30042</w:t>
        <w:tab/>
        <w:t>920413</w:t>
        <w:tab/>
        <w:t>Converts Ascii&lt;-&gt;Ebcdic&lt;-&gt;Iso&lt;-&gt;used defined</w:t>
      </w:r>
    </w:p>
    <w:p>
      <w:pPr>
        <w:pStyle w:val="SIMTEL20"/>
        <w:bidi w:val="0"/>
        <w:ind w:left="2836" w:hanging="2836"/>
        <w:jc w:val="left"/>
        <w:rPr/>
      </w:pPr>
      <w:r>
        <w:rPr/>
        <w:t>CURSIVE.ARC</w:t>
        <w:tab/>
        <w:t>B</w:t>
        <w:tab/>
        <w:t>21888</w:t>
        <w:tab/>
        <w:t>871215</w:t>
        <w:tab/>
        <w:t>Horizontal cursive banners (w/C)</w:t>
      </w:r>
    </w:p>
    <w:p>
      <w:pPr>
        <w:pStyle w:val="SIMTEL20"/>
        <w:bidi w:val="0"/>
        <w:ind w:left="2836" w:hanging="2836"/>
        <w:jc w:val="left"/>
        <w:rPr/>
      </w:pPr>
      <w:r>
        <w:rPr/>
        <w:t>CUT_PAST.ARC</w:t>
        <w:tab/>
        <w:t>B</w:t>
        <w:tab/>
        <w:t>36352</w:t>
        <w:tab/>
        <w:t>870308</w:t>
        <w:tab/>
        <w:t>Screen cut/past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CUT101.ARC</w:t>
        <w:tab/>
        <w:t>B</w:t>
        <w:tab/>
        <w:t>10786</w:t>
        <w:tab/>
        <w:t>880829</w:t>
        <w:tab/>
        <w:t>Cut out spec. fields from each line of file</w:t>
      </w:r>
    </w:p>
    <w:p>
      <w:pPr>
        <w:pStyle w:val="SIMTEL20"/>
        <w:bidi w:val="0"/>
        <w:ind w:left="2836" w:hanging="2836"/>
        <w:jc w:val="left"/>
        <w:rPr/>
      </w:pPr>
      <w:r>
        <w:rPr/>
        <w:t>DAED.ARC</w:t>
        <w:tab/>
        <w:t>B</w:t>
        <w:tab/>
        <w:t>37248</w:t>
        <w:tab/>
        <w:t>870222</w:t>
        <w:tab/>
        <w:t>Fast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DDJGREP.ARC</w:t>
        <w:tab/>
        <w:t>B</w:t>
        <w:tab/>
        <w:t>25365</w:t>
        <w:tab/>
        <w:t>871119</w:t>
        <w:tab/>
        <w:t>Find strings in files, with source</w:t>
      </w:r>
    </w:p>
    <w:p>
      <w:pPr>
        <w:pStyle w:val="SIMTEL20"/>
        <w:bidi w:val="0"/>
        <w:ind w:left="2836" w:hanging="2836"/>
        <w:jc w:val="left"/>
        <w:rPr/>
      </w:pPr>
      <w:r>
        <w:rPr/>
        <w:t>DFUTIL1.ZIP</w:t>
        <w:tab/>
        <w:t>B</w:t>
        <w:tab/>
        <w:t>117052</w:t>
        <w:tab/>
        <w:t>910531</w:t>
        <w:tab/>
        <w:t>Dr. Funkey's text handling utilities, 1 of 2</w:t>
      </w:r>
    </w:p>
    <w:p>
      <w:pPr>
        <w:pStyle w:val="SIMTEL20"/>
        <w:bidi w:val="0"/>
        <w:ind w:left="2836" w:hanging="2836"/>
        <w:jc w:val="left"/>
        <w:rPr/>
      </w:pPr>
      <w:r>
        <w:rPr/>
        <w:t>DFUTIL2.ZIP</w:t>
        <w:tab/>
        <w:t>B</w:t>
        <w:tab/>
        <w:t>190048</w:t>
        <w:tab/>
        <w:t>910531</w:t>
        <w:tab/>
        <w:t>Dr. Funkey's text handling utilities, 2 of 2</w:t>
      </w:r>
    </w:p>
    <w:p>
      <w:pPr>
        <w:pStyle w:val="SIMTEL20"/>
        <w:bidi w:val="0"/>
        <w:ind w:left="2836" w:hanging="2836"/>
        <w:jc w:val="left"/>
        <w:rPr/>
      </w:pPr>
      <w:r>
        <w:rPr/>
        <w:t>DGARBAGE.ARC</w:t>
        <w:tab/>
        <w:t>B</w:t>
        <w:tab/>
        <w:t>17650</w:t>
        <w:tab/>
        <w:t>880612</w:t>
        <w:tab/>
        <w:t>Removes line noise from captured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DIFF.ARC</w:t>
        <w:tab/>
        <w:t>B</w:t>
        <w:tab/>
        <w:t>24181</w:t>
        <w:tab/>
        <w:t>871231</w:t>
        <w:tab/>
        <w:t>Difference between 2 text files (like Unix)</w:t>
      </w:r>
    </w:p>
    <w:p>
      <w:pPr>
        <w:pStyle w:val="SIMTEL20"/>
        <w:bidi w:val="0"/>
        <w:ind w:left="2836" w:hanging="2836"/>
        <w:jc w:val="left"/>
        <w:rPr/>
      </w:pPr>
      <w:r>
        <w:rPr/>
        <w:t>DIFF23.ARC</w:t>
        <w:tab/>
        <w:t>B</w:t>
        <w:tab/>
        <w:t>30012</w:t>
        <w:tab/>
        <w:t>880921</w:t>
        <w:tab/>
        <w:t>File compare and changebar inserter V2.3</w:t>
      </w:r>
    </w:p>
    <w:p>
      <w:pPr>
        <w:pStyle w:val="SIMTEL20"/>
        <w:bidi w:val="0"/>
        <w:ind w:left="2836" w:hanging="2836"/>
        <w:jc w:val="left"/>
        <w:rPr/>
      </w:pPr>
      <w:r>
        <w:rPr/>
        <w:t>DIFFRNC2.ARC</w:t>
        <w:tab/>
        <w:t>B</w:t>
        <w:tab/>
        <w:t>41464</w:t>
        <w:tab/>
        <w:t>880407</w:t>
        <w:tab/>
        <w:t>Displays differences between 2 files</w:t>
      </w:r>
    </w:p>
    <w:p>
      <w:pPr>
        <w:pStyle w:val="SIMTEL20"/>
        <w:bidi w:val="0"/>
        <w:ind w:left="2836" w:hanging="2836"/>
        <w:jc w:val="left"/>
        <w:rPr/>
      </w:pPr>
      <w:r>
        <w:rPr/>
        <w:t>DIGEX104.ZIP</w:t>
        <w:tab/>
        <w:t>B</w:t>
        <w:tab/>
        <w:t>16990</w:t>
        <w:tab/>
        <w:t>911209</w:t>
        <w:tab/>
        <w:t>Undigest (extract) digests in mail file format</w:t>
      </w:r>
    </w:p>
    <w:p>
      <w:pPr>
        <w:pStyle w:val="SIMTEL20"/>
        <w:bidi w:val="0"/>
        <w:ind w:left="2836" w:hanging="2836"/>
        <w:jc w:val="left"/>
        <w:rPr/>
      </w:pPr>
      <w:r>
        <w:rPr/>
        <w:t>DL102.ARC</w:t>
        <w:tab/>
        <w:t>B</w:t>
        <w:tab/>
        <w:t>18598</w:t>
        <w:tab/>
        <w:t>890409</w:t>
        <w:tab/>
        <w:t>Displays two files simultaneously on screen</w:t>
      </w:r>
    </w:p>
    <w:p>
      <w:pPr>
        <w:pStyle w:val="SIMTEL20"/>
        <w:bidi w:val="0"/>
        <w:ind w:left="2836" w:hanging="2836"/>
        <w:jc w:val="left"/>
        <w:rPr/>
      </w:pPr>
      <w:r>
        <w:rPr/>
        <w:t>DO30.ARC</w:t>
        <w:tab/>
        <w:t>B</w:t>
        <w:tab/>
        <w:t>38912</w:t>
        <w:tab/>
        <w:t>871031</w:t>
        <w:tab/>
        <w:t>Text search program 3.0 - powerful</w:t>
      </w:r>
    </w:p>
    <w:p>
      <w:pPr>
        <w:pStyle w:val="SIMTEL20"/>
        <w:bidi w:val="0"/>
        <w:ind w:left="2836" w:hanging="2836"/>
        <w:jc w:val="left"/>
        <w:rPr/>
      </w:pPr>
      <w:r>
        <w:rPr/>
        <w:t>DOCMEN02.ARC</w:t>
        <w:tab/>
        <w:t>B</w:t>
        <w:tab/>
        <w:t>20480</w:t>
        <w:tab/>
        <w:t>871129</w:t>
        <w:tab/>
        <w:t>Menu-driven utility displays your doc files</w:t>
      </w:r>
    </w:p>
    <w:p>
      <w:pPr>
        <w:pStyle w:val="SIMTEL20"/>
        <w:bidi w:val="0"/>
        <w:ind w:left="2836" w:hanging="2836"/>
        <w:jc w:val="left"/>
        <w:rPr/>
      </w:pPr>
      <w:r>
        <w:rPr/>
        <w:t>DOFILTER.ARC</w:t>
        <w:tab/>
        <w:t>B</w:t>
        <w:tab/>
        <w:t>28160</w:t>
        <w:tab/>
        <w:t>870718</w:t>
        <w:tab/>
        <w:t>Comprehensive ASCII text filter</w:t>
      </w:r>
    </w:p>
    <w:p>
      <w:pPr>
        <w:pStyle w:val="SIMTEL20"/>
        <w:bidi w:val="0"/>
        <w:ind w:left="2836" w:hanging="2836"/>
        <w:jc w:val="left"/>
        <w:rPr/>
      </w:pPr>
      <w:r>
        <w:rPr/>
        <w:t>DOS2UNIX.ARC</w:t>
        <w:tab/>
        <w:t>B</w:t>
        <w:tab/>
        <w:t>28108</w:t>
        <w:tab/>
        <w:t>891005</w:t>
        <w:tab/>
        <w:t>MSDOS&lt;-&gt;Unix newline conversion pgm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DOWNER.ARC</w:t>
        <w:tab/>
        <w:t>B</w:t>
        <w:tab/>
        <w:t>58400</w:t>
        <w:tab/>
        <w:t>880907</w:t>
        <w:tab/>
        <w:t>Lower case text files w/special cases</w:t>
      </w:r>
    </w:p>
    <w:p>
      <w:pPr>
        <w:pStyle w:val="SIMTEL20"/>
        <w:bidi w:val="0"/>
        <w:ind w:left="2836" w:hanging="2836"/>
        <w:jc w:val="left"/>
        <w:rPr/>
      </w:pPr>
      <w:r>
        <w:rPr/>
        <w:t>DRC.ZIP</w:t>
        <w:tab/>
        <w:t>B</w:t>
        <w:tab/>
        <w:t>53421</w:t>
        <w:tab/>
        <w:t>920211</w:t>
        <w:tab/>
        <w:t>David's Readme Compiler: Make pgm doc into EXE</w:t>
      </w:r>
    </w:p>
    <w:p>
      <w:pPr>
        <w:pStyle w:val="SIMTEL20"/>
        <w:bidi w:val="0"/>
        <w:ind w:left="2836" w:hanging="2836"/>
        <w:jc w:val="left"/>
        <w:rPr/>
      </w:pPr>
      <w:r>
        <w:rPr/>
        <w:t>DRLISTJ.ARC</w:t>
        <w:tab/>
        <w:t>B</w:t>
        <w:tab/>
        <w:t>14872</w:t>
        <w:tab/>
        <w:t>891016</w:t>
        <w:tab/>
        <w:t>V.Buerg's special version of LIST for CTTY use</w:t>
      </w:r>
    </w:p>
    <w:p>
      <w:pPr>
        <w:pStyle w:val="SIMTEL20"/>
        <w:bidi w:val="0"/>
        <w:ind w:left="2836" w:hanging="2836"/>
        <w:jc w:val="left"/>
        <w:rPr/>
      </w:pPr>
      <w:r>
        <w:rPr/>
        <w:t>DTSRCH11.ZIP</w:t>
        <w:tab/>
        <w:t>B</w:t>
        <w:tab/>
        <w:t>285800</w:t>
        <w:tab/>
        <w:t>910908</w:t>
        <w:tab/>
        <w:t>dtSearch: Indexed/unindexed text search w/edit</w:t>
      </w:r>
    </w:p>
    <w:p>
      <w:pPr>
        <w:pStyle w:val="SIMTEL20"/>
        <w:bidi w:val="0"/>
        <w:ind w:left="2836" w:hanging="2836"/>
        <w:jc w:val="left"/>
        <w:rPr/>
      </w:pPr>
      <w:r>
        <w:rPr/>
        <w:t>EBC2ASC.ARC</w:t>
        <w:tab/>
        <w:t>B</w:t>
        <w:tab/>
        <w:t>7346</w:t>
        <w:tab/>
        <w:t>900207</w:t>
        <w:tab/>
        <w:t>EBCDIC to ASCII text convers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EBCDIC.ARC</w:t>
        <w:tab/>
        <w:t>B</w:t>
        <w:tab/>
        <w:t>15488</w:t>
        <w:tab/>
        <w:t>861206</w:t>
        <w:tab/>
        <w:t>Convert IBM EBCDIC encoding to ASCII</w:t>
      </w:r>
    </w:p>
    <w:p>
      <w:pPr>
        <w:pStyle w:val="SIMTEL20"/>
        <w:bidi w:val="0"/>
        <w:ind w:left="2836" w:hanging="2836"/>
        <w:jc w:val="left"/>
        <w:rPr/>
      </w:pPr>
      <w:r>
        <w:rPr/>
        <w:t>EGREP.ARC</w:t>
        <w:tab/>
        <w:t>B</w:t>
        <w:tab/>
        <w:t>84968</w:t>
        <w:tab/>
        <w:t>880331</w:t>
        <w:tab/>
        <w:t>Fast search for text in specified files</w:t>
      </w:r>
    </w:p>
    <w:p>
      <w:pPr>
        <w:pStyle w:val="SIMTEL20"/>
        <w:bidi w:val="0"/>
        <w:ind w:left="2836" w:hanging="2836"/>
        <w:jc w:val="left"/>
        <w:rPr/>
      </w:pPr>
      <w:r>
        <w:rPr/>
        <w:t>EHDEMO.ZIP</w:t>
        <w:tab/>
        <w:t>B</w:t>
        <w:tab/>
        <w:t>82952</w:t>
        <w:tab/>
        <w:t>910913</w:t>
        <w:tab/>
        <w:t>Shareware replacement for NG help engine. DEMO</w:t>
      </w:r>
    </w:p>
    <w:p>
      <w:pPr>
        <w:pStyle w:val="SIMTEL20"/>
        <w:bidi w:val="0"/>
        <w:ind w:left="2836" w:hanging="2836"/>
        <w:jc w:val="left"/>
        <w:rPr/>
      </w:pPr>
      <w:r>
        <w:rPr/>
        <w:t>ENSOFT11.ARC</w:t>
        <w:tab/>
        <w:t>B</w:t>
        <w:tab/>
        <w:t>10309</w:t>
        <w:tab/>
        <w:t>880515</w:t>
        <w:tab/>
        <w:t>Change text to WordStar DOC format</w:t>
      </w:r>
    </w:p>
    <w:p>
      <w:pPr>
        <w:pStyle w:val="SIMTEL20"/>
        <w:bidi w:val="0"/>
        <w:ind w:left="2836" w:hanging="2836"/>
        <w:jc w:val="left"/>
        <w:rPr/>
      </w:pPr>
      <w:r>
        <w:rPr/>
        <w:t>EZSPELL.ARC</w:t>
        <w:tab/>
        <w:t>B</w:t>
        <w:tab/>
        <w:t>42750</w:t>
        <w:tab/>
        <w:t>871231</w:t>
        <w:tab/>
        <w:t>Spelling checker</w:t>
      </w:r>
    </w:p>
    <w:p>
      <w:pPr>
        <w:pStyle w:val="SIMTEL20"/>
        <w:bidi w:val="0"/>
        <w:ind w:left="2836" w:hanging="2836"/>
        <w:jc w:val="left"/>
        <w:rPr/>
      </w:pPr>
      <w:r>
        <w:rPr/>
        <w:t>F_11.ARC</w:t>
        <w:tab/>
        <w:t>B</w:t>
        <w:tab/>
        <w:t>4096</w:t>
        <w:tab/>
        <w:t>890404</w:t>
        <w:tab/>
        <w:t>ASCII file filter, to/from WS, CR-&gt;CRLF, copy</w:t>
      </w:r>
    </w:p>
    <w:p>
      <w:pPr>
        <w:pStyle w:val="SIMTEL20"/>
        <w:bidi w:val="0"/>
        <w:ind w:left="2836" w:hanging="2836"/>
        <w:jc w:val="left"/>
        <w:rPr/>
      </w:pPr>
      <w:r>
        <w:rPr/>
        <w:t>FB211N.ZIP</w:t>
        <w:tab/>
        <w:t>B</w:t>
        <w:tab/>
        <w:t>71761</w:t>
        <w:tab/>
        <w:t>901130</w:t>
        <w:tab/>
        <w:t>Browse ASCII/Wordstar, find/mark/print text</w:t>
      </w:r>
    </w:p>
    <w:p>
      <w:pPr>
        <w:pStyle w:val="SIMTEL20"/>
        <w:bidi w:val="0"/>
        <w:ind w:left="2836" w:hanging="2836"/>
        <w:jc w:val="left"/>
        <w:rPr/>
      </w:pPr>
      <w:r>
        <w:rPr/>
        <w:t>FC20.ZIP</w:t>
        <w:tab/>
        <w:t>B</w:t>
        <w:tab/>
        <w:t>33452</w:t>
        <w:tab/>
        <w:t>900402</w:t>
        <w:tab/>
        <w:t>Compares two text files line by line, v2.0</w:t>
      </w:r>
    </w:p>
    <w:p>
      <w:pPr>
        <w:pStyle w:val="SIMTEL20"/>
        <w:bidi w:val="0"/>
        <w:ind w:left="2836" w:hanging="2836"/>
        <w:jc w:val="left"/>
        <w:rPr/>
      </w:pPr>
      <w:r>
        <w:rPr/>
        <w:t>FGREP172.ZIP</w:t>
        <w:tab/>
        <w:t>B</w:t>
        <w:tab/>
        <w:t>12512</w:t>
        <w:tab/>
        <w:t>900510</w:t>
        <w:tab/>
        <w:t>Chris Dunford's fast text search w/wildcards</w:t>
      </w:r>
    </w:p>
    <w:p>
      <w:pPr>
        <w:pStyle w:val="SIMTEL20"/>
        <w:bidi w:val="0"/>
        <w:ind w:left="2836" w:hanging="2836"/>
        <w:jc w:val="left"/>
        <w:rPr/>
      </w:pPr>
      <w:r>
        <w:rPr/>
        <w:t>FGREP1_1.ZIP</w:t>
        <w:tab/>
        <w:t>B</w:t>
        <w:tab/>
        <w:t>79101</w:t>
        <w:tab/>
        <w:t>901108</w:t>
        <w:tab/>
        <w:t>GNU fgrep v1.1: Pattern matching text search</w:t>
      </w:r>
    </w:p>
    <w:p>
      <w:pPr>
        <w:pStyle w:val="SIMTEL20"/>
        <w:bidi w:val="0"/>
        <w:ind w:left="2836" w:hanging="2836"/>
        <w:jc w:val="left"/>
        <w:rPr/>
      </w:pPr>
      <w:r>
        <w:rPr/>
        <w:t>FIG.ARC</w:t>
        <w:tab/>
        <w:t>B</w:t>
        <w:tab/>
        <w:t>5531</w:t>
        <w:tab/>
        <w:t>880506</w:t>
        <w:tab/>
        <w:t>FOG Index Generator (in BASIC)</w:t>
      </w:r>
    </w:p>
    <w:p>
      <w:pPr>
        <w:pStyle w:val="SIMTEL20"/>
        <w:bidi w:val="0"/>
        <w:ind w:left="2836" w:hanging="2836"/>
        <w:jc w:val="left"/>
        <w:rPr/>
      </w:pPr>
      <w:r>
        <w:rPr/>
        <w:t>FILECMP.ARC</w:t>
        <w:tab/>
        <w:t>B</w:t>
        <w:tab/>
        <w:t>16675</w:t>
        <w:tab/>
        <w:t>880309</w:t>
        <w:tab/>
        <w:t>Compare 2 files</w:t>
      </w:r>
    </w:p>
    <w:p>
      <w:pPr>
        <w:pStyle w:val="SIMTEL20"/>
        <w:bidi w:val="0"/>
        <w:ind w:left="2836" w:hanging="2836"/>
        <w:jc w:val="left"/>
        <w:rPr/>
      </w:pPr>
      <w:r>
        <w:rPr/>
        <w:t>FILECOMP.ARC</w:t>
        <w:tab/>
        <w:t>B</w:t>
        <w:tab/>
        <w:t>15232</w:t>
        <w:tab/>
        <w:t>870207</w:t>
        <w:tab/>
        <w:t>Compare two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FILTERS.ARC</w:t>
        <w:tab/>
        <w:t>B</w:t>
        <w:tab/>
        <w:t>19840</w:t>
        <w:tab/>
        <w:t>870419</w:t>
        <w:tab/>
        <w:t>Collection of ASCII text filters</w:t>
      </w:r>
    </w:p>
    <w:p>
      <w:pPr>
        <w:pStyle w:val="SIMTEL20"/>
        <w:bidi w:val="0"/>
        <w:ind w:left="2836" w:hanging="2836"/>
        <w:jc w:val="left"/>
        <w:rPr/>
      </w:pPr>
      <w:r>
        <w:rPr/>
        <w:t>FILTX2A.ZIP</w:t>
        <w:tab/>
        <w:t>B</w:t>
        <w:tab/>
        <w:t>6124</w:t>
        <w:tab/>
        <w:t>910812</w:t>
        <w:tab/>
        <w:t>File filter utility. Clean ASCII files</w:t>
      </w:r>
    </w:p>
    <w:p>
      <w:pPr>
        <w:pStyle w:val="SIMTEL20"/>
        <w:bidi w:val="0"/>
        <w:ind w:left="2836" w:hanging="2836"/>
        <w:jc w:val="left"/>
        <w:rPr/>
      </w:pPr>
      <w:r>
        <w:rPr/>
        <w:t>FINDS101.ARC</w:t>
        <w:tab/>
        <w:t>B</w:t>
        <w:tab/>
        <w:t>16640</w:t>
        <w:tab/>
        <w:t>861116</w:t>
        <w:tab/>
        <w:t>Find strings in any file</w:t>
      </w:r>
    </w:p>
    <w:p>
      <w:pPr>
        <w:pStyle w:val="SIMTEL20"/>
        <w:bidi w:val="0"/>
        <w:ind w:left="2836" w:hanging="2836"/>
        <w:jc w:val="left"/>
        <w:rPr/>
      </w:pPr>
      <w:r>
        <w:rPr/>
        <w:t>FIXCR.ARC</w:t>
        <w:tab/>
        <w:t>B</w:t>
        <w:tab/>
        <w:t>13518</w:t>
        <w:tab/>
        <w:t>880811</w:t>
        <w:tab/>
        <w:t>File editor, patcher, and filter</w:t>
      </w:r>
    </w:p>
    <w:p>
      <w:pPr>
        <w:pStyle w:val="SIMTEL20"/>
        <w:bidi w:val="0"/>
        <w:ind w:left="2836" w:hanging="2836"/>
        <w:jc w:val="left"/>
        <w:rPr/>
      </w:pPr>
      <w:r>
        <w:rPr/>
        <w:t>FLEX237.ZIP</w:t>
        <w:tab/>
        <w:t>B</w:t>
        <w:tab/>
        <w:t>286819</w:t>
        <w:tab/>
        <w:t>920312</w:t>
        <w:tab/>
        <w:t>Fast Unix-like LEX lexical analyzer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FLIP1EXE.ARC</w:t>
        <w:tab/>
        <w:t>B</w:t>
        <w:tab/>
        <w:t>18374</w:t>
        <w:tab/>
        <w:t>890731</w:t>
        <w:tab/>
        <w:t>Convert text files MSDOS&lt;-&gt;UNIX format, 1of2</w:t>
      </w:r>
    </w:p>
    <w:p>
      <w:pPr>
        <w:pStyle w:val="SIMTEL20"/>
        <w:bidi w:val="0"/>
        <w:ind w:left="2836" w:hanging="2836"/>
        <w:jc w:val="left"/>
        <w:rPr/>
      </w:pPr>
      <w:r>
        <w:rPr/>
        <w:t>FLIP1SRC.ARC</w:t>
        <w:tab/>
        <w:t>B</w:t>
        <w:tab/>
        <w:t>26708</w:t>
        <w:tab/>
        <w:t>890713</w:t>
        <w:tab/>
        <w:t>Convert text files MSDOS&lt;-&gt;UNIX format, 2of2</w:t>
      </w:r>
    </w:p>
    <w:p>
      <w:pPr>
        <w:pStyle w:val="SIMTEL20"/>
        <w:bidi w:val="0"/>
        <w:ind w:left="2836" w:hanging="2836"/>
        <w:jc w:val="left"/>
        <w:rPr/>
      </w:pPr>
      <w:r>
        <w:rPr/>
        <w:t>FOLD10.ZIP</w:t>
        <w:tab/>
        <w:t>B</w:t>
        <w:tab/>
        <w:t>5850</w:t>
        <w:tab/>
        <w:t>910421</w:t>
        <w:tab/>
        <w:t>Insert CR/LF after specified text line length</w:t>
      </w:r>
    </w:p>
    <w:p>
      <w:pPr>
        <w:pStyle w:val="SIMTEL20"/>
        <w:bidi w:val="0"/>
        <w:ind w:left="2836" w:hanging="2836"/>
        <w:jc w:val="left"/>
        <w:rPr/>
      </w:pPr>
      <w:r>
        <w:rPr/>
        <w:t>FORTUNE.ARC</w:t>
        <w:tab/>
        <w:t>B</w:t>
        <w:tab/>
        <w:t>41535</w:t>
        <w:tab/>
        <w:t>890901</w:t>
        <w:tab/>
        <w:t>Fortune cookie program, add your own</w:t>
      </w:r>
    </w:p>
    <w:p>
      <w:pPr>
        <w:pStyle w:val="SIMTEL20"/>
        <w:bidi w:val="0"/>
        <w:ind w:left="2836" w:hanging="2836"/>
        <w:jc w:val="left"/>
        <w:rPr/>
      </w:pPr>
      <w:r>
        <w:rPr/>
        <w:t>GESTALT.ARC</w:t>
        <w:tab/>
        <w:t>B</w:t>
        <w:tab/>
        <w:t>28278</w:t>
        <w:tab/>
        <w:t>881207</w:t>
        <w:tab/>
        <w:t>New string similarity function. ASM,C,TurboPas</w:t>
      </w:r>
    </w:p>
    <w:p>
      <w:pPr>
        <w:pStyle w:val="SIMTEL20"/>
        <w:bidi w:val="0"/>
        <w:ind w:left="2836" w:hanging="2836"/>
        <w:jc w:val="left"/>
        <w:rPr/>
      </w:pPr>
      <w:r>
        <w:rPr/>
        <w:t>GETPSTXT.ARC</w:t>
        <w:tab/>
        <w:t>B</w:t>
        <w:tab/>
        <w:t>943</w:t>
        <w:tab/>
        <w:t>890822</w:t>
        <w:tab/>
        <w:t>Convert Postscript to text</w:t>
      </w:r>
    </w:p>
    <w:p>
      <w:pPr>
        <w:pStyle w:val="SIMTEL20"/>
        <w:bidi w:val="0"/>
        <w:ind w:left="2836" w:hanging="2836"/>
        <w:jc w:val="left"/>
        <w:rPr/>
      </w:pPr>
      <w:r>
        <w:rPr/>
        <w:t>GGREP.ARC</w:t>
        <w:tab/>
        <w:t>B</w:t>
        <w:tab/>
        <w:t>19253</w:t>
        <w:tab/>
        <w:t>871108</w:t>
        <w:tab/>
        <w:t>Find regexp patterns in files</w:t>
      </w:r>
    </w:p>
    <w:p>
      <w:pPr>
        <w:pStyle w:val="SIMTEL20"/>
        <w:bidi w:val="0"/>
        <w:ind w:left="2836" w:hanging="2836"/>
        <w:jc w:val="left"/>
        <w:rPr/>
      </w:pPr>
      <w:r>
        <w:rPr/>
        <w:t>GREPFV2.ZIP</w:t>
        <w:tab/>
        <w:t>B</w:t>
        <w:tab/>
        <w:t>11796</w:t>
        <w:tab/>
        <w:t>910425</w:t>
        <w:tab/>
        <w:t>Search for expressions in archives too</w:t>
      </w:r>
    </w:p>
    <w:p>
      <w:pPr>
        <w:pStyle w:val="SIMTEL20"/>
        <w:bidi w:val="0"/>
        <w:ind w:left="2836" w:hanging="2836"/>
        <w:jc w:val="left"/>
        <w:rPr/>
      </w:pPr>
      <w:r>
        <w:rPr/>
        <w:t>HARDSOFT.ARC</w:t>
        <w:tab/>
        <w:t>B</w:t>
        <w:tab/>
        <w:t>9916</w:t>
        <w:tab/>
        <w:t>880829</w:t>
        <w:tab/>
        <w:t>Convert WordStar document to/from nondocument</w:t>
      </w:r>
    </w:p>
    <w:p>
      <w:pPr>
        <w:pStyle w:val="SIMTEL20"/>
        <w:bidi w:val="0"/>
        <w:ind w:left="2836" w:hanging="2836"/>
        <w:jc w:val="left"/>
        <w:rPr/>
      </w:pPr>
      <w:r>
        <w:rPr/>
        <w:t>HDIFF122.ARC</w:t>
        <w:tab/>
        <w:t>B</w:t>
        <w:tab/>
        <w:t>37698</w:t>
        <w:tab/>
        <w:t>880627</w:t>
        <w:tab/>
        <w:t>File 'diff' utility</w:t>
      </w:r>
    </w:p>
    <w:p>
      <w:pPr>
        <w:pStyle w:val="SIMTEL20"/>
        <w:bidi w:val="0"/>
        <w:ind w:left="2836" w:hanging="2836"/>
        <w:jc w:val="left"/>
        <w:rPr/>
      </w:pPr>
      <w:r>
        <w:rPr/>
        <w:t>HEAD.ARC</w:t>
        <w:tab/>
        <w:t>B</w:t>
        <w:tab/>
        <w:t>9975</w:t>
        <w:tab/>
        <w:t>880303</w:t>
        <w:tab/>
        <w:t>Display beginning of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HISTRIP.ARC</w:t>
        <w:tab/>
        <w:t>B</w:t>
        <w:tab/>
        <w:t>42752</w:t>
        <w:tab/>
        <w:t>870906</w:t>
        <w:tab/>
        <w:t>High order bit stripper for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HUNTER52.ZIP</w:t>
        <w:tab/>
        <w:t>B</w:t>
        <w:tab/>
        <w:t>83421</w:t>
        <w:tab/>
        <w:t>910426</w:t>
        <w:tab/>
        <w:t>Search entire disk for a word or phrase</w:t>
      </w:r>
    </w:p>
    <w:p>
      <w:pPr>
        <w:pStyle w:val="SIMTEL20"/>
        <w:bidi w:val="0"/>
        <w:ind w:left="2836" w:hanging="2836"/>
        <w:jc w:val="left"/>
        <w:rPr/>
      </w:pPr>
      <w:r>
        <w:rPr/>
        <w:t>HYPHEN.ARC</w:t>
        <w:tab/>
        <w:t>B</w:t>
        <w:tab/>
        <w:t>37922</w:t>
        <w:tab/>
        <w:t>900119</w:t>
        <w:tab/>
        <w:t>HyphenAid v1.0S, TSR hyphenation dictionary</w:t>
      </w:r>
    </w:p>
    <w:p>
      <w:pPr>
        <w:pStyle w:val="SIMTEL20"/>
        <w:bidi w:val="0"/>
        <w:ind w:left="2836" w:hanging="2836"/>
        <w:jc w:val="left"/>
        <w:rPr/>
      </w:pPr>
      <w:r>
        <w:rPr/>
        <w:t>INDXX802.ZIP</w:t>
        <w:tab/>
        <w:t>B</w:t>
        <w:tab/>
        <w:t>244272</w:t>
        <w:tab/>
        <w:t>920312</w:t>
        <w:tab/>
        <w:t>Make back-of-book index from page proofs. DEMO</w:t>
      </w:r>
    </w:p>
    <w:p>
      <w:pPr>
        <w:pStyle w:val="SIMTEL20"/>
        <w:bidi w:val="0"/>
        <w:ind w:left="2836" w:hanging="2836"/>
        <w:jc w:val="left"/>
        <w:rPr/>
      </w:pPr>
      <w:r>
        <w:rPr/>
        <w:t>JB_WC.ARC</w:t>
        <w:tab/>
        <w:t>B</w:t>
        <w:tab/>
        <w:t>14048</w:t>
        <w:tab/>
        <w:t>890524</w:t>
        <w:tab/>
        <w:t>Counts words, lines, characters in documents</w:t>
      </w:r>
    </w:p>
    <w:p>
      <w:pPr>
        <w:pStyle w:val="SIMTEL20"/>
        <w:bidi w:val="0"/>
        <w:ind w:left="2836" w:hanging="2836"/>
        <w:jc w:val="left"/>
        <w:rPr/>
      </w:pPr>
      <w:r>
        <w:rPr/>
        <w:t>JDIC14.ZIP</w:t>
        <w:tab/>
        <w:t>B</w:t>
        <w:tab/>
        <w:t>411614</w:t>
        <w:tab/>
        <w:t>911218</w:t>
        <w:tab/>
        <w:t>Online Japanese&lt;-&gt;English dictionary</w:t>
      </w:r>
    </w:p>
    <w:p>
      <w:pPr>
        <w:pStyle w:val="SIMTEL20"/>
        <w:bidi w:val="0"/>
        <w:ind w:left="2836" w:hanging="2836"/>
        <w:jc w:val="left"/>
        <w:rPr/>
      </w:pPr>
      <w:r>
        <w:rPr/>
        <w:t>JORJ41_A.ZIP</w:t>
        <w:tab/>
        <w:t>B</w:t>
        <w:tab/>
        <w:t>253575</w:t>
        <w:tab/>
        <w:t>901222</w:t>
        <w:tab/>
        <w:t>Phonetic spell checker/dictionary, 1 of 2</w:t>
      </w:r>
    </w:p>
    <w:p>
      <w:pPr>
        <w:pStyle w:val="SIMTEL20"/>
        <w:bidi w:val="0"/>
        <w:ind w:left="2836" w:hanging="2836"/>
        <w:jc w:val="left"/>
        <w:rPr/>
      </w:pPr>
      <w:r>
        <w:rPr/>
        <w:t>JORJ41_B.ZIP</w:t>
        <w:tab/>
        <w:t>B</w:t>
        <w:tab/>
        <w:t>326831</w:t>
        <w:tab/>
        <w:t>901222</w:t>
        <w:tab/>
        <w:t>Phonetic spell checker/dictionary, 2 of 2</w:t>
      </w:r>
    </w:p>
    <w:p>
      <w:pPr>
        <w:pStyle w:val="SIMTEL20"/>
        <w:bidi w:val="0"/>
        <w:ind w:left="2836" w:hanging="2836"/>
        <w:jc w:val="left"/>
        <w:rPr/>
      </w:pPr>
      <w:r>
        <w:rPr/>
        <w:t>KANJI20.ZIP</w:t>
        <w:tab/>
        <w:t>B</w:t>
        <w:tab/>
        <w:t>189365</w:t>
        <w:tab/>
        <w:t>901229</w:t>
        <w:tab/>
        <w:t>Display Japanese Kanji, Hiragana, Katakana</w:t>
      </w:r>
    </w:p>
    <w:p>
      <w:pPr>
        <w:pStyle w:val="SIMTEL20"/>
        <w:bidi w:val="0"/>
        <w:ind w:left="2836" w:hanging="2836"/>
        <w:jc w:val="left"/>
        <w:rPr/>
      </w:pPr>
      <w:r>
        <w:rPr/>
        <w:t>KTYPE.ZIP</w:t>
        <w:tab/>
        <w:t>B</w:t>
        <w:tab/>
        <w:t>174774</w:t>
        <w:tab/>
        <w:t>901028</w:t>
        <w:tab/>
        <w:t>Viewer for Japanese text files (CGA/EGA req.)</w:t>
      </w:r>
    </w:p>
    <w:p>
      <w:pPr>
        <w:pStyle w:val="SIMTEL20"/>
        <w:bidi w:val="0"/>
        <w:ind w:left="2836" w:hanging="2836"/>
        <w:jc w:val="left"/>
        <w:rPr/>
      </w:pPr>
      <w:r>
        <w:rPr/>
        <w:t>KWS111.ZIP</w:t>
        <w:tab/>
        <w:t>B</w:t>
        <w:tab/>
        <w:t>16845</w:t>
        <w:tab/>
        <w:t>920312</w:t>
        <w:tab/>
        <w:t>Keyword Search: And/or finds in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LESS177E.ZIP</w:t>
        <w:tab/>
        <w:t>B</w:t>
        <w:tab/>
        <w:t>221866</w:t>
        <w:tab/>
        <w:t>920106</w:t>
        <w:tab/>
        <w:t>Better than MORE; file view/page/search; w/src</w:t>
      </w:r>
    </w:p>
    <w:p>
      <w:pPr>
        <w:pStyle w:val="SIMTEL20"/>
        <w:bidi w:val="0"/>
        <w:ind w:left="2836" w:hanging="2836"/>
        <w:jc w:val="left"/>
        <w:rPr/>
      </w:pPr>
      <w:r>
        <w:rPr/>
        <w:t>LEX_YACC.ARC</w:t>
        <w:tab/>
        <w:t>B</w:t>
        <w:tab/>
        <w:t>182821</w:t>
        <w:tab/>
        <w:t>900301</w:t>
        <w:tab/>
        <w:t>Lex/Yacc compiler compiler, w/Turbo Pascal src</w:t>
      </w:r>
    </w:p>
    <w:p>
      <w:pPr>
        <w:pStyle w:val="SIMTEL20"/>
        <w:bidi w:val="0"/>
        <w:ind w:left="2836" w:hanging="2836"/>
        <w:jc w:val="left"/>
        <w:rPr/>
      </w:pPr>
      <w:r>
        <w:rPr/>
        <w:t>LFCR.ARC</w:t>
        <w:tab/>
        <w:t>B</w:t>
        <w:tab/>
        <w:t>6528</w:t>
        <w:tab/>
        <w:t>861012</w:t>
        <w:tab/>
        <w:t>Fixes text files by putting cr/lf</w:t>
      </w:r>
    </w:p>
    <w:p>
      <w:pPr>
        <w:pStyle w:val="SIMTEL20"/>
        <w:bidi w:val="0"/>
        <w:ind w:left="2836" w:hanging="2836"/>
        <w:jc w:val="left"/>
        <w:rPr/>
      </w:pPr>
      <w:r>
        <w:rPr/>
        <w:t>LFCRLF11.ZIP</w:t>
        <w:tab/>
        <w:t>B</w:t>
        <w:tab/>
        <w:t>16331</w:t>
        <w:tab/>
        <w:t>920108</w:t>
        <w:tab/>
        <w:t>Safe &amp; Fast UNIX&lt;-&gt;DOS text file translation</w:t>
      </w:r>
    </w:p>
    <w:p>
      <w:pPr>
        <w:pStyle w:val="SIMTEL20"/>
        <w:bidi w:val="0"/>
        <w:ind w:left="2836" w:hanging="2836"/>
        <w:jc w:val="left"/>
        <w:rPr/>
      </w:pPr>
      <w:r>
        <w:rPr/>
        <w:t>LFEED.ARC</w:t>
        <w:tab/>
        <w:t>B</w:t>
        <w:tab/>
        <w:t>2596</w:t>
        <w:tab/>
        <w:t>881001</w:t>
        <w:tab/>
        <w:t>Add or delete line feeds from text</w:t>
      </w:r>
    </w:p>
    <w:p>
      <w:pPr>
        <w:pStyle w:val="SIMTEL20"/>
        <w:bidi w:val="0"/>
        <w:ind w:left="2836" w:hanging="2836"/>
        <w:jc w:val="left"/>
        <w:rPr/>
      </w:pPr>
      <w:r>
        <w:rPr/>
        <w:t>LIST76B.ZIP</w:t>
        <w:tab/>
        <w:t>B</w:t>
        <w:tab/>
        <w:t>105459</w:t>
        <w:tab/>
        <w:t>911004</w:t>
        <w:tab/>
        <w:t>V. Buerg's classic ascii/binary file viewer</w:t>
      </w:r>
    </w:p>
    <w:p>
      <w:pPr>
        <w:pStyle w:val="SIMTEL20"/>
        <w:bidi w:val="0"/>
        <w:ind w:left="2836" w:hanging="2836"/>
        <w:jc w:val="left"/>
        <w:rPr/>
      </w:pPr>
      <w:r>
        <w:rPr/>
        <w:t>LISTCNFG.ZIP</w:t>
        <w:tab/>
        <w:t>B</w:t>
        <w:tab/>
        <w:t>20006</w:t>
        <w:tab/>
        <w:t>901013</w:t>
        <w:tab/>
        <w:t>Configuration suggestions for Buerg's LIST pgm</w:t>
      </w:r>
    </w:p>
    <w:p>
      <w:pPr>
        <w:pStyle w:val="SIMTEL20"/>
        <w:bidi w:val="0"/>
        <w:ind w:left="2836" w:hanging="2836"/>
        <w:jc w:val="left"/>
        <w:rPr/>
      </w:pPr>
      <w:r>
        <w:rPr/>
        <w:t>LISTEDIT.ZIP</w:t>
        <w:tab/>
        <w:t>B</w:t>
        <w:tab/>
        <w:t>924</w:t>
        <w:tab/>
        <w:t>900315</w:t>
        <w:tab/>
        <w:t>How: Make Buerg's LIST.COM invoke text editor</w:t>
      </w:r>
    </w:p>
    <w:p>
      <w:pPr>
        <w:pStyle w:val="SIMTEL20"/>
        <w:bidi w:val="0"/>
        <w:ind w:left="2836" w:hanging="2836"/>
        <w:jc w:val="left"/>
        <w:rPr/>
      </w:pPr>
      <w:r>
        <w:rPr/>
        <w:t>LOOK4_28.ARC</w:t>
        <w:tab/>
        <w:t>B</w:t>
        <w:tab/>
        <w:t>9620</w:t>
        <w:tab/>
        <w:t>890513</w:t>
        <w:tab/>
        <w:t>Search text for 'AND' or 'OR' relationships</w:t>
      </w:r>
    </w:p>
    <w:p>
      <w:pPr>
        <w:pStyle w:val="SIMTEL20"/>
        <w:bidi w:val="0"/>
        <w:ind w:left="2836" w:hanging="2836"/>
        <w:jc w:val="left"/>
        <w:rPr/>
      </w:pPr>
      <w:r>
        <w:rPr/>
        <w:t>LOOKFR50.ZIP</w:t>
        <w:tab/>
        <w:t>B</w:t>
        <w:tab/>
        <w:t>16797</w:t>
        <w:tab/>
        <w:t>901028</w:t>
        <w:tab/>
        <w:t>Text file quick search with AND/OR logic</w:t>
      </w:r>
    </w:p>
    <w:p>
      <w:pPr>
        <w:pStyle w:val="SIMTEL20"/>
        <w:bidi w:val="0"/>
        <w:ind w:left="2836" w:hanging="2836"/>
        <w:jc w:val="left"/>
        <w:rPr/>
      </w:pPr>
      <w:r>
        <w:rPr/>
        <w:t>LST60ASM.ARC</w:t>
        <w:tab/>
        <w:t>B</w:t>
        <w:tab/>
        <w:t>13833</w:t>
        <w:tab/>
        <w:t>880724</w:t>
        <w:tab/>
        <w:t>ASM for early V Buerg LIST file viewer</w:t>
      </w:r>
    </w:p>
    <w:p>
      <w:pPr>
        <w:pStyle w:val="SIMTEL20"/>
        <w:bidi w:val="0"/>
        <w:ind w:left="2836" w:hanging="2836"/>
        <w:jc w:val="left"/>
        <w:rPr/>
      </w:pPr>
      <w:r>
        <w:rPr/>
        <w:t>MAN.ARC</w:t>
        <w:tab/>
        <w:t>B</w:t>
        <w:tab/>
        <w:t>13253</w:t>
        <w:tab/>
        <w:t>880829</w:t>
        <w:tab/>
        <w:t>Unix-like 'man' utl for online doc display</w:t>
      </w:r>
    </w:p>
    <w:p>
      <w:pPr>
        <w:pStyle w:val="SIMTEL20"/>
        <w:bidi w:val="0"/>
        <w:ind w:left="2836" w:hanging="2836"/>
        <w:jc w:val="left"/>
        <w:rPr/>
      </w:pPr>
      <w:r>
        <w:rPr/>
        <w:t>MANPREP.ARC</w:t>
        <w:tab/>
        <w:t>B</w:t>
        <w:tab/>
        <w:t>12202</w:t>
        <w:tab/>
        <w:t>890922</w:t>
        <w:tab/>
        <w:t>Prepares doc files for MAN Unix-like 'man' pgm</w:t>
      </w:r>
    </w:p>
    <w:p>
      <w:pPr>
        <w:pStyle w:val="SIMTEL20"/>
        <w:bidi w:val="0"/>
        <w:ind w:left="2836" w:hanging="2836"/>
        <w:jc w:val="left"/>
        <w:rPr/>
      </w:pPr>
      <w:r>
        <w:rPr/>
        <w:t>MARGIN3.ZIP</w:t>
        <w:tab/>
        <w:t>B</w:t>
        <w:tab/>
        <w:t>31866</w:t>
        <w:tab/>
        <w:t>901203</w:t>
        <w:tab/>
        <w:t>MarginText 3.0 - Reformats ASCII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MARGTEXT.ZIP</w:t>
        <w:tab/>
        <w:t>B</w:t>
        <w:tab/>
        <w:t>10435</w:t>
        <w:tab/>
        <w:t>910521</w:t>
        <w:tab/>
        <w:t>Reformat based on longest line in text file</w:t>
      </w:r>
    </w:p>
    <w:p>
      <w:pPr>
        <w:pStyle w:val="SIMTEL20"/>
        <w:bidi w:val="0"/>
        <w:ind w:left="2836" w:hanging="2836"/>
        <w:jc w:val="left"/>
        <w:rPr/>
      </w:pPr>
      <w:r>
        <w:rPr/>
        <w:t>MAXFND23.ZIP</w:t>
        <w:tab/>
        <w:t>B</w:t>
        <w:tab/>
        <w:t>22360</w:t>
        <w:tab/>
        <w:t>900502</w:t>
        <w:tab/>
        <w:t>Search files for multiple strings,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MERGE17.ARC</w:t>
        <w:tab/>
        <w:t>B</w:t>
        <w:tab/>
        <w:t>54858</w:t>
        <w:tab/>
        <w:t>871107</w:t>
        <w:tab/>
        <w:t>MAIL-MERGE pgm 1.7 10-87 Release</w:t>
      </w:r>
    </w:p>
    <w:p>
      <w:pPr>
        <w:pStyle w:val="SIMTEL20"/>
        <w:bidi w:val="0"/>
        <w:ind w:left="2836" w:hanging="2836"/>
        <w:jc w:val="left"/>
        <w:rPr/>
      </w:pPr>
      <w:r>
        <w:rPr/>
        <w:t>MFRM240.ZIP</w:t>
        <w:tab/>
        <w:t>B</w:t>
        <w:tab/>
        <w:t>45971</w:t>
        <w:tab/>
        <w:t>910521</w:t>
        <w:tab/>
        <w:t>Convert mainframe numeric data to PC-readable</w:t>
      </w:r>
    </w:p>
    <w:p>
      <w:pPr>
        <w:pStyle w:val="SIMTEL20"/>
        <w:bidi w:val="0"/>
        <w:ind w:left="2836" w:hanging="2836"/>
        <w:jc w:val="left"/>
        <w:rPr/>
      </w:pPr>
      <w:r>
        <w:rPr/>
        <w:t>MISCNIX.ARC</w:t>
        <w:tab/>
        <w:t>B</w:t>
        <w:tab/>
        <w:t>18487</w:t>
        <w:tab/>
        <w:t>880604</w:t>
        <w:tab/>
        <w:t>Split, head, and tail for MSDOS</w:t>
      </w:r>
    </w:p>
    <w:p>
      <w:pPr>
        <w:pStyle w:val="SIMTEL20"/>
        <w:bidi w:val="0"/>
        <w:ind w:left="2836" w:hanging="2836"/>
        <w:jc w:val="left"/>
        <w:rPr/>
      </w:pPr>
      <w:r>
        <w:rPr/>
        <w:t>MORE13.ZIP</w:t>
        <w:tab/>
        <w:t>B</w:t>
        <w:tab/>
        <w:t>45278</w:t>
        <w:tab/>
        <w:t>901223</w:t>
        <w:tab/>
        <w:t>Scroll forward/backward thru text file, w/src</w:t>
      </w:r>
    </w:p>
    <w:p>
      <w:pPr>
        <w:pStyle w:val="SIMTEL20"/>
        <w:bidi w:val="0"/>
        <w:ind w:left="2836" w:hanging="2836"/>
        <w:jc w:val="left"/>
        <w:rPr/>
      </w:pPr>
      <w:r>
        <w:rPr/>
        <w:t>MOREF241.ZIP</w:t>
        <w:tab/>
        <w:t>B</w:t>
        <w:tab/>
        <w:t>33531</w:t>
        <w:tab/>
        <w:t>900430</w:t>
        <w:tab/>
        <w:t>More-like text file viewer with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MSIGUIDE.ZIP</w:t>
        <w:tab/>
        <w:t>B</w:t>
        <w:tab/>
        <w:t>154973</w:t>
        <w:tab/>
        <w:t>910112</w:t>
        <w:tab/>
        <w:t>Shareware Norton Guide clone from MSI</w:t>
      </w:r>
    </w:p>
    <w:p>
      <w:pPr>
        <w:pStyle w:val="SIMTEL20"/>
        <w:bidi w:val="0"/>
        <w:ind w:left="2836" w:hanging="2836"/>
        <w:jc w:val="left"/>
        <w:rPr/>
      </w:pPr>
      <w:r>
        <w:rPr/>
        <w:t>MSPANTOC.ARC</w:t>
        <w:tab/>
        <w:t>B</w:t>
        <w:tab/>
        <w:t>79889</w:t>
        <w:tab/>
        <w:t>881002</w:t>
        <w:tab/>
        <w:t>MSPANTOC v1.0 document processing utility</w:t>
      </w:r>
    </w:p>
    <w:p>
      <w:pPr>
        <w:pStyle w:val="SIMTEL20"/>
        <w:bidi w:val="0"/>
        <w:ind w:left="2836" w:hanging="2836"/>
        <w:jc w:val="left"/>
        <w:rPr/>
      </w:pPr>
      <w:r>
        <w:rPr/>
        <w:t>NGCLON11.ZIP</w:t>
        <w:tab/>
        <w:t>B</w:t>
        <w:tab/>
        <w:t>33170</w:t>
        <w:tab/>
        <w:t>901216</w:t>
        <w:tab/>
        <w:t>Norton Guides clone, w/Turbo Pascal 5.0 src</w:t>
      </w:r>
    </w:p>
    <w:p>
      <w:pPr>
        <w:pStyle w:val="SIMTEL20"/>
        <w:bidi w:val="0"/>
        <w:ind w:left="2836" w:hanging="2836"/>
        <w:jc w:val="left"/>
        <w:rPr/>
      </w:pPr>
      <w:r>
        <w:rPr/>
        <w:t>NGDUMP.ZIP</w:t>
        <w:tab/>
        <w:t>B</w:t>
        <w:tab/>
        <w:t>5845</w:t>
        <w:tab/>
        <w:t>910615</w:t>
        <w:tab/>
        <w:t>Decompiler for Norton Guides database files</w:t>
      </w:r>
    </w:p>
    <w:p>
      <w:pPr>
        <w:pStyle w:val="SIMTEL20"/>
        <w:bidi w:val="0"/>
        <w:ind w:left="2836" w:hanging="2836"/>
        <w:jc w:val="left"/>
        <w:rPr/>
      </w:pPr>
      <w:r>
        <w:rPr/>
        <w:t>NGREP.ARC</w:t>
        <w:tab/>
        <w:t>B</w:t>
        <w:tab/>
        <w:t>12272</w:t>
        <w:tab/>
        <w:t>871111</w:t>
        <w:tab/>
        <w:t>Improved GREP, takes wildcards</w:t>
      </w:r>
    </w:p>
    <w:p>
      <w:pPr>
        <w:pStyle w:val="SIMTEL20"/>
        <w:bidi w:val="0"/>
        <w:ind w:left="2836" w:hanging="2836"/>
        <w:jc w:val="left"/>
        <w:rPr/>
      </w:pPr>
      <w:r>
        <w:rPr/>
        <w:t>NOBIT71.ARC</w:t>
        <w:tab/>
        <w:t>B</w:t>
        <w:tab/>
        <w:t>11603</w:t>
        <w:tab/>
        <w:t>881201</w:t>
        <w:tab/>
        <w:t>Strips high-order bit of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NOCZ12.ARC</w:t>
        <w:tab/>
        <w:t>B</w:t>
        <w:tab/>
        <w:t>10243</w:t>
        <w:tab/>
        <w:t>891013</w:t>
        <w:tab/>
        <w:t>Strip Ctrl Z's from files, 3 versions, ASM src</w:t>
      </w:r>
    </w:p>
    <w:p>
      <w:pPr>
        <w:pStyle w:val="SIMTEL20"/>
        <w:bidi w:val="0"/>
        <w:ind w:left="2836" w:hanging="2836"/>
        <w:jc w:val="left"/>
        <w:rPr/>
      </w:pPr>
      <w:r>
        <w:rPr/>
        <w:t>NOTE.ARC</w:t>
        <w:tab/>
        <w:t>B</w:t>
        <w:tab/>
        <w:t>11584</w:t>
        <w:tab/>
        <w:t>881111</w:t>
        <w:tab/>
        <w:t>Resident file/dir/prtsc utility</w:t>
      </w:r>
    </w:p>
    <w:p>
      <w:pPr>
        <w:pStyle w:val="SIMTEL20"/>
        <w:bidi w:val="0"/>
        <w:ind w:left="2836" w:hanging="2836"/>
        <w:jc w:val="left"/>
        <w:rPr/>
      </w:pPr>
      <w:r>
        <w:rPr/>
        <w:t>NROFF1.ZIP</w:t>
        <w:tab/>
        <w:t>B</w:t>
        <w:tab/>
        <w:t>34371</w:t>
        <w:tab/>
        <w:t>901210</w:t>
        <w:tab/>
        <w:t>Unix V7 nroff clone with source for MS C 5.1</w:t>
      </w:r>
    </w:p>
    <w:p>
      <w:pPr>
        <w:pStyle w:val="SIMTEL20"/>
        <w:bidi w:val="0"/>
        <w:ind w:left="2836" w:hanging="2836"/>
        <w:jc w:val="left"/>
        <w:rPr/>
      </w:pPr>
      <w:r>
        <w:rPr/>
        <w:t>OVRSGR.ARC</w:t>
        <w:tab/>
        <w:t>B</w:t>
        <w:tab/>
        <w:t>18688</w:t>
        <w:tab/>
        <w:t>870209</w:t>
        <w:tab/>
        <w:t>Overstrike/backspace etc. to ANSI</w:t>
      </w:r>
    </w:p>
    <w:p>
      <w:pPr>
        <w:pStyle w:val="SIMTEL20"/>
        <w:bidi w:val="0"/>
        <w:ind w:left="2836" w:hanging="2836"/>
        <w:jc w:val="left"/>
        <w:rPr/>
      </w:pPr>
      <w:r>
        <w:rPr/>
        <w:t>PAGE.COM</w:t>
        <w:tab/>
        <w:t>B</w:t>
        <w:tab/>
        <w:t>1152</w:t>
        <w:tab/>
        <w:t>860201</w:t>
        <w:tab/>
        <w:t>Displays ascii files one page at a time</w:t>
      </w:r>
    </w:p>
    <w:p>
      <w:pPr>
        <w:pStyle w:val="SIMTEL20"/>
        <w:bidi w:val="0"/>
        <w:ind w:left="2836" w:hanging="2836"/>
        <w:jc w:val="left"/>
        <w:rPr/>
      </w:pPr>
      <w:r>
        <w:rPr/>
        <w:t>PC_READ.ARC</w:t>
        <w:tab/>
        <w:t>B</w:t>
        <w:tab/>
        <w:t>36480</w:t>
        <w:tab/>
        <w:t>861015</w:t>
        <w:tab/>
        <w:t>Rates complexity of writing to grade level</w:t>
      </w:r>
    </w:p>
    <w:p>
      <w:pPr>
        <w:pStyle w:val="SIMTEL20"/>
        <w:bidi w:val="0"/>
        <w:ind w:left="2836" w:hanging="2836"/>
        <w:jc w:val="left"/>
        <w:rPr/>
      </w:pPr>
      <w:r>
        <w:rPr/>
        <w:t>PCB101_1.ARC</w:t>
        <w:tab/>
        <w:t>B</w:t>
        <w:tab/>
        <w:t>168941</w:t>
        <w:tab/>
        <w:t>900304</w:t>
        <w:tab/>
        <w:t>TSR Pop-up file scan &amp; hypertext tool, 1of2</w:t>
      </w:r>
    </w:p>
    <w:p>
      <w:pPr>
        <w:pStyle w:val="SIMTEL20"/>
        <w:bidi w:val="0"/>
        <w:ind w:left="2836" w:hanging="2836"/>
        <w:jc w:val="left"/>
        <w:rPr/>
      </w:pPr>
      <w:r>
        <w:rPr/>
        <w:t>PCB101_2.ARC</w:t>
        <w:tab/>
        <w:t>B</w:t>
        <w:tab/>
        <w:t>92400</w:t>
        <w:tab/>
        <w:t>900304</w:t>
        <w:tab/>
        <w:t>TSR Pop-up file scan &amp; hypertext tool, 2of2</w:t>
      </w:r>
    </w:p>
    <w:p>
      <w:pPr>
        <w:pStyle w:val="SIMTEL20"/>
        <w:bidi w:val="0"/>
        <w:ind w:left="2836" w:hanging="2836"/>
        <w:jc w:val="left"/>
        <w:rPr/>
      </w:pPr>
      <w:r>
        <w:rPr/>
        <w:t>PCI30.ZIP</w:t>
        <w:tab/>
        <w:t>B</w:t>
        <w:tab/>
        <w:t>145361</w:t>
        <w:tab/>
        <w:t>910117</w:t>
        <w:tab/>
        <w:t>PC-INDEX: Creates indexes from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PCO334.ZIP</w:t>
        <w:tab/>
        <w:t>B</w:t>
        <w:tab/>
        <w:t>116928</w:t>
        <w:tab/>
        <w:t>910511</w:t>
        <w:tab/>
        <w:t>PC-Outline v3.34: Outlining &amp; plann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PCOWP20.ARC</w:t>
        <w:tab/>
        <w:t>B</w:t>
        <w:tab/>
        <w:t>36882</w:t>
        <w:tab/>
        <w:t>890902</w:t>
        <w:tab/>
        <w:t>Converts PC-Outline files to WordPerfect 5.0</w:t>
      </w:r>
    </w:p>
    <w:p>
      <w:pPr>
        <w:pStyle w:val="SIMTEL20"/>
        <w:bidi w:val="0"/>
        <w:ind w:left="2836" w:hanging="2836"/>
        <w:jc w:val="left"/>
        <w:rPr/>
      </w:pPr>
      <w:r>
        <w:rPr/>
        <w:t>PCPATCH.ARC</w:t>
        <w:tab/>
        <w:t>B</w:t>
        <w:tab/>
        <w:t>70019</w:t>
        <w:tab/>
        <w:t>880209</w:t>
        <w:tab/>
        <w:t>Patch old source to current version</w:t>
      </w:r>
    </w:p>
    <w:p>
      <w:pPr>
        <w:pStyle w:val="SIMTEL20"/>
        <w:bidi w:val="0"/>
        <w:ind w:left="2836" w:hanging="2836"/>
        <w:jc w:val="left"/>
        <w:rPr/>
      </w:pPr>
      <w:r>
        <w:rPr/>
        <w:t>PCWRD110.ARC</w:t>
        <w:tab/>
        <w:t>B</w:t>
        <w:tab/>
        <w:t>136341</w:t>
        <w:tab/>
        <w:t>900305</w:t>
        <w:tab/>
        <w:t>Viewer for PC-Write files</w:t>
      </w:r>
    </w:p>
    <w:p>
      <w:pPr>
        <w:pStyle w:val="SIMTEL20"/>
        <w:bidi w:val="0"/>
        <w:ind w:left="2836" w:hanging="2836"/>
        <w:jc w:val="left"/>
        <w:rPr/>
      </w:pPr>
      <w:r>
        <w:rPr/>
        <w:t>PDSRT212.ZIP</w:t>
        <w:tab/>
        <w:t>B</w:t>
        <w:tab/>
        <w:t>23749</w:t>
        <w:tab/>
        <w:t>900713</w:t>
        <w:tab/>
        <w:t>PD disk-based external sort program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PGREP.ARC</w:t>
        <w:tab/>
        <w:t>B</w:t>
        <w:tab/>
        <w:t>16071</w:t>
        <w:tab/>
        <w:t>871231</w:t>
        <w:tab/>
        <w:t>fgrep/egrep variation; many options</w:t>
      </w:r>
    </w:p>
    <w:p>
      <w:pPr>
        <w:pStyle w:val="SIMTEL20"/>
        <w:bidi w:val="0"/>
        <w:ind w:left="2836" w:hanging="2836"/>
        <w:jc w:val="left"/>
        <w:rPr/>
      </w:pPr>
      <w:r>
        <w:rPr/>
        <w:t>PHRASE24.ARC</w:t>
        <w:tab/>
        <w:t>B</w:t>
        <w:tab/>
        <w:t>42132</w:t>
        <w:tab/>
        <w:t>890524</w:t>
        <w:tab/>
        <w:t>Phrase Watcher 2.4, avoid bad, awkward phrases</w:t>
      </w:r>
    </w:p>
    <w:p>
      <w:pPr>
        <w:pStyle w:val="SIMTEL20"/>
        <w:bidi w:val="0"/>
        <w:ind w:left="2836" w:hanging="2836"/>
        <w:jc w:val="left"/>
        <w:rPr/>
      </w:pPr>
      <w:r>
        <w:rPr/>
        <w:t>PIL50KIT.ZIP</w:t>
        <w:tab/>
        <w:t>B</w:t>
        <w:tab/>
        <w:t>91980</w:t>
        <w:tab/>
        <w:t>920421</w:t>
        <w:tab/>
        <w:t>Publishing Interchange Language v5.0 source</w:t>
      </w:r>
    </w:p>
    <w:p>
      <w:pPr>
        <w:pStyle w:val="SIMTEL20"/>
        <w:bidi w:val="0"/>
        <w:ind w:left="2836" w:hanging="2836"/>
        <w:jc w:val="left"/>
        <w:rPr/>
      </w:pPr>
      <w:r>
        <w:rPr/>
        <w:t>PSCRIBE.ARC</w:t>
        <w:tab/>
        <w:t>B</w:t>
        <w:tab/>
        <w:t>170505</w:t>
        <w:tab/>
        <w:t>890524</w:t>
        <w:tab/>
        <w:t>Professional Scribe, improves your writing</w:t>
      </w:r>
    </w:p>
    <w:p>
      <w:pPr>
        <w:pStyle w:val="SIMTEL20"/>
        <w:bidi w:val="0"/>
        <w:ind w:left="2836" w:hanging="2836"/>
        <w:jc w:val="left"/>
        <w:rPr/>
      </w:pPr>
      <w:r>
        <w:rPr/>
        <w:t>PTF12.ZIP</w:t>
        <w:tab/>
        <w:t>B</w:t>
        <w:tab/>
        <w:t>178593</w:t>
        <w:tab/>
        <w:t>900514</w:t>
        <w:tab/>
        <w:t>Portable Text Formatter with contents &amp; index</w:t>
      </w:r>
    </w:p>
    <w:p>
      <w:pPr>
        <w:pStyle w:val="SIMTEL20"/>
        <w:bidi w:val="0"/>
        <w:ind w:left="2836" w:hanging="2836"/>
        <w:jc w:val="left"/>
        <w:rPr/>
      </w:pPr>
      <w:r>
        <w:rPr/>
        <w:t>QL569.ZIP</w:t>
        <w:tab/>
        <w:t>B</w:t>
        <w:tab/>
        <w:t>51383</w:t>
        <w:tab/>
        <w:t>910802</w:t>
        <w:tab/>
        <w:t>Fortune cookie program (Quantum Leap sayings)</w:t>
      </w:r>
    </w:p>
    <w:p>
      <w:pPr>
        <w:pStyle w:val="SIMTEL20"/>
        <w:bidi w:val="0"/>
        <w:ind w:left="2836" w:hanging="2836"/>
        <w:jc w:val="left"/>
        <w:rPr/>
      </w:pPr>
      <w:r>
        <w:rPr/>
        <w:t>QP201.ZIP</w:t>
        <w:tab/>
        <w:t>B</w:t>
        <w:tab/>
        <w:t>30720</w:t>
        <w:tab/>
        <w:t>910102</w:t>
        <w:tab/>
        <w:t>ASCII text file file viewer and prin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QSORT312.ARC</w:t>
        <w:tab/>
        <w:t>B</w:t>
        <w:tab/>
        <w:t>40960</w:t>
        <w:tab/>
        <w:t>880128</w:t>
        <w:tab/>
        <w:t>Ben Bakers Qsort v3.12 - fast sor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QT201.ZIP</w:t>
        <w:tab/>
        <w:t>B</w:t>
        <w:tab/>
        <w:t>260497</w:t>
        <w:tab/>
        <w:t>910731</w:t>
        <w:tab/>
        <w:t>Fortune cookie program with 4000+ quotes</w:t>
      </w:r>
    </w:p>
    <w:p>
      <w:pPr>
        <w:pStyle w:val="SIMTEL20"/>
        <w:bidi w:val="0"/>
        <w:ind w:left="2836" w:hanging="2836"/>
        <w:jc w:val="left"/>
        <w:rPr/>
      </w:pPr>
      <w:r>
        <w:rPr/>
        <w:t>QUOTE24.ZIP</w:t>
        <w:tab/>
        <w:t>B</w:t>
        <w:tab/>
        <w:t>66627</w:t>
        <w:tab/>
        <w:t>910615</w:t>
        <w:tab/>
        <w:t>Fortune cookie quotation generator,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READYREF.ZIP</w:t>
        <w:tab/>
        <w:t>B</w:t>
        <w:tab/>
        <w:t>103711</w:t>
        <w:tab/>
        <w:t>900809</w:t>
        <w:tab/>
        <w:t>Pop-up configurable reference utility</w:t>
      </w:r>
    </w:p>
    <w:p>
      <w:pPr>
        <w:pStyle w:val="SIMTEL20"/>
        <w:bidi w:val="0"/>
        <w:ind w:left="2836" w:hanging="2836"/>
        <w:jc w:val="left"/>
        <w:rPr/>
      </w:pPr>
      <w:r>
        <w:rPr/>
        <w:t>RECALL25.ZIP</w:t>
        <w:tab/>
        <w:t>B</w:t>
        <w:tab/>
        <w:t>71398</w:t>
        <w:tab/>
        <w:t>910428</w:t>
        <w:tab/>
        <w:t>RECALL 2.5, WordPerfect and ASCII text viewer</w:t>
      </w:r>
    </w:p>
    <w:p>
      <w:pPr>
        <w:pStyle w:val="SIMTEL20"/>
        <w:bidi w:val="0"/>
        <w:ind w:left="2836" w:hanging="2836"/>
        <w:jc w:val="left"/>
        <w:rPr/>
      </w:pPr>
      <w:r>
        <w:rPr/>
        <w:t>REFS51.ARC</w:t>
        <w:tab/>
        <w:t>B</w:t>
        <w:tab/>
        <w:t>19255</w:t>
        <w:tab/>
        <w:t>900125</w:t>
        <w:tab/>
        <w:t>Finds references in name, date form in manusc.</w:t>
      </w:r>
    </w:p>
    <w:p>
      <w:pPr>
        <w:pStyle w:val="SIMTEL20"/>
        <w:bidi w:val="0"/>
        <w:ind w:left="2836" w:hanging="2836"/>
        <w:jc w:val="left"/>
        <w:rPr/>
      </w:pPr>
      <w:r>
        <w:rPr/>
        <w:t>REMBS1.ARC</w:t>
        <w:tab/>
        <w:t>B</w:t>
        <w:tab/>
        <w:t>47655</w:t>
        <w:tab/>
        <w:t>881121</w:t>
        <w:tab/>
        <w:t>Removes backspaces in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RLIST10.ZIP</w:t>
        <w:tab/>
        <w:t>B</w:t>
        <w:tab/>
        <w:t>38688</w:t>
        <w:tab/>
        <w:t>910804</w:t>
        <w:tab/>
        <w:t>Ron's LIST Program - CUA-like text file viewer</w:t>
      </w:r>
    </w:p>
    <w:p>
      <w:pPr>
        <w:pStyle w:val="SIMTEL20"/>
        <w:bidi w:val="0"/>
        <w:ind w:left="2836" w:hanging="2836"/>
        <w:jc w:val="left"/>
        <w:rPr/>
      </w:pPr>
      <w:r>
        <w:rPr/>
        <w:t>RMAIL401.ZIP</w:t>
        <w:tab/>
        <w:t>B</w:t>
        <w:tab/>
        <w:t>68981</w:t>
        <w:tab/>
        <w:t>910717</w:t>
        <w:tab/>
        <w:t>PC ReadMail news &amp; email &amp; msgs reader v4.01</w:t>
      </w:r>
    </w:p>
    <w:p>
      <w:pPr>
        <w:pStyle w:val="SIMTEL20"/>
        <w:bidi w:val="0"/>
        <w:ind w:left="2836" w:hanging="2836"/>
        <w:jc w:val="left"/>
        <w:rPr/>
      </w:pPr>
      <w:r>
        <w:rPr/>
        <w:t>RSS22.ZIP</w:t>
        <w:tab/>
        <w:t>B</w:t>
        <w:tab/>
        <w:t>23296</w:t>
        <w:tab/>
        <w:t>920320</w:t>
        <w:tab/>
        <w:t>Ron's smart existential dictionary search pgm</w:t>
      </w:r>
    </w:p>
    <w:p>
      <w:pPr>
        <w:pStyle w:val="SIMTEL20"/>
        <w:bidi w:val="0"/>
        <w:ind w:left="2836" w:hanging="2836"/>
        <w:jc w:val="left"/>
        <w:rPr/>
      </w:pPr>
      <w:r>
        <w:rPr/>
        <w:t>RTRIM51.ZIP</w:t>
        <w:tab/>
        <w:t>B</w:t>
        <w:tab/>
        <w:t>54904</w:t>
        <w:tab/>
        <w:t>920131</w:t>
        <w:tab/>
        <w:t>Remove unwanted spaces/ctl chars from txt file</w:t>
      </w:r>
    </w:p>
    <w:p>
      <w:pPr>
        <w:pStyle w:val="SIMTEL20"/>
        <w:bidi w:val="0"/>
        <w:ind w:left="2836" w:hanging="2836"/>
        <w:jc w:val="left"/>
        <w:rPr/>
      </w:pPr>
      <w:r>
        <w:rPr/>
        <w:t>SCRIPTO.ZIP</w:t>
        <w:tab/>
        <w:t>B</w:t>
        <w:tab/>
        <w:t>5298</w:t>
        <w:tab/>
        <w:t>910702</w:t>
        <w:tab/>
        <w:t>Builds cursive writing from text, w/TPas src</w:t>
      </w:r>
    </w:p>
    <w:p>
      <w:pPr>
        <w:pStyle w:val="SIMTEL20"/>
        <w:bidi w:val="0"/>
        <w:ind w:left="2836" w:hanging="2836"/>
        <w:jc w:val="left"/>
        <w:rPr/>
      </w:pPr>
      <w:r>
        <w:rPr/>
        <w:t>SEARCH.ARC</w:t>
        <w:tab/>
        <w:t>B</w:t>
        <w:tab/>
        <w:t>9520</w:t>
        <w:tab/>
        <w:t>880720</w:t>
        <w:tab/>
        <w:t>Ultra-fast string search in TurboPas 4.0</w:t>
      </w:r>
    </w:p>
    <w:p>
      <w:pPr>
        <w:pStyle w:val="SIMTEL20"/>
        <w:bidi w:val="0"/>
        <w:ind w:left="2836" w:hanging="2836"/>
        <w:jc w:val="left"/>
        <w:rPr/>
      </w:pPr>
      <w:r>
        <w:rPr/>
        <w:t>SED15.ZIP</w:t>
        <w:tab/>
        <w:t>B</w:t>
        <w:tab/>
        <w:t>67052</w:t>
        <w:tab/>
        <w:t>911015</w:t>
        <w:tab/>
        <w:t>Unix-compatible streaming editor v1.5 TC src</w:t>
      </w:r>
    </w:p>
    <w:p>
      <w:pPr>
        <w:pStyle w:val="SIMTEL20"/>
        <w:bidi w:val="0"/>
        <w:ind w:left="2836" w:hanging="2836"/>
        <w:jc w:val="left"/>
        <w:rPr/>
      </w:pPr>
      <w:r>
        <w:rPr/>
        <w:t>SED15X.ZIP</w:t>
        <w:tab/>
        <w:t>B</w:t>
        <w:tab/>
        <w:t>21163</w:t>
        <w:tab/>
        <w:t>911015</w:t>
        <w:tab/>
        <w:t>Unix-compatible streaming editor v1.5 EXE/docs</w:t>
      </w:r>
    </w:p>
    <w:p>
      <w:pPr>
        <w:pStyle w:val="SIMTEL20"/>
        <w:bidi w:val="0"/>
        <w:ind w:left="2836" w:hanging="2836"/>
        <w:jc w:val="left"/>
        <w:rPr/>
      </w:pPr>
      <w:r>
        <w:rPr/>
        <w:t>SEE11.ARC</w:t>
        <w:tab/>
        <w:t>B</w:t>
        <w:tab/>
        <w:t>22155</w:t>
        <w:tab/>
        <w:t>881226</w:t>
        <w:tab/>
        <w:t>Alternative to DOS 'TYPE' command</w:t>
      </w:r>
    </w:p>
    <w:p>
      <w:pPr>
        <w:pStyle w:val="SIMTEL20"/>
        <w:bidi w:val="0"/>
        <w:ind w:left="2836" w:hanging="2836"/>
        <w:jc w:val="left"/>
        <w:rPr/>
      </w:pPr>
      <w:r>
        <w:rPr/>
        <w:t>SIMP465.ZIP</w:t>
        <w:tab/>
        <w:t>B</w:t>
        <w:tab/>
        <w:t>70061</w:t>
        <w:tab/>
        <w:t>910802</w:t>
        <w:tab/>
        <w:t>Fortune cookie program (Things Simpsons say)</w:t>
      </w:r>
    </w:p>
    <w:p>
      <w:pPr>
        <w:pStyle w:val="SIMTEL20"/>
        <w:bidi w:val="0"/>
        <w:ind w:left="2836" w:hanging="2836"/>
        <w:jc w:val="left"/>
        <w:rPr/>
      </w:pPr>
      <w:r>
        <w:rPr/>
        <w:t>SLEEK11.ZIP</w:t>
        <w:tab/>
        <w:t>B</w:t>
        <w:tab/>
        <w:t>5196</w:t>
        <w:tab/>
        <w:t>910525</w:t>
        <w:tab/>
        <w:t>Sleek v1.1: Text file reformatter w/word-wrap</w:t>
      </w:r>
    </w:p>
    <w:p>
      <w:pPr>
        <w:pStyle w:val="SIMTEL20"/>
        <w:bidi w:val="0"/>
        <w:ind w:left="2836" w:hanging="2836"/>
        <w:jc w:val="left"/>
        <w:rPr/>
      </w:pPr>
      <w:r>
        <w:rPr/>
        <w:t>SORT.ARC</w:t>
        <w:tab/>
        <w:t>B</w:t>
        <w:tab/>
        <w:t>9977</w:t>
        <w:tab/>
        <w:t>870627</w:t>
        <w:tab/>
        <w:t>Pembertons' numeric sor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SORTDEMO.ARC</w:t>
        <w:tab/>
        <w:t>B</w:t>
        <w:tab/>
        <w:t>82357</w:t>
        <w:tab/>
        <w:t>871020</w:t>
        <w:tab/>
        <w:t>Graphic display of different sorting methods</w:t>
      </w:r>
    </w:p>
    <w:p>
      <w:pPr>
        <w:pStyle w:val="SIMTEL20"/>
        <w:bidi w:val="0"/>
        <w:ind w:left="2836" w:hanging="2836"/>
        <w:jc w:val="left"/>
        <w:rPr/>
      </w:pPr>
      <w:r>
        <w:rPr/>
        <w:t>SORTF237.ZIP</w:t>
        <w:tab/>
        <w:t>B</w:t>
        <w:tab/>
        <w:t>10202</w:t>
        <w:tab/>
        <w:t>911004</w:t>
        <w:tab/>
        <w:t>Vernon Buerg's fast text sor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SPEL204.ARC</w:t>
        <w:tab/>
        <w:t>B</w:t>
        <w:tab/>
        <w:t>59008</w:t>
        <w:tab/>
        <w:t>870523</w:t>
        <w:tab/>
        <w:t>Spell checker</w:t>
      </w:r>
    </w:p>
    <w:p>
      <w:pPr>
        <w:pStyle w:val="SIMTEL20"/>
        <w:bidi w:val="0"/>
        <w:ind w:left="2836" w:hanging="2836"/>
        <w:jc w:val="left"/>
        <w:rPr/>
      </w:pPr>
      <w:r>
        <w:rPr/>
        <w:t>SPELLR20.ARC</w:t>
        <w:tab/>
        <w:t>B</w:t>
        <w:tab/>
        <w:t>83101</w:t>
        <w:tab/>
        <w:t>890324</w:t>
        <w:tab/>
        <w:t>Spell checker outputs list of misspelled words</w:t>
      </w:r>
    </w:p>
    <w:p>
      <w:pPr>
        <w:pStyle w:val="SIMTEL20"/>
        <w:bidi w:val="0"/>
        <w:ind w:left="2836" w:hanging="2836"/>
        <w:jc w:val="left"/>
        <w:rPr/>
      </w:pPr>
      <w:r>
        <w:rPr/>
        <w:t>SPLIT.ARC</w:t>
        <w:tab/>
        <w:t>B</w:t>
        <w:tab/>
        <w:t>3922</w:t>
        <w:tab/>
        <w:t>871226</w:t>
        <w:tab/>
        <w:t>File cutter/reassembler - for ANY file</w:t>
      </w:r>
    </w:p>
    <w:p>
      <w:pPr>
        <w:pStyle w:val="SIMTEL20"/>
        <w:bidi w:val="0"/>
        <w:ind w:left="2836" w:hanging="2836"/>
        <w:jc w:val="left"/>
        <w:rPr/>
      </w:pPr>
      <w:r>
        <w:rPr/>
        <w:t>SPLITC.ARC</w:t>
        <w:tab/>
        <w:t>B</w:t>
        <w:tab/>
        <w:t>9946</w:t>
        <w:tab/>
        <w:t>880516</w:t>
        <w:tab/>
        <w:t>Split file into multiple files</w:t>
      </w:r>
    </w:p>
    <w:p>
      <w:pPr>
        <w:pStyle w:val="SIMTEL20"/>
        <w:bidi w:val="0"/>
        <w:ind w:left="2836" w:hanging="2836"/>
        <w:jc w:val="left"/>
        <w:rPr/>
      </w:pPr>
      <w:r>
        <w:rPr/>
        <w:t>SS23.ZIP</w:t>
        <w:tab/>
        <w:t>B</w:t>
        <w:tab/>
        <w:t>266521</w:t>
        <w:tab/>
        <w:t>910421</w:t>
        <w:tab/>
        <w:t>Text file screen-oriented spell checker, v2.3</w:t>
      </w:r>
    </w:p>
    <w:p>
      <w:pPr>
        <w:pStyle w:val="SIMTEL20"/>
        <w:bidi w:val="0"/>
        <w:ind w:left="2836" w:hanging="2836"/>
        <w:jc w:val="left"/>
        <w:rPr/>
      </w:pPr>
      <w:r>
        <w:rPr/>
        <w:t>SSPELL11.ZIP</w:t>
        <w:tab/>
        <w:t>B</w:t>
        <w:tab/>
        <w:t>98797</w:t>
        <w:tab/>
        <w:t>920131</w:t>
        <w:tab/>
        <w:t>TurboC++ or Unix C source for Unix Spell clone</w:t>
      </w:r>
    </w:p>
    <w:p>
      <w:pPr>
        <w:pStyle w:val="SIMTEL20"/>
        <w:bidi w:val="0"/>
        <w:ind w:left="2836" w:hanging="2836"/>
        <w:jc w:val="left"/>
        <w:rPr/>
      </w:pPr>
      <w:r>
        <w:rPr/>
        <w:t>SSPELL12.ZIP</w:t>
        <w:tab/>
        <w:t>B</w:t>
        <w:tab/>
        <w:t>99384</w:t>
        <w:tab/>
        <w:t>920312</w:t>
        <w:tab/>
        <w:t>TurboC++ or Unix C source for Unix Spell clone</w:t>
      </w:r>
    </w:p>
    <w:p>
      <w:pPr>
        <w:pStyle w:val="SIMTEL20"/>
        <w:bidi w:val="0"/>
        <w:ind w:left="2836" w:hanging="2836"/>
        <w:jc w:val="left"/>
        <w:rPr/>
      </w:pPr>
      <w:r>
        <w:rPr/>
        <w:t>STRIP21.ARC</w:t>
        <w:tab/>
        <w:t>B</w:t>
        <w:tab/>
        <w:t>20480</w:t>
        <w:tab/>
        <w:t>861015</w:t>
        <w:tab/>
        <w:t>Strips high-order bits from WordStar files</w:t>
      </w:r>
    </w:p>
    <w:p>
      <w:pPr>
        <w:pStyle w:val="SIMTEL20"/>
        <w:bidi w:val="0"/>
        <w:ind w:left="2836" w:hanging="2836"/>
        <w:jc w:val="left"/>
        <w:rPr/>
      </w:pPr>
      <w:r>
        <w:rPr/>
        <w:t>STRPIT11.ZIP</w:t>
        <w:tab/>
        <w:t>B</w:t>
        <w:tab/>
        <w:t>35507</w:t>
        <w:tab/>
        <w:t>901230</w:t>
        <w:tab/>
        <w:t>Strip characters from left/right side of text</w:t>
      </w:r>
    </w:p>
    <w:p>
      <w:pPr>
        <w:pStyle w:val="SIMTEL20"/>
        <w:bidi w:val="0"/>
        <w:ind w:left="2836" w:hanging="2836"/>
        <w:jc w:val="left"/>
        <w:rPr/>
      </w:pPr>
      <w:r>
        <w:rPr/>
        <w:t>STVIEW.ZIP</w:t>
        <w:tab/>
        <w:t>B</w:t>
        <w:tab/>
        <w:t>42677</w:t>
        <w:tab/>
        <w:t>901203</w:t>
        <w:tab/>
        <w:t>ST-VIEW, text file viewer with mouse support</w:t>
      </w:r>
    </w:p>
    <w:p>
      <w:pPr>
        <w:pStyle w:val="SIMTEL20"/>
        <w:bidi w:val="0"/>
        <w:ind w:left="2836" w:hanging="2836"/>
        <w:jc w:val="left"/>
        <w:rPr/>
      </w:pPr>
      <w:r>
        <w:rPr/>
        <w:t>STYPE.ZIP</w:t>
        <w:tab/>
        <w:t>B</w:t>
        <w:tab/>
        <w:t>15664</w:t>
        <w:tab/>
        <w:t>900826</w:t>
        <w:tab/>
        <w:t>Type files with convert, filter, skip, options</w:t>
      </w:r>
    </w:p>
    <w:p>
      <w:pPr>
        <w:pStyle w:val="SIMTEL20"/>
        <w:bidi w:val="0"/>
        <w:ind w:left="2836" w:hanging="2836"/>
        <w:jc w:val="left"/>
        <w:rPr/>
      </w:pPr>
      <w:r>
        <w:rPr/>
        <w:t>SWPUTILS.ZIP</w:t>
        <w:tab/>
        <w:t>B</w:t>
        <w:tab/>
        <w:t>121972</w:t>
        <w:tab/>
        <w:t>910315</w:t>
        <w:tab/>
        <w:t>Does vertical/horizontal text file extractions</w:t>
      </w:r>
    </w:p>
    <w:p>
      <w:pPr>
        <w:pStyle w:val="SIMTEL20"/>
        <w:bidi w:val="0"/>
        <w:ind w:left="2836" w:hanging="2836"/>
        <w:jc w:val="left"/>
        <w:rPr/>
      </w:pPr>
      <w:r>
        <w:rPr/>
        <w:t>TAB.ARC</w:t>
        <w:tab/>
        <w:t>B</w:t>
        <w:tab/>
        <w:t>15720</w:t>
        <w:tab/>
        <w:t>900307</w:t>
        <w:tab/>
        <w:t>Indent a file one tab or specified # of spaces</w:t>
      </w:r>
    </w:p>
    <w:p>
      <w:pPr>
        <w:pStyle w:val="SIMTEL20"/>
        <w:bidi w:val="0"/>
        <w:ind w:left="2836" w:hanging="2836"/>
        <w:jc w:val="left"/>
        <w:rPr/>
      </w:pPr>
      <w:r>
        <w:rPr/>
        <w:t>TABS21.ARC</w:t>
        <w:tab/>
        <w:t>B</w:t>
        <w:tab/>
        <w:t>20786</w:t>
        <w:tab/>
        <w:t>880107</w:t>
        <w:tab/>
        <w:t>V.Buerg's replace spaces w/Tabs, &amp; vice-versa</w:t>
      </w:r>
    </w:p>
    <w:p>
      <w:pPr>
        <w:pStyle w:val="SIMTEL20"/>
        <w:bidi w:val="0"/>
        <w:ind w:left="2836" w:hanging="2836"/>
        <w:jc w:val="left"/>
        <w:rPr/>
      </w:pPr>
      <w:r>
        <w:rPr/>
        <w:t>TABX10.ARC</w:t>
        <w:tab/>
        <w:t>B</w:t>
        <w:tab/>
        <w:t>14125</w:t>
        <w:tab/>
        <w:t>900305</w:t>
        <w:tab/>
        <w:t>Filter that expands TABs to SPACEs, w/TC src</w:t>
      </w:r>
    </w:p>
    <w:p>
      <w:pPr>
        <w:pStyle w:val="SIMTEL20"/>
        <w:bidi w:val="0"/>
        <w:ind w:left="2836" w:hanging="2836"/>
        <w:jc w:val="left"/>
        <w:rPr/>
      </w:pPr>
      <w:r>
        <w:rPr/>
        <w:t>TAIL.ARC</w:t>
        <w:tab/>
        <w:t>B</w:t>
        <w:tab/>
        <w:t>9646</w:t>
        <w:tab/>
        <w:t>880409</w:t>
        <w:tab/>
        <w:t>Display lines from tail end of text file</w:t>
      </w:r>
    </w:p>
    <w:p>
      <w:pPr>
        <w:pStyle w:val="SIMTEL20"/>
        <w:bidi w:val="0"/>
        <w:ind w:left="2836" w:hanging="2836"/>
        <w:jc w:val="left"/>
        <w:rPr/>
      </w:pPr>
      <w:r>
        <w:rPr/>
        <w:t>TCLESS.ARC</w:t>
        <w:tab/>
        <w:t>B</w:t>
        <w:tab/>
        <w:t>36147</w:t>
        <w:tab/>
        <w:t>880424</w:t>
        <w:tab/>
        <w:t>TurboC version of Unix LESS, better than MORE</w:t>
      </w:r>
    </w:p>
    <w:p>
      <w:pPr>
        <w:pStyle w:val="SIMTEL20"/>
        <w:bidi w:val="0"/>
        <w:ind w:left="2836" w:hanging="2836"/>
        <w:jc w:val="left"/>
        <w:rPr/>
      </w:pPr>
      <w:r>
        <w:rPr/>
        <w:t>TD120.ARC</w:t>
        <w:tab/>
        <w:t>B</w:t>
        <w:tab/>
        <w:t>37624</w:t>
        <w:tab/>
        <w:t>880728</w:t>
        <w:tab/>
        <w:t>Create ANSI text</w:t>
      </w:r>
    </w:p>
    <w:p>
      <w:pPr>
        <w:pStyle w:val="SIMTEL20"/>
        <w:bidi w:val="0"/>
        <w:ind w:left="2836" w:hanging="2836"/>
        <w:jc w:val="left"/>
        <w:rPr/>
      </w:pPr>
      <w:r>
        <w:rPr/>
        <w:t>TDS_V10.ZIP</w:t>
        <w:tab/>
        <w:t>B</w:t>
        <w:tab/>
        <w:t>17036</w:t>
        <w:tab/>
        <w:t>910207</w:t>
        <w:tab/>
        <w:t>Transliterate/delete/complement txt characters</w:t>
      </w:r>
    </w:p>
    <w:p>
      <w:pPr>
        <w:pStyle w:val="SIMTEL20"/>
        <w:bidi w:val="0"/>
        <w:ind w:left="2836" w:hanging="2836"/>
        <w:jc w:val="left"/>
        <w:rPr/>
      </w:pPr>
      <w:r>
        <w:rPr/>
        <w:t>TEA100.ZIP</w:t>
        <w:tab/>
        <w:t>B</w:t>
        <w:tab/>
        <w:t>184983</w:t>
        <w:tab/>
        <w:t>920426</w:t>
        <w:tab/>
        <w:t>TEA word search program for crosswords v1.00</w:t>
      </w:r>
    </w:p>
    <w:p>
      <w:pPr>
        <w:pStyle w:val="SIMTEL20"/>
        <w:bidi w:val="0"/>
        <w:ind w:left="2836" w:hanging="2836"/>
        <w:jc w:val="left"/>
        <w:rPr/>
      </w:pPr>
      <w:r>
        <w:rPr/>
        <w:t>TEABD100.ZIP</w:t>
        <w:tab/>
        <w:t>B</w:t>
        <w:tab/>
        <w:t>10261</w:t>
        <w:tab/>
        <w:t>920426</w:t>
        <w:tab/>
        <w:t>Dictionary database encoder for TEA v1.00</w:t>
      </w:r>
    </w:p>
    <w:p>
      <w:pPr>
        <w:pStyle w:val="SIMTEL20"/>
        <w:bidi w:val="0"/>
        <w:ind w:left="2836" w:hanging="2836"/>
        <w:jc w:val="left"/>
        <w:rPr/>
      </w:pPr>
      <w:r>
        <w:rPr/>
        <w:t>THESAR39.ARC</w:t>
        <w:tab/>
        <w:t>B</w:t>
        <w:tab/>
        <w:t>163621</w:t>
        <w:tab/>
        <w:t>890527</w:t>
        <w:tab/>
        <w:t>Extendable menu driven on-line thesaurus v3.9</w:t>
      </w:r>
    </w:p>
    <w:p>
      <w:pPr>
        <w:pStyle w:val="SIMTEL20"/>
        <w:bidi w:val="0"/>
        <w:ind w:left="2836" w:hanging="2836"/>
        <w:jc w:val="left"/>
        <w:rPr/>
      </w:pPr>
      <w:r>
        <w:rPr/>
        <w:t>THESPL22.ZIP</w:t>
        <w:tab/>
        <w:t>B</w:t>
        <w:tab/>
        <w:t>229539</w:t>
        <w:tab/>
        <w:t>901017</w:t>
        <w:tab/>
        <w:t>Memory resident thesaurus, deluxe version 2.2</w:t>
      </w:r>
    </w:p>
    <w:p>
      <w:pPr>
        <w:pStyle w:val="SIMTEL20"/>
        <w:bidi w:val="0"/>
        <w:ind w:left="2836" w:hanging="2836"/>
        <w:jc w:val="left"/>
        <w:rPr/>
      </w:pPr>
      <w:r>
        <w:rPr/>
        <w:t>TOADCR11.ARC</w:t>
        <w:tab/>
        <w:t>B</w:t>
        <w:tab/>
        <w:t>9598</w:t>
        <w:tab/>
        <w:t>891107</w:t>
        <w:tab/>
        <w:t>Unix &lt;&gt; DOS text file EOL converter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TOADEBC.ZIP</w:t>
        <w:tab/>
        <w:t>B</w:t>
        <w:tab/>
        <w:t>8054</w:t>
        <w:tab/>
        <w:t>900813</w:t>
        <w:tab/>
        <w:t>Collection of ASCII &lt;&gt; EBCDIC conversion utils</w:t>
      </w:r>
    </w:p>
    <w:p>
      <w:pPr>
        <w:pStyle w:val="SIMTEL20"/>
        <w:bidi w:val="0"/>
        <w:ind w:left="2836" w:hanging="2836"/>
        <w:jc w:val="left"/>
        <w:rPr/>
      </w:pPr>
      <w:r>
        <w:rPr/>
        <w:t>TOADSO11.ARC</w:t>
        <w:tab/>
        <w:t>B</w:t>
        <w:tab/>
        <w:t>16698</w:t>
        <w:tab/>
        <w:t>890415</w:t>
        <w:tab/>
        <w:t>Convert text to WS / WS to text format files</w:t>
      </w:r>
    </w:p>
    <w:p>
      <w:pPr>
        <w:pStyle w:val="SIMTEL20"/>
        <w:bidi w:val="0"/>
        <w:ind w:left="2836" w:hanging="2836"/>
        <w:jc w:val="left"/>
        <w:rPr/>
      </w:pPr>
      <w:r>
        <w:rPr/>
        <w:t>TOADTRIM.ARC</w:t>
        <w:tab/>
        <w:t>B</w:t>
        <w:tab/>
        <w:t>4325</w:t>
        <w:tab/>
        <w:t>900119</w:t>
        <w:tab/>
        <w:t>Strip trailing spaces from text file,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TPLY30.ZIP</w:t>
        <w:tab/>
        <w:t>B</w:t>
        <w:tab/>
        <w:t>97979</w:t>
        <w:tab/>
        <w:t>910618</w:t>
        <w:tab/>
        <w:t>Turbo Pascal Lex &amp; Yacc V3.0 Compiler Compiler</w:t>
      </w:r>
    </w:p>
    <w:p>
      <w:pPr>
        <w:pStyle w:val="SIMTEL20"/>
        <w:bidi w:val="0"/>
        <w:ind w:left="2836" w:hanging="2836"/>
        <w:jc w:val="left"/>
        <w:rPr/>
      </w:pPr>
      <w:r>
        <w:rPr/>
        <w:t>TRAVESTY.ARC</w:t>
        <w:tab/>
        <w:t>B</w:t>
        <w:tab/>
        <w:t>21854</w:t>
        <w:tab/>
        <w:t>881218</w:t>
        <w:tab/>
        <w:t>Text/music style simulator w/C source</w:t>
      </w:r>
    </w:p>
    <w:p>
      <w:pPr>
        <w:pStyle w:val="SIMTEL20"/>
        <w:bidi w:val="0"/>
        <w:ind w:left="2836" w:hanging="2836"/>
        <w:jc w:val="left"/>
        <w:rPr/>
      </w:pPr>
      <w:r>
        <w:rPr/>
        <w:t>TSCHEK14.ZIP</w:t>
        <w:tab/>
        <w:t>B</w:t>
        <w:tab/>
        <w:t>72655</w:t>
        <w:tab/>
        <w:t>911004</w:t>
        <w:tab/>
        <w:t>Unix-like spelling checker by Timo Salmi</w:t>
      </w:r>
    </w:p>
    <w:p>
      <w:pPr>
        <w:pStyle w:val="SIMTEL20"/>
        <w:bidi w:val="0"/>
        <w:ind w:left="2836" w:hanging="2836"/>
        <w:jc w:val="left"/>
        <w:rPr/>
      </w:pPr>
      <w:r>
        <w:rPr/>
        <w:t>TSFCOM23.ZIP</w:t>
        <w:tab/>
        <w:t>B</w:t>
        <w:tab/>
        <w:t>166618</w:t>
        <w:tab/>
        <w:t>900708</w:t>
        <w:tab/>
        <w:t>Progs for manipulating text file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FILT18.ZIP</w:t>
        <w:tab/>
        <w:t>B</w:t>
        <w:tab/>
        <w:t>105044</w:t>
        <w:tab/>
        <w:t>911021</w:t>
        <w:tab/>
        <w:t>Filters for message/log text file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FLTB14.ZIP</w:t>
        <w:tab/>
        <w:t>B</w:t>
        <w:tab/>
        <w:t>59458</w:t>
        <w:tab/>
        <w:t>910807</w:t>
        <w:tab/>
        <w:t>Build your own text &amp; binary filters,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FLTC13.ZIP</w:t>
        <w:tab/>
        <w:t>B</w:t>
        <w:tab/>
        <w:t>48659</w:t>
        <w:tab/>
        <w:t>920329</w:t>
        <w:tab/>
        <w:t>Second set of text file filters by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PELL24.ZIP</w:t>
        <w:tab/>
        <w:t>B</w:t>
        <w:tab/>
        <w:t>130893</w:t>
        <w:tab/>
        <w:t>910330</w:t>
        <w:tab/>
        <w:t>Screen oriented spelling checker by T.Salmi</w:t>
      </w:r>
    </w:p>
    <w:p>
      <w:pPr>
        <w:pStyle w:val="SIMTEL20"/>
        <w:bidi w:val="0"/>
        <w:ind w:left="2836" w:hanging="2836"/>
        <w:jc w:val="left"/>
        <w:rPr/>
      </w:pPr>
      <w:r>
        <w:rPr/>
        <w:t>TSRMAKER.ARC</w:t>
        <w:tab/>
        <w:t>B</w:t>
        <w:tab/>
        <w:t>24745</w:t>
        <w:tab/>
        <w:t>880728</w:t>
        <w:tab/>
        <w:t>Utility makes TSR menus</w:t>
      </w:r>
    </w:p>
    <w:p>
      <w:pPr>
        <w:pStyle w:val="SIMTEL20"/>
        <w:bidi w:val="0"/>
        <w:ind w:left="2836" w:hanging="2836"/>
        <w:jc w:val="left"/>
        <w:rPr/>
      </w:pPr>
      <w:r>
        <w:rPr/>
        <w:t>TXS20.ZIP</w:t>
        <w:tab/>
        <w:t>B</w:t>
        <w:tab/>
        <w:t>48372</w:t>
        <w:tab/>
        <w:t>910717</w:t>
        <w:tab/>
        <w:t>Fast text search with existential dictionaries</w:t>
      </w:r>
    </w:p>
    <w:p>
      <w:pPr>
        <w:pStyle w:val="SIMTEL20"/>
        <w:bidi w:val="0"/>
        <w:ind w:left="2836" w:hanging="2836"/>
        <w:jc w:val="left"/>
        <w:rPr/>
      </w:pPr>
      <w:r>
        <w:rPr/>
        <w:t>TXS25.ZIP</w:t>
        <w:tab/>
        <w:t>B</w:t>
        <w:tab/>
        <w:t>56330</w:t>
        <w:tab/>
        <w:t>920312</w:t>
        <w:tab/>
        <w:t>Fast text search with existential dictionaries</w:t>
      </w:r>
    </w:p>
    <w:p>
      <w:pPr>
        <w:pStyle w:val="SIMTEL20"/>
        <w:bidi w:val="0"/>
        <w:ind w:left="2836" w:hanging="2836"/>
        <w:jc w:val="left"/>
        <w:rPr/>
      </w:pPr>
      <w:r>
        <w:rPr/>
        <w:t>TXTCOM.ARC</w:t>
        <w:tab/>
        <w:t>B</w:t>
        <w:tab/>
        <w:t>8939</w:t>
        <w:tab/>
        <w:t>871004</w:t>
        <w:tab/>
        <w:t>Text-to-COM translator</w:t>
      </w:r>
    </w:p>
    <w:p>
      <w:pPr>
        <w:pStyle w:val="SIMTEL20"/>
        <w:bidi w:val="0"/>
        <w:ind w:left="2836" w:hanging="2836"/>
        <w:jc w:val="left"/>
        <w:rPr/>
      </w:pPr>
      <w:r>
        <w:rPr/>
        <w:t>TXTOUT13.ARC</w:t>
        <w:tab/>
        <w:t>B</w:t>
        <w:tab/>
        <w:t>33061</w:t>
        <w:tab/>
        <w:t>900201</w:t>
        <w:tab/>
        <w:t>Converts WordPerfect 5.0 files to ASCII files</w:t>
      </w:r>
    </w:p>
    <w:p>
      <w:pPr>
        <w:pStyle w:val="SIMTEL20"/>
        <w:bidi w:val="0"/>
        <w:ind w:left="2836" w:hanging="2836"/>
        <w:jc w:val="left"/>
        <w:rPr/>
      </w:pPr>
      <w:r>
        <w:rPr/>
        <w:t>TYPEBACK.ZIP</w:t>
        <w:tab/>
        <w:t>B</w:t>
        <w:tab/>
        <w:t>12300</w:t>
        <w:tab/>
        <w:t>900826</w:t>
        <w:tab/>
        <w:t>Type a text file line by line backwards</w:t>
      </w:r>
    </w:p>
    <w:p>
      <w:pPr>
        <w:pStyle w:val="SIMTEL20"/>
        <w:bidi w:val="0"/>
        <w:ind w:left="2836" w:hanging="2836"/>
        <w:jc w:val="left"/>
        <w:rPr/>
      </w:pPr>
      <w:r>
        <w:rPr/>
        <w:t>UC3D.ZIP</w:t>
        <w:tab/>
        <w:t>B</w:t>
        <w:tab/>
        <w:t>4610</w:t>
        <w:tab/>
        <w:t>900510</w:t>
        <w:tab/>
        <w:t>Displays user entered text msg as 3D animation</w:t>
      </w:r>
    </w:p>
    <w:p>
      <w:pPr>
        <w:pStyle w:val="SIMTEL20"/>
        <w:bidi w:val="0"/>
        <w:ind w:left="2836" w:hanging="2836"/>
        <w:jc w:val="left"/>
        <w:rPr/>
      </w:pPr>
      <w:r>
        <w:rPr/>
        <w:t>UNBOX.ZIP</w:t>
        <w:tab/>
        <w:t>B</w:t>
        <w:tab/>
        <w:t>2949</w:t>
        <w:tab/>
        <w:t>900713</w:t>
        <w:tab/>
        <w:t>Cvt graphic box chars to ASCII substitutes</w:t>
      </w:r>
    </w:p>
    <w:p>
      <w:pPr>
        <w:pStyle w:val="SIMTEL20"/>
        <w:bidi w:val="0"/>
        <w:ind w:left="2836" w:hanging="2836"/>
        <w:jc w:val="left"/>
        <w:rPr/>
      </w:pPr>
      <w:r>
        <w:rPr/>
        <w:t>UNDIGEST.C</w:t>
        <w:tab/>
        <w:t>A</w:t>
        <w:tab/>
        <w:t>5360</w:t>
        <w:tab/>
        <w:t>901127</w:t>
        <w:tab/>
        <w:t>Break down newsletter digests to individ. msgs</w:t>
      </w:r>
    </w:p>
    <w:p>
      <w:pPr>
        <w:pStyle w:val="SIMTEL20"/>
        <w:bidi w:val="0"/>
        <w:ind w:left="2836" w:hanging="2836"/>
        <w:jc w:val="left"/>
        <w:rPr/>
      </w:pPr>
      <w:r>
        <w:rPr/>
        <w:t>UNEEK101.ZIP</w:t>
        <w:tab/>
        <w:t>B</w:t>
        <w:tab/>
        <w:t>14900</w:t>
        <w:tab/>
        <w:t>910614</w:t>
        <w:tab/>
        <w:t>Eliminate duplicate records in text files, w/C</w:t>
      </w:r>
    </w:p>
    <w:p>
      <w:pPr>
        <w:pStyle w:val="SIMTEL20"/>
        <w:bidi w:val="0"/>
        <w:ind w:left="2836" w:hanging="2836"/>
        <w:jc w:val="left"/>
        <w:rPr/>
      </w:pPr>
      <w:r>
        <w:rPr/>
        <w:t>UNSOFT11.ARC</w:t>
        <w:tab/>
        <w:t>B</w:t>
        <w:tab/>
        <w:t>12021</w:t>
        <w:tab/>
        <w:t>880515</w:t>
        <w:tab/>
        <w:t>Convert WordStar DOC format to text</w:t>
      </w:r>
    </w:p>
    <w:p>
      <w:pPr>
        <w:pStyle w:val="SIMTEL20"/>
        <w:bidi w:val="0"/>
        <w:ind w:left="2836" w:hanging="2836"/>
        <w:jc w:val="left"/>
        <w:rPr/>
      </w:pPr>
      <w:r>
        <w:rPr/>
        <w:t>VF150.ARC</w:t>
        <w:tab/>
        <w:t>B</w:t>
        <w:tab/>
        <w:t>13696</w:t>
        <w:tab/>
        <w:t>851019</w:t>
        <w:tab/>
        <w:t>Screen Oriented File Maintenance Util</w:t>
      </w:r>
    </w:p>
    <w:p>
      <w:pPr>
        <w:pStyle w:val="SIMTEL20"/>
        <w:bidi w:val="0"/>
        <w:ind w:left="2836" w:hanging="2836"/>
        <w:jc w:val="left"/>
        <w:rPr/>
      </w:pPr>
      <w:r>
        <w:rPr/>
        <w:t>VIEW645.ARC</w:t>
        <w:tab/>
        <w:t>B</w:t>
        <w:tab/>
        <w:t>23974</w:t>
        <w:tab/>
        <w:t>880911</w:t>
        <w:tab/>
        <w:t>Fast text file viewer v6.45, Shareware</w:t>
      </w:r>
    </w:p>
    <w:p>
      <w:pPr>
        <w:pStyle w:val="SIMTEL20"/>
        <w:bidi w:val="0"/>
        <w:ind w:left="2836" w:hanging="2836"/>
        <w:jc w:val="left"/>
        <w:rPr/>
      </w:pPr>
      <w:r>
        <w:rPr/>
        <w:t>WC12.ZIP</w:t>
        <w:tab/>
        <w:t>B</w:t>
        <w:tab/>
        <w:t>10613</w:t>
        <w:tab/>
        <w:t>910621</w:t>
        <w:tab/>
        <w:t>Gives statistics on writing, readability, etc.</w:t>
      </w:r>
    </w:p>
    <w:p>
      <w:pPr>
        <w:pStyle w:val="SIMTEL20"/>
        <w:bidi w:val="0"/>
        <w:ind w:left="2836" w:hanging="2836"/>
        <w:jc w:val="left"/>
        <w:rPr/>
      </w:pPr>
      <w:r>
        <w:rPr/>
        <w:t>WISDOM2.ZIP</w:t>
        <w:tab/>
        <w:t>B</w:t>
        <w:tab/>
        <w:t>111085</w:t>
        <w:tab/>
        <w:t>910528</w:t>
        <w:tab/>
        <w:t>A fortune cookie program with Turbo C source</w:t>
      </w:r>
    </w:p>
    <w:p>
      <w:pPr>
        <w:pStyle w:val="SIMTEL20"/>
        <w:bidi w:val="0"/>
        <w:ind w:left="2836" w:hanging="2836"/>
        <w:jc w:val="left"/>
        <w:rPr/>
      </w:pPr>
      <w:r>
        <w:rPr/>
        <w:t>WLIST10.ZIP</w:t>
        <w:tab/>
        <w:t>B</w:t>
        <w:tab/>
        <w:t>22241</w:t>
        <w:tab/>
        <w:t>910317</w:t>
        <w:tab/>
        <w:t>Fast word frequency and word length counter</w:t>
      </w:r>
    </w:p>
    <w:p>
      <w:pPr>
        <w:pStyle w:val="SIMTEL20"/>
        <w:bidi w:val="0"/>
        <w:ind w:left="2836" w:hanging="2836"/>
        <w:jc w:val="left"/>
        <w:rPr/>
      </w:pPr>
      <w:r>
        <w:rPr/>
        <w:t>WP5LOOK.ARC</w:t>
        <w:tab/>
        <w:t>B</w:t>
        <w:tab/>
        <w:t>32056</w:t>
        <w:tab/>
        <w:t>890411</w:t>
        <w:tab/>
        <w:t>File browser for WordPerfect5.0 document files</w:t>
      </w:r>
    </w:p>
    <w:p>
      <w:pPr>
        <w:pStyle w:val="SIMTEL20"/>
        <w:bidi w:val="0"/>
        <w:ind w:left="2836" w:hanging="2836"/>
        <w:jc w:val="left"/>
        <w:rPr/>
      </w:pPr>
      <w:r>
        <w:rPr/>
        <w:t>WRAPLIN2.ARC</w:t>
        <w:tab/>
        <w:t>B</w:t>
        <w:tab/>
        <w:t>11764</w:t>
        <w:tab/>
        <w:t>890111</w:t>
        <w:tab/>
        <w:t>Wraps long lines of text to make file readable</w:t>
      </w:r>
    </w:p>
    <w:p>
      <w:pPr>
        <w:pStyle w:val="SIMTEL20"/>
        <w:bidi w:val="0"/>
        <w:ind w:left="2836" w:hanging="2836"/>
        <w:jc w:val="left"/>
        <w:rPr/>
      </w:pPr>
      <w:r>
        <w:rPr/>
        <w:t>WSASCII.ARC</w:t>
        <w:tab/>
        <w:t>B</w:t>
        <w:tab/>
        <w:t>22224</w:t>
        <w:tab/>
        <w:t>890302</w:t>
        <w:tab/>
        <w:t>Convert WordStar document files to ASCII</w:t>
      </w:r>
    </w:p>
    <w:p>
      <w:pPr>
        <w:pStyle w:val="SIMTEL20"/>
        <w:bidi w:val="0"/>
        <w:ind w:left="2836" w:hanging="2836"/>
        <w:jc w:val="left"/>
        <w:rPr/>
      </w:pPr>
      <w:r>
        <w:rPr/>
        <w:t>WSCONV.BAS</w:t>
        <w:tab/>
        <w:t>A</w:t>
        <w:tab/>
        <w:t>822</w:t>
        <w:tab/>
        <w:t>850612</w:t>
        <w:tab/>
        <w:t>Convert WordStar DOC files to text</w:t>
      </w:r>
    </w:p>
    <w:p>
      <w:pPr>
        <w:pStyle w:val="SIMTEL20"/>
        <w:bidi w:val="0"/>
        <w:ind w:left="2836" w:hanging="2836"/>
        <w:jc w:val="left"/>
        <w:rPr/>
      </w:pPr>
      <w:r>
        <w:rPr/>
        <w:t>WSCONV.DOC</w:t>
        <w:tab/>
        <w:t>A</w:t>
        <w:tab/>
        <w:t>587</w:t>
        <w:tab/>
        <w:t>850612</w:t>
        <w:tab/>
        <w:t>Doc for WSCONV.BAS</w:t>
      </w:r>
    </w:p>
    <w:p>
      <w:pPr>
        <w:pStyle w:val="SIMTEL20"/>
        <w:bidi w:val="0"/>
        <w:ind w:left="2836" w:hanging="2836"/>
        <w:jc w:val="left"/>
        <w:rPr/>
      </w:pPr>
      <w:r>
        <w:rPr/>
        <w:t>WSREFMAN.ARC</w:t>
        <w:tab/>
        <w:t>B</w:t>
        <w:tab/>
        <w:t>62720</w:t>
        <w:tab/>
        <w:t>870523</w:t>
        <w:tab/>
        <w:t>Reference manual for WordStar 3.xx</w:t>
      </w:r>
    </w:p>
    <w:p>
      <w:pPr>
        <w:pStyle w:val="SIMTEL20"/>
        <w:bidi w:val="0"/>
        <w:ind w:left="2836" w:hanging="2836"/>
        <w:jc w:val="left"/>
        <w:rPr/>
      </w:pPr>
      <w:r>
        <w:rPr/>
        <w:t>WSTRIPRG.ZIP</w:t>
        <w:tab/>
        <w:t>B</w:t>
        <w:tab/>
        <w:t>8247</w:t>
        <w:tab/>
        <w:t>911119</w:t>
        <w:tab/>
        <w:t>Gautier's WordStar file stripper &amp; dot remover</w:t>
      </w:r>
    </w:p>
    <w:p>
      <w:pPr>
        <w:pStyle w:val="SIMTEL20"/>
        <w:bidi w:val="0"/>
        <w:ind w:left="2836" w:hanging="2836"/>
        <w:jc w:val="left"/>
        <w:rPr/>
      </w:pPr>
      <w:r>
        <w:rPr/>
        <w:t>WSX21A.ARC</w:t>
        <w:tab/>
        <w:t>B</w:t>
        <w:tab/>
        <w:t>56776</w:t>
        <w:tab/>
        <w:t>880630</w:t>
        <w:tab/>
        <w:t>A great WordStar to ASCII convers</w:t>
      </w:r>
    </w:p>
    <w:p>
      <w:pPr>
        <w:pStyle w:val="SIMTEL20"/>
        <w:bidi w:val="0"/>
        <w:ind w:left="2836" w:hanging="2836"/>
        <w:jc w:val="left"/>
        <w:rPr/>
      </w:pPr>
      <w:r>
        <w:rPr/>
        <w:t>XCD20.ZIP</w:t>
        <w:tab/>
        <w:t>B</w:t>
        <w:tab/>
        <w:t>13747</w:t>
        <w:tab/>
        <w:t>910727</w:t>
        <w:tab/>
        <w:t>Command line search for TXS dictionaries</w:t>
      </w:r>
    </w:p>
    <w:p>
      <w:pPr>
        <w:pStyle w:val="SIMTEL20"/>
        <w:bidi w:val="0"/>
        <w:ind w:left="2836" w:hanging="2836"/>
        <w:jc w:val="left"/>
        <w:rPr/>
      </w:pPr>
      <w:r>
        <w:rPr/>
        <w:t>XSORT.ARC</w:t>
        <w:tab/>
        <w:t>B</w:t>
        <w:tab/>
        <w:t>17536</w:t>
        <w:tab/>
        <w:t>871129</w:t>
        <w:tab/>
        <w:t>Expanded,faster sort-handles multiline record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UBASIC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00README.TXT</w:t>
        <w:tab/>
        <w:t>A</w:t>
        <w:tab/>
        <w:t>1293</w:t>
        <w:tab/>
        <w:t>920320</w:t>
        <w:tab/>
        <w:t>Information about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MALM.ZIP</w:t>
        <w:tab/>
        <w:t>B</w:t>
        <w:tab/>
        <w:t>37752</w:t>
        <w:tab/>
        <w:t>920320</w:t>
        <w:tab/>
        <w:t>UBasic number theory pgms by Donald E.G. Malm</w:t>
      </w:r>
    </w:p>
    <w:p>
      <w:pPr>
        <w:pStyle w:val="SIMTEL20"/>
        <w:bidi w:val="0"/>
        <w:ind w:left="2836" w:hanging="2836"/>
        <w:jc w:val="left"/>
        <w:rPr/>
      </w:pPr>
      <w:r>
        <w:rPr/>
        <w:t>UBAS825.FIX</w:t>
        <w:tab/>
        <w:t>A</w:t>
        <w:tab/>
        <w:t>1320</w:t>
        <w:tab/>
        <w:t>920320</w:t>
        <w:tab/>
        <w:t>How to fix a small bug in UBASIC 8.25</w:t>
      </w:r>
    </w:p>
    <w:p>
      <w:pPr>
        <w:pStyle w:val="SIMTEL20"/>
        <w:bidi w:val="0"/>
        <w:ind w:left="2836" w:hanging="2836"/>
        <w:jc w:val="left"/>
        <w:rPr/>
      </w:pPr>
      <w:r>
        <w:rPr/>
        <w:t>UBAS825.ZIP</w:t>
        <w:tab/>
        <w:t>B</w:t>
        <w:tab/>
        <w:t>318453</w:t>
        <w:tab/>
        <w:t>920320</w:t>
        <w:tab/>
        <w:t>High precision math-oriented BASIC interpreter</w:t>
      </w:r>
    </w:p>
    <w:p>
      <w:pPr>
        <w:pStyle w:val="SIMTEL20"/>
        <w:bidi w:val="0"/>
        <w:ind w:left="2836" w:hanging="2836"/>
        <w:jc w:val="left"/>
        <w:rPr/>
      </w:pPr>
      <w:r>
        <w:rPr/>
        <w:t>UBAS830.ZIP</w:t>
        <w:tab/>
        <w:t>B</w:t>
        <w:tab/>
        <w:t>323151</w:t>
        <w:tab/>
        <w:t>920320</w:t>
        <w:tab/>
        <w:t>High precis math-oriented BASIC interp;no Herc</w:t>
      </w:r>
    </w:p>
    <w:p>
      <w:pPr>
        <w:pStyle w:val="SIMTEL20"/>
        <w:bidi w:val="0"/>
        <w:ind w:left="2836" w:hanging="2836"/>
        <w:jc w:val="left"/>
        <w:rPr/>
      </w:pPr>
      <w:r>
        <w:rPr/>
        <w:t>UBMPQS32.ZIP</w:t>
        <w:tab/>
        <w:t>B</w:t>
        <w:tab/>
        <w:t>35518</w:t>
        <w:tab/>
        <w:t>910109</w:t>
        <w:tab/>
        <w:t>UBASIC prime factorization pgm for 386/486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UEMACS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DIF311A.ZIP</w:t>
        <w:tab/>
        <w:t>B</w:t>
        <w:tab/>
        <w:t>11277</w:t>
        <w:tab/>
        <w:t>920316</w:t>
        <w:tab/>
        <w:t>Diffs; update from MicroEMACS v3.11 to v3.11a</w:t>
      </w:r>
    </w:p>
    <w:p>
      <w:pPr>
        <w:pStyle w:val="SIMTEL20"/>
        <w:bidi w:val="0"/>
        <w:ind w:left="2836" w:hanging="2836"/>
        <w:jc w:val="left"/>
        <w:rPr/>
      </w:pPr>
      <w:r>
        <w:rPr/>
        <w:t>MAKE.EXE</w:t>
        <w:tab/>
        <w:t>B</w:t>
        <w:tab/>
        <w:t>17992</w:t>
        <w:tab/>
        <w:t>861115</w:t>
        <w:tab/>
        <w:t>Public domain MAKE</w:t>
      </w:r>
    </w:p>
    <w:p>
      <w:pPr>
        <w:pStyle w:val="SIMTEL20"/>
        <w:bidi w:val="0"/>
        <w:ind w:left="2836" w:hanging="2836"/>
        <w:jc w:val="left"/>
        <w:rPr/>
      </w:pPr>
      <w:r>
        <w:rPr/>
        <w:t>MAKE.INI</w:t>
        <w:tab/>
        <w:t>A</w:t>
        <w:tab/>
        <w:t>126</w:t>
        <w:tab/>
        <w:t>861115</w:t>
        <w:tab/>
        <w:t>Init file for use with MAKE</w:t>
      </w:r>
    </w:p>
    <w:p>
      <w:pPr>
        <w:pStyle w:val="SIMTEL20"/>
        <w:bidi w:val="0"/>
        <w:ind w:left="2836" w:hanging="2836"/>
        <w:jc w:val="left"/>
        <w:rPr/>
      </w:pPr>
      <w:r>
        <w:rPr/>
        <w:t>SPELLDOC.ARC</w:t>
        <w:tab/>
        <w:t>B</w:t>
        <w:tab/>
        <w:t>106496</w:t>
        <w:tab/>
        <w:t>880215</w:t>
        <w:tab/>
        <w:t>MicroSPELL Spelling checker - documentation</w:t>
      </w:r>
    </w:p>
    <w:p>
      <w:pPr>
        <w:pStyle w:val="SIMTEL20"/>
        <w:bidi w:val="0"/>
        <w:ind w:left="2836" w:hanging="2836"/>
        <w:jc w:val="left"/>
        <w:rPr/>
      </w:pPr>
      <w:r>
        <w:rPr/>
        <w:t>SPELLEXE.ARC</w:t>
        <w:tab/>
        <w:t>B</w:t>
        <w:tab/>
        <w:t>39936</w:t>
        <w:tab/>
        <w:t>880215</w:t>
        <w:tab/>
        <w:t>MicroSPELL Spelling checker - EXE files</w:t>
      </w:r>
    </w:p>
    <w:p>
      <w:pPr>
        <w:pStyle w:val="SIMTEL20"/>
        <w:bidi w:val="0"/>
        <w:ind w:left="2836" w:hanging="2836"/>
        <w:jc w:val="left"/>
        <w:rPr/>
      </w:pPr>
      <w:r>
        <w:rPr/>
        <w:t>SPELLSRC.ARC</w:t>
        <w:tab/>
        <w:t>B</w:t>
        <w:tab/>
        <w:t>30720</w:t>
        <w:tab/>
        <w:t>880215</w:t>
        <w:tab/>
        <w:t>MicroSPELL Spelling checker -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UE310110.ARC</w:t>
        <w:tab/>
        <w:t>B</w:t>
        <w:tab/>
        <w:t>67183</w:t>
        <w:tab/>
        <w:t>890407</w:t>
        <w:tab/>
        <w:t>MicroEMACS 3.10 EXE - HP 110 MSDOS portable</w:t>
      </w:r>
    </w:p>
    <w:p>
      <w:pPr>
        <w:pStyle w:val="SIMTEL20"/>
        <w:bidi w:val="0"/>
        <w:ind w:left="2836" w:hanging="2836"/>
        <w:jc w:val="left"/>
        <w:rPr/>
      </w:pPr>
      <w:r>
        <w:rPr/>
        <w:t>UE310150.ARC</w:t>
        <w:tab/>
        <w:t>B</w:t>
        <w:tab/>
        <w:t>81570</w:t>
        <w:tab/>
        <w:t>890407</w:t>
        <w:tab/>
        <w:t>MicroEMACS 3.10 EXE - HP 150 MSDOS</w:t>
      </w:r>
    </w:p>
    <w:p>
      <w:pPr>
        <w:pStyle w:val="SIMTEL20"/>
        <w:bidi w:val="0"/>
        <w:ind w:left="2836" w:hanging="2836"/>
        <w:jc w:val="left"/>
        <w:rPr/>
      </w:pPr>
      <w:r>
        <w:rPr/>
        <w:t>UE310TI.ARC</w:t>
        <w:tab/>
        <w:t>B</w:t>
        <w:tab/>
        <w:t>81519</w:t>
        <w:tab/>
        <w:t>890407</w:t>
        <w:tab/>
        <w:t>MicroEMACS 3.10 EXE - Texas Inst. Professional</w:t>
      </w:r>
    </w:p>
    <w:p>
      <w:pPr>
        <w:pStyle w:val="SIMTEL20"/>
        <w:bidi w:val="0"/>
        <w:ind w:left="2836" w:hanging="2836"/>
        <w:jc w:val="left"/>
        <w:rPr/>
      </w:pPr>
      <w:r>
        <w:rPr/>
        <w:t>UE310Z3.ARC</w:t>
        <w:tab/>
        <w:t>B</w:t>
        <w:tab/>
        <w:t>80856</w:t>
        <w:tab/>
        <w:t>890407</w:t>
        <w:tab/>
        <w:t>MicroEMACS 3.10 EXE - Zenith 100 PC series</w:t>
      </w:r>
    </w:p>
    <w:p>
      <w:pPr>
        <w:pStyle w:val="SIMTEL20"/>
        <w:bidi w:val="0"/>
        <w:ind w:left="2836" w:hanging="2836"/>
        <w:jc w:val="left"/>
        <w:rPr/>
      </w:pPr>
      <w:r>
        <w:rPr/>
        <w:t>UE311ANS.ZIP</w:t>
        <w:tab/>
        <w:t>B</w:t>
        <w:tab/>
        <w:t>70130</w:t>
        <w:tab/>
        <w:t>911108</w:t>
        <w:tab/>
        <w:t>MicroEMACS 3.11 EXE - MSDOS w/ANSI graphics</w:t>
      </w:r>
    </w:p>
    <w:p>
      <w:pPr>
        <w:pStyle w:val="SIMTEL20"/>
        <w:bidi w:val="0"/>
        <w:ind w:left="2836" w:hanging="2836"/>
        <w:jc w:val="left"/>
        <w:rPr/>
      </w:pPr>
      <w:r>
        <w:rPr/>
        <w:t>UE311C.ZIP</w:t>
        <w:tab/>
        <w:t>B</w:t>
        <w:tab/>
        <w:t>344108</w:t>
        <w:tab/>
        <w:t>911108</w:t>
        <w:tab/>
        <w:t>MicroEMACS 3.11 C source code</w:t>
      </w:r>
    </w:p>
    <w:p>
      <w:pPr>
        <w:pStyle w:val="SIMTEL20"/>
        <w:bidi w:val="0"/>
        <w:ind w:left="2836" w:hanging="2836"/>
        <w:jc w:val="left"/>
        <w:rPr/>
      </w:pPr>
      <w:r>
        <w:rPr/>
        <w:t>UE311CMD.ZIP</w:t>
        <w:tab/>
        <w:t>B</w:t>
        <w:tab/>
        <w:t>54203</w:t>
        <w:tab/>
        <w:t>911108</w:t>
        <w:tab/>
        <w:t>MicroEMACS 3.11 Command and startup files</w:t>
      </w:r>
    </w:p>
    <w:p>
      <w:pPr>
        <w:pStyle w:val="SIMTEL20"/>
        <w:bidi w:val="0"/>
        <w:ind w:left="2836" w:hanging="2836"/>
        <w:jc w:val="left"/>
        <w:rPr/>
      </w:pPr>
      <w:r>
        <w:rPr/>
        <w:t>UE311DOC.ZIP</w:t>
        <w:tab/>
        <w:t>B</w:t>
        <w:tab/>
        <w:t>72086</w:t>
        <w:tab/>
        <w:t>911108</w:t>
        <w:tab/>
        <w:t>MicroEMACS 3.11 Docs in MSS format</w:t>
      </w:r>
    </w:p>
    <w:p>
      <w:pPr>
        <w:pStyle w:val="SIMTEL20"/>
        <w:bidi w:val="0"/>
        <w:ind w:left="2836" w:hanging="2836"/>
        <w:jc w:val="left"/>
        <w:rPr/>
      </w:pPr>
      <w:r>
        <w:rPr/>
        <w:t>UE311H.ZIP</w:t>
        <w:tab/>
        <w:t>B</w:t>
        <w:tab/>
        <w:t>68400</w:t>
        <w:tab/>
        <w:t>911108</w:t>
        <w:tab/>
        <w:t>MicroEMACS 3.11 Header and assembly files</w:t>
      </w:r>
    </w:p>
    <w:p>
      <w:pPr>
        <w:pStyle w:val="SIMTEL20"/>
        <w:bidi w:val="0"/>
        <w:ind w:left="2836" w:hanging="2836"/>
        <w:jc w:val="left"/>
        <w:rPr/>
      </w:pPr>
      <w:r>
        <w:rPr/>
        <w:t>UE311IBM.ZIP</w:t>
        <w:tab/>
        <w:t>B</w:t>
        <w:tab/>
        <w:t>71073</w:t>
        <w:tab/>
        <w:t>911108</w:t>
        <w:tab/>
        <w:t>MicroEMACS 3.11 EXE - IBMPC MONO/CGA/EGA/VGA</w:t>
      </w:r>
    </w:p>
    <w:p>
      <w:pPr>
        <w:pStyle w:val="SIMTEL20"/>
        <w:bidi w:val="0"/>
        <w:ind w:left="2836" w:hanging="2836"/>
        <w:jc w:val="left"/>
        <w:rPr/>
      </w:pPr>
      <w:r>
        <w:rPr/>
        <w:t>UE311MAK.ZIP</w:t>
        <w:tab/>
        <w:t>B</w:t>
        <w:tab/>
        <w:t>18518</w:t>
        <w:tab/>
        <w:t>911108</w:t>
        <w:tab/>
        <w:t>MicroEMACS 3.11 Makefiles and linkfiles</w:t>
      </w:r>
    </w:p>
    <w:p>
      <w:pPr>
        <w:pStyle w:val="SIMTEL20"/>
        <w:bidi w:val="0"/>
        <w:ind w:left="2836" w:hanging="2836"/>
        <w:jc w:val="left"/>
        <w:rPr/>
      </w:pPr>
      <w:r>
        <w:rPr/>
        <w:t>UE311PS.ZIP</w:t>
        <w:tab/>
        <w:t>B</w:t>
        <w:tab/>
        <w:t>104794</w:t>
        <w:tab/>
        <w:t>911108</w:t>
        <w:tab/>
        <w:t>MicroEMACS 3.11 Docs in PostScript format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UUC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FSUU12R4.ZIP</w:t>
        <w:tab/>
        <w:t>B</w:t>
        <w:tab/>
        <w:t>729260</w:t>
        <w:tab/>
        <w:t>911111</w:t>
        <w:tab/>
        <w:t>Shareware uucp/readnews/postnews/rmail, v1.2r4</w:t>
      </w:r>
    </w:p>
    <w:p>
      <w:pPr>
        <w:pStyle w:val="SIMTEL20"/>
        <w:bidi w:val="0"/>
        <w:ind w:left="2836" w:hanging="2836"/>
        <w:jc w:val="left"/>
        <w:rPr/>
      </w:pPr>
      <w:r>
        <w:rPr/>
        <w:t>MUSH71.ZIP</w:t>
        <w:tab/>
        <w:t>B</w:t>
        <w:tab/>
        <w:t>126443</w:t>
        <w:tab/>
        <w:t>900925</w:t>
        <w:tab/>
        <w:t>MUSH v7.1, MSDOS&lt;-&gt;Unix uucp email</w:t>
      </w:r>
    </w:p>
    <w:p>
      <w:pPr>
        <w:pStyle w:val="SIMTEL20"/>
        <w:bidi w:val="0"/>
        <w:ind w:left="2836" w:hanging="2836"/>
        <w:jc w:val="left"/>
        <w:rPr/>
      </w:pPr>
      <w:r>
        <w:rPr/>
        <w:t>MUSH7DOC.ZIP</w:t>
        <w:tab/>
        <w:t>B</w:t>
        <w:tab/>
        <w:t>98252</w:t>
        <w:tab/>
        <w:t>901003</w:t>
        <w:tab/>
        <w:t>Docs for MUSH v7.1, MSDOS&lt;-&gt;Unix uucp email</w:t>
      </w:r>
    </w:p>
    <w:p>
      <w:pPr>
        <w:pStyle w:val="SIMTEL20"/>
        <w:bidi w:val="0"/>
        <w:ind w:left="2836" w:hanging="2836"/>
        <w:jc w:val="left"/>
        <w:rPr/>
      </w:pPr>
      <w:r>
        <w:rPr/>
        <w:t>SMAILBIN.ZIP</w:t>
        <w:tab/>
        <w:t>B</w:t>
        <w:tab/>
        <w:t>115080</w:t>
        <w:tab/>
        <w:t>900526</w:t>
        <w:tab/>
        <w:t>smail/PC - smart uucp mailer for MS-DOS, 1of2</w:t>
      </w:r>
    </w:p>
    <w:p>
      <w:pPr>
        <w:pStyle w:val="SIMTEL20"/>
        <w:bidi w:val="0"/>
        <w:ind w:left="2836" w:hanging="2836"/>
        <w:jc w:val="left"/>
        <w:rPr/>
      </w:pPr>
      <w:r>
        <w:rPr/>
        <w:t>SMAILSRC.ZIP</w:t>
        <w:tab/>
        <w:t>B</w:t>
        <w:tab/>
        <w:t>124737</w:t>
        <w:tab/>
        <w:t>900526</w:t>
        <w:tab/>
        <w:t>smail/PC - smart uucp mailer for MS-DOS, 2of2</w:t>
      </w:r>
    </w:p>
    <w:p>
      <w:pPr>
        <w:pStyle w:val="SIMTEL20"/>
        <w:bidi w:val="0"/>
        <w:ind w:left="2836" w:hanging="2836"/>
        <w:jc w:val="left"/>
        <w:rPr/>
      </w:pPr>
      <w:r>
        <w:rPr/>
        <w:t>SNEWS112.ZIP</w:t>
        <w:tab/>
        <w:t>B</w:t>
        <w:tab/>
        <w:t>183405</w:t>
        <w:tab/>
        <w:t>911113</w:t>
        <w:tab/>
        <w:t>Usenet news add-on for UUPC/extended</w:t>
      </w:r>
    </w:p>
    <w:p>
      <w:pPr>
        <w:pStyle w:val="SIMTEL20"/>
        <w:bidi w:val="0"/>
        <w:ind w:left="2836" w:hanging="2836"/>
        <w:jc w:val="left"/>
        <w:rPr/>
      </w:pPr>
      <w:r>
        <w:rPr/>
        <w:t>UUCPFAQ.ZIP</w:t>
        <w:tab/>
        <w:t>B</w:t>
        <w:tab/>
        <w:t>11574</w:t>
        <w:tab/>
        <w:t>920312</w:t>
        <w:tab/>
        <w:t>uucp frequently asked questions by Ian Taylor</w:t>
      </w:r>
    </w:p>
    <w:p>
      <w:pPr>
        <w:pStyle w:val="SIMTEL20"/>
        <w:bidi w:val="0"/>
        <w:ind w:left="2836" w:hanging="2836"/>
        <w:jc w:val="left"/>
        <w:rPr/>
      </w:pPr>
      <w:r>
        <w:rPr/>
        <w:t>UUCPROTO.DES</w:t>
        <w:tab/>
        <w:t>A</w:t>
        <w:tab/>
        <w:t>13823</w:t>
        <w:tab/>
        <w:t>881207</w:t>
        <w:tab/>
        <w:t>Description of UUCP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UUPC11Q2.ZIP</w:t>
        <w:tab/>
        <w:t>B</w:t>
        <w:tab/>
        <w:t>150231</w:t>
        <w:tab/>
        <w:t>911210</w:t>
        <w:tab/>
        <w:t>Mail w/UUCP required executables for OS/2</w:t>
      </w:r>
    </w:p>
    <w:p>
      <w:pPr>
        <w:pStyle w:val="SIMTEL20"/>
        <w:bidi w:val="0"/>
        <w:ind w:left="2836" w:hanging="2836"/>
        <w:jc w:val="left"/>
        <w:rPr/>
      </w:pPr>
      <w:r>
        <w:rPr/>
        <w:t>UUPC11Q3.ZIP</w:t>
        <w:tab/>
        <w:t>B</w:t>
        <w:tab/>
        <w:t>123325</w:t>
        <w:tab/>
        <w:t>911210</w:t>
        <w:tab/>
        <w:t>Mail w/UUCP optional executables for OS/2</w:t>
      </w:r>
    </w:p>
    <w:p>
      <w:pPr>
        <w:pStyle w:val="SIMTEL20"/>
        <w:bidi w:val="0"/>
        <w:ind w:left="2836" w:hanging="2836"/>
        <w:jc w:val="left"/>
        <w:rPr/>
      </w:pPr>
      <w:r>
        <w:rPr/>
        <w:t>UUPC11QD.ZIP</w:t>
        <w:tab/>
        <w:t>B</w:t>
        <w:tab/>
        <w:t>109317</w:t>
        <w:tab/>
        <w:t>911210</w:t>
        <w:tab/>
        <w:t>Mail w/UUCP formatted DOS &amp; OS/2 documents</w:t>
      </w:r>
    </w:p>
    <w:p>
      <w:pPr>
        <w:pStyle w:val="SIMTEL20"/>
        <w:bidi w:val="0"/>
        <w:ind w:left="2836" w:hanging="2836"/>
        <w:jc w:val="left"/>
        <w:rPr/>
      </w:pPr>
      <w:r>
        <w:rPr/>
        <w:t>UUPC11QO.ZIP</w:t>
        <w:tab/>
        <w:t>B</w:t>
        <w:tab/>
        <w:t>139252</w:t>
        <w:tab/>
        <w:t>911210</w:t>
        <w:tab/>
        <w:t>Mail w/UUCP optional executables for DOS</w:t>
      </w:r>
    </w:p>
    <w:p>
      <w:pPr>
        <w:pStyle w:val="SIMTEL20"/>
        <w:bidi w:val="0"/>
        <w:ind w:left="2836" w:hanging="2836"/>
        <w:jc w:val="left"/>
        <w:rPr/>
      </w:pPr>
      <w:r>
        <w:rPr/>
        <w:t>UUPC11QR.ZIP</w:t>
        <w:tab/>
        <w:t>B</w:t>
        <w:tab/>
        <w:t>185866</w:t>
        <w:tab/>
        <w:t>911210</w:t>
        <w:tab/>
        <w:t>Mail w/UUCP required executables for DOS</w:t>
      </w:r>
    </w:p>
    <w:p>
      <w:pPr>
        <w:pStyle w:val="SIMTEL20"/>
        <w:bidi w:val="0"/>
        <w:ind w:left="2836" w:hanging="2836"/>
        <w:jc w:val="left"/>
        <w:rPr/>
      </w:pPr>
      <w:r>
        <w:rPr/>
        <w:t>UUPC11QS.ZIP</w:t>
        <w:tab/>
        <w:t>B</w:t>
        <w:tab/>
        <w:t>290433</w:t>
        <w:tab/>
        <w:t>911210</w:t>
        <w:tab/>
        <w:t>Mail w/UUCP source for BC++ 2.0 or MS C 6.0</w:t>
      </w:r>
    </w:p>
    <w:p>
      <w:pPr>
        <w:pStyle w:val="SIMTEL20"/>
        <w:bidi w:val="0"/>
        <w:ind w:left="2836" w:hanging="2836"/>
        <w:jc w:val="left"/>
        <w:rPr/>
      </w:pPr>
      <w:r>
        <w:rPr/>
        <w:t>UUPC11QW.ZIP</w:t>
        <w:tab/>
        <w:t>B</w:t>
        <w:tab/>
        <w:t>84324</w:t>
        <w:tab/>
        <w:t>911210</w:t>
        <w:tab/>
        <w:t>Mail w/UUCP unformatted WfW Document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VENTURA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12LABELS.ARC</w:t>
        <w:tab/>
        <w:t>B</w:t>
        <w:tab/>
        <w:t>39007</w:t>
        <w:tab/>
        <w:t>890108</w:t>
        <w:tab/>
        <w:t>Template for printing diskette labels with VP</w:t>
      </w:r>
    </w:p>
    <w:p>
      <w:pPr>
        <w:pStyle w:val="SIMTEL20"/>
        <w:bidi w:val="0"/>
        <w:ind w:left="2836" w:hanging="2836"/>
        <w:jc w:val="left"/>
        <w:rPr/>
      </w:pPr>
      <w:r>
        <w:rPr/>
        <w:t>1MSGS.ARC</w:t>
        <w:tab/>
        <w:t>B</w:t>
        <w:tab/>
        <w:t>264254</w:t>
        <w:tab/>
        <w:t>890205</w:t>
        <w:tab/>
        <w:t>Message threads about Ventura</w:t>
      </w:r>
    </w:p>
    <w:p>
      <w:pPr>
        <w:pStyle w:val="SIMTEL20"/>
        <w:bidi w:val="0"/>
        <w:ind w:left="2836" w:hanging="2836"/>
        <w:jc w:val="left"/>
        <w:rPr/>
      </w:pPr>
      <w:r>
        <w:rPr/>
        <w:t>ARTLINE.DOC</w:t>
        <w:tab/>
        <w:t>A</w:t>
        <w:tab/>
        <w:t>3535</w:t>
        <w:tab/>
        <w:t>890131</w:t>
        <w:tab/>
        <w:t>GEM Artline press release</w:t>
      </w:r>
    </w:p>
    <w:p>
      <w:pPr>
        <w:pStyle w:val="SIMTEL20"/>
        <w:bidi w:val="0"/>
        <w:ind w:left="2836" w:hanging="2836"/>
        <w:jc w:val="left"/>
        <w:rPr/>
      </w:pPr>
      <w:r>
        <w:rPr/>
        <w:t>BITSFUN.ARC</w:t>
        <w:tab/>
        <w:t>B</w:t>
        <w:tab/>
        <w:t>29441</w:t>
        <w:tab/>
        <w:t>890108</w:t>
        <w:tab/>
        <w:t>Ventura Newsletter on Bitstreams Fontware</w:t>
      </w:r>
    </w:p>
    <w:p>
      <w:pPr>
        <w:pStyle w:val="SIMTEL20"/>
        <w:bidi w:val="0"/>
        <w:ind w:left="2836" w:hanging="2836"/>
        <w:jc w:val="left"/>
        <w:rPr/>
      </w:pPr>
      <w:r>
        <w:rPr/>
        <w:t>BORDER1.ARC</w:t>
        <w:tab/>
        <w:t>B</w:t>
        <w:tab/>
        <w:t>49517</w:t>
        <w:tab/>
        <w:t>890108</w:t>
        <w:tab/>
        <w:t>Designer templates for Ventura Publisher 1.1</w:t>
      </w:r>
    </w:p>
    <w:p>
      <w:pPr>
        <w:pStyle w:val="SIMTEL20"/>
        <w:bidi w:val="0"/>
        <w:ind w:left="2836" w:hanging="2836"/>
        <w:jc w:val="left"/>
        <w:rPr/>
      </w:pPr>
      <w:r>
        <w:rPr/>
        <w:t>CLEAN4VP.ARC</w:t>
        <w:tab/>
        <w:t>B</w:t>
        <w:tab/>
        <w:t>3364</w:t>
        <w:tab/>
        <w:t>900114</w:t>
        <w:tab/>
        <w:t>Ready ASCII files for Ventura Publisher import</w:t>
      </w:r>
    </w:p>
    <w:p>
      <w:pPr>
        <w:pStyle w:val="SIMTEL20"/>
        <w:bidi w:val="0"/>
        <w:ind w:left="2836" w:hanging="2836"/>
        <w:jc w:val="left"/>
        <w:rPr/>
      </w:pPr>
      <w:r>
        <w:rPr/>
        <w:t>DROPCAP1.ARC</w:t>
        <w:tab/>
        <w:t>B</w:t>
        <w:tab/>
        <w:t>78581</w:t>
        <w:tab/>
        <w:t>900120</w:t>
        <w:tab/>
        <w:t>Fonts for Ventura Publisher</w:t>
      </w:r>
    </w:p>
    <w:p>
      <w:pPr>
        <w:pStyle w:val="SIMTEL20"/>
        <w:bidi w:val="0"/>
        <w:ind w:left="2836" w:hanging="2836"/>
        <w:jc w:val="left"/>
        <w:rPr/>
      </w:pPr>
      <w:r>
        <w:rPr/>
        <w:t>DUSTY.ARC</w:t>
        <w:tab/>
        <w:t>B</w:t>
        <w:tab/>
        <w:t>39025</w:t>
        <w:tab/>
        <w:t>890108</w:t>
        <w:tab/>
        <w:t>Prints the description of tags in stylesheet</w:t>
      </w:r>
    </w:p>
    <w:p>
      <w:pPr>
        <w:pStyle w:val="SIMTEL20"/>
        <w:bidi w:val="0"/>
        <w:ind w:left="2836" w:hanging="2836"/>
        <w:jc w:val="left"/>
        <w:rPr/>
      </w:pPr>
      <w:r>
        <w:rPr/>
        <w:t>FEB89_PS.ARC</w:t>
        <w:tab/>
        <w:t>B</w:t>
        <w:tab/>
        <w:t>290256</w:t>
        <w:tab/>
        <w:t>890120</w:t>
        <w:tab/>
        <w:t>'WYSIWYG' magazine (Postscript version)</w:t>
      </w:r>
    </w:p>
    <w:p>
      <w:pPr>
        <w:pStyle w:val="SIMTEL20"/>
        <w:bidi w:val="0"/>
        <w:ind w:left="2836" w:hanging="2836"/>
        <w:jc w:val="left"/>
        <w:rPr/>
      </w:pPr>
      <w:r>
        <w:rPr/>
        <w:t>FIXVP.ARC</w:t>
        <w:tab/>
        <w:t>B</w:t>
        <w:tab/>
        <w:t>11403</w:t>
        <w:tab/>
        <w:t>890108</w:t>
        <w:tab/>
        <w:t>Strips tags and attributes from VP text files</w:t>
      </w:r>
    </w:p>
    <w:p>
      <w:pPr>
        <w:pStyle w:val="SIMTEL20"/>
        <w:bidi w:val="0"/>
        <w:ind w:left="2836" w:hanging="2836"/>
        <w:jc w:val="left"/>
        <w:rPr/>
      </w:pPr>
      <w:r>
        <w:rPr/>
        <w:t>FIXWP50.ARC</w:t>
        <w:tab/>
        <w:t>B</w:t>
        <w:tab/>
        <w:t>14645</w:t>
        <w:tab/>
        <w:t>890511</w:t>
        <w:tab/>
        <w:t>Convert WordPerf 5.0 files for input to VP 2.0</w:t>
      </w:r>
    </w:p>
    <w:p>
      <w:pPr>
        <w:pStyle w:val="SIMTEL20"/>
        <w:bidi w:val="0"/>
        <w:ind w:left="2836" w:hanging="2836"/>
        <w:jc w:val="left"/>
        <w:rPr/>
      </w:pPr>
      <w:r>
        <w:rPr/>
        <w:t>GEMBRDRS.ARC</w:t>
        <w:tab/>
        <w:t>B</w:t>
        <w:tab/>
        <w:t>31590</w:t>
        <w:tab/>
        <w:t>890131</w:t>
        <w:tab/>
        <w:t>Page borders in .GEM format</w:t>
      </w:r>
    </w:p>
    <w:p>
      <w:pPr>
        <w:pStyle w:val="SIMTEL20"/>
        <w:bidi w:val="0"/>
        <w:ind w:left="2836" w:hanging="2836"/>
        <w:jc w:val="left"/>
        <w:rPr/>
      </w:pPr>
      <w:r>
        <w:rPr/>
        <w:t>INT_SYSE.ARC</w:t>
        <w:tab/>
        <w:t>B</w:t>
        <w:tab/>
        <w:t>1532</w:t>
        <w:tab/>
        <w:t>890108</w:t>
        <w:tab/>
        <w:t>Meaning of VenturaP internal system error msgs</w:t>
      </w:r>
    </w:p>
    <w:p>
      <w:pPr>
        <w:pStyle w:val="SIMTEL20"/>
        <w:bidi w:val="0"/>
        <w:ind w:left="2836" w:hanging="2836"/>
        <w:jc w:val="left"/>
        <w:rPr/>
      </w:pPr>
      <w:r>
        <w:rPr/>
        <w:t>JAN89_PS.ARC</w:t>
        <w:tab/>
        <w:t>B</w:t>
        <w:tab/>
        <w:t>245222</w:t>
        <w:tab/>
        <w:t>890205</w:t>
        <w:tab/>
        <w:t>'WYSIWYG' magazine (Postscript version)</w:t>
      </w:r>
    </w:p>
    <w:p>
      <w:pPr>
        <w:pStyle w:val="SIMTEL20"/>
        <w:bidi w:val="0"/>
        <w:ind w:left="2836" w:hanging="2836"/>
        <w:jc w:val="left"/>
        <w:rPr/>
      </w:pPr>
      <w:r>
        <w:rPr/>
        <w:t>LEGAL6.ARC</w:t>
        <w:tab/>
        <w:t>B</w:t>
        <w:tab/>
        <w:t>32211</w:t>
        <w:tab/>
        <w:t>890108</w:t>
        <w:tab/>
        <w:t>Several legal letters in form format</w:t>
      </w:r>
    </w:p>
    <w:p>
      <w:pPr>
        <w:pStyle w:val="SIMTEL20"/>
        <w:bidi w:val="0"/>
        <w:ind w:left="2836" w:hanging="2836"/>
        <w:jc w:val="left"/>
        <w:rPr/>
      </w:pPr>
      <w:r>
        <w:rPr/>
        <w:t>MAC2VENT.ARC</w:t>
        <w:tab/>
        <w:t>B</w:t>
        <w:tab/>
        <w:t>15863</w:t>
        <w:tab/>
        <w:t>880724</w:t>
        <w:tab/>
        <w:t>Produce a Ventura picture from a .MAC</w:t>
      </w:r>
    </w:p>
    <w:p>
      <w:pPr>
        <w:pStyle w:val="SIMTEL20"/>
        <w:bidi w:val="0"/>
        <w:ind w:left="2836" w:hanging="2836"/>
        <w:jc w:val="left"/>
        <w:rPr/>
      </w:pPr>
      <w:r>
        <w:rPr/>
        <w:t>MAR89_HP.ARC</w:t>
        <w:tab/>
        <w:t>B</w:t>
        <w:tab/>
        <w:t>101376</w:t>
        <w:tab/>
        <w:t>890414</w:t>
        <w:tab/>
        <w:t>WYSIWYG magazine for Ventura 2.0 (HPLJ)</w:t>
      </w:r>
    </w:p>
    <w:p>
      <w:pPr>
        <w:pStyle w:val="SIMTEL20"/>
        <w:bidi w:val="0"/>
        <w:ind w:left="2836" w:hanging="2836"/>
        <w:jc w:val="left"/>
        <w:rPr/>
      </w:pPr>
      <w:r>
        <w:rPr/>
        <w:t>MAR89_PS.ARC</w:t>
        <w:tab/>
        <w:t>B</w:t>
        <w:tab/>
        <w:t>292992</w:t>
        <w:tab/>
        <w:t>890414</w:t>
        <w:tab/>
        <w:t>WYSIWYG magazine for Ventura 2.0 (Postscript)</w:t>
      </w:r>
    </w:p>
    <w:p>
      <w:pPr>
        <w:pStyle w:val="SIMTEL20"/>
        <w:bidi w:val="0"/>
        <w:ind w:left="2836" w:hanging="2836"/>
        <w:jc w:val="left"/>
        <w:rPr/>
      </w:pPr>
      <w:r>
        <w:rPr/>
        <w:t>MASTER.ARC</w:t>
        <w:tab/>
        <w:t>B</w:t>
        <w:tab/>
        <w:t>36282</w:t>
        <w:tab/>
        <w:t>890507</w:t>
        <w:tab/>
        <w:t>VP Professional! BBS master file list 05/11/89</w:t>
      </w:r>
    </w:p>
    <w:p>
      <w:pPr>
        <w:pStyle w:val="SIMTEL20"/>
        <w:bidi w:val="0"/>
        <w:ind w:left="2836" w:hanging="2836"/>
        <w:jc w:val="left"/>
        <w:rPr/>
      </w:pPr>
      <w:r>
        <w:rPr/>
        <w:t>MICKEY.TXT</w:t>
        <w:tab/>
        <w:t>A</w:t>
        <w:tab/>
        <w:t>1753</w:t>
        <w:tab/>
        <w:t>890108</w:t>
        <w:tab/>
        <w:t>Use right mouse button in Ventura Publisher</w:t>
      </w:r>
    </w:p>
    <w:p>
      <w:pPr>
        <w:pStyle w:val="SIMTEL20"/>
        <w:bidi w:val="0"/>
        <w:ind w:left="2836" w:hanging="2836"/>
        <w:jc w:val="left"/>
        <w:rPr/>
      </w:pPr>
      <w:r>
        <w:rPr/>
        <w:t>NEWPOST.ARC</w:t>
        <w:tab/>
        <w:t>B</w:t>
        <w:tab/>
        <w:t>60138</w:t>
        <w:tab/>
        <w:t>890716</w:t>
        <w:tab/>
        <w:t>Alphabetized PostScript width table from VS</w:t>
      </w:r>
    </w:p>
    <w:p>
      <w:pPr>
        <w:pStyle w:val="SIMTEL20"/>
        <w:bidi w:val="0"/>
        <w:ind w:left="2836" w:hanging="2836"/>
        <w:jc w:val="left"/>
        <w:rPr/>
      </w:pPr>
      <w:r>
        <w:rPr/>
        <w:t>NEWSDESI.ARC</w:t>
        <w:tab/>
        <w:t>B</w:t>
        <w:tab/>
        <w:t>144163</w:t>
        <w:tab/>
        <w:t>890108</w:t>
        <w:tab/>
        <w:t>Designer Newsletter for Ventura Publisher</w:t>
      </w:r>
    </w:p>
    <w:p>
      <w:pPr>
        <w:pStyle w:val="SIMTEL20"/>
        <w:bidi w:val="0"/>
        <w:ind w:left="2836" w:hanging="2836"/>
        <w:jc w:val="left"/>
        <w:rPr/>
      </w:pPr>
      <w:r>
        <w:rPr/>
        <w:t>NOV88_PS.ARC</w:t>
        <w:tab/>
        <w:t>B</w:t>
        <w:tab/>
        <w:t>240677</w:t>
        <w:tab/>
        <w:t>890205</w:t>
        <w:tab/>
        <w:t>'WYSIWYG' magazine, PostScript version</w:t>
      </w:r>
    </w:p>
    <w:p>
      <w:pPr>
        <w:pStyle w:val="SIMTEL20"/>
        <w:bidi w:val="0"/>
        <w:ind w:left="2836" w:hanging="2836"/>
        <w:jc w:val="left"/>
        <w:rPr/>
      </w:pPr>
      <w:r>
        <w:rPr/>
        <w:t>NOV88FIX.ARC</w:t>
        <w:tab/>
        <w:t>B</w:t>
        <w:tab/>
        <w:t>10227</w:t>
        <w:tab/>
        <w:t>890205</w:t>
        <w:tab/>
        <w:t>Fix file for NOV88-PS.ARC</w:t>
      </w:r>
    </w:p>
    <w:p>
      <w:pPr>
        <w:pStyle w:val="SIMTEL20"/>
        <w:bidi w:val="0"/>
        <w:ind w:left="2836" w:hanging="2836"/>
        <w:jc w:val="left"/>
        <w:rPr/>
      </w:pPr>
      <w:r>
        <w:rPr/>
        <w:t>NPENW_13.ARC</w:t>
        <w:tab/>
        <w:t>B</w:t>
        <w:tab/>
        <w:t>220160</w:t>
        <w:tab/>
        <w:t>890130</w:t>
        <w:tab/>
        <w:t>National Publisher's newsletter - January '89</w:t>
      </w:r>
    </w:p>
    <w:p>
      <w:pPr>
        <w:pStyle w:val="SIMTEL20"/>
        <w:bidi w:val="0"/>
        <w:ind w:left="2836" w:hanging="2836"/>
        <w:jc w:val="left"/>
        <w:rPr/>
      </w:pPr>
      <w:r>
        <w:rPr/>
        <w:t>PERFORM2.ARC</w:t>
        <w:tab/>
        <w:t>B</w:t>
        <w:tab/>
        <w:t>29999</w:t>
        <w:tab/>
        <w:t>890108</w:t>
        <w:tab/>
        <w:t>Ventura Software's Performance Guide. VP 2.0</w:t>
      </w:r>
    </w:p>
    <w:p>
      <w:pPr>
        <w:pStyle w:val="SIMTEL20"/>
        <w:bidi w:val="0"/>
        <w:ind w:left="2836" w:hanging="2836"/>
        <w:jc w:val="left"/>
        <w:rPr/>
      </w:pPr>
      <w:r>
        <w:rPr/>
        <w:t>PSUTILS.ARC</w:t>
        <w:tab/>
        <w:t>B</w:t>
        <w:tab/>
        <w:t>7080</w:t>
        <w:tab/>
        <w:t>890131</w:t>
        <w:tab/>
        <w:t>Useful collection of PostScript utilities</w:t>
      </w:r>
    </w:p>
    <w:p>
      <w:pPr>
        <w:pStyle w:val="SIMTEL20"/>
        <w:bidi w:val="0"/>
        <w:ind w:left="2836" w:hanging="2836"/>
        <w:jc w:val="left"/>
        <w:rPr/>
      </w:pPr>
      <w:r>
        <w:rPr/>
        <w:t>PUBLET.ARC</w:t>
        <w:tab/>
        <w:t>B</w:t>
        <w:tab/>
        <w:t>18062</w:t>
        <w:tab/>
        <w:t>890108</w:t>
        <w:tab/>
        <w:t>VP business letter template for LJet series II</w:t>
      </w:r>
    </w:p>
    <w:p>
      <w:pPr>
        <w:pStyle w:val="SIMTEL20"/>
        <w:bidi w:val="0"/>
        <w:ind w:left="2836" w:hanging="2836"/>
        <w:jc w:val="left"/>
        <w:rPr/>
      </w:pPr>
      <w:r>
        <w:rPr/>
        <w:t>QA_1.ARC</w:t>
        <w:tab/>
        <w:t>B</w:t>
        <w:tab/>
        <w:t>32428</w:t>
        <w:tab/>
        <w:t>890108</w:t>
        <w:tab/>
        <w:t>Xerox Customer Service Q&amp;A Database Disk 1/4</w:t>
      </w:r>
    </w:p>
    <w:p>
      <w:pPr>
        <w:pStyle w:val="SIMTEL20"/>
        <w:bidi w:val="0"/>
        <w:ind w:left="2836" w:hanging="2836"/>
        <w:jc w:val="left"/>
        <w:rPr/>
      </w:pPr>
      <w:r>
        <w:rPr/>
        <w:t>QA_2.ARC</w:t>
        <w:tab/>
        <w:t>B</w:t>
        <w:tab/>
        <w:t>28291</w:t>
        <w:tab/>
        <w:t>890108</w:t>
        <w:tab/>
        <w:t>Xerox Customer Service Q&amp;A Database Disk 2/4</w:t>
      </w:r>
    </w:p>
    <w:p>
      <w:pPr>
        <w:pStyle w:val="SIMTEL20"/>
        <w:bidi w:val="0"/>
        <w:ind w:left="2836" w:hanging="2836"/>
        <w:jc w:val="left"/>
        <w:rPr/>
      </w:pPr>
      <w:r>
        <w:rPr/>
        <w:t>QA_3.ARC</w:t>
        <w:tab/>
        <w:t>B</w:t>
        <w:tab/>
        <w:t>28544</w:t>
        <w:tab/>
        <w:t>890108</w:t>
        <w:tab/>
        <w:t>Xerox Customer Service Q&amp;A Database Disk 3/4</w:t>
      </w:r>
    </w:p>
    <w:p>
      <w:pPr>
        <w:pStyle w:val="SIMTEL20"/>
        <w:bidi w:val="0"/>
        <w:ind w:left="2836" w:hanging="2836"/>
        <w:jc w:val="left"/>
        <w:rPr/>
      </w:pPr>
      <w:r>
        <w:rPr/>
        <w:t>QA_4.ARC</w:t>
        <w:tab/>
        <w:t>B</w:t>
        <w:tab/>
        <w:t>30241</w:t>
        <w:tab/>
        <w:t>890108</w:t>
        <w:tab/>
        <w:t>Xerox Customer Service Q&amp;A Database Disk 4/4</w:t>
      </w:r>
    </w:p>
    <w:p>
      <w:pPr>
        <w:pStyle w:val="SIMTEL20"/>
        <w:bidi w:val="0"/>
        <w:ind w:left="2836" w:hanging="2836"/>
        <w:jc w:val="left"/>
        <w:rPr/>
      </w:pPr>
      <w:r>
        <w:rPr/>
        <w:t>QAREADME.DOC</w:t>
        <w:tab/>
        <w:t>A</w:t>
        <w:tab/>
        <w:t>3295</w:t>
        <w:tab/>
        <w:t>890108</w:t>
        <w:tab/>
        <w:t>Readme file for printing Xerox Q&amp;A Database</w:t>
      </w:r>
    </w:p>
    <w:p>
      <w:pPr>
        <w:pStyle w:val="SIMTEL20"/>
        <w:bidi w:val="0"/>
        <w:ind w:left="2836" w:hanging="2836"/>
        <w:jc w:val="left"/>
        <w:rPr/>
      </w:pPr>
      <w:r>
        <w:rPr/>
        <w:t>SETVPINF.ZIP</w:t>
        <w:tab/>
        <w:t>B</w:t>
        <w:tab/>
        <w:t>12587</w:t>
        <w:tab/>
        <w:t>900826</w:t>
        <w:tab/>
        <w:t>Set default directory in Ventura VP.INF file</w:t>
      </w:r>
    </w:p>
    <w:p>
      <w:pPr>
        <w:pStyle w:val="SIMTEL20"/>
        <w:bidi w:val="0"/>
        <w:ind w:left="2836" w:hanging="2836"/>
        <w:jc w:val="left"/>
        <w:rPr/>
      </w:pPr>
      <w:r>
        <w:rPr/>
        <w:t>STYLIST.ARC</w:t>
        <w:tab/>
        <w:t>B</w:t>
        <w:tab/>
        <w:t>73983</w:t>
        <w:tab/>
        <w:t>890108</w:t>
        <w:tab/>
        <w:t>Stylist 1.0 -- Stylesheet Editor for VP 1.1</w:t>
      </w:r>
    </w:p>
    <w:p>
      <w:pPr>
        <w:pStyle w:val="SIMTEL20"/>
        <w:bidi w:val="0"/>
        <w:ind w:left="2836" w:hanging="2836"/>
        <w:jc w:val="left"/>
        <w:rPr/>
      </w:pPr>
      <w:r>
        <w:rPr/>
        <w:t>STYLIST.TXT</w:t>
        <w:tab/>
        <w:t>A</w:t>
        <w:tab/>
        <w:t>1016</w:t>
        <w:tab/>
        <w:t>890108</w:t>
        <w:tab/>
        <w:t>Stylist 1.0 -- Description of program in</w:t>
      </w:r>
    </w:p>
    <w:p>
      <w:pPr>
        <w:pStyle w:val="SIMTEL20"/>
        <w:bidi w:val="0"/>
        <w:ind w:left="2836" w:hanging="2836"/>
        <w:jc w:val="left"/>
        <w:rPr/>
      </w:pPr>
      <w:r>
        <w:rPr/>
        <w:t>STYNAME.ARC</w:t>
        <w:tab/>
        <w:t>B</w:t>
        <w:tab/>
        <w:t>15849</w:t>
        <w:tab/>
        <w:t>890108</w:t>
        <w:tab/>
        <w:t>Prints out a style sheet listing in Ventura</w:t>
      </w:r>
    </w:p>
    <w:p>
      <w:pPr>
        <w:pStyle w:val="SIMTEL20"/>
        <w:bidi w:val="0"/>
        <w:ind w:left="2836" w:hanging="2836"/>
        <w:jc w:val="left"/>
        <w:rPr/>
      </w:pPr>
      <w:r>
        <w:rPr/>
        <w:t>TDOC693C.ARC</w:t>
        <w:tab/>
        <w:t>B</w:t>
        <w:tab/>
        <w:t>62195</w:t>
        <w:tab/>
        <w:t>890108</w:t>
        <w:tab/>
        <w:t>6x9 3/1 Column Technical Manual Template Set</w:t>
      </w:r>
    </w:p>
    <w:p>
      <w:pPr>
        <w:pStyle w:val="SIMTEL20"/>
        <w:bidi w:val="0"/>
        <w:ind w:left="2836" w:hanging="2836"/>
        <w:jc w:val="left"/>
        <w:rPr/>
      </w:pPr>
      <w:r>
        <w:rPr/>
        <w:t>TDOC794C.ARC</w:t>
        <w:tab/>
        <w:t>B</w:t>
        <w:tab/>
        <w:t>63200</w:t>
        <w:tab/>
        <w:t>890108</w:t>
        <w:tab/>
        <w:t>7x9 4/3/1 Column Tech. Manual Template Set</w:t>
      </w:r>
    </w:p>
    <w:p>
      <w:pPr>
        <w:pStyle w:val="SIMTEL20"/>
        <w:bidi w:val="0"/>
        <w:ind w:left="2836" w:hanging="2836"/>
        <w:jc w:val="left"/>
        <w:rPr/>
      </w:pPr>
      <w:r>
        <w:rPr/>
        <w:t>TDOC853C.ARC</w:t>
        <w:tab/>
        <w:t>B</w:t>
        <w:tab/>
        <w:t>52821</w:t>
        <w:tab/>
        <w:t>890108</w:t>
        <w:tab/>
        <w:t>8.5x11 3-column Tech. Manual Template Set</w:t>
      </w:r>
    </w:p>
    <w:p>
      <w:pPr>
        <w:pStyle w:val="SIMTEL20"/>
        <w:bidi w:val="0"/>
        <w:ind w:left="2836" w:hanging="2836"/>
        <w:jc w:val="left"/>
        <w:rPr/>
      </w:pPr>
      <w:r>
        <w:rPr/>
        <w:t>TRUESCAN.DOC</w:t>
        <w:tab/>
        <w:t>A</w:t>
        <w:tab/>
        <w:t>3771</w:t>
        <w:tab/>
        <w:t>890108</w:t>
        <w:tab/>
        <w:t>Palantir's TrueScan System</w:t>
      </w:r>
    </w:p>
    <w:p>
      <w:pPr>
        <w:pStyle w:val="SIMTEL20"/>
        <w:bidi w:val="0"/>
        <w:ind w:left="2836" w:hanging="2836"/>
        <w:jc w:val="left"/>
        <w:rPr/>
      </w:pPr>
      <w:r>
        <w:rPr/>
        <w:t>VINDEX11.ZIP</w:t>
        <w:tab/>
        <w:t>B</w:t>
        <w:tab/>
        <w:t>21756</w:t>
        <w:tab/>
        <w:t>900909</w:t>
        <w:tab/>
        <w:t>Automatic Ventura index code generator, v1.1</w:t>
      </w:r>
    </w:p>
    <w:p>
      <w:pPr>
        <w:pStyle w:val="SIMTEL20"/>
        <w:bidi w:val="0"/>
        <w:ind w:left="2836" w:hanging="2836"/>
        <w:jc w:val="left"/>
        <w:rPr/>
      </w:pPr>
      <w:r>
        <w:rPr/>
        <w:t>VP_ART1.ARC</w:t>
        <w:tab/>
        <w:t>B</w:t>
        <w:tab/>
        <w:t>34816</w:t>
        <w:tab/>
        <w:t>880723</w:t>
        <w:tab/>
        <w:t>51 Ventura PCC art files</w:t>
      </w:r>
    </w:p>
    <w:p>
      <w:pPr>
        <w:pStyle w:val="SIMTEL20"/>
        <w:bidi w:val="0"/>
        <w:ind w:left="2836" w:hanging="2836"/>
        <w:jc w:val="left"/>
        <w:rPr/>
      </w:pPr>
      <w:r>
        <w:rPr/>
        <w:t>VP_PRFM.ARC</w:t>
        <w:tab/>
        <w:t>B</w:t>
        <w:tab/>
        <w:t>37605</w:t>
        <w:tab/>
        <w:t>890108</w:t>
        <w:tab/>
        <w:t>Ventura Publisher 2.0 performance guide</w:t>
      </w:r>
    </w:p>
    <w:p>
      <w:pPr>
        <w:pStyle w:val="SIMTEL20"/>
        <w:bidi w:val="0"/>
        <w:ind w:left="2836" w:hanging="2836"/>
        <w:jc w:val="left"/>
        <w:rPr/>
      </w:pPr>
      <w:r>
        <w:rPr/>
        <w:t>VPAPP_1.ARC</w:t>
        <w:tab/>
        <w:t>B</w:t>
        <w:tab/>
        <w:t>16579</w:t>
        <w:tab/>
        <w:t>890716</w:t>
        <w:tab/>
        <w:t>VS App Note 1 Making Endnotes by John Meyer</w:t>
      </w:r>
    </w:p>
    <w:p>
      <w:pPr>
        <w:pStyle w:val="SIMTEL20"/>
        <w:bidi w:val="0"/>
        <w:ind w:left="2836" w:hanging="2836"/>
        <w:jc w:val="left"/>
        <w:rPr/>
      </w:pPr>
      <w:r>
        <w:rPr/>
        <w:t>VPAPP_2.ARC</w:t>
        <w:tab/>
        <w:t>B</w:t>
        <w:tab/>
        <w:t>6979</w:t>
        <w:tab/>
        <w:t>890108</w:t>
        <w:tab/>
        <w:t>VS App Note 2 Memory reqmts for HIMEM.SYS</w:t>
      </w:r>
    </w:p>
    <w:p>
      <w:pPr>
        <w:pStyle w:val="SIMTEL20"/>
        <w:bidi w:val="0"/>
        <w:ind w:left="2836" w:hanging="2836"/>
        <w:jc w:val="left"/>
        <w:rPr/>
      </w:pPr>
      <w:r>
        <w:rPr/>
        <w:t>VPAPP_3.ARC</w:t>
        <w:tab/>
        <w:t>B</w:t>
        <w:tab/>
        <w:t>19905</w:t>
        <w:tab/>
        <w:t>890716</w:t>
        <w:tab/>
        <w:t>VS App Note 3 Mem mgmt. Sample AUTOEXEC/CONFIG</w:t>
      </w:r>
    </w:p>
    <w:p>
      <w:pPr>
        <w:pStyle w:val="SIMTEL20"/>
        <w:bidi w:val="0"/>
        <w:ind w:left="2836" w:hanging="2836"/>
        <w:jc w:val="left"/>
        <w:rPr/>
      </w:pPr>
      <w:r>
        <w:rPr/>
        <w:t>VPAPP_4.ARC</w:t>
        <w:tab/>
        <w:t>B</w:t>
        <w:tab/>
        <w:t>43949</w:t>
        <w:tab/>
        <w:t>890405</w:t>
        <w:tab/>
        <w:t>VS App Note 4 VP under Operating Environments</w:t>
      </w:r>
    </w:p>
    <w:p>
      <w:pPr>
        <w:pStyle w:val="SIMTEL20"/>
        <w:bidi w:val="0"/>
        <w:ind w:left="2836" w:hanging="2836"/>
        <w:jc w:val="left"/>
        <w:rPr/>
      </w:pPr>
      <w:r>
        <w:rPr/>
        <w:t>VPAPP_5.ARC</w:t>
        <w:tab/>
        <w:t>B</w:t>
        <w:tab/>
        <w:t>9327</w:t>
        <w:tab/>
        <w:t>890716</w:t>
        <w:tab/>
        <w:t>Benefits of accelerator card on XTs with VP</w:t>
      </w:r>
    </w:p>
    <w:p>
      <w:pPr>
        <w:pStyle w:val="SIMTEL20"/>
        <w:bidi w:val="0"/>
        <w:ind w:left="2836" w:hanging="2836"/>
        <w:jc w:val="left"/>
        <w:rPr/>
      </w:pPr>
      <w:r>
        <w:rPr/>
        <w:t>VPAPP_6.ARC</w:t>
        <w:tab/>
        <w:t>B</w:t>
        <w:tab/>
        <w:t>37789</w:t>
        <w:tab/>
        <w:t>890523</w:t>
        <w:tab/>
        <w:t>Using SK+ with VP, DOS file ops, search &amp; rep.</w:t>
      </w:r>
    </w:p>
    <w:p>
      <w:pPr>
        <w:pStyle w:val="SIMTEL20"/>
        <w:bidi w:val="0"/>
        <w:ind w:left="2836" w:hanging="2836"/>
        <w:jc w:val="left"/>
        <w:rPr/>
      </w:pPr>
      <w:r>
        <w:rPr/>
        <w:t>VPAPP_7.ARC</w:t>
        <w:tab/>
        <w:t>B</w:t>
        <w:tab/>
        <w:t>49676</w:t>
        <w:tab/>
        <w:t>900116</w:t>
        <w:tab/>
        <w:t>Ventura: Database application notes for XVP</w:t>
      </w:r>
    </w:p>
    <w:p>
      <w:pPr>
        <w:pStyle w:val="SIMTEL20"/>
        <w:bidi w:val="0"/>
        <w:ind w:left="2836" w:hanging="2836"/>
        <w:jc w:val="left"/>
        <w:rPr/>
      </w:pPr>
      <w:r>
        <w:rPr/>
        <w:t>VPAPP_7S.ARC</w:t>
        <w:tab/>
        <w:t>B</w:t>
        <w:tab/>
        <w:t>83089</w:t>
        <w:tab/>
        <w:t>900116</w:t>
        <w:tab/>
        <w:t>Ventura: Sample for VPAPP_7</w:t>
      </w:r>
    </w:p>
    <w:p>
      <w:pPr>
        <w:pStyle w:val="SIMTEL20"/>
        <w:bidi w:val="0"/>
        <w:ind w:left="2836" w:hanging="2836"/>
        <w:jc w:val="left"/>
        <w:rPr/>
      </w:pPr>
      <w:r>
        <w:rPr/>
        <w:t>VPAPP_8.ARC</w:t>
        <w:tab/>
        <w:t>B</w:t>
        <w:tab/>
        <w:t>23219</w:t>
        <w:tab/>
        <w:t>900116</w:t>
        <w:tab/>
        <w:t>Screen problems in Ventura Publisher's WYSIWYG</w:t>
      </w:r>
    </w:p>
    <w:p>
      <w:pPr>
        <w:pStyle w:val="SIMTEL20"/>
        <w:bidi w:val="0"/>
        <w:ind w:left="2836" w:hanging="2836"/>
        <w:jc w:val="left"/>
        <w:rPr/>
      </w:pPr>
      <w:r>
        <w:rPr/>
        <w:t>VPBOOKS.ARC</w:t>
        <w:tab/>
        <w:t>B</w:t>
        <w:tab/>
        <w:t>5875</w:t>
        <w:tab/>
        <w:t>890108</w:t>
        <w:tab/>
        <w:t>Listing of Ventura Publisher books</w:t>
      </w:r>
    </w:p>
    <w:p>
      <w:pPr>
        <w:pStyle w:val="SIMTEL20"/>
        <w:bidi w:val="0"/>
        <w:ind w:left="2836" w:hanging="2836"/>
        <w:jc w:val="left"/>
        <w:rPr/>
      </w:pPr>
      <w:r>
        <w:rPr/>
        <w:t>VPSCREEN.ARC</w:t>
        <w:tab/>
        <w:t>B</w:t>
        <w:tab/>
        <w:t>19474</w:t>
        <w:tab/>
        <w:t>890108</w:t>
        <w:tab/>
        <w:t>Ventura Publisher font editor</w:t>
      </w:r>
    </w:p>
    <w:p>
      <w:pPr>
        <w:pStyle w:val="SIMTEL20"/>
        <w:bidi w:val="0"/>
        <w:ind w:left="2836" w:hanging="2836"/>
        <w:jc w:val="left"/>
        <w:rPr/>
      </w:pPr>
      <w:r>
        <w:rPr/>
        <w:t>VPWINFIX.ZIP</w:t>
        <w:tab/>
        <w:t>B</w:t>
        <w:tab/>
        <w:t>78523</w:t>
        <w:tab/>
        <w:t>910109</w:t>
        <w:tab/>
        <w:t>Ventura Publisher/Windows 3.0 patches, 11/90</w:t>
      </w:r>
    </w:p>
    <w:p>
      <w:pPr>
        <w:pStyle w:val="SIMTEL20"/>
        <w:bidi w:val="0"/>
        <w:ind w:left="2836" w:hanging="2836"/>
        <w:jc w:val="left"/>
        <w:rPr/>
      </w:pPr>
      <w:r>
        <w:rPr/>
        <w:t>WDPERF5.ARC</w:t>
        <w:tab/>
        <w:t>B</w:t>
        <w:tab/>
        <w:t>8428</w:t>
        <w:tab/>
        <w:t>900120</w:t>
        <w:tab/>
        <w:t>Ventura: Replacement WDPERF5.LOD for XVP 2.0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VGA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CVD30.ZIP</w:t>
        <w:tab/>
        <w:t>B</w:t>
        <w:tab/>
        <w:t>97993</w:t>
        <w:tab/>
        <w:t>910510</w:t>
        <w:tab/>
        <w:t>Interactive Color Vision demos - VGA required</w:t>
      </w:r>
    </w:p>
    <w:p>
      <w:pPr>
        <w:pStyle w:val="SIMTEL20"/>
        <w:bidi w:val="0"/>
        <w:ind w:left="2836" w:hanging="2836"/>
        <w:jc w:val="left"/>
        <w:rPr/>
      </w:pPr>
      <w:r>
        <w:rPr/>
        <w:t>FAKEVGA.ARC</w:t>
        <w:tab/>
        <w:t>B</w:t>
        <w:tab/>
        <w:t>2129</w:t>
        <w:tab/>
        <w:t>890202</w:t>
        <w:tab/>
        <w:t>Helps near-clone VGA cards into 640x480 mode</w:t>
      </w:r>
    </w:p>
    <w:p>
      <w:pPr>
        <w:pStyle w:val="SIMTEL20"/>
        <w:bidi w:val="0"/>
        <w:ind w:left="2836" w:hanging="2836"/>
        <w:jc w:val="left"/>
        <w:rPr/>
      </w:pPr>
      <w:r>
        <w:rPr/>
        <w:t>PINMAP.ZIP</w:t>
        <w:tab/>
        <w:t>B</w:t>
        <w:tab/>
        <w:t>807</w:t>
        <w:tab/>
        <w:t>900402</w:t>
        <w:tab/>
        <w:t>Info: VGA video adapter cable pin connections</w:t>
      </w:r>
    </w:p>
    <w:p>
      <w:pPr>
        <w:pStyle w:val="SIMTEL20"/>
        <w:bidi w:val="0"/>
        <w:ind w:left="2836" w:hanging="2836"/>
        <w:jc w:val="left"/>
        <w:rPr/>
      </w:pPr>
      <w:r>
        <w:rPr/>
        <w:t>QUIXX.ZIP</w:t>
        <w:tab/>
        <w:t>B</w:t>
        <w:tab/>
        <w:t>9984</w:t>
        <w:tab/>
        <w:t>910906</w:t>
        <w:tab/>
        <w:t>VGA screen blanker. Warped grid bounces around</w:t>
      </w:r>
    </w:p>
    <w:p>
      <w:pPr>
        <w:pStyle w:val="SIMTEL20"/>
        <w:bidi w:val="0"/>
        <w:ind w:left="2836" w:hanging="2836"/>
        <w:jc w:val="left"/>
        <w:rPr/>
      </w:pPr>
      <w:r>
        <w:rPr/>
        <w:t>SCRNSAV2.ARC</w:t>
        <w:tab/>
        <w:t>B</w:t>
        <w:tab/>
        <w:t>14949</w:t>
        <w:tab/>
        <w:t>880920</w:t>
        <w:tab/>
        <w:t>TSR screen saver for PS2 systems</w:t>
      </w:r>
    </w:p>
    <w:p>
      <w:pPr>
        <w:pStyle w:val="SIMTEL20"/>
        <w:bidi w:val="0"/>
        <w:ind w:left="2836" w:hanging="2836"/>
        <w:jc w:val="left"/>
        <w:rPr/>
      </w:pPr>
      <w:r>
        <w:rPr/>
        <w:t>VANSI.ARC</w:t>
        <w:tab/>
        <w:t>B</w:t>
        <w:tab/>
        <w:t>27197</w:t>
        <w:tab/>
        <w:t>891211</w:t>
        <w:tab/>
        <w:t>VGA ver. of NANSI.SYS, replaces ANSI.SYS</w:t>
      </w:r>
    </w:p>
    <w:p>
      <w:pPr>
        <w:pStyle w:val="SIMTEL20"/>
        <w:bidi w:val="0"/>
        <w:ind w:left="2836" w:hanging="2836"/>
        <w:jc w:val="left"/>
        <w:rPr/>
      </w:pPr>
      <w:r>
        <w:rPr/>
        <w:t>VBALLS11.ZIP</w:t>
        <w:tab/>
        <w:t>B</w:t>
        <w:tab/>
        <w:t>159627</w:t>
        <w:tab/>
        <w:t>910805</w:t>
        <w:tab/>
        <w:t>VGA Palette animation (BGI) w/src,exe v1.1</w:t>
      </w:r>
    </w:p>
    <w:p>
      <w:pPr>
        <w:pStyle w:val="SIMTEL20"/>
        <w:bidi w:val="0"/>
        <w:ind w:left="2836" w:hanging="2836"/>
        <w:jc w:val="left"/>
        <w:rPr/>
      </w:pPr>
      <w:r>
        <w:rPr/>
        <w:t>VFNTED10.ZIP</w:t>
        <w:tab/>
        <w:t>B</w:t>
        <w:tab/>
        <w:t>16746</w:t>
        <w:tab/>
        <w:t>911206</w:t>
        <w:tab/>
        <w:t>Edit VGA text fonts interactively with mouse</w:t>
      </w:r>
    </w:p>
    <w:p>
      <w:pPr>
        <w:pStyle w:val="SIMTEL20"/>
        <w:bidi w:val="0"/>
        <w:ind w:left="2836" w:hanging="2836"/>
        <w:jc w:val="left"/>
        <w:rPr/>
      </w:pPr>
      <w:r>
        <w:rPr/>
        <w:t>VFONT436.ARC</w:t>
        <w:tab/>
        <w:t>B</w:t>
        <w:tab/>
        <w:t>9849</w:t>
        <w:tab/>
        <w:t>900120</w:t>
        <w:tab/>
        <w:t>Alternate fonts for VGA/MCGA</w:t>
      </w:r>
    </w:p>
    <w:p>
      <w:pPr>
        <w:pStyle w:val="SIMTEL20"/>
        <w:bidi w:val="0"/>
        <w:ind w:left="2836" w:hanging="2836"/>
        <w:jc w:val="left"/>
        <w:rPr/>
      </w:pPr>
      <w:r>
        <w:rPr/>
        <w:t>VGA.C</w:t>
        <w:tab/>
        <w:t>A</w:t>
        <w:tab/>
        <w:t>7109</w:t>
        <w:tab/>
        <w:t>890415</w:t>
        <w:tab/>
        <w:t>TC:Make use of 256 color modes of Paradise VGA</w:t>
      </w:r>
    </w:p>
    <w:p>
      <w:pPr>
        <w:pStyle w:val="SIMTEL20"/>
        <w:bidi w:val="0"/>
        <w:ind w:left="2836" w:hanging="2836"/>
        <w:jc w:val="left"/>
        <w:rPr/>
      </w:pPr>
      <w:r>
        <w:rPr/>
        <w:t>VGACAP80.ZIP</w:t>
        <w:tab/>
        <w:t>B</w:t>
        <w:tab/>
        <w:t>99650</w:t>
        <w:tab/>
        <w:t>920131</w:t>
        <w:tab/>
        <w:t>Capture &amp; Bsave VGA/MCGA/SVGA palettes/screens</w:t>
      </w:r>
    </w:p>
    <w:p>
      <w:pPr>
        <w:pStyle w:val="SIMTEL20"/>
        <w:bidi w:val="0"/>
        <w:ind w:left="2836" w:hanging="2836"/>
        <w:jc w:val="left"/>
        <w:rPr/>
      </w:pPr>
      <w:r>
        <w:rPr/>
        <w:t>VGACHALL.ARC</w:t>
        <w:tab/>
        <w:t>B</w:t>
        <w:tab/>
        <w:t>11472</w:t>
        <w:tab/>
        <w:t>880911</w:t>
        <w:tab/>
        <w:t>Test VGA cards for compatability</w:t>
      </w:r>
    </w:p>
    <w:p>
      <w:pPr>
        <w:pStyle w:val="SIMTEL20"/>
        <w:bidi w:val="0"/>
        <w:ind w:left="2836" w:hanging="2836"/>
        <w:jc w:val="left"/>
        <w:rPr/>
      </w:pPr>
      <w:r>
        <w:rPr/>
        <w:t>VGADOC01.ZIP</w:t>
        <w:tab/>
        <w:t>B</w:t>
        <w:tab/>
        <w:t>77867</w:t>
        <w:tab/>
        <w:t>911206</w:t>
        <w:tab/>
        <w:t>Documentation on how to program SuperVGA disp.</w:t>
      </w:r>
    </w:p>
    <w:p>
      <w:pPr>
        <w:pStyle w:val="SIMTEL20"/>
        <w:bidi w:val="0"/>
        <w:ind w:left="2836" w:hanging="2836"/>
        <w:jc w:val="left"/>
        <w:rPr/>
      </w:pPr>
      <w:r>
        <w:rPr/>
        <w:t>VGAKIT41.ZIP</w:t>
        <w:tab/>
        <w:t>B</w:t>
        <w:tab/>
        <w:t>37065</w:t>
        <w:tab/>
        <w:t>920330</w:t>
        <w:tab/>
        <w:t>Set VGA/SVGA hires 256 color modes in YOUR pgm</w:t>
      </w:r>
    </w:p>
    <w:p>
      <w:pPr>
        <w:pStyle w:val="SIMTEL20"/>
        <w:bidi w:val="0"/>
        <w:ind w:left="2836" w:hanging="2836"/>
        <w:jc w:val="left"/>
        <w:rPr/>
      </w:pPr>
      <w:r>
        <w:rPr/>
        <w:t>VGAMAX.ZIP</w:t>
        <w:tab/>
        <w:t>B</w:t>
        <w:tab/>
        <w:t>95349</w:t>
        <w:tab/>
        <w:t>911004</w:t>
        <w:tab/>
        <w:t>Font/Palette utilities, get most from VGA card</w:t>
      </w:r>
    </w:p>
    <w:p>
      <w:pPr>
        <w:pStyle w:val="SIMTEL20"/>
        <w:bidi w:val="0"/>
        <w:ind w:left="2836" w:hanging="2836"/>
        <w:jc w:val="left"/>
        <w:rPr/>
      </w:pPr>
      <w:r>
        <w:rPr/>
        <w:t>VGAMETER.ARC</w:t>
        <w:tab/>
        <w:t>B</w:t>
        <w:tab/>
        <w:t>65353</w:t>
        <w:tab/>
        <w:t>900117</w:t>
        <w:tab/>
        <w:t>VGA color palette viewer (mouse optional)</w:t>
      </w:r>
    </w:p>
    <w:p>
      <w:pPr>
        <w:pStyle w:val="SIMTEL20"/>
        <w:bidi w:val="0"/>
        <w:ind w:left="2836" w:hanging="2836"/>
        <w:jc w:val="left"/>
        <w:rPr/>
      </w:pPr>
      <w:r>
        <w:rPr/>
        <w:t>VGAP11.ARC</w:t>
        <w:tab/>
        <w:t>B</w:t>
        <w:tab/>
        <w:t>116198</w:t>
        <w:tab/>
        <w:t>891015</w:t>
        <w:tab/>
        <w:t>VGA Paint v1.1 graphics/draw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VGAPRN.ARC</w:t>
        <w:tab/>
        <w:t>B</w:t>
        <w:tab/>
        <w:t>67138</w:t>
        <w:tab/>
        <w:t>900120</w:t>
        <w:tab/>
        <w:t>Print 320x200x256 VGA picture in 7 gray shades</w:t>
      </w:r>
    </w:p>
    <w:p>
      <w:pPr>
        <w:pStyle w:val="SIMTEL20"/>
        <w:bidi w:val="0"/>
        <w:ind w:left="2836" w:hanging="2836"/>
        <w:jc w:val="left"/>
        <w:rPr/>
      </w:pPr>
      <w:r>
        <w:rPr/>
        <w:t>VGAPRTSC.ARC</w:t>
        <w:tab/>
        <w:t>B</w:t>
        <w:tab/>
        <w:t>5953</w:t>
        <w:tab/>
        <w:t>890224</w:t>
        <w:tab/>
        <w:t>Make hardcopy from VGA/EGA screen via PrtSc</w:t>
      </w:r>
    </w:p>
    <w:p>
      <w:pPr>
        <w:pStyle w:val="SIMTEL20"/>
        <w:bidi w:val="0"/>
        <w:ind w:left="2836" w:hanging="2836"/>
        <w:jc w:val="left"/>
        <w:rPr/>
      </w:pPr>
      <w:r>
        <w:rPr/>
        <w:t>VGATEST2.ARC</w:t>
        <w:tab/>
        <w:t>B</w:t>
        <w:tab/>
        <w:t>52812</w:t>
        <w:tab/>
        <w:t>881216</w:t>
        <w:tab/>
        <w:t>PC Tech Journal's VGA test suite</w:t>
      </w:r>
    </w:p>
    <w:p>
      <w:pPr>
        <w:pStyle w:val="SIMTEL20"/>
        <w:bidi w:val="0"/>
        <w:ind w:left="2836" w:hanging="2836"/>
        <w:jc w:val="left"/>
        <w:rPr/>
      </w:pPr>
      <w:r>
        <w:rPr/>
        <w:t>VGAUTILS.ZIP</w:t>
        <w:tab/>
        <w:t>B</w:t>
        <w:tab/>
        <w:t>109289</w:t>
        <w:tab/>
        <w:t>910912</w:t>
        <w:tab/>
        <w:t>VGA display adapter/monitor setup/test util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VOIC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UTOTALK.ARC</w:t>
        <w:tab/>
        <w:t>B</w:t>
        <w:tab/>
        <w:t>23618</w:t>
        <w:tab/>
        <w:t>881216</w:t>
        <w:tab/>
        <w:t>Digitized speech for the PC</w:t>
      </w:r>
    </w:p>
    <w:p>
      <w:pPr>
        <w:pStyle w:val="SIMTEL20"/>
        <w:bidi w:val="0"/>
        <w:ind w:left="2836" w:hanging="2836"/>
        <w:jc w:val="left"/>
        <w:rPr/>
      </w:pPr>
      <w:r>
        <w:rPr/>
        <w:t>CVOICE.ARC</w:t>
        <w:tab/>
        <w:t>B</w:t>
        <w:tab/>
        <w:t>21335</w:t>
        <w:tab/>
        <w:t>891113</w:t>
        <w:tab/>
        <w:t>Tells time via voice response on PC speaker</w:t>
      </w:r>
    </w:p>
    <w:p>
      <w:pPr>
        <w:pStyle w:val="SIMTEL20"/>
        <w:bidi w:val="0"/>
        <w:ind w:left="2836" w:hanging="2836"/>
        <w:jc w:val="left"/>
        <w:rPr/>
      </w:pPr>
      <w:r>
        <w:rPr/>
        <w:t>HEARTYPE.ARC</w:t>
        <w:tab/>
        <w:t>B</w:t>
        <w:tab/>
        <w:t>10112</w:t>
        <w:tab/>
        <w:t>880422</w:t>
        <w:tab/>
        <w:t>Hear what you are typing, crude voice synth.</w:t>
      </w:r>
    </w:p>
    <w:p>
      <w:pPr>
        <w:pStyle w:val="SIMTEL20"/>
        <w:bidi w:val="0"/>
        <w:ind w:left="2836" w:hanging="2836"/>
        <w:jc w:val="left"/>
        <w:rPr/>
      </w:pPr>
      <w:r>
        <w:rPr/>
        <w:t>HELPME2.ARC</w:t>
        <w:tab/>
        <w:t>B</w:t>
        <w:tab/>
        <w:t>8031</w:t>
        <w:tab/>
        <w:t>871130</w:t>
        <w:tab/>
        <w:t>Voice cries out 'Help Me!' from PC speaker</w:t>
      </w:r>
    </w:p>
    <w:p>
      <w:pPr>
        <w:pStyle w:val="SIMTEL20"/>
        <w:bidi w:val="0"/>
        <w:ind w:left="2836" w:hanging="2836"/>
        <w:jc w:val="left"/>
        <w:rPr/>
      </w:pPr>
      <w:r>
        <w:rPr/>
        <w:t>SAY.ARC</w:t>
        <w:tab/>
        <w:t>B</w:t>
        <w:tab/>
        <w:t>20224</w:t>
        <w:tab/>
        <w:t>860330</w:t>
        <w:tab/>
        <w:t>Computer Speech - using phonemes</w:t>
      </w:r>
    </w:p>
    <w:p>
      <w:pPr>
        <w:pStyle w:val="SIMTEL20"/>
        <w:bidi w:val="0"/>
        <w:ind w:left="2836" w:hanging="2836"/>
        <w:jc w:val="left"/>
        <w:rPr/>
      </w:pPr>
      <w:r>
        <w:rPr/>
        <w:t>SPEECH98.ZIP</w:t>
        <w:tab/>
        <w:t>B</w:t>
        <w:tab/>
        <w:t>41003</w:t>
        <w:tab/>
        <w:t>910628</w:t>
        <w:tab/>
        <w:t>Build speech (voice) on PC using 98 phonemes</w:t>
      </w:r>
    </w:p>
    <w:p>
      <w:pPr>
        <w:pStyle w:val="SIMTEL20"/>
        <w:bidi w:val="0"/>
        <w:ind w:left="2836" w:hanging="2836"/>
        <w:jc w:val="left"/>
        <w:rPr/>
      </w:pPr>
      <w:r>
        <w:rPr/>
        <w:t>SWTLK171.ZIP</w:t>
        <w:tab/>
        <w:t>B</w:t>
        <w:tab/>
        <w:t>178814</w:t>
        <w:tab/>
        <w:t>911004</w:t>
        <w:tab/>
        <w:t>SW-Talk: Speech library for shareware authors</w:t>
      </w:r>
    </w:p>
    <w:p>
      <w:pPr>
        <w:pStyle w:val="SIMTEL20"/>
        <w:bidi w:val="0"/>
        <w:ind w:left="2836" w:hanging="2836"/>
        <w:jc w:val="left"/>
        <w:rPr/>
      </w:pPr>
      <w:r>
        <w:rPr/>
        <w:t>TALK.ARC</w:t>
        <w:tab/>
        <w:t>B</w:t>
        <w:tab/>
        <w:t>8576</w:t>
        <w:tab/>
        <w:t>861109</w:t>
        <w:tab/>
        <w:t>BASIC program to demo talking on a PC speaker</w:t>
      </w:r>
    </w:p>
    <w:p>
      <w:pPr>
        <w:pStyle w:val="SIMTEL20"/>
        <w:bidi w:val="0"/>
        <w:ind w:left="2836" w:hanging="2836"/>
        <w:jc w:val="left"/>
        <w:rPr/>
      </w:pPr>
      <w:r>
        <w:rPr/>
        <w:t>TRAN.ARC</w:t>
        <w:tab/>
        <w:t>B</w:t>
        <w:tab/>
        <w:t>39766</w:t>
        <w:tab/>
        <w:t>890715</w:t>
        <w:tab/>
        <w:t>Repeats typed text in digital voice</w:t>
      </w:r>
    </w:p>
    <w:p>
      <w:pPr>
        <w:pStyle w:val="SIMTEL20"/>
        <w:bidi w:val="0"/>
        <w:ind w:left="2836" w:hanging="2836"/>
        <w:jc w:val="left"/>
        <w:rPr/>
      </w:pPr>
      <w:r>
        <w:rPr/>
        <w:t>VDIGIT.ZIP</w:t>
        <w:tab/>
        <w:t>B</w:t>
        <w:tab/>
        <w:t>196284</w:t>
        <w:tab/>
        <w:t>901223</w:t>
        <w:tab/>
        <w:t>Toolkit: Add digitized voice to your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VGREET.ARC</w:t>
        <w:tab/>
        <w:t>B</w:t>
        <w:tab/>
        <w:t>45281</w:t>
        <w:tab/>
        <w:t>900117</w:t>
        <w:tab/>
        <w:t>Voice says good morning/afternoon/evening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VOICEMAL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VMCREP.ARC</w:t>
        <w:tab/>
        <w:t>B</w:t>
        <w:tab/>
        <w:t>23440</w:t>
        <w:tab/>
        <w:t>890525</w:t>
        <w:tab/>
        <w:t>How to build a voice mail card for your PC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WAFFLE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PSIG105.ZIP</w:t>
        <w:tab/>
        <w:t>B</w:t>
        <w:tab/>
        <w:t>13803</w:t>
        <w:tab/>
        <w:t>920312</w:t>
        <w:tab/>
        <w:t>Roy's Signature Picker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ARBITRON.ZIP</w:t>
        <w:tab/>
        <w:t>B</w:t>
        <w:tab/>
        <w:t>17074</w:t>
        <w:tab/>
        <w:t>910814</w:t>
        <w:tab/>
        <w:t>Waffle BBS arbitron program (perl)</w:t>
      </w:r>
    </w:p>
    <w:p>
      <w:pPr>
        <w:pStyle w:val="SIMTEL20"/>
        <w:bidi w:val="0"/>
        <w:ind w:left="2836" w:hanging="2836"/>
        <w:jc w:val="left"/>
        <w:rPr/>
      </w:pPr>
      <w:r>
        <w:rPr/>
        <w:t>ASER28.ZIP</w:t>
        <w:tab/>
        <w:t>B</w:t>
        <w:tab/>
        <w:t>64201</w:t>
        <w:tab/>
        <w:t>920131</w:t>
        <w:tab/>
        <w:t>Mail-based archive server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ATMOVE.ZIP</w:t>
        <w:tab/>
        <w:t>B</w:t>
        <w:tab/>
        <w:t>7892</w:t>
        <w:tab/>
        <w:t>920312</w:t>
        <w:tab/>
        <w:t>Move Waffle BBS files and @files 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BAT164A.ZIP</w:t>
        <w:tab/>
        <w:t>B</w:t>
        <w:tab/>
        <w:t>13985</w:t>
        <w:tab/>
        <w:t>920312</w:t>
        <w:tab/>
        <w:t>Tom Dell's batcher for Waffle - can feedbymail</w:t>
      </w:r>
    </w:p>
    <w:p>
      <w:pPr>
        <w:pStyle w:val="SIMTEL20"/>
        <w:bidi w:val="0"/>
        <w:ind w:left="2836" w:hanging="2836"/>
        <w:jc w:val="left"/>
        <w:rPr/>
      </w:pPr>
      <w:r>
        <w:rPr/>
        <w:t>CLINFO12.ZIP</w:t>
        <w:tab/>
        <w:t>B</w:t>
        <w:tab/>
        <w:t>25173</w:t>
        <w:tab/>
        <w:t>920131</w:t>
        <w:tab/>
        <w:t>Top Ten caller display utility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CWEXP104.ZIP</w:t>
        <w:tab/>
        <w:t>B</w:t>
        <w:tab/>
        <w:t>24147</w:t>
        <w:tab/>
        <w:t>911104</w:t>
        <w:tab/>
        <w:t>Free expire program for Waffle; includes C src</w:t>
      </w:r>
    </w:p>
    <w:p>
      <w:pPr>
        <w:pStyle w:val="SIMTEL20"/>
        <w:bidi w:val="0"/>
        <w:ind w:left="2836" w:hanging="2836"/>
        <w:jc w:val="left"/>
        <w:rPr/>
      </w:pPr>
      <w:r>
        <w:rPr/>
        <w:t>DISKHOG.ZIP</w:t>
        <w:tab/>
        <w:t>B</w:t>
        <w:tab/>
        <w:t>14418</w:t>
        <w:tab/>
        <w:t>920312</w:t>
        <w:tab/>
        <w:t>List the top 10 Waffle BBS users by disk usage</w:t>
      </w:r>
    </w:p>
    <w:p>
      <w:pPr>
        <w:pStyle w:val="SIMTEL20"/>
        <w:bidi w:val="0"/>
        <w:ind w:left="2836" w:hanging="2836"/>
        <w:jc w:val="left"/>
        <w:rPr/>
      </w:pPr>
      <w:r>
        <w:rPr/>
        <w:t>EXPIRE10.ZIP</w:t>
        <w:tab/>
        <w:t>B</w:t>
        <w:tab/>
        <w:t>16235</w:t>
        <w:tab/>
        <w:t>910325</w:t>
        <w:tab/>
        <w:t>Expire program for Waffle BBS Usenet files</w:t>
      </w:r>
    </w:p>
    <w:p>
      <w:pPr>
        <w:pStyle w:val="SIMTEL20"/>
        <w:bidi w:val="0"/>
        <w:ind w:left="2836" w:hanging="2836"/>
        <w:jc w:val="left"/>
        <w:rPr/>
      </w:pPr>
      <w:r>
        <w:rPr/>
        <w:t>FILDR201.ZIP</w:t>
        <w:tab/>
        <w:t>B</w:t>
        <w:tab/>
        <w:t>42545</w:t>
        <w:tab/>
        <w:t>910605</w:t>
        <w:tab/>
        <w:t>External file section door for Waffle's BBS</w:t>
      </w:r>
    </w:p>
    <w:p>
      <w:pPr>
        <w:pStyle w:val="SIMTEL20"/>
        <w:bidi w:val="0"/>
        <w:ind w:left="2836" w:hanging="2836"/>
        <w:jc w:val="left"/>
        <w:rPr/>
      </w:pPr>
      <w:r>
        <w:rPr/>
        <w:t>FSEDWAFL.ZIP</w:t>
        <w:tab/>
        <w:t>B</w:t>
        <w:tab/>
        <w:t>2560</w:t>
        <w:tab/>
        <w:t>920312</w:t>
        <w:tab/>
        <w:t>Examples of how to use fsed with your Waffle</w:t>
      </w:r>
    </w:p>
    <w:p>
      <w:pPr>
        <w:pStyle w:val="SIMTEL20"/>
        <w:bidi w:val="0"/>
        <w:ind w:left="2836" w:hanging="2836"/>
        <w:jc w:val="left"/>
        <w:rPr/>
      </w:pPr>
      <w:r>
        <w:rPr/>
        <w:t>FXL142.ZIP</w:t>
        <w:tab/>
        <w:t>B</w:t>
        <w:tab/>
        <w:t>41854</w:t>
        <w:tab/>
        <w:t>920131</w:t>
        <w:tab/>
        <w:t>Text filter/newline conversion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GENPASS.ZIP</w:t>
        <w:tab/>
        <w:t>B</w:t>
        <w:tab/>
        <w:t>6568</w:t>
        <w:tab/>
        <w:t>920312</w:t>
        <w:tab/>
        <w:t>Generate passwords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GRAFFITI.ZIP</w:t>
        <w:tab/>
        <w:t>B</w:t>
        <w:tab/>
        <w:t>46075</w:t>
        <w:tab/>
        <w:t>920312</w:t>
        <w:tab/>
        <w:t>Allows Waffle BBS users to generate graffiti</w:t>
      </w:r>
    </w:p>
    <w:p>
      <w:pPr>
        <w:pStyle w:val="SIMTEL20"/>
        <w:bidi w:val="0"/>
        <w:ind w:left="2836" w:hanging="2836"/>
        <w:jc w:val="left"/>
        <w:rPr/>
      </w:pPr>
      <w:r>
        <w:rPr/>
        <w:t>HK_SET.ZIP</w:t>
        <w:tab/>
        <w:t>B</w:t>
        <w:tab/>
        <w:t>24441</w:t>
        <w:tab/>
        <w:t>920312</w:t>
        <w:tab/>
        <w:t>Hunt &amp; Kill message file delete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LINES.ZIP</w:t>
        <w:tab/>
        <w:t>B</w:t>
        <w:tab/>
        <w:t>10575</w:t>
        <w:tab/>
        <w:t>920312</w:t>
        <w:tab/>
        <w:t>Add Lines: headers to Waffle BBS postings</w:t>
      </w:r>
    </w:p>
    <w:p>
      <w:pPr>
        <w:pStyle w:val="SIMTEL20"/>
        <w:bidi w:val="0"/>
        <w:ind w:left="2836" w:hanging="2836"/>
        <w:jc w:val="left"/>
        <w:rPr/>
      </w:pPr>
      <w:r>
        <w:rPr/>
        <w:t>MAILSUM.ZIP</w:t>
        <w:tab/>
        <w:t>B</w:t>
        <w:tab/>
        <w:t>14480</w:t>
        <w:tab/>
        <w:t>910814</w:t>
        <w:tab/>
        <w:t>Waffle BBS mail log reporter v1.00</w:t>
      </w:r>
    </w:p>
    <w:p>
      <w:pPr>
        <w:pStyle w:val="SIMTEL20"/>
        <w:bidi w:val="0"/>
        <w:ind w:left="2836" w:hanging="2836"/>
        <w:jc w:val="left"/>
        <w:rPr/>
      </w:pPr>
      <w:r>
        <w:rPr/>
        <w:t>MKDOOR11.ZIP</w:t>
        <w:tab/>
        <w:t>B</w:t>
        <w:tab/>
        <w:t>11264</w:t>
        <w:tab/>
        <w:t>910705</w:t>
        <w:tab/>
        <w:t>Creates DORINFO1.DEF door file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NETSUM25.ZIP</w:t>
        <w:tab/>
        <w:t>B</w:t>
        <w:tab/>
        <w:t>32014</w:t>
        <w:tab/>
        <w:t>911104</w:t>
        <w:tab/>
        <w:t>Waffle BBS net log file reporter v2.3</w:t>
      </w:r>
    </w:p>
    <w:p>
      <w:pPr>
        <w:pStyle w:val="SIMTEL20"/>
        <w:bidi w:val="0"/>
        <w:ind w:left="2836" w:hanging="2836"/>
        <w:jc w:val="left"/>
        <w:rPr/>
      </w:pPr>
      <w:r>
        <w:rPr/>
        <w:t>NEWUSER.ZIP</w:t>
        <w:tab/>
        <w:t>B</w:t>
        <w:tab/>
        <w:t>12757</w:t>
        <w:tab/>
        <w:t>920312</w:t>
        <w:tab/>
        <w:t>Push files into Waffle BBS user directories</w:t>
      </w:r>
    </w:p>
    <w:p>
      <w:pPr>
        <w:pStyle w:val="SIMTEL20"/>
        <w:bidi w:val="0"/>
        <w:ind w:left="2836" w:hanging="2836"/>
        <w:jc w:val="left"/>
        <w:rPr/>
      </w:pPr>
      <w:r>
        <w:rPr/>
        <w:t>NEXP13.ZIP</w:t>
        <w:tab/>
        <w:t>B</w:t>
        <w:tab/>
        <w:t>5154</w:t>
        <w:tab/>
        <w:t>911224</w:t>
        <w:tab/>
        <w:t>Expire in Perl, for MS-DOS Waffle BBS, V 1.3</w:t>
      </w:r>
    </w:p>
    <w:p>
      <w:pPr>
        <w:pStyle w:val="SIMTEL20"/>
        <w:bidi w:val="0"/>
        <w:ind w:left="2836" w:hanging="2836"/>
        <w:jc w:val="left"/>
        <w:rPr/>
      </w:pPr>
      <w:r>
        <w:rPr/>
        <w:t>POLL100.ZIP</w:t>
        <w:tab/>
        <w:t>B</w:t>
        <w:tab/>
        <w:t>22279</w:t>
        <w:tab/>
        <w:t>910814</w:t>
        <w:tab/>
        <w:t>Multiple tries for UUCP connects in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PRIVLIST.ZIP</w:t>
        <w:tab/>
        <w:t>B</w:t>
        <w:tab/>
        <w:t>10520</w:t>
        <w:tab/>
        <w:t>920312</w:t>
        <w:tab/>
        <w:t>List Waffle BBS users with certain priv level</w:t>
      </w:r>
    </w:p>
    <w:p>
      <w:pPr>
        <w:pStyle w:val="SIMTEL20"/>
        <w:bidi w:val="0"/>
        <w:ind w:left="2836" w:hanging="2836"/>
        <w:jc w:val="left"/>
        <w:rPr/>
      </w:pPr>
      <w:r>
        <w:rPr/>
        <w:t>PURGEDIR.ZIP</w:t>
        <w:tab/>
        <w:t>B</w:t>
        <w:tab/>
        <w:t>9214</w:t>
        <w:tab/>
        <w:t>920312</w:t>
        <w:tab/>
        <w:t>Delete old user directories on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QUOTA01.ZIP</w:t>
        <w:tab/>
        <w:t>B</w:t>
        <w:tab/>
        <w:t>19409</w:t>
        <w:tab/>
        <w:t>920312</w:t>
        <w:tab/>
        <w:t>Jonathan Herr's Disk quota program for Waffle</w:t>
      </w:r>
    </w:p>
    <w:p>
      <w:pPr>
        <w:pStyle w:val="SIMTEL20"/>
        <w:bidi w:val="0"/>
        <w:ind w:left="2836" w:hanging="2836"/>
        <w:jc w:val="left"/>
        <w:rPr/>
      </w:pPr>
      <w:r>
        <w:rPr/>
        <w:t>REQ.ZIP</w:t>
        <w:tab/>
        <w:t>B</w:t>
        <w:tab/>
        <w:t>10067</w:t>
        <w:tab/>
        <w:t>920312</w:t>
        <w:tab/>
        <w:t>Display requests file entry for a Waffle user</w:t>
      </w:r>
    </w:p>
    <w:p>
      <w:pPr>
        <w:pStyle w:val="SIMTEL20"/>
        <w:bidi w:val="0"/>
        <w:ind w:left="2836" w:hanging="2836"/>
        <w:jc w:val="left"/>
        <w:rPr/>
      </w:pPr>
      <w:r>
        <w:rPr/>
        <w:t>RETRY10.ZIP</w:t>
        <w:tab/>
        <w:t>B</w:t>
        <w:tab/>
        <w:t>17194</w:t>
        <w:tab/>
        <w:t>920312</w:t>
        <w:tab/>
        <w:t>Poll pgm for Waffle, more flexible than PPOLL</w:t>
      </w:r>
    </w:p>
    <w:p>
      <w:pPr>
        <w:pStyle w:val="SIMTEL20"/>
        <w:bidi w:val="0"/>
        <w:ind w:left="2836" w:hanging="2836"/>
        <w:jc w:val="left"/>
        <w:rPr/>
      </w:pPr>
      <w:r>
        <w:rPr/>
        <w:t>RFILES23.ZIP</w:t>
        <w:tab/>
        <w:t>B</w:t>
        <w:tab/>
        <w:t>37440</w:t>
        <w:tab/>
        <w:t>920131</w:t>
        <w:tab/>
        <w:t>Rfiles v2.3: File list compiler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VAC14.ZIP</w:t>
        <w:tab/>
        <w:t>B</w:t>
        <w:tab/>
        <w:t>16813</w:t>
        <w:tab/>
        <w:t>920423</w:t>
        <w:tab/>
        <w:t>VACation: Automatic reply to email, for Waffle</w:t>
      </w:r>
    </w:p>
    <w:p>
      <w:pPr>
        <w:pStyle w:val="SIMTEL20"/>
        <w:bidi w:val="0"/>
        <w:ind w:left="2836" w:hanging="2836"/>
        <w:jc w:val="left"/>
        <w:rPr/>
      </w:pPr>
      <w:r>
        <w:rPr/>
        <w:t>VOTE.ZIP</w:t>
        <w:tab/>
        <w:t>B</w:t>
        <w:tab/>
        <w:t>17419</w:t>
        <w:tab/>
        <w:t>920312</w:t>
        <w:tab/>
        <w:t>A voting booth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WAF164.ZIP</w:t>
        <w:tab/>
        <w:t>B</w:t>
        <w:tab/>
        <w:t>395854</w:t>
        <w:tab/>
        <w:t>910313</w:t>
        <w:tab/>
        <w:t>Waffle BBS v1.64, with UUCP mail &amp; Usenet news</w:t>
      </w:r>
    </w:p>
    <w:p>
      <w:pPr>
        <w:pStyle w:val="SIMTEL20"/>
        <w:bidi w:val="0"/>
        <w:ind w:left="2836" w:hanging="2836"/>
        <w:jc w:val="left"/>
        <w:rPr/>
      </w:pPr>
      <w:r>
        <w:rPr/>
        <w:t>WAFDAY.ZIP</w:t>
        <w:tab/>
        <w:t>B</w:t>
        <w:tab/>
        <w:t>21074</w:t>
        <w:tab/>
        <w:t>920312</w:t>
        <w:tab/>
        <w:t>Display Waffle BBS daily usage statistics</w:t>
      </w:r>
    </w:p>
    <w:p>
      <w:pPr>
        <w:pStyle w:val="SIMTEL20"/>
        <w:bidi w:val="0"/>
        <w:ind w:left="2836" w:hanging="2836"/>
        <w:jc w:val="left"/>
        <w:rPr/>
      </w:pPr>
      <w:r>
        <w:rPr/>
        <w:t>WAFDB.ZIP</w:t>
        <w:tab/>
        <w:t>B</w:t>
        <w:tab/>
        <w:t>9410</w:t>
        <w:tab/>
        <w:t>920312</w:t>
        <w:tab/>
        <w:t>Convert the waffle 1.64 password file to ASCII</w:t>
      </w:r>
    </w:p>
    <w:p>
      <w:pPr>
        <w:pStyle w:val="SIMTEL20"/>
        <w:bidi w:val="0"/>
        <w:ind w:left="2836" w:hanging="2836"/>
        <w:jc w:val="left"/>
        <w:rPr/>
      </w:pPr>
      <w:r>
        <w:rPr/>
        <w:t>WAFDL111.ZIP</w:t>
        <w:tab/>
        <w:t>B</w:t>
        <w:tab/>
        <w:t>21344</w:t>
        <w:tab/>
        <w:t>920312</w:t>
        <w:tab/>
        <w:t>External file section door for Waffle's BBS</w:t>
      </w:r>
    </w:p>
    <w:p>
      <w:pPr>
        <w:pStyle w:val="SIMTEL20"/>
        <w:bidi w:val="0"/>
        <w:ind w:left="2836" w:hanging="2836"/>
        <w:jc w:val="left"/>
        <w:rPr/>
      </w:pPr>
      <w:r>
        <w:rPr/>
        <w:t>WAFM10.ZIP</w:t>
        <w:tab/>
        <w:t>B</w:t>
        <w:tab/>
        <w:t>66733</w:t>
        <w:tab/>
        <w:t>920312</w:t>
        <w:tab/>
        <w:t>WafMail 1.0: Offline mail door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WAFPROT.ZIP</w:t>
        <w:tab/>
        <w:t>B</w:t>
        <w:tab/>
        <w:t>1421</w:t>
        <w:tab/>
        <w:t>920312</w:t>
        <w:tab/>
        <w:t>Waffle BBS external protocols - sample setups</w:t>
      </w:r>
    </w:p>
    <w:p>
      <w:pPr>
        <w:pStyle w:val="SIMTEL20"/>
        <w:bidi w:val="0"/>
        <w:ind w:left="2836" w:hanging="2836"/>
        <w:jc w:val="left"/>
        <w:rPr/>
      </w:pPr>
      <w:r>
        <w:rPr/>
        <w:t>WAFSRTR2.ZIP</w:t>
        <w:tab/>
        <w:t>B</w:t>
        <w:tab/>
        <w:t>17014</w:t>
        <w:tab/>
        <w:t>911023</w:t>
        <w:tab/>
        <w:t>FILESORT: Waffle BBS @FILES editor program</w:t>
      </w:r>
    </w:p>
    <w:p>
      <w:pPr>
        <w:pStyle w:val="SIMTEL20"/>
        <w:bidi w:val="0"/>
        <w:ind w:left="2836" w:hanging="2836"/>
        <w:jc w:val="left"/>
        <w:rPr/>
      </w:pPr>
      <w:r>
        <w:rPr/>
        <w:t>WAFTRIM.ZIP</w:t>
        <w:tab/>
        <w:t>B</w:t>
        <w:tab/>
        <w:t>6980</w:t>
        <w:tab/>
        <w:t>920312</w:t>
        <w:tab/>
        <w:t>Trim Waffle BBS logfiles to N lines</w:t>
      </w:r>
    </w:p>
    <w:p>
      <w:pPr>
        <w:pStyle w:val="SIMTEL20"/>
        <w:bidi w:val="0"/>
        <w:ind w:left="2836" w:hanging="2836"/>
        <w:jc w:val="left"/>
        <w:rPr/>
      </w:pPr>
      <w:r>
        <w:rPr/>
        <w:t>WFS112.ZIP</w:t>
        <w:tab/>
        <w:t>B</w:t>
        <w:tab/>
        <w:t>143558</w:t>
        <w:tab/>
        <w:t>920503</w:t>
        <w:tab/>
        <w:t>Mail-based archive file server for Waffle BBS</w:t>
      </w:r>
    </w:p>
    <w:p>
      <w:pPr>
        <w:pStyle w:val="SIMTEL20"/>
        <w:bidi w:val="0"/>
        <w:ind w:left="2836" w:hanging="2836"/>
        <w:jc w:val="left"/>
        <w:rPr/>
      </w:pPr>
      <w:r>
        <w:rPr/>
        <w:t>WUP100.ZIP</w:t>
        <w:tab/>
        <w:t>B</w:t>
        <w:tab/>
        <w:t>18314</w:t>
        <w:tab/>
        <w:t>910313</w:t>
        <w:tab/>
        <w:t>Waffle BBS utility programs, version 1.00</w:t>
      </w:r>
    </w:p>
    <w:p>
      <w:pPr>
        <w:pStyle w:val="SIMTEL20"/>
        <w:bidi w:val="0"/>
        <w:ind w:left="2836" w:hanging="2836"/>
        <w:jc w:val="left"/>
        <w:rPr/>
      </w:pPr>
      <w:r>
        <w:rPr/>
        <w:t>WUTL10.ZIP</w:t>
        <w:tab/>
        <w:t>B</w:t>
        <w:tab/>
        <w:t>39485</w:t>
        <w:tab/>
        <w:t>920312</w:t>
        <w:tab/>
        <w:t>A collection of Waffle BBS (mail) utilitie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WINDOWS3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678WIN3B.ZIP</w:t>
        <w:tab/>
        <w:t>B</w:t>
        <w:tab/>
        <w:t>192153</w:t>
        <w:tab/>
        <w:t>901203</w:t>
        <w:tab/>
        <w:t>1024x768 driver for Win3.0/Everex EV-678</w:t>
      </w:r>
    </w:p>
    <w:p>
      <w:pPr>
        <w:pStyle w:val="SIMTEL20"/>
        <w:bidi w:val="0"/>
        <w:ind w:left="2836" w:hanging="2836"/>
        <w:jc w:val="left"/>
        <w:rPr/>
      </w:pPr>
      <w:r>
        <w:rPr/>
        <w:t>ACESD201.ZIP</w:t>
        <w:tab/>
        <w:t>B</w:t>
        <w:tab/>
        <w:t>171897</w:t>
        <w:tab/>
        <w:t>920121</w:t>
        <w:tab/>
        <w:t>WIN3: T.Wall's replace TASKMAN, req. SHELL.DLL</w:t>
      </w:r>
    </w:p>
    <w:p>
      <w:pPr>
        <w:pStyle w:val="SIMTEL20"/>
        <w:bidi w:val="0"/>
        <w:ind w:left="2836" w:hanging="2836"/>
        <w:jc w:val="left"/>
        <w:rPr/>
      </w:pPr>
      <w:r>
        <w:rPr/>
        <w:t>ACESS201.TXT</w:t>
        <w:tab/>
        <w:t>A</w:t>
        <w:tab/>
        <w:t>11590</w:t>
        <w:tab/>
        <w:t>920121</w:t>
        <w:tab/>
        <w:t>WIN3: T.Wall's replacement TASKMANager; info</w:t>
      </w:r>
    </w:p>
    <w:p>
      <w:pPr>
        <w:pStyle w:val="SIMTEL20"/>
        <w:bidi w:val="0"/>
        <w:ind w:left="2836" w:hanging="2836"/>
        <w:jc w:val="left"/>
        <w:rPr/>
      </w:pPr>
      <w:r>
        <w:rPr/>
        <w:t>ACESS201.ZIP</w:t>
        <w:tab/>
        <w:t>B</w:t>
        <w:tab/>
        <w:t>171445</w:t>
        <w:tab/>
        <w:t>920121</w:t>
        <w:tab/>
        <w:t>WIN3: T.Wall's replace TASKMAN, non-SHELL.DLL</w:t>
      </w:r>
    </w:p>
    <w:p>
      <w:pPr>
        <w:pStyle w:val="SIMTEL20"/>
        <w:bidi w:val="0"/>
        <w:ind w:left="2836" w:hanging="2836"/>
        <w:jc w:val="left"/>
        <w:rPr/>
      </w:pPr>
      <w:r>
        <w:rPr/>
        <w:t>ACHART12.ZIP</w:t>
        <w:tab/>
        <w:t>B</w:t>
        <w:tab/>
        <w:t>18367</w:t>
        <w:tab/>
        <w:t>910625</w:t>
        <w:tab/>
        <w:t>WIN3: ASCII chart, ANSI/IBM-PC/EBCDIC charsets</w:t>
      </w:r>
    </w:p>
    <w:p>
      <w:pPr>
        <w:pStyle w:val="SIMTEL20"/>
        <w:bidi w:val="0"/>
        <w:ind w:left="2836" w:hanging="2836"/>
        <w:jc w:val="left"/>
        <w:rPr/>
      </w:pPr>
      <w:r>
        <w:rPr/>
        <w:t>ALM101.ZIP</w:t>
        <w:tab/>
        <w:t>B</w:t>
        <w:tab/>
        <w:t>145785</w:t>
        <w:tab/>
        <w:t>901025</w:t>
        <w:tab/>
        <w:t>Windows 3.0 and 2.11 compatible calendar pgm</w:t>
      </w:r>
    </w:p>
    <w:p>
      <w:pPr>
        <w:pStyle w:val="SIMTEL20"/>
        <w:bidi w:val="0"/>
        <w:ind w:left="2836" w:hanging="2836"/>
        <w:jc w:val="left"/>
        <w:rPr/>
      </w:pPr>
      <w:r>
        <w:rPr/>
        <w:t>APORIA14.ZIP</w:t>
        <w:tab/>
        <w:t>B</w:t>
        <w:tab/>
        <w:t>214155</w:t>
        <w:tab/>
        <w:t>901231</w:t>
        <w:tab/>
        <w:t>WIN3:Graphic-oriented visual command interface</w:t>
      </w:r>
    </w:p>
    <w:p>
      <w:pPr>
        <w:pStyle w:val="SIMTEL20"/>
        <w:bidi w:val="0"/>
        <w:ind w:left="2836" w:hanging="2836"/>
        <w:jc w:val="left"/>
        <w:rPr/>
      </w:pPr>
      <w:r>
        <w:rPr/>
        <w:t>ARCH308.TXT</w:t>
        <w:tab/>
        <w:t>A</w:t>
        <w:tab/>
        <w:t>9678</w:t>
        <w:tab/>
        <w:t>920121</w:t>
        <w:tab/>
        <w:t>WIN3: T.Wall's ZIP/ARC/LHZ file manager; info</w:t>
      </w:r>
    </w:p>
    <w:p>
      <w:pPr>
        <w:pStyle w:val="SIMTEL20"/>
        <w:bidi w:val="0"/>
        <w:ind w:left="2836" w:hanging="2836"/>
        <w:jc w:val="left"/>
        <w:rPr/>
      </w:pPr>
      <w:r>
        <w:rPr/>
        <w:t>ARCH308.ZIP</w:t>
        <w:tab/>
        <w:t>B</w:t>
        <w:tab/>
        <w:t>200306</w:t>
        <w:tab/>
        <w:t>920121</w:t>
        <w:tab/>
        <w:t>WIN3: T.Wall's ZIP/ARC/LHZ file mgr, prot.mode</w:t>
      </w:r>
    </w:p>
    <w:p>
      <w:pPr>
        <w:pStyle w:val="SIMTEL20"/>
        <w:bidi w:val="0"/>
        <w:ind w:left="2836" w:hanging="2836"/>
        <w:jc w:val="left"/>
        <w:rPr/>
      </w:pPr>
      <w:r>
        <w:rPr/>
        <w:t>ARCR308.ZIP</w:t>
        <w:tab/>
        <w:t>B</w:t>
        <w:tab/>
        <w:t>203664</w:t>
        <w:tab/>
        <w:t>920121</w:t>
        <w:tab/>
        <w:t>WIN3: T.Wall's ZIP/ARC/LHZ file mgr, real mode</w:t>
      </w:r>
    </w:p>
    <w:p>
      <w:pPr>
        <w:pStyle w:val="SIMTEL20"/>
        <w:bidi w:val="0"/>
        <w:ind w:left="2836" w:hanging="2836"/>
        <w:jc w:val="left"/>
        <w:rPr/>
      </w:pPr>
      <w:r>
        <w:rPr/>
        <w:t>ATI201_1.ZIP</w:t>
        <w:tab/>
        <w:t>B</w:t>
        <w:tab/>
        <w:t>128488</w:t>
        <w:tab/>
        <w:t>910725</w:t>
        <w:tab/>
        <w:t>WIN3: ATIdrvr 800x600&amp;1024x768x16,640x480x256</w:t>
      </w:r>
    </w:p>
    <w:p>
      <w:pPr>
        <w:pStyle w:val="SIMTEL20"/>
        <w:bidi w:val="0"/>
        <w:ind w:left="2836" w:hanging="2836"/>
        <w:jc w:val="left"/>
        <w:rPr/>
      </w:pPr>
      <w:r>
        <w:rPr/>
        <w:t>ATI201_2.ZIP</w:t>
        <w:tab/>
        <w:t>B</w:t>
        <w:tab/>
        <w:t>109712</w:t>
        <w:tab/>
        <w:t>910725</w:t>
        <w:tab/>
        <w:t>WIN3: ATIdrvr 800x600&amp;1024x768x256,640x480x32K</w:t>
      </w:r>
    </w:p>
    <w:p>
      <w:pPr>
        <w:pStyle w:val="SIMTEL20"/>
        <w:bidi w:val="0"/>
        <w:ind w:left="2836" w:hanging="2836"/>
        <w:jc w:val="left"/>
        <w:rPr/>
      </w:pPr>
      <w:r>
        <w:rPr/>
        <w:t>ATIWIN3.ZIP</w:t>
        <w:tab/>
        <w:t>B</w:t>
        <w:tab/>
        <w:t>94628</w:t>
        <w:tab/>
        <w:t>900703</w:t>
        <w:tab/>
        <w:t>ATI VGA board drivers for MS-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BACKDESK.ZIP</w:t>
        <w:tab/>
        <w:t>B</w:t>
        <w:tab/>
        <w:t>103619</w:t>
        <w:tab/>
        <w:t>911021</w:t>
        <w:tab/>
        <w:t>BACKMENU/BIGDESK: WIN3 menu/desktop manager</w:t>
      </w:r>
    </w:p>
    <w:p>
      <w:pPr>
        <w:pStyle w:val="SIMTEL20"/>
        <w:bidi w:val="0"/>
        <w:ind w:left="2836" w:hanging="2836"/>
        <w:jc w:val="left"/>
        <w:rPr/>
      </w:pPr>
      <w:r>
        <w:rPr/>
        <w:t>BCKMN210.ZIP</w:t>
        <w:tab/>
        <w:t>B</w:t>
        <w:tab/>
        <w:t>51087</w:t>
        <w:tab/>
        <w:t>910713</w:t>
        <w:tab/>
        <w:t>Pop-up menus for Windows 3.0 background</w:t>
      </w:r>
    </w:p>
    <w:p>
      <w:pPr>
        <w:pStyle w:val="SIMTEL20"/>
        <w:bidi w:val="0"/>
        <w:ind w:left="2836" w:hanging="2836"/>
        <w:jc w:val="left"/>
        <w:rPr/>
      </w:pPr>
      <w:r>
        <w:rPr/>
        <w:t>BENVELOP.ZIP</w:t>
        <w:tab/>
        <w:t>B</w:t>
        <w:tab/>
        <w:t>78381</w:t>
        <w:tab/>
        <w:t>920312</w:t>
        <w:tab/>
        <w:t>WIN3: Addresses envelope incl. postal barcodes</w:t>
      </w:r>
    </w:p>
    <w:p>
      <w:pPr>
        <w:pStyle w:val="SIMTEL20"/>
        <w:bidi w:val="0"/>
        <w:ind w:left="2836" w:hanging="2836"/>
        <w:jc w:val="left"/>
        <w:rPr/>
      </w:pPr>
      <w:r>
        <w:rPr/>
        <w:t>BIGD21.ZIP</w:t>
        <w:tab/>
        <w:t>B</w:t>
        <w:tab/>
        <w:t>28751</w:t>
        <w:tab/>
        <w:t>910713</w:t>
        <w:tab/>
        <w:t>Virtual window system for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BOTHSIDE.ZIP</w:t>
        <w:tab/>
        <w:t>B</w:t>
        <w:tab/>
        <w:t>49751</w:t>
        <w:tab/>
        <w:t>920114</w:t>
        <w:tab/>
        <w:t>Double-side print for HP DJ500 on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CDPLAY10.ZIP</w:t>
        <w:tab/>
        <w:t>B</w:t>
        <w:tab/>
        <w:t>18233</w:t>
        <w:tab/>
        <w:t>920323</w:t>
        <w:tab/>
        <w:t>WIN3: CD player uses MSCDEX, DOS version too</w:t>
      </w:r>
    </w:p>
    <w:p>
      <w:pPr>
        <w:pStyle w:val="SIMTEL20"/>
        <w:bidi w:val="0"/>
        <w:ind w:left="2836" w:hanging="2836"/>
        <w:jc w:val="left"/>
        <w:rPr/>
      </w:pPr>
      <w:r>
        <w:rPr/>
        <w:t>CHGCRS10.ZIP</w:t>
        <w:tab/>
        <w:t>B</w:t>
        <w:tab/>
        <w:t>27356</w:t>
        <w:tab/>
        <w:t>910127</w:t>
        <w:tab/>
        <w:t>Change cursor shape in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CMAN_10B.ZIP</w:t>
        <w:tab/>
        <w:t>B</w:t>
        <w:tab/>
        <w:t>156169</w:t>
        <w:tab/>
        <w:t>911230</w:t>
        <w:tab/>
        <w:t>Intelligent alarm clock for Windows3, w/alarms</w:t>
      </w:r>
    </w:p>
    <w:p>
      <w:pPr>
        <w:pStyle w:val="SIMTEL20"/>
        <w:bidi w:val="0"/>
        <w:ind w:left="2836" w:hanging="2836"/>
        <w:jc w:val="left"/>
        <w:rPr/>
      </w:pPr>
      <w:r>
        <w:rPr/>
        <w:t>CMDP72D.ZIP</w:t>
        <w:tab/>
        <w:t>B</w:t>
        <w:tab/>
        <w:t>269068</w:t>
        <w:tab/>
        <w:t>920411</w:t>
        <w:tab/>
        <w:t>Command-Post v7.2D exec ctl for MS Windows 3.x</w:t>
      </w:r>
    </w:p>
    <w:p>
      <w:pPr>
        <w:pStyle w:val="SIMTEL20"/>
        <w:bidi w:val="0"/>
        <w:ind w:left="2836" w:hanging="2836"/>
        <w:jc w:val="left"/>
        <w:rPr/>
      </w:pPr>
      <w:r>
        <w:rPr/>
        <w:t>CMPSKIT.ZIP</w:t>
        <w:tab/>
        <w:t>B</w:t>
        <w:tab/>
        <w:t>78343</w:t>
        <w:tab/>
        <w:t>911021</w:t>
        <w:tab/>
        <w:t>Font compose/preview/display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CPUUSE13.ZIP</w:t>
        <w:tab/>
        <w:t>B</w:t>
        <w:tab/>
        <w:t>6485</w:t>
        <w:tab/>
        <w:t>910428</w:t>
        <w:tab/>
        <w:t>Monitor CPU use in 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DATCON10.ZIP</w:t>
        <w:tab/>
        <w:t>B</w:t>
        <w:tab/>
        <w:t>29964</w:t>
        <w:tab/>
        <w:t>920211</w:t>
        <w:tab/>
        <w:t>Data Conversion for 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DAYGOLD.ZIP</w:t>
        <w:tab/>
        <w:t>B</w:t>
        <w:tab/>
        <w:t>64304</w:t>
        <w:tab/>
        <w:t>901211</w:t>
        <w:tab/>
        <w:t>WIN3: Bible verse &amp; trivia question/req. mouse</w:t>
      </w:r>
    </w:p>
    <w:p>
      <w:pPr>
        <w:pStyle w:val="SIMTEL20"/>
        <w:bidi w:val="0"/>
        <w:ind w:left="2836" w:hanging="2836"/>
        <w:jc w:val="left"/>
        <w:rPr/>
      </w:pPr>
      <w:r>
        <w:rPr/>
        <w:t>DEMOICO.ZIP</w:t>
        <w:tab/>
        <w:t>B</w:t>
        <w:tab/>
        <w:t>10240</w:t>
        <w:tab/>
        <w:t>900704</w:t>
        <w:tab/>
        <w:t>Sample icon files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DMPPFM14.ZIP</w:t>
        <w:tab/>
        <w:t>B</w:t>
        <w:tab/>
        <w:t>23679</w:t>
        <w:tab/>
        <w:t>911026</w:t>
        <w:tab/>
        <w:t>WIN3: Printer PS/PCL Font Metrics dumper, v1.4</w:t>
      </w:r>
    </w:p>
    <w:p>
      <w:pPr>
        <w:pStyle w:val="SIMTEL20"/>
        <w:bidi w:val="0"/>
        <w:ind w:left="2836" w:hanging="2836"/>
        <w:jc w:val="left"/>
        <w:rPr/>
      </w:pPr>
      <w:r>
        <w:rPr/>
        <w:t>DOUGH10A.ZIP</w:t>
        <w:tab/>
        <w:t>B</w:t>
        <w:tab/>
        <w:t>113195</w:t>
        <w:tab/>
        <w:t>920327</w:t>
        <w:tab/>
        <w:t>WIN3: Creates custom install for your software</w:t>
      </w:r>
    </w:p>
    <w:p>
      <w:pPr>
        <w:pStyle w:val="SIMTEL20"/>
        <w:bidi w:val="0"/>
        <w:ind w:left="2836" w:hanging="2836"/>
        <w:jc w:val="left"/>
        <w:rPr/>
      </w:pPr>
      <w:r>
        <w:rPr/>
        <w:t>DR6WIN.ZIP</w:t>
        <w:tab/>
        <w:t>B</w:t>
        <w:tab/>
        <w:t>120320</w:t>
        <w:tab/>
        <w:t>920421</w:t>
        <w:tab/>
        <w:t>DR-DOS 6.0 update 4/92 needed for Windows 3.1</w:t>
      </w:r>
    </w:p>
    <w:p>
      <w:pPr>
        <w:pStyle w:val="SIMTEL20"/>
        <w:bidi w:val="0"/>
        <w:ind w:left="2836" w:hanging="2836"/>
        <w:jc w:val="left"/>
        <w:rPr/>
      </w:pPr>
      <w:r>
        <w:rPr/>
        <w:t>DRWAT079.ZIP</w:t>
        <w:tab/>
        <w:t>B</w:t>
        <w:tab/>
        <w:t>24337</w:t>
        <w:tab/>
        <w:t>911104</w:t>
        <w:tab/>
        <w:t>Captures UAE error diagnostic info in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DUMPV12.ZIP</w:t>
        <w:tab/>
        <w:t>B</w:t>
        <w:tab/>
        <w:t>33164</w:t>
        <w:tab/>
        <w:t>920110</w:t>
        <w:tab/>
        <w:t>WIN3: Dump binary printer files in background</w:t>
      </w:r>
    </w:p>
    <w:p>
      <w:pPr>
        <w:pStyle w:val="SIMTEL20"/>
        <w:bidi w:val="0"/>
        <w:ind w:left="2836" w:hanging="2836"/>
        <w:jc w:val="left"/>
        <w:rPr/>
      </w:pPr>
      <w:r>
        <w:rPr/>
        <w:t>DUPICON.ZIP</w:t>
        <w:tab/>
        <w:t>B</w:t>
        <w:tab/>
        <w:t>11740</w:t>
        <w:tab/>
        <w:t>910428</w:t>
        <w:tab/>
        <w:t>WIN3: Find, optionally delete duplicate icons</w:t>
      </w:r>
    </w:p>
    <w:p>
      <w:pPr>
        <w:pStyle w:val="SIMTEL20"/>
        <w:bidi w:val="0"/>
        <w:ind w:left="2836" w:hanging="2836"/>
        <w:jc w:val="left"/>
        <w:rPr/>
      </w:pPr>
      <w:r>
        <w:rPr/>
        <w:t>EDM10VGA.ZIP</w:t>
        <w:tab/>
        <w:t>B</w:t>
        <w:tab/>
        <w:t>8026</w:t>
        <w:tab/>
        <w:t>910828</w:t>
        <w:tab/>
        <w:t>WIN3: Exec Decision Maker: VisBas-written, fun</w:t>
      </w:r>
    </w:p>
    <w:p>
      <w:pPr>
        <w:pStyle w:val="SIMTEL20"/>
        <w:bidi w:val="0"/>
        <w:ind w:left="2836" w:hanging="2836"/>
        <w:jc w:val="left"/>
        <w:rPr/>
      </w:pPr>
      <w:r>
        <w:rPr/>
        <w:t>EXITW10.ZIP</w:t>
        <w:tab/>
        <w:t>B</w:t>
        <w:tab/>
        <w:t>2644</w:t>
        <w:tab/>
        <w:t>900904</w:t>
        <w:tab/>
        <w:t>WIN3: Gets you out of Windows FAST</w:t>
      </w:r>
    </w:p>
    <w:p>
      <w:pPr>
        <w:pStyle w:val="SIMTEL20"/>
        <w:bidi w:val="0"/>
        <w:ind w:left="2836" w:hanging="2836"/>
        <w:jc w:val="left"/>
        <w:rPr/>
      </w:pPr>
      <w:r>
        <w:rPr/>
        <w:t>EZ_MAIL.TXT</w:t>
        <w:tab/>
        <w:t>A</w:t>
        <w:tab/>
        <w:t>713</w:t>
        <w:tab/>
        <w:t>920421</w:t>
        <w:tab/>
        <w:t>Brief description of EZ-Mail v2.01 mail reader</w:t>
      </w:r>
    </w:p>
    <w:p>
      <w:pPr>
        <w:pStyle w:val="SIMTEL20"/>
        <w:bidi w:val="0"/>
        <w:ind w:left="2836" w:hanging="2836"/>
        <w:jc w:val="left"/>
        <w:rPr/>
      </w:pPr>
      <w:r>
        <w:rPr/>
        <w:t>EZML201F.ZIP</w:t>
        <w:tab/>
        <w:t>B</w:t>
        <w:tab/>
        <w:t>383972</w:t>
        <w:tab/>
        <w:t>920421</w:t>
        <w:tab/>
        <w:t>EZ-Mail v2.01 mail reader for 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EZML201S.ZIP</w:t>
        <w:tab/>
        <w:t>B</w:t>
        <w:tab/>
        <w:t>176372</w:t>
        <w:tab/>
        <w:t>920421</w:t>
        <w:tab/>
        <w:t>EZ-Mail v2.01 mail reader for Windows 3.1</w:t>
      </w:r>
    </w:p>
    <w:p>
      <w:pPr>
        <w:pStyle w:val="SIMTEL20"/>
        <w:bidi w:val="0"/>
        <w:ind w:left="2836" w:hanging="2836"/>
        <w:jc w:val="left"/>
        <w:rPr/>
      </w:pPr>
      <w:r>
        <w:rPr/>
        <w:t>F4W3API.ZIP</w:t>
        <w:tab/>
        <w:t>B</w:t>
        <w:tab/>
        <w:t>139012</w:t>
        <w:tab/>
        <w:t>920114</w:t>
        <w:tab/>
        <w:t>Info/examples on Windows API from MS Fortran</w:t>
      </w:r>
    </w:p>
    <w:p>
      <w:pPr>
        <w:pStyle w:val="SIMTEL20"/>
        <w:bidi w:val="0"/>
        <w:ind w:left="2836" w:hanging="2836"/>
        <w:jc w:val="left"/>
        <w:rPr/>
      </w:pPr>
      <w:r>
        <w:rPr/>
        <w:t>FAXDEMO.ZIP</w:t>
        <w:tab/>
        <w:t>B</w:t>
        <w:tab/>
        <w:t>288789</w:t>
        <w:tab/>
        <w:t>920131</w:t>
        <w:tab/>
        <w:t>WIN3: WINFAX PRO for FAX modems. Limited DEMO</w:t>
      </w:r>
    </w:p>
    <w:p>
      <w:pPr>
        <w:pStyle w:val="SIMTEL20"/>
        <w:bidi w:val="0"/>
        <w:ind w:left="2836" w:hanging="2836"/>
        <w:jc w:val="left"/>
        <w:rPr/>
      </w:pPr>
      <w:r>
        <w:rPr/>
        <w:t>FBUILD13.ZIP</w:t>
        <w:tab/>
        <w:t>B</w:t>
        <w:tab/>
        <w:t>16385</w:t>
        <w:tab/>
        <w:t>911210</w:t>
        <w:tab/>
        <w:t>Folder Builder builds document folders for Win</w:t>
      </w:r>
    </w:p>
    <w:p>
      <w:pPr>
        <w:pStyle w:val="SIMTEL20"/>
        <w:bidi w:val="0"/>
        <w:ind w:left="2836" w:hanging="2836"/>
        <w:jc w:val="left"/>
        <w:rPr/>
      </w:pPr>
      <w:r>
        <w:rPr/>
        <w:t>FILEMA21.ZIP</w:t>
        <w:tab/>
        <w:t>B</w:t>
        <w:tab/>
        <w:t>49211</w:t>
        <w:tab/>
        <w:t>920312</w:t>
        <w:tab/>
        <w:t>Windows3 file manager copy/move/rename/delete</w:t>
      </w:r>
    </w:p>
    <w:p>
      <w:pPr>
        <w:pStyle w:val="SIMTEL20"/>
        <w:bidi w:val="0"/>
        <w:ind w:left="2836" w:hanging="2836"/>
        <w:jc w:val="left"/>
        <w:rPr/>
      </w:pPr>
      <w:r>
        <w:rPr/>
        <w:t>FMSND10.ZIP</w:t>
        <w:tab/>
        <w:t>B</w:t>
        <w:tab/>
        <w:t>107579</w:t>
        <w:tab/>
        <w:t>910419</w:t>
        <w:tab/>
        <w:t>Windows driver &amp; utils for Adlib/SoundBlaster</w:t>
      </w:r>
    </w:p>
    <w:p>
      <w:pPr>
        <w:pStyle w:val="SIMTEL20"/>
        <w:bidi w:val="0"/>
        <w:ind w:left="2836" w:hanging="2836"/>
        <w:jc w:val="left"/>
        <w:rPr/>
      </w:pPr>
      <w:r>
        <w:rPr/>
        <w:t>FRONTW11.ZIP</w:t>
        <w:tab/>
        <w:t>B</w:t>
        <w:tab/>
        <w:t>125242</w:t>
        <w:tab/>
        <w:t>920312</w:t>
        <w:tab/>
        <w:t>Enhanced file manager for Windows 3, ver 1.1</w:t>
      </w:r>
    </w:p>
    <w:p>
      <w:pPr>
        <w:pStyle w:val="SIMTEL20"/>
        <w:bidi w:val="0"/>
        <w:ind w:left="2836" w:hanging="2836"/>
        <w:jc w:val="left"/>
        <w:rPr/>
      </w:pPr>
      <w:r>
        <w:rPr/>
        <w:t>GANDER10.ZIP</w:t>
        <w:tab/>
        <w:t>B</w:t>
        <w:tab/>
        <w:t>45865</w:t>
        <w:tab/>
        <w:t>910906</w:t>
        <w:tab/>
        <w:t>Text &amp; binary file viewer for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GIF2BMP.ZIP</w:t>
        <w:tab/>
        <w:t>B</w:t>
        <w:tab/>
        <w:t>23867</w:t>
        <w:tab/>
        <w:t>900904</w:t>
        <w:tab/>
        <w:t>GIF to Microsoft Windows 3.0 .BMP converter</w:t>
      </w:r>
    </w:p>
    <w:p>
      <w:pPr>
        <w:pStyle w:val="SIMTEL20"/>
        <w:bidi w:val="0"/>
        <w:ind w:left="2836" w:hanging="2836"/>
        <w:jc w:val="left"/>
        <w:rPr/>
      </w:pPr>
      <w:r>
        <w:rPr/>
        <w:t>GONEW11.ZIP</w:t>
        <w:tab/>
        <w:t>B</w:t>
        <w:tab/>
        <w:t>235393</w:t>
        <w:tab/>
        <w:t>920410</w:t>
        <w:tab/>
        <w:t>WIN3: Leave highly visible messages on your PC</w:t>
      </w:r>
    </w:p>
    <w:p>
      <w:pPr>
        <w:pStyle w:val="SIMTEL20"/>
        <w:bidi w:val="0"/>
        <w:ind w:left="2836" w:hanging="2836"/>
        <w:jc w:val="left"/>
        <w:rPr/>
      </w:pPr>
      <w:r>
        <w:rPr/>
        <w:t>GRABIT21.ZIP</w:t>
        <w:tab/>
        <w:t>B</w:t>
        <w:tab/>
        <w:t>37511</w:t>
        <w:tab/>
        <w:t>920131</w:t>
        <w:tab/>
        <w:t>Screen capture program for 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GW4WIN.ZIP</w:t>
        <w:tab/>
        <w:t>B</w:t>
        <w:tab/>
        <w:t>436266</w:t>
        <w:tab/>
        <w:t>911116</w:t>
        <w:tab/>
        <w:t>God's Word For Windows3: KJV Bible reference</w:t>
      </w:r>
    </w:p>
    <w:p>
      <w:pPr>
        <w:pStyle w:val="SIMTEL20"/>
        <w:bidi w:val="0"/>
        <w:ind w:left="2836" w:hanging="2836"/>
        <w:jc w:val="left"/>
        <w:rPr/>
      </w:pPr>
      <w:r>
        <w:rPr/>
        <w:t>HOTSPOT1.ZIP</w:t>
        <w:tab/>
        <w:t>B</w:t>
        <w:tab/>
        <w:t>18894</w:t>
        <w:tab/>
        <w:t>911216</w:t>
        <w:tab/>
        <w:t>Quickly launch most often-used Windows3 pgms</w:t>
      </w:r>
    </w:p>
    <w:p>
      <w:pPr>
        <w:pStyle w:val="SIMTEL20"/>
        <w:bidi w:val="0"/>
        <w:ind w:left="2836" w:hanging="2836"/>
        <w:jc w:val="left"/>
        <w:rPr/>
      </w:pPr>
      <w:r>
        <w:rPr/>
        <w:t>ICOCHZ12.ZIP</w:t>
        <w:tab/>
        <w:t>B</w:t>
        <w:tab/>
        <w:t>21915</w:t>
        <w:tab/>
        <w:t>910717</w:t>
        <w:tab/>
        <w:t>Icon Chooser v1.2: Icon manager for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ICON12.ZIP</w:t>
        <w:tab/>
        <w:t>B</w:t>
        <w:tab/>
        <w:t>33831</w:t>
        <w:tab/>
        <w:t>900916</w:t>
        <w:tab/>
        <w:t>Icon editor for MS-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ICON330.ZIP</w:t>
        <w:tab/>
        <w:t>B</w:t>
        <w:tab/>
        <w:t>60959</w:t>
        <w:tab/>
        <w:t>901024</w:t>
        <w:tab/>
        <w:t>Library of Windows3 icons to replace standard</w:t>
      </w:r>
    </w:p>
    <w:p>
      <w:pPr>
        <w:pStyle w:val="SIMTEL20"/>
        <w:bidi w:val="0"/>
        <w:ind w:left="2836" w:hanging="2836"/>
        <w:jc w:val="left"/>
        <w:rPr/>
      </w:pPr>
      <w:r>
        <w:rPr/>
        <w:t>ICONDRW.ZIP</w:t>
        <w:tab/>
        <w:t>B</w:t>
        <w:tab/>
        <w:t>37888</w:t>
        <w:tab/>
        <w:t>900704</w:t>
        <w:tab/>
        <w:t>Windows3 icon editor with sample icon files</w:t>
      </w:r>
    </w:p>
    <w:p>
      <w:pPr>
        <w:pStyle w:val="SIMTEL20"/>
        <w:bidi w:val="0"/>
        <w:ind w:left="2836" w:hanging="2836"/>
        <w:jc w:val="left"/>
        <w:rPr/>
      </w:pPr>
      <w:r>
        <w:rPr/>
        <w:t>ICONS.ZIP</w:t>
        <w:tab/>
        <w:t>B</w:t>
        <w:tab/>
        <w:t>12011</w:t>
        <w:tab/>
        <w:t>900704</w:t>
        <w:tab/>
        <w:t>Sample Windows3 icons in one file</w:t>
      </w:r>
    </w:p>
    <w:p>
      <w:pPr>
        <w:pStyle w:val="SIMTEL20"/>
        <w:bidi w:val="0"/>
        <w:ind w:left="2836" w:hanging="2836"/>
        <w:jc w:val="left"/>
        <w:rPr/>
      </w:pPr>
      <w:r>
        <w:rPr/>
        <w:t>INWINEQ2.ZIP</w:t>
        <w:tab/>
        <w:t>B</w:t>
        <w:tab/>
        <w:t>3820</w:t>
        <w:tab/>
        <w:t>920320</w:t>
        <w:tab/>
        <w:t>Test if Windows is loaded</w:t>
      </w:r>
    </w:p>
    <w:p>
      <w:pPr>
        <w:pStyle w:val="SIMTEL20"/>
        <w:bidi w:val="0"/>
        <w:ind w:left="2836" w:hanging="2836"/>
        <w:jc w:val="left"/>
        <w:rPr/>
      </w:pPr>
      <w:r>
        <w:rPr/>
        <w:t>KYMOUS20.ZIP</w:t>
        <w:tab/>
        <w:t>B</w:t>
        <w:tab/>
        <w:t>20864</w:t>
        <w:tab/>
        <w:t>910810</w:t>
        <w:tab/>
        <w:t>Keyboard mouse emulator for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L_S11VGA.ZIP</w:t>
        <w:tab/>
        <w:t>B</w:t>
        <w:tab/>
        <w:t>13558</w:t>
        <w:tab/>
        <w:t>910827</w:t>
        <w:tab/>
        <w:t>WIN3: Look&amp;See: VisBas-written drv/dir browser</w:t>
      </w:r>
    </w:p>
    <w:p>
      <w:pPr>
        <w:pStyle w:val="SIMTEL20"/>
        <w:bidi w:val="0"/>
        <w:ind w:left="2836" w:hanging="2836"/>
        <w:jc w:val="left"/>
        <w:rPr/>
      </w:pPr>
      <w:r>
        <w:rPr/>
        <w:t>MAG110.ZIP</w:t>
        <w:tab/>
        <w:t>B</w:t>
        <w:tab/>
        <w:t>36826</w:t>
        <w:tab/>
        <w:t>901024</w:t>
        <w:tab/>
        <w:t>WIN3: Screen saver with password protection</w:t>
      </w:r>
    </w:p>
    <w:p>
      <w:pPr>
        <w:pStyle w:val="SIMTEL20"/>
        <w:bidi w:val="0"/>
        <w:ind w:left="2836" w:hanging="2836"/>
        <w:jc w:val="left"/>
        <w:rPr/>
      </w:pPr>
      <w:r>
        <w:rPr/>
        <w:t>MARK30.ZIP</w:t>
        <w:tab/>
        <w:t>B</w:t>
        <w:tab/>
        <w:t>15089</w:t>
        <w:tab/>
        <w:t>900620</w:t>
        <w:tab/>
        <w:t>Marks old Windows apps as Windows 3.0 apps</w:t>
      </w:r>
    </w:p>
    <w:p>
      <w:pPr>
        <w:pStyle w:val="SIMTEL20"/>
        <w:bidi w:val="0"/>
        <w:ind w:left="2836" w:hanging="2836"/>
        <w:jc w:val="left"/>
        <w:rPr/>
      </w:pPr>
      <w:r>
        <w:rPr/>
        <w:t>MB_VIEW.ZIP</w:t>
        <w:tab/>
        <w:t>B</w:t>
        <w:tab/>
        <w:t>5286</w:t>
        <w:tab/>
        <w:t>920320</w:t>
        <w:tab/>
        <w:t>Create and display MS-Windows message boxes</w:t>
      </w:r>
    </w:p>
    <w:p>
      <w:pPr>
        <w:pStyle w:val="SIMTEL20"/>
        <w:bidi w:val="0"/>
        <w:ind w:left="2836" w:hanging="2836"/>
        <w:jc w:val="left"/>
        <w:rPr/>
      </w:pPr>
      <w:r>
        <w:rPr/>
        <w:t>MCLOCK1.ZIP</w:t>
        <w:tab/>
        <w:t>B</w:t>
        <w:tab/>
        <w:t>198518</w:t>
        <w:tab/>
        <w:t>920408</w:t>
        <w:tab/>
        <w:t>WIN3: Clock w/chime popup, ctdwn timer/tickler</w:t>
      </w:r>
    </w:p>
    <w:p>
      <w:pPr>
        <w:pStyle w:val="SIMTEL20"/>
        <w:bidi w:val="0"/>
        <w:ind w:left="2836" w:hanging="2836"/>
        <w:jc w:val="left"/>
        <w:rPr/>
      </w:pPr>
      <w:r>
        <w:rPr/>
        <w:t>METCN100.ZIP</w:t>
        <w:tab/>
        <w:t>B</w:t>
        <w:tab/>
        <w:t>24804</w:t>
        <w:tab/>
        <w:t>901113</w:t>
        <w:tab/>
        <w:t>WIN3: Converts metric &lt;--&gt; customary units</w:t>
      </w:r>
    </w:p>
    <w:p>
      <w:pPr>
        <w:pStyle w:val="SIMTEL20"/>
        <w:bidi w:val="0"/>
        <w:ind w:left="2836" w:hanging="2836"/>
        <w:jc w:val="left"/>
        <w:rPr/>
      </w:pPr>
      <w:r>
        <w:rPr/>
        <w:t>METER.ZIP</w:t>
        <w:tab/>
        <w:t>B</w:t>
        <w:tab/>
        <w:t>19931</w:t>
        <w:tab/>
        <w:t>920312</w:t>
        <w:tab/>
        <w:t>Windows Mag. disk space meter, (req. VBRUN100)</w:t>
      </w:r>
    </w:p>
    <w:p>
      <w:pPr>
        <w:pStyle w:val="SIMTEL20"/>
        <w:bidi w:val="0"/>
        <w:ind w:left="2836" w:hanging="2836"/>
        <w:jc w:val="left"/>
        <w:rPr/>
      </w:pPr>
      <w:r>
        <w:rPr/>
        <w:t>MLK090.ZIP</w:t>
        <w:tab/>
        <w:t>B</w:t>
        <w:tab/>
        <w:t>130113</w:t>
        <w:tab/>
        <w:t>911122</w:t>
        <w:tab/>
        <w:t>MicroLink v0.90: Windows 3.0 communication pgm</w:t>
      </w:r>
    </w:p>
    <w:p>
      <w:pPr>
        <w:pStyle w:val="SIMTEL20"/>
        <w:bidi w:val="0"/>
        <w:ind w:left="2836" w:hanging="2836"/>
        <w:jc w:val="left"/>
        <w:rPr/>
      </w:pPr>
      <w:r>
        <w:rPr/>
        <w:t>NEWEXE.ZIP</w:t>
        <w:tab/>
        <w:t>B</w:t>
        <w:tab/>
        <w:t>34905</w:t>
        <w:tab/>
        <w:t>911104</w:t>
        <w:tab/>
        <w:t>Tool analyzes Windows EXE &amp; shows API linkage</w:t>
      </w:r>
    </w:p>
    <w:p>
      <w:pPr>
        <w:pStyle w:val="SIMTEL20"/>
        <w:bidi w:val="0"/>
        <w:ind w:left="2836" w:hanging="2836"/>
        <w:jc w:val="left"/>
        <w:rPr/>
      </w:pPr>
      <w:r>
        <w:rPr/>
        <w:t>NEWPAPER.ZIP</w:t>
        <w:tab/>
        <w:t>B</w:t>
        <w:tab/>
        <w:t>3970</w:t>
        <w:tab/>
        <w:t>910102</w:t>
        <w:tab/>
        <w:t>WIN3: Use diff. BMP wallpaper for each session</w:t>
      </w:r>
    </w:p>
    <w:p>
      <w:pPr>
        <w:pStyle w:val="SIMTEL20"/>
        <w:bidi w:val="0"/>
        <w:ind w:left="2836" w:hanging="2836"/>
        <w:jc w:val="left"/>
        <w:rPr/>
      </w:pPr>
      <w:r>
        <w:rPr/>
        <w:t>NOCR025.ZIP</w:t>
        <w:tab/>
        <w:t>B</w:t>
        <w:tab/>
        <w:t>6080</w:t>
        <w:tab/>
        <w:t>920407</w:t>
        <w:tab/>
        <w:t>WIN3: Remove final CR/LF from clipboard</w:t>
      </w:r>
    </w:p>
    <w:p>
      <w:pPr>
        <w:pStyle w:val="SIMTEL20"/>
        <w:bidi w:val="0"/>
        <w:ind w:left="2836" w:hanging="2836"/>
        <w:jc w:val="left"/>
        <w:rPr/>
      </w:pPr>
      <w:r>
        <w:rPr/>
        <w:t>OOT_103B.ZIP</w:t>
        <w:tab/>
        <w:t>B</w:t>
        <w:tab/>
        <w:t>86120</w:t>
        <w:tab/>
        <w:t>920416</w:t>
        <w:tab/>
        <w:t>OO Documentation Tool 1.03b for Win 3.0/3.1</w:t>
      </w:r>
    </w:p>
    <w:p>
      <w:pPr>
        <w:pStyle w:val="SIMTEL20"/>
        <w:bidi w:val="0"/>
        <w:ind w:left="2836" w:hanging="2836"/>
        <w:jc w:val="left"/>
        <w:rPr/>
      </w:pPr>
      <w:r>
        <w:rPr/>
        <w:t>PA405.ZIP</w:t>
        <w:tab/>
        <w:t>B</w:t>
        <w:tab/>
        <w:t>96793</w:t>
        <w:tab/>
        <w:t>920323</w:t>
        <w:tab/>
        <w:t>WIN3: Printer's Apprentice v4.05 font utility</w:t>
      </w:r>
    </w:p>
    <w:p>
      <w:pPr>
        <w:pStyle w:val="SIMTEL20"/>
        <w:bidi w:val="0"/>
        <w:ind w:left="2836" w:hanging="2836"/>
        <w:jc w:val="left"/>
        <w:rPr/>
      </w:pPr>
      <w:r>
        <w:rPr/>
        <w:t>PFP219.ZIP</w:t>
        <w:tab/>
        <w:t>B</w:t>
        <w:tab/>
        <w:t>118714</w:t>
        <w:tab/>
        <w:t>920312</w:t>
        <w:tab/>
        <w:t>Programmer's text file printer for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PIFHLP20.ZIP</w:t>
        <w:tab/>
        <w:t>B</w:t>
        <w:tab/>
        <w:t>8653</w:t>
        <w:tab/>
        <w:t>910627</w:t>
        <w:tab/>
        <w:t>Start WIN3 application in any dir from the PM</w:t>
      </w:r>
    </w:p>
    <w:p>
      <w:pPr>
        <w:pStyle w:val="SIMTEL20"/>
        <w:bidi w:val="0"/>
        <w:ind w:left="2836" w:hanging="2836"/>
        <w:jc w:val="left"/>
        <w:rPr/>
      </w:pPr>
      <w:r>
        <w:rPr/>
        <w:t>PROGSET1.ZIP</w:t>
        <w:tab/>
        <w:t>B</w:t>
        <w:tab/>
        <w:t>23279</w:t>
        <w:tab/>
        <w:t>910504</w:t>
        <w:tab/>
        <w:t>WIN3: Edit WIN.INI - add/modify/remove entries</w:t>
      </w:r>
    </w:p>
    <w:p>
      <w:pPr>
        <w:pStyle w:val="SIMTEL20"/>
        <w:bidi w:val="0"/>
        <w:ind w:left="2836" w:hanging="2836"/>
        <w:jc w:val="left"/>
        <w:rPr/>
      </w:pPr>
      <w:r>
        <w:rPr/>
        <w:t>PSHAPE10.ZIP</w:t>
        <w:tab/>
        <w:t>B</w:t>
        <w:tab/>
        <w:t>71801</w:t>
        <w:tab/>
        <w:t>910306</w:t>
        <w:tab/>
        <w:t>Simple CAD drawing program for MSWindows 2 &amp; 3</w:t>
      </w:r>
    </w:p>
    <w:p>
      <w:pPr>
        <w:pStyle w:val="SIMTEL20"/>
        <w:bidi w:val="0"/>
        <w:ind w:left="2836" w:hanging="2836"/>
        <w:jc w:val="left"/>
        <w:rPr/>
      </w:pPr>
      <w:r>
        <w:rPr/>
        <w:t>PSHELL26.ZIP</w:t>
        <w:tab/>
        <w:t>B</w:t>
        <w:tab/>
        <w:t>54530</w:t>
        <w:tab/>
        <w:t>920116</w:t>
        <w:tab/>
        <w:t>4DOS-like command shell for Windows3 + mouse</w:t>
      </w:r>
    </w:p>
    <w:p>
      <w:pPr>
        <w:pStyle w:val="SIMTEL20"/>
        <w:bidi w:val="0"/>
        <w:ind w:left="2836" w:hanging="2836"/>
        <w:jc w:val="left"/>
        <w:rPr/>
      </w:pPr>
      <w:r>
        <w:rPr/>
        <w:t>PSP10.ZIP</w:t>
        <w:tab/>
        <w:t>B</w:t>
        <w:tab/>
        <w:t>309293</w:t>
        <w:tab/>
        <w:t>920406</w:t>
        <w:tab/>
        <w:t>WIN3: Paint Shop Pro, cvt BMP,PCX,GIF,RLE pics</w:t>
      </w:r>
    </w:p>
    <w:p>
      <w:pPr>
        <w:pStyle w:val="SIMTEL20"/>
        <w:bidi w:val="0"/>
        <w:ind w:left="2836" w:hanging="2836"/>
        <w:jc w:val="left"/>
        <w:rPr/>
      </w:pPr>
      <w:r>
        <w:rPr/>
        <w:t>QVTNET23.ZIP</w:t>
        <w:tab/>
        <w:t>B</w:t>
        <w:tab/>
        <w:t>212649</w:t>
        <w:tab/>
        <w:t>911209</w:t>
        <w:tab/>
        <w:t>TCP/IP pgm for Windows3. Uses packet drivers</w:t>
      </w:r>
    </w:p>
    <w:p>
      <w:pPr>
        <w:pStyle w:val="SIMTEL20"/>
        <w:bidi w:val="0"/>
        <w:ind w:left="2836" w:hanging="2836"/>
        <w:jc w:val="left"/>
        <w:rPr/>
      </w:pPr>
      <w:r>
        <w:rPr/>
        <w:t>RAIS14.ZIP</w:t>
        <w:tab/>
        <w:t>B</w:t>
        <w:tab/>
        <w:t>10266</w:t>
        <w:tab/>
        <w:t>920131</w:t>
        <w:tab/>
        <w:t>WIN3: Activate windows without double-clicking</w:t>
      </w:r>
    </w:p>
    <w:p>
      <w:pPr>
        <w:pStyle w:val="SIMTEL20"/>
        <w:bidi w:val="0"/>
        <w:ind w:left="2836" w:hanging="2836"/>
        <w:jc w:val="left"/>
        <w:rPr/>
      </w:pPr>
      <w:r>
        <w:rPr/>
        <w:t>RECRUN.ZIP</w:t>
        <w:tab/>
        <w:t>B</w:t>
        <w:tab/>
        <w:t>19629</w:t>
        <w:tab/>
        <w:t>910428</w:t>
        <w:tab/>
        <w:t>Assign a Windows 3 icon to recorded macro seq.</w:t>
      </w:r>
    </w:p>
    <w:p>
      <w:pPr>
        <w:pStyle w:val="SIMTEL20"/>
        <w:bidi w:val="0"/>
        <w:ind w:left="2836" w:hanging="2836"/>
        <w:jc w:val="left"/>
        <w:rPr/>
      </w:pPr>
      <w:r>
        <w:rPr/>
        <w:t>SAGE12.ZIP</w:t>
        <w:tab/>
        <w:t>B</w:t>
        <w:tab/>
        <w:t>133903</w:t>
        <w:tab/>
        <w:t>910124</w:t>
        <w:tab/>
        <w:t>WIN3: Fortune cookie pgm w/config fonts/colors</w:t>
      </w:r>
    </w:p>
    <w:p>
      <w:pPr>
        <w:pStyle w:val="SIMTEL20"/>
        <w:bidi w:val="0"/>
        <w:ind w:left="2836" w:hanging="2836"/>
        <w:jc w:val="left"/>
        <w:rPr/>
      </w:pPr>
      <w:r>
        <w:rPr/>
        <w:t>SAVEALL.ZIP</w:t>
        <w:tab/>
        <w:t>B</w:t>
        <w:tab/>
        <w:t>2643</w:t>
        <w:tab/>
        <w:t>920421</w:t>
        <w:tab/>
        <w:t>WPWin macro to save all docs that need saving</w:t>
      </w:r>
    </w:p>
    <w:p>
      <w:pPr>
        <w:pStyle w:val="SIMTEL20"/>
        <w:bidi w:val="0"/>
        <w:ind w:left="2836" w:hanging="2836"/>
        <w:jc w:val="left"/>
        <w:rPr/>
      </w:pPr>
      <w:r>
        <w:rPr/>
        <w:t>SCRPEAC3.ZIP</w:t>
        <w:tab/>
        <w:t>B</w:t>
        <w:tab/>
        <w:t>75085</w:t>
        <w:tab/>
        <w:t>910228</w:t>
        <w:tab/>
        <w:t>Screen Peace screen blanker for MS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SDKHLP03.ZIP</w:t>
        <w:tab/>
        <w:t>B</w:t>
        <w:tab/>
        <w:t>17446</w:t>
        <w:tab/>
        <w:t>920407</w:t>
        <w:tab/>
        <w:t>WIN3: Look up clipboard contents in SDKWIN.HLP</w:t>
      </w:r>
    </w:p>
    <w:p>
      <w:pPr>
        <w:pStyle w:val="SIMTEL20"/>
        <w:bidi w:val="0"/>
        <w:ind w:left="2836" w:hanging="2836"/>
        <w:jc w:val="left"/>
        <w:rPr/>
      </w:pPr>
      <w:r>
        <w:rPr/>
        <w:t>SECCH200.ZIP</w:t>
        <w:tab/>
        <w:t>B</w:t>
        <w:tab/>
        <w:t>16786</w:t>
        <w:tab/>
        <w:t>911216</w:t>
        <w:tab/>
        <w:t>Win3: Gives second chance to click on a file</w:t>
      </w:r>
    </w:p>
    <w:p>
      <w:pPr>
        <w:pStyle w:val="SIMTEL20"/>
        <w:bidi w:val="0"/>
        <w:ind w:left="2836" w:hanging="2836"/>
        <w:jc w:val="left"/>
        <w:rPr/>
      </w:pPr>
      <w:r>
        <w:rPr/>
        <w:t>SHOOT11.ZIP</w:t>
        <w:tab/>
        <w:t>B</w:t>
        <w:tab/>
        <w:t>11900</w:t>
        <w:tab/>
        <w:t>910901</w:t>
        <w:tab/>
        <w:t>Point &amp; drag screen portions to WIN3 clipboard</w:t>
      </w:r>
    </w:p>
    <w:p>
      <w:pPr>
        <w:pStyle w:val="SIMTEL20"/>
        <w:bidi w:val="0"/>
        <w:ind w:left="2836" w:hanging="2836"/>
        <w:jc w:val="left"/>
        <w:rPr/>
      </w:pPr>
      <w:r>
        <w:rPr/>
        <w:t>SIZEIT.ZIP</w:t>
        <w:tab/>
        <w:t>B</w:t>
        <w:tab/>
        <w:t>11248</w:t>
        <w:tab/>
        <w:t>910531</w:t>
        <w:tab/>
        <w:t>Remembers the size of Windows 3.0 applications</w:t>
      </w:r>
    </w:p>
    <w:p>
      <w:pPr>
        <w:pStyle w:val="SIMTEL20"/>
        <w:bidi w:val="0"/>
        <w:ind w:left="2836" w:hanging="2836"/>
        <w:jc w:val="left"/>
        <w:rPr/>
      </w:pPr>
      <w:r>
        <w:rPr/>
        <w:t>SIZER110.ZIP</w:t>
        <w:tab/>
        <w:t>B</w:t>
        <w:tab/>
        <w:t>23598</w:t>
        <w:tab/>
        <w:t>920409</w:t>
        <w:tab/>
        <w:t>Set and store size of Windows3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SL_10.ZIP</w:t>
        <w:tab/>
        <w:t>B</w:t>
        <w:tab/>
        <w:t>13780</w:t>
        <w:tab/>
        <w:t>911230</w:t>
        <w:tab/>
        <w:t>SuperLoad v1.0: Enhances Windows3 run &amp; load</w:t>
      </w:r>
    </w:p>
    <w:p>
      <w:pPr>
        <w:pStyle w:val="SIMTEL20"/>
        <w:bidi w:val="0"/>
        <w:ind w:left="2836" w:hanging="2836"/>
        <w:jc w:val="left"/>
        <w:rPr/>
      </w:pPr>
      <w:r>
        <w:rPr/>
        <w:t>SNAGIT16.ZIP</w:t>
        <w:tab/>
        <w:t>B</w:t>
        <w:tab/>
        <w:t>52465</w:t>
        <w:tab/>
        <w:t>910329</w:t>
        <w:tab/>
        <w:t>Capture contents of screen in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SNAPSH17.ZIP</w:t>
        <w:tab/>
        <w:t>B</w:t>
        <w:tab/>
        <w:t>14015</w:t>
        <w:tab/>
        <w:t>911231</w:t>
        <w:tab/>
        <w:t>Snapshot v1.7: Windows3 screen capture program</w:t>
      </w:r>
    </w:p>
    <w:p>
      <w:pPr>
        <w:pStyle w:val="SIMTEL20"/>
        <w:bidi w:val="0"/>
        <w:ind w:left="2836" w:hanging="2836"/>
        <w:jc w:val="left"/>
        <w:rPr/>
      </w:pPr>
      <w:r>
        <w:rPr/>
        <w:t>SPY30.ZIP</w:t>
        <w:tab/>
        <w:t>B</w:t>
        <w:tab/>
        <w:t>34092</w:t>
        <w:tab/>
        <w:t>911015</w:t>
        <w:tab/>
        <w:t>WIN3: Displays other windows' info (w src)</w:t>
      </w:r>
    </w:p>
    <w:p>
      <w:pPr>
        <w:pStyle w:val="SIMTEL20"/>
        <w:bidi w:val="0"/>
        <w:ind w:left="2836" w:hanging="2836"/>
        <w:jc w:val="left"/>
        <w:rPr/>
      </w:pPr>
      <w:r>
        <w:rPr/>
        <w:t>STAMPB.ZIP</w:t>
        <w:tab/>
        <w:t>B</w:t>
        <w:tab/>
        <w:t>236501</w:t>
        <w:tab/>
        <w:t>920411</w:t>
        <w:tab/>
        <w:t>Stamp collection inventory system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STARS.ZIP</w:t>
        <w:tab/>
        <w:t>B</w:t>
        <w:tab/>
        <w:t>3433</w:t>
        <w:tab/>
        <w:t>901017</w:t>
        <w:tab/>
        <w:t>Dynamic background window tile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SV800.ZIP</w:t>
        <w:tab/>
        <w:t>B</w:t>
        <w:tab/>
        <w:t>36652</w:t>
        <w:tab/>
        <w:t>900620</w:t>
        <w:tab/>
        <w:t>Generic VGA 800x600 Windows 3.0 driver</w:t>
      </w:r>
    </w:p>
    <w:p>
      <w:pPr>
        <w:pStyle w:val="SIMTEL20"/>
        <w:bidi w:val="0"/>
        <w:ind w:left="2836" w:hanging="2836"/>
        <w:jc w:val="left"/>
        <w:rPr/>
      </w:pPr>
      <w:r>
        <w:rPr/>
        <w:t>SYMA_100.ZIP</w:t>
        <w:tab/>
        <w:t>B</w:t>
        <w:tab/>
        <w:t>144423</w:t>
        <w:tab/>
        <w:t>920123</w:t>
        <w:tab/>
        <w:t>WIN3: Yamaha TX81Z music synthesizer manager</w:t>
      </w:r>
    </w:p>
    <w:p>
      <w:pPr>
        <w:pStyle w:val="SIMTEL20"/>
        <w:bidi w:val="0"/>
        <w:ind w:left="2836" w:hanging="2836"/>
        <w:jc w:val="left"/>
        <w:rPr/>
      </w:pPr>
      <w:r>
        <w:rPr/>
        <w:t>SYSUP102.ZIP</w:t>
        <w:tab/>
        <w:t>B</w:t>
        <w:tab/>
        <w:t>21596</w:t>
        <w:tab/>
        <w:t>920121</w:t>
        <w:tab/>
        <w:t>Displays how long Windows &amp; DOS have been up</w:t>
      </w:r>
    </w:p>
    <w:p>
      <w:pPr>
        <w:pStyle w:val="SIMTEL20"/>
        <w:bidi w:val="0"/>
        <w:ind w:left="2836" w:hanging="2836"/>
        <w:jc w:val="left"/>
        <w:rPr/>
      </w:pPr>
      <w:r>
        <w:rPr/>
        <w:t>TAMR11.ZIP</w:t>
        <w:tab/>
        <w:t>B</w:t>
        <w:tab/>
        <w:t>30645</w:t>
        <w:tab/>
        <w:t>901211</w:t>
        <w:tab/>
        <w:t>ICON editor for 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TEXTVIEW.ZIP</w:t>
        <w:tab/>
        <w:t>B</w:t>
        <w:tab/>
        <w:t>195095</w:t>
        <w:tab/>
        <w:t>910621</w:t>
        <w:tab/>
        <w:t>WIN3 DLL for writing text to scrolling windows</w:t>
      </w:r>
    </w:p>
    <w:p>
      <w:pPr>
        <w:pStyle w:val="SIMTEL20"/>
        <w:bidi w:val="0"/>
        <w:ind w:left="2836" w:hanging="2836"/>
        <w:jc w:val="left"/>
        <w:rPr/>
      </w:pPr>
      <w:r>
        <w:rPr/>
        <w:t>TMPLUS.ZIP</w:t>
        <w:tab/>
        <w:t>B</w:t>
        <w:tab/>
        <w:t>208588</w:t>
        <w:tab/>
        <w:t>920114</w:t>
        <w:tab/>
        <w:t>Windows 3 Task Manager/Start time executor</w:t>
      </w:r>
    </w:p>
    <w:p>
      <w:pPr>
        <w:pStyle w:val="SIMTEL20"/>
        <w:bidi w:val="0"/>
        <w:ind w:left="2836" w:hanging="2836"/>
        <w:jc w:val="left"/>
        <w:rPr/>
      </w:pPr>
      <w:r>
        <w:rPr/>
        <w:t>TTFONTA1.ZIP</w:t>
        <w:tab/>
        <w:t>B</w:t>
        <w:tab/>
        <w:t>295213</w:t>
        <w:tab/>
        <w:t>920421</w:t>
        <w:tab/>
        <w:t>True Type Fonts for Windows 3.1 (A*.TTF)</w:t>
      </w:r>
    </w:p>
    <w:p>
      <w:pPr>
        <w:pStyle w:val="SIMTEL20"/>
        <w:bidi w:val="0"/>
        <w:ind w:left="2836" w:hanging="2836"/>
        <w:jc w:val="left"/>
        <w:rPr/>
      </w:pPr>
      <w:r>
        <w:rPr/>
        <w:t>TTFONTH1.ZIP</w:t>
        <w:tab/>
        <w:t>B</w:t>
        <w:tab/>
        <w:t>34520</w:t>
        <w:tab/>
        <w:t>920421</w:t>
        <w:tab/>
        <w:t>True Type Fonts for Windows 3.1 (H*.TTF)</w:t>
      </w:r>
    </w:p>
    <w:p>
      <w:pPr>
        <w:pStyle w:val="SIMTEL20"/>
        <w:bidi w:val="0"/>
        <w:ind w:left="2836" w:hanging="2836"/>
        <w:jc w:val="left"/>
        <w:rPr/>
      </w:pPr>
      <w:r>
        <w:rPr/>
        <w:t>TTFONTI1.ZIP</w:t>
        <w:tab/>
        <w:t>B</w:t>
        <w:tab/>
        <w:t>152094</w:t>
        <w:tab/>
        <w:t>920421</w:t>
        <w:tab/>
        <w:t>True Type Fonts for Windows 3.1 (I*.TTF)</w:t>
      </w:r>
    </w:p>
    <w:p>
      <w:pPr>
        <w:pStyle w:val="SIMTEL20"/>
        <w:bidi w:val="0"/>
        <w:ind w:left="2836" w:hanging="2836"/>
        <w:jc w:val="left"/>
        <w:rPr/>
      </w:pPr>
      <w:r>
        <w:rPr/>
        <w:t>TTFONTL1.ZIP</w:t>
        <w:tab/>
        <w:t>B</w:t>
        <w:tab/>
        <w:t>117316</w:t>
        <w:tab/>
        <w:t>920421</w:t>
        <w:tab/>
        <w:t>True Type Fonts for Windows 3.1 (L*.TTF)</w:t>
      </w:r>
    </w:p>
    <w:p>
      <w:pPr>
        <w:pStyle w:val="SIMTEL20"/>
        <w:bidi w:val="0"/>
        <w:ind w:left="2836" w:hanging="2836"/>
        <w:jc w:val="left"/>
        <w:rPr/>
      </w:pPr>
      <w:r>
        <w:rPr/>
        <w:t>TTFONTM1.ZIP</w:t>
        <w:tab/>
        <w:t>B</w:t>
        <w:tab/>
        <w:t>21572</w:t>
        <w:tab/>
        <w:t>920421</w:t>
        <w:tab/>
        <w:t>True Type Fonts for Windows 3.1 (M*.TTF)</w:t>
      </w:r>
    </w:p>
    <w:p>
      <w:pPr>
        <w:pStyle w:val="SIMTEL20"/>
        <w:bidi w:val="0"/>
        <w:ind w:left="2836" w:hanging="2836"/>
        <w:jc w:val="left"/>
        <w:rPr/>
      </w:pPr>
      <w:r>
        <w:rPr/>
        <w:t>TTFONTN1.ZIP</w:t>
        <w:tab/>
        <w:t>B</w:t>
        <w:tab/>
        <w:t>50142</w:t>
        <w:tab/>
        <w:t>920421</w:t>
        <w:tab/>
        <w:t>True Type Fonts for Windows 3.1 (N*.TTF)</w:t>
      </w:r>
    </w:p>
    <w:p>
      <w:pPr>
        <w:pStyle w:val="SIMTEL20"/>
        <w:bidi w:val="0"/>
        <w:ind w:left="2836" w:hanging="2836"/>
        <w:jc w:val="left"/>
        <w:rPr/>
      </w:pPr>
      <w:r>
        <w:rPr/>
        <w:t>TTFONTU1.ZIP</w:t>
        <w:tab/>
        <w:t>B</w:t>
        <w:tab/>
        <w:t>51905</w:t>
        <w:tab/>
        <w:t>920421</w:t>
        <w:tab/>
        <w:t>True Type Fonts for Windows 3.1 (U*.TTF)</w:t>
      </w:r>
    </w:p>
    <w:p>
      <w:pPr>
        <w:pStyle w:val="SIMTEL20"/>
        <w:bidi w:val="0"/>
        <w:ind w:left="2836" w:hanging="2836"/>
        <w:jc w:val="left"/>
        <w:rPr/>
      </w:pPr>
      <w:r>
        <w:rPr/>
        <w:t>TVGAWIN3.ZIP</w:t>
        <w:tab/>
        <w:t>B</w:t>
        <w:tab/>
        <w:t>130325</w:t>
        <w:tab/>
        <w:t>901026</w:t>
        <w:tab/>
        <w:t>WIN3: TRIDENT high-res video display drivers</w:t>
      </w:r>
    </w:p>
    <w:p>
      <w:pPr>
        <w:pStyle w:val="SIMTEL20"/>
        <w:bidi w:val="0"/>
        <w:ind w:left="2836" w:hanging="2836"/>
        <w:jc w:val="left"/>
        <w:rPr/>
      </w:pPr>
      <w:r>
        <w:rPr/>
        <w:t>UC_3C.ZIP</w:t>
        <w:tab/>
        <w:t>B</w:t>
        <w:tab/>
        <w:t>313508</w:t>
        <w:tab/>
        <w:t>920406</w:t>
        <w:tab/>
        <w:t>Unicom 3.0c communication program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UCB.ZIP</w:t>
        <w:tab/>
        <w:t>B</w:t>
        <w:tab/>
        <w:t>53019</w:t>
        <w:tab/>
        <w:t>910125</w:t>
        <w:tab/>
        <w:t>Windows3 interface builder for prototyping</w:t>
      </w:r>
    </w:p>
    <w:p>
      <w:pPr>
        <w:pStyle w:val="SIMTEL20"/>
        <w:bidi w:val="0"/>
        <w:ind w:left="2836" w:hanging="2836"/>
        <w:jc w:val="left"/>
        <w:rPr/>
      </w:pPr>
      <w:r>
        <w:rPr/>
        <w:t>UNDOCFCT.ZIP</w:t>
        <w:tab/>
        <w:t>B</w:t>
        <w:tab/>
        <w:t>25048</w:t>
        <w:tab/>
        <w:t>910901</w:t>
        <w:tab/>
        <w:t>Print undocumented Windows/3 calls</w:t>
      </w:r>
    </w:p>
    <w:p>
      <w:pPr>
        <w:pStyle w:val="SIMTEL20"/>
        <w:bidi w:val="0"/>
        <w:ind w:left="2836" w:hanging="2836"/>
        <w:jc w:val="left"/>
        <w:rPr/>
      </w:pPr>
      <w:r>
        <w:rPr/>
        <w:t>USHER14A.ZIP</w:t>
        <w:tab/>
        <w:t>B</w:t>
        <w:tab/>
        <w:t>18018</w:t>
        <w:tab/>
        <w:t>910808</w:t>
        <w:tab/>
        <w:t>Assists WIN3 users to find/launch applications</w:t>
      </w:r>
    </w:p>
    <w:p>
      <w:pPr>
        <w:pStyle w:val="SIMTEL20"/>
        <w:bidi w:val="0"/>
        <w:ind w:left="2836" w:hanging="2836"/>
        <w:jc w:val="left"/>
        <w:rPr/>
      </w:pPr>
      <w:r>
        <w:rPr/>
        <w:t>UUCODE16.ZIP</w:t>
        <w:tab/>
        <w:t>B</w:t>
        <w:tab/>
        <w:t>23671</w:t>
        <w:tab/>
        <w:t>911018</w:t>
        <w:tab/>
        <w:t>Unix-compatible UUencode/UUdecode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V_SWITCH.ZIP</w:t>
        <w:tab/>
        <w:t>B</w:t>
        <w:tab/>
        <w:t>13444</w:t>
        <w:tab/>
        <w:t>920429</w:t>
        <w:tab/>
        <w:t>Superb, easy-to-configure Windows res switcher</w:t>
      </w:r>
    </w:p>
    <w:p>
      <w:pPr>
        <w:pStyle w:val="SIMTEL20"/>
        <w:bidi w:val="0"/>
        <w:ind w:left="2836" w:hanging="2836"/>
        <w:jc w:val="left"/>
        <w:rPr/>
      </w:pPr>
      <w:r>
        <w:rPr/>
        <w:t>VBRUN100.ZIP</w:t>
        <w:tab/>
        <w:t>B</w:t>
        <w:tab/>
        <w:t>169871</w:t>
        <w:tab/>
        <w:t>910608</w:t>
        <w:tab/>
        <w:t>WIN3: MicroSoft's Visual BASIC runtime library</w:t>
      </w:r>
    </w:p>
    <w:p>
      <w:pPr>
        <w:pStyle w:val="SIMTEL20"/>
        <w:bidi w:val="0"/>
        <w:ind w:left="2836" w:hanging="2836"/>
        <w:jc w:val="left"/>
        <w:rPr/>
      </w:pPr>
      <w:r>
        <w:rPr/>
        <w:t>VIEWICON.ZIP</w:t>
        <w:tab/>
        <w:t>B</w:t>
        <w:tab/>
        <w:t>37021</w:t>
        <w:tab/>
        <w:t>901207</w:t>
        <w:tab/>
        <w:t>Icon view/extract/write utility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W31ET4.ZIP</w:t>
        <w:tab/>
        <w:t>B</w:t>
        <w:tab/>
        <w:t>501305</w:t>
        <w:tab/>
        <w:t>920425</w:t>
        <w:tab/>
        <w:t>Tseng 4000 SVGA drivers for Win 3.1 (256 col)</w:t>
      </w:r>
    </w:p>
    <w:p>
      <w:pPr>
        <w:pStyle w:val="SIMTEL20"/>
        <w:bidi w:val="0"/>
        <w:ind w:left="2836" w:hanging="2836"/>
        <w:jc w:val="left"/>
        <w:rPr/>
      </w:pPr>
      <w:r>
        <w:rPr/>
        <w:t>W3ET4.ZIP</w:t>
        <w:tab/>
        <w:t>B</w:t>
        <w:tab/>
        <w:t>414453</w:t>
        <w:tab/>
        <w:t>911027</w:t>
        <w:tab/>
        <w:t>Tseng ET4000 SVGA Drivers for Windows - 910820</w:t>
      </w:r>
    </w:p>
    <w:p>
      <w:pPr>
        <w:pStyle w:val="SIMTEL20"/>
        <w:bidi w:val="0"/>
        <w:ind w:left="2836" w:hanging="2836"/>
        <w:jc w:val="left"/>
        <w:rPr/>
      </w:pPr>
      <w:r>
        <w:rPr/>
        <w:t>WCLICK.ZIP</w:t>
        <w:tab/>
        <w:t>B</w:t>
        <w:tab/>
        <w:t>25472</w:t>
        <w:tab/>
        <w:t>911107</w:t>
        <w:tab/>
        <w:t>WIN3: file mgr, split windows, supports PKZIP</w:t>
      </w:r>
    </w:p>
    <w:p>
      <w:pPr>
        <w:pStyle w:val="SIMTEL20"/>
        <w:bidi w:val="0"/>
        <w:ind w:left="2836" w:hanging="2836"/>
        <w:jc w:val="left"/>
        <w:rPr/>
      </w:pPr>
      <w:r>
        <w:rPr/>
        <w:t>WCMD110.ZIP</w:t>
        <w:tab/>
        <w:t>B</w:t>
        <w:tab/>
        <w:t>115000</w:t>
        <w:tab/>
        <w:t>920410</w:t>
        <w:tab/>
        <w:t>Advanced command-line interface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WCRON22G.ZIP</w:t>
        <w:tab/>
        <w:t>B</w:t>
        <w:tab/>
        <w:t>199691</w:t>
        <w:tab/>
        <w:t>920312</w:t>
        <w:tab/>
        <w:t>Unix's cron-like utility for Windows 3.0/3.1</w:t>
      </w:r>
    </w:p>
    <w:p>
      <w:pPr>
        <w:pStyle w:val="SIMTEL20"/>
        <w:bidi w:val="0"/>
        <w:ind w:left="2836" w:hanging="2836"/>
        <w:jc w:val="left"/>
        <w:rPr/>
      </w:pPr>
      <w:r>
        <w:rPr/>
        <w:t>WEYES11.ZIP</w:t>
        <w:tab/>
        <w:t>B</w:t>
        <w:tab/>
        <w:t>62301</w:t>
        <w:tab/>
        <w:t>920410</w:t>
        <w:tab/>
        <w:t>Windows 3 version of xWindows' xEye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WFIND11.ZIP</w:t>
        <w:tab/>
        <w:t>B</w:t>
        <w:tab/>
        <w:t>22477</w:t>
        <w:tab/>
        <w:t>920211</w:t>
        <w:tab/>
        <w:t>Windows3 file-finder; searches dirs &amp;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WGREEK13.ZIP</w:t>
        <w:tab/>
        <w:t>B</w:t>
        <w:tab/>
        <w:t>178944</w:t>
        <w:tab/>
        <w:t>911026</w:t>
        <w:tab/>
        <w:t>Greek-Hebrew Fonts/Accenter/Conv CCAT for Win3</w:t>
      </w:r>
    </w:p>
    <w:p>
      <w:pPr>
        <w:pStyle w:val="SIMTEL20"/>
        <w:bidi w:val="0"/>
        <w:ind w:left="2836" w:hanging="2836"/>
        <w:jc w:val="left"/>
        <w:rPr/>
      </w:pPr>
      <w:r>
        <w:rPr/>
        <w:t>WIN86.ZIP</w:t>
        <w:tab/>
        <w:t>B</w:t>
        <w:tab/>
        <w:t>10410</w:t>
        <w:tab/>
        <w:t>910729</w:t>
        <w:tab/>
        <w:t>Hints for speeding up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WINCK30N.ZIP</w:t>
        <w:tab/>
        <w:t>B</w:t>
        <w:tab/>
        <w:t>421156</w:t>
        <w:tab/>
        <w:t>920111</w:t>
        <w:tab/>
        <w:t>WIN3: Financial mgr for checking/savings accts</w:t>
      </w:r>
    </w:p>
    <w:p>
      <w:pPr>
        <w:pStyle w:val="SIMTEL20"/>
        <w:bidi w:val="0"/>
        <w:ind w:left="2836" w:hanging="2836"/>
        <w:jc w:val="left"/>
        <w:rPr/>
      </w:pPr>
      <w:r>
        <w:rPr/>
        <w:t>WINCLI3.ZIP</w:t>
        <w:tab/>
        <w:t>B</w:t>
        <w:tab/>
        <w:t>65545</w:t>
        <w:tab/>
        <w:t>920121</w:t>
        <w:tab/>
        <w:t>Creates DOS-like prompt to launch DOS/Win apps</w:t>
      </w:r>
    </w:p>
    <w:p>
      <w:pPr>
        <w:pStyle w:val="SIMTEL20"/>
        <w:bidi w:val="0"/>
        <w:ind w:left="2836" w:hanging="2836"/>
        <w:jc w:val="left"/>
        <w:rPr/>
      </w:pPr>
      <w:r>
        <w:rPr/>
        <w:t>WINEZ21.ZIP</w:t>
        <w:tab/>
        <w:t>B</w:t>
        <w:tab/>
        <w:t>46942</w:t>
        <w:tab/>
        <w:t>911230</w:t>
        <w:tab/>
        <w:t>WIN3: Add two buttons/menus for easy launch</w:t>
      </w:r>
    </w:p>
    <w:p>
      <w:pPr>
        <w:pStyle w:val="SIMTEL20"/>
        <w:bidi w:val="0"/>
        <w:ind w:left="2836" w:hanging="2836"/>
        <w:jc w:val="left"/>
        <w:rPr/>
      </w:pPr>
      <w:r>
        <w:rPr/>
        <w:t>WINFR171.ZIP</w:t>
        <w:tab/>
        <w:t>B</w:t>
        <w:tab/>
        <w:t>240396</w:t>
        <w:tab/>
        <w:t>920212</w:t>
        <w:tab/>
        <w:t>WINFRACT v17.1 Windows3 fractal generator</w:t>
      </w:r>
    </w:p>
    <w:p>
      <w:pPr>
        <w:pStyle w:val="SIMTEL20"/>
        <w:bidi w:val="0"/>
        <w:ind w:left="2836" w:hanging="2836"/>
        <w:jc w:val="left"/>
        <w:rPr/>
      </w:pPr>
      <w:r>
        <w:rPr/>
        <w:t>WINGIF14.ZIP</w:t>
        <w:tab/>
        <w:t>B</w:t>
        <w:tab/>
        <w:t>71901</w:t>
        <w:tab/>
        <w:t>910912</w:t>
        <w:tab/>
        <w:t>GIF/PCX/RLE-&gt;BMP image converter for Windows 3</w:t>
      </w:r>
    </w:p>
    <w:p>
      <w:pPr>
        <w:pStyle w:val="SIMTEL20"/>
        <w:bidi w:val="0"/>
        <w:ind w:left="2836" w:hanging="2836"/>
        <w:jc w:val="left"/>
        <w:rPr/>
      </w:pPr>
      <w:r>
        <w:rPr/>
        <w:t>WINHV20.ZIP</w:t>
        <w:tab/>
        <w:t>B</w:t>
        <w:tab/>
        <w:t>37690</w:t>
        <w:tab/>
        <w:t>910730</w:t>
        <w:tab/>
        <w:t>WIN3: Hex file viewer with string &amp; hex search</w:t>
      </w:r>
    </w:p>
    <w:p>
      <w:pPr>
        <w:pStyle w:val="SIMTEL20"/>
        <w:bidi w:val="0"/>
        <w:ind w:left="2836" w:hanging="2836"/>
        <w:jc w:val="left"/>
        <w:rPr/>
      </w:pPr>
      <w:r>
        <w:rPr/>
        <w:t>WININIT.ZIP</w:t>
        <w:tab/>
        <w:t>B</w:t>
        <w:tab/>
        <w:t>6336</w:t>
        <w:tab/>
        <w:t>911015</w:t>
        <w:tab/>
        <w:t>Easy custom setup startup desktop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WINJPEG2.ZIP</w:t>
        <w:tab/>
        <w:t>B</w:t>
        <w:tab/>
        <w:t>85930</w:t>
        <w:tab/>
        <w:t>920429</w:t>
        <w:tab/>
        <w:t>.JPG viewer,better output,faster (crippleware)</w:t>
      </w:r>
    </w:p>
    <w:p>
      <w:pPr>
        <w:pStyle w:val="SIMTEL20"/>
        <w:bidi w:val="0"/>
        <w:ind w:left="2836" w:hanging="2836"/>
        <w:jc w:val="left"/>
        <w:rPr/>
      </w:pPr>
      <w:r>
        <w:rPr/>
        <w:t>WINLOAD.ZIP</w:t>
        <w:tab/>
        <w:t>B</w:t>
        <w:tab/>
        <w:t>27728</w:t>
        <w:tab/>
        <w:t>901231</w:t>
        <w:tab/>
        <w:t>Give choice to load/not load Windows at bootup</w:t>
      </w:r>
    </w:p>
    <w:p>
      <w:pPr>
        <w:pStyle w:val="SIMTEL20"/>
        <w:bidi w:val="0"/>
        <w:ind w:left="2836" w:hanging="2836"/>
        <w:jc w:val="left"/>
        <w:rPr/>
      </w:pPr>
      <w:r>
        <w:rPr/>
        <w:t>WINPHN10.ZIP</w:t>
        <w:tab/>
        <w:t>B</w:t>
        <w:tab/>
        <w:t>19695</w:t>
        <w:tab/>
        <w:t>920421</w:t>
        <w:tab/>
        <w:t>WIN3: Comma delimited ASCII phone list viewer</w:t>
      </w:r>
    </w:p>
    <w:p>
      <w:pPr>
        <w:pStyle w:val="SIMTEL20"/>
        <w:bidi w:val="0"/>
        <w:ind w:left="2836" w:hanging="2836"/>
        <w:jc w:val="left"/>
        <w:rPr/>
      </w:pPr>
      <w:r>
        <w:rPr/>
        <w:t>WINQWK13.ZIP</w:t>
        <w:tab/>
        <w:t>B</w:t>
        <w:tab/>
        <w:t>112475</w:t>
        <w:tab/>
        <w:t>911104</w:t>
        <w:tab/>
        <w:t>Q-Mail/Mark Mail reader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WINRES.ZIP</w:t>
        <w:tab/>
        <w:t>B</w:t>
        <w:tab/>
        <w:t>28728</w:t>
        <w:tab/>
        <w:t>910329</w:t>
        <w:tab/>
        <w:t>Change screen resolution under 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WINSDL.TXT</w:t>
        <w:tab/>
        <w:t>A</w:t>
        <w:tab/>
        <w:t>16511</w:t>
        <w:tab/>
        <w:t>901127</w:t>
        <w:tab/>
        <w:t>MS Win3 Supplemental Driver Library listing</w:t>
      </w:r>
    </w:p>
    <w:p>
      <w:pPr>
        <w:pStyle w:val="SIMTEL20"/>
        <w:bidi w:val="0"/>
        <w:ind w:left="2836" w:hanging="2836"/>
        <w:jc w:val="left"/>
        <w:rPr/>
      </w:pPr>
      <w:r>
        <w:rPr/>
        <w:t>WINSDL1.ZIP</w:t>
        <w:tab/>
        <w:t>B</w:t>
        <w:tab/>
        <w:t>340730</w:t>
        <w:tab/>
        <w:t>901127</w:t>
        <w:tab/>
        <w:t>MS Win3 Supplemental Driver Library disk 1</w:t>
      </w:r>
    </w:p>
    <w:p>
      <w:pPr>
        <w:pStyle w:val="SIMTEL20"/>
        <w:bidi w:val="0"/>
        <w:ind w:left="2836" w:hanging="2836"/>
        <w:jc w:val="left"/>
        <w:rPr/>
      </w:pPr>
      <w:r>
        <w:rPr/>
        <w:t>WINSDL2.ZIP</w:t>
        <w:tab/>
        <w:t>B</w:t>
        <w:tab/>
        <w:t>309028</w:t>
        <w:tab/>
        <w:t>901127</w:t>
        <w:tab/>
        <w:t>MS Win3 Supplemental Driver Library disk 2</w:t>
      </w:r>
    </w:p>
    <w:p>
      <w:pPr>
        <w:pStyle w:val="SIMTEL20"/>
        <w:bidi w:val="0"/>
        <w:ind w:left="2836" w:hanging="2836"/>
        <w:jc w:val="left"/>
        <w:rPr/>
      </w:pPr>
      <w:r>
        <w:rPr/>
        <w:t>WINSDL3.ZIP</w:t>
        <w:tab/>
        <w:t>B</w:t>
        <w:tab/>
        <w:t>115883</w:t>
        <w:tab/>
        <w:t>901127</w:t>
        <w:tab/>
        <w:t>MS Win3 Supplemental Driver Library disk 3</w:t>
      </w:r>
    </w:p>
    <w:p>
      <w:pPr>
        <w:pStyle w:val="SIMTEL20"/>
        <w:bidi w:val="0"/>
        <w:ind w:left="2836" w:hanging="2836"/>
        <w:jc w:val="left"/>
        <w:rPr/>
      </w:pPr>
      <w:r>
        <w:rPr/>
        <w:t>WINSDL4.ZIP</w:t>
        <w:tab/>
        <w:t>B</w:t>
        <w:tab/>
        <w:t>190962</w:t>
        <w:tab/>
        <w:t>901127</w:t>
        <w:tab/>
        <w:t>MS Win3 Supplemental Driver Library disk 4</w:t>
      </w:r>
    </w:p>
    <w:p>
      <w:pPr>
        <w:pStyle w:val="SIMTEL20"/>
        <w:bidi w:val="0"/>
        <w:ind w:left="2836" w:hanging="2836"/>
        <w:jc w:val="left"/>
        <w:rPr/>
      </w:pPr>
      <w:r>
        <w:rPr/>
        <w:t>WINSDL5.ZIP</w:t>
        <w:tab/>
        <w:t>B</w:t>
        <w:tab/>
        <w:t>245546</w:t>
        <w:tab/>
        <w:t>901127</w:t>
        <w:tab/>
        <w:t>MS Win3 Supplemental Driver Library disk 5</w:t>
      </w:r>
    </w:p>
    <w:p>
      <w:pPr>
        <w:pStyle w:val="SIMTEL20"/>
        <w:bidi w:val="0"/>
        <w:ind w:left="2836" w:hanging="2836"/>
        <w:jc w:val="left"/>
        <w:rPr/>
      </w:pPr>
      <w:r>
        <w:rPr/>
        <w:t>WINSDL6.ZIP</w:t>
        <w:tab/>
        <w:t>B</w:t>
        <w:tab/>
        <w:t>253984</w:t>
        <w:tab/>
        <w:t>901127</w:t>
        <w:tab/>
        <w:t>MS Win3 Supplemental Driver Library disk 6</w:t>
      </w:r>
    </w:p>
    <w:p>
      <w:pPr>
        <w:pStyle w:val="SIMTEL20"/>
        <w:bidi w:val="0"/>
        <w:ind w:left="2836" w:hanging="2836"/>
        <w:jc w:val="left"/>
        <w:rPr/>
      </w:pPr>
      <w:r>
        <w:rPr/>
        <w:t>WINSDL7.ZIP</w:t>
        <w:tab/>
        <w:t>B</w:t>
        <w:tab/>
        <w:t>234624</w:t>
        <w:tab/>
        <w:t>901127</w:t>
        <w:tab/>
        <w:t>MS Win3 Supplemental Driver Library disk 7</w:t>
      </w:r>
    </w:p>
    <w:p>
      <w:pPr>
        <w:pStyle w:val="SIMTEL20"/>
        <w:bidi w:val="0"/>
        <w:ind w:left="2836" w:hanging="2836"/>
        <w:jc w:val="left"/>
        <w:rPr/>
      </w:pPr>
      <w:r>
        <w:rPr/>
        <w:t>WINSP105.ZIP</w:t>
        <w:tab/>
        <w:t>B</w:t>
        <w:tab/>
        <w:t>404974</w:t>
        <w:tab/>
        <w:t>911021</w:t>
        <w:tab/>
        <w:t>WIN3: Spelling checker, works in any window</w:t>
      </w:r>
    </w:p>
    <w:p>
      <w:pPr>
        <w:pStyle w:val="SIMTEL20"/>
        <w:bidi w:val="0"/>
        <w:ind w:left="2836" w:hanging="2836"/>
        <w:jc w:val="left"/>
        <w:rPr/>
      </w:pPr>
      <w:r>
        <w:rPr/>
        <w:t>WINSR171.ZIP</w:t>
        <w:tab/>
        <w:t>B</w:t>
        <w:tab/>
        <w:t>348566</w:t>
        <w:tab/>
        <w:t>920212</w:t>
        <w:tab/>
        <w:t>C &amp; ASM src for WINFRACT v17.1 fractal gen.</w:t>
      </w:r>
    </w:p>
    <w:p>
      <w:pPr>
        <w:pStyle w:val="SIMTEL20"/>
        <w:bidi w:val="0"/>
        <w:ind w:left="2836" w:hanging="2836"/>
        <w:jc w:val="left"/>
        <w:rPr/>
      </w:pPr>
      <w:r>
        <w:rPr/>
        <w:t>WINSRC20.ZIP</w:t>
        <w:tab/>
        <w:t>B</w:t>
        <w:tab/>
        <w:t>273408</w:t>
        <w:tab/>
        <w:t>901024</w:t>
        <w:tab/>
        <w:t>Source code for Fractint v2.0 for Windows3</w:t>
      </w:r>
    </w:p>
    <w:p>
      <w:pPr>
        <w:pStyle w:val="SIMTEL20"/>
        <w:bidi w:val="0"/>
        <w:ind w:left="2836" w:hanging="2836"/>
        <w:jc w:val="left"/>
        <w:rPr/>
      </w:pPr>
      <w:r>
        <w:rPr/>
        <w:t>WINSTALL.ZIP</w:t>
        <w:tab/>
        <w:t>B</w:t>
        <w:tab/>
        <w:t>253824</w:t>
        <w:tab/>
        <w:t>911210</w:t>
        <w:tab/>
        <w:t>WIN3: Microsoft's sample installer code (C)</w:t>
      </w:r>
    </w:p>
    <w:p>
      <w:pPr>
        <w:pStyle w:val="SIMTEL20"/>
        <w:bidi w:val="0"/>
        <w:ind w:left="2836" w:hanging="2836"/>
        <w:jc w:val="left"/>
        <w:rPr/>
      </w:pPr>
      <w:r>
        <w:rPr/>
        <w:t>WINSTART.ZIP</w:t>
        <w:tab/>
        <w:t>B</w:t>
        <w:tab/>
        <w:t>19895</w:t>
        <w:tab/>
        <w:t>910125</w:t>
        <w:tab/>
        <w:t>Autoload applications during Windows3 startup</w:t>
      </w:r>
    </w:p>
    <w:p>
      <w:pPr>
        <w:pStyle w:val="SIMTEL20"/>
        <w:bidi w:val="0"/>
        <w:ind w:left="2836" w:hanging="2836"/>
        <w:jc w:val="left"/>
        <w:rPr/>
      </w:pPr>
      <w:r>
        <w:rPr/>
        <w:t>WLOCK.ZIP</w:t>
        <w:tab/>
        <w:t>B</w:t>
        <w:tab/>
        <w:t>10448</w:t>
        <w:tab/>
        <w:t>910422</w:t>
        <w:tab/>
        <w:t>Combination Lock pgm for Windows3, w/src code</w:t>
      </w:r>
    </w:p>
    <w:p>
      <w:pPr>
        <w:pStyle w:val="SIMTEL20"/>
        <w:bidi w:val="0"/>
        <w:ind w:left="2836" w:hanging="2836"/>
        <w:jc w:val="left"/>
        <w:rPr/>
      </w:pPr>
      <w:r>
        <w:rPr/>
        <w:t>WNDC111.ZIP</w:t>
        <w:tab/>
        <w:t>B</w:t>
        <w:tab/>
        <w:t>26158</w:t>
        <w:tab/>
        <w:t>920131</w:t>
        <w:tab/>
        <w:t>WIN3: Copy and format disks in the background</w:t>
      </w:r>
    </w:p>
    <w:p>
      <w:pPr>
        <w:pStyle w:val="SIMTEL20"/>
        <w:bidi w:val="0"/>
        <w:ind w:left="2836" w:hanging="2836"/>
        <w:jc w:val="left"/>
        <w:rPr/>
      </w:pPr>
      <w:r>
        <w:rPr/>
        <w:t>WNKERM23.ZIP</w:t>
        <w:tab/>
        <w:t>B</w:t>
        <w:tab/>
        <w:t>227860</w:t>
        <w:tab/>
        <w:t>920121</w:t>
        <w:tab/>
        <w:t>Kermit communications pgm v2.3 for Windows 3.x</w:t>
      </w:r>
    </w:p>
    <w:p>
      <w:pPr>
        <w:pStyle w:val="SIMTEL20"/>
        <w:bidi w:val="0"/>
        <w:ind w:left="2836" w:hanging="2836"/>
        <w:jc w:val="left"/>
        <w:rPr/>
      </w:pPr>
      <w:r>
        <w:rPr/>
        <w:t>WNQVT477.ZIP</w:t>
        <w:tab/>
        <w:t>B</w:t>
        <w:tab/>
        <w:t>176338</w:t>
        <w:tab/>
        <w:t>920121</w:t>
        <w:tab/>
        <w:t>Windows VT220 emulator with X/Y/Zmodem/Kermit</w:t>
      </w:r>
    </w:p>
    <w:p>
      <w:pPr>
        <w:pStyle w:val="SIMTEL20"/>
        <w:bidi w:val="0"/>
        <w:ind w:left="2836" w:hanging="2836"/>
        <w:jc w:val="left"/>
        <w:rPr/>
      </w:pPr>
      <w:r>
        <w:rPr/>
        <w:t>WNSCAP10.ZIP</w:t>
        <w:tab/>
        <w:t>B</w:t>
        <w:tab/>
        <w:t>10287</w:t>
        <w:tab/>
        <w:t>911021</w:t>
        <w:tab/>
        <w:t>Windows3 screen capture, all or part of screen</w:t>
      </w:r>
    </w:p>
    <w:p>
      <w:pPr>
        <w:pStyle w:val="SIMTEL20"/>
        <w:bidi w:val="0"/>
        <w:ind w:left="2836" w:hanging="2836"/>
        <w:jc w:val="left"/>
        <w:rPr/>
      </w:pPr>
      <w:r>
        <w:rPr/>
        <w:t>WPOST31.ZIP</w:t>
        <w:tab/>
        <w:t>B</w:t>
        <w:tab/>
        <w:t>72970</w:t>
        <w:tab/>
        <w:t>920121</w:t>
        <w:tab/>
        <w:t>Electronic Post-it (tm) notes for MSWindows3.0</w:t>
      </w:r>
    </w:p>
    <w:p>
      <w:pPr>
        <w:pStyle w:val="SIMTEL20"/>
        <w:bidi w:val="0"/>
        <w:ind w:left="2836" w:hanging="2836"/>
        <w:jc w:val="left"/>
        <w:rPr/>
      </w:pPr>
      <w:r>
        <w:rPr/>
        <w:t>WSEND14B.ZIP</w:t>
        <w:tab/>
        <w:t>B</w:t>
        <w:tab/>
        <w:t>19272</w:t>
        <w:tab/>
        <w:t>920121</w:t>
        <w:tab/>
        <w:t>WIN3: Send broadcast msgs to Netware LAN users</w:t>
      </w:r>
    </w:p>
    <w:p>
      <w:pPr>
        <w:pStyle w:val="SIMTEL20"/>
        <w:bidi w:val="0"/>
        <w:ind w:left="2836" w:hanging="2836"/>
        <w:jc w:val="left"/>
        <w:rPr/>
      </w:pPr>
      <w:r>
        <w:rPr/>
        <w:t>WUNZP107.ZIP</w:t>
        <w:tab/>
        <w:t>B</w:t>
        <w:tab/>
        <w:t>33430</w:t>
        <w:tab/>
        <w:t>910820</w:t>
        <w:tab/>
        <w:t>Windows Unzip v1.07: Unzipper for Windows 3.0</w:t>
      </w:r>
    </w:p>
    <w:p>
      <w:pPr>
        <w:pStyle w:val="SIMTEL20"/>
        <w:bidi w:val="0"/>
        <w:ind w:left="2836" w:hanging="2836"/>
        <w:jc w:val="left"/>
        <w:rPr/>
      </w:pPr>
      <w:r>
        <w:rPr/>
        <w:t>WZUN11.ZIP</w:t>
        <w:tab/>
        <w:t>B</w:t>
        <w:tab/>
        <w:t>49484</w:t>
        <w:tab/>
        <w:t>920501</w:t>
        <w:tab/>
        <w:t>Microsoft Windows version of Info-ZIP's unzip</w:t>
      </w:r>
    </w:p>
    <w:p>
      <w:pPr>
        <w:pStyle w:val="SIMTEL20"/>
        <w:bidi w:val="0"/>
        <w:ind w:left="2836" w:hanging="2836"/>
        <w:jc w:val="left"/>
        <w:rPr/>
      </w:pPr>
      <w:r>
        <w:rPr/>
        <w:t>WZUN11SR.ZIP</w:t>
        <w:tab/>
        <w:t>B</w:t>
        <w:tab/>
        <w:t>116602</w:t>
        <w:tab/>
        <w:t>920503</w:t>
        <w:tab/>
        <w:t>Source for Windows version of Info-ZIP's unzip</w:t>
      </w:r>
    </w:p>
    <w:p>
      <w:pPr>
        <w:pStyle w:val="SIMTEL20"/>
        <w:bidi w:val="0"/>
        <w:ind w:left="2836" w:hanging="2836"/>
        <w:jc w:val="left"/>
        <w:rPr/>
      </w:pPr>
      <w:r>
        <w:rPr/>
        <w:t>YAWC10.ZIP</w:t>
        <w:tab/>
        <w:t>B</w:t>
        <w:tab/>
        <w:t>3909</w:t>
        <w:tab/>
        <w:t>911112</w:t>
        <w:tab/>
        <w:t>Displays DOS date/time in a Windows 3.0 icon</w:t>
      </w:r>
    </w:p>
    <w:p>
      <w:pPr>
        <w:pStyle w:val="SIMTEL20"/>
        <w:bidi w:val="0"/>
        <w:ind w:left="2836" w:hanging="2836"/>
        <w:jc w:val="left"/>
        <w:rPr/>
      </w:pPr>
      <w:r>
        <w:rPr/>
        <w:t>ZIPW13.ZIP</w:t>
        <w:tab/>
        <w:t>B</w:t>
        <w:tab/>
        <w:t>105883</w:t>
        <w:tab/>
        <w:t>920330</w:t>
        <w:tab/>
        <w:t>ZIP/ZIPX v. 3.01.03 - 100% Windows Zip/Unzip</w:t>
      </w:r>
    </w:p>
    <w:p>
      <w:pPr>
        <w:pStyle w:val="SIMTEL20"/>
        <w:bidi w:val="0"/>
        <w:ind w:left="2836" w:hanging="2836"/>
        <w:jc w:val="left"/>
        <w:rPr/>
      </w:pPr>
      <w:r>
        <w:rPr/>
        <w:t>ZM301.ZIP</w:t>
        <w:tab/>
        <w:t>B</w:t>
        <w:tab/>
        <w:t>88627</w:t>
        <w:tab/>
        <w:t>920312</w:t>
        <w:tab/>
        <w:t>ZIP/LHARC shell for Windows 3.0 w/mouse supp.</w:t>
      </w:r>
    </w:p>
    <w:p>
      <w:pPr>
        <w:pStyle w:val="SIMTEL20"/>
        <w:bidi w:val="0"/>
        <w:ind w:left="2836" w:hanging="2836"/>
        <w:jc w:val="left"/>
        <w:rPr/>
      </w:pPr>
      <w:r>
        <w:rPr/>
        <w:t>ZM30W.ZIP</w:t>
        <w:tab/>
        <w:t>B</w:t>
        <w:tab/>
        <w:t>82548</w:t>
        <w:tab/>
        <w:t>920312</w:t>
        <w:tab/>
        <w:t>WIN3: ZIP/LHARC shell (with BIOS bug fix)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WORDPERF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51GRDRVS.ARC</w:t>
        <w:tab/>
        <w:t>B</w:t>
        <w:tab/>
        <w:t>88970</w:t>
        <w:tab/>
        <w:t>900303</w:t>
        <w:tab/>
        <w:t>Graphics drivers for WordPerfect v5.1</w:t>
      </w:r>
    </w:p>
    <w:p>
      <w:pPr>
        <w:pStyle w:val="SIMTEL20"/>
        <w:bidi w:val="0"/>
        <w:ind w:left="2836" w:hanging="2836"/>
        <w:jc w:val="left"/>
        <w:rPr/>
      </w:pPr>
      <w:r>
        <w:rPr/>
        <w:t>CPG1.ZIP</w:t>
        <w:tab/>
        <w:t>B</w:t>
        <w:tab/>
        <w:t>440861</w:t>
        <w:tab/>
        <w:t>920122</w:t>
        <w:tab/>
        <w:t>Computer Peace Graphics in WPG format, Vol. 1</w:t>
      </w:r>
    </w:p>
    <w:p>
      <w:pPr>
        <w:pStyle w:val="SIMTEL20"/>
        <w:bidi w:val="0"/>
        <w:ind w:left="2836" w:hanging="2836"/>
        <w:jc w:val="left"/>
        <w:rPr/>
      </w:pPr>
      <w:r>
        <w:rPr/>
        <w:t>CPG2.ZIP</w:t>
        <w:tab/>
        <w:t>B</w:t>
        <w:tab/>
        <w:t>488058</w:t>
        <w:tab/>
        <w:t>920122</w:t>
        <w:tab/>
        <w:t>Computer Peace Graphics in WPG format, Vol. 2</w:t>
      </w:r>
    </w:p>
    <w:p>
      <w:pPr>
        <w:pStyle w:val="SIMTEL20"/>
        <w:bidi w:val="0"/>
        <w:ind w:left="2836" w:hanging="2836"/>
        <w:jc w:val="left"/>
        <w:rPr/>
      </w:pPr>
      <w:r>
        <w:rPr/>
        <w:t>EMAILPRS.ZIP</w:t>
        <w:tab/>
        <w:t>B</w:t>
        <w:tab/>
        <w:t>3389</w:t>
        <w:tab/>
        <w:t>920329</w:t>
        <w:tab/>
        <w:t>Prep WP doc for email w/many attribs preserved</w:t>
      </w:r>
    </w:p>
    <w:p>
      <w:pPr>
        <w:pStyle w:val="SIMTEL20"/>
        <w:bidi w:val="0"/>
        <w:ind w:left="2836" w:hanging="2836"/>
        <w:jc w:val="left"/>
        <w:rPr/>
      </w:pPr>
      <w:r>
        <w:rPr/>
        <w:t>GIF2WP.ZIP</w:t>
        <w:tab/>
        <w:t>B</w:t>
        <w:tab/>
        <w:t>23808</w:t>
        <w:tab/>
        <w:t>900309</w:t>
        <w:tab/>
        <w:t>Converts GIF to WordPerfect WPG format</w:t>
      </w:r>
    </w:p>
    <w:p>
      <w:pPr>
        <w:pStyle w:val="SIMTEL20"/>
        <w:bidi w:val="0"/>
        <w:ind w:left="2836" w:hanging="2836"/>
        <w:jc w:val="left"/>
        <w:rPr/>
      </w:pPr>
      <w:r>
        <w:rPr/>
        <w:t>GRAPHCT2.ZIP</w:t>
        <w:tab/>
        <w:t>B</w:t>
        <w:tab/>
        <w:t>132139</w:t>
        <w:tab/>
        <w:t>910822</w:t>
        <w:tab/>
        <w:t>WP51 macros for printing graphics catalogs</w:t>
      </w:r>
    </w:p>
    <w:p>
      <w:pPr>
        <w:pStyle w:val="SIMTEL20"/>
        <w:bidi w:val="0"/>
        <w:ind w:left="2836" w:hanging="2836"/>
        <w:jc w:val="left"/>
        <w:rPr/>
      </w:pPr>
      <w:r>
        <w:rPr/>
        <w:t>MOREPFCT.ZIP</w:t>
        <w:tab/>
        <w:t>B</w:t>
        <w:tab/>
        <w:t>12587</w:t>
        <w:tab/>
        <w:t>920108</w:t>
        <w:tab/>
        <w:t>More Perfick: Macros optimize WP editing speed</w:t>
      </w:r>
    </w:p>
    <w:p>
      <w:pPr>
        <w:pStyle w:val="SIMTEL20"/>
        <w:bidi w:val="0"/>
        <w:ind w:left="2836" w:hanging="2836"/>
        <w:jc w:val="left"/>
        <w:rPr/>
      </w:pPr>
      <w:r>
        <w:rPr/>
        <w:t>NOVELLWP.ZIP</w:t>
        <w:tab/>
        <w:t>B</w:t>
        <w:tab/>
        <w:t>13184</w:t>
        <w:tab/>
        <w:t>900309</w:t>
        <w:tab/>
        <w:t>Tips on putting WP 4.2 on Novell network</w:t>
      </w:r>
    </w:p>
    <w:p>
      <w:pPr>
        <w:pStyle w:val="SIMTEL20"/>
        <w:bidi w:val="0"/>
        <w:ind w:left="2836" w:hanging="2836"/>
        <w:jc w:val="left"/>
        <w:rPr/>
      </w:pPr>
      <w:r>
        <w:rPr/>
        <w:t>POPPERF.ARC</w:t>
        <w:tab/>
        <w:t>B</w:t>
        <w:tab/>
        <w:t>96256</w:t>
        <w:tab/>
        <w:t>880429</w:t>
        <w:tab/>
        <w:t>Pop-up WordPerf 4.2 utilities (Shareware)</w:t>
      </w:r>
    </w:p>
    <w:p>
      <w:pPr>
        <w:pStyle w:val="SIMTEL20"/>
        <w:bidi w:val="0"/>
        <w:ind w:left="2836" w:hanging="2836"/>
        <w:jc w:val="left"/>
        <w:rPr/>
      </w:pPr>
      <w:r>
        <w:rPr/>
        <w:t>PRT51_05.ZIP</w:t>
        <w:tab/>
        <w:t>B</w:t>
        <w:tab/>
        <w:t>89192</w:t>
        <w:tab/>
        <w:t>900318</w:t>
        <w:tab/>
        <w:t>Word Perfect 5.1 printer disk #5</w:t>
      </w:r>
    </w:p>
    <w:p>
      <w:pPr>
        <w:pStyle w:val="SIMTEL20"/>
        <w:bidi w:val="0"/>
        <w:ind w:left="2836" w:hanging="2836"/>
        <w:jc w:val="left"/>
        <w:rPr/>
      </w:pPr>
      <w:r>
        <w:rPr/>
        <w:t>STYLST30.ZIP</w:t>
        <w:tab/>
        <w:t>B</w:t>
        <w:tab/>
        <w:t>52446</w:t>
        <w:tab/>
        <w:t>910205</w:t>
        <w:tab/>
        <w:t>Convert WordPerfect 5.0 Style Sheets to text</w:t>
      </w:r>
    </w:p>
    <w:p>
      <w:pPr>
        <w:pStyle w:val="SIMTEL20"/>
        <w:bidi w:val="0"/>
        <w:ind w:left="2836" w:hanging="2836"/>
        <w:jc w:val="left"/>
        <w:rPr/>
      </w:pPr>
      <w:r>
        <w:rPr/>
        <w:t>TTWP51.ZIP</w:t>
        <w:tab/>
        <w:t>B</w:t>
        <w:tab/>
        <w:t>20292</w:t>
        <w:tab/>
        <w:t>900503</w:t>
        <w:tab/>
        <w:t>Typethru to printer for WordPerfect 5.1</w:t>
      </w:r>
    </w:p>
    <w:p>
      <w:pPr>
        <w:pStyle w:val="SIMTEL20"/>
        <w:bidi w:val="0"/>
        <w:ind w:left="2836" w:hanging="2836"/>
        <w:jc w:val="left"/>
        <w:rPr/>
      </w:pPr>
      <w:r>
        <w:rPr/>
        <w:t>UNCRYPT.ZIP</w:t>
        <w:tab/>
        <w:t>B</w:t>
        <w:tab/>
        <w:t>8463</w:t>
        <w:tab/>
        <w:t>910329</w:t>
        <w:tab/>
        <w:t>How to remove password protection from WP file</w:t>
      </w:r>
    </w:p>
    <w:p>
      <w:pPr>
        <w:pStyle w:val="SIMTEL20"/>
        <w:bidi w:val="0"/>
        <w:ind w:left="2836" w:hanging="2836"/>
        <w:jc w:val="left"/>
        <w:rPr/>
      </w:pPr>
      <w:r>
        <w:rPr/>
        <w:t>WORDP89.ARC</w:t>
        <w:tab/>
        <w:t>B</w:t>
        <w:tab/>
        <w:t>6144</w:t>
        <w:tab/>
        <w:t>891116</w:t>
        <w:tab/>
        <w:t>Books on WordPerfect (winter, 1989 edition)</w:t>
      </w:r>
    </w:p>
    <w:p>
      <w:pPr>
        <w:pStyle w:val="SIMTEL20"/>
        <w:bidi w:val="0"/>
        <w:ind w:left="2836" w:hanging="2836"/>
        <w:jc w:val="left"/>
        <w:rPr/>
      </w:pPr>
      <w:r>
        <w:rPr/>
        <w:t>WP50ART1.ZIP</w:t>
        <w:tab/>
        <w:t>B</w:t>
        <w:tab/>
        <w:t>64640</w:t>
        <w:tab/>
        <w:t>900309</w:t>
        <w:tab/>
        <w:t>WordPerfect 5.0 Clip Art - Volume 1</w:t>
      </w:r>
    </w:p>
    <w:p>
      <w:pPr>
        <w:pStyle w:val="SIMTEL20"/>
        <w:bidi w:val="0"/>
        <w:ind w:left="2836" w:hanging="2836"/>
        <w:jc w:val="left"/>
        <w:rPr/>
      </w:pPr>
      <w:r>
        <w:rPr/>
        <w:t>WP50ART2.ZIP</w:t>
        <w:tab/>
        <w:t>B</w:t>
        <w:tab/>
        <w:t>33280</w:t>
        <w:tab/>
        <w:t>900309</w:t>
        <w:tab/>
        <w:t>WordPerfect 5.0 Clip Art - Volume 2</w:t>
      </w:r>
    </w:p>
    <w:p>
      <w:pPr>
        <w:pStyle w:val="SIMTEL20"/>
        <w:bidi w:val="0"/>
        <w:ind w:left="2836" w:hanging="2836"/>
        <w:jc w:val="left"/>
        <w:rPr/>
      </w:pPr>
      <w:r>
        <w:rPr/>
        <w:t>WP50ART3.ZIP</w:t>
        <w:tab/>
        <w:t>B</w:t>
        <w:tab/>
        <w:t>40576</w:t>
        <w:tab/>
        <w:t>900309</w:t>
        <w:tab/>
        <w:t>WordPerfect 5.0 Clip Art - Volume 3</w:t>
      </w:r>
    </w:p>
    <w:p>
      <w:pPr>
        <w:pStyle w:val="SIMTEL20"/>
        <w:bidi w:val="0"/>
        <w:ind w:left="2836" w:hanging="2836"/>
        <w:jc w:val="left"/>
        <w:rPr/>
      </w:pPr>
      <w:r>
        <w:rPr/>
        <w:t>WP50ART4.ZIP</w:t>
        <w:tab/>
        <w:t>B</w:t>
        <w:tab/>
        <w:t>69766</w:t>
        <w:tab/>
        <w:t>900318</w:t>
        <w:tab/>
        <w:t>Word Perfect 5.0 Clip Art Vol.4</w:t>
      </w:r>
    </w:p>
    <w:p>
      <w:pPr>
        <w:pStyle w:val="SIMTEL20"/>
        <w:bidi w:val="0"/>
        <w:ind w:left="2836" w:hanging="2836"/>
        <w:jc w:val="left"/>
        <w:rPr/>
      </w:pPr>
      <w:r>
        <w:rPr/>
        <w:t>WP50ART5.ZIP</w:t>
        <w:tab/>
        <w:t>B</w:t>
        <w:tab/>
        <w:t>21188</w:t>
        <w:tab/>
        <w:t>900318</w:t>
        <w:tab/>
        <w:t>Word Perfect 5.0 Clip Art Vol.5</w:t>
      </w:r>
    </w:p>
    <w:p>
      <w:pPr>
        <w:pStyle w:val="SIMTEL20"/>
        <w:bidi w:val="0"/>
        <w:ind w:left="2836" w:hanging="2836"/>
        <w:jc w:val="left"/>
        <w:rPr/>
      </w:pPr>
      <w:r>
        <w:rPr/>
        <w:t>WP50ART6.ZIP</w:t>
        <w:tab/>
        <w:t>B</w:t>
        <w:tab/>
        <w:t>88529</w:t>
        <w:tab/>
        <w:t>900318</w:t>
        <w:tab/>
        <w:t>Word Perfect 5.0 Clip Art Vol.6</w:t>
      </w:r>
    </w:p>
    <w:p>
      <w:pPr>
        <w:pStyle w:val="SIMTEL20"/>
        <w:bidi w:val="0"/>
        <w:ind w:left="2836" w:hanging="2836"/>
        <w:jc w:val="left"/>
        <w:rPr/>
      </w:pPr>
      <w:r>
        <w:rPr/>
        <w:t>WP50ART7.ZIP</w:t>
        <w:tab/>
        <w:t>B</w:t>
        <w:tab/>
        <w:t>24924</w:t>
        <w:tab/>
        <w:t>900318</w:t>
        <w:tab/>
        <w:t>Word Perfect 5.0 Clip Art Vol.7</w:t>
      </w:r>
    </w:p>
    <w:p>
      <w:pPr>
        <w:pStyle w:val="SIMTEL20"/>
        <w:bidi w:val="0"/>
        <w:ind w:left="2836" w:hanging="2836"/>
        <w:jc w:val="left"/>
        <w:rPr/>
      </w:pPr>
      <w:r>
        <w:rPr/>
        <w:t>WP51TEMP.ARC</w:t>
        <w:tab/>
        <w:t>B</w:t>
        <w:tab/>
        <w:t>13489</w:t>
        <w:tab/>
        <w:t>900308</w:t>
        <w:tab/>
        <w:t>Pop-up screen templates for WordPerfect 5.1</w:t>
      </w:r>
    </w:p>
    <w:p>
      <w:pPr>
        <w:pStyle w:val="SIMTEL20"/>
        <w:bidi w:val="0"/>
        <w:ind w:left="2836" w:hanging="2836"/>
        <w:jc w:val="left"/>
        <w:rPr/>
      </w:pPr>
      <w:r>
        <w:rPr/>
        <w:t>WPDESIGN.ZIP</w:t>
        <w:tab/>
        <w:t>B</w:t>
        <w:tab/>
        <w:t>228363</w:t>
        <w:tab/>
        <w:t>911231</w:t>
        <w:tab/>
        <w:t>By Design: Desktop publisher for Wordperfect</w:t>
      </w:r>
    </w:p>
    <w:p>
      <w:pPr>
        <w:pStyle w:val="SIMTEL20"/>
        <w:bidi w:val="0"/>
        <w:ind w:left="2836" w:hanging="2836"/>
        <w:jc w:val="left"/>
        <w:rPr/>
      </w:pPr>
      <w:r>
        <w:rPr/>
        <w:t>WPFKEYS5.ARC</w:t>
        <w:tab/>
        <w:t>B</w:t>
        <w:tab/>
        <w:t>20404</w:t>
        <w:tab/>
        <w:t>890805</w:t>
        <w:tab/>
        <w:t>TSR displays bottom line template for WP 5.0</w:t>
      </w:r>
    </w:p>
    <w:p>
      <w:pPr>
        <w:pStyle w:val="SIMTEL20"/>
        <w:bidi w:val="0"/>
        <w:ind w:left="2836" w:hanging="2836"/>
        <w:jc w:val="left"/>
        <w:rPr/>
      </w:pPr>
      <w:r>
        <w:rPr/>
        <w:t>WPFREE3.ZIP</w:t>
        <w:tab/>
        <w:t>B</w:t>
        <w:tab/>
        <w:t>55410</w:t>
        <w:tab/>
        <w:t>900318</w:t>
        <w:tab/>
        <w:t>Word Perfect 5.0 Freeware - PD pictures</w:t>
      </w:r>
    </w:p>
    <w:p>
      <w:pPr>
        <w:pStyle w:val="SIMTEL20"/>
        <w:bidi w:val="0"/>
        <w:ind w:left="2836" w:hanging="2836"/>
        <w:jc w:val="left"/>
        <w:rPr/>
      </w:pPr>
      <w:r>
        <w:rPr/>
        <w:t>WPHP1.ZIP</w:t>
        <w:tab/>
        <w:t>B</w:t>
        <w:tab/>
        <w:t>115898</w:t>
        <w:tab/>
        <w:t>900403</w:t>
        <w:tab/>
        <w:t>WP 5.1 driver for new HP Laser Jet III</w:t>
      </w:r>
    </w:p>
    <w:p>
      <w:pPr>
        <w:pStyle w:val="SIMTEL20"/>
        <w:bidi w:val="0"/>
        <w:ind w:left="2836" w:hanging="2836"/>
        <w:jc w:val="left"/>
        <w:rPr/>
      </w:pPr>
      <w:r>
        <w:rPr/>
        <w:t>WPHP52.ZIP</w:t>
        <w:tab/>
        <w:t>B</w:t>
        <w:tab/>
        <w:t>202556</w:t>
        <w:tab/>
        <w:t>910205</w:t>
        <w:tab/>
        <w:t>WP 5.1 printer drivers, additional HP LaserJet</w:t>
      </w:r>
    </w:p>
    <w:p>
      <w:pPr>
        <w:pStyle w:val="SIMTEL20"/>
        <w:bidi w:val="0"/>
        <w:ind w:left="2836" w:hanging="2836"/>
        <w:jc w:val="left"/>
        <w:rPr/>
      </w:pPr>
      <w:r>
        <w:rPr/>
        <w:t>WPLABELS.ZIP</w:t>
        <w:tab/>
        <w:t>B</w:t>
        <w:tab/>
        <w:t>11619</w:t>
        <w:tab/>
        <w:t>900318</w:t>
        <w:tab/>
        <w:t>Tutorial: Printing labels w/WordPerfect 5.*</w:t>
      </w:r>
    </w:p>
    <w:p>
      <w:pPr>
        <w:pStyle w:val="SIMTEL20"/>
        <w:bidi w:val="0"/>
        <w:ind w:left="2836" w:hanging="2836"/>
        <w:jc w:val="left"/>
        <w:rPr/>
      </w:pPr>
      <w:r>
        <w:rPr/>
        <w:t>WPLOGOS.ZIP</w:t>
        <w:tab/>
        <w:t>B</w:t>
        <w:tab/>
        <w:t>67072</w:t>
        <w:tab/>
        <w:t>900309</w:t>
        <w:tab/>
        <w:t>Company Logos to be used with Word Perfect</w:t>
      </w:r>
    </w:p>
    <w:p>
      <w:pPr>
        <w:pStyle w:val="SIMTEL20"/>
        <w:bidi w:val="0"/>
        <w:ind w:left="2836" w:hanging="2836"/>
        <w:jc w:val="left"/>
        <w:rPr/>
      </w:pPr>
      <w:r>
        <w:rPr/>
        <w:t>WPMD2.ZIP</w:t>
        <w:tab/>
        <w:t>B</w:t>
        <w:tab/>
        <w:t>22035</w:t>
        <w:tab/>
        <w:t>910521</w:t>
        <w:tab/>
        <w:t>Fixes damaged WordPerfect 5.x files</w:t>
      </w:r>
    </w:p>
    <w:p>
      <w:pPr>
        <w:pStyle w:val="SIMTEL20"/>
        <w:bidi w:val="0"/>
        <w:ind w:left="2836" w:hanging="2836"/>
        <w:jc w:val="left"/>
        <w:rPr/>
      </w:pPr>
      <w:r>
        <w:rPr/>
        <w:t>WPMG0390.ZIP</w:t>
        <w:tab/>
        <w:t>B</w:t>
        <w:tab/>
        <w:t>16533</w:t>
        <w:tab/>
        <w:t>900503</w:t>
        <w:tab/>
        <w:t>Word Perfect disk of the month - March, 1990</w:t>
      </w:r>
    </w:p>
    <w:p>
      <w:pPr>
        <w:pStyle w:val="SIMTEL20"/>
        <w:bidi w:val="0"/>
        <w:ind w:left="2836" w:hanging="2836"/>
        <w:jc w:val="left"/>
        <w:rPr/>
      </w:pPr>
      <w:r>
        <w:rPr/>
        <w:t>WPMG0391.ZIP</w:t>
        <w:tab/>
        <w:t>B</w:t>
        <w:tab/>
        <w:t>33631</w:t>
        <w:tab/>
        <w:t>910428</w:t>
        <w:tab/>
        <w:t>Wordperfect Magazine disk for March 1991</w:t>
      </w:r>
    </w:p>
    <w:p>
      <w:pPr>
        <w:pStyle w:val="SIMTEL20"/>
        <w:bidi w:val="0"/>
        <w:ind w:left="2836" w:hanging="2836"/>
        <w:jc w:val="left"/>
        <w:rPr/>
      </w:pPr>
      <w:r>
        <w:rPr/>
        <w:t>WPMG9009.ZIP</w:t>
        <w:tab/>
        <w:t>B</w:t>
        <w:tab/>
        <w:t>35235</w:t>
        <w:tab/>
        <w:t>910127</w:t>
        <w:tab/>
        <w:t>WordPerfect Magazine, September, 1990</w:t>
      </w:r>
    </w:p>
    <w:p>
      <w:pPr>
        <w:pStyle w:val="SIMTEL20"/>
        <w:bidi w:val="0"/>
        <w:ind w:left="2836" w:hanging="2836"/>
        <w:jc w:val="left"/>
        <w:rPr/>
      </w:pPr>
      <w:r>
        <w:rPr/>
        <w:t>WPMG9010.ZIP</w:t>
        <w:tab/>
        <w:t>B</w:t>
        <w:tab/>
        <w:t>16767</w:t>
        <w:tab/>
        <w:t>910127</w:t>
        <w:tab/>
        <w:t>WordPerfect Magazine, October, 1990</w:t>
      </w:r>
    </w:p>
    <w:p>
      <w:pPr>
        <w:pStyle w:val="SIMTEL20"/>
        <w:bidi w:val="0"/>
        <w:ind w:left="2836" w:hanging="2836"/>
        <w:jc w:val="left"/>
        <w:rPr/>
      </w:pPr>
      <w:r>
        <w:rPr/>
        <w:t>WPMG9011.ZIP</w:t>
        <w:tab/>
        <w:t>B</w:t>
        <w:tab/>
        <w:t>39492</w:t>
        <w:tab/>
        <w:t>910127</w:t>
        <w:tab/>
        <w:t>WordPerfect Magazine, November, 1990</w:t>
      </w:r>
    </w:p>
    <w:p>
      <w:pPr>
        <w:pStyle w:val="SIMTEL20"/>
        <w:bidi w:val="0"/>
        <w:ind w:left="2836" w:hanging="2836"/>
        <w:jc w:val="left"/>
        <w:rPr/>
      </w:pPr>
      <w:r>
        <w:rPr/>
        <w:t>WPMG9012.ZIP</w:t>
        <w:tab/>
        <w:t>B</w:t>
        <w:tab/>
        <w:t>30322</w:t>
        <w:tab/>
        <w:t>910127</w:t>
        <w:tab/>
        <w:t>WordPerfect Magazine, December, 1990</w:t>
      </w:r>
    </w:p>
    <w:p>
      <w:pPr>
        <w:pStyle w:val="SIMTEL20"/>
        <w:bidi w:val="0"/>
        <w:ind w:left="2836" w:hanging="2836"/>
        <w:jc w:val="left"/>
        <w:rPr/>
      </w:pPr>
      <w:r>
        <w:rPr/>
        <w:t>WPMG9101.ZIP</w:t>
        <w:tab/>
        <w:t>B</w:t>
        <w:tab/>
        <w:t>27773</w:t>
        <w:tab/>
        <w:t>910127</w:t>
        <w:tab/>
        <w:t>WordPerfect Magazine, January, 1990</w:t>
      </w:r>
    </w:p>
    <w:p>
      <w:pPr>
        <w:pStyle w:val="SIMTEL20"/>
        <w:bidi w:val="0"/>
        <w:ind w:left="2836" w:hanging="2836"/>
        <w:jc w:val="left"/>
        <w:rPr/>
      </w:pPr>
      <w:r>
        <w:rPr/>
        <w:t>WPMPRT11.ZIP</w:t>
        <w:tab/>
        <w:t>B</w:t>
        <w:tab/>
        <w:t>52686</w:t>
        <w:tab/>
        <w:t>911212</w:t>
        <w:tab/>
        <w:t>Print WordPerfect 5.1 macros to a file</w:t>
      </w:r>
    </w:p>
    <w:p>
      <w:pPr>
        <w:pStyle w:val="SIMTEL20"/>
        <w:bidi w:val="0"/>
        <w:ind w:left="2836" w:hanging="2836"/>
        <w:jc w:val="left"/>
        <w:rPr/>
      </w:pPr>
      <w:r>
        <w:rPr/>
        <w:t>WPTOOLS5.ARC</w:t>
        <w:tab/>
        <w:t>B</w:t>
        <w:tab/>
        <w:t>226020</w:t>
        <w:tab/>
        <w:t>900308</w:t>
        <w:tab/>
        <w:t>Collection of WP 5.x utilities, macros, fonts</w:t>
      </w:r>
    </w:p>
    <w:p>
      <w:pPr>
        <w:pStyle w:val="SIMTEL20"/>
        <w:bidi w:val="0"/>
        <w:ind w:left="2836" w:hanging="2836"/>
        <w:jc w:val="left"/>
        <w:rPr/>
      </w:pPr>
      <w:r>
        <w:rPr/>
        <w:t>WPTUTOR1.ZIP</w:t>
        <w:tab/>
        <w:t>B</w:t>
        <w:tab/>
        <w:t>122575</w:t>
        <w:tab/>
        <w:t>910122</w:t>
        <w:tab/>
        <w:t>WordPerfect 5.1 Tutor, (1 of 2)</w:t>
      </w:r>
    </w:p>
    <w:p>
      <w:pPr>
        <w:pStyle w:val="SIMTEL20"/>
        <w:bidi w:val="0"/>
        <w:ind w:left="2836" w:hanging="2836"/>
        <w:jc w:val="left"/>
        <w:rPr/>
      </w:pPr>
      <w:r>
        <w:rPr/>
        <w:t>WPTUTOR2.ZIP</w:t>
        <w:tab/>
        <w:t>B</w:t>
        <w:tab/>
        <w:t>142830</w:t>
        <w:tab/>
        <w:t>910122</w:t>
        <w:tab/>
        <w:t>WordPerfect 5.1 Tutor, (2 of 2)</w:t>
      </w:r>
    </w:p>
    <w:p>
      <w:pPr>
        <w:pStyle w:val="SIMTEL20"/>
        <w:bidi w:val="0"/>
        <w:ind w:left="2836" w:hanging="2836"/>
        <w:jc w:val="left"/>
        <w:rPr/>
      </w:pPr>
      <w:r>
        <w:rPr/>
        <w:t>WPUTIL36.ZIP</w:t>
        <w:tab/>
        <w:t>B</w:t>
        <w:tab/>
        <w:t>31994</w:t>
        <w:tab/>
        <w:t>910428</w:t>
        <w:tab/>
        <w:t>WordPerfect Utilities v3.6 for WP5.1</w:t>
      </w:r>
    </w:p>
    <w:p>
      <w:pPr>
        <w:pStyle w:val="SIMTEL20"/>
        <w:bidi w:val="0"/>
        <w:ind w:left="2836" w:hanging="2836"/>
        <w:jc w:val="left"/>
        <w:rPr/>
      </w:pPr>
      <w:r>
        <w:rPr/>
        <w:t>WPWSTAR.ARC</w:t>
        <w:tab/>
        <w:t>B</w:t>
        <w:tab/>
        <w:t>13727</w:t>
        <w:tab/>
        <w:t>880829</w:t>
        <w:tab/>
        <w:t>WordStar keyboard for Word Perfect 5.0</w:t>
      </w:r>
    </w:p>
    <w:p>
      <w:pPr>
        <w:pStyle w:val="SIMTEL20"/>
        <w:bidi w:val="0"/>
        <w:ind w:left="2836" w:hanging="2836"/>
        <w:jc w:val="left"/>
        <w:rPr/>
      </w:pPr>
      <w:r>
        <w:rPr/>
        <w:t>ZWP.ZIP</w:t>
        <w:tab/>
        <w:t>B</w:t>
        <w:tab/>
        <w:t>2467</w:t>
        <w:tab/>
        <w:t>900318</w:t>
        <w:tab/>
        <w:t>Word Perfect 5.* macro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WORLDMA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00README.1ST</w:t>
        <w:tab/>
        <w:t>A</w:t>
        <w:tab/>
        <w:t>1020</w:t>
        <w:tab/>
        <w:t>880512</w:t>
        <w:tab/>
        <w:t>Information about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AFRICA.ARC</w:t>
        <w:tab/>
        <w:t>B</w:t>
        <w:tab/>
        <w:t>72351</w:t>
        <w:tab/>
        <w:t>880514</w:t>
        <w:tab/>
        <w:t>World Maps for Africa - 1 of 7</w:t>
      </w:r>
    </w:p>
    <w:p>
      <w:pPr>
        <w:pStyle w:val="SIMTEL20"/>
        <w:bidi w:val="0"/>
        <w:ind w:left="2836" w:hanging="2836"/>
        <w:jc w:val="left"/>
        <w:rPr/>
      </w:pPr>
      <w:r>
        <w:rPr/>
        <w:t>ANTARCTI.ARC</w:t>
        <w:tab/>
        <w:t>B</w:t>
        <w:tab/>
        <w:t>22013</w:t>
        <w:tab/>
        <w:t>880514</w:t>
        <w:tab/>
        <w:t>World Maps for Antarctica - 2 of 7</w:t>
      </w:r>
    </w:p>
    <w:p>
      <w:pPr>
        <w:pStyle w:val="SIMTEL20"/>
        <w:bidi w:val="0"/>
        <w:ind w:left="2836" w:hanging="2836"/>
        <w:jc w:val="left"/>
        <w:rPr/>
      </w:pPr>
      <w:r>
        <w:rPr/>
        <w:t>ASIA.ARC</w:t>
        <w:tab/>
        <w:t>B</w:t>
        <w:tab/>
        <w:t>135474</w:t>
        <w:tab/>
        <w:t>880514</w:t>
        <w:tab/>
        <w:t>World Maps for Asia - 3 of 7</w:t>
      </w:r>
    </w:p>
    <w:p>
      <w:pPr>
        <w:pStyle w:val="SIMTEL20"/>
        <w:bidi w:val="0"/>
        <w:ind w:left="2836" w:hanging="2836"/>
        <w:jc w:val="left"/>
        <w:rPr/>
      </w:pPr>
      <w:r>
        <w:rPr/>
        <w:t>AUSTRALI.ARC</w:t>
        <w:tab/>
        <w:t>B</w:t>
        <w:tab/>
        <w:t>28959</w:t>
        <w:tab/>
        <w:t>880514</w:t>
        <w:tab/>
        <w:t>World Maps for Australia - 4 of 7</w:t>
      </w:r>
    </w:p>
    <w:p>
      <w:pPr>
        <w:pStyle w:val="SIMTEL20"/>
        <w:bidi w:val="0"/>
        <w:ind w:left="2836" w:hanging="2836"/>
        <w:jc w:val="left"/>
        <w:rPr/>
      </w:pPr>
      <w:r>
        <w:rPr/>
        <w:t>EUROPE.ARC</w:t>
        <w:tab/>
        <w:t>B</w:t>
        <w:tab/>
        <w:t>119710</w:t>
        <w:tab/>
        <w:t>880514</w:t>
        <w:tab/>
        <w:t>Map of Europe - part of WORLDMAP package</w:t>
      </w:r>
    </w:p>
    <w:p>
      <w:pPr>
        <w:pStyle w:val="SIMTEL20"/>
        <w:bidi w:val="0"/>
        <w:ind w:left="2836" w:hanging="2836"/>
        <w:jc w:val="left"/>
        <w:rPr/>
      </w:pPr>
      <w:r>
        <w:rPr/>
        <w:t>MAPVU20.ARC</w:t>
        <w:tab/>
        <w:t>B</w:t>
        <w:tab/>
        <w:t>249389</w:t>
        <w:tab/>
        <w:t>890115</w:t>
        <w:tab/>
        <w:t>MapView 2.0, world map files viewing program</w:t>
      </w:r>
    </w:p>
    <w:p>
      <w:pPr>
        <w:pStyle w:val="SIMTEL20"/>
        <w:bidi w:val="0"/>
        <w:ind w:left="2836" w:hanging="2836"/>
        <w:jc w:val="left"/>
        <w:rPr/>
      </w:pPr>
      <w:r>
        <w:rPr/>
        <w:t>NORTHAME.ARC</w:t>
        <w:tab/>
        <w:t>B</w:t>
        <w:tab/>
        <w:t>250796</w:t>
        <w:tab/>
        <w:t>880514</w:t>
        <w:tab/>
        <w:t>World Maps for North America (EGA) 6 of 7</w:t>
      </w:r>
    </w:p>
    <w:p>
      <w:pPr>
        <w:pStyle w:val="SIMTEL20"/>
        <w:bidi w:val="0"/>
        <w:ind w:left="2836" w:hanging="2836"/>
        <w:jc w:val="left"/>
        <w:rPr/>
      </w:pPr>
      <w:r>
        <w:rPr/>
        <w:t>SOUTHAME.ARC</w:t>
        <w:tab/>
        <w:t>B</w:t>
        <w:tab/>
        <w:t>76256</w:t>
        <w:tab/>
        <w:t>880514</w:t>
        <w:tab/>
        <w:t>World Maps for South America (EGA) 7 of 7</w:t>
      </w:r>
    </w:p>
    <w:p>
      <w:pPr>
        <w:pStyle w:val="SIMTEL20"/>
        <w:bidi w:val="0"/>
        <w:ind w:left="2836" w:hanging="2836"/>
        <w:jc w:val="left"/>
        <w:rPr/>
      </w:pPr>
      <w:r>
        <w:rPr/>
        <w:t>SWIVEL.ARC</w:t>
        <w:tab/>
        <w:t>B</w:t>
        <w:tab/>
        <w:t>52374</w:t>
        <w:tab/>
        <w:t>880514</w:t>
        <w:tab/>
        <w:t>Display program for World Maps (EGA)</w:t>
      </w:r>
    </w:p>
    <w:p>
      <w:pPr>
        <w:pStyle w:val="SIMTEL20"/>
        <w:bidi w:val="0"/>
        <w:ind w:left="2836" w:hanging="2836"/>
        <w:jc w:val="left"/>
        <w:rPr/>
      </w:pPr>
      <w:r>
        <w:rPr/>
        <w:t>WORLD.ARC</w:t>
        <w:tab/>
        <w:t>B</w:t>
        <w:tab/>
        <w:t>37829</w:t>
        <w:tab/>
        <w:t>880514</w:t>
        <w:tab/>
        <w:t>World map graphics databas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X_10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BSRV3_0.ZIP</w:t>
        <w:tab/>
        <w:t>B</w:t>
        <w:tab/>
        <w:t>10207</w:t>
        <w:tab/>
        <w:t>910521</w:t>
        <w:tab/>
        <w:t>Command line control for BSR X10 Powerhouse</w:t>
      </w:r>
    </w:p>
    <w:p>
      <w:pPr>
        <w:pStyle w:val="SIMTEL20"/>
        <w:bidi w:val="0"/>
        <w:ind w:left="2836" w:hanging="2836"/>
        <w:jc w:val="left"/>
        <w:rPr/>
      </w:pPr>
      <w:r>
        <w:rPr/>
        <w:t>XCTL102.ZIP</w:t>
        <w:tab/>
        <w:t>B</w:t>
        <w:tab/>
        <w:t>176829</w:t>
        <w:tab/>
        <w:t>910810</w:t>
        <w:tab/>
        <w:t>Sunrise/sunset control for X10 Powerhouse</w:t>
      </w:r>
    </w:p>
    <w:p>
      <w:pPr>
        <w:pStyle w:val="SIMTEL20"/>
        <w:bidi w:val="0"/>
        <w:ind w:left="2836" w:hanging="2836"/>
        <w:jc w:val="left"/>
        <w:rPr/>
      </w:pPr>
      <w:r>
        <w:rPr/>
        <w:t>XE109.ARC</w:t>
        <w:tab/>
        <w:t>B</w:t>
        <w:tab/>
        <w:t>49894</w:t>
        <w:tab/>
        <w:t>880528</w:t>
        <w:tab/>
        <w:t>Access to an X-10 Computer Interface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XLIS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ABSTRCT.TXT</w:t>
        <w:tab/>
        <w:t>A</w:t>
        <w:tab/>
        <w:t>652</w:t>
        <w:tab/>
        <w:t>871228</w:t>
        <w:tab/>
        <w:t>Information about the files in this directory</w:t>
      </w:r>
    </w:p>
    <w:p>
      <w:pPr>
        <w:pStyle w:val="SIMTEL20"/>
        <w:bidi w:val="0"/>
        <w:ind w:left="2836" w:hanging="2836"/>
        <w:jc w:val="left"/>
        <w:rPr/>
      </w:pPr>
      <w:r>
        <w:rPr/>
        <w:t>UFG.ARC</w:t>
        <w:tab/>
        <w:t>B</w:t>
        <w:tab/>
        <w:t>30883</w:t>
        <w:tab/>
        <w:t>871231</w:t>
        <w:tab/>
        <w:t>Universal game playing functions for XLISP</w:t>
      </w:r>
    </w:p>
    <w:p>
      <w:pPr>
        <w:pStyle w:val="SIMTEL20"/>
        <w:bidi w:val="0"/>
        <w:ind w:left="2836" w:hanging="2836"/>
        <w:jc w:val="left"/>
        <w:rPr/>
      </w:pPr>
      <w:r>
        <w:rPr/>
        <w:t>XLISPDOC.ARC</w:t>
        <w:tab/>
        <w:t>B</w:t>
        <w:tab/>
        <w:t>35246</w:t>
        <w:tab/>
        <w:t>880613</w:t>
        <w:tab/>
        <w:t>XLISP v2.0 docs &amp; note on XLISP-PC extentions</w:t>
      </w:r>
    </w:p>
    <w:p>
      <w:pPr>
        <w:pStyle w:val="SIMTEL20"/>
        <w:bidi w:val="0"/>
        <w:ind w:left="2836" w:hanging="2836"/>
        <w:jc w:val="left"/>
        <w:rPr/>
      </w:pPr>
      <w:r>
        <w:rPr/>
        <w:t>XLISPLSP.ARC</w:t>
        <w:tab/>
        <w:t>B</w:t>
        <w:tab/>
        <w:t>24287</w:t>
        <w:tab/>
        <w:t>880613</w:t>
        <w:tab/>
        <w:t>Examples of LISP code for XLISP 2.0</w:t>
      </w:r>
    </w:p>
    <w:p>
      <w:pPr>
        <w:pStyle w:val="SIMTEL20"/>
        <w:bidi w:val="0"/>
        <w:ind w:left="2836" w:hanging="2836"/>
        <w:jc w:val="left"/>
        <w:rPr/>
      </w:pPr>
      <w:r>
        <w:rPr/>
        <w:t>XLISPREF.ARC</w:t>
        <w:tab/>
        <w:t>B</w:t>
        <w:tab/>
        <w:t>200487</w:t>
        <w:tab/>
        <w:t>900204</w:t>
        <w:tab/>
        <w:t>Mikkelsen's complete XLISP2.0 reference manual</w:t>
      </w:r>
    </w:p>
    <w:p>
      <w:pPr>
        <w:pStyle w:val="SIMTEL20"/>
        <w:bidi w:val="0"/>
        <w:ind w:left="2836" w:hanging="2836"/>
        <w:jc w:val="left"/>
        <w:rPr/>
      </w:pPr>
      <w:r>
        <w:rPr/>
        <w:t>XLSP21EX.ZIP</w:t>
        <w:tab/>
        <w:t>B</w:t>
        <w:tab/>
        <w:t>64826</w:t>
        <w:tab/>
        <w:t>910414</w:t>
        <w:tab/>
        <w:t>XLISP v2.1, EXE for PC-DOS and generic MS-DOS</w:t>
      </w:r>
    </w:p>
    <w:p>
      <w:pPr>
        <w:pStyle w:val="SIMTEL20"/>
        <w:bidi w:val="0"/>
        <w:ind w:left="2836" w:hanging="2836"/>
        <w:jc w:val="left"/>
        <w:rPr/>
      </w:pPr>
      <w:r>
        <w:rPr/>
        <w:t>XLSP21TC.ZIP</w:t>
        <w:tab/>
        <w:t>B</w:t>
        <w:tab/>
        <w:t>152175</w:t>
        <w:tab/>
        <w:t>910414</w:t>
        <w:tab/>
        <w:t>XLISP v2.1, TC++ 2.0 source &amp; some net chatter</w:t>
      </w:r>
    </w:p>
    <w:p>
      <w:pPr>
        <w:pStyle w:val="SIMTEL20"/>
        <w:bidi w:val="0"/>
        <w:ind w:left="2836" w:hanging="2836"/>
        <w:jc w:val="left"/>
        <w:rPr/>
      </w:pPr>
      <w:r>
        <w:rPr/>
        <w:t>XMATH.ARC</w:t>
        <w:tab/>
        <w:t>B</w:t>
        <w:tab/>
        <w:t>4024</w:t>
        <w:tab/>
        <w:t>881127</w:t>
        <w:tab/>
        <w:t>X-Lisp math functions to accompany X-Lisp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ZIP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2ZIP25.ARC</w:t>
        <w:tab/>
        <w:t>B</w:t>
        <w:tab/>
        <w:t>24179</w:t>
        <w:tab/>
        <w:t>891213</w:t>
        <w:tab/>
        <w:t>Convert most any archived file to ZIP format</w:t>
      </w:r>
    </w:p>
    <w:p>
      <w:pPr>
        <w:pStyle w:val="SIMTEL20"/>
        <w:bidi w:val="0"/>
        <w:ind w:left="2836" w:hanging="2836"/>
        <w:jc w:val="left"/>
        <w:rPr/>
      </w:pPr>
      <w:r>
        <w:rPr/>
        <w:t>A2Z16D.ARC</w:t>
        <w:tab/>
        <w:t>B</w:t>
        <w:tab/>
        <w:t>48704</w:t>
        <w:tab/>
        <w:t>891016</w:t>
        <w:tab/>
        <w:t>Convert ARC/PAK to ZIP 1.01 (TP 5 src) v1.6D</w:t>
      </w:r>
    </w:p>
    <w:p>
      <w:pPr>
        <w:pStyle w:val="SIMTEL20"/>
        <w:bidi w:val="0"/>
        <w:ind w:left="2836" w:hanging="2836"/>
        <w:jc w:val="left"/>
        <w:rPr/>
      </w:pPr>
      <w:r>
        <w:rPr/>
        <w:t>ANSIKL10.ARC</w:t>
        <w:tab/>
        <w:t>B</w:t>
        <w:tab/>
        <w:t>13244</w:t>
        <w:tab/>
        <w:t>890625</w:t>
        <w:tab/>
        <w:t>Remove ANSI codes from comments in ZIP files</w:t>
      </w:r>
    </w:p>
    <w:p>
      <w:pPr>
        <w:pStyle w:val="SIMTEL20"/>
        <w:bidi w:val="0"/>
        <w:ind w:left="2836" w:hanging="2836"/>
        <w:jc w:val="left"/>
        <w:rPr/>
      </w:pPr>
      <w:r>
        <w:rPr/>
        <w:t>ANY2ZIP4.ARC</w:t>
        <w:tab/>
        <w:t>B</w:t>
        <w:tab/>
        <w:t>5540</w:t>
        <w:tab/>
        <w:t>900305</w:t>
        <w:tab/>
        <w:t>Batch files to convert ARC/LZH/ARC/ZOO to ZIP</w:t>
      </w:r>
    </w:p>
    <w:p>
      <w:pPr>
        <w:pStyle w:val="SIMTEL20"/>
        <w:bidi w:val="0"/>
        <w:ind w:left="2836" w:hanging="2836"/>
        <w:jc w:val="left"/>
        <w:rPr/>
      </w:pPr>
      <w:r>
        <w:rPr/>
        <w:t>APPNOTE.TXT</w:t>
        <w:tab/>
        <w:t>A</w:t>
        <w:tab/>
        <w:t>25810</w:t>
        <w:tab/>
        <w:t>900327</w:t>
        <w:tab/>
        <w:t>Application notes for ZIP program developers</w:t>
      </w:r>
    </w:p>
    <w:p>
      <w:pPr>
        <w:pStyle w:val="SIMTEL20"/>
        <w:bidi w:val="0"/>
        <w:ind w:left="2836" w:hanging="2836"/>
        <w:jc w:val="left"/>
        <w:rPr/>
      </w:pPr>
      <w:r>
        <w:rPr/>
        <w:t>ARCTOZIP.ZIP</w:t>
        <w:tab/>
        <w:t>B</w:t>
        <w:tab/>
        <w:t>7556</w:t>
        <w:tab/>
        <w:t>900404</w:t>
        <w:tab/>
        <w:t>Conversion &amp; comments! Auto-del largest; V1.3</w:t>
      </w:r>
    </w:p>
    <w:p>
      <w:pPr>
        <w:pStyle w:val="SIMTEL20"/>
        <w:bidi w:val="0"/>
        <w:ind w:left="2836" w:hanging="2836"/>
        <w:jc w:val="left"/>
        <w:rPr/>
      </w:pPr>
      <w:r>
        <w:rPr/>
        <w:t>AZP5010.ARC</w:t>
        <w:tab/>
        <w:t>B</w:t>
        <w:tab/>
        <w:t>39493</w:t>
        <w:tab/>
        <w:t>900202</w:t>
        <w:tab/>
        <w:t>Front-end utility for use with PKZIP &amp; PKUNZIP</w:t>
      </w:r>
    </w:p>
    <w:p>
      <w:pPr>
        <w:pStyle w:val="SIMTEL20"/>
        <w:bidi w:val="0"/>
        <w:ind w:left="2836" w:hanging="2836"/>
        <w:jc w:val="left"/>
        <w:rPr/>
      </w:pPr>
      <w:r>
        <w:rPr/>
        <w:t>BBZIPPII.ARC</w:t>
        <w:tab/>
        <w:t>B</w:t>
        <w:tab/>
        <w:t>71943</w:t>
        <w:tab/>
        <w:t>890902</w:t>
        <w:tab/>
        <w:t>Byte Brothers ARC to ZIP conversion program</w:t>
      </w:r>
    </w:p>
    <w:p>
      <w:pPr>
        <w:pStyle w:val="SIMTEL20"/>
        <w:bidi w:val="0"/>
        <w:ind w:left="2836" w:hanging="2836"/>
        <w:jc w:val="left"/>
        <w:rPr/>
      </w:pPr>
      <w:r>
        <w:rPr/>
        <w:t>CATOZ.ARC</w:t>
        <w:tab/>
        <w:t>B</w:t>
        <w:tab/>
        <w:t>5219</w:t>
        <w:tab/>
        <w:t>890628</w:t>
        <w:tab/>
        <w:t>Batch file converts from ARC to ZIP archives</w:t>
      </w:r>
    </w:p>
    <w:p>
      <w:pPr>
        <w:pStyle w:val="SIMTEL20"/>
        <w:bidi w:val="0"/>
        <w:ind w:left="2836" w:hanging="2836"/>
        <w:jc w:val="left"/>
        <w:rPr/>
      </w:pPr>
      <w:r>
        <w:rPr/>
        <w:t>CHKAV22.ZIP</w:t>
        <w:tab/>
        <w:t>B</w:t>
        <w:tab/>
        <w:t>76855</w:t>
        <w:tab/>
        <w:t>910521</w:t>
        <w:tab/>
        <w:t>ChkAv 2.2, check ZIP files for -AV stamps</w:t>
      </w:r>
    </w:p>
    <w:p>
      <w:pPr>
        <w:pStyle w:val="SIMTEL20"/>
        <w:bidi w:val="0"/>
        <w:ind w:left="2836" w:hanging="2836"/>
        <w:jc w:val="left"/>
        <w:rPr/>
      </w:pPr>
      <w:r>
        <w:rPr/>
        <w:t>CUTTER22.ZIP</w:t>
        <w:tab/>
        <w:t>B</w:t>
        <w:tab/>
        <w:t>16348</w:t>
        <w:tab/>
        <w:t>911005</w:t>
        <w:tab/>
        <w:t>Splits ZIP Files into any size you wish</w:t>
      </w:r>
    </w:p>
    <w:p>
      <w:pPr>
        <w:pStyle w:val="SIMTEL20"/>
        <w:bidi w:val="0"/>
        <w:ind w:left="2836" w:hanging="2836"/>
        <w:jc w:val="left"/>
        <w:rPr/>
      </w:pPr>
      <w:r>
        <w:rPr/>
        <w:t>DEDICATE.DOC</w:t>
        <w:tab/>
        <w:t>A</w:t>
        <w:tab/>
        <w:t>719</w:t>
        <w:tab/>
        <w:t>890827</w:t>
        <w:tab/>
        <w:t>ZIP archive format public domain statement</w:t>
      </w:r>
    </w:p>
    <w:p>
      <w:pPr>
        <w:pStyle w:val="SIMTEL20"/>
        <w:bidi w:val="0"/>
        <w:ind w:left="2836" w:hanging="2836"/>
        <w:jc w:val="left"/>
        <w:rPr/>
      </w:pPr>
      <w:r>
        <w:rPr/>
        <w:t>DELZIP.ARC</w:t>
        <w:tab/>
        <w:t>B</w:t>
        <w:tab/>
        <w:t>9579</w:t>
        <w:tab/>
        <w:t>890322</w:t>
        <w:tab/>
        <w:t>Delete files in subdirectory already in ZIP</w:t>
      </w:r>
    </w:p>
    <w:p>
      <w:pPr>
        <w:pStyle w:val="SIMTEL20"/>
        <w:bidi w:val="0"/>
        <w:ind w:left="2836" w:hanging="2836"/>
        <w:jc w:val="left"/>
        <w:rPr/>
      </w:pPr>
      <w:r>
        <w:rPr/>
        <w:t>DEZIP20.ARC</w:t>
        <w:tab/>
        <w:t>B</w:t>
        <w:tab/>
        <w:t>47247</w:t>
        <w:tab/>
        <w:t>890908</w:t>
        <w:tab/>
        <w:t>ZIP extractor with Turbo Pascal 5.0 source</w:t>
      </w:r>
    </w:p>
    <w:p>
      <w:pPr>
        <w:pStyle w:val="SIMTEL20"/>
        <w:bidi w:val="0"/>
        <w:ind w:left="2836" w:hanging="2836"/>
        <w:jc w:val="left"/>
        <w:rPr/>
      </w:pPr>
      <w:r>
        <w:rPr/>
        <w:t>DXZIP.ARC</w:t>
        <w:tab/>
        <w:t>B</w:t>
        <w:tab/>
        <w:t>15861</w:t>
        <w:tab/>
        <w:t>891117</w:t>
        <w:tab/>
        <w:t>Del file(s) in current dir found in ZIP file</w:t>
      </w:r>
    </w:p>
    <w:p>
      <w:pPr>
        <w:pStyle w:val="SIMTEL20"/>
        <w:bidi w:val="0"/>
        <w:ind w:left="2836" w:hanging="2836"/>
        <w:jc w:val="left"/>
        <w:rPr/>
      </w:pPr>
      <w:r>
        <w:rPr/>
        <w:t>DZIP111.ARC</w:t>
        <w:tab/>
        <w:t>B</w:t>
        <w:tab/>
        <w:t>4599</w:t>
        <w:tab/>
        <w:t>890326</w:t>
        <w:tab/>
        <w:t>Remove files from disk that exist in .ZIPs</w:t>
      </w:r>
    </w:p>
    <w:p>
      <w:pPr>
        <w:pStyle w:val="SIMTEL20"/>
        <w:bidi w:val="0"/>
        <w:ind w:left="2836" w:hanging="2836"/>
        <w:jc w:val="left"/>
        <w:rPr/>
      </w:pPr>
      <w:r>
        <w:rPr/>
        <w:t>EXZIP192.ARC</w:t>
        <w:tab/>
        <w:t>B</w:t>
        <w:tab/>
        <w:t>85929</w:t>
        <w:tab/>
        <w:t>890801</w:t>
        <w:tab/>
        <w:t>Converts all archives from ARCs to ZIPs</w:t>
      </w:r>
    </w:p>
    <w:p>
      <w:pPr>
        <w:pStyle w:val="SIMTEL20"/>
        <w:bidi w:val="0"/>
        <w:ind w:left="2836" w:hanging="2836"/>
        <w:jc w:val="left"/>
        <w:rPr/>
      </w:pPr>
      <w:r>
        <w:rPr/>
        <w:t>NZIP202.ZIP</w:t>
        <w:tab/>
        <w:t>B</w:t>
        <w:tab/>
        <w:t>44954</w:t>
        <w:tab/>
        <w:t>900713</w:t>
        <w:tab/>
        <w:t>NZIP v2.02, front end menu for PKZIP</w:t>
      </w:r>
    </w:p>
    <w:p>
      <w:pPr>
        <w:pStyle w:val="SIMTEL20"/>
        <w:bidi w:val="0"/>
        <w:ind w:left="2836" w:hanging="2836"/>
        <w:jc w:val="left"/>
        <w:rPr/>
      </w:pPr>
      <w:r>
        <w:rPr/>
        <w:t>PAKPAL10.ZIP</w:t>
        <w:tab/>
        <w:t>B</w:t>
        <w:tab/>
        <w:t>49424</w:t>
        <w:tab/>
        <w:t>901216</w:t>
        <w:tab/>
        <w:t>Easy to use interface for PKZIP and PKUNZIP</w:t>
      </w:r>
    </w:p>
    <w:p>
      <w:pPr>
        <w:pStyle w:val="SIMTEL20"/>
        <w:bidi w:val="0"/>
        <w:ind w:left="2836" w:hanging="2836"/>
        <w:jc w:val="left"/>
        <w:rPr/>
      </w:pPr>
      <w:r>
        <w:rPr/>
        <w:t>PALRUN2B.ZIP</w:t>
        <w:tab/>
        <w:t>B</w:t>
        <w:tab/>
        <w:t>115125</w:t>
        <w:tab/>
        <w:t>900831</w:t>
        <w:tab/>
        <w:t>Run or edit files from within ZIP files</w:t>
      </w:r>
    </w:p>
    <w:p>
      <w:pPr>
        <w:pStyle w:val="SIMTEL20"/>
        <w:bidi w:val="0"/>
        <w:ind w:left="2836" w:hanging="2836"/>
        <w:jc w:val="left"/>
        <w:rPr/>
      </w:pPr>
      <w:r>
        <w:rPr/>
        <w:t>PCUNZIP.ZIP</w:t>
        <w:tab/>
        <w:t>B</w:t>
        <w:tab/>
        <w:t>18718</w:t>
        <w:tab/>
        <w:t>920312</w:t>
        <w:tab/>
        <w:t>Fast free UNZIP program, with 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PK_WARN.ZIP</w:t>
        <w:tab/>
        <w:t>B</w:t>
        <w:tab/>
        <w:t>1026</w:t>
        <w:tab/>
        <w:t>900518</w:t>
        <w:tab/>
        <w:t>Warning about a hacked version of PKZIP (1.2)</w:t>
      </w:r>
    </w:p>
    <w:p>
      <w:pPr>
        <w:pStyle w:val="SIMTEL20"/>
        <w:bidi w:val="0"/>
        <w:ind w:left="2836" w:hanging="2836"/>
        <w:jc w:val="left"/>
        <w:rPr/>
      </w:pPr>
      <w:r>
        <w:rPr/>
        <w:t>PKBANNER.ARC</w:t>
        <w:tab/>
        <w:t>B</w:t>
        <w:tab/>
        <w:t>27935</w:t>
        <w:tab/>
        <w:t>890524</w:t>
        <w:tab/>
        <w:t>Add fancy coments to ZIP files</w:t>
      </w:r>
    </w:p>
    <w:p>
      <w:pPr>
        <w:pStyle w:val="SIMTEL20"/>
        <w:bidi w:val="0"/>
        <w:ind w:left="2836" w:hanging="2836"/>
        <w:jc w:val="left"/>
        <w:rPr/>
      </w:pPr>
      <w:r>
        <w:rPr/>
        <w:t>PKCNVT11.ZIP</w:t>
        <w:tab/>
        <w:t>B</w:t>
        <w:tab/>
        <w:t>46080</w:t>
        <w:tab/>
        <w:t>900316</w:t>
        <w:tab/>
        <w:t>Convert Amiga arc/zoo/lzh files to ZIP on IBMs</w:t>
      </w:r>
    </w:p>
    <w:p>
      <w:pPr>
        <w:pStyle w:val="SIMTEL20"/>
        <w:bidi w:val="0"/>
        <w:ind w:left="2836" w:hanging="2836"/>
        <w:jc w:val="left"/>
        <w:rPr/>
      </w:pPr>
      <w:r>
        <w:rPr/>
        <w:t>PKINSV64.ZIP</w:t>
        <w:tab/>
        <w:t>B</w:t>
        <w:tab/>
        <w:t>81615</w:t>
        <w:tab/>
        <w:t>911005</w:t>
        <w:tab/>
        <w:t>Pkinsert: Utility for inserting ZIP comments</w:t>
      </w:r>
    </w:p>
    <w:p>
      <w:pPr>
        <w:pStyle w:val="SIMTEL20"/>
        <w:bidi w:val="0"/>
        <w:ind w:left="2836" w:hanging="2836"/>
        <w:jc w:val="left"/>
        <w:rPr/>
      </w:pPr>
      <w:r>
        <w:rPr/>
        <w:t>PKV100.ZIP</w:t>
        <w:tab/>
        <w:t>B</w:t>
        <w:tab/>
        <w:t>13993</w:t>
        <w:tab/>
        <w:t>901203</w:t>
        <w:tab/>
        <w:t>ZIP file viewer with TASM source</w:t>
      </w:r>
    </w:p>
    <w:p>
      <w:pPr>
        <w:pStyle w:val="SIMTEL20"/>
        <w:bidi w:val="0"/>
        <w:ind w:left="2836" w:hanging="2836"/>
        <w:jc w:val="left"/>
        <w:rPr/>
      </w:pPr>
      <w:r>
        <w:rPr/>
        <w:t>PKZ_CED.ARC</w:t>
        <w:tab/>
        <w:t>B</w:t>
        <w:tab/>
        <w:t>2976</w:t>
        <w:tab/>
        <w:t>890222</w:t>
        <w:tab/>
        <w:t>CED editor synonyms for use with PKZIP</w:t>
      </w:r>
    </w:p>
    <w:p>
      <w:pPr>
        <w:pStyle w:val="SIMTEL20"/>
        <w:bidi w:val="0"/>
        <w:ind w:left="2836" w:hanging="2836"/>
        <w:jc w:val="left"/>
        <w:rPr/>
      </w:pPr>
      <w:r>
        <w:rPr/>
        <w:t>PKZ110EU.EXE</w:t>
        <w:tab/>
        <w:t>B</w:t>
        <w:tab/>
        <w:t>140116</w:t>
        <w:tab/>
        <w:t>900402</w:t>
        <w:tab/>
        <w:t>PKWare ZIP create/extract v1.10 - export vers.</w:t>
      </w:r>
    </w:p>
    <w:p>
      <w:pPr>
        <w:pStyle w:val="SIMTEL20"/>
        <w:bidi w:val="0"/>
        <w:ind w:left="2836" w:hanging="2836"/>
        <w:jc w:val="left"/>
        <w:rPr/>
      </w:pPr>
      <w:r>
        <w:rPr/>
        <w:t>PKZDATE.ZIP</w:t>
        <w:tab/>
        <w:t>B</w:t>
        <w:tab/>
        <w:t>21817</w:t>
        <w:tab/>
        <w:t>901229</w:t>
        <w:tab/>
        <w:t>Sets date of ZIP file to latest contained file</w:t>
      </w:r>
    </w:p>
    <w:p>
      <w:pPr>
        <w:pStyle w:val="SIMTEL20"/>
        <w:bidi w:val="0"/>
        <w:ind w:left="2836" w:hanging="2836"/>
        <w:jc w:val="left"/>
        <w:rPr/>
      </w:pPr>
      <w:r>
        <w:rPr/>
        <w:t>PKZF10.EXE</w:t>
        <w:tab/>
        <w:t>B</w:t>
        <w:tab/>
        <w:t>26298</w:t>
        <w:tab/>
        <w:t>890305</w:t>
        <w:tab/>
        <w:t>PKWare's file find pgm, searchs ZIPs too</w:t>
      </w:r>
    </w:p>
    <w:p>
      <w:pPr>
        <w:pStyle w:val="SIMTEL20"/>
        <w:bidi w:val="0"/>
        <w:ind w:left="2836" w:hanging="2836"/>
        <w:jc w:val="left"/>
        <w:rPr/>
      </w:pPr>
      <w:r>
        <w:rPr/>
        <w:t>PKZIPM.ZIP</w:t>
        <w:tab/>
        <w:t>B</w:t>
        <w:tab/>
        <w:t>11739</w:t>
        <w:tab/>
        <w:t>901223</w:t>
        <w:tab/>
        <w:t>Menu-driver for PKZIP/PKUNZIP</w:t>
      </w:r>
    </w:p>
    <w:p>
      <w:pPr>
        <w:pStyle w:val="SIMTEL20"/>
        <w:bidi w:val="0"/>
        <w:ind w:left="2836" w:hanging="2836"/>
        <w:jc w:val="left"/>
        <w:rPr/>
      </w:pPr>
      <w:r>
        <w:rPr/>
        <w:t>PKZM104.EXE</w:t>
        <w:tab/>
        <w:t>B</w:t>
        <w:tab/>
        <w:t>130222</w:t>
        <w:tab/>
        <w:t>910302</w:t>
        <w:tab/>
        <w:t>Menu-driven ZIP file extract pgm from PKWare</w:t>
      </w:r>
    </w:p>
    <w:p>
      <w:pPr>
        <w:pStyle w:val="SIMTEL20"/>
        <w:bidi w:val="0"/>
        <w:ind w:left="2836" w:hanging="2836"/>
        <w:jc w:val="left"/>
        <w:rPr/>
      </w:pPr>
      <w:r>
        <w:rPr/>
        <w:t>QZVIEW1.ZIP</w:t>
        <w:tab/>
        <w:t>B</w:t>
        <w:tab/>
        <w:t>54826</w:t>
        <w:tab/>
        <w:t>901223</w:t>
        <w:tab/>
        <w:t>Small point-and-shoot shell for ZIP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SHRINK12.ARC</w:t>
        <w:tab/>
        <w:t>B</w:t>
        <w:tab/>
        <w:t>40954</w:t>
        <w:tab/>
        <w:t>890414</w:t>
        <w:tab/>
        <w:t>Partial PKZIP clone with Pascal source</w:t>
      </w:r>
    </w:p>
    <w:p>
      <w:pPr>
        <w:pStyle w:val="SIMTEL20"/>
        <w:bidi w:val="0"/>
        <w:ind w:left="2836" w:hanging="2836"/>
        <w:jc w:val="left"/>
        <w:rPr/>
      </w:pPr>
      <w:r>
        <w:rPr/>
        <w:t>STRIPZ13.ZIP</w:t>
        <w:tab/>
        <w:t>B</w:t>
        <w:tab/>
        <w:t>12956</w:t>
        <w:tab/>
        <w:t>900920</w:t>
        <w:tab/>
        <w:t>Strip comments out of .ZIP file/reset attribs</w:t>
      </w:r>
    </w:p>
    <w:p>
      <w:pPr>
        <w:pStyle w:val="SIMTEL20"/>
        <w:bidi w:val="0"/>
        <w:ind w:left="2836" w:hanging="2836"/>
        <w:jc w:val="left"/>
        <w:rPr/>
      </w:pPr>
      <w:r>
        <w:rPr/>
        <w:t>SUZV10.ARC</w:t>
        <w:tab/>
        <w:t>B</w:t>
        <w:tab/>
        <w:t>12881</w:t>
        <w:tab/>
        <w:t>900306</w:t>
        <w:tab/>
        <w:t>Selective ZIP extractor (uses PKZIP/PKUNZIP)</w:t>
      </w:r>
    </w:p>
    <w:p>
      <w:pPr>
        <w:pStyle w:val="SIMTEL20"/>
        <w:bidi w:val="0"/>
        <w:ind w:left="2836" w:hanging="2836"/>
        <w:jc w:val="left"/>
        <w:rPr/>
      </w:pPr>
      <w:r>
        <w:rPr/>
        <w:t>TOZIP51.ZIP</w:t>
        <w:tab/>
        <w:t>B</w:t>
        <w:tab/>
        <w:t>18922</w:t>
        <w:tab/>
        <w:t>900519</w:t>
        <w:tab/>
        <w:t>Cvt ZOO/PAK/DWC/LHARC/PKUNPAK/PKXARC to ZIP</w:t>
      </w:r>
    </w:p>
    <w:p>
      <w:pPr>
        <w:pStyle w:val="SIMTEL20"/>
        <w:bidi w:val="0"/>
        <w:ind w:left="2836" w:hanging="2836"/>
        <w:jc w:val="left"/>
        <w:rPr/>
      </w:pPr>
      <w:r>
        <w:rPr/>
        <w:t>TO_ZIP.ARC</w:t>
        <w:tab/>
        <w:t>B</w:t>
        <w:tab/>
        <w:t>21152</w:t>
        <w:tab/>
        <w:t>891008</w:t>
        <w:tab/>
        <w:t>Mass conversion of ARC/LZH to ZIP, front end</w:t>
      </w:r>
    </w:p>
    <w:p>
      <w:pPr>
        <w:pStyle w:val="SIMTEL20"/>
        <w:bidi w:val="0"/>
        <w:ind w:left="2836" w:hanging="2836"/>
        <w:jc w:val="left"/>
        <w:rPr/>
      </w:pPr>
      <w:r>
        <w:rPr/>
        <w:t>UNZ42DOC.ZIP</w:t>
        <w:tab/>
        <w:t>B</w:t>
        <w:tab/>
        <w:t>9913</w:t>
        <w:tab/>
        <w:t>920411</w:t>
        <w:tab/>
        <w:t>Docs for UNZIP42 free Unix/VMS/MS-DOS UNZIP</w:t>
      </w:r>
    </w:p>
    <w:p>
      <w:pPr>
        <w:pStyle w:val="SIMTEL20"/>
        <w:bidi w:val="0"/>
        <w:ind w:left="2836" w:hanging="2836"/>
        <w:jc w:val="left"/>
        <w:rPr/>
      </w:pPr>
      <w:r>
        <w:rPr/>
        <w:t>UNZIP42.EXE</w:t>
        <w:tab/>
        <w:t>B</w:t>
        <w:tab/>
        <w:t>26232</w:t>
        <w:tab/>
        <w:t>920411</w:t>
        <w:tab/>
        <w:t>Info-ZIP's free UNZIP v4.2 for MS-DOS</w:t>
      </w:r>
    </w:p>
    <w:p>
      <w:pPr>
        <w:pStyle w:val="SIMTEL20"/>
        <w:bidi w:val="0"/>
        <w:ind w:left="2836" w:hanging="2836"/>
        <w:jc w:val="left"/>
        <w:rPr/>
      </w:pPr>
      <w:r>
        <w:rPr/>
        <w:t>UNZIP42.ZIP</w:t>
        <w:tab/>
        <w:t>B</w:t>
        <w:tab/>
        <w:t>211909</w:t>
        <w:tab/>
        <w:t>920411</w:t>
        <w:tab/>
        <w:t>C source code for free Unix/VMS/MS-DOS UNZIP</w:t>
      </w:r>
    </w:p>
    <w:p>
      <w:pPr>
        <w:pStyle w:val="SIMTEL20"/>
        <w:bidi w:val="0"/>
        <w:ind w:left="2836" w:hanging="2836"/>
        <w:jc w:val="left"/>
        <w:rPr/>
      </w:pPr>
      <w:r>
        <w:rPr/>
        <w:t>UNZIPIT.ZIP</w:t>
        <w:tab/>
        <w:t>B</w:t>
        <w:tab/>
        <w:t>9167</w:t>
        <w:tab/>
        <w:t>901203</w:t>
        <w:tab/>
        <w:t>Quickly unzip and scan for virus for ZIP files</w:t>
      </w:r>
    </w:p>
    <w:p>
      <w:pPr>
        <w:pStyle w:val="SIMTEL20"/>
        <w:bidi w:val="0"/>
        <w:ind w:left="2836" w:hanging="2836"/>
        <w:jc w:val="left"/>
        <w:rPr/>
      </w:pPr>
      <w:r>
        <w:rPr/>
        <w:t>VZ10.ARC</w:t>
        <w:tab/>
        <w:t>B</w:t>
        <w:tab/>
        <w:t>9607</w:t>
        <w:tab/>
        <w:t>890520</w:t>
        <w:tab/>
        <w:t>Zip file contents viewer supports ANSI color</w:t>
      </w:r>
    </w:p>
    <w:p>
      <w:pPr>
        <w:pStyle w:val="SIMTEL20"/>
        <w:bidi w:val="0"/>
        <w:ind w:left="2836" w:hanging="2836"/>
        <w:jc w:val="left"/>
        <w:rPr/>
      </w:pPr>
      <w:r>
        <w:rPr/>
        <w:t>WARN201.ZIP</w:t>
        <w:tab/>
        <w:t>B</w:t>
        <w:tab/>
        <w:t>822</w:t>
        <w:tab/>
        <w:t>920406</w:t>
        <w:tab/>
        <w:t>Warning re bogus PKZIP201.ZIP or .EXE file</w:t>
      </w:r>
    </w:p>
    <w:p>
      <w:pPr>
        <w:pStyle w:val="SIMTEL20"/>
        <w:bidi w:val="0"/>
        <w:ind w:left="2836" w:hanging="2836"/>
        <w:jc w:val="left"/>
        <w:rPr/>
      </w:pPr>
      <w:r>
        <w:rPr/>
        <w:t>X_V30.ZIP</w:t>
        <w:tab/>
        <w:t>B</w:t>
        <w:tab/>
        <w:t>16842</w:t>
        <w:tab/>
        <w:t>920117</w:t>
        <w:tab/>
        <w:t>Run compressed prg or batch files out of a ZIP</w:t>
      </w:r>
    </w:p>
    <w:p>
      <w:pPr>
        <w:pStyle w:val="SIMTEL20"/>
        <w:bidi w:val="0"/>
        <w:ind w:left="2836" w:hanging="2836"/>
        <w:jc w:val="left"/>
        <w:rPr/>
      </w:pPr>
      <w:r>
        <w:rPr/>
        <w:t>ZC102.ZIP</w:t>
        <w:tab/>
        <w:t>B</w:t>
        <w:tab/>
        <w:t>21765</w:t>
        <w:tab/>
        <w:t>910406</w:t>
        <w:tab/>
        <w:t>Break up ZIP file into files of specified size</w:t>
      </w:r>
    </w:p>
    <w:p>
      <w:pPr>
        <w:pStyle w:val="SIMTEL20"/>
        <w:bidi w:val="0"/>
        <w:ind w:left="2836" w:hanging="2836"/>
        <w:jc w:val="left"/>
        <w:rPr/>
      </w:pPr>
      <w:r>
        <w:rPr/>
        <w:t>ZCM12.ZIP</w:t>
        <w:tab/>
        <w:t>B</w:t>
        <w:tab/>
        <w:t>152672</w:t>
        <w:tab/>
        <w:t>920410</w:t>
        <w:tab/>
        <w:t>ZIP CommentMaster v1.2: ZIP comment editor</w:t>
      </w:r>
    </w:p>
    <w:p>
      <w:pPr>
        <w:pStyle w:val="SIMTEL20"/>
        <w:bidi w:val="0"/>
        <w:ind w:left="2836" w:hanging="2836"/>
        <w:jc w:val="left"/>
        <w:rPr/>
      </w:pPr>
      <w:r>
        <w:rPr/>
        <w:t>ZDATE10.ZIP</w:t>
        <w:tab/>
        <w:t>B</w:t>
        <w:tab/>
        <w:t>8548</w:t>
        <w:tab/>
        <w:t>920410</w:t>
        <w:tab/>
        <w:t>Time/date utility that returns PKZIP format</w:t>
      </w:r>
    </w:p>
    <w:p>
      <w:pPr>
        <w:pStyle w:val="SIMTEL20"/>
        <w:bidi w:val="0"/>
        <w:ind w:left="2836" w:hanging="2836"/>
        <w:jc w:val="left"/>
        <w:rPr/>
      </w:pPr>
      <w:r>
        <w:rPr/>
        <w:t>ZDIR16B.ARC</w:t>
        <w:tab/>
        <w:t>B</w:t>
        <w:tab/>
        <w:t>34850</w:t>
        <w:tab/>
        <w:t>890929</w:t>
        <w:tab/>
        <w:t>ZIP dir (multicol,wildcard,-v verbose switch)</w:t>
      </w:r>
    </w:p>
    <w:p>
      <w:pPr>
        <w:pStyle w:val="SIMTEL20"/>
        <w:bidi w:val="0"/>
        <w:ind w:left="2836" w:hanging="2836"/>
        <w:jc w:val="left"/>
        <w:rPr/>
      </w:pPr>
      <w:r>
        <w:rPr/>
        <w:t>ZFV101.ARC</w:t>
        <w:tab/>
        <w:t>B</w:t>
        <w:tab/>
        <w:t>25306</w:t>
        <w:tab/>
        <w:t>900227</w:t>
        <w:tab/>
        <w:t>ZIP format view - technical ZIP file info</w:t>
      </w:r>
    </w:p>
    <w:p>
      <w:pPr>
        <w:pStyle w:val="SIMTEL20"/>
        <w:bidi w:val="0"/>
        <w:ind w:left="2836" w:hanging="2836"/>
        <w:jc w:val="left"/>
        <w:rPr/>
      </w:pPr>
      <w:r>
        <w:rPr/>
        <w:t>ZFV12.ZIP</w:t>
        <w:tab/>
        <w:t>B</w:t>
        <w:tab/>
        <w:t>68386</w:t>
        <w:tab/>
        <w:t>910521</w:t>
        <w:tab/>
        <w:t>ZFV v.1.2, stand alone archive viewer</w:t>
      </w:r>
    </w:p>
    <w:p>
      <w:pPr>
        <w:pStyle w:val="SIMTEL20"/>
        <w:bidi w:val="0"/>
        <w:ind w:left="2836" w:hanging="2836"/>
        <w:jc w:val="left"/>
        <w:rPr/>
      </w:pPr>
      <w:r>
        <w:rPr/>
        <w:t>ZGREP21.ZIP</w:t>
        <w:tab/>
        <w:t>B</w:t>
        <w:tab/>
        <w:t>19634</w:t>
        <w:tab/>
        <w:t>900425</w:t>
        <w:tab/>
        <w:t>Search/extract ZIP files w/regular expressions</w:t>
      </w:r>
    </w:p>
    <w:p>
      <w:pPr>
        <w:pStyle w:val="SIMTEL20"/>
        <w:bidi w:val="0"/>
        <w:ind w:left="2836" w:hanging="2836"/>
        <w:jc w:val="left"/>
        <w:rPr/>
      </w:pPr>
      <w:r>
        <w:rPr/>
        <w:t>ZIP10EXX.ZIP</w:t>
        <w:tab/>
        <w:t>B</w:t>
        <w:tab/>
        <w:t>45383</w:t>
        <w:tab/>
        <w:t>920423</w:t>
        <w:tab/>
        <w:t>Info-ZIP's free ZIP v1.0 export vers (EXE,doc)</w:t>
      </w:r>
    </w:p>
    <w:p>
      <w:pPr>
        <w:pStyle w:val="SIMTEL20"/>
        <w:bidi w:val="0"/>
        <w:ind w:left="2836" w:hanging="2836"/>
        <w:jc w:val="left"/>
        <w:rPr/>
      </w:pPr>
      <w:r>
        <w:rPr/>
        <w:t>ZIPCOM.ARC</w:t>
        <w:tab/>
        <w:t>B</w:t>
        <w:tab/>
        <w:t>45031</w:t>
        <w:tab/>
        <w:t>890315</w:t>
        <w:tab/>
        <w:t>Add 255+ byte comment to .ZIP files</w:t>
      </w:r>
    </w:p>
    <w:p>
      <w:pPr>
        <w:pStyle w:val="SIMTEL20"/>
        <w:bidi w:val="0"/>
        <w:ind w:left="2836" w:hanging="2836"/>
        <w:jc w:val="left"/>
        <w:rPr/>
      </w:pPr>
      <w:r>
        <w:rPr/>
        <w:t>ZIPDATE.ARC</w:t>
        <w:tab/>
        <w:t>B</w:t>
        <w:tab/>
        <w:t>39026</w:t>
        <w:tab/>
        <w:t>890518</w:t>
        <w:tab/>
        <w:t>Changes ZIP archive date to latest member file</w:t>
      </w:r>
    </w:p>
    <w:p>
      <w:pPr>
        <w:pStyle w:val="SIMTEL20"/>
        <w:bidi w:val="0"/>
        <w:ind w:left="2836" w:hanging="2836"/>
        <w:jc w:val="left"/>
        <w:rPr/>
      </w:pPr>
      <w:r>
        <w:rPr/>
        <w:t>ZIPDS10.ARC</w:t>
        <w:tab/>
        <w:t>B</w:t>
        <w:tab/>
        <w:t>9633</w:t>
        <w:tab/>
        <w:t>890226</w:t>
        <w:tab/>
        <w:t>Update ZIP file date to last member date</w:t>
      </w:r>
    </w:p>
    <w:p>
      <w:pPr>
        <w:pStyle w:val="SIMTEL20"/>
        <w:bidi w:val="0"/>
        <w:ind w:left="2836" w:hanging="2836"/>
        <w:jc w:val="left"/>
        <w:rPr/>
      </w:pPr>
      <w:r>
        <w:rPr/>
        <w:t>ZIPGUN.ARC</w:t>
        <w:tab/>
        <w:t>B</w:t>
        <w:tab/>
        <w:t>17831</w:t>
        <w:tab/>
        <w:t>890311</w:t>
        <w:tab/>
        <w:t>Front end utility for PKZIP/PKUNZIP</w:t>
      </w:r>
    </w:p>
    <w:p>
      <w:pPr>
        <w:pStyle w:val="SIMTEL20"/>
        <w:bidi w:val="0"/>
        <w:ind w:left="2836" w:hanging="2836"/>
        <w:jc w:val="left"/>
        <w:rPr/>
      </w:pPr>
      <w:r>
        <w:rPr/>
        <w:t>ZIPOFF.ZIP</w:t>
        <w:tab/>
        <w:t>B</w:t>
        <w:tab/>
        <w:t>28908</w:t>
        <w:tab/>
        <w:t>910704</w:t>
        <w:tab/>
        <w:t>A ZIP-split program that creates useable ZIPs!</w:t>
      </w:r>
    </w:p>
    <w:p>
      <w:pPr>
        <w:pStyle w:val="SIMTEL20"/>
        <w:bidi w:val="0"/>
        <w:ind w:left="2836" w:hanging="2836"/>
        <w:jc w:val="left"/>
        <w:rPr/>
      </w:pPr>
      <w:r>
        <w:rPr/>
        <w:t>ZIPOT11.ARC</w:t>
        <w:tab/>
        <w:t>B</w:t>
        <w:tab/>
        <w:t>13479</w:t>
        <w:tab/>
        <w:t>890419</w:t>
        <w:tab/>
        <w:t>Change timestamps of .ZIPs to contents' date</w:t>
      </w:r>
    </w:p>
    <w:p>
      <w:pPr>
        <w:pStyle w:val="SIMTEL20"/>
        <w:bidi w:val="0"/>
        <w:ind w:left="2836" w:hanging="2836"/>
        <w:jc w:val="left"/>
        <w:rPr/>
      </w:pPr>
      <w:r>
        <w:rPr/>
        <w:t>ZIPPER13.ZIP</w:t>
        <w:tab/>
        <w:t>B</w:t>
        <w:tab/>
        <w:t>13153</w:t>
        <w:tab/>
        <w:t>901130</w:t>
        <w:tab/>
        <w:t>Build ZIPs of limited size from multiple files</w:t>
      </w:r>
    </w:p>
    <w:p>
      <w:pPr>
        <w:pStyle w:val="SIMTEL20"/>
        <w:bidi w:val="0"/>
        <w:ind w:left="2836" w:hanging="2836"/>
        <w:jc w:val="left"/>
        <w:rPr/>
      </w:pPr>
      <w:r>
        <w:rPr/>
        <w:t>ZIPPR100.ARC</w:t>
        <w:tab/>
        <w:t>B</w:t>
        <w:tab/>
        <w:t>76635</w:t>
        <w:tab/>
        <w:t>890413</w:t>
        <w:tab/>
        <w:t>Front-end for PKZIP/PKUNZIP</w:t>
      </w:r>
    </w:p>
    <w:p>
      <w:pPr>
        <w:pStyle w:val="SIMTEL20"/>
        <w:bidi w:val="0"/>
        <w:ind w:left="2836" w:hanging="2836"/>
        <w:jc w:val="left"/>
        <w:rPr/>
      </w:pPr>
      <w:r>
        <w:rPr/>
        <w:t>ZIPQUIK4.ARC</w:t>
        <w:tab/>
        <w:t>B</w:t>
        <w:tab/>
        <w:t>14720</w:t>
        <w:tab/>
        <w:t>890226</w:t>
        <w:tab/>
        <w:t>Convert ARC/PAK files to ZIP</w:t>
      </w:r>
    </w:p>
    <w:p>
      <w:pPr>
        <w:pStyle w:val="SIMTEL20"/>
        <w:bidi w:val="0"/>
        <w:ind w:left="2836" w:hanging="2836"/>
        <w:jc w:val="left"/>
        <w:rPr/>
      </w:pPr>
      <w:r>
        <w:rPr/>
        <w:t>ZIPSEE.ARC</w:t>
        <w:tab/>
        <w:t>B</w:t>
        <w:tab/>
        <w:t>6218</w:t>
        <w:tab/>
        <w:t>890411</w:t>
        <w:tab/>
        <w:t>See dir and contents of .ZIP file</w:t>
      </w:r>
    </w:p>
    <w:p>
      <w:pPr>
        <w:pStyle w:val="SIMTEL20"/>
        <w:bidi w:val="0"/>
        <w:ind w:left="2836" w:hanging="2836"/>
        <w:jc w:val="left"/>
        <w:rPr/>
      </w:pPr>
      <w:r>
        <w:rPr/>
        <w:t>ZIPSPL11.ZIP</w:t>
        <w:tab/>
        <w:t>B</w:t>
        <w:tab/>
        <w:t>14650</w:t>
        <w:tab/>
        <w:t>910408</w:t>
        <w:tab/>
        <w:t>Split a ZIP file to any size or onto diskettes</w:t>
      </w:r>
    </w:p>
    <w:p>
      <w:pPr>
        <w:pStyle w:val="SIMTEL20"/>
        <w:bidi w:val="0"/>
        <w:ind w:left="2836" w:hanging="2836"/>
        <w:jc w:val="left"/>
        <w:rPr/>
      </w:pPr>
      <w:r>
        <w:rPr/>
        <w:t>ZIPTV21.ZIP</w:t>
        <w:tab/>
        <w:t>B</w:t>
        <w:tab/>
        <w:t>38881</w:t>
        <w:tab/>
        <w:t>900502</w:t>
        <w:tab/>
        <w:t>ZIP viewer/reader driver program for BBS doors</w:t>
      </w:r>
    </w:p>
    <w:p>
      <w:pPr>
        <w:pStyle w:val="SIMTEL20"/>
        <w:bidi w:val="0"/>
        <w:ind w:left="2836" w:hanging="2836"/>
        <w:jc w:val="left"/>
        <w:rPr/>
      </w:pPr>
      <w:r>
        <w:rPr/>
        <w:t>ZIPUP1_1.ZIP</w:t>
        <w:tab/>
        <w:t>B</w:t>
        <w:tab/>
        <w:t>16258</w:t>
        <w:tab/>
        <w:t>910109</w:t>
        <w:tab/>
        <w:t>Strip out or add comments to ZIPs</w:t>
      </w:r>
    </w:p>
    <w:p>
      <w:pPr>
        <w:pStyle w:val="SIMTEL20"/>
        <w:bidi w:val="0"/>
        <w:ind w:left="2836" w:hanging="2836"/>
        <w:jc w:val="left"/>
        <w:rPr/>
      </w:pPr>
      <w:r>
        <w:rPr/>
        <w:t>ZIPV107.ARC</w:t>
        <w:tab/>
        <w:t>B</w:t>
        <w:tab/>
        <w:t>14749</w:t>
        <w:tab/>
        <w:t>890315</w:t>
        <w:tab/>
        <w:t>V.Buerg's ZIP dir lister ver. 1.07, w/ASM src</w:t>
      </w:r>
    </w:p>
    <w:p>
      <w:pPr>
        <w:pStyle w:val="SIMTEL20"/>
        <w:bidi w:val="0"/>
        <w:ind w:left="2836" w:hanging="2836"/>
        <w:jc w:val="left"/>
        <w:rPr/>
      </w:pPr>
      <w:r>
        <w:rPr/>
        <w:t>ZIPV120.ZIP</w:t>
        <w:tab/>
        <w:t>B</w:t>
        <w:tab/>
        <w:t>17495</w:t>
        <w:tab/>
        <w:t>901223</w:t>
        <w:tab/>
        <w:t>Read text files inside ZIPs using Buerg's LIST</w:t>
      </w:r>
    </w:p>
    <w:p>
      <w:pPr>
        <w:pStyle w:val="SIMTEL20"/>
        <w:bidi w:val="0"/>
        <w:ind w:left="2836" w:hanging="2836"/>
        <w:jc w:val="left"/>
        <w:rPr/>
      </w:pPr>
      <w:r>
        <w:rPr/>
        <w:t>ZIPVEW13.ZIP</w:t>
        <w:tab/>
        <w:t>B</w:t>
        <w:tab/>
        <w:t>14517</w:t>
        <w:tab/>
        <w:t>910521</w:t>
        <w:tab/>
        <w:t>BBS door: Browse through contents of ZIP files</w:t>
      </w:r>
    </w:p>
    <w:p>
      <w:pPr>
        <w:pStyle w:val="SIMTEL20"/>
        <w:bidi w:val="0"/>
        <w:ind w:left="2836" w:hanging="2836"/>
        <w:jc w:val="left"/>
        <w:rPr/>
      </w:pPr>
      <w:r>
        <w:rPr/>
        <w:t>ZIPVIEW.ZIP</w:t>
        <w:tab/>
        <w:t>B</w:t>
        <w:tab/>
        <w:t>14517</w:t>
        <w:tab/>
        <w:t>901216</w:t>
        <w:tab/>
        <w:t>IDC's utility to view ZIP's on any BBS</w:t>
      </w:r>
    </w:p>
    <w:p>
      <w:pPr>
        <w:pStyle w:val="SIMTEL20"/>
        <w:bidi w:val="0"/>
        <w:ind w:left="2836" w:hanging="2836"/>
        <w:jc w:val="left"/>
        <w:rPr/>
      </w:pPr>
      <w:r>
        <w:rPr/>
        <w:t>ZIPVINC.ARC</w:t>
        <w:tab/>
        <w:t>B</w:t>
        <w:tab/>
        <w:t>16205</w:t>
        <w:tab/>
        <w:t>890226</w:t>
        <w:tab/>
        <w:t>List dirs of .ZIP files, MS Share compatible</w:t>
      </w:r>
    </w:p>
    <w:p>
      <w:pPr>
        <w:pStyle w:val="SIMTEL20"/>
        <w:bidi w:val="0"/>
        <w:ind w:left="2836" w:hanging="2836"/>
        <w:jc w:val="left"/>
        <w:rPr/>
      </w:pPr>
      <w:r>
        <w:rPr/>
        <w:t>ZIPVU123.ZIP</w:t>
        <w:tab/>
        <w:t>B</w:t>
        <w:tab/>
        <w:t>37155</w:t>
        <w:tab/>
        <w:t>910610</w:t>
        <w:tab/>
        <w:t>View text/graphics &amp; execute files inside ZIPs</w:t>
      </w:r>
    </w:p>
    <w:p>
      <w:pPr>
        <w:pStyle w:val="SIMTEL20"/>
        <w:bidi w:val="0"/>
        <w:ind w:left="2836" w:hanging="2836"/>
        <w:jc w:val="left"/>
        <w:rPr/>
      </w:pPr>
      <w:r>
        <w:rPr/>
        <w:t>ZLAB_19C.ZIP</w:t>
        <w:tab/>
        <w:t>B</w:t>
        <w:tab/>
        <w:t>274505</w:t>
        <w:tab/>
        <w:t>920312</w:t>
        <w:tab/>
        <w:t>Ziplab v1.9C; a ZIP file tester for PCBoard</w:t>
      </w:r>
    </w:p>
    <w:p>
      <w:pPr>
        <w:pStyle w:val="SIMTEL20"/>
        <w:bidi w:val="0"/>
        <w:ind w:left="2836" w:hanging="2836"/>
        <w:jc w:val="left"/>
        <w:rPr/>
      </w:pPr>
      <w:r>
        <w:rPr/>
        <w:t>ZM28.ZIP</w:t>
        <w:tab/>
        <w:t>B</w:t>
        <w:tab/>
        <w:t>142708</w:t>
        <w:tab/>
        <w:t>920312</w:t>
        <w:tab/>
        <w:t>ZipMaster 2.8, ZIP file compression manager</w:t>
      </w:r>
    </w:p>
    <w:p>
      <w:pPr>
        <w:pStyle w:val="SIMTEL20"/>
        <w:bidi w:val="0"/>
        <w:ind w:left="2836" w:hanging="2836"/>
        <w:jc w:val="left"/>
        <w:rPr/>
      </w:pPr>
      <w:r>
        <w:rPr/>
        <w:t>ZQ_706.ARC</w:t>
        <w:tab/>
        <w:t>B</w:t>
        <w:tab/>
        <w:t>42689</w:t>
        <w:tab/>
        <w:t>890603</w:t>
        <w:tab/>
        <w:t>ZIP Quick converts ARCs to ZIP</w:t>
      </w:r>
    </w:p>
    <w:p>
      <w:pPr>
        <w:pStyle w:val="SIMTEL20"/>
        <w:bidi w:val="0"/>
        <w:ind w:left="2836" w:hanging="2836"/>
        <w:jc w:val="left"/>
        <w:rPr/>
      </w:pPr>
      <w:r>
        <w:rPr/>
        <w:t>ZRAY125.ZIP</w:t>
        <w:tab/>
        <w:t>B</w:t>
        <w:tab/>
        <w:t>19792</w:t>
        <w:tab/>
        <w:t>910521</w:t>
        <w:tab/>
        <w:t>Zip X-Ray 1.25: View files in ZIPs using LIST</w:t>
      </w:r>
    </w:p>
    <w:p>
      <w:pPr>
        <w:pStyle w:val="SIMTEL20"/>
        <w:bidi w:val="0"/>
        <w:ind w:left="2836" w:hanging="2836"/>
        <w:jc w:val="left"/>
        <w:rPr/>
      </w:pPr>
      <w:r>
        <w:rPr/>
        <w:t>ZS10.ZIP</w:t>
        <w:tab/>
        <w:t>B</w:t>
        <w:tab/>
        <w:t>11165</w:t>
        <w:tab/>
        <w:t>910531</w:t>
        <w:tab/>
        <w:t>Repackage large ZIP files into smaller ones</w:t>
      </w:r>
    </w:p>
    <w:p>
      <w:pPr>
        <w:pStyle w:val="SIMTEL20"/>
        <w:bidi w:val="0"/>
        <w:ind w:left="2836" w:hanging="2836"/>
        <w:jc w:val="left"/>
        <w:rPr/>
      </w:pPr>
      <w:r>
        <w:rPr/>
        <w:t>ZS11.ARC</w:t>
        <w:tab/>
        <w:t>B</w:t>
        <w:tab/>
        <w:t>22541</w:t>
        <w:tab/>
        <w:t>890715</w:t>
        <w:tab/>
        <w:t>ZIPScan v1.1, ZIP archive scanner</w:t>
      </w:r>
    </w:p>
    <w:p>
      <w:pPr>
        <w:pStyle w:val="SIMTEL20"/>
        <w:bidi w:val="0"/>
        <w:ind w:left="2836" w:hanging="2836"/>
        <w:jc w:val="left"/>
        <w:rPr/>
      </w:pPr>
      <w:r>
        <w:rPr/>
        <w:t>ZSIZE122.ZIP</w:t>
        <w:tab/>
        <w:t>B</w:t>
        <w:tab/>
        <w:t>41658</w:t>
        <w:tab/>
        <w:t>911004</w:t>
        <w:tab/>
        <w:t>Breaks large ZIPs into smaller specified size</w:t>
      </w:r>
    </w:p>
    <w:p>
      <w:pPr>
        <w:pStyle w:val="SIMTEL20"/>
        <w:bidi w:val="0"/>
        <w:ind w:left="2836" w:hanging="2836"/>
        <w:jc w:val="left"/>
        <w:rPr/>
      </w:pPr>
      <w:r>
        <w:rPr/>
        <w:t>ZT220.ZIP</w:t>
        <w:tab/>
        <w:t>B</w:t>
        <w:tab/>
        <w:t>121516</w:t>
        <w:tab/>
        <w:t>920405</w:t>
        <w:tab/>
        <w:t>ZIPtool v2.20: Copy/Delete/merge/split ZIPs</w:t>
      </w:r>
    </w:p>
    <w:p>
      <w:pPr>
        <w:pStyle w:val="SIMTEL20"/>
        <w:bidi w:val="0"/>
        <w:ind w:left="2836" w:hanging="2836"/>
        <w:jc w:val="left"/>
        <w:rPr/>
      </w:pPr>
      <w:r>
        <w:rPr/>
        <w:t>ZTERMV38.ZIP</w:t>
        <w:tab/>
        <w:t>B</w:t>
        <w:tab/>
        <w:t>48146</w:t>
        <w:tab/>
        <w:t>910112</w:t>
        <w:tab/>
        <w:t>Shell, PKZIP, etc with SysOp stamp/strip</w:t>
      </w:r>
    </w:p>
    <w:p>
      <w:pPr>
        <w:pStyle w:val="SIMTEL20"/>
        <w:bidi w:val="0"/>
        <w:ind w:left="2836" w:hanging="2836"/>
        <w:jc w:val="left"/>
        <w:rPr/>
      </w:pPr>
      <w:r>
        <w:rPr/>
        <w:t>ZV101.ARC</w:t>
        <w:tab/>
        <w:t>B</w:t>
        <w:tab/>
        <w:t>22151</w:t>
        <w:tab/>
        <w:t>890910</w:t>
        <w:tab/>
        <w:t>ZIP View - ZIP directory lister v1.01</w:t>
      </w:r>
    </w:p>
    <w:p>
      <w:pPr>
        <w:pStyle w:val="SIMTEL20"/>
        <w:bidi w:val="0"/>
        <w:ind w:left="2836" w:hanging="2836"/>
        <w:jc w:val="left"/>
        <w:rPr/>
      </w:pPr>
      <w:r>
        <w:rPr/>
        <w:t>ZVTEST11.ARC</w:t>
        <w:tab/>
        <w:t>B</w:t>
        <w:tab/>
        <w:t>143646</w:t>
        <w:tab/>
        <w:t>900203</w:t>
        <w:tab/>
        <w:t>Test ZIPs for damage &amp; viruses (uses SCANV)</w:t>
      </w:r>
    </w:p>
    <w:p>
      <w:pPr>
        <w:pStyle w:val="SIMTEL20"/>
        <w:bidi w:val="0"/>
        <w:ind w:left="2836" w:hanging="2836"/>
        <w:jc w:val="left"/>
        <w:rPr/>
      </w:pPr>
      <w:r>
        <w:rPr/>
        <w:t>ZZ201.ZIP</w:t>
        <w:tab/>
        <w:t>B</w:t>
        <w:tab/>
        <w:t>12604</w:t>
        <w:tab/>
        <w:t>910815</w:t>
        <w:tab/>
        <w:t>ZipZap v2.01: mv/cp/rm/ls files between ZIPs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ZMODEM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STR201.ZIP</w:t>
        <w:tab/>
        <w:t>B</w:t>
        <w:tab/>
        <w:t>70231</w:t>
        <w:tab/>
        <w:t>910521</w:t>
        <w:tab/>
        <w:t>ANSI text view &amp; strip utility for YAM/ZCOMM</w:t>
      </w:r>
    </w:p>
    <w:p>
      <w:pPr>
        <w:pStyle w:val="SIMTEL20"/>
        <w:bidi w:val="0"/>
        <w:ind w:left="2836" w:hanging="2836"/>
        <w:jc w:val="left"/>
        <w:rPr/>
      </w:pPr>
      <w:r>
        <w:rPr/>
        <w:t>ATZ220.ARC</w:t>
        <w:tab/>
        <w:t>B</w:t>
        <w:tab/>
        <w:t>61926</w:t>
        <w:tab/>
        <w:t>890513</w:t>
        <w:tab/>
        <w:t>Front end for using DSZ in terminal mode</w:t>
      </w:r>
    </w:p>
    <w:p>
      <w:pPr>
        <w:pStyle w:val="SIMTEL20"/>
        <w:bidi w:val="0"/>
        <w:ind w:left="2836" w:hanging="2836"/>
        <w:jc w:val="left"/>
        <w:rPr/>
      </w:pPr>
      <w:r>
        <w:rPr/>
        <w:t>AVGZ20.ZIP</w:t>
        <w:tab/>
        <w:t>B</w:t>
        <w:tab/>
        <w:t>17133</w:t>
        <w:tab/>
        <w:t>911004</w:t>
        <w:tab/>
        <w:t>DSZ log analyzer displays file xfer statistics</w:t>
      </w:r>
    </w:p>
    <w:p>
      <w:pPr>
        <w:pStyle w:val="SIMTEL20"/>
        <w:bidi w:val="0"/>
        <w:ind w:left="2836" w:hanging="2836"/>
        <w:jc w:val="left"/>
        <w:rPr/>
      </w:pPr>
      <w:r>
        <w:rPr/>
        <w:t>BBS_TEE.ARC</w:t>
        <w:tab/>
        <w:t>B</w:t>
        <w:tab/>
        <w:t>30198</w:t>
        <w:tab/>
        <w:t>880312</w:t>
        <w:tab/>
        <w:t>YAM-Host micro-BBS &amp; Tee filter for scrn/modem</w:t>
      </w:r>
    </w:p>
    <w:p>
      <w:pPr>
        <w:pStyle w:val="SIMTEL20"/>
        <w:bidi w:val="0"/>
        <w:ind w:left="2836" w:hanging="2836"/>
        <w:jc w:val="left"/>
        <w:rPr/>
      </w:pPr>
      <w:r>
        <w:rPr/>
        <w:t>CLASSICZ.ZIP</w:t>
        <w:tab/>
        <w:t>B</w:t>
        <w:tab/>
        <w:t>110242</w:t>
        <w:tab/>
        <w:t>911024</w:t>
        <w:tab/>
        <w:t>Classic ZCOMM: Non-graphic vers. of ZCOMM.EXE</w:t>
      </w:r>
    </w:p>
    <w:p>
      <w:pPr>
        <w:pStyle w:val="SIMTEL20"/>
        <w:bidi w:val="0"/>
        <w:ind w:left="2836" w:hanging="2836"/>
        <w:jc w:val="left"/>
        <w:rPr/>
      </w:pPr>
      <w:r>
        <w:rPr/>
        <w:t>DLSCR.ARC</w:t>
        <w:tab/>
        <w:t>B</w:t>
        <w:tab/>
        <w:t>2517</w:t>
        <w:tab/>
        <w:t>871114</w:t>
        <w:tab/>
        <w:t>Instant download MACROS</w:t>
      </w:r>
    </w:p>
    <w:p>
      <w:pPr>
        <w:pStyle w:val="SIMTEL20"/>
        <w:bidi w:val="0"/>
        <w:ind w:left="2836" w:hanging="2836"/>
        <w:jc w:val="left"/>
        <w:rPr/>
      </w:pPr>
      <w:r>
        <w:rPr/>
        <w:t>DSZ_ANSI.ZIP</w:t>
        <w:tab/>
        <w:t>B</w:t>
        <w:tab/>
        <w:t>1833</w:t>
        <w:tab/>
        <w:t>900520</w:t>
        <w:tab/>
        <w:t>Adds color to DSZ modem pgm (needs ANSI.SYS)</w:t>
      </w:r>
    </w:p>
    <w:p>
      <w:pPr>
        <w:pStyle w:val="SIMTEL20"/>
        <w:bidi w:val="0"/>
        <w:ind w:left="2836" w:hanging="2836"/>
        <w:jc w:val="left"/>
        <w:rPr/>
      </w:pPr>
      <w:r>
        <w:rPr/>
        <w:t>DSZ_BATS.ARC</w:t>
        <w:tab/>
        <w:t>B</w:t>
        <w:tab/>
        <w:t>1825</w:t>
        <w:tab/>
        <w:t>880829</w:t>
        <w:tab/>
        <w:t>Collection of DSZ batch files</w:t>
      </w:r>
    </w:p>
    <w:p>
      <w:pPr>
        <w:pStyle w:val="SIMTEL20"/>
        <w:bidi w:val="0"/>
        <w:ind w:left="2836" w:hanging="2836"/>
        <w:jc w:val="left"/>
        <w:rPr/>
      </w:pPr>
      <w:r>
        <w:rPr/>
        <w:t>DSZ_PAZ.ARC</w:t>
        <w:tab/>
        <w:t>B</w:t>
        <w:tab/>
        <w:t>21582</w:t>
        <w:tab/>
        <w:t>881023</w:t>
        <w:tab/>
        <w:t>Zmodem, Jmodem, other protocol manager</w:t>
      </w:r>
    </w:p>
    <w:p>
      <w:pPr>
        <w:pStyle w:val="SIMTEL20"/>
        <w:bidi w:val="0"/>
        <w:ind w:left="2836" w:hanging="2836"/>
        <w:jc w:val="left"/>
        <w:rPr/>
      </w:pPr>
      <w:r>
        <w:rPr/>
        <w:t>DSZ_READ.ME</w:t>
        <w:tab/>
        <w:t>A</w:t>
        <w:tab/>
        <w:t>529</w:t>
        <w:tab/>
        <w:t>890115</w:t>
        <w:tab/>
        <w:t>Explains what DSZ program is</w:t>
      </w:r>
    </w:p>
    <w:p>
      <w:pPr>
        <w:pStyle w:val="SIMTEL20"/>
        <w:bidi w:val="0"/>
        <w:ind w:left="2836" w:hanging="2836"/>
        <w:jc w:val="left"/>
        <w:rPr/>
      </w:pPr>
      <w:r>
        <w:rPr/>
        <w:t>DSZ_ZAP6.ARC</w:t>
        <w:tab/>
        <w:t>B</w:t>
        <w:tab/>
        <w:t>18869</w:t>
        <w:tab/>
        <w:t>880407</w:t>
        <w:tab/>
        <w:t>Shell interface between DSZ and comm program</w:t>
      </w:r>
    </w:p>
    <w:p>
      <w:pPr>
        <w:pStyle w:val="SIMTEL20"/>
        <w:bidi w:val="0"/>
        <w:ind w:left="2836" w:hanging="2836"/>
        <w:jc w:val="left"/>
        <w:rPr/>
      </w:pPr>
      <w:r>
        <w:rPr/>
        <w:t>DSZ0503.ZIP</w:t>
        <w:tab/>
        <w:t>B</w:t>
        <w:tab/>
        <w:t>91660</w:t>
        <w:tab/>
        <w:t>920429</w:t>
        <w:tab/>
        <w:t>X/Y/Zmodem protocol file transfer pgm - 920523</w:t>
      </w:r>
    </w:p>
    <w:p>
      <w:pPr>
        <w:pStyle w:val="SIMTEL20"/>
        <w:bidi w:val="0"/>
        <w:ind w:left="2836" w:hanging="2836"/>
        <w:jc w:val="left"/>
        <w:rPr/>
      </w:pPr>
      <w:r>
        <w:rPr/>
        <w:t>DSZ0503N.ZIP</w:t>
        <w:tab/>
        <w:t>B</w:t>
        <w:tab/>
        <w:t>2567</w:t>
        <w:tab/>
        <w:t>920429</w:t>
        <w:tab/>
        <w:t>What's new in the 920523 release of DSZ</w:t>
      </w:r>
    </w:p>
    <w:p>
      <w:pPr>
        <w:pStyle w:val="SIMTEL20"/>
        <w:bidi w:val="0"/>
        <w:ind w:left="2836" w:hanging="2836"/>
        <w:jc w:val="left"/>
        <w:rPr/>
      </w:pPr>
      <w:r>
        <w:rPr/>
        <w:t>DSZ0503X.ZIP</w:t>
        <w:tab/>
        <w:t>B</w:t>
        <w:tab/>
        <w:t>40345</w:t>
        <w:tab/>
        <w:t>920429</w:t>
        <w:tab/>
        <w:t>X/Y/Zmodem file transfer, EXE version - 920523</w:t>
      </w:r>
    </w:p>
    <w:p>
      <w:pPr>
        <w:pStyle w:val="SIMTEL20"/>
        <w:bidi w:val="0"/>
        <w:ind w:left="2836" w:hanging="2836"/>
        <w:jc w:val="left"/>
        <w:rPr/>
      </w:pPr>
      <w:r>
        <w:rPr/>
        <w:t>DSZ904BG.ZIP</w:t>
        <w:tab/>
        <w:t>B</w:t>
        <w:tab/>
        <w:t>36714</w:t>
        <w:tab/>
        <w:t>910913</w:t>
        <w:tab/>
        <w:t>Additional background info on DSZ and Zmodem</w:t>
      </w:r>
    </w:p>
    <w:p>
      <w:pPr>
        <w:pStyle w:val="SIMTEL20"/>
        <w:bidi w:val="0"/>
        <w:ind w:left="2836" w:hanging="2836"/>
        <w:jc w:val="left"/>
        <w:rPr/>
      </w:pPr>
      <w:r>
        <w:rPr/>
        <w:t>DSZBOOT.ARC</w:t>
        <w:tab/>
        <w:t>B</w:t>
        <w:tab/>
        <w:t>22075</w:t>
        <w:tab/>
        <w:t>880303</w:t>
        <w:tab/>
        <w:t>Set up for DSZ Zmodem module</w:t>
      </w:r>
    </w:p>
    <w:p>
      <w:pPr>
        <w:pStyle w:val="SIMTEL20"/>
        <w:bidi w:val="0"/>
        <w:ind w:left="2836" w:hanging="2836"/>
        <w:jc w:val="left"/>
        <w:rPr/>
      </w:pPr>
      <w:r>
        <w:rPr/>
        <w:t>DSZHOWTO.ARC</w:t>
        <w:tab/>
        <w:t>B</w:t>
        <w:tab/>
        <w:t>3300</w:t>
        <w:tab/>
        <w:t>870905</w:t>
        <w:tab/>
        <w:t>Tips on using DSZ for file transfers</w:t>
      </w:r>
    </w:p>
    <w:p>
      <w:pPr>
        <w:pStyle w:val="SIMTEL20"/>
        <w:bidi w:val="0"/>
        <w:ind w:left="2836" w:hanging="2836"/>
        <w:jc w:val="left"/>
        <w:rPr/>
      </w:pPr>
      <w:r>
        <w:rPr/>
        <w:t>DSZLOG10.ZIP</w:t>
        <w:tab/>
        <w:t>B</w:t>
        <w:tab/>
        <w:t>42986</w:t>
        <w:tab/>
        <w:t>910909</w:t>
        <w:tab/>
        <w:t>DSZ log file analyzer</w:t>
      </w:r>
    </w:p>
    <w:p>
      <w:pPr>
        <w:pStyle w:val="SIMTEL20"/>
        <w:bidi w:val="0"/>
        <w:ind w:left="2836" w:hanging="2836"/>
        <w:jc w:val="left"/>
        <w:rPr/>
      </w:pPr>
      <w:r>
        <w:rPr/>
        <w:t>DSZOP3.ARC</w:t>
        <w:tab/>
        <w:t>B</w:t>
        <w:tab/>
        <w:t>10507</w:t>
        <w:tab/>
        <w:t>880829</w:t>
        <w:tab/>
        <w:t>DSZ options clearly explained w/examples</w:t>
      </w:r>
    </w:p>
    <w:p>
      <w:pPr>
        <w:pStyle w:val="SIMTEL20"/>
        <w:bidi w:val="0"/>
        <w:ind w:left="2836" w:hanging="2836"/>
        <w:jc w:val="left"/>
        <w:rPr/>
      </w:pPr>
      <w:r>
        <w:rPr/>
        <w:t>DSZTROJ.ARC</w:t>
        <w:tab/>
        <w:t>B</w:t>
        <w:tab/>
        <w:t>5124</w:t>
        <w:tab/>
        <w:t>890303</w:t>
        <w:tab/>
        <w:t>Messages discussing DSZ deleting files problem</w:t>
      </w:r>
    </w:p>
    <w:p>
      <w:pPr>
        <w:pStyle w:val="SIMTEL20"/>
        <w:bidi w:val="0"/>
        <w:ind w:left="2836" w:hanging="2836"/>
        <w:jc w:val="left"/>
        <w:rPr/>
      </w:pPr>
      <w:r>
        <w:rPr/>
        <w:t>DSZTUTOR.ZIP</w:t>
        <w:tab/>
        <w:t>B</w:t>
        <w:tab/>
        <w:t>17756</w:t>
        <w:tab/>
        <w:t>910418</w:t>
        <w:tab/>
        <w:t>Tutorial on how to use DSZ (Zmodem)</w:t>
      </w:r>
    </w:p>
    <w:p>
      <w:pPr>
        <w:pStyle w:val="SIMTEL20"/>
        <w:bidi w:val="0"/>
        <w:ind w:left="2836" w:hanging="2836"/>
        <w:jc w:val="left"/>
        <w:rPr/>
      </w:pPr>
      <w:r>
        <w:rPr/>
        <w:t>DZHOST17.ARC</w:t>
        <w:tab/>
        <w:t>B</w:t>
        <w:tab/>
        <w:t>21079</w:t>
        <w:tab/>
        <w:t>890224</w:t>
        <w:tab/>
        <w:t>Host mode for DSZ - instant BBS for up/downld</w:t>
      </w:r>
    </w:p>
    <w:p>
      <w:pPr>
        <w:pStyle w:val="SIMTEL20"/>
        <w:bidi w:val="0"/>
        <w:ind w:left="2836" w:hanging="2836"/>
        <w:jc w:val="left"/>
        <w:rPr/>
      </w:pPr>
      <w:r>
        <w:rPr/>
        <w:t>EXTERNAL.ARC</w:t>
        <w:tab/>
        <w:t>B</w:t>
        <w:tab/>
        <w:t>14762</w:t>
        <w:tab/>
        <w:t>880223</w:t>
        <w:tab/>
        <w:t>Install external protocols to comm program</w:t>
      </w:r>
    </w:p>
    <w:p>
      <w:pPr>
        <w:pStyle w:val="SIMTEL20"/>
        <w:bidi w:val="0"/>
        <w:ind w:left="2836" w:hanging="2836"/>
        <w:jc w:val="left"/>
        <w:rPr/>
      </w:pPr>
      <w:r>
        <w:rPr/>
        <w:t>FUNCLR11.ZIP</w:t>
        <w:tab/>
        <w:t>B</w:t>
        <w:tab/>
        <w:t>6796</w:t>
        <w:tab/>
        <w:t>910912</w:t>
        <w:tab/>
        <w:t>Set random transfer colors in ZCOMM or PRO-YAM</w:t>
      </w:r>
    </w:p>
    <w:p>
      <w:pPr>
        <w:pStyle w:val="SIMTEL20"/>
        <w:bidi w:val="0"/>
        <w:ind w:left="2836" w:hanging="2836"/>
        <w:jc w:val="left"/>
        <w:rPr/>
      </w:pPr>
      <w:r>
        <w:rPr/>
        <w:t>GSZ0503.ZIP</w:t>
        <w:tab/>
        <w:t>B</w:t>
        <w:tab/>
        <w:t>112454</w:t>
        <w:tab/>
        <w:t>920429</w:t>
        <w:tab/>
        <w:t>Graphical version of DSZ X/Y/Zmodem file xfer</w:t>
      </w:r>
    </w:p>
    <w:p>
      <w:pPr>
        <w:pStyle w:val="SIMTEL20"/>
        <w:bidi w:val="0"/>
        <w:ind w:left="2836" w:hanging="2836"/>
        <w:jc w:val="left"/>
        <w:rPr/>
      </w:pPr>
      <w:r>
        <w:rPr/>
        <w:t>GT_DSZ.ARC</w:t>
        <w:tab/>
        <w:t>B</w:t>
        <w:tab/>
        <w:t>1121</w:t>
        <w:tab/>
        <w:t>880312</w:t>
        <w:tab/>
        <w:t>BAT files for use with DSZ and GT Powercomm</w:t>
      </w:r>
    </w:p>
    <w:p>
      <w:pPr>
        <w:pStyle w:val="SIMTEL20"/>
        <w:bidi w:val="0"/>
        <w:ind w:left="2836" w:hanging="2836"/>
        <w:jc w:val="left"/>
        <w:rPr/>
      </w:pPr>
      <w:r>
        <w:rPr/>
        <w:t>HOTK_Z60.ARC</w:t>
        <w:tab/>
        <w:t>B</w:t>
        <w:tab/>
        <w:t>55875</w:t>
        <w:tab/>
        <w:t>890419</w:t>
        <w:tab/>
        <w:t>Menu driven front-end for DSZ</w:t>
      </w:r>
    </w:p>
    <w:p>
      <w:pPr>
        <w:pStyle w:val="SIMTEL20"/>
        <w:bidi w:val="0"/>
        <w:ind w:left="2836" w:hanging="2836"/>
        <w:jc w:val="left"/>
        <w:rPr/>
      </w:pPr>
      <w:r>
        <w:rPr/>
        <w:t>MOBYTRBO.ZIP</w:t>
        <w:tab/>
        <w:t>B</w:t>
        <w:tab/>
        <w:t>3097</w:t>
        <w:tab/>
        <w:t>910112</w:t>
        <w:tab/>
        <w:t>Explanation of MOBYTurbo protocol in Zmodem</w:t>
      </w:r>
    </w:p>
    <w:p>
      <w:pPr>
        <w:pStyle w:val="SIMTEL20"/>
        <w:bidi w:val="0"/>
        <w:ind w:left="2836" w:hanging="2836"/>
        <w:jc w:val="left"/>
        <w:rPr/>
      </w:pPr>
      <w:r>
        <w:rPr/>
        <w:t>NZMOD993.ZIP</w:t>
        <w:tab/>
        <w:t>B</w:t>
        <w:tab/>
        <w:t>6604</w:t>
        <w:tab/>
        <w:t>900518</w:t>
        <w:tab/>
        <w:t>Zmodem interface v.99.36 for DSZ.COM/DSZ.EXE</w:t>
      </w:r>
    </w:p>
    <w:p>
      <w:pPr>
        <w:pStyle w:val="SIMTEL20"/>
        <w:bidi w:val="0"/>
        <w:ind w:left="2836" w:hanging="2836"/>
        <w:jc w:val="left"/>
        <w:rPr/>
      </w:pPr>
      <w:r>
        <w:rPr/>
        <w:t>PCB_DSZ.TXT</w:t>
        <w:tab/>
        <w:t>A</w:t>
        <w:tab/>
        <w:t>4128</w:t>
        <w:tab/>
        <w:t>880312</w:t>
        <w:tab/>
        <w:t>Suggested parameters for DSZ use with PCBoard</w:t>
      </w:r>
    </w:p>
    <w:p>
      <w:pPr>
        <w:pStyle w:val="SIMTEL20"/>
        <w:bidi w:val="0"/>
        <w:ind w:left="2836" w:hanging="2836"/>
        <w:jc w:val="left"/>
        <w:rPr/>
      </w:pPr>
      <w:r>
        <w:rPr/>
        <w:t>PCZ40690.ZIP</w:t>
        <w:tab/>
        <w:t>B</w:t>
        <w:tab/>
        <w:t>68515</w:t>
        <w:tab/>
        <w:t>901223</w:t>
        <w:tab/>
        <w:t>External program for Zmodem, Ymodem, others</w:t>
      </w:r>
    </w:p>
    <w:p>
      <w:pPr>
        <w:pStyle w:val="SIMTEL20"/>
        <w:bidi w:val="0"/>
        <w:ind w:left="2836" w:hanging="2836"/>
        <w:jc w:val="left"/>
        <w:rPr/>
      </w:pPr>
      <w:r>
        <w:rPr/>
        <w:t>PHOMAST6.ZIP</w:t>
        <w:tab/>
        <w:t>B</w:t>
        <w:tab/>
        <w:t>68228</w:t>
        <w:tab/>
        <w:t>920116</w:t>
        <w:tab/>
        <w:t>Michael Ash's starter scripts for Zcomm/ProYAM</w:t>
      </w:r>
    </w:p>
    <w:p>
      <w:pPr>
        <w:pStyle w:val="SIMTEL20"/>
        <w:bidi w:val="0"/>
        <w:ind w:left="2836" w:hanging="2836"/>
        <w:jc w:val="left"/>
        <w:rPr/>
      </w:pPr>
      <w:r>
        <w:rPr/>
        <w:t>PIPS05.ARC</w:t>
        <w:tab/>
        <w:t>B</w:t>
        <w:tab/>
        <w:t>26413</w:t>
        <w:tab/>
        <w:t>890111</w:t>
        <w:tab/>
        <w:t>Zcomm/ProYAM script/support for PC Pursuit</w:t>
      </w:r>
    </w:p>
    <w:p>
      <w:pPr>
        <w:pStyle w:val="SIMTEL20"/>
        <w:bidi w:val="0"/>
        <w:ind w:left="2836" w:hanging="2836"/>
        <w:jc w:val="left"/>
        <w:rPr/>
      </w:pPr>
      <w:r>
        <w:rPr/>
        <w:t>PTEST.DOC</w:t>
        <w:tab/>
        <w:t>A</w:t>
        <w:tab/>
        <w:t>5853</w:t>
        <w:tab/>
        <w:t>880222</w:t>
        <w:tab/>
        <w:t>Comparisons of various file transfer protocols</w:t>
      </w:r>
    </w:p>
    <w:p>
      <w:pPr>
        <w:pStyle w:val="SIMTEL20"/>
        <w:bidi w:val="0"/>
        <w:ind w:left="2836" w:hanging="2836"/>
        <w:jc w:val="left"/>
        <w:rPr/>
      </w:pPr>
      <w:r>
        <w:rPr/>
        <w:t>RUNZY.ARC</w:t>
        <w:tab/>
        <w:t>B</w:t>
        <w:tab/>
        <w:t>13078</w:t>
        <w:tab/>
        <w:t>891210</w:t>
        <w:tab/>
        <w:t>DSZ shell for Smart Communications</w:t>
      </w:r>
    </w:p>
    <w:p>
      <w:pPr>
        <w:pStyle w:val="SIMTEL20"/>
        <w:bidi w:val="0"/>
        <w:ind w:left="2836" w:hanging="2836"/>
        <w:jc w:val="left"/>
        <w:rPr/>
      </w:pPr>
      <w:r>
        <w:rPr/>
        <w:t>SCRIPTS.ZIP</w:t>
        <w:tab/>
        <w:t>B</w:t>
        <w:tab/>
        <w:t>106202</w:t>
        <w:tab/>
        <w:t>920116</w:t>
        <w:tab/>
        <w:t>ZCOMM/YAM phone/instant dwnload scripts 911015</w:t>
      </w:r>
    </w:p>
    <w:p>
      <w:pPr>
        <w:pStyle w:val="SIMTEL20"/>
        <w:bidi w:val="0"/>
        <w:ind w:left="2836" w:hanging="2836"/>
        <w:jc w:val="left"/>
        <w:rPr/>
      </w:pPr>
      <w:r>
        <w:rPr/>
        <w:t>SZMOD160.ZIP</w:t>
        <w:tab/>
        <w:t>B</w:t>
        <w:tab/>
        <w:t>164496</w:t>
        <w:tab/>
        <w:t>911109</w:t>
        <w:tab/>
        <w:t>SZModem v1.60; Zmodem file xfer w/2 way chat</w:t>
      </w:r>
    </w:p>
    <w:p>
      <w:pPr>
        <w:pStyle w:val="SIMTEL20"/>
        <w:bidi w:val="0"/>
        <w:ind w:left="2836" w:hanging="2836"/>
        <w:jc w:val="left"/>
        <w:rPr/>
      </w:pPr>
      <w:r>
        <w:rPr/>
        <w:t>TAGGER37.ZIP</w:t>
        <w:tab/>
        <w:t>B</w:t>
        <w:tab/>
        <w:t>31299</w:t>
        <w:tab/>
        <w:t>900624</w:t>
        <w:tab/>
        <w:t>Download interface for Zmodem and Comm pgms</w:t>
      </w:r>
    </w:p>
    <w:p>
      <w:pPr>
        <w:pStyle w:val="SIMTEL20"/>
        <w:bidi w:val="0"/>
        <w:ind w:left="2836" w:hanging="2836"/>
        <w:jc w:val="left"/>
        <w:rPr/>
      </w:pPr>
      <w:r>
        <w:rPr/>
        <w:t>TXZM214.ZIP</w:t>
        <w:tab/>
        <w:t>B</w:t>
        <w:tab/>
        <w:t>39766</w:t>
        <w:tab/>
        <w:t>920131</w:t>
        <w:tab/>
        <w:t>Texas Zmodem: Fast/free Zmodem protocol driver</w:t>
      </w:r>
    </w:p>
    <w:p>
      <w:pPr>
        <w:pStyle w:val="SIMTEL20"/>
        <w:bidi w:val="0"/>
        <w:ind w:left="2836" w:hanging="2836"/>
        <w:jc w:val="left"/>
        <w:rPr/>
      </w:pPr>
      <w:r>
        <w:rPr/>
        <w:t>UFT2.ARC</w:t>
        <w:tab/>
        <w:t>B</w:t>
        <w:tab/>
        <w:t>183583</w:t>
        <w:tab/>
        <w:t>880923</w:t>
        <w:tab/>
        <w:t>Unattended file xfer system (uses DSZ)</w:t>
      </w:r>
    </w:p>
    <w:p>
      <w:pPr>
        <w:pStyle w:val="SIMTEL20"/>
        <w:bidi w:val="0"/>
        <w:ind w:left="2836" w:hanging="2836"/>
        <w:jc w:val="left"/>
        <w:rPr/>
      </w:pPr>
      <w:r>
        <w:rPr/>
        <w:t>UPDOWN.ARC</w:t>
        <w:tab/>
        <w:t>B</w:t>
        <w:tab/>
        <w:t>46205</w:t>
        <w:tab/>
        <w:t>890207</w:t>
        <w:tab/>
        <w:t>DSZ upload/download interface to comm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WINDSZ.ARC</w:t>
        <w:tab/>
        <w:t>B</w:t>
        <w:tab/>
        <w:t>4440</w:t>
        <w:tab/>
        <w:t>880809</w:t>
        <w:tab/>
        <w:t>Zmodem for MS Windows</w:t>
      </w:r>
    </w:p>
    <w:p>
      <w:pPr>
        <w:pStyle w:val="SIMTEL20"/>
        <w:bidi w:val="0"/>
        <w:ind w:left="2836" w:hanging="2836"/>
        <w:jc w:val="left"/>
        <w:rPr/>
      </w:pPr>
      <w:r>
        <w:rPr/>
        <w:t>XFI1.ARC</w:t>
        <w:tab/>
        <w:t>B</w:t>
        <w:tab/>
        <w:t>42443</w:t>
        <w:tab/>
        <w:t>880809</w:t>
        <w:tab/>
        <w:t>Menu-driven DSZ front-end for comm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YAMDEMO.ZIP</w:t>
        <w:tab/>
        <w:t>B</w:t>
        <w:tab/>
        <w:t>190117</w:t>
        <w:tab/>
        <w:t>911024</w:t>
        <w:tab/>
        <w:t>Pro-YAM communications SW demo - 911015</w:t>
      </w:r>
    </w:p>
    <w:p>
      <w:pPr>
        <w:pStyle w:val="SIMTEL20"/>
        <w:bidi w:val="0"/>
        <w:ind w:left="2836" w:hanging="2836"/>
        <w:jc w:val="left"/>
        <w:rPr/>
      </w:pPr>
      <w:r>
        <w:rPr/>
        <w:t>YAMHELP.ZIP</w:t>
        <w:tab/>
        <w:t>B</w:t>
        <w:tab/>
        <w:t>100837</w:t>
        <w:tab/>
        <w:t>911006</w:t>
        <w:tab/>
        <w:t>Flash-up help processor+database for YAM</w:t>
      </w:r>
    </w:p>
    <w:p>
      <w:pPr>
        <w:pStyle w:val="SIMTEL20"/>
        <w:bidi w:val="0"/>
        <w:ind w:left="2836" w:hanging="2836"/>
        <w:jc w:val="left"/>
        <w:rPr/>
      </w:pPr>
      <w:r>
        <w:rPr/>
        <w:t>YZMODEM.ARC</w:t>
        <w:tab/>
        <w:t>B</w:t>
        <w:tab/>
        <w:t>93135</w:t>
        <w:tab/>
        <w:t>881021</w:t>
        <w:tab/>
        <w:t>YMODEM and ZMODEM specs</w:t>
      </w:r>
    </w:p>
    <w:p>
      <w:pPr>
        <w:pStyle w:val="SIMTEL20"/>
        <w:bidi w:val="0"/>
        <w:ind w:left="2836" w:hanging="2836"/>
        <w:jc w:val="left"/>
        <w:rPr/>
      </w:pPr>
      <w:r>
        <w:rPr/>
        <w:t>ZBUDDY23.ZIP</w:t>
        <w:tab/>
        <w:t>B</w:t>
        <w:tab/>
        <w:t>47255</w:t>
        <w:tab/>
        <w:t>901223</w:t>
        <w:tab/>
        <w:t>DSZ shell to add ZModem to terminal programs</w:t>
      </w:r>
    </w:p>
    <w:p>
      <w:pPr>
        <w:pStyle w:val="SIMTEL20"/>
        <w:bidi w:val="0"/>
        <w:ind w:left="2836" w:hanging="2836"/>
        <w:jc w:val="left"/>
        <w:rPr/>
      </w:pPr>
      <w:r>
        <w:rPr/>
        <w:t>ZCOMMBAR.ARC</w:t>
        <w:tab/>
        <w:t>B</w:t>
        <w:tab/>
        <w:t>30713</w:t>
        <w:tab/>
        <w:t>880227</w:t>
        <w:tab/>
        <w:t>Lotus Type Menu for ZCOMM Modem Program</w:t>
      </w:r>
    </w:p>
    <w:p>
      <w:pPr>
        <w:pStyle w:val="SIMTEL20"/>
        <w:bidi w:val="0"/>
        <w:ind w:left="2836" w:hanging="2836"/>
        <w:jc w:val="left"/>
        <w:rPr/>
      </w:pPr>
      <w:r>
        <w:rPr/>
        <w:t>ZCOMMDOC.ZIP</w:t>
        <w:tab/>
        <w:t>B</w:t>
        <w:tab/>
        <w:t>242337</w:t>
        <w:tab/>
        <w:t>910810</w:t>
        <w:tab/>
        <w:t>Documentation for ZCOMM communications pgm</w:t>
      </w:r>
    </w:p>
    <w:p>
      <w:pPr>
        <w:pStyle w:val="SIMTEL20"/>
        <w:bidi w:val="0"/>
        <w:ind w:left="2836" w:hanging="2836"/>
        <w:jc w:val="left"/>
        <w:rPr/>
      </w:pPr>
      <w:r>
        <w:rPr/>
        <w:t>ZCOMMEXE.ZIP</w:t>
        <w:tab/>
        <w:t>B</w:t>
        <w:tab/>
        <w:t>221736</w:t>
        <w:tab/>
        <w:t>920212</w:t>
        <w:tab/>
        <w:t>Comm pgm w/Kermit, X,Y,ZModem, SEAlink. 920210</w:t>
      </w:r>
    </w:p>
    <w:p>
      <w:pPr>
        <w:pStyle w:val="SIMTEL20"/>
        <w:bidi w:val="0"/>
        <w:ind w:left="2836" w:hanging="2836"/>
        <w:jc w:val="left"/>
        <w:rPr/>
      </w:pPr>
      <w:r>
        <w:rPr/>
        <w:t>ZCOMMHLP.ZIP</w:t>
        <w:tab/>
        <w:t>B</w:t>
        <w:tab/>
        <w:t>97748</w:t>
        <w:tab/>
        <w:t>911006</w:t>
        <w:tab/>
        <w:t>Flash-up help for ZCOMM communications program</w:t>
      </w:r>
    </w:p>
    <w:p>
      <w:pPr>
        <w:pStyle w:val="SIMTEL20"/>
        <w:bidi w:val="0"/>
        <w:ind w:left="2836" w:hanging="2836"/>
        <w:jc w:val="left"/>
        <w:rPr/>
      </w:pPr>
      <w:r>
        <w:rPr/>
        <w:t>ZCPBQNOW.ARC</w:t>
        <w:tab/>
        <w:t>B</w:t>
        <w:tab/>
        <w:t>26587</w:t>
        <w:tab/>
        <w:t>890105</w:t>
        <w:tab/>
        <w:t>ZCOMM scripts for PCBoard and Q manager</w:t>
      </w:r>
    </w:p>
    <w:p>
      <w:pPr>
        <w:pStyle w:val="SIMTEL20"/>
        <w:bidi w:val="0"/>
        <w:ind w:left="2836" w:hanging="2836"/>
        <w:jc w:val="left"/>
        <w:rPr/>
      </w:pPr>
      <w:r>
        <w:rPr/>
        <w:t>ZDOC0814.ZIP</w:t>
        <w:tab/>
        <w:t>B</w:t>
        <w:tab/>
        <w:t>27607</w:t>
        <w:tab/>
        <w:t>910816</w:t>
        <w:tab/>
        <w:t>Easy to understand docs &amp; instructions for DSZ</w:t>
      </w:r>
    </w:p>
    <w:p>
      <w:pPr>
        <w:pStyle w:val="SIMTEL20"/>
        <w:bidi w:val="0"/>
        <w:ind w:left="2836" w:hanging="2836"/>
        <w:jc w:val="left"/>
        <w:rPr/>
      </w:pPr>
      <w:r>
        <w:rPr/>
        <w:t>ZINTRO.ARC</w:t>
        <w:tab/>
        <w:t>B</w:t>
        <w:tab/>
        <w:t>6351</w:t>
        <w:tab/>
        <w:t>880728</w:t>
        <w:tab/>
        <w:t>Graphic intro to ZMODEM protocol</w:t>
      </w:r>
    </w:p>
    <w:p>
      <w:pPr>
        <w:pStyle w:val="SIMTEL20"/>
        <w:bidi w:val="0"/>
        <w:ind w:left="2836" w:hanging="2836"/>
        <w:jc w:val="left"/>
        <w:rPr/>
      </w:pPr>
      <w:r>
        <w:rPr/>
        <w:t>ZLOAD45.ARC</w:t>
        <w:tab/>
        <w:t>B</w:t>
        <w:tab/>
        <w:t>41113</w:t>
        <w:tab/>
        <w:t>881101</w:t>
        <w:tab/>
        <w:t>Front end menu for DSZ (Zmodem file transfer)</w:t>
      </w:r>
    </w:p>
    <w:p>
      <w:pPr>
        <w:pStyle w:val="SIMTEL20"/>
        <w:bidi w:val="0"/>
        <w:ind w:left="2836" w:hanging="2836"/>
        <w:jc w:val="left"/>
        <w:rPr/>
      </w:pPr>
      <w:r>
        <w:rPr/>
        <w:t>ZMENU_V2.ZIP</w:t>
        <w:tab/>
        <w:t>B</w:t>
        <w:tab/>
        <w:t>39644</w:t>
        <w:tab/>
        <w:t>910122</w:t>
        <w:tab/>
        <w:t>Menuing system for use with ZCOMM modem pgm</w:t>
      </w:r>
    </w:p>
    <w:p>
      <w:pPr>
        <w:pStyle w:val="SIMTEL20"/>
        <w:bidi w:val="0"/>
        <w:ind w:left="2836" w:hanging="2836"/>
        <w:jc w:val="left"/>
        <w:rPr/>
      </w:pPr>
      <w:r>
        <w:rPr/>
        <w:t>ZMOD_SNP.ARC</w:t>
        <w:tab/>
        <w:t>B</w:t>
        <w:tab/>
        <w:t>2149</w:t>
        <w:tab/>
        <w:t>891224</w:t>
        <w:tab/>
        <w:t>Automate insertion of serial number for DSZ</w:t>
      </w:r>
    </w:p>
    <w:p>
      <w:pPr>
        <w:pStyle w:val="SIMTEL20"/>
        <w:bidi w:val="0"/>
        <w:ind w:left="2836" w:hanging="2836"/>
        <w:jc w:val="left"/>
        <w:rPr/>
      </w:pPr>
      <w:r>
        <w:rPr/>
        <w:t>ZMOD810.ZIP</w:t>
        <w:tab/>
        <w:t>B</w:t>
        <w:tab/>
        <w:t>38893</w:t>
        <w:tab/>
        <w:t>910820</w:t>
        <w:tab/>
        <w:t>Zmodem by author of Tmodem, graphic interface</w:t>
      </w:r>
    </w:p>
    <w:p>
      <w:pPr>
        <w:pStyle w:val="SIMTEL20"/>
        <w:bidi w:val="0"/>
        <w:ind w:left="2836" w:hanging="2836"/>
        <w:jc w:val="left"/>
        <w:rPr/>
      </w:pPr>
      <w:r>
        <w:rPr/>
        <w:t>ZMODHOST.ARC</w:t>
        <w:tab/>
        <w:t>B</w:t>
        <w:tab/>
        <w:t>3366</w:t>
        <w:tab/>
        <w:t>880801</w:t>
        <w:tab/>
        <w:t>Menu-driven DSZ interface to ProComm</w:t>
      </w:r>
    </w:p>
    <w:p>
      <w:pPr>
        <w:pStyle w:val="SIMTEL20"/>
        <w:bidi w:val="0"/>
        <w:ind w:left="2836" w:hanging="2836"/>
        <w:jc w:val="left"/>
        <w:rPr/>
      </w:pPr>
      <w:r>
        <w:rPr/>
        <w:t>ZPACK.ARC</w:t>
        <w:tab/>
        <w:t>B</w:t>
        <w:tab/>
        <w:t>14247</w:t>
        <w:tab/>
        <w:t>880829</w:t>
        <w:tab/>
        <w:t>BAT files &amp; instr. how to use DSZ with comm pg</w:t>
      </w:r>
    </w:p>
    <w:p>
      <w:pPr>
        <w:pStyle w:val="SIMTEL20"/>
        <w:bidi w:val="0"/>
        <w:ind w:left="2836" w:hanging="2836"/>
        <w:jc w:val="left"/>
        <w:rPr/>
      </w:pPr>
      <w:r>
        <w:rPr/>
        <w:t>ZRUN20.ARC</w:t>
        <w:tab/>
        <w:t>B</w:t>
        <w:tab/>
        <w:t>6637</w:t>
        <w:tab/>
        <w:t>880809</w:t>
        <w:tab/>
        <w:t>Front end menu for DSZ (Zmodem file transfer)</w:t>
      </w:r>
    </w:p>
    <w:p>
      <w:pPr>
        <w:pStyle w:val="SIMTEL20"/>
        <w:bidi w:val="0"/>
        <w:ind w:left="2836" w:hanging="2836"/>
        <w:jc w:val="left"/>
        <w:rPr/>
      </w:pPr>
      <w:r>
        <w:rPr/>
        <w:t>ZSTART13.ARC</w:t>
        <w:tab/>
        <w:t>B</w:t>
        <w:tab/>
        <w:t>2312</w:t>
        <w:tab/>
        <w:t>880809</w:t>
        <w:tab/>
        <w:t>v1.3 ZSTART - run DSZ Zmodem w/Telix, ProComm</w:t>
      </w:r>
    </w:p>
    <w:p>
      <w:pPr>
        <w:pStyle w:val="SIMTEL20"/>
        <w:bidi w:val="0"/>
        <w:ind w:left="2836" w:hanging="2836"/>
        <w:jc w:val="left"/>
        <w:rPr/>
      </w:pPr>
      <w:r>
        <w:rPr/>
        <w:t>ZYX.ZIP</w:t>
        <w:tab/>
        <w:t>B</w:t>
        <w:tab/>
        <w:t>7050</w:t>
        <w:tab/>
        <w:t>900714</w:t>
        <w:tab/>
        <w:t>Shell interface between DSZ and comm program</w:t>
      </w:r>
    </w:p>
    <w:p>
      <w:pPr>
        <w:pStyle w:val="SIMTEL20"/>
        <w:bidi w:val="0"/>
        <w:ind w:left="2836" w:hanging="2836"/>
        <w:jc w:val="left"/>
        <w:rPr/>
      </w:pPr>
      <w:r>
        <w:rPr/>
      </w:r>
    </w:p>
    <w:p>
      <w:pPr>
        <w:pStyle w:val="SIMTEL20"/>
        <w:bidi w:val="0"/>
        <w:ind w:left="2836" w:hanging="2836"/>
        <w:jc w:val="left"/>
        <w:rPr/>
      </w:pPr>
      <w:r>
        <w:rPr/>
        <w:t>Directory MSDOS/ZOO/</w:t>
      </w:r>
    </w:p>
    <w:p>
      <w:pPr>
        <w:pStyle w:val="SIMTEL20"/>
        <w:bidi w:val="0"/>
        <w:ind w:left="2836" w:hanging="2836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ilename</w:t>
        <w:tab/>
        <w:t>Type Length</w:t>
        <w:tab/>
        <w:t>Date</w:t>
        <w:tab/>
        <w:t>Description</w:t>
      </w:r>
    </w:p>
    <w:p>
      <w:pPr>
        <w:pStyle w:val="SIMTEL20"/>
        <w:bidi w:val="0"/>
        <w:ind w:left="2836" w:hanging="2836"/>
        <w:jc w:val="left"/>
        <w:rPr/>
      </w:pPr>
      <w:r>
        <w:rPr/>
        <w:t>==============================================</w:t>
      </w:r>
    </w:p>
    <w:p>
      <w:pPr>
        <w:pStyle w:val="SIMTEL20"/>
        <w:bidi w:val="0"/>
        <w:ind w:left="2836" w:hanging="2836"/>
        <w:jc w:val="left"/>
        <w:rPr/>
      </w:pPr>
      <w:r>
        <w:rPr/>
        <w:t>ATOZ112.ARC</w:t>
        <w:tab/>
        <w:t>B</w:t>
        <w:tab/>
        <w:t>21148</w:t>
        <w:tab/>
        <w:t>880108</w:t>
        <w:tab/>
        <w:t>ARC to Zoo archive conversion</w:t>
      </w:r>
    </w:p>
    <w:p>
      <w:pPr>
        <w:pStyle w:val="SIMTEL20"/>
        <w:bidi w:val="0"/>
        <w:ind w:left="2836" w:hanging="2836"/>
        <w:jc w:val="left"/>
        <w:rPr/>
      </w:pPr>
      <w:r>
        <w:rPr/>
        <w:t>BOOZ20.ZIP</w:t>
        <w:tab/>
        <w:t>B</w:t>
        <w:tab/>
        <w:t>31098</w:t>
        <w:tab/>
        <w:t>910713</w:t>
        <w:tab/>
        <w:t>ZOO file extractor, handles new v2.10, w/C src</w:t>
      </w:r>
    </w:p>
    <w:p>
      <w:pPr>
        <w:pStyle w:val="SIMTEL20"/>
        <w:bidi w:val="0"/>
        <w:ind w:left="2836" w:hanging="2836"/>
        <w:jc w:val="left"/>
        <w:rPr/>
      </w:pPr>
      <w:r>
        <w:rPr/>
        <w:t>STUFF2.ARC</w:t>
        <w:tab/>
        <w:t>B</w:t>
        <w:tab/>
        <w:t>44543</w:t>
        <w:tab/>
        <w:t>890322</w:t>
        <w:tab/>
        <w:t>Generate filenames &amp; pathnames to feed ZOO</w:t>
      </w:r>
    </w:p>
    <w:p>
      <w:pPr>
        <w:pStyle w:val="SIMTEL20"/>
        <w:bidi w:val="0"/>
        <w:ind w:left="2836" w:hanging="2836"/>
        <w:jc w:val="left"/>
        <w:rPr/>
      </w:pPr>
      <w:r>
        <w:rPr/>
        <w:t>UGUIDE.ZOO</w:t>
        <w:tab/>
        <w:t>B</w:t>
        <w:tab/>
        <w:t>167155</w:t>
        <w:tab/>
        <w:t>890609</w:t>
        <w:tab/>
        <w:t>User guide and documentation for ZOO 2.01</w:t>
      </w:r>
    </w:p>
    <w:p>
      <w:pPr>
        <w:pStyle w:val="SIMTEL20"/>
        <w:bidi w:val="0"/>
        <w:ind w:left="2836" w:hanging="2836"/>
        <w:jc w:val="left"/>
        <w:rPr/>
      </w:pPr>
      <w:r>
        <w:rPr/>
        <w:t>ZOO210.EXE</w:t>
        <w:tab/>
        <w:t>B</w:t>
        <w:tab/>
        <w:t>55721</w:t>
        <w:tab/>
        <w:t>910712</w:t>
        <w:tab/>
        <w:t>Dhesi's make/extract/view ZOO archives, 910712</w:t>
      </w:r>
    </w:p>
    <w:p>
      <w:pPr>
        <w:pStyle w:val="SIMTEL20"/>
        <w:numPr>
          <w:ilvl w:val="0"/>
          <w:numId w:val="0"/>
        </w:numPr>
        <w:bidi w:val="0"/>
        <w:ind w:left="2836" w:hanging="2836"/>
        <w:jc w:val="left"/>
        <w:rPr/>
      </w:pPr>
      <w:r>
        <w:rPr/>
      </w:r>
    </w:p>
    <w:p>
      <w:pPr>
        <w:sectPr>
          <w:type w:val="continuous"/>
          <w:pgSz w:w="11906" w:h="16838"/>
          <w:pgMar w:left="454" w:right="454" w:gutter="0" w:header="0" w:top="794" w:footer="0" w:bottom="680"/>
          <w:cols w:num="2" w:space="226" w:equalWidth="true" w:sep="true"/>
          <w:formProt w:val="false"/>
          <w:textDirection w:val="lrTb"/>
        </w:sectPr>
      </w:pPr>
    </w:p>
    <w:p>
      <w:pPr>
        <w:pStyle w:val="SIMTEL20"/>
        <w:bidi w:val="0"/>
        <w:jc w:val="left"/>
        <w:rPr/>
      </w:pPr>
      <w:r>
        <w:rPr/>
      </w:r>
    </w:p>
    <w:p>
      <w:pPr>
        <w:pStyle w:val="1Aufzhlung"/>
        <w:bidi w:val="0"/>
        <w:spacing w:before="240" w:after="0"/>
        <w:ind w:left="431" w:hanging="431"/>
        <w:jc w:val="left"/>
        <w:rPr/>
      </w:pPr>
      <w:r>
        <w:rPr/>
      </w:r>
    </w:p>
    <w:sectPr>
      <w:headerReference w:type="default" r:id="rId2"/>
      <w:type w:val="nextPage"/>
      <w:pgSz w:w="11794" w:h="16838"/>
      <w:pgMar w:left="567" w:right="454" w:gutter="0" w:header="454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eastAsia="Liberation Serif" w:cs="Liberation Serif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Auto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rogrammlist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ufzhlu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CNE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nksbndi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CNEWS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isketteninhal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PCNEWSBefragu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iskettenverzeichni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Mnemonics"/>
    <w:qFormat/>
    <w:pPr>
      <w:keepNext w:val="true"/>
      <w:keepLines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Mnemonics"/>
    <w:qFormat/>
    <w:pPr>
      <w:keepNext w:val="true"/>
      <w:keepLines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Mnemonics"/>
    <w:qFormat/>
    <w:pPr>
      <w:keepNext w:val="true"/>
      <w:keepLines/>
      <w:numPr>
        <w:ilvl w:val="2"/>
        <w:numId w:val="1"/>
      </w:numPr>
      <w:tabs>
        <w:tab w:val="clear" w:pos="709"/>
        <w:tab w:val="left" w:pos="567" w:leader="none"/>
      </w:tabs>
      <w:ind w:left="567" w:hanging="567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Mnemonics"/>
    <w:qFormat/>
    <w:pPr>
      <w:keepNext w:val="true"/>
      <w:keepLines/>
      <w:numPr>
        <w:ilvl w:val="3"/>
        <w:numId w:val="1"/>
      </w:numPr>
      <w:tabs>
        <w:tab w:val="clear" w:pos="709"/>
        <w:tab w:val="left" w:pos="567" w:leader="none"/>
      </w:tabs>
      <w:ind w:left="567" w:hanging="567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Grafik"/>
    <w:qFormat/>
    <w:pPr>
      <w:keepNext w:val="true"/>
      <w:keepLines/>
      <w:numPr>
        <w:ilvl w:val="4"/>
        <w:numId w:val="1"/>
      </w:numPr>
      <w:tabs>
        <w:tab w:val="clear" w:pos="709"/>
        <w:tab w:val="left" w:pos="567" w:leader="none"/>
        <w:tab w:val="left" w:pos="703" w:leader="none"/>
      </w:tabs>
      <w:spacing w:before="240" w:after="120"/>
      <w:ind w:left="851" w:hanging="56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keepNext w:val="true"/>
      <w:keepLines/>
      <w:numPr>
        <w:ilvl w:val="5"/>
        <w:numId w:val="1"/>
      </w:numPr>
      <w:shd w:fill="FFFF00" w:val="clear"/>
      <w:tabs>
        <w:tab w:val="clear" w:pos="709"/>
        <w:tab w:val="left" w:pos="567" w:leader="none"/>
        <w:tab w:val="left" w:pos="703" w:leader="none"/>
      </w:tabs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pPr>
      <w:tabs>
        <w:tab w:val="clear" w:pos="709"/>
        <w:tab w:val="right" w:pos="5103" w:leader="dot"/>
      </w:tabs>
      <w:ind w:left="567" w:hanging="28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PCNEWSBefragung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E1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9" w:hanging="28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Autor">
    <w:name w:val="Autor"/>
    <w:basedOn w:val="Normal"/>
    <w:next w:val="Normal"/>
    <w:qFormat/>
    <w:pPr>
      <w:numPr>
        <w:ilvl w:val="0"/>
        <w:numId w:val="1"/>
      </w:numPr>
      <w:shd w:fill="FFFF00" w:val="clear"/>
      <w:tabs>
        <w:tab w:val="clear" w:pos="709"/>
        <w:tab w:val="right" w:pos="10490" w:leader="none"/>
      </w:tabs>
      <w:spacing w:before="120" w:after="1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Programmlisting">
    <w:name w:val="Programmlisting"/>
    <w:next w:val="Mnemonics"/>
    <w:qFormat/>
    <w:pPr>
      <w:keepLines/>
      <w:widowControl w:val="fals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bidi w:val="0"/>
      <w:spacing w:before="240" w:after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Aufzhlung">
    <w:name w:val="Aufzählung"/>
    <w:next w:val="E1"/>
    <w:qFormat/>
    <w:pPr>
      <w:widowControl w:val="false"/>
      <w:numPr>
        <w:ilvl w:val="2"/>
        <w:numId w:val="1"/>
      </w:numPr>
      <w:tabs>
        <w:tab w:val="clear" w:pos="709"/>
        <w:tab w:val="left" w:pos="432" w:leader="none"/>
      </w:tabs>
      <w:bidi w:val="0"/>
      <w:ind w:left="431" w:hanging="431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CNEWS">
    <w:name w:val="PC-NEWS"/>
    <w:next w:val="Mnemonics"/>
    <w:qFormat/>
    <w:pPr>
      <w:widowControl w:val="false"/>
      <w:numPr>
        <w:ilvl w:val="3"/>
        <w:numId w:val="1"/>
      </w:numPr>
      <w:tabs>
        <w:tab w:val="clear" w:pos="709"/>
        <w:tab w:val="left" w:pos="432" w:leader="none"/>
      </w:tabs>
      <w:bidi w:val="0"/>
      <w:spacing w:before="240" w:after="0"/>
      <w:ind w:left="2552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Linksbndig">
    <w:name w:val="Linksbündig"/>
    <w:next w:val="1Aufzhlung"/>
    <w:qFormat/>
    <w:pPr>
      <w:widowControl w:val="false"/>
      <w:numPr>
        <w:ilvl w:val="4"/>
        <w:numId w:val="1"/>
      </w:numPr>
      <w:tabs>
        <w:tab w:val="clear" w:pos="709"/>
        <w:tab w:val="left" w:pos="432" w:leader="none"/>
      </w:tabs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CNEWSText">
    <w:name w:val="PC-NEWS-Text"/>
    <w:next w:val="Humor"/>
    <w:qFormat/>
    <w:pPr>
      <w:widowControl w:val="false"/>
      <w:numPr>
        <w:ilvl w:val="5"/>
        <w:numId w:val="1"/>
      </w:numPr>
      <w:tabs>
        <w:tab w:val="clear" w:pos="709"/>
        <w:tab w:val="left" w:pos="432" w:leader="none"/>
      </w:tabs>
      <w:bidi w:val="0"/>
      <w:ind w:left="2552" w:hanging="0"/>
      <w:jc w:val="both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ketteninhalte">
    <w:name w:val="Disketteninhalte"/>
    <w:next w:val="Mnemonics"/>
    <w:qFormat/>
    <w:pPr>
      <w:keepLines/>
      <w:widowControl w:val="false"/>
      <w:numPr>
        <w:ilvl w:val="6"/>
        <w:numId w:val="1"/>
      </w:numPr>
      <w:pBdr>
        <w:top w:val="single" w:sz="12" w:space="0" w:color="FFFF00"/>
        <w:left w:val="single" w:sz="12" w:space="0" w:color="FFFF00"/>
        <w:bottom w:val="single" w:sz="12" w:space="0" w:color="FFFF00"/>
        <w:right w:val="single" w:sz="12" w:space="0" w:color="FFFF00"/>
      </w:pBd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PCNEWSBefragung">
    <w:name w:val="PC-NEWS-Befragung"/>
    <w:next w:val="P4"/>
    <w:qFormat/>
    <w:pPr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7" w:leader="none"/>
      </w:tabs>
      <w:bidi w:val="0"/>
      <w:ind w:left="567" w:hanging="567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kettenverzeichnis">
    <w:name w:val="Diskettenverzeichnis"/>
    <w:next w:val="Absatz27"/>
    <w:qFormat/>
    <w:pPr>
      <w:widowControl w:val="false"/>
      <w:numPr>
        <w:ilvl w:val="8"/>
        <w:numId w:val="1"/>
      </w:numPr>
      <w:tabs>
        <w:tab w:val="clear" w:pos="709"/>
        <w:tab w:val="left" w:pos="1440" w:leader="none"/>
        <w:tab w:val="left" w:pos="2880" w:leader="none"/>
        <w:tab w:val="left" w:pos="5103" w:leader="none"/>
      </w:tabs>
      <w:bidi w:val="0"/>
      <w:ind w:left="5103" w:hanging="5103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gebotemitPreis">
    <w:name w:val="Angebote mit Preis"/>
    <w:next w:val="VerzeichnisKapitel"/>
    <w:qFormat/>
    <w:pPr>
      <w:keepLines/>
      <w:widowControl w:val="false"/>
      <w:tabs>
        <w:tab w:val="clear" w:pos="709"/>
        <w:tab w:val="left" w:pos="432" w:leader="none"/>
        <w:tab w:val="decimal" w:pos="4990" w:leader="dot"/>
      </w:tabs>
      <w:bidi w:val="0"/>
      <w:spacing w:before="240" w:after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erzeichnisTitel">
    <w:name w:val="Verzeichnis Titel"/>
    <w:next w:val="Seminar"/>
    <w:qFormat/>
    <w:pPr>
      <w:widowControl w:val="false"/>
      <w:shd w:fill="E5E5E5" w:val="clear"/>
      <w:tabs>
        <w:tab w:val="clear" w:pos="709"/>
        <w:tab w:val="left" w:pos="432" w:leader="none"/>
      </w:tabs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ennzeile">
    <w:name w:val="Trennzeile"/>
    <w:next w:val="Humor"/>
    <w:qFormat/>
    <w:pPr>
      <w:widowControl w:val="false"/>
      <w:shd w:fill="E5E5E5" w:val="clear"/>
      <w:bidi w:val="0"/>
      <w:spacing w:before="120" w:after="1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0">
    <w:name w:val="A0"/>
    <w:next w:val="PreislisteKopf"/>
    <w:qFormat/>
    <w:pPr>
      <w:widowControl w:val="false"/>
      <w:tabs>
        <w:tab w:val="clear" w:pos="709"/>
        <w:tab w:val="left" w:pos="432" w:leader="none"/>
      </w:tabs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O">
    <w:name w:val="KO"/>
    <w:next w:val="Seminar"/>
    <w:qFormat/>
    <w:pPr>
      <w:widowControl w:val="false"/>
      <w:shd w:fill="E5E5E5" w:val="clear"/>
      <w:tabs>
        <w:tab w:val="clear" w:pos="709"/>
        <w:tab w:val="right" w:pos="10773" w:leader="none"/>
      </w:tabs>
      <w:bidi w:val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U">
    <w:name w:val="KU"/>
    <w:next w:val="Seminar"/>
    <w:qFormat/>
    <w:pPr>
      <w:widowControl w:val="false"/>
      <w:shd w:fill="E5E5E5" w:val="clear"/>
      <w:tabs>
        <w:tab w:val="clear" w:pos="709"/>
        <w:tab w:val="right" w:pos="10773" w:leader="none"/>
      </w:tabs>
      <w:bidi w:val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eislisteKopf">
    <w:name w:val="Preisliste Kopf"/>
    <w:next w:val="NovotnyPreisliste"/>
    <w:qFormat/>
    <w:pPr>
      <w:keepNext w:val="true"/>
      <w:keepLines/>
      <w:widowControl w:val="false"/>
      <w:tabs>
        <w:tab w:val="clear" w:pos="709"/>
        <w:tab w:val="decimal" w:pos="4933" w:leader="dot"/>
      </w:tabs>
      <w:bidi w:val="0"/>
      <w:spacing w:before="192" w:after="0"/>
      <w:ind w:left="284" w:hanging="28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1Aufzhlung">
    <w:name w:val="1_Aufzählung"/>
    <w:next w:val="P4"/>
    <w:qFormat/>
    <w:pPr>
      <w:widowControl w:val="false"/>
      <w:tabs>
        <w:tab w:val="clear" w:pos="709"/>
        <w:tab w:val="left" w:pos="432" w:leader="none"/>
      </w:tabs>
      <w:bidi w:val="0"/>
      <w:spacing w:before="240" w:after="0"/>
      <w:ind w:left="431" w:hanging="43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ennabsatz">
    <w:name w:val="Trennabsatz"/>
    <w:next w:val="Absatz26"/>
    <w:qFormat/>
    <w:pPr>
      <w:keepLines/>
      <w:widowControl w:val="false"/>
      <w:tabs>
        <w:tab w:val="clear" w:pos="709"/>
        <w:tab w:val="left" w:pos="4082" w:leader="dot"/>
        <w:tab w:val="decimal" w:pos="4933" w:leader="none"/>
      </w:tabs>
      <w:bidi w:val="0"/>
      <w:ind w:left="284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PL">
    <w:name w:val="PL"/>
    <w:next w:val="Absatz26"/>
    <w:qFormat/>
    <w:pPr>
      <w:keepLines/>
      <w:widowControl w:val="false"/>
      <w:tabs>
        <w:tab w:val="clear" w:pos="709"/>
        <w:tab w:val="left" w:pos="1134" w:leader="none"/>
        <w:tab w:val="decimal" w:pos="4933" w:leader="dot"/>
      </w:tabs>
      <w:bidi w:val="0"/>
      <w:ind w:left="1134" w:hanging="113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1">
    <w:name w:val="E1"/>
    <w:next w:val="Trennzeile"/>
    <w:qFormat/>
    <w:pPr>
      <w:keepLines/>
      <w:widowControl w:val="false"/>
      <w:bidi w:val="0"/>
      <w:ind w:lef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umor">
    <w:name w:val="Humor"/>
    <w:next w:val="NovotnyPreisliste"/>
    <w:qFormat/>
    <w:pPr>
      <w:keepLines/>
      <w:widowControl w:val="false"/>
      <w:pBdr>
        <w:top w:val="single" w:sz="24" w:space="0" w:color="00FFFF"/>
        <w:left w:val="single" w:sz="24" w:space="0" w:color="00FFFF"/>
        <w:bottom w:val="single" w:sz="24" w:space="0" w:color="00FFFF"/>
        <w:right w:val="single" w:sz="24" w:space="0" w:color="00FFFF"/>
      </w:pBdr>
      <w:shd w:fill="E5E5E5" w:val="clear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eminar">
    <w:name w:val="Seminar"/>
    <w:next w:val="VerzeichnisKapitel"/>
    <w:qFormat/>
    <w:pPr>
      <w:widowControl w:val="false"/>
      <w:tabs>
        <w:tab w:val="clear" w:pos="709"/>
        <w:tab w:val="left" w:pos="432" w:leader="none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Absatz27"/>
    <w:qFormat/>
    <w:pPr>
      <w:widowControl w:val="false"/>
      <w:tabs>
        <w:tab w:val="clear" w:pos="709"/>
        <w:tab w:val="left" w:pos="3672" w:leader="none"/>
        <w:tab w:val="left" w:pos="4080" w:leader="none"/>
        <w:tab w:val="left" w:pos="5760" w:leader="none"/>
      </w:tabs>
      <w:bidi w:val="0"/>
      <w:ind w:left="5760" w:hanging="57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nemonics">
    <w:name w:val="Mnemonics"/>
    <w:next w:val="P4"/>
    <w:qFormat/>
    <w:pPr>
      <w:widowControl w:val="false"/>
      <w:tabs>
        <w:tab w:val="clear" w:pos="709"/>
        <w:tab w:val="left" w:pos="1701" w:leader="none"/>
        <w:tab w:val="left" w:pos="3402" w:leader="none"/>
      </w:tabs>
      <w:bidi w:val="0"/>
      <w:ind w:left="3402" w:hanging="340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Absatz26">
    <w:name w:val="Absatz 26"/>
    <w:qFormat/>
    <w:pPr>
      <w:widowControl w:val="false"/>
      <w:tabs>
        <w:tab w:val="clear" w:pos="709"/>
        <w:tab w:val="left" w:pos="840" w:leader="none"/>
        <w:tab w:val="left" w:pos="3360" w:leader="none"/>
      </w:tabs>
      <w:bidi w:val="0"/>
      <w:ind w:left="3402" w:hanging="3402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atz27">
    <w:name w:val="Absatz 27"/>
    <w:next w:val="Absatz26"/>
    <w:qFormat/>
    <w:pPr>
      <w:widowControl w:val="false"/>
      <w:tabs>
        <w:tab w:val="clear" w:pos="709"/>
        <w:tab w:val="left" w:pos="1740" w:leader="none"/>
        <w:tab w:val="left" w:pos="3360" w:leader="none"/>
      </w:tabs>
      <w:bidi w:val="0"/>
      <w:ind w:left="3402" w:hanging="3402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votnyPreisliste">
    <w:name w:val="Novotny-Preisliste"/>
    <w:next w:val="Absatz26"/>
    <w:qFormat/>
    <w:pPr>
      <w:keepLines/>
      <w:widowControl w:val="false"/>
      <w:tabs>
        <w:tab w:val="clear" w:pos="709"/>
        <w:tab w:val="left" w:pos="3969" w:leader="dot"/>
        <w:tab w:val="decimal" w:pos="5040" w:leader="none"/>
      </w:tabs>
      <w:bidi w:val="0"/>
      <w:ind w:left="284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VerzeichnisKapitel">
    <w:name w:val="Verzeichnis Kapitel"/>
    <w:next w:val="KO"/>
    <w:qFormat/>
    <w:pPr>
      <w:widowControl w:val="false"/>
      <w:tabs>
        <w:tab w:val="clear" w:pos="709"/>
        <w:tab w:val="right" w:pos="4820" w:leader="dot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eisePCCTGM">
    <w:name w:val="Preise PCCTGM"/>
    <w:next w:val="PCNEWSBild"/>
    <w:qFormat/>
    <w:pPr>
      <w:keepLines/>
      <w:widowControl w:val="false"/>
      <w:pBdr>
        <w:top w:val="single" w:sz="24" w:space="0" w:color="FFFF00"/>
        <w:left w:val="single" w:sz="24" w:space="0" w:color="FFFF00"/>
        <w:bottom w:val="single" w:sz="24" w:space="0" w:color="FFFF00"/>
        <w:right w:val="single" w:sz="24" w:space="0" w:color="FFFF00"/>
      </w:pBdr>
      <w:tabs>
        <w:tab w:val="clear" w:pos="709"/>
        <w:tab w:val="left" w:pos="7560" w:leader="dot"/>
        <w:tab w:val="decimal" w:pos="8352" w:leader="none"/>
        <w:tab w:val="left" w:pos="9072" w:leader="none"/>
      </w:tabs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fik">
    <w:name w:val="Grafik"/>
    <w:next w:val="Trennzeile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0"/>
      <w:szCs w:val="10"/>
      <w:lang w:val="en-US" w:eastAsia="zh-CN" w:bidi="hi-IN"/>
    </w:rPr>
  </w:style>
  <w:style w:type="paragraph" w:styleId="Melchart">
    <w:name w:val="Melchart"/>
    <w:next w:val="Seminar"/>
    <w:qFormat/>
    <w:pPr>
      <w:widowControl w:val="false"/>
      <w:tabs>
        <w:tab w:val="clear" w:pos="709"/>
        <w:tab w:val="left" w:pos="4320" w:leader="none"/>
      </w:tabs>
      <w:bidi w:val="0"/>
      <w:ind w:left="4321" w:hanging="432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odeTabellen">
    <w:name w:val="Kode-Tabellen"/>
    <w:next w:val="KO"/>
    <w:qFormat/>
    <w:pPr>
      <w:widowControl w:val="false"/>
      <w:tabs>
        <w:tab w:val="clear" w:pos="709"/>
        <w:tab w:val="left" w:pos="567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CNEWSInhaltsverze">
    <w:name w:val="PC-NEWS-Inhaltsverze"/>
    <w:next w:val="E1"/>
    <w:qFormat/>
    <w:pPr>
      <w:widowControl w:val="false"/>
      <w:tabs>
        <w:tab w:val="clear" w:pos="709"/>
        <w:tab w:val="left" w:pos="72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ailboxen">
    <w:name w:val="Mailboxen"/>
    <w:next w:val="KodeTabellen"/>
    <w:qFormat/>
    <w:pPr>
      <w:widowControl w:val="false"/>
      <w:tabs>
        <w:tab w:val="clear" w:pos="709"/>
        <w:tab w:val="left" w:pos="853" w:leader="none"/>
        <w:tab w:val="left" w:pos="3000" w:leader="none"/>
        <w:tab w:val="left" w:pos="4440" w:leader="none"/>
        <w:tab w:val="left" w:pos="6360" w:leader="none"/>
        <w:tab w:val="left" w:pos="7740" w:leader="none"/>
      </w:tabs>
      <w:bidi w:val="0"/>
      <w:ind w:left="7920" w:hanging="7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PreislisteSonderang">
    <w:name w:val="Preisliste Sonderang"/>
    <w:next w:val="Mnemonics"/>
    <w:qFormat/>
    <w:pPr>
      <w:keepNext w:val="true"/>
      <w:keepLines/>
      <w:widowControl w:val="false"/>
      <w:tabs>
        <w:tab w:val="clear" w:pos="709"/>
        <w:tab w:val="decimal" w:pos="4933" w:leader="dot"/>
      </w:tabs>
      <w:bidi w:val="0"/>
      <w:ind w:left="284" w:hanging="28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Bildunterschrift">
    <w:name w:val="Bildunterschrift"/>
    <w:next w:val="PL"/>
    <w:qFormat/>
    <w:pPr>
      <w:widowControl w:val="false"/>
      <w:tabs>
        <w:tab w:val="clear" w:pos="709"/>
        <w:tab w:val="left" w:pos="432" w:leader="none"/>
      </w:tabs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CNEWSBild">
    <w:name w:val="PC-NEWS Bild"/>
    <w:next w:val="Humor"/>
    <w:qFormat/>
    <w:pPr>
      <w:widowControl w:val="false"/>
      <w:tabs>
        <w:tab w:val="clear" w:pos="709"/>
        <w:tab w:val="left" w:pos="432" w:leader="none"/>
      </w:tabs>
      <w:bidi w:val="0"/>
      <w:ind w:right="2552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elle">
    <w:name w:val="Tabelle"/>
    <w:next w:val="Seminar"/>
    <w:qFormat/>
    <w:pPr>
      <w:widowControl w:val="false"/>
      <w:tabs>
        <w:tab w:val="clear" w:pos="709"/>
        <w:tab w:val="left" w:pos="1440" w:leader="none"/>
      </w:tabs>
      <w:bidi w:val="0"/>
      <w:ind w:left="144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TXTabelle">
    <w:name w:val="BTX-Tabelle"/>
    <w:next w:val="P4"/>
    <w:qFormat/>
    <w:pPr>
      <w:widowControl w:val="false"/>
      <w:tabs>
        <w:tab w:val="clear" w:pos="709"/>
        <w:tab w:val="left" w:pos="1056" w:leader="none"/>
        <w:tab w:val="left" w:pos="1406" w:leader="none"/>
      </w:tabs>
      <w:bidi w:val="0"/>
      <w:ind w:left="1701" w:hanging="170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Programmausfhrung">
    <w:name w:val="Programmausführung"/>
    <w:next w:val="Humor"/>
    <w:qFormat/>
    <w:pPr>
      <w:keepLines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Merkrahmen">
    <w:name w:val="Merkrahmen"/>
    <w:next w:val="Mnemonics"/>
    <w:qFormat/>
    <w:pPr>
      <w:keepLines/>
      <w:widowControl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1Humor">
    <w:name w:val="1_Humor"/>
    <w:next w:val="Trennzeile"/>
    <w:qFormat/>
    <w:pPr>
      <w:widowControl w:val="false"/>
      <w:bidi w:val="0"/>
      <w:ind w:firstLine="284"/>
      <w:jc w:val="both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urzbeschreibung">
    <w:name w:val="Kurzbeschreibung"/>
    <w:next w:val="PL"/>
    <w:qFormat/>
    <w:pPr>
      <w:widowControl w:val="false"/>
      <w:tabs>
        <w:tab w:val="clear" w:pos="709"/>
        <w:tab w:val="left" w:pos="432" w:leader="none"/>
      </w:tabs>
      <w:bidi w:val="0"/>
      <w:ind w:left="2268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ueSonderformat">
    <w:name w:val="Due-Sonderformat"/>
    <w:next w:val="P4"/>
    <w:qFormat/>
    <w:pPr>
      <w:widowControl w:val="false"/>
      <w:tabs>
        <w:tab w:val="clear" w:pos="709"/>
        <w:tab w:val="left" w:pos="480" w:leader="none"/>
        <w:tab w:val="left" w:pos="900" w:leader="none"/>
        <w:tab w:val="left" w:pos="3720" w:leader="none"/>
      </w:tabs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odezentriert">
    <w:name w:val="Kode zentriert"/>
    <w:next w:val="KO"/>
    <w:qFormat/>
    <w:pPr>
      <w:keepLines/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SCHLAGZEILEN">
    <w:name w:val="SCHLAGZEILEN"/>
    <w:next w:val="PreislisteSonderang"/>
    <w:qFormat/>
    <w:pPr>
      <w:keepNext w:val="true"/>
      <w:keepLines/>
      <w:widowControl w:val="false"/>
      <w:pBdr>
        <w:top w:val="single" w:sz="12" w:space="0" w:color="000000"/>
        <w:bottom w:val="single" w:sz="12" w:space="0" w:color="000000"/>
      </w:pBdr>
      <w:shd w:fill="4C4C4C" w:val="clear"/>
      <w:tabs>
        <w:tab w:val="clear" w:pos="709"/>
        <w:tab w:val="left" w:pos="567" w:leader="none"/>
      </w:tabs>
      <w:bidi w:val="0"/>
      <w:ind w:left="567" w:hanging="567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FFFFFF"/>
      <w:sz w:val="36"/>
      <w:szCs w:val="36"/>
      <w:lang w:val="en-US" w:eastAsia="zh-CN" w:bidi="hi-IN"/>
    </w:rPr>
  </w:style>
  <w:style w:type="paragraph" w:styleId="ADCHPGLBilder">
    <w:name w:val="ADC/HPGL-Bilder"/>
    <w:next w:val="PreislisteKopf"/>
    <w:qFormat/>
    <w:pPr>
      <w:widowControl w:val="false"/>
      <w:tabs>
        <w:tab w:val="clear" w:pos="709"/>
        <w:tab w:val="left" w:pos="432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CHPGLText">
    <w:name w:val="ADC/HPGL-Text"/>
    <w:next w:val="Mnemonics"/>
    <w:qFormat/>
    <w:pPr>
      <w:widowControl w:val="false"/>
      <w:tabs>
        <w:tab w:val="clear" w:pos="709"/>
        <w:tab w:val="left" w:pos="432" w:leader="none"/>
      </w:tabs>
      <w:bidi w:val="0"/>
      <w:spacing w:before="240" w:after="0"/>
      <w:ind w:left="6237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eislisteComputer">
    <w:name w:val="Preisliste Computer "/>
    <w:next w:val="E1"/>
    <w:qFormat/>
    <w:pPr>
      <w:widowControl w:val="false"/>
      <w:tabs>
        <w:tab w:val="clear" w:pos="709"/>
        <w:tab w:val="left" w:pos="567" w:leader="none"/>
        <w:tab w:val="left" w:pos="3969" w:leader="dot"/>
        <w:tab w:val="decimal" w:pos="4933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SeminarersterAbsat">
    <w:name w:val="Seminar erster Absat"/>
    <w:next w:val="Absatz26"/>
    <w:qFormat/>
    <w:pPr>
      <w:widowControl w:val="false"/>
      <w:tabs>
        <w:tab w:val="clear" w:pos="709"/>
        <w:tab w:val="left" w:pos="432" w:leader="none"/>
        <w:tab w:val="left" w:pos="2160" w:leader="none"/>
      </w:tabs>
      <w:bidi w:val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rlandC">
    <w:name w:val="Borland-C"/>
    <w:next w:val="Mnemonics"/>
    <w:qFormat/>
    <w:pPr>
      <w:keepNext w:val="true"/>
      <w:keepLines/>
      <w:widowControl w:val="false"/>
      <w:tabs>
        <w:tab w:val="clear" w:pos="709"/>
        <w:tab w:val="left" w:pos="1134" w:leader="none"/>
      </w:tabs>
      <w:bidi w:val="0"/>
      <w:ind w:left="1134" w:hanging="113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AbsatzCDROM">
    <w:name w:val="Absatz CD-ROM"/>
    <w:next w:val="Seminar"/>
    <w:qFormat/>
    <w:pPr>
      <w:keepLines/>
      <w:widowControl w:val="false"/>
      <w:tabs>
        <w:tab w:val="clear" w:pos="709"/>
        <w:tab w:val="left" w:pos="816" w:leader="none"/>
      </w:tabs>
      <w:bidi w:val="0"/>
      <w:ind w:left="851" w:hanging="85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estellscheinDelphi">
    <w:name w:val="Bestellschein Delphi"/>
    <w:next w:val="Absatz27"/>
    <w:qFormat/>
    <w:pPr>
      <w:widowControl w:val="false"/>
      <w:tabs>
        <w:tab w:val="clear" w:pos="709"/>
        <w:tab w:val="left" w:pos="3119" w:leader="none"/>
        <w:tab w:val="decimal" w:pos="5103" w:leader="none"/>
        <w:tab w:val="left" w:pos="5670" w:leader="none"/>
        <w:tab w:val="decimal" w:pos="9639" w:leader="none"/>
      </w:tabs>
      <w:bidi w:val="0"/>
      <w:ind w:left="113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BASETabelle">
    <w:name w:val="DBASE-Tabelle"/>
    <w:next w:val="E1"/>
    <w:qFormat/>
    <w:pPr>
      <w:widowControl w:val="false"/>
      <w:tabs>
        <w:tab w:val="clear" w:pos="709"/>
        <w:tab w:val="left" w:pos="2269" w:leader="none"/>
      </w:tabs>
      <w:bidi w:val="0"/>
      <w:ind w:left="2268" w:hanging="226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ebeLeser">
    <w:name w:val="Liebe_Leser"/>
    <w:next w:val="Diskettenverzeichnis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Kopfzeilemitte">
    <w:name w:val="Kopfzeile-mitte"/>
    <w:next w:val="Seminar"/>
    <w:qFormat/>
    <w:pPr>
      <w:keepLines/>
      <w:widowControl w:val="false"/>
      <w:shd w:fill="FFFF00" w:val="clear"/>
      <w:tabs>
        <w:tab w:val="clear" w:pos="709"/>
      </w:tabs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opfzeileWerbung">
    <w:name w:val="Kopfzeile-Werbung"/>
    <w:next w:val="AngebotemitPrei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PCNEWSInfo">
    <w:name w:val="PC-NEWS-Info"/>
    <w:next w:val="Programmausfhrung"/>
    <w:qFormat/>
    <w:pPr>
      <w:keepLines/>
      <w:widowControl w:val="false"/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tabs>
        <w:tab w:val="clear" w:pos="709"/>
        <w:tab w:val="left" w:pos="1985" w:leader="none"/>
      </w:tabs>
      <w:bidi w:val="0"/>
      <w:spacing w:before="60" w:after="0"/>
      <w:ind w:left="1985" w:hanging="198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Kopfzeileauen">
    <w:name w:val="Kopfzeile_außen"/>
    <w:next w:val="1Aufzhlung"/>
    <w:qFormat/>
    <w:pPr>
      <w:keepLines/>
      <w:widowControl w:val="false"/>
      <w:shd w:fill="FFFF00" w:val="clear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ErsteSeiteAussen">
    <w:name w:val="ErsteSeiteAussen"/>
    <w:next w:val="PL"/>
    <w:qFormat/>
    <w:pPr>
      <w:widowControl w:val="false"/>
      <w:shd w:fill="FFFF00" w:val="clear"/>
      <w:tabs>
        <w:tab w:val="clear" w:pos="709"/>
        <w:tab w:val="left" w:pos="3119" w:leader="none"/>
      </w:tabs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UnknownStyle61">
    <w:name w:val="Unknown Style: 61"/>
    <w:basedOn w:val="1Aufzhlung"/>
    <w:next w:val="NormalIndent"/>
    <w:qFormat/>
    <w:pPr/>
    <w:rPr/>
  </w:style>
  <w:style w:type="paragraph" w:styleId="Fuzeileauen">
    <w:name w:val="Fußzeile_außen"/>
    <w:basedOn w:val="Normal"/>
    <w:qFormat/>
    <w:pPr>
      <w:keepLines/>
      <w:shd w:fill="000080" w:val="clear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</w:rPr>
  </w:style>
  <w:style w:type="paragraph" w:styleId="Fuzeilemitte">
    <w:name w:val="Fußzeile-mitte"/>
    <w:next w:val="Absatz26"/>
    <w:qFormat/>
    <w:pPr>
      <w:keepLines/>
      <w:widowControl w:val="false"/>
      <w:shd w:fill="FFFF00" w:val="clear"/>
      <w:tabs>
        <w:tab w:val="clear" w:pos="709"/>
      </w:tabs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xedProgrammlisting">
    <w:name w:val="Fixed-Programmlisting"/>
    <w:next w:val="PL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xedProgrammausfhrung">
    <w:name w:val="Fixed-Programmausführung"/>
    <w:next w:val="Disketteninhal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lietextLinksbndig">
    <w:name w:val="Fließtext-Linksbündig"/>
    <w:basedOn w:val="Normal"/>
    <w:next w:val="Normal"/>
    <w:qFormat/>
    <w:pPr>
      <w:tabs>
        <w:tab w:val="clear" w:pos="709"/>
        <w:tab w:val="left" w:pos="432" w:leader="none"/>
      </w:tabs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xed">
    <w:name w:val="Fixed"/>
    <w:next w:val="Diskettenverzeichnis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4"/>
      <w:szCs w:val="14"/>
      <w:lang w:val="en-US" w:eastAsia="zh-CN" w:bidi="hi-IN"/>
    </w:rPr>
  </w:style>
  <w:style w:type="paragraph" w:styleId="PASC">
    <w:name w:val="PAS_C"/>
    <w:next w:val="Seminar"/>
    <w:qFormat/>
    <w:pPr>
      <w:keepLines/>
      <w:widowControl w:val="false"/>
      <w:tabs>
        <w:tab w:val="clear" w:pos="709"/>
        <w:tab w:val="left" w:pos="2835" w:leader="none"/>
        <w:tab w:val="left" w:pos="5670" w:leader="none"/>
      </w:tabs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ASCTitel">
    <w:name w:val="PAS_C_Titel"/>
    <w:next w:val="Trennzeile"/>
    <w:qFormat/>
    <w:pPr>
      <w:keepNext w:val="true"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FixedGrafik">
    <w:name w:val="Fixed-Grafik"/>
    <w:next w:val="PL"/>
    <w:qFormat/>
    <w:pPr>
      <w:widowControl w:val="false"/>
      <w:tabs>
        <w:tab w:val="clear" w:pos="709"/>
      </w:tabs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eislisteEXCON">
    <w:name w:val="Preisliste_EXCON"/>
    <w:next w:val="Absatz26"/>
    <w:qFormat/>
    <w:pPr>
      <w:keepLines/>
      <w:widowControl w:val="false"/>
      <w:tabs>
        <w:tab w:val="clear" w:pos="709"/>
        <w:tab w:val="left" w:pos="1134" w:leader="none"/>
        <w:tab w:val="decimal" w:pos="4933" w:leader="dot"/>
      </w:tabs>
      <w:bidi w:val="0"/>
      <w:ind w:left="1134" w:hanging="113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FixedTabelle">
    <w:name w:val="Fixed-Tabelle"/>
    <w:next w:val="KO"/>
    <w:qFormat/>
    <w:pPr>
      <w:widowControl w:val="false"/>
      <w:tabs>
        <w:tab w:val="clear" w:pos="709"/>
        <w:tab w:val="left" w:pos="14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xedMerkrahmen">
    <w:name w:val="Fixed-Merkrahmen"/>
    <w:next w:val="PL"/>
    <w:qFormat/>
    <w:pPr>
      <w:widowControl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lietext">
    <w:name w:val="Fließtext"/>
    <w:next w:val="Trennzeile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ufzhlung10">
    <w:name w:val="Aufzählung10"/>
    <w:next w:val="E1"/>
    <w:qFormat/>
    <w:pPr>
      <w:widowControl w:val="false"/>
      <w:tabs>
        <w:tab w:val="clear" w:pos="709"/>
        <w:tab w:val="left" w:pos="567" w:leader="none"/>
      </w:tabs>
      <w:bidi w:val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ufzhlung20">
    <w:name w:val="Aufzählung20"/>
    <w:next w:val="E1"/>
    <w:qFormat/>
    <w:pPr>
      <w:widowControl w:val="false"/>
      <w:tabs>
        <w:tab w:val="clear" w:pos="709"/>
        <w:tab w:val="left" w:pos="1134" w:leader="none"/>
      </w:tabs>
      <w:bidi w:val="0"/>
      <w:ind w:left="1134" w:hanging="113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ufzhlung30">
    <w:name w:val="Aufzählung30"/>
    <w:next w:val="E1"/>
    <w:qFormat/>
    <w:pPr>
      <w:widowControl w:val="false"/>
      <w:tabs>
        <w:tab w:val="clear" w:pos="709"/>
        <w:tab w:val="left" w:pos="1701" w:leader="none"/>
      </w:tabs>
      <w:bidi w:val="0"/>
      <w:ind w:left="1701" w:hanging="170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ennlinie">
    <w:name w:val="Trennlinie"/>
    <w:next w:val="PL"/>
    <w:qFormat/>
    <w:pPr>
      <w:widowControl w:val="false"/>
      <w:shd w:fill="FFFF00" w:val="clear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WIN">
    <w:name w:val="CD-WIN"/>
    <w:next w:val="P4"/>
    <w:qFormat/>
    <w:pPr>
      <w:widowControl w:val="false"/>
      <w:tabs>
        <w:tab w:val="clear" w:pos="709"/>
        <w:tab w:val="left" w:pos="1418" w:leader="none"/>
        <w:tab w:val="left" w:pos="2269" w:leader="none"/>
      </w:tabs>
      <w:bidi w:val="0"/>
      <w:ind w:left="2268" w:hanging="226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OSMIC">
    <w:name w:val="COSMIC"/>
    <w:next w:val="Disketteninhal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WindowsNTTabelle">
    <w:name w:val="WindowsNT-Tabelle"/>
    <w:basedOn w:val="Normal"/>
    <w:next w:val="Normal"/>
    <w:qFormat/>
    <w:pPr>
      <w:tabs>
        <w:tab w:val="clear" w:pos="709"/>
        <w:tab w:val="left" w:pos="1701" w:leader="none"/>
      </w:tabs>
      <w:ind w:left="1701" w:hanging="170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IMTEL20">
    <w:name w:val="SIMTEL20"/>
    <w:next w:val="PreisePCCTGM"/>
    <w:qFormat/>
    <w:pPr>
      <w:widowControl w:val="false"/>
      <w:tabs>
        <w:tab w:val="clear" w:pos="709"/>
        <w:tab w:val="left" w:pos="1276" w:leader="none"/>
        <w:tab w:val="left" w:pos="1560" w:leader="none"/>
        <w:tab w:val="left" w:pos="2127" w:leader="none"/>
        <w:tab w:val="left" w:pos="2836" w:leader="none"/>
      </w:tabs>
      <w:bidi w:val="0"/>
      <w:ind w:left="2836" w:hanging="283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ormatInh">
    <w:name w:val="FormatInh"/>
    <w:next w:val="Disketteninhal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blgraphie">
    <w:name w:val="Bblgraphie"/>
    <w:basedOn w:val="Normal"/>
    <w:next w:val="Normal"/>
    <w:qFormat/>
    <w:pPr>
      <w:ind w:left="720" w:firstLine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AbsNrRechts">
    <w:name w:val="AbsNrRechts"/>
    <w:next w:val="AngebotemitPreis"/>
    <w:qFormat/>
    <w:pPr>
      <w:widowControl w:val="false"/>
      <w:bidi w:val="0"/>
      <w:ind w:firstLine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rkInhalt">
    <w:name w:val="MarkInhalt"/>
    <w:next w:val="Disketteninhal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terschrift">
    <w:name w:val="Unterschrift"/>
    <w:basedOn w:val="Normal"/>
    <w:next w:val="Normal"/>
    <w:qFormat/>
    <w:pPr>
      <w:keepLines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utoren">
    <w:name w:val="Autoren"/>
    <w:next w:val="PreislisteKopf"/>
    <w:qFormat/>
    <w:pPr>
      <w:widowControl w:val="false"/>
      <w:bidi w:val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GMStandard">
    <w:name w:val="TGMStandard"/>
    <w:next w:val="Absatz26"/>
    <w:qFormat/>
    <w:pPr>
      <w:keepLines/>
      <w:widowControl w:val="false"/>
      <w:tabs>
        <w:tab w:val="clear" w:pos="709"/>
        <w:tab w:val="left" w:pos="567" w:leader="none"/>
      </w:tabs>
      <w:bidi w:val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CNEWSBefragung1">
    <w:name w:val="PCNEWS_Befragung"/>
    <w:next w:val="P4"/>
    <w:qFormat/>
    <w:pPr>
      <w:widowControl w:val="false"/>
      <w:tabs>
        <w:tab w:val="clear" w:pos="709"/>
        <w:tab w:val="right" w:pos="4395" w:leader="none"/>
        <w:tab w:val="right" w:pos="4678" w:leader="none"/>
        <w:tab w:val="right" w:pos="4962" w:leader="none"/>
        <w:tab w:val="right" w:pos="5245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PreiseCTF">
    <w:name w:val="Preise_CTF"/>
    <w:next w:val="KO"/>
    <w:qFormat/>
    <w:pPr>
      <w:widowControl w:val="false"/>
      <w:tabs>
        <w:tab w:val="clear" w:pos="709"/>
        <w:tab w:val="decimal" w:pos="4962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eislisteEXCONB">
    <w:name w:val="Preisliste_EXCON_B"/>
    <w:next w:val="Grafik"/>
    <w:qFormat/>
    <w:pPr>
      <w:widowControl w:val="false"/>
      <w:tabs>
        <w:tab w:val="clear" w:pos="709"/>
        <w:tab w:val="left" w:pos="1021" w:leader="none"/>
        <w:tab w:val="decimal" w:pos="5103" w:leader="dot"/>
      </w:tabs>
      <w:bidi w:val="0"/>
      <w:ind w:left="1021" w:right="6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eislisteCompDelphin">
    <w:name w:val="Preisliste_CompDelphin"/>
    <w:next w:val="PreisePCCTGM"/>
    <w:qFormat/>
    <w:pPr>
      <w:widowControl w:val="false"/>
      <w:tabs>
        <w:tab w:val="clear" w:pos="709"/>
        <w:tab w:val="left" w:pos="2552" w:leader="none"/>
        <w:tab w:val="decimal" w:pos="4536" w:leader="none"/>
        <w:tab w:val="left" w:pos="5103" w:leader="none"/>
        <w:tab w:val="decimal" w:pos="9356" w:leader="none"/>
      </w:tabs>
      <w:bidi w:val="0"/>
      <w:ind w:left="567" w:righ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">
    <w:name w:val="Pro"/>
    <w:next w:val="Disketteninhalt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nts">
    <w:name w:val="Fonts"/>
    <w:basedOn w:val="Normal"/>
    <w:next w:val="Normal"/>
    <w:qFormat/>
    <w:pPr>
      <w:tabs>
        <w:tab w:val="clear" w:pos="709"/>
        <w:tab w:val="left" w:pos="1985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TabellenNEWS">
    <w:name w:val="Tabellen-NEWS"/>
    <w:next w:val="Mailboxen"/>
    <w:qFormat/>
    <w:pPr>
      <w:keepLines/>
      <w:widowControl w:val="false"/>
      <w:tabs>
        <w:tab w:val="clear" w:pos="709"/>
        <w:tab w:val="left" w:pos="1440" w:leader="none"/>
        <w:tab w:val="left" w:pos="1860" w:leader="none"/>
        <w:tab w:val="left" w:pos="2160" w:leader="none"/>
        <w:tab w:val="left" w:pos="2520" w:leader="none"/>
        <w:tab w:val="left" w:pos="2880" w:leader="none"/>
      </w:tabs>
      <w:bidi w:val="0"/>
      <w:ind w:left="2881" w:hanging="288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FONTZeile">
    <w:name w:val="FONTZeile"/>
    <w:next w:val="Tabelle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127" w:leader="none"/>
        <w:tab w:val="left" w:pos="2694" w:leader="none"/>
        <w:tab w:val="left" w:pos="2835" w:leader="none"/>
        <w:tab w:val="left" w:pos="3544" w:leader="none"/>
        <w:tab w:val="left" w:pos="3828" w:leader="none"/>
        <w:tab w:val="left" w:pos="4111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rschrift">
    <w:name w:val="Überschrift"/>
    <w:next w:val="E1"/>
    <w:qFormat/>
    <w:pPr>
      <w:widowControl w:val="false"/>
      <w:tabs>
        <w:tab w:val="clear" w:pos="709"/>
        <w:tab w:val="center" w:pos="4253" w:leader="none"/>
        <w:tab w:val="right" w:pos="9072" w:leader="none"/>
      </w:tabs>
      <w:bidi w:val="0"/>
      <w:spacing w:before="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KopfzeileSchwerpunkt">
    <w:name w:val="Kopfzeile-Schwerpunkt"/>
    <w:next w:val="A0"/>
    <w:qFormat/>
    <w:pPr>
      <w:widowControl w:val="false"/>
      <w:shd w:fill="000000" w:val="clear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Fonttabelle">
    <w:name w:val="Fonttabelle"/>
    <w:next w:val="Mailboxen"/>
    <w:qFormat/>
    <w:pPr>
      <w:widowControl w:val="false"/>
      <w:tabs>
        <w:tab w:val="right" w:pos="709" w:leader="none"/>
        <w:tab w:val="right" w:pos="1418" w:leader="none"/>
        <w:tab w:val="right" w:pos="2127" w:leader="none"/>
        <w:tab w:val="right" w:pos="2835" w:leader="none"/>
        <w:tab w:val="right" w:pos="3544" w:leader="none"/>
        <w:tab w:val="right" w:pos="4253" w:leader="none"/>
        <w:tab w:val="right" w:pos="4962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PreislisteGloner">
    <w:name w:val="Preisliste-Gloner"/>
    <w:next w:val="PL"/>
    <w:qFormat/>
    <w:pPr>
      <w:widowControl w:val="false"/>
      <w:tabs>
        <w:tab w:val="clear" w:pos="709"/>
        <w:tab w:val="left" w:pos="1702" w:leader="none"/>
        <w:tab w:val="decimal" w:pos="5104" w:leader="dot"/>
      </w:tabs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eislisteNowotny">
    <w:name w:val="PreislisteNowotny "/>
    <w:next w:val="P4"/>
    <w:qFormat/>
    <w:pPr>
      <w:widowControl w:val="false"/>
      <w:tabs>
        <w:tab w:val="clear" w:pos="709"/>
        <w:tab w:val="decimal" w:pos="9923" w:leader="dot"/>
      </w:tabs>
      <w:bidi w:val="0"/>
      <w:ind w:left="1134" w:right="567" w:hanging="56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PLAKATStandard">
    <w:name w:val="PLAKAT-Standard"/>
    <w:next w:val="P4"/>
    <w:qFormat/>
    <w:pPr>
      <w:widowControl w:val="false"/>
      <w:tabs>
        <w:tab w:val="clear" w:pos="709"/>
        <w:tab w:val="left" w:pos="567" w:leader="none"/>
        <w:tab w:val="left" w:pos="1134" w:leader="none"/>
      </w:tabs>
      <w:bidi w:val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PLAKATTitel">
    <w:name w:val="PLAKAT-Titel"/>
    <w:next w:val="Mnemonics"/>
    <w:qFormat/>
    <w:pPr>
      <w:widowControl w:val="false"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FF00" w:val="clear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56"/>
      <w:szCs w:val="56"/>
      <w:lang w:val="en-US" w:eastAsia="zh-CN" w:bidi="hi-IN"/>
    </w:rPr>
  </w:style>
  <w:style w:type="paragraph" w:styleId="WWUnterschrift">
    <w:name w:val="WW-Unterschrift"/>
    <w:next w:val="Diskettenverzeichnis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berschrift">
    <w:name w:val="WW-Überschrift"/>
    <w:next w:val="E1"/>
    <w:qFormat/>
    <w:pPr>
      <w:widowControl w:val="false"/>
      <w:tabs>
        <w:tab w:val="clear" w:pos="709"/>
        <w:tab w:val="center" w:pos="4253" w:leader="none"/>
        <w:tab w:val="right" w:pos="9072" w:leader="none"/>
      </w:tabs>
      <w:bidi w:val="0"/>
      <w:spacing w:before="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WWberschrift1">
    <w:name w:val="WW-Überschrift1"/>
    <w:next w:val="E1"/>
    <w:qFormat/>
    <w:pPr>
      <w:widowControl w:val="false"/>
      <w:tabs>
        <w:tab w:val="clear" w:pos="709"/>
        <w:tab w:val="center" w:pos="4253" w:leader="none"/>
        <w:tab w:val="right" w:pos="9072" w:leader="none"/>
      </w:tabs>
      <w:bidi w:val="0"/>
      <w:spacing w:before="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WWberschrift2">
    <w:name w:val="WW-Überschrift2"/>
    <w:next w:val="E1"/>
    <w:qFormat/>
    <w:pPr>
      <w:widowControl w:val="false"/>
      <w:tabs>
        <w:tab w:val="clear" w:pos="709"/>
        <w:tab w:val="center" w:pos="4253" w:leader="none"/>
        <w:tab w:val="right" w:pos="9072" w:leader="none"/>
      </w:tabs>
      <w:bidi w:val="0"/>
      <w:spacing w:before="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WWberschrift3">
    <w:name w:val="WW-Überschrift3"/>
    <w:next w:val="E1"/>
    <w:qFormat/>
    <w:pPr>
      <w:widowControl w:val="false"/>
      <w:tabs>
        <w:tab w:val="clear" w:pos="709"/>
        <w:tab w:val="center" w:pos="4253" w:leader="none"/>
        <w:tab w:val="right" w:pos="9072" w:leader="none"/>
      </w:tabs>
      <w:bidi w:val="0"/>
      <w:spacing w:before="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WWUnterschrift1">
    <w:name w:val="WW-Unterschrift1"/>
    <w:next w:val="Diskettenverzeichnis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VerzeichnisTitel">
    <w:name w:val="WW-Verzeichnis Titel"/>
    <w:next w:val="Seminar"/>
    <w:qFormat/>
    <w:pPr>
      <w:widowControl w:val="false"/>
      <w:shd w:fill="E5E5E5" w:val="clear"/>
      <w:tabs>
        <w:tab w:val="clear" w:pos="709"/>
        <w:tab w:val="left" w:pos="432" w:leader="none"/>
      </w:tabs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VerzeichnisKapitel">
    <w:name w:val="WW-Verzeichnis Kapitel"/>
    <w:next w:val="KO"/>
    <w:qFormat/>
    <w:pPr>
      <w:widowControl w:val="false"/>
      <w:tabs>
        <w:tab w:val="clear" w:pos="709"/>
        <w:tab w:val="right" w:pos="4820" w:leader="dot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WindowsNTTabelle">
    <w:name w:val="WW-WindowsNT-Tabelle"/>
    <w:next w:val="E1"/>
    <w:qFormat/>
    <w:pPr>
      <w:widowControl w:val="false"/>
      <w:tabs>
        <w:tab w:val="clear" w:pos="709"/>
        <w:tab w:val="left" w:pos="1701" w:leader="none"/>
      </w:tabs>
      <w:bidi w:val="0"/>
      <w:ind w:left="1701" w:hanging="170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Unterschrift2">
    <w:name w:val="WW-Unterschrift2"/>
    <w:next w:val="Diskettenverzeichnis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VerzeichnisTitel1">
    <w:name w:val="WW-Verzeichnis Titel1"/>
    <w:next w:val="Seminar"/>
    <w:qFormat/>
    <w:pPr>
      <w:widowControl w:val="false"/>
      <w:shd w:fill="E5E5E5" w:val="clear"/>
      <w:tabs>
        <w:tab w:val="clear" w:pos="709"/>
        <w:tab w:val="left" w:pos="432" w:leader="none"/>
      </w:tabs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VerzeichnisKapitel1">
    <w:name w:val="WW-Verzeichnis Kapitel1"/>
    <w:next w:val="KO"/>
    <w:qFormat/>
    <w:pPr>
      <w:widowControl w:val="false"/>
      <w:tabs>
        <w:tab w:val="clear" w:pos="709"/>
        <w:tab w:val="right" w:pos="4820" w:leader="dot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WindowsNTTabelle1">
    <w:name w:val="WW-WindowsNT-Tabelle1"/>
    <w:next w:val="E1"/>
    <w:qFormat/>
    <w:pPr>
      <w:widowControl w:val="false"/>
      <w:tabs>
        <w:tab w:val="clear" w:pos="709"/>
        <w:tab w:val="left" w:pos="1701" w:leader="none"/>
      </w:tabs>
      <w:bidi w:val="0"/>
      <w:ind w:left="1701" w:hanging="170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Unterschrift3">
    <w:name w:val="WW-Unterschrift3"/>
    <w:next w:val="Diskettenverzeichnis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oFuobenmitte">
    <w:name w:val="KoFu_oben_mitte"/>
    <w:next w:val="KO"/>
    <w:qFormat/>
    <w:pPr>
      <w:keepLines/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KOinnen">
    <w:name w:val="KO_innen"/>
    <w:next w:val="KO"/>
    <w:qFormat/>
    <w:pPr>
      <w:keepLines/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KoFuobenauen">
    <w:name w:val="KoFu_oben_außen"/>
    <w:next w:val="KO"/>
    <w:qFormat/>
    <w:pPr>
      <w:keepLines/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KoFuuntenmitte">
    <w:name w:val="KoFu_unten_mitte"/>
    <w:next w:val="KO"/>
    <w:qFormat/>
    <w:pPr>
      <w:keepLines/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KoFuuntenauen">
    <w:name w:val="KoFu_unten_außen"/>
    <w:next w:val="1Aufzhlung"/>
    <w:qFormat/>
    <w:pPr>
      <w:keepLines/>
      <w:widowControl w:val="false"/>
      <w:shd w:fill="000080" w:val="clear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SIMTEL201">
    <w:name w:val="SIMTEL201"/>
    <w:next w:val="Melchart"/>
    <w:qFormat/>
    <w:pPr>
      <w:widowControl w:val="false"/>
      <w:tabs>
        <w:tab w:val="clear" w:pos="709"/>
        <w:tab w:val="left" w:pos="1276" w:leader="none"/>
        <w:tab w:val="right" w:pos="2127" w:leader="none"/>
        <w:tab w:val="left" w:pos="2269" w:leader="none"/>
        <w:tab w:val="left" w:pos="2977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