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merkungen zu den Sprach-Definitions-Dateien COBOL.SSD  und COBOL_85.SS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�r G.E.S.y II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.S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eisen darauf hin, da� es uns das Herz zerbrochen hat, als wi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ogramm-Symbole mittels GO TO realisieren mu�ten! Wir verwahren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dagegen, diese Schw�che G.E.S.y anzulasten. Leider sind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trukte in COBOL 74 nur mittels Sprungmarken zu l�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zu beachten, da� G.E.S.y ab der Version 2.0 nummerierte Sprung-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lossenen Zweige eines Struktogramms lassen sich leider nich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ig auf eine COBOL-Struktur um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folgend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zeduren/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in COBOL nicht in der Bedeutung wie in PASCAL, 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wurden Struktogramme (=Procs/Funcs) als SECTIONs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lei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in COBOL eigentlich nur PERFORM (leider)! Diese COBOL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bei noch nicht einmal f�hig, Anweisungen zu beherberg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Labels anzuspringen. Aus diesem Grunde mu�ten alle Schleif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und einem Label 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hrfac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nur eine Kr�cke, die mit GO TO arbeitet! COBOL stellt kein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keit zur Verf�gung, innerhalb einer DEPENDING-Anweisu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zuf�gen! Deshalb m�ssen alle Sohn-Listen als SECTIONs angeh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Ich hoffe, danach kennt sich noch jemand a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llel-Konstru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Gibt es in COBOL nicht! Nicht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_85.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euen COBOL-Sprachdefinition sind einige Probleme gel�s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74 noch gro�e Stolperfallen f�r G.E.S.y darste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haben diese Anpassung von Herrn Achim Urban erhalten und bedanken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Wege f�r seine Mit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 trotzdem, einigen unserer Kunden geholfen zu haben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e oder andere Umsetzung gerne anders realisiert haben m�ch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unsere L�sung als Rahmen und bauen Sie Ihre �nderungen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Eine Beschreibung des SSD-Aufbaus finden Sie i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weisen darauf hin, da� aktuelle COBOL-Implementierungen weit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chstandard des Jahres 74 hinausgehen k�nnen. Sollten Sie im Besitz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Compilers sein, so k�nnen Sie gerne die �nderungen eintragen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 Ihnen dann f�r eine Zusendung Ihrer Anpassung sehr dank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