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merkungen zur Sprach-Definitions-Datei DBASE.SSD f�r G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passung bezieht sich auf die aktuellste Ausgabe von dBASE: Version 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erlaubt keine Konstruktion einer post-abweisenden Schleif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 wurde durch eine Hilfskonstruktion mittels eines Abbruch-Flag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Schleife fester Durchlaufzahl (FOR-Objekt) kann in dBASE nicht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werden. Daf�r existiert aber eine SCAN-Anweisung, die sonst k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ung findet. Deshalb wurden beide verkn�pft, d.h. unter dem FOR-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er SCAN-Befehl vo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offen einigen unserer Kunden geholfen zu haben. Falls Sie die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Umsetzung gerne anders realisiert haben m�chten, so nehmen Sie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als Rahmen und bauen Sie Ihre �nderungen darin ein.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SD-Aufbaus finden Sie i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�ren Ihnen sehr dankbar, wenn Sie uns Ihren Entwurf zusenden w�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n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