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merkungen zur Sprach-Definitions-Datei FORTRAN.SSD f�r G.E.S.y I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eisen darauf hin, da� es uns das Herz zerbrochen hat, als wi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ogramm-Symbole mittels GOTO realisieren mu�ten! Wir bitte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Schw�che nicht G.E.S.y anzulasten. Leider sind in FORTRAN 77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nur mittels Sprungmarken zu l�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zu beachten, da� G.E.S.y ab der Version 2.0 nummerierte Sprung-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e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lossenen Zweige eines Struktogramms lassen sich leider nich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ig auf eine FORTRAN 77-Struktur um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folgende 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zeduren/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 nur als SUBROUTINE realisiert um bei ihrem Aufruf mit CALL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lei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in FOPRTRAN 77 eigentlich nur eine Z�hlschleife (FOR)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ten die While- und die Repeat-Schleife mittels Labels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hrfac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nur eine Kr�cke, die mit ELSE IF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llel-Konstru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Gibt es in FORTRAN 77 nicht! Nicht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 trotzdem, einigen unserer Kunden geholfen zu haben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e oder andere Umsetzung gerne anders realisiert haben m�ch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unsere L�sung als Rahmen und bauen Sie Ihre �nderungen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Eine Beschreibung des SSD-Aufbaus finden Sie i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weisen darauf hin, da� aktuelle Fortran-Implementierungen gele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 �ber den Sprachstandard hinausgehen k�nnen. Sollten Sie im Besitz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Compilers sein, so k�nnen Sie gerne die �nderungen eintragen.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 Ihnen dann dankbar, wenn Sie uns Ihre Anpassung zusen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