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71.INI is an MS-DOS Kermit command file that may be used to set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use with the 7171 front ends, SIMB, CLIO, etc, for IBM 327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he definitions are mostly the same as in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IIBM.INI), but differ in some details.  MS-DOS Kermit is very flex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ke whatever key assignments or other customizations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able difference between 7171.INI and MSKERMIT.INI is that 717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eath-19 terminal emulation.  This uncovers an extra feature of the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its VT100 suppport, namely that the cursor become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eference to the key assignments made by 7171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     IBM function   PC key    IBM func.       PC key     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PF1                 F2 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PF11          Shift F2   P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1   PF21          Alt   F2   PF22            tab  --&gt;|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1   PA1           Ctrl  F2  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ift tab  |&lt;--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PF3                 F4  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 PF13          Shift F4   PF14          Enter /___|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3   PF23          Alt   F4   PF24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3   undefined     Ctrl  F4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trl  L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PF5                 F6   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PF15          Shift F6   PF16                  Del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5   PA1           Alt   F6  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5   PA1           Ctrl  F6   PA2                   Ins  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ray +   P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PF7                 F8   PF8              Ctrl J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PF17          Shift F8   P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7   undefined     Alt   F8   NEWLINE        Ctrl Enter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7   undefined     Ctrl  F8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PF9                 F10 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PF19          Shift F10  P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F9   undefined     Alt   F10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F9   undefined     Ctrl  F10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1 PC    7171   PC       7171   PC      7171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F1    PF11 Shift F1   PF21 Alt F1    CLEAR           Ctr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F2    PF12 Shift F2   PF22 Alt F2    DELETE CHAR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F3    PF13 Shift F3   PF23 Alt F3    ENTER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F4    PF14 Shift F4   PF24 Alt F4    FIELD BACK TAB  |&lt;-- (shift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  F5    PF15 Shift F5                  FIELD TAB       --&gt;| 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  F6    PF16 Shift F6                  HOME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7  F7    PF17 Shift F7                  NEWLINE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  F8    PF18 Shift F8                  TOGGLE INSERT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9  F9    PF19 Shift F9   PA1 Ctrl C or Ctrl F1 or Alt F5 or 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0 F10   PF20 Shift F10  PA2 Ctrl W or Ctrl F2 or Alt F6 or Ctrl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lter Bourne, CUCCA, May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