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UNIX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Jul  4 18:06:56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2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s CKCKER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uilt C-Kermit according to the instruction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it in a directory that is in the users' PATH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ly to be overwritten when you install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A good candidate would be the /usr/local/bin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be a good idea to make a "Kermit library" directory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non-man-page-style documentation.  /usr/local/lib/kermit/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this.  Some of the files that could go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ome directories and rename it to .kermrc. 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 C-Kermit for a system-wide intitialization file (but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ome directories,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specific customizations), and rename it to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 to demonstrate special screen effects from "Using C-Ker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listing the updates, changes, and corrections made to C-Kerm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method, suggested by Wayne Hauber and John Hascall of Iow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of installing a single system-wide C-Kermit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ther than copy individual versions of .kermrc, we created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! -f $HOME/.kermrc ] &amp;&amp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Setting up kermit configuration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 -s /usr/local/lib/.kermrc $HOME/.ker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/usr/local/bin/kermit.real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d this thing kermit and called the kermit executable kermit.r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dozens of different kinds of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Search for the make entry name followed by col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ecessary if the KFLAGS= clause includes spaces.  The K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CFLAGS that are defined in the selec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For example, the "bsd" entry includes -DBSD4 -DTCPSOCKET, s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mpiles Kermi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run make again using the same make entry b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FLAGS than last time, make won't detect it and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inconsistent object modules, e.g. some of them bui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, others not.  When in doubt, "make clean" fir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bject files are consistent.  Similarly, if you change CFLAGS, L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tems in the makefile, or you rebuild using a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"make 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and tested the C-Kermit program successfu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bject (ck*.o) files, which are no longer needed. 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to do this.  If you don't need the source files (ck[cuw]*.[cwh]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m too.  Then move the wermit program to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"kermit"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wermit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775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some supplementary information, primarily intend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built-in makefile entries results in a satisfactori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 FROM MS-DOS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), you should make sure that your DOS-t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(such as "dosread") both: (1) changes line termin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carriage-return linefeed (CRLF) to just linefeed (LF)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read -a") and remove any Ctrl-Z's, and (2) that all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uppercase to lowercase.  If these conversions were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hell script on your UNIX system to 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</w:t>
        <w:tab/>
        <w:t>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</w:t>
        <w:tab/>
        <w:t># the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m core" and then rebuild with -DNOCCTRAP added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.  Did it work?  If nothing happened, then (a)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IX does not support job control, or (b) your version of C-Ker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uilt with -DNOJC.  If your session became totally froz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 probably running C-Kermit on a UNIX version that suppor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but under a shell that doesn't.  If that's not the case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uspend() routine in ckutio.c and see if you can figure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.  If you can't, rebuild with -DNOJ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dialing out: SET MODEM &lt;whatever&gt;, SET LINE &lt;whatever&gt;,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etest.ini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of C-Kermit's options and features can be desel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savings at the least sacrifice in functionality i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debug information by defining NODEBUG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st UNIX systems have a "strip" command to remov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ecutable program image.  "man strip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ffect can be achieved by including "-s" among the link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O, Interactive, and some other UNIX versions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rom the executabl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makefile for "CK_CURSES" to se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V, there might be a complication.  Apparently System V curs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of it) reserve the right to alter th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out restoring it afterwards, which can lea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in a mess when the prompt comes back after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.  If you experience problems such as these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NE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kefile entry (see comments in screenc() in ckuusx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intains a buffer to hold your termcap entry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024.  Reportedly, some termcap entries might be lon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longer termcap entries, add a definition of TRMBUF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FLA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RMBUFL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put buffer, short of trying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e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on the NeXT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UNIX, ODT, and XENIX compilations, be sure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 entry, and be sure you have installed an SC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keyed to your exact SCO operating system release,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ot of controversy about whether to use the SC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lc_s), especially when building C-Kermit with curse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One user claims that an executable built under one version of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(say 3.2.2) will not run correctly on another version (say 3.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CO: In version 3.2.2 the order in which libc and libx ar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directory-reading routines (opendir).  When using &lt;ndir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 must be searched before libc (-lx -lc).  In version 3.2.4,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c should be used.  One user recommends the following for 3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 -lsocket    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3.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 -lsocket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at link or run time with a SCO 3.2.x version of C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juggling these items in the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installed SunOS 4.1.2 or 4.1.3, you might find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other C program) fails to link because of unresolved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bc.  This is because of a mistake in Sun's /usr/lib/shlib.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new libc.  Change the libc Makefile so that the "l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-ldl" at the end.  Change the README file to say "mv xccs.multi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s.multibyte.o" and follow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iscussion under edit 5A(149) in the program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s, in general, a problematic concept in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mplementations.  Often it is lacking altogether, and whe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interface (API) to it is inconsistent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X does not support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TS/CTS flow control support MIGHT be available for System V R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r/include/termiox.h exists (its successful operation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, and the device itself, not to mention the cabl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upporting it).  If your SVR3-or-later UNIX system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FLAGS.  If the file is in /usr/include/sys instea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esence of this file does not guarantee that RTS/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work -- that depends on the device-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ortedly, many UNIX versions treat hardware-flow-control related io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-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(grep) through /usr/include/*.h and /usr/include/sys/*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or CTS and see what turns up.  For example, in SunOS 4.x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TSCTS".  Figuring out how to use it is another question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M AIX RS/6000, we have to "add" a new "line discipline"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find uppercase RTS or CTS symbols in the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STEP supports hardware flow control, but does not furnish an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it, and thus NeXTSTEP Kermit has no command to select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special device na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tthflow() in ckutio.c for details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s hardware flow control selection under program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capability to C-Ker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e if it agrees with one of the methods already used in tthf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add new code, appropriately #ifde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-DCK_RTSCTS to the compiler CFLAGS in your makefile entry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within the appropriate #ifdef's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iculties with RTS/CTS, here is a tale from Jam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w@adasoft.ch&gt;, who added the RTS/CTS code for the RS/6000,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e same for DEC UL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umber and type of hardware signals available to/from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between different machines and different types of seri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.  This means that, for example, there ar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ignals in or out available on the DECsystem 3000/3100 serie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system 5000/2xx series all modem signals in/out are pres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erial ports; on the DECsystem 5100 some ports have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nly have some; and so on...  It looks to me as if th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ules out any attempt to use hardware flow control on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could figure out how to do it.  The confusion on the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or not it should work for any given platform or 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mendous.  And then it isn't clear how to use the hardwar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s where the device support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at leas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ppeared in various UNIX versions that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nap() (mostly in System V), usleep() (found at least in Su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S), and select() (found in 4.2BSD and later).  If you hav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has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has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 or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T&amp;T UNIX versions have no way to check if input is waiting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is is a very important feature for Kermit.  Without it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ight not work very well (or at all), and you also have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to get Kermit's attention in order to interrupt a loc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However, certain System-V variations, mostly those from 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dchk() function.  If your version of UNIX had rdchk()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r version of UNIX has the poll() func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poll.h file)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^V/^O processing on and off.  It should be turned off dur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o if ckutio.c finds this symbol, it uses it.  Thi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on 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probably can'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To remove the setbuf() c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by idle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.  However, this feature can interfere with certain setup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package which substitutes a pty/tty pair for /dev/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ile descriptor 0 to be read-only, preventing Kermi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o remove this feature and allow Kermit to wor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dd the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UNIX render a tty device unusable after a hang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IBM AIX on the RT PC and RS/6000.  A typical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is that the DIAL command doesn't work, but CONNECTing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ing manually do work.  A further test is to SET DIAL HANGUP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dialing work once by skipping the pre-dial hangup. 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broken, it can't be used any more: subseque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same device won't work.  The cure is usually to close and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 part of the hangup operation.  To do this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ection of code in ttopen(), which do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to force the O_NDELAY mode change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is required to make the mode change take effec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s it does no harm.  But reportedly on at least one System V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on SCO Xenix 3.2, the close(open()) operatio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lacks carrier, EVEN THOUGH the CLOCAL characteristic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avoid this very problem.  If this happens to you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OTF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, in your KFLAGS on the make command line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(Open()) To Force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names files when you give a RENAME command and al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FILE COLLISION option when receiving files. 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name a file is via two system calls: link() and unlink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a window of vulnerability.  Some UNIX systems als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ename(oldname,newname) function.  If your version of UNIX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dd the following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edefines the RENAME for several UNIX versions in ckcdeb.h (SV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, BSD44, AIXRS, etc).  You can tell if rename() is being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S command includes RENAME in the compiler options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NAME symbol causes trouble, then add NORENAME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witch you should NEV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fault (coredump)" or "longjmp botch" instead of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and earlier systems normally do not support job contro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VR3 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.  Consult your system documentation for configuring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(for example, SUN SparcStation IPC users should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Modem Software" in the Desktop SPARC Sun System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e them all.  As you can imagine, this can caus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vendo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lockfile convention (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convention), then it can interfere with other "po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any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777 /usr/spool/locks (or whatever the path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k here is that people can write lots of junk into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delete other people's files in the lock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other people's data as it goes in and out of the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anger here would be intercepting a privileged passwo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any user could write a short, ordinary, unprivileg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xactly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own uuc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uilt correctly to run setuid on your system.  For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-based UNIX versions, 4.2 and later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later, or other systems like SunOS 4.x that clai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3 compatibility) includes the saved-setuid feature (see long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146 in ckuker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Most UNIX system documentation will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.  To determine whether your UNIX syste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-original-effective-user/group-id feature, use the ckuu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ad and follow the instructions in the commen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are two calls to access() in ckufio.c, by which Ker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can create an output file.  These call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(a) you have installed C-Kermit setuid or setgid on a BSD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 (b) the saved-original-effective-uid/gid feature is not pres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he access() function always checks what it believes to be the re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effective ID.  This is the case, for example, i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S and in NeXTSTEP.  In such cases, you can forc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 calls by including defining the symbol SW_ACC_ID at compil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 command-line option (for example, "wermit -d") and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bug.log file.  The last entry should be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.  In VAX/VMS, a crash automatically produces a "stack dum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outine where the crash occurs.  In UNIX, you can get a stac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db" -- just type "adb wermit core" and then give the command "$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 with "log debug" and then look at the cod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bug.log entry.  Or run the program under gdb.  Or analyze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