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-Kermit Compilation Instructions                     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-Kermit can be built using Microsoft C 6.0, IBM C Set/2, or GNU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kefile supports all three: ckoker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ke -f ckoker.mak msc    Microsoft C 6.00.  Builds a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-f ckoker.mak mscd   Microsoft C 6.00, with debugging inf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C link step, you might get a message about LLIBCEP.LIB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K prompt, simply type: LLIB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ke -f ckoker.mak ibmc   IBM C Set/2, 32-bit,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-f ckoker.mak ibmcd  IBM C Set/2, 32-bit, static linking,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f ckoker.mak gcc    EMX 0.8e + GNU CC 2.2.2, 32-bit,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 -f ckoker.mak gccd   Same, debugging inf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X/GCC does not come with a MAKE program, but Microsoft or IBM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or also the public-domain DMAKE (available from OS/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ke ftp-os2.nmsu.edu), or GNU make.  C-Kermit programs built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n only be run on OS/2 systems that have the dynamic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elopers k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the CKOKER.MAK file for furthe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