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as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Kermit for AOS/VS, Rev. 5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notice provides information specific to the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C-Kermit -- information which might not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documentation written by Frank da Cruz and Christine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umbia Univiversity and published by Digital Pres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duct Description 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Prerequisites 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Enhancements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Notes and Warning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Known Problem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Restrictions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Notes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ocumentation   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Product Organization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e Listing 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Obtaining the Software from Columbia Universit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Obtaining the Software from a PC Diskette .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Installation Instructions  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stablishing a Communications Line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erial Connections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TCP/IP Connections .  .  .  .  .  .  . 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Installing the Release Software  .  .  .  . 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User Notes.  .  .  .  .  .  .  .  .  .  .  .  . 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GENERATION, ECLIPSE, and DASH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Gener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is a registered trademark of the Henson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 a registered trademark of Hayes Microcomputer Product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roduc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file transfer and terminal emulation program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Columbia University in 1981.  It runs on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is available to the public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's major features include advanced and efficient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erminal connection, support for asynchronous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direct or via modems) and TCP/IP connections, a built-in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ing a wide variety of modems, extensi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and international Roman, Cyrillic, and Japane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, and a powerful, easy-to-use script programming langu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the name used to describe the version of Kermi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ritten in the "C" programming language) that runs on most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DEC VAXes running VMS, NEXT workstations, OS/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Amiga, the Atari ST, OS-9, and now Data General AOS/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5.188 of C-Kermit for AOS/VS is based on release 5A(188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Ker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software is provided in source code form by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enter at Columbia University.  The software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;" no other warranty is provide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s, any implied warranty of merchantability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ata General nor Columbia University warrant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software or documentation in any way.  In addition, n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any Kermit programs, publications or documentation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nor any contributing institutions or individ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 any liability resulting from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Rev 5.188, you need a Data General MV-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AOS/VS revision 7.69 or later (DGC Model 39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33), or AOS/VS II revision 2.20 or later (DGC Model 315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rlier revisions may work, but have not been tested with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over a serial connection, you also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o a port on an intelligent asynchronous controller (DGC IA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) on the MV.  This line may be directly conne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e.g, a PC) via a null modem cable/adaptor, or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telephone line via a modem or a modem elim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INCOM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TCP/IP connection is required.  This connection may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AOS/VS TCP/IP (DGC Model 30997) or by AOS/VS II TCP/IP (D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31758).  Refer to the release notices for those produ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OUTGO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mplementation of AOS/VS II TCP/IP, revision 1.10 or late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information about the software and 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CP/IP connections, refer to the AOS/VS TCP/IP or AOS/VS II TCP/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Kermit for AOS/VS, whose revision number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via the CLI REVISION command) corresponded to the revi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" compiler with which it was linked, was based on Columb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's C-Kermit version 4D(61), ported to AOS/VS in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time, there have been a number of enhancements to C-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w included in C-Kermit for AOS/V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Kermit connections over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character set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n extensive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bility to specify what action Kermit should take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llision occurs during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sliding windows and variable packet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additional file attributes (e.g., "creation"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Notes and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Know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bnormal terminations may occasionally occur on expi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timers (when, for instance, the local Kermit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rom the remote Kerm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MAIL command has not been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BYE command has not been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not possible to SUSPEND C-Kermit for AOS/VS s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WHO command does not accept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When C-Kermit for AOS/VS is receiving a file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ision action is set to "update" (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file should overwrite the existing file only i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eation" date is more recent) and the incoming fil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newer, the modification date on the resul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be the date/time of the transfer (the real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date/time).  This can cause succeeding "up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Local Kermit commands that are implemented through CLI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O, DIR, etc.) cannot be interrupted except by entering 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D-BRK on a DG terminal) followed by ^C^A or, as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rt, ^C^B.  (The remote versions can be interrup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-Kermit for AOS/VS cannot determine the status of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C-Kermit for AOS/VS makes no attempt to determine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, whether AOS/VS II TCP/IP is running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make a connection over a TCP/IP stack when AOS/V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TCP/IP is NOT running, there will be a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ime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The user must ensure that the XLT characteristic on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device is turned OFF, prior to starting C-Kerm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FF/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 In some environments, it may be necessary to turn the 8B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 ON, prior to starting C-Kermit for AOS/V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ransfer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C-Kermit for AOS/VS is receiving a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n existing file, and the file collision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backup" or "rename", the file that is renamed will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umber&gt; extension, rather than a ~&lt;number&gt;~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C-Kermit for AOS/VS is sending a file, ques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?) and dollar signs ($) in the filenam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-case X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C-Kermit for AOS/VS is receiving a file, hyphens (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underscores (_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-Kermit for AOS/VS uses the last modification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creation date/time in al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 C-Kermit for AOS/VS mandates that source files (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) reside in the current working directory,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thname is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n its generic form has been extensively document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following publications from Digital Pres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okstores, or by mail order from Digital Press in Burling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C-Kermit Communications Software for UNIX, VAX/V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, AOS/VS, Commodore Amiga, Atari ST, and OS-9 -- by Fr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Cruz and Christine M. Gianone (publication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MS-DOS Kermit -- by Christine M. Gianone (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Kermit, a File Transfer Protocol -- by Frank da Cruz 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Press may be contacted directly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urlington Woods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lington, MA  01803-45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orders (USA only):  800-344-48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ocumentation about specific implementations of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Columbia University via "anonymous ftp"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sun.cc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rce code is also available from watsun, in kermit/test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C-Kermit sources) or kermit/b (curren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).  The AOS/VS-specific modules have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"ck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receive an up-to-date Kermit software catalog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dreds of other Kermit software programs availabl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structions, and be placed on the mailing list to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journal, "Kermit News", 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 Distribution, Dept 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bia University, Academi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ew York  10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212-854-3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kermit@columbia.edu (Internet), kermit@cuvma (BIT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roduct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-Kermit for AOS/VS softwar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a distribution format for C-Kermit for AOS/VS is a disk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DUMP format.  The files that are included with the dump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ERMIT.INI         - the standard C-Kermit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CKERMOD.INI.PROTO   - the tailorab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LI.PROTO    - a sample macro for starting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ker.cli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RN           - the Kermit release notice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ins.do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PR           - the Kermit executabl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ST           - the Kermit symbol 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Obtaining the Software from Columbia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for AOS/VS software is available over the Intern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, via "anonymous FTP"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sun.cc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ersions of the software available on watsu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OS/VS dumpfile itself, which must be transferred to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nary mode.  Its path on watsu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d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retrieve the dumpfile in uuencode form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ansferred over 7-bit connections where binary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n this case you must also retrieve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encode program (called ckdecod.c).  The pathname on watsu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u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ecod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iled and linked ckdecod on your system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executable (ckdecod.pr) to transform ckdker.u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dker.d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EQ CKDECOD CKDKER.U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ove the resulting file, CKDKER.DF to :UTIL, then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later in this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Obtaining the Software from a PC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is available, in dump file format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comes with the "Using C-Kermit..." book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ection of this release notice.  The diskett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KDKER.DF and CKDKER.RN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methods available for transferr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 to the target MV.  All of them involve a PC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that are Data General-specific are described briefl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all of these descriptions, the C-Kermi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be in drive A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EO Connection is running on both your PC and the target MV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a session with the MV system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omplished by choosing #6 (Utilities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O Connection main menu on the PC, then #1 (Log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#4 (Send a file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prompted for the MS-DOS pathname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ckdker.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n specify where the file sh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V.  If you have the proper access privile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:UTIL.  Otherwise, stor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(:UDD:&lt;your username&gt;:CKDKER.D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have the MV system manager install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active in a PC*I network (which consists of W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S-NET Redirector software on the PC, and the MV Serv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NET software on the MV), follow these instructions (which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 E on your PC is redirected to the MV 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"net use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*I configuration there.  Contact the M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nager to locate it and instal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r PC and the MV participate in a Novell Netwar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(which assume that drive F on the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MV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ap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configuration there.  Contact the MV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locate it and inst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umpfile has been transferred to the MV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in Section 7.2 ("Installing the Softwar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procedures for establishing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use with C-Kermit for AOS/VS and for installing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Establishing a Communicatio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erial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established a communications li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your modem or direct connect line to a port on your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controller, and then describe the line to AOS/V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s a physical line connection as well as runn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VSGEN) to define the line for use by AOS/V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ssume that the line has already been defined via VS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stablish an asynch conn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modem connect -- a line connecting a computer to a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 turn connects to another modem and computer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connect -- a line connecting one compu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connections, an RS-232 modem cable (with pin 2 on o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ed to pin 2 on the other end, pin 3 to pin 3, etc.)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the modem to the port on the aysynch controller. 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tself is beyond the scope of this release notice, b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uration using a Hayes Smartmodem 1200 is give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even if your modem is Hayes-compatible, you may st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se settings for your configuration.)  See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about you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Positio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DOWN     Normal DTR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UP      Result codes are i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OWN     Result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UP      Modem echo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UP      Enable auto-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UP      Force Carrier Detect true (outgoing line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UP      Single-line RJ11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DOWN     Enables command 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certain controllers that support modem signals (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/8's, for example) require the presence of Carrier Detec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data from the modem, and Clear to Send in order to se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 On these lines, Carrier Detect must be strapped hig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tself.  (Clear to Send will normally be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y defaul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er controllers, it is possible to override the requir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with the /MDUA characteristics option, and the requirement for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MCD characteristics option.  Consult your hardwa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or contact your Data General service representativ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s on your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oints to remember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OS/VS support for a particular modem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to either incoming accesss or outgoing acces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 given modem can only talk to an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communications parameter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 bps modem can only communicate with an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1200 bps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using two modems, if the two compute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re not more than 50 feet (or thereabouts) from one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RS-232 null modem cable with the following pin-o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    Target   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------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-----1          FG--fram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\  / 2          TD--transm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/  \ 3          RD--rece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4      4--|       RTS--reques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5      5--|       CTS--clea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6      6--|       DSR--data se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------7  |      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8      8--|       CD---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0      20-|       DTR--data terminal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2      22-|       RI--r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most communications parameters must be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GEN program or the CLI CHARACTERISTICS command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baud rate, the number of data bits, and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arameters are limited by the hardwar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1200 bps modem, you should not specify a 2400 baud lin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 CHARACTERISTICS command (or the Kermit SET SPEED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a modem line must be either originate or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odem lines must be under EXEC control; outgoing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istics settings are recommended for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with C-Kermit for 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             VSGEN     CHARACTERISTICS   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-----    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       ?MIFC     IFC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OFC     OFC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?MMOD     MOD                 ON for incom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 for outgo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?PAR0     PARITY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         ?COD3     CHARLEN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         ?STP0     STOPBITS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aracteristics on a typical Data General conso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to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605X/LPP=24/CPL=80/BREAK=BMOB/TCC=40000/TCD=5000/TDW=1000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C=2000/TLT=2000/CONTYPE=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/ST/EB0/ULC/W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/SFF/EPI/8BT/SPO/RAF/RAT/RAC/NAS/OTT/EOL/UCO/MRI/FF/EB1/PM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M/MOD/TO//ESC/FKT/HOFC/SHR/OFC/IFC/16B/ACC/SRDS/XLT/AUTOBAU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OUT/MDUA/HDPX/SMCD/RTSCD/HIFC/G1G0/DKHW/N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ISTICS command can be used to modify the character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so that they are suitable for use with a modem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OUT from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from EXEC.  This should be accomplished by the system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DIS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odem line.  In general, the characteristics should be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assuming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ULC/WRP/OFF/OFC/IFC/HOFC/HIFC @CON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racteristics are described below. 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vailable with the CLI CHARACTERISTICS command,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/V 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        If on, allows host-initiated calls, if they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N=x      Specifies the number of bits per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FC           If off, disables the use of hardware (RTS/CTS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FC           If off, disables the use of hardware (RTS/CTS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            If off, disables the use of software (XON/XOFF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C            If off, disables the use of software (XON/XOFF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UA           If on, allows ?WRITE system calls to be issu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prior to establishment of a conne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modem.  Has no effect unless MOD is al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If on, specifies that a modem interface is in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.  Use of MOD may only be specified o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upport modem signals (e.g., lines on IAC/8'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pecified, the system will 1) disconnec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loss of carrier is detected, 2)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 user has to log in, 3) require that user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ver this line have modem privileges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PREDITOR), 4) require that the modem as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o Send (CTS) before allowing writes to be iss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ine, and 5) require the presence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before allowing writes to be issued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less /SMCD is also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=xxxx    Sets the parity for the line to the specified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ODD, EVEN,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=x     Specifies the number of stop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IN to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b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EC.  The system manager should enable the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EN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ne.  The default characteristics will take effec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ne is opened.  In general, the characteristic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s follows (for use with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MO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WRP/ULC/OFF/IFC/OFC/HIFC/HOFC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other characteristics options that you may fin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lines are listed below.  For a full listing, issue a "HELP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BAUD       If on, specifies that the system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peed associated with the incoming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which case the remote user must press the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key three times, once th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, so that the system may determin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D           If on, directs the system to ignore Carrier Detec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-controlled lines.  This characteristic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on lines where MOD is set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it for a carrier detect (CD)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D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olerate loss of carrier det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W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nection that the system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I/O to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C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disconnect that the system will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may be used to establish connections ove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P/IP networks.  Installing TCP/IP is beyond the scope of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so see the relevent TCP/IP 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CP/IP is installed and running, there are n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specific installation requirements.  An outgoing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established by using the Kermit "telnet &lt;hos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ere &lt;host&gt; may be either a hostname found in the :etc: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 Internet address in standard "dot" notation. 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stablishing a TCP/IP connection with Kermit causes the Teln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3) to be used on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ther ports may be specified using the format "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st&gt;:&lt;port number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utgoing TCP/IP connections can only be initiated with AOS/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TCP/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retrieved the software, follow these instruc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the Kermit dump file is located in :UTIL) to load it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OS/VS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SUPER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: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LOAD/V :UTIL:CKDKER.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C-Kermit for AOS/VS for public acc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copy the following files into :UT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CKERMIT.INI CKERM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) COPY/V :UTIL:CKERMOD.INI CKERMOD.IN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KERMIT.CLI KERMIT.CL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is the standardized C-Kermit initialization file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dited.  Instead, individual users should copy CKERMOD.INI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directories, then use an editor such as SED to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CLI may be modified to suit your site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create the following link in :UTI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LINK KERMIT.PR :UTIL:KERMIT: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C-Kermit for AOS/VS is now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AOS/VS system via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some changes via the CHARACTERISTICS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depending on your terminal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system using Kermit on a P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d463 terminal emulator, which will allow you to 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tive Data General terminal.  The default character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uld be adequate in that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not using a Data General termi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or, then your next best bet is to use a VT220 or VT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.  When you log in with a VTxxx emulator, you may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don't operate as expected -- for example,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keys.  In this case, you should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NAS/X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brief descriptions of the NAS and XLT 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            If on, specifies a non-ANSI standard terminal.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this causes a carriage return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rriage return and a line feed, and a line f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a carriage return.  On output, it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to be converted to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            If on, enables support for the VT100-compatible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erminals.  (Support for VT100-compatibl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been specified by the system mana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during system generation.  If you turn XLT 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still have problems with the backspace key,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th the system mana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XLT characteristic must be OFF before C-Kermit for AOS/V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international character sets, you must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8BT impacts the lin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T            If on, causes all 8 bits of a character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to your console's characteristics via th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only be in effect for the current session.  To ha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 in all of your terminal sessions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command that sets them to the desired valu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CLI macro (or equivalent).  Check with your system 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Kermit executable image is KERMIT.PR. 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your system, 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returns an indication that it found KERMIT.PR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revision number on it by issuing a REVISIO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REV/V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should be 00.05.188.00, or greater.  If it is no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er revision of AOS/VS Kermit, and may not have th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other implementations of C-Ker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rmit does not appear to exist on your system, or has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number than 00.05.188.00, check with the syste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check to see if the KERMIT.CLI macro ex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acro to start AOS/VS Kerm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does not have a KERMIT.CLI macro, you can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PR directly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Kermit uses an initialization file called CKERMIT.INI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copy on your system in :UTIL.  If there is, you c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at rather than creating a copy in your :UDD directory. 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.CLI macro will check to see if there is a CKERMIT.INI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UDD directory.  If there is, it will use that as your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otherwise, it will look in :UT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causes various initialization steps to be perform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tarts up.  Normally, CKERMIT.INI should not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f there are changes you wish to make in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can create your own CKERMOD.INI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D or another text editor.  There should be a sampl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KERMOD.INI in :UTIL that you can use as a template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using SED, enter X SED &lt;filename&gt; to start it u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re in, you can issue the HELP command for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to use i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End of release notic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