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 - Binary File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is an easy to use binary file replace utility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ure assembler, a fact which guarantee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 and the fastest execu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is intended to be used with binary files (you can use i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 files too) of any size (up to 32 MByte, a limit impos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EX but by the operating system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 EX needs 64 k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uses the standard streams STDIN and STDOUT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are normally assigned to the console (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They can be redirected and this EX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&lt;inputfilename &gt;outputfilename search-string repl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name:  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name:  name of the file where the modified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ile will be written to.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 the old content will be discarde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ver use the same name for input file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This would lead to a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-string:  The search- and replace-strings must be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s of characters, which are permitted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 command line as normal charac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characters are not allowed a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- and replace-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PACE),(TAB),?,*,;,&lt;,&gt;,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consult your MS-DOS manual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otation doesn't restrict you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. (This wouldn't be the right w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inary' replac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you want to define a character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ccur on a command line or if you k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-value of the character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ation: #Hex-value (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 #0A (or #0a) is the vali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LINE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t of text files and you want to replace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+LF with LF and every occurrence of a TAB with 4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ll the program EX two tim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rite a batch-job which calls Ex two times p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&lt;%1 &gt;temp #0D#0A #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&lt;temp &gt;%2 #09 #20#20#20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is batch file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atchfilename' 'inputfilename' 'output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ile and you want to replace every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 Menu' with the string 'MAIN MENU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&lt;'inputfilename' &gt;'outputfilename' Main#20Menu MAIN#20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K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