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567" w:hanging="567"/>
        <w:jc w:val="left"/>
        <w:rPr/>
      </w:pPr>
      <w:r>
        <w:rPr/>
        <w:t>Bedienungsanleitung</w:t>
      </w:r>
    </w:p>
    <w:p>
      <w:pPr>
        <w:pStyle w:val="Heading2"/>
        <w:bidi w:val="0"/>
        <w:ind w:left="567" w:hanging="567"/>
        <w:jc w:val="left"/>
        <w:rPr/>
      </w:pPr>
      <w:r>
        <w:rPr/>
        <w:t>1. Vorwort</w:t>
      </w:r>
    </w:p>
    <w:p>
      <w:pPr>
        <w:pStyle w:val="Flietext"/>
        <w:bidi w:val="0"/>
        <w:rPr/>
      </w:pPr>
      <w:r>
        <w:rPr/>
        <w:t>In unserer Zeit wird es immer problematischer jemanden persönlich zu treffen oder auch nur an das Telefon zu bekommen und wenn man es dann schafft, hat derjenige gerade nicht die Zeit dazu sich um das Anliegen das man Ihm vorträgt zu kümmern. Was liegt daher näher als sich über ein Medium zu unterhalten, das es dem Empfänger und Sender von Mitteilungen erlaubt sich dann damit zu beschäftigen, wann er Zeit hat. Ein solches Medium ist Electronic Mail - und der Zugang dazu heißt "Mailbox". Der Ausdruck Mailbox (engl.; Briefkasten) wird aber lustigerweise nur im deutschsprachigen Raum verwendet. Im englischsprachigen Raum heißt diese Einrichtung BBS (Bulletin Board System).</w:t>
      </w:r>
    </w:p>
    <w:p>
      <w:pPr>
        <w:pStyle w:val="Flietext"/>
        <w:keepLines/>
        <w:bidi w:val="0"/>
        <w:spacing w:before="0" w:after="120"/>
        <w:jc w:val="both"/>
        <w:rPr/>
      </w:pPr>
      <w:r>
        <w:rPr/>
        <w:t>Die Mailbox His Master's Voice ist ein Mailboxsystem, daß eine Vielzahl von Möglichkeiten für Electronic Mail und den Austausch von Public Domain Software bietet. Die Mög</w:t>
        <w:softHyphen/>
        <w:t>lichkeiten von Maximus können vom Benutzer durch eine übersichtliche Menueführung leicht ausgenutzt werden.</w:t>
      </w:r>
    </w:p>
    <w:p>
      <w:pPr>
        <w:pStyle w:val="Flietext"/>
        <w:keepLines/>
        <w:bidi w:val="0"/>
        <w:spacing w:before="0" w:after="120"/>
        <w:jc w:val="both"/>
        <w:rPr/>
      </w:pPr>
      <w:r>
        <w:rPr/>
        <w:t>Maximus hat viele Möglichkeiten für den File-Transfer zum Beispiel getrennte File-Areas (Bereiche) für verschiedenste Arten von Software und eine Vielzahl von Dateitransferprotokollen. Die wirkliche Stärke von Maximus liegt aber in der Electronic Mail. Maximus bietet dem Benutzer die Möglichkeit auf eine Vielzahl von Mailboxen in Europa und in aller Welt zuzugreifen. Beispiele, wie man die Fä</w:t>
        <w:softHyphen/>
        <w:t xml:space="preserve">higkeiten von Maximus nutzen kann, sind zum Beispiel: private und öffentliche Konferenzen; Diskussionen, die über mehrere Mailboxen geführt werden und Echomail. </w:t>
      </w:r>
    </w:p>
    <w:p>
      <w:pPr>
        <w:pStyle w:val="Flietext"/>
        <w:keepLines/>
        <w:bidi w:val="0"/>
        <w:spacing w:before="0" w:after="120"/>
        <w:jc w:val="both"/>
        <w:rPr/>
      </w:pPr>
      <w:r>
        <w:rPr/>
        <w:t>Mit Hilfe von FidoNet und den Programmen BinkleyTerm können Sie sich Ihre pri</w:t>
        <w:softHyphen/>
        <w:t>vate Post sogar zu Hause zustellen lassen. FidoNet kann Ihnen die Mitteilungen, die Sie interessieren lesefertig auf den Schreibtisch liefern. Weitere Hinweise zu diesem Thema finden Sie im Abschnitt Point's</w:t>
      </w:r>
    </w:p>
    <w:p>
      <w:pPr>
        <w:pStyle w:val="Heading2"/>
        <w:bidi w:val="0"/>
        <w:ind w:left="567" w:hanging="567"/>
        <w:jc w:val="left"/>
        <w:rPr/>
      </w:pPr>
      <w:r>
        <w:rPr/>
        <w:t>2. Allgemeines</w:t>
      </w:r>
    </w:p>
    <w:p>
      <w:pPr>
        <w:pStyle w:val="Heading3"/>
        <w:bidi w:val="0"/>
        <w:ind w:left="567" w:hanging="567"/>
        <w:jc w:val="left"/>
        <w:rPr>
          <w:b w:val="false"/>
          <w:b w:val="false"/>
          <w:bCs w:val="false"/>
          <w:i w:val="false"/>
          <w:i w:val="false"/>
          <w:iCs w:val="false"/>
          <w:caps w:val="false"/>
          <w:smallCaps w:val="false"/>
          <w:strike w:val="false"/>
          <w:dstrike w:val="false"/>
          <w:outline w:val="false"/>
          <w:vanish w:val="false"/>
          <w:sz w:val="28"/>
          <w:szCs w:val="28"/>
        </w:rPr>
      </w:pPr>
      <w:r>
        <w:rPr/>
        <w:t>2.1. Kosten</w:t>
      </w:r>
    </w:p>
    <w:p>
      <w:pPr>
        <w:pStyle w:val="Flietext"/>
        <w:bidi w:val="0"/>
        <w:rPr/>
      </w:pPr>
      <w:r>
        <w:rPr/>
        <w:t>Prinzipiell ist die Benutzung des Mailboxsystems kostenlos, für bestimmte Dienste können jedoch Gebühren zur Deckung der Unkosten des Betreibers verlangt werden (z.B. Netmail, Echo</w:t>
        <w:softHyphen/>
        <w:t>mail, Datenbanken). FidoNet Sysops sind unbezahlte Amateure, die in Ihr Hobby sehr viel Geld und Zeit investieren, damit Sie die Mailboxen bequem nutzen können. Der Betrieb einer FidoNet Mailbox läßt einiges an Kosten anlaufen. So kostet z.B. der Import von Mitteilungen und Dateien aus anderen Mailboxen (vor allem, wenn sie im Ausland liegen) sehr viel Geld. Die verwendeten Computer, (meistens schnelle Computer mit mehreren sehr großen Festplatten) werden fast immer ausschließlich für die Mailbox genutzt und müssen 24h am Tag laufen. Dieser Dauerbetrieb bringt natürlich einen größeren Verschleiß  als den eines Normalverbrauchers mit sich und es treten daher öfter Defekte auf.</w:t>
      </w:r>
    </w:p>
    <w:p>
      <w:pPr>
        <w:pStyle w:val="Heading3"/>
        <w:bidi w:val="0"/>
        <w:ind w:left="567" w:hanging="567"/>
        <w:jc w:val="left"/>
        <w:rPr/>
      </w:pPr>
      <w:r>
        <w:rPr/>
        <w:t>2.2. Benutzung</w:t>
      </w:r>
    </w:p>
    <w:p>
      <w:pPr>
        <w:pStyle w:val="Flietext"/>
        <w:bidi w:val="0"/>
        <w:rPr/>
      </w:pPr>
      <w:r>
        <w:rPr/>
        <w:t>Es wird eine ordnungsgemäße Benutzung des Systems vorausgesetzt, zur Kontrolle wird ein Logfile mitgeschrieben.</w:t>
      </w:r>
    </w:p>
    <w:p>
      <w:pPr>
        <w:pStyle w:val="Flietext"/>
        <w:keepLines/>
        <w:bidi w:val="0"/>
        <w:spacing w:before="0" w:after="120"/>
        <w:jc w:val="both"/>
        <w:rPr/>
      </w:pPr>
      <w:r>
        <w:rPr/>
        <w:t>Mailboxen sollen den internationalen Austausch von Programmen, Mitteiungen, Informationen, Public Domain Software und Erfahrungsberichten fördern. Jeder Benutzer kann seine Programme, Berichte oder Mitteilungen jeder Art zur allgemeinen Verwendung zugänglich machen. Beleidigende oder anstößige Mails oder Beiträge über Personen, Vereinigungen usw. jeder Art führen zur Löschung des betreffenden Users.</w:t>
      </w:r>
    </w:p>
    <w:p>
      <w:pPr>
        <w:pStyle w:val="Heading3"/>
        <w:bidi w:val="0"/>
        <w:ind w:left="567" w:hanging="567"/>
        <w:jc w:val="left"/>
        <w:rPr/>
      </w:pPr>
      <w:r>
        <w:rPr/>
        <w:t>2.3. Hardware-Software Anforderungen</w:t>
      </w:r>
    </w:p>
    <w:p>
      <w:pPr>
        <w:pStyle w:val="Flietext"/>
        <w:bidi w:val="0"/>
        <w:rPr/>
      </w:pPr>
      <w:r>
        <w:rPr/>
        <w:t>Welche Hard- bzw. Software ist erforderlich, um eine Mailbox anrufen zu können? Als  Hardware ist jeder gängige Home- bzw. Personal Computer zu verwenden. Die Hauptsache ist, daß der Computer eine serielle Schnittstelle besitzt, bzw. eine solche nachgerüstet werden kann. Bei den meisten Computern ist das der Fall. Weiters benötigt man ein Modem oder einen Akustikkoppler. Ein Modem oder Akustikkoppler muß  in Österreich nur von der Post genehmigt sein (ein gelbes Postpickerl haben). Die Verwendung muß der Post nicht bekannt gegeben werden. Falls man jedoch keine Telefonsteckdose hat, muß man bei der Post einen Antrag auf Errichtung einer solchen stellen, dann kommt die Post, montiert eine Steckdose, (Kosten fragen Sie bitte bei der Post nach).  Zur hausinternen Kommunikation kann man natürlich auch nicht postgenehmigte Modems (ausschließlich HAYES Befehlssatz) verwenden. Diese Modems sind ganz einfach mit dem mitgelieferten Kabel anzuschließen. Der rote und der grüne Draht müssen an A- und B- Ader angeschlossen werden (Die Polung ist bei fast allen Modems egal). Das ist eine sehr billige und einfache Lösung (Modempreis ca. 1000-10000.</w:t>
        <w:noBreakHyphen/>
        <w:t>). Mit diesen Modems sind sehr gute Ergebnisse zu erzielen.</w:t>
      </w:r>
    </w:p>
    <w:p>
      <w:pPr>
        <w:pStyle w:val="Flietext"/>
        <w:keepLines/>
        <w:bidi w:val="0"/>
        <w:spacing w:before="0" w:after="120"/>
        <w:jc w:val="both"/>
        <w:rPr/>
      </w:pPr>
      <w:r>
        <w:rPr>
          <w:b w:val="false"/>
          <w:bCs w:val="false"/>
          <w:i w:val="false"/>
          <w:iCs w:val="false"/>
          <w:caps w:val="false"/>
          <w:smallCaps w:val="false"/>
          <w:strike w:val="false"/>
          <w:dstrike w:val="false"/>
          <w:outline w:val="false"/>
          <w:vanish w:val="false"/>
        </w:rPr>
        <w:t>Al</w:t>
      </w:r>
      <w:r>
        <w:rPr/>
        <w:t xml:space="preserve">s Software </w:t>
      </w:r>
      <w:r>
        <w:rPr>
          <w:b w:val="false"/>
          <w:bCs w:val="false"/>
          <w:i w:val="false"/>
          <w:iCs w:val="false"/>
          <w:caps w:val="false"/>
          <w:smallCaps w:val="false"/>
          <w:strike w:val="false"/>
          <w:dstrike w:val="false"/>
          <w:outline w:val="false"/>
          <w:vanish w:val="false"/>
        </w:rPr>
        <w:t>i</w:t>
      </w:r>
      <w:r>
        <w:rPr/>
        <w:t>st für einen Computer noch ein Terminalprogramm erforderlich. Für OS/2 Systeme wird PMCOMM empfohlen, daß es in einer 32 Bit Version für OS/2 2.0 gibt; für MS-DOS Rechner wird das Terminalprogramm TELIX empfohlen. Diese Programme sind nicht Public Domain, dürfen aber kostenlos getestet werden (s.g. Shareware). Wenn der Test zur Zufriedenheit des Testers verläuft, wird darum gebeten, einen bestimmten Betrag dem Programmierer als Registrationsgebühr zu überweisen. Die Programme können von der Mailbox downgeloadet werden, oder sind vom PCC-TGM, Postfach 59, A-1202 Wien zum Selbstkostenpreis erhältlich.  Für andere Computer müssen Sie Ihre Freunde fragen, vielleicht besitzen sie für Ihren Computer auch ein Public Domain Terminalprogramm.</w:t>
      </w:r>
    </w:p>
    <w:p>
      <w:pPr>
        <w:pStyle w:val="Heading3"/>
        <w:bidi w:val="0"/>
        <w:ind w:left="567" w:hanging="567"/>
        <w:jc w:val="left"/>
        <w:rPr/>
      </w:pPr>
      <w:r>
        <w:rPr/>
        <w:t>2.4. Paßwörter</w:t>
      </w:r>
    </w:p>
    <w:p>
      <w:pPr>
        <w:pStyle w:val="Flietext"/>
        <w:bidi w:val="0"/>
        <w:rPr/>
      </w:pPr>
      <w:r>
        <w:rPr/>
        <w:t>Paßwörter werden an alle Benutzer beim ersten Anruf vergeben. Es gibt jedoch unterschiedliche Zugirffsstufen:</w:t>
      </w:r>
    </w:p>
    <w:p>
      <w:pPr>
        <w:pStyle w:val="Flietext"/>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isgrace</w:t>
        <w:tab/>
        <w:t>Erstanrufer / nicht ausgefüllter Fragebogen</w:t>
      </w:r>
    </w:p>
    <w:p>
      <w:pPr>
        <w:pStyle w:val="Flietext"/>
        <w:bidi w:val="0"/>
        <w:ind w:left="360" w:hanging="360"/>
        <w:rPr/>
      </w:pPr>
      <w:r>
        <w:rPr/>
        <w:t>Wenn Sie eine höhere Zugriffsstufe haben möchten und sie sich entschließen diese Mailbox öfter zu besuchen, dann sollten sie den Fragebogen (Questionaire) im Hauptmenü (Main Menu) ausfüllen. Sie bekommen dann die Zugriffsstufe</w:t>
      </w:r>
    </w:p>
    <w:p>
      <w:pPr>
        <w:pStyle w:val="Flietext"/>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ormal</w:t>
        <w:tab/>
        <w:t>Ausgefüllter, verifizierter Fragebogen</w:t>
      </w:r>
    </w:p>
    <w:p>
      <w:pPr>
        <w:pStyle w:val="Flietext"/>
        <w:bidi w:val="0"/>
        <w:ind w:left="360" w:hanging="360"/>
        <w:rPr/>
      </w:pPr>
      <w:r>
        <w:rPr/>
        <w:t>Falls Ihnen auch das noch zu wenig sein sollte, können Sie noch auf das Spendenkonto der Mailbox eine kleine Spende einzahlen. Das Geld des Spendenkontos wird nur für die Erhaltung der Mailbox verwendet. Als Spender erhalten Sie die Zugriffsstufe</w:t>
      </w:r>
    </w:p>
    <w:p>
      <w:pPr>
        <w:pStyle w:val="Flietext"/>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orthy</w:t>
        <w:tab/>
        <w:t>Spender</w:t>
      </w:r>
    </w:p>
    <w:p>
      <w:pPr>
        <w:pStyle w:val="Heading3"/>
        <w:bidi w:val="0"/>
        <w:ind w:left="360" w:hanging="360"/>
        <w:jc w:val="left"/>
        <w:rPr/>
      </w:pPr>
      <w:r>
        <w:rPr/>
        <w:t>2.5. Zeichensatz</w:t>
      </w:r>
    </w:p>
    <w:p>
      <w:pPr>
        <w:pStyle w:val="Flietext"/>
        <w:bidi w:val="0"/>
        <w:rPr/>
      </w:pPr>
      <w:r>
        <w:rPr/>
        <w:t xml:space="preserve">Für alle Eingaben und Ausgaben gilt der 7-Bit-US-ASCII-Zeichensatz (ohne Sonderzeichen, Grafikzeichen usw.); zur Erinnerung, ASCII heißt: </w:t>
      </w:r>
      <w:r>
        <w:rPr>
          <w:b w:val="false"/>
          <w:bCs w:val="false"/>
          <w:i w:val="false"/>
          <w:iCs w:val="false"/>
          <w:caps w:val="false"/>
          <w:smallCaps w:val="false"/>
          <w:strike w:val="false"/>
          <w:dstrike w:val="false"/>
          <w:outline w:val="false"/>
          <w:vanish w:val="false"/>
          <w:u w:val="single"/>
        </w:rPr>
        <w:t>A</w:t>
      </w:r>
      <w:r>
        <w:rPr/>
        <w:t xml:space="preserve">merican </w:t>
      </w:r>
      <w:r>
        <w:rPr>
          <w:b w:val="false"/>
          <w:bCs w:val="false"/>
          <w:i w:val="false"/>
          <w:iCs w:val="false"/>
          <w:caps w:val="false"/>
          <w:smallCaps w:val="false"/>
          <w:strike w:val="false"/>
          <w:dstrike w:val="false"/>
          <w:outline w:val="false"/>
          <w:vanish w:val="false"/>
          <w:u w:val="single"/>
        </w:rPr>
        <w:t>S</w:t>
      </w:r>
      <w:r>
        <w:rPr/>
        <w:t xml:space="preserve">tandart </w:t>
      </w:r>
      <w:r>
        <w:rPr>
          <w:b w:val="false"/>
          <w:bCs w:val="false"/>
          <w:i w:val="false"/>
          <w:iCs w:val="false"/>
          <w:caps w:val="false"/>
          <w:smallCaps w:val="false"/>
          <w:strike w:val="false"/>
          <w:dstrike w:val="false"/>
          <w:outline w:val="false"/>
          <w:vanish w:val="false"/>
          <w:u w:val="single"/>
        </w:rPr>
        <w:t>C</w:t>
      </w:r>
      <w:r>
        <w:rPr/>
        <w:t xml:space="preserve">ode for </w:t>
      </w:r>
      <w:r>
        <w:rPr>
          <w:b w:val="false"/>
          <w:bCs w:val="false"/>
          <w:i w:val="false"/>
          <w:iCs w:val="false"/>
          <w:caps w:val="false"/>
          <w:smallCaps w:val="false"/>
          <w:strike w:val="false"/>
          <w:dstrike w:val="false"/>
          <w:outline w:val="false"/>
          <w:vanish w:val="false"/>
          <w:u w:val="single"/>
        </w:rPr>
        <w:t>I</w:t>
      </w:r>
      <w:r>
        <w:rPr/>
        <w:t xml:space="preserve">nformation </w:t>
      </w:r>
      <w:r>
        <w:rPr>
          <w:b w:val="false"/>
          <w:bCs w:val="false"/>
          <w:i w:val="false"/>
          <w:iCs w:val="false"/>
          <w:caps w:val="false"/>
          <w:smallCaps w:val="false"/>
          <w:strike w:val="false"/>
          <w:dstrike w:val="false"/>
          <w:outline w:val="false"/>
          <w:vanish w:val="false"/>
          <w:u w:val="single"/>
        </w:rPr>
        <w:t>I</w:t>
      </w:r>
      <w:r>
        <w:rPr/>
        <w:t>nter</w:t>
        <w:softHyphen/>
        <w:t>change. Ein internationaler Austausch von Informationen ist nur mit einem einheitlichen Zeichen</w:t>
        <w:softHyphen/>
        <w:t>satz möglich. Deutsche Umlaute usw. sind somit auch Sonderzeichen und deshalb nicht erlaubt. 7 Bit Zeichensatz deswegen, da beim ASCII Zeichensatz 8-Bit Zeichen frei vom Computerhersteller defi</w:t>
        <w:softHyphen/>
        <w:t>nierbar sind. Die obere Hälfte des Zeichensatzes ist daher meistens von Hersteller zu Hersteller ver</w:t>
        <w:softHyphen/>
        <w:t>schieden. Damit die Mitteilungen in der Mailbox von Besitzern aller Computertypen gelesen werden können, inst diese Einschränkung notwendig.</w:t>
      </w:r>
    </w:p>
    <w:p>
      <w:pPr>
        <w:pStyle w:val="Heading1"/>
        <w:bidi w:val="0"/>
        <w:ind w:left="567" w:hanging="567"/>
        <w:jc w:val="left"/>
        <w:rPr/>
      </w:pPr>
      <w:r>
        <w:rPr/>
        <w:t>Terminalsoftware</w:t>
      </w:r>
    </w:p>
    <w:p>
      <w:pPr>
        <w:pStyle w:val="Heading2"/>
        <w:bidi w:val="0"/>
        <w:ind w:left="567" w:hanging="567"/>
        <w:jc w:val="left"/>
        <w:rPr/>
      </w:pPr>
      <w:r>
        <w:rPr/>
        <w:t>Telix (DOS)</w:t>
      </w:r>
    </w:p>
    <w:p>
      <w:pPr>
        <w:pStyle w:val="Normal"/>
        <w:bidi w:val="0"/>
        <w:jc w:val="left"/>
        <w:rPr/>
      </w:pPr>
      <w:r>
        <w:rPr/>
        <w:t>Exis Inc.,</w:t>
        <w:br/>
        <w:t>P.O. Box 130,</w:t>
        <w:br/>
        <w:t>West Hill,</w:t>
        <w:br/>
        <w:t>ON  CANADA  M1E 4R4</w:t>
        <w:br/>
        <w:br/>
        <w:t>Phone (416)-289-4641</w:t>
        <w:br/>
        <w:t>FAX (416)-289-4645</w:t>
        <w:br/>
        <w:t>Telix Support BBS - (416)-439-9399 - 14400 HST and v.32/2400/1200 bps</w:t>
      </w:r>
    </w:p>
    <w:p>
      <w:pPr>
        <w:pStyle w:val="Flietext"/>
        <w:keepLines/>
        <w:bidi w:val="0"/>
        <w:spacing w:before="0" w:after="120"/>
        <w:jc w:val="both"/>
        <w:rPr/>
      </w:pPr>
      <w:r>
        <w:rPr/>
      </w:r>
    </w:p>
    <w:p>
      <w:pPr>
        <w:pStyle w:val="Heading3"/>
        <w:bidi w:val="0"/>
        <w:ind w:left="567" w:hanging="567"/>
        <w:jc w:val="left"/>
        <w:rPr/>
      </w:pPr>
      <w:r>
        <w:rPr/>
        <w:t>Installation</w:t>
      </w:r>
    </w:p>
    <w:p>
      <w:pPr>
        <w:pStyle w:val="Flietext"/>
        <w:bidi w:val="0"/>
        <w:rPr/>
      </w:pPr>
      <w:r>
        <w:rPr/>
        <w:t>Auf der PC - News Diskette Nummer 346 sind folgende Dateien enthalten:</w:t>
      </w:r>
    </w:p>
    <w:p>
      <w:pPr>
        <w:pStyle w:val="FixedTabelle"/>
        <w:tabs>
          <w:tab w:val="left" w:pos="1440" w:leader="none"/>
          <w:tab w:val="left" w:pos="2977" w:leader="none"/>
        </w:tabs>
        <w:bidi w:val="0"/>
        <w:jc w:val="left"/>
        <w:rPr/>
      </w:pPr>
      <w:r>
        <w:rPr/>
        <w:tab/>
        <w:t>TLX315-1.LZH</w:t>
        <w:tab/>
        <w:t>Erste Teil von TELIX</w:t>
        <w:br/>
        <w:tab/>
        <w:t>TLX315-2.LZH</w:t>
        <w:tab/>
        <w:t>Zweiter Teil von TELIX</w:t>
        <w:br/>
        <w:tab/>
        <w:t>TLX315-3.LZH</w:t>
        <w:tab/>
        <w:t>Dritter Teil von TELIX</w:t>
        <w:br/>
        <w:tab/>
        <w:t>LHA213.EXE</w:t>
        <w:tab/>
        <w:t>Entarchivierprogramm</w:t>
      </w:r>
    </w:p>
    <w:p>
      <w:pPr>
        <w:pStyle w:val="Flietext"/>
        <w:tabs>
          <w:tab w:val="clear" w:pos="708"/>
          <w:tab w:val="left" w:pos="1440" w:leader="none"/>
          <w:tab w:val="left" w:pos="2977" w:leader="none"/>
        </w:tabs>
        <w:bidi w:val="0"/>
        <w:rPr/>
      </w:pPr>
      <w:r>
        <w:rPr/>
        <w:t>Die Dateien sind, damit sie auf eine Diskette passen archiviert (komprimiert). Eine Datei mit der Erweiterung LZH enthält viele Dateien. Um diese Dateien wieder aus der großen Datei heraus</w:t>
        <w:softHyphen/>
        <w:t>zubekommen, braucht man ein Entarchivierprogramm, das auch auf der Diskette enthalten ist.</w:t>
      </w:r>
    </w:p>
    <w:p>
      <w:pPr>
        <w:pStyle w:val="Flietext"/>
        <w:keepLines/>
        <w:bidi w:val="0"/>
        <w:spacing w:before="0" w:after="120"/>
        <w:jc w:val="both"/>
        <w:rPr/>
      </w:pPr>
      <w:r>
        <w:rPr/>
        <w:t>Legen Sie nun auf ihrer Festplatte ein Verzeichnis an, in dem Sie TELIX installieren wollen. Gehen Sie mit dem Dos Befehl 'CD' in dieses Unterverzeichnis. Kopieren Sie nun alle Dateien, die auf der Diskette enthalten sind, auf die Festplatte.</w:t>
      </w:r>
    </w:p>
    <w:p>
      <w:pPr>
        <w:pStyle w:val="Flietext"/>
        <w:keepLines/>
        <w:bidi w:val="0"/>
        <w:spacing w:before="0" w:after="120"/>
        <w:jc w:val="both"/>
        <w:rPr/>
      </w:pPr>
      <w:r>
        <w:rPr/>
        <w:t>Geben Sie LHA210E beim DOS Prompt ein. Es werden nun aus dieser Datei automatisch zwei weitere Dateien entpackt.</w:t>
      </w:r>
    </w:p>
    <w:p>
      <w:pPr>
        <w:pStyle w:val="Flietext"/>
        <w:keepLines/>
        <w:bidi w:val="0"/>
        <w:spacing w:before="0" w:after="120"/>
        <w:jc w:val="both"/>
        <w:rPr/>
      </w:pPr>
      <w:r>
        <w:rPr/>
        <w:t>Um nun TELIX selber zu entpacken, geben Sie folgenden Befehl beim DOS Prompt ein:</w:t>
      </w:r>
    </w:p>
    <w:p>
      <w:pPr>
        <w:pStyle w:val="FixedTabelle"/>
        <w:bidi w:val="0"/>
        <w:spacing w:before="0" w:after="120"/>
        <w:jc w:val="left"/>
        <w:rPr/>
      </w:pPr>
      <w:r>
        <w:rPr/>
        <w:t>LHA E *.LZH</w:t>
      </w:r>
    </w:p>
    <w:p>
      <w:pPr>
        <w:pStyle w:val="Flietext"/>
        <w:keepLines/>
        <w:bidi w:val="0"/>
        <w:spacing w:before="0" w:after="120"/>
        <w:jc w:val="both"/>
        <w:rPr/>
      </w:pPr>
      <w:r>
        <w:rPr/>
        <w:t>Nun werden die TELIX Programme, Dokumentationen und sonstigen Dateien entpackt. Die</w:t>
        <w:softHyphen/>
        <w:t>ser Vorgang dauert einige Zeit (je nach Rechnergeschwindigkeit). Werden Sie also nicht ungeduldig und warten Sie, bis der Vorgang beendet ist.</w:t>
      </w:r>
    </w:p>
    <w:p>
      <w:pPr>
        <w:pStyle w:val="Flietext"/>
        <w:keepLines/>
        <w:bidi w:val="0"/>
        <w:spacing w:before="0" w:after="120"/>
        <w:jc w:val="both"/>
        <w:rPr/>
      </w:pPr>
      <w:r>
        <w:rPr/>
        <w:t>Nachdem der Entpackvorgang abgeschlossen ist, geben Sie folgenden Befehl ein, um die Ar</w:t>
        <w:softHyphen/>
        <w:t>chivierungsdateien zu löschen:</w:t>
      </w:r>
    </w:p>
    <w:p>
      <w:pPr>
        <w:pStyle w:val="FixedTabelle"/>
        <w:bidi w:val="0"/>
        <w:spacing w:before="0" w:after="120"/>
        <w:jc w:val="left"/>
        <w:rPr/>
      </w:pPr>
      <w:r>
        <w:rPr/>
        <w:t>DEL *.LZH</w:t>
      </w:r>
    </w:p>
    <w:p>
      <w:pPr>
        <w:pStyle w:val="Flietext"/>
        <w:keepLines/>
        <w:bidi w:val="0"/>
        <w:spacing w:before="0" w:after="120"/>
        <w:jc w:val="both"/>
        <w:rPr/>
      </w:pPr>
      <w:r>
        <w:rPr/>
        <w:t xml:space="preserve">Am besten, Sie drucken jetzt das mitgelieferte Handbuch auf Ihrem Drucker aus. Wenn Sie es nun aber gar nicht mehr aushalten, geben Sie </w:t>
      </w:r>
    </w:p>
    <w:p>
      <w:pPr>
        <w:pStyle w:val="FixedTabelle"/>
        <w:bidi w:val="0"/>
        <w:spacing w:before="0" w:after="120"/>
        <w:jc w:val="left"/>
        <w:rPr/>
      </w:pPr>
      <w:r>
        <w:rPr/>
        <w:t>TELIX</w:t>
      </w:r>
    </w:p>
    <w:p>
      <w:pPr>
        <w:pStyle w:val="Flietext"/>
        <w:keepLines/>
        <w:bidi w:val="0"/>
        <w:spacing w:before="0" w:after="120"/>
        <w:jc w:val="both"/>
        <w:rPr/>
      </w:pPr>
      <w:r>
        <w:rPr/>
        <w:t>ein, um das Terminalprogramm zu starten. Beim ersten Start werden Sie nach einigen Kenn</w:t>
        <w:softHyphen/>
        <w:t>daten Ihres Computers gefragt. Beantworten Sie diese Fragen gewissenhaft. Nach der Beantwor</w:t>
        <w:softHyphen/>
        <w:t>tung der Fragen, sehen Sie auf einem leeren Bildschirm, an dessen unterster Zeile Statusinformationen eingeblendet werden. TELIX ist nun betriebsbereit. Wenn Hilfe benötigt wird, kann man diese durch Drücken von &lt;ALT&gt;-&lt;Z&gt; anfordern.</w:t>
      </w:r>
    </w:p>
    <w:p>
      <w:pPr>
        <w:pStyle w:val="Flietext"/>
        <w:keepLines/>
        <w:bidi w:val="0"/>
        <w:spacing w:before="0" w:after="120"/>
        <w:jc w:val="both"/>
        <w:rPr/>
      </w:pPr>
      <w:r>
        <w:rPr/>
        <w:t>Sie müssen nun das Terminalprogramm an Ihr Modem anpassen. Drücken Sie &lt;ALT&gt;-&lt;O&gt;. Wählen Sie 'Modem Setup' aus und ändern Sie falls erforderlich den Wählbefehl. Der Wählbefehl (engl. Dial String) lautet bei einem HAYES-kompatiblen Modem ATDT (für Tonwahl bei digitalen Wählämtern (OES)) oder ATDP (für Pulswahl bei Wählämtern älterer Bauart). Wählen Sie den Befehl entsprechend Ihres Wählamtes. Der INIT-Befehl des Modems muß geringfügig gegenüber dem Defaultwert abgeändert werden. Es muß im Initstring der Befehl 'B0' vorkommen, um das Modem in die Europäische Betriebsart (CCITT) zu schalten. Der Initstring sieht dann etwa so aus: 'AT B0 X1 S0=0 ....'. Nähere Angaben entnehmen Sie bitte Ihrem Modemhandbuch.</w:t>
      </w:r>
    </w:p>
    <w:p>
      <w:pPr>
        <w:pStyle w:val="Flietext"/>
        <w:keepLines/>
        <w:bidi w:val="0"/>
        <w:spacing w:before="0" w:after="120"/>
        <w:jc w:val="both"/>
        <w:rPr/>
      </w:pPr>
      <w:r>
        <w:rPr/>
        <w:t>Speichern Sie die Konfiguration und verlassen Sie das 'Setup-Menue'. Sie können nun mit dem Befehl &lt;ALT&gt;-&lt;D&gt; eine Telefonnummer wählen. Zur bequemlichkeit, damit Sie die Telefon</w:t>
        <w:softHyphen/>
        <w:t>nummer der Mailbox nicht immer eintippen muessen, kann diese auch in einer Telefonliste gespei</w:t>
        <w:softHyphen/>
        <w:t>chert werden. (Näheres dazu finden Sie im TELIX-Handbuch).</w:t>
      </w:r>
    </w:p>
    <w:p>
      <w:pPr>
        <w:pStyle w:val="Flietext"/>
        <w:keepLines/>
        <w:bidi w:val="0"/>
        <w:spacing w:before="0" w:after="120"/>
        <w:jc w:val="both"/>
        <w:rPr/>
      </w:pPr>
      <w:r>
        <w:rPr/>
        <w:t>Falls Sie bei der Installation von TELIX Schwierigkeiten haben sollten, drucken Sie das Handbuch aus, und lesen Sie den entsprechenden Abschnitt im Handbuch genau durch. Das Hand</w:t>
        <w:softHyphen/>
        <w:t>buch ist sehr umfangreich und gut geschrieben. Sie werden erst nach Studium des Handbuches fest</w:t>
        <w:softHyphen/>
        <w:t>stellen, wieviele ausgezeichnete Features dieses Programm bietet.</w:t>
      </w:r>
    </w:p>
    <w:p>
      <w:pPr>
        <w:pStyle w:val="Heading3"/>
        <w:bidi w:val="0"/>
        <w:ind w:left="567" w:hanging="567"/>
        <w:jc w:val="left"/>
        <w:rPr/>
      </w:pPr>
      <w:r>
        <w:rPr/>
        <w:t>Registrierung</w:t>
      </w:r>
    </w:p>
    <w:p>
      <w:pPr>
        <w:pStyle w:val="Flietext"/>
        <w:bidi w:val="0"/>
        <w:rPr/>
      </w:pPr>
      <w:r>
        <w:rPr/>
        <w:t>Telix ist ein Sharewareprodukt. Telix ist keine und war nie gratis Software. Sie haben eine limitierte Lizenz das voll funktionsfähige Produkt für die DAuer von 45 Tagen zu evaluieren. Wenn Sie nach dieser Zeit Telix weiter verwenden wollen, müssen Sie Telix registrieren (wie in der Datei LICENSE.DOC beschrieben, die immer mit Telix ausgeliefert wird). Die Registrierung kostet 39 US Dollar oder 44 Kanadische Dollar. LICENSE.DOC enthält auch noch zusätzliche Informationen über gedruckte Anleitungen, Versandspesen und die Bezahlung mit Kreditkarten. Sie bekommen eine registrierte Version von Telix mit Ihrer eigenen Seriennummer zugesandt und dürfen dann Telix weiterverwenden. Sie dürfen die unregistrierte Version von Telix gerne an andere weitergeben, müssen aber alle Lizenzrechtlichen Punkte in der Telix Dokumentation befolgen. Sie dürfen keinen Teil von Telix oder dessen Dokumentation abändern oder weglassen und es darf für den Vertrieb oder die Verteilung von Telix keine Gebühr eingehoben werden (ausgenommen der in der Telix Dokumentation beschriebenen).</w:t>
      </w:r>
    </w:p>
    <w:p>
      <w:pPr>
        <w:pStyle w:val="Heading2"/>
        <w:bidi w:val="0"/>
        <w:ind w:left="567" w:hanging="567"/>
        <w:jc w:val="left"/>
        <w:rPr/>
      </w:pPr>
      <w:r>
        <w:rPr/>
        <w:t>PMCOMM (OS/2)</w:t>
      </w:r>
    </w:p>
    <w:p>
      <w:pPr>
        <w:pStyle w:val="Heading3"/>
        <w:bidi w:val="0"/>
        <w:ind w:left="567" w:hanging="567"/>
        <w:jc w:val="left"/>
        <w:rPr/>
      </w:pPr>
      <w:r>
        <w:rPr/>
        <w:t>Installation</w:t>
      </w:r>
    </w:p>
    <w:p>
      <w:pPr>
        <w:pStyle w:val="Heading3"/>
        <w:bidi w:val="0"/>
        <w:ind w:left="567" w:hanging="567"/>
        <w:jc w:val="left"/>
        <w:rPr/>
      </w:pPr>
      <w:r>
        <w:rPr/>
        <w:t>Registrierung</w:t>
      </w:r>
    </w:p>
    <w:p>
      <w:pPr>
        <w:pStyle w:val="Heading1"/>
        <w:bidi w:val="0"/>
        <w:ind w:left="567" w:hanging="567"/>
        <w:jc w:val="left"/>
        <w:rPr/>
      </w:pPr>
      <w:r>
        <w:rPr/>
        <w:t>Mailbox</w:t>
      </w:r>
    </w:p>
    <w:p>
      <w:pPr>
        <w:pStyle w:val="Heading2"/>
        <w:bidi w:val="0"/>
        <w:ind w:left="567" w:hanging="567"/>
        <w:jc w:val="left"/>
        <w:rPr/>
      </w:pPr>
      <w:r>
        <w:rPr/>
        <w:t>Der erste Einstieg</w:t>
      </w:r>
    </w:p>
    <w:p>
      <w:pPr>
        <w:pStyle w:val="Heading3"/>
        <w:bidi w:val="0"/>
        <w:ind w:left="567" w:hanging="567"/>
        <w:jc w:val="left"/>
        <w:rPr/>
      </w:pPr>
      <w:r>
        <w:rPr/>
        <w:t>2.7. Einloggen in das System</w:t>
      </w:r>
    </w:p>
    <w:p>
      <w:pPr>
        <w:pStyle w:val="Flietext"/>
        <w:bidi w:val="0"/>
        <w:rPr/>
      </w:pPr>
      <w:r>
        <w:rPr/>
        <w:t>Nach dem Abheben des Modems erkennt das System automatisch die Übertragungsgeschwindigkeit. Momentan werden folgende Übertragungsgeschwindigkeiten unter</w:t>
        <w:softHyphen/>
        <w:t>stützt:</w:t>
      </w:r>
    </w:p>
    <w:p>
      <w:pPr>
        <w:pStyle w:val="Flietext"/>
        <w:keepLines/>
        <w:bidi w:val="0"/>
        <w:spacing w:before="0" w:after="120"/>
        <w:jc w:val="both"/>
        <w:rPr/>
      </w:pPr>
      <w:bookmarkStart w:id="0" w:name="DDE_LINK1"/>
      <w:bookmarkStart w:id="1" w:name="DDE_LINK2"/>
      <w:bookmarkEnd w:id="0"/>
      <w:bookmarkEnd w:id="1"/>
      <w:r>
        <w:rPr/>
        <w:t>Telefonnummer 815 48 71:</w:t>
      </w:r>
    </w:p>
    <w:p>
      <w:pPr>
        <w:pStyle w:val="FixedTabelle"/>
        <w:tabs>
          <w:tab w:val="clear" w:pos="1440"/>
          <w:tab w:val="left" w:pos="56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00 Bps nach CCITT V.21</w:t>
        <w:br/>
        <w:tab/>
        <w:t>1200 Bps nach CCITT V.22</w:t>
        <w:br/>
        <w:tab/>
        <w:t>2400 Bps nach CCITT V.22bis</w:t>
        <w:br/>
        <w:tab/>
        <w:t>9600 Bps nach CCITT V.32</w:t>
        <w:br/>
        <w:tab/>
        <w:t>9600 Bps US Robotics Courier HST</w:t>
        <w:br/>
        <w:tab/>
        <w:t>11400 Bps nach CCITT V.32bis</w:t>
        <w:br/>
        <w:tab/>
        <w:t>14400 Bps US Robotics Courier HST</w:t>
      </w:r>
    </w:p>
    <w:p>
      <w:pPr>
        <w:pStyle w:val="Flietext"/>
        <w:tabs>
          <w:tab w:val="clear" w:pos="708"/>
          <w:tab w:val="left" w:pos="567" w:leader="none"/>
        </w:tabs>
        <w:bidi w:val="0"/>
        <w:rPr/>
      </w:pPr>
      <w:r>
        <w:rPr/>
        <w:t>Telefonnummer 815 48 73:</w:t>
      </w:r>
    </w:p>
    <w:p>
      <w:pPr>
        <w:pStyle w:val="FixedTabelle"/>
        <w:tabs>
          <w:tab w:val="clear" w:pos="1440"/>
          <w:tab w:val="left" w:pos="56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6800 Bps US Robotics Courier HST</w:t>
      </w:r>
    </w:p>
    <w:p>
      <w:pPr>
        <w:pStyle w:val="Flietext"/>
        <w:tabs>
          <w:tab w:val="clear" w:pos="708"/>
          <w:tab w:val="left" w:pos="567" w:leader="none"/>
        </w:tabs>
        <w:bidi w:val="0"/>
        <w:rPr/>
      </w:pPr>
      <w:r>
        <w:rPr/>
        <w:t>Die Übertragungsgeschwindigkeit wird automatisch erkannt. Nachdem sie die Meldung bekommen haben, daß die Verbindung aufgebaut ist, drücken Sie so lange Enter bis folgender Text angezeigt wird:</w:t>
      </w:r>
    </w:p>
    <w:p>
      <w:pPr>
        <w:pStyle w:val="FixedTabelle"/>
        <w:bidi w:val="0"/>
        <w:spacing w:before="0" w:after="120"/>
        <w:jc w:val="left"/>
        <w:rPr/>
      </w:pPr>
      <w:r>
        <w:rPr/>
        <w:t>* Address 2:310/1@fidonet.org using BinkleyTerm-OS/2 Ver. 2.56</w:t>
        <w:br/>
        <w:br/>
        <w:t>Welcome to His Master's Voice !</w:t>
        <w:br/>
        <w:t>His Master's Voice BBS - LINE 1</w:t>
        <w:br/>
        <w:t>Please press your Escape key to enter the BBS, or wait a few moments.</w:t>
      </w:r>
    </w:p>
    <w:p>
      <w:pPr>
        <w:pStyle w:val="FixedTabel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ücken Sie nun die ESC Taste und folgendes Titelbild erscheint:</w:t>
      </w:r>
    </w:p>
    <w:p>
      <w:pPr>
        <w:pStyle w:val="FixedTabelle"/>
        <w:bidi w:val="0"/>
        <w:spacing w:before="0" w:after="120"/>
        <w:jc w:val="left"/>
        <w:rPr/>
      </w:pPr>
      <w:r>
        <w:rPr/>
        <w:t>Thank you.  Now loaing MAXIMUS. Plese wait...</w:t>
        <w:br/>
        <w:t xml:space="preserve">                                                                               </w:t>
        <w:br/>
        <w:t xml:space="preserve">MAXIMUS/2 v2.01                                                                </w:t>
        <w:br/>
        <w:t xml:space="preserve">Conneted to Int'l FidoNet &lt;TM by Tom Jennings&gt; Vienna_Net                      </w:t>
        <w:br/>
        <w:t xml:space="preserve">SDNet/Works! (sm) Distribution Point #571.00                                   </w:t>
        <w:br/>
        <w:t xml:space="preserve">                                                            _                  </w:t>
        <w:br/>
        <w:t xml:space="preserve">                                                           / \                 </w:t>
        <w:br/>
        <w:t xml:space="preserve">  His Master's Voice - Node01                             |oo \                </w:t>
        <w:br/>
        <w:t xml:space="preserve">  Operator:Werner Illsinger                              _|  /_)               </w:t>
        <w:br/>
        <w:t xml:space="preserve">  Tel. 0043 222 815 48 71  (24 a day)                    _`@/_ \               </w:t>
        <w:br/>
        <w:t xml:space="preserve">  Equipped with USR Courier Dual HST                     |     | \  \\         </w:t>
        <w:br/>
        <w:t xml:space="preserve">  CCITT V21,V22,V22bis,V23,V32,V32bis,V42,V42bis         | (*) |  \ ))         </w:t>
        <w:br/>
        <w:t xml:space="preserve">  Sponsored by P C C- T G M                 ______       |__U__|   \//         </w:t>
        <w:br/>
        <w:t xml:space="preserve">  Personal Computer Club                   / FIDO\       _//|| _\   /          </w:t>
        <w:br/>
        <w:t xml:space="preserve">  Technologisches Gewebemuseum            (_VIENNA)     (_/(_|(____/           </w:t>
        <w:br/>
        <w:t xml:space="preserve">  HTBLA Wien XX Wexstrasse 19-23                                  (jm)         </w:t>
        <w:br/>
        <w:t xml:space="preserve">                                                                               </w:t>
        <w:br/>
        <w:t xml:space="preserve">                  Vorname Familienname                                         </w:t>
        <w:br/>
        <w:t xml:space="preserve">                                                                               </w:t>
        <w:br/>
        <w:t xml:space="preserve">What is your name:                                                             </w:t>
      </w:r>
    </w:p>
    <w:p>
      <w:pPr>
        <w:pStyle w:val="Flietext"/>
        <w:keepLines/>
        <w:bidi w:val="0"/>
        <w:spacing w:before="0" w:after="120"/>
        <w:jc w:val="both"/>
        <w:rPr/>
      </w:pPr>
      <w:r>
        <w:rPr/>
        <w:t>Es kann auch passieren, daß das System mit Wartungsroutinen beschäftigt ist, und deshalb nicht abhebt. Versuchen Sie bitte, falls das System nicht abheben sollte, einige Minuten später nochmals anzurufen.</w:t>
      </w:r>
    </w:p>
    <w:p>
      <w:pPr>
        <w:pStyle w:val="Flietext"/>
        <w:keepLines/>
        <w:bidi w:val="0"/>
        <w:spacing w:before="0" w:after="120"/>
        <w:jc w:val="both"/>
        <w:rPr/>
      </w:pPr>
      <w:r>
        <w:rPr/>
        <w:t xml:space="preserve">Nach der Logon-Message müssen die Benutzerdaten eingegeben werden </w:t>
      </w:r>
    </w:p>
    <w:p>
      <w:pPr>
        <w:pStyle w:val="FixedTabelle"/>
        <w:bidi w:val="0"/>
        <w:spacing w:before="0" w:after="120"/>
        <w:jc w:val="left"/>
        <w:rPr/>
      </w:pPr>
      <w:r>
        <w:rPr/>
        <w:t>What is your name: Werner Illsinger</w:t>
        <w:br/>
        <w:t>Werner Illsinger [Y,n]?</w:t>
      </w:r>
    </w:p>
    <w:p>
      <w:pPr>
        <w:pStyle w:val="Flietext"/>
        <w:keepLines/>
        <w:bidi w:val="0"/>
        <w:spacing w:before="0" w:after="120"/>
        <w:jc w:val="both"/>
        <w:rPr/>
      </w:pPr>
      <w:r>
        <w:rPr/>
        <w:t>Der Vorname (evt, auch mehrere), Nachname müssen in dieser Zeile mit je einem Leerzeichen (Space) als Abstand eingegeben werden. Wenn Sie Ihre Namen in vertauschter Reihenfolge eingeben, wird ihr Benutzer wieder manuell gelöscht. Es ist bei der Eingabe egal ob Sie Namen usw. in Groß-oder Kleinbuchstaben eingeben. Die Eingabe wird automatisch umgewandelt.</w:t>
      </w:r>
    </w:p>
    <w:p>
      <w:pPr>
        <w:pStyle w:val="FixedTabelle"/>
        <w:bidi w:val="0"/>
        <w:spacing w:before="0" w:after="120"/>
        <w:jc w:val="left"/>
        <w:rPr/>
      </w:pPr>
      <w:r>
        <w:rPr/>
        <w:t>Note!  Your name as not found in my user records.  please check if you</w:t>
        <w:br/>
        <w:t>misspelled your username.</w:t>
        <w:br/>
        <w:br/>
        <w:t>Please check if you use your REAL NAME.</w:t>
        <w:br/>
        <w:br/>
        <w:t>If you are indeed a new user, then answer `Y' to the following prompt, and</w:t>
        <w:br/>
        <w:t>proceed to log in.  Otherwise, type `N' and enter your name correctly.</w:t>
        <w:br/>
        <w:br/>
        <w:t>Werner Illsinger [Y,n]? y</w:t>
      </w:r>
    </w:p>
    <w:p>
      <w:pPr>
        <w:pStyle w:val="Flietext"/>
        <w:keepLines/>
        <w:bidi w:val="0"/>
        <w:spacing w:before="0" w:after="120"/>
        <w:jc w:val="both"/>
        <w:rPr/>
      </w:pPr>
      <w:r>
        <w:rPr/>
        <w:t>Danach werden Sie aufgefordert eine Spache zu wählen. Momentan stehen folgende Sprachen zur Auswahl:</w:t>
      </w:r>
    </w:p>
    <w:p>
      <w:pPr>
        <w:pStyle w:val="FixedTabelle"/>
        <w:bidi w:val="0"/>
        <w:spacing w:before="0" w:after="120"/>
        <w:jc w:val="left"/>
        <w:rPr/>
      </w:pPr>
      <w:r>
        <w:rPr/>
        <w:t>Select a languae:</w:t>
        <w:br/>
        <w:br/>
        <w:t xml:space="preserve">  1) English</w:t>
        <w:br/>
        <w:t xml:space="preserve">  2) Deutsch</w:t>
        <w:br/>
        <w:br/>
        <w:t>Selct: 1</w:t>
        <w:br/>
        <w:br/>
        <w:t>English laguage (proper) selected.</w:t>
        <w:br/>
        <w:t xml:space="preserve">Press ENTER to continue </w:t>
      </w:r>
    </w:p>
    <w:p>
      <w:pPr>
        <w:pStyle w:val="Flietext"/>
        <w:keepLines/>
        <w:bidi w:val="0"/>
        <w:spacing w:before="0" w:after="120"/>
        <w:jc w:val="both"/>
        <w:rPr/>
      </w:pPr>
      <w:r>
        <w:rPr/>
        <w:t>Nun werden Sie nach Ihrem Wohnort und Ihrer Telefonnummer gefragt. Geben Sie diese bitte im vorgeschriebenen Format ein:</w:t>
      </w:r>
    </w:p>
    <w:p>
      <w:pPr>
        <w:pStyle w:val="FixedTabelle"/>
        <w:bidi w:val="0"/>
        <w:spacing w:before="0" w:after="120"/>
        <w:jc w:val="left"/>
        <w:rPr/>
      </w:pPr>
      <w:r>
        <w:rPr/>
        <w:t>Please enter your city and state Example: A-1050 Wien]: A-1060 Wien</w:t>
        <w:br/>
        <w:br/>
        <w:t>Please enter yur phone number (xxx) yyy-zzzz]: (222) 81 48 71</w:t>
        <w:br/>
        <w:t>Now you mst choose your pasword</w:t>
      </w:r>
    </w:p>
    <w:p>
      <w:pPr>
        <w:pStyle w:val="Flietext"/>
        <w:keepLines/>
        <w:bidi w:val="0"/>
        <w:spacing w:before="0" w:after="120"/>
        <w:jc w:val="both"/>
        <w:rPr/>
      </w:pPr>
      <w:r>
        <w:rPr/>
        <w:t>Als nächstes müssen Sie Ihr Paßwort wählen. Ein Paßwort ist ein 4-15 Zeichen Langes Wort. Es kann Buchstaben und Ziffern (keine Sonderzeichen) beinhalten. Beim Paßwort wird zwischen Groß- und Kleinschreibung nicht unterschieden.</w:t>
      </w:r>
    </w:p>
    <w:p>
      <w:pPr>
        <w:pStyle w:val="Flietext"/>
        <w:keepLines/>
        <w:bidi w:val="0"/>
        <w:spacing w:before="0" w:after="120"/>
        <w:jc w:val="both"/>
        <w:rPr/>
      </w:pPr>
      <w:r>
        <w:rPr/>
        <w:t>Danach werden Sie nach Voreinstellungen gefragt:</w:t>
      </w:r>
    </w:p>
    <w:p>
      <w:pPr>
        <w:pStyle w:val="FixedTabelle"/>
        <w:bidi w:val="0"/>
        <w:spacing w:before="0" w:after="120"/>
        <w:jc w:val="left"/>
        <w:rPr/>
      </w:pPr>
      <w:r>
        <w:rPr/>
        <w:t>Does your system support</w:t>
        <w:br/>
        <w:t>ANSI screen controls [Y,n,?help]? y</w:t>
      </w:r>
    </w:p>
    <w:p>
      <w:pPr>
        <w:pStyle w:val="Flietext"/>
        <w:keepLines/>
        <w:bidi w:val="0"/>
        <w:spacing w:before="0" w:after="120"/>
        <w:jc w:val="both"/>
        <w:rPr/>
      </w:pPr>
      <w:r>
        <w:rPr/>
        <w:t>Hier werden Sie gefragt, ob Ihr Terminalprogramm ANSI Bildschirm Steuerzeichensequenzen verstehen und darstellen kann. Mit Hilfe von ANSI Steuerzeichen ist es möglich den Bildschirm z.B. bunt zu gestalten. Falls sie nicht sicher sind Wählen Sie "?". Mit diesem Befehl wird ein Besipiel gegeben und sie werden dann nochmals gefragt.</w:t>
      </w:r>
    </w:p>
    <w:p>
      <w:pPr>
        <w:pStyle w:val="FixedTabelle"/>
        <w:bidi w:val="0"/>
        <w:spacing w:before="0" w:after="120"/>
        <w:jc w:val="left"/>
        <w:rPr/>
      </w:pPr>
      <w:r>
        <w:rPr/>
        <w:t>Use the MaxEd full-screen editor [y,N,?=help]? y</w:t>
      </w:r>
    </w:p>
    <w:p>
      <w:pPr>
        <w:pStyle w:val="Flietext"/>
        <w:keepLines/>
        <w:bidi w:val="0"/>
        <w:spacing w:before="0" w:after="120"/>
        <w:jc w:val="both"/>
        <w:rPr/>
      </w:pPr>
      <w:r>
        <w:rPr/>
        <w:t>Hier werden Sie gefragt, ob sie den Full Screen Editor (wie eine Textverarbeitung) oder den Line Editor (wie EDLIN unter DOS) verwenden wollen. Der Full Screen Editor ist viel bequemer und wird sicher (falls möglich) verwendet werden.</w:t>
      </w:r>
    </w:p>
    <w:p>
      <w:pPr>
        <w:pStyle w:val="FixedTabelle"/>
        <w:bidi w:val="0"/>
        <w:spacing w:before="0" w:after="120"/>
        <w:jc w:val="left"/>
        <w:rPr/>
      </w:pPr>
      <w:r>
        <w:rPr/>
        <w:t>Use IBM-PC characters [Y,n?=help]? y</w:t>
      </w:r>
    </w:p>
    <w:p>
      <w:pPr>
        <w:pStyle w:val="Flietext"/>
        <w:keepLines/>
        <w:bidi w:val="0"/>
        <w:spacing w:before="0" w:after="120"/>
        <w:jc w:val="both"/>
        <w:rPr/>
      </w:pPr>
      <w:r>
        <w:rPr/>
        <w:t>Hier werden Sie gefragt, ob Ihr Terminal IBM 8 Bit Zeichen darstellen kann. Falls sie einen IBM-PC haben oder sie wissen, daß ihr PC kompatibel ist, dann können sie diese Frage mit "y" beantworten. Ansonsten antworten Sie mit "n".</w:t>
      </w:r>
    </w:p>
    <w:p>
      <w:pPr>
        <w:pStyle w:val="FixedTabelle"/>
        <w:bidi w:val="0"/>
        <w:spacing w:before="0" w:after="120"/>
        <w:jc w:val="left"/>
        <w:rPr/>
      </w:pPr>
      <w:r>
        <w:rPr/>
        <w:t>Use `hotkeys' [Y,n,?=help]? n</w:t>
      </w:r>
    </w:p>
    <w:p>
      <w:pPr>
        <w:pStyle w:val="Flietext"/>
        <w:keepLines/>
        <w:bidi w:val="0"/>
        <w:spacing w:before="0" w:after="120"/>
        <w:jc w:val="both"/>
        <w:rPr/>
      </w:pPr>
      <w:r>
        <w:rPr/>
        <w:t>Als Einsteiger würde Ich ihnen empfehlen diese Frage mit "n" zu beantworten. Diese Einstellung ändert die Menüführung von einer Textanzeige zu Pull Down Menü-Artiger Führung. Die Textuelle Darstellung ist aber für Anfänger sicher die übersichtlichere.</w:t>
      </w:r>
    </w:p>
    <w:p>
      <w:pPr>
        <w:pStyle w:val="Flietext"/>
        <w:keepLines/>
        <w:bidi w:val="0"/>
        <w:spacing w:before="0" w:after="120"/>
        <w:jc w:val="both"/>
        <w:rPr/>
      </w:pPr>
      <w:r>
        <w:rPr/>
        <w:t xml:space="preserve">Nun bekommen Sie noch einige Tips angezeigt und danach landen Sie im Main Menu. Sie haben Ihr Logon also erfolgreich hinter sich gebracht und befinden sich nun im "Zentrum" der Mailbox. </w:t>
      </w:r>
    </w:p>
    <w:p>
      <w:pPr>
        <w:pStyle w:val="FixedTabelle"/>
        <w:bidi w:val="0"/>
        <w:spacing w:before="0" w:after="120"/>
        <w:jc w:val="left"/>
        <w:rPr/>
      </w:pPr>
      <w:r>
        <w:rPr/>
        <w:t>ZERO MENU (MAIN MENU):</w:t>
        <w:br/>
        <w:t>Message Areas...    File Areas ...      Offline reader ...  Setup ...</w:t>
        <w:br/>
        <w:t>Info Menu ...       Chat Menu ...       UserList            Questionaire</w:t>
        <w:br/>
        <w:t>?help               Goodbye (log off)</w:t>
      </w:r>
    </w:p>
    <w:p>
      <w:pPr>
        <w:pStyle w:val="Flietex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el Spaß bei der weiteren Verwendung !</w:t>
      </w:r>
    </w:p>
    <w:p>
      <w:pPr>
        <w:pStyle w:val="Heading3"/>
        <w:bidi w:val="0"/>
        <w:ind w:left="567" w:hanging="567"/>
        <w:jc w:val="left"/>
        <w:rPr/>
      </w:pPr>
      <w:r>
        <w:rPr/>
        <w:t>2.8. Benutzung der Kommandos und Funktionen</w:t>
      </w:r>
    </w:p>
    <w:p>
      <w:pPr>
        <w:pStyle w:val="Flietext"/>
        <w:bidi w:val="0"/>
        <w:rPr/>
      </w:pPr>
      <w:r>
        <w:rPr/>
        <w:t>In der Kommando-Zeile werden je nach Help-Level alle Kommando-Worte, die Anfangs</w:t>
        <w:softHyphen/>
        <w:t>buchstaben oder nur die System-Anfrage gelistet. Für Sie verfügbar sind nur die Kommandos, de</w:t>
        <w:softHyphen/>
        <w:t>ren Anfangsbuchstaben in der Kommando-Zeile gelistet sind! In jedem Menue kann durch die Ein</w:t>
        <w:softHyphen/>
        <w:t>gabe von '?' &lt;CR&gt; ein Hilfsmenue angefordert werden, diese Menues listen jedoch alle Komman</w:t>
        <w:softHyphen/>
        <w:t>dos.</w:t>
      </w:r>
    </w:p>
    <w:p>
      <w:pPr>
        <w:pStyle w:val="Flietext"/>
        <w:keepLines/>
        <w:bidi w:val="0"/>
        <w:spacing w:before="0" w:after="120"/>
        <w:jc w:val="both"/>
        <w:rPr/>
      </w:pPr>
      <w:r>
        <w:rPr/>
        <w:t>Beispiel :</w:t>
      </w:r>
    </w:p>
    <w:p>
      <w:pPr>
        <w:pStyle w:val="FixedTabelle"/>
        <w:bidi w:val="0"/>
        <w:spacing w:before="0" w:after="120"/>
        <w:jc w:val="left"/>
        <w:rPr/>
      </w:pPr>
      <w:r>
        <w:rPr/>
        <w:t>MAIN MENU:</w:t>
        <w:br/>
        <w:t>Message Areas...    File Areas ...      Offline reader ...  Setup ...</w:t>
        <w:br/>
        <w:t>Info Menu ...       Chat Menu ...       Questionaire        ?help</w:t>
        <w:br/>
        <w:t>Goodbye (log off)</w:t>
        <w:br/>
        <w:t>Select:</w:t>
      </w:r>
    </w:p>
    <w:p>
      <w:pPr>
        <w:pStyle w:val="Heading2"/>
        <w:bidi w:val="0"/>
        <w:ind w:left="567" w:hanging="567"/>
        <w:jc w:val="left"/>
        <w:rPr/>
      </w:pPr>
      <w:r>
        <w:rPr/>
        <w:t>3. Kommandos und Funktionen</w:t>
      </w:r>
    </w:p>
    <w:p>
      <w:pPr>
        <w:pStyle w:val="Flietext"/>
        <w:bidi w:val="0"/>
        <w:rPr/>
      </w:pPr>
      <w:r>
        <w:rPr/>
        <w:t>Alle nachfolgend beschriebenen Funktionen stehen in jeder Menue- Ebene zur Verfügung.</w:t>
      </w:r>
    </w:p>
    <w:p>
      <w:pPr>
        <w:pStyle w:val="Heading3"/>
        <w:bidi w:val="0"/>
        <w:ind w:left="567" w:hanging="567"/>
        <w:jc w:val="left"/>
        <w:rPr/>
      </w:pPr>
      <w:r>
        <w:rPr/>
        <w:t>3.1. Verketten von Kommandos</w:t>
      </w:r>
    </w:p>
    <w:p>
      <w:pPr>
        <w:pStyle w:val="Flietext"/>
        <w:bidi w:val="0"/>
        <w:rPr/>
      </w:pPr>
      <w:r>
        <w:rPr/>
        <w:t>Von jeder Menue-Ebene aus können Kommandos miteinander verkettet werden.</w:t>
      </w:r>
    </w:p>
    <w:p>
      <w:pPr>
        <w:pStyle w:val="Flietext"/>
        <w:keepLines/>
        <w:bidi w:val="0"/>
        <w:spacing w:before="0" w:after="120"/>
        <w:jc w:val="both"/>
        <w:rPr/>
      </w:pPr>
      <w:r>
        <w:rPr/>
        <w:t>Beispiel :</w:t>
      </w:r>
    </w:p>
    <w:p>
      <w:pPr>
        <w:pStyle w:val="FixedTabelle"/>
        <w:bidi w:val="0"/>
        <w:spacing w:before="0" w:after="120"/>
        <w:jc w:val="left"/>
        <w:rPr/>
      </w:pPr>
      <w:r>
        <w:rPr/>
        <w:t>MAIN MENU:</w:t>
        <w:br/>
        <w:t>Message Areas...    File Areas ...      Offline reader ...  Setup ...</w:t>
        <w:br/>
        <w:t>Info Menu ...       Chat Menu ...       Questionaire        ?help</w:t>
        <w:br/>
        <w:t>Goodbye (log off)</w:t>
        <w:br/>
        <w:t>Select: f a text v 03100001.LST</w:t>
      </w:r>
    </w:p>
    <w:p>
      <w:pPr>
        <w:pStyle w:val="FixedTabelle"/>
        <w:tabs>
          <w:tab w:val="clear" w:pos="1440"/>
          <w:tab w:val="left" w:pos="1560" w:leader="none"/>
          <w:tab w:val="left" w:pos="212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tab/>
        <w:t>=</w:t>
        <w:tab/>
        <w:t>File-Section</w:t>
        <w:br/>
        <w:t>A</w:t>
        <w:tab/>
        <w:t>=</w:t>
        <w:tab/>
        <w:t>Area-Change</w:t>
        <w:br/>
        <w:t>TEXT</w:t>
        <w:tab/>
        <w:t>=</w:t>
        <w:tab/>
        <w:t>Area Name</w:t>
        <w:br/>
        <w:t>V</w:t>
        <w:tab/>
        <w:t>=</w:t>
        <w:tab/>
        <w:t>View</w:t>
        <w:br/>
        <w:t>03100001.LST</w:t>
        <w:tab/>
        <w:t>=</w:t>
        <w:tab/>
        <w:t>Datei, die angezeigt werden soll</w:t>
      </w:r>
    </w:p>
    <w:p>
      <w:pPr>
        <w:pStyle w:val="Flietext"/>
        <w:tabs>
          <w:tab w:val="clear" w:pos="708"/>
          <w:tab w:val="left" w:pos="1560" w:leader="none"/>
          <w:tab w:val="left" w:pos="2127" w:leader="none"/>
        </w:tabs>
        <w:bidi w:val="0"/>
        <w:rPr/>
      </w:pPr>
      <w:r>
        <w:rPr/>
        <w:t>Beachten Sie : Zwischen den Kommandos können, müssen aber keine Leerzeichen (Spaces) stehen !</w:t>
      </w:r>
    </w:p>
    <w:p>
      <w:pPr>
        <w:pStyle w:val="Heading3"/>
        <w:bidi w:val="0"/>
        <w:ind w:left="567" w:hanging="567"/>
        <w:jc w:val="left"/>
        <w:rPr/>
      </w:pPr>
      <w:r>
        <w:rPr/>
        <w:t>3.2. Vereinfachte Eingaben</w:t>
      </w:r>
    </w:p>
    <w:p>
      <w:pPr>
        <w:pStyle w:val="Flietext"/>
        <w:bidi w:val="0"/>
        <w:rPr/>
      </w:pPr>
      <w:r>
        <w:rPr/>
        <w:t>Wenn Sie eine Anfrage des Systems beantworten müssen, kann der Großbuchstabe durch die Eingabe von &lt;RETURN&gt; übernommen werden.</w:t>
      </w:r>
    </w:p>
    <w:p>
      <w:pPr>
        <w:pStyle w:val="Flietext"/>
        <w:keepLines/>
        <w:bidi w:val="0"/>
        <w:spacing w:before="0" w:after="120"/>
        <w:jc w:val="both"/>
        <w:rPr/>
      </w:pPr>
      <w:r>
        <w:rPr/>
        <w:t>Beispiel :</w:t>
      </w:r>
    </w:p>
    <w:p>
      <w:pPr>
        <w:pStyle w:val="FixedTabelle"/>
        <w:bidi w:val="0"/>
        <w:spacing w:before="0" w:after="120"/>
        <w:jc w:val="left"/>
        <w:rPr/>
      </w:pPr>
      <w:r>
        <w:rPr/>
        <w:t>Want to check for mail ? [n,Y]</w:t>
      </w:r>
    </w:p>
    <w:p>
      <w:pPr>
        <w:pStyle w:val="Flietext"/>
        <w:keepLines/>
        <w:bidi w:val="0"/>
        <w:spacing w:before="0" w:after="120"/>
        <w:jc w:val="both"/>
        <w:rPr/>
      </w:pPr>
      <w:r>
        <w:rPr/>
        <w:t>Durch die Eingabe von &lt;RETURN&gt; wird diese Anfrage mit 'yes' (ja) beantwortet, da bei [n,Y] das 'Y' groß geschrieben ist; soll mit 'no' (nein) geantwortet werden, ist 'n' + &lt;RETURN&gt; ein</w:t>
        <w:softHyphen/>
        <w:t>zugeben.</w:t>
      </w:r>
    </w:p>
    <w:p>
      <w:pPr>
        <w:pStyle w:val="Heading2"/>
        <w:bidi w:val="0"/>
        <w:ind w:left="567" w:hanging="567"/>
        <w:jc w:val="left"/>
        <w:rPr/>
      </w:pPr>
      <w:r>
        <w:rPr/>
        <w:t>4. Hilfe</w:t>
      </w:r>
    </w:p>
    <w:p>
      <w:pPr>
        <w:pStyle w:val="Flietext"/>
        <w:bidi w:val="0"/>
        <w:rPr/>
      </w:pPr>
      <w:r>
        <w:rPr/>
        <w:t xml:space="preserve">Wenn Sie das erste Mal anrufen, dann bekommen Sie die maximale Hilfe (Alle Menues werden voll angezeigt). Sollten Sie dennoch nicht zurecht kommen, dann ist mit "?" (Fragezeichen) an fast jeder Stelle Hilfe abrufbar. </w:t>
      </w:r>
    </w:p>
    <w:p>
      <w:pPr>
        <w:pStyle w:val="FixedTabelle"/>
        <w:bidi w:val="0"/>
        <w:spacing w:before="0" w:after="120"/>
        <w:jc w:val="left"/>
        <w:rPr/>
      </w:pPr>
      <w:r>
        <w:rPr/>
        <w:t>ZERO (MAIN) MENU:</w:t>
        <w:br/>
        <w:t>Message Areas...    File Areas ...      Offline reader ...  Setup ...</w:t>
        <w:br/>
        <w:t>Info Menu ...       Chat Menu ...       Questionaire        ?help</w:t>
        <w:br/>
        <w:t>Goodbye (log off)</w:t>
        <w:br/>
        <w:t>Select: ?</w:t>
        <w:br/>
        <w:br/>
        <w:t>ZERO (MAIN) MENU HELP: Type the letter of the command you need help with.</w:t>
        <w:br/>
        <w:t>M)essage Areas     F)ile Areas</w:t>
        <w:br/>
        <w:t>O)ffline Reader    S)etup</w:t>
        <w:br/>
        <w:t>I)nfo Menu         Q)uestionaire</w:t>
        <w:br/>
        <w:t>G)oodbye           U)serlist</w:t>
      </w:r>
    </w:p>
    <w:p>
      <w:pPr>
        <w:pStyle w:val="Flietext"/>
        <w:keepLines/>
        <w:bidi w:val="0"/>
        <w:spacing w:before="0" w:after="120"/>
        <w:jc w:val="both"/>
        <w:rPr/>
      </w:pPr>
      <w:r>
        <w:rPr/>
        <w:t>Sollte Ihnen auch das nichts helfen, können Sie beim Ausloggen eine Mitteilung an den Sysop hinterlassen, er wird Ihnen so bald wie möglich antworten. Seien Sie bitte aber nicht ungehalten, falls es etwas länger dauern sollte, bis Sie eine Antwort bekommen, aber es müssen so an die 10-20 Mitteilungen Pro Tag beantwortet werden.</w:t>
      </w:r>
    </w:p>
    <w:p>
      <w:pPr>
        <w:pStyle w:val="Flietext"/>
        <w:keepLines/>
        <w:bidi w:val="0"/>
        <w:spacing w:before="0" w:after="120"/>
        <w:jc w:val="both"/>
        <w:rPr/>
      </w:pPr>
      <w:r>
        <w:rPr/>
        <w:t>Hier noch eine kleine Grafik, die die Zusammenhänge zwischen den verschiedenen Menues erläutern soll:</w:t>
      </w:r>
    </w:p>
    <w:p>
      <w:pPr>
        <w:pStyle w:val="Flietext"/>
        <w:keepLines/>
        <w:bidi w:val="0"/>
        <w:spacing w:before="0" w:after="120"/>
        <w:jc w:val="both"/>
        <w:rPr/>
      </w:pPr>
      <w:r>
        <w:rPr>
          <w:b w:val="false"/>
          <w:bCs w:val="false"/>
          <w:i w:val="false"/>
          <w:iCs w:val="false"/>
          <w:caps w:val="false"/>
          <w:smallCaps w:val="false"/>
          <w:strike w:val="false"/>
          <w:dstrike w:val="false"/>
          <w:outline w:val="false"/>
          <w:vanish w:val="false"/>
        </w:rPr>
        <w:t>µ §</w:t>
      </w:r>
    </w:p>
    <w:p>
      <w:pPr>
        <w:pStyle w:val="Heading2"/>
        <w:bidi w:val="0"/>
        <w:ind w:left="567" w:hanging="567"/>
        <w:jc w:val="left"/>
        <w:rPr/>
      </w:pPr>
      <w:r>
        <w:rPr/>
        <w:t>Menüsystem</w:t>
      </w:r>
    </w:p>
    <w:p>
      <w:pPr>
        <w:pStyle w:val="Heading3"/>
        <w:bidi w:val="0"/>
        <w:ind w:left="567" w:hanging="567"/>
        <w:jc w:val="left"/>
        <w:rPr/>
      </w:pPr>
      <w:r>
        <w:rPr/>
        <w:t>5. Zero (Main)-Menu</w:t>
      </w:r>
    </w:p>
    <w:p>
      <w:pPr>
        <w:pStyle w:val="Fli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ZERO MENU (MAIN MENU):</w:t>
        <w:br/>
        <w:t>Message Areas...    File Areas ...      Offline reader ...  Setup ...</w:t>
        <w:br/>
        <w:t>Info Menu ...       Chat Menu ...       UserList            Questionaire</w:t>
        <w:br/>
        <w:t>?help               Goodbye (log off)</w:t>
        <w:br/>
        <w:t>Select:</w:t>
      </w:r>
    </w:p>
    <w:p>
      <w:pPr>
        <w:pStyle w:val="Flietext"/>
        <w:bidi w:val="0"/>
        <w:jc w:val="left"/>
        <w:rPr/>
      </w:pPr>
      <w:r>
        <w:rPr/>
        <w:t>Ein Text ähnlich dem oben angezeigtem Menue wird gelistet. Es kann fuer jeden Befehl ein Hilfetext abgerufen werden, indem zuerst ein Fragezeichen "?" und dann der Anfangsbuchstabe des Befehls eingegeben wird, für den Hilfe gewünscht wird.</w:t>
      </w:r>
    </w:p>
    <w:p>
      <w:pPr>
        <w:pStyle w:val="FixedTabelle"/>
        <w:bidi w:val="0"/>
        <w:spacing w:before="0" w:after="120"/>
        <w:jc w:val="left"/>
        <w:rPr/>
      </w:pPr>
      <w:r>
        <w:rPr/>
        <w:t>ZERO MENU (MAIN MENU):</w:t>
        <w:br/>
        <w:t>Message Areas...    File Areas ...      Offline reader ...  Setup ...</w:t>
        <w:br/>
        <w:t>Info Menu ...       Chat Menu ...       UserList            Questionaire</w:t>
        <w:br/>
        <w:t>?help               Goodbye (log off)</w:t>
        <w:br/>
        <w:t>Select: ?</w:t>
        <w:br/>
        <w:br/>
        <w:t>MAIN MENU HELP: Type the letter of the command you need help with.</w:t>
        <w:br/>
        <w:t>M)essage Areas     F)ile Areas</w:t>
        <w:br/>
        <w:t>O)ffline Reader    S)etup</w:t>
        <w:br/>
        <w:t>I)nfo Menu         Q)uestionaire</w:t>
        <w:br/>
        <w:t>G)oodbye           U)serlist</w:t>
        <w:br/>
        <w:br/>
        <w:t>Select: m</w:t>
        <w:br/>
        <w:br/>
        <w:t xml:space="preserve">        MESSAGE MENU</w:t>
        <w:br/>
        <w:br/>
        <w:t xml:space="preserve">        This option will take you the message menu.  The message</w:t>
        <w:br/>
        <w:t>menu is used for creating, reading and replying to messages.  You can</w:t>
        <w:br/>
        <w:t>enter private (e-mail) messages to other users, and if you change to</w:t>
        <w:br/>
        <w:t>the appropriate area, you can also participate in on-line discussions.</w:t>
        <w:br/>
        <w:br/>
        <w:t>Press ENTER to continue</w:t>
      </w:r>
    </w:p>
    <w:p>
      <w:pPr>
        <w:pStyle w:val="Flietext"/>
        <w:keepLines/>
        <w:bidi w:val="0"/>
        <w:spacing w:before="0" w:after="120"/>
        <w:jc w:val="both"/>
        <w:rPr/>
      </w:pPr>
      <w:r>
        <w:rPr/>
        <w:t>Das Help Menue kann durch einfaches drücken der RETURN  Taste wieder verlassen wer</w:t>
        <w:softHyphen/>
        <w:t>d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Menu</w:t>
      </w:r>
    </w:p>
    <w:p>
      <w:pPr>
        <w:pStyle w:val="Flietext"/>
        <w:bidi w:val="0"/>
        <w:rPr/>
      </w:pPr>
      <w:r>
        <w:rPr/>
        <w:t>Aktuelle Kurzmeldungen/Informationen werden wiederholt. Das Bulletin wird auch nach dem Einloggen angezeig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Menu</w:t>
      </w:r>
    </w:p>
    <w:p>
      <w:pPr>
        <w:pStyle w:val="Flietext"/>
        <w:bidi w:val="0"/>
        <w:rPr/>
      </w:pPr>
      <w:r>
        <w:rPr/>
        <w:t xml:space="preserve">Vom User können Bildschirmformat, Help-Level usw. geändert werden, Änderungen bleiben gespeichert </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Areas</w:t>
      </w:r>
    </w:p>
    <w:p>
      <w:pPr>
        <w:pStyle w:val="Flietext"/>
        <w:bidi w:val="0"/>
        <w:rPr/>
      </w:pPr>
      <w:r>
        <w:rPr/>
        <w:t>Wechsel zum File Section: Programme, Informationen (Dateien) können downgeloadet wer</w:t>
        <w:softHyphen/>
        <w:t>d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odbye (log off)</w:t>
      </w:r>
    </w:p>
    <w:p>
      <w:pPr>
        <w:pStyle w:val="Flietext"/>
        <w:bidi w:val="0"/>
        <w:rPr/>
      </w:pPr>
      <w:r>
        <w:rPr/>
        <w:t>Verlassen des Systems, die aktuellen Einstellungen wie File-Section und Message-Section bleiben unverändert bis zum nächsten Logon gespeichert (siehe Setup); es kann eine Nachricht an den Sysop hinterlassen werden.</w:t>
      </w:r>
    </w:p>
    <w:p>
      <w:pPr>
        <w:pStyle w:val="Flietext"/>
        <w:keepLines/>
        <w:bidi w:val="0"/>
        <w:spacing w:before="0" w:after="120"/>
        <w:jc w:val="both"/>
        <w:rPr/>
      </w:pPr>
      <w:r>
        <w:rPr/>
        <w:t>Steigen Sie immer so aus dem System aus, ansonsten kann es passieren, dass Ihre Standardwerte nicht gesichert werd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ection</w:t>
      </w:r>
    </w:p>
    <w:p>
      <w:pPr>
        <w:pStyle w:val="Flietext"/>
        <w:bidi w:val="0"/>
        <w:rPr/>
      </w:pPr>
      <w:r>
        <w:rPr/>
        <w:t>Mit diesem Befehl wechselt man in die Message section. Dort ist es möglich verschiedenste Mitteilungen zu lesen, Mitteilungen zu schreiben usw.</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Liste</w:t>
      </w:r>
    </w:p>
    <w:p>
      <w:pPr>
        <w:pStyle w:val="Flietext"/>
        <w:bidi w:val="0"/>
        <w:rPr/>
      </w:pPr>
      <w:r>
        <w:rPr/>
        <w:t>Eine Liste aller System-Benutzer wird gesendet; gelistet wird der Name, Wohnort und letztes Logon (Datum, Zeit) Es können auch Teile des Vor- oder Nachnamens zur Suche angeben werden. Es muß und darf kein '*' zum Maskieren des Namens angegeben werden. Es reicht, wenn Sie nur den Teil des Namens angeben,  nach dem Sie suchen wollen. Es werden alle Namen ausgegeben, die den angegebenen String enthalten.</w:t>
      </w:r>
    </w:p>
    <w:p>
      <w:pPr>
        <w:pStyle w:val="Flietext"/>
        <w:keepLines/>
        <w:bidi w:val="0"/>
        <w:spacing w:before="0" w:after="120"/>
        <w:jc w:val="both"/>
        <w:rPr/>
      </w:pPr>
      <w:r>
        <w:rPr/>
        <w:t>Es kann aber auch nur nach Fragmenten von Namen gesucht werden. Dies ist besonders wichtig, wenn Sie an jemanden schreiben wollen, und dessen Namen nicht mehr genau wissen. Ge</w:t>
        <w:softHyphen/>
        <w:t>ben Sie einfach nur den Teile ein, den Sie wissen.</w:t>
      </w:r>
    </w:p>
    <w:p>
      <w:pPr>
        <w:pStyle w:val="FixedTabelle"/>
        <w:bidi w:val="0"/>
        <w:spacing w:before="0" w:after="120"/>
        <w:jc w:val="left"/>
        <w:rPr/>
      </w:pPr>
      <w:r>
        <w:rPr/>
        <w:t>ZERO MENU (MAIN MENU):</w:t>
        <w:br/>
        <w:t>Message Areas...    File Areas ...      Offline reader ...  Setup ...</w:t>
        <w:br/>
        <w:t>Info Menu ...       Chat Menu ...       UserList            Questionaire</w:t>
        <w:br/>
        <w:t>?help               Goodbye (log off)</w:t>
        <w:br/>
        <w:t>Select: u eva</w:t>
        <w:br/>
        <w:br/>
        <w:t>Eva Ullmann                     23 Dec 92 21:53:22  A-1120 Wien</w:t>
        <w:br/>
        <w:t>Eva Lindtner                     2 Feb 93 10:14:48  1010 Wien</w:t>
        <w:br/>
        <w:t>Eva Adam                         1 May 93 21:00:36  A-1010 Wien</w:t>
      </w:r>
    </w:p>
    <w:p>
      <w:pPr>
        <w:pStyle w:val="Heading3"/>
        <w:bidi w:val="0"/>
        <w:ind w:left="567" w:hanging="567"/>
        <w:jc w:val="left"/>
        <w:rPr/>
      </w:pPr>
      <w:r>
        <w:rPr/>
        <w:t>Chat Menu</w:t>
      </w:r>
    </w:p>
    <w:p>
      <w:pPr>
        <w:pStyle w:val="FixedTabelle"/>
        <w:bidi w:val="0"/>
        <w:jc w:val="left"/>
        <w:rPr/>
      </w:pPr>
      <w:r>
        <w:rPr/>
        <w:t>CHAT:</w:t>
        <w:br/>
        <w:t>Zero(Main)Menu...   Who is On           CB Chat             Page User</w:t>
        <w:br/>
        <w:t>Answer Page         Toggle Status       Yell for SysOp      Goodbye (log off)</w:t>
        <w:br/>
        <w:t>?help               Siccax</w:t>
        <w:br/>
        <w:t>Selec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Main) Menu</w:t>
      </w:r>
    </w:p>
    <w:p>
      <w:pPr>
        <w:pStyle w:val="Flietext"/>
        <w:bidi w:val="0"/>
        <w:rPr/>
      </w:pPr>
      <w:r>
        <w:rPr/>
        <w:t>Wechsel ins Main Menü.</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 is on</w:t>
      </w:r>
    </w:p>
    <w:p>
      <w:pPr>
        <w:pStyle w:val="Flietext"/>
        <w:bidi w:val="0"/>
        <w:rPr/>
      </w:pPr>
      <w:r>
        <w:rPr/>
        <w:t>Eine Liste der User, die gerade online sind wird angezeigt:</w:t>
      </w:r>
    </w:p>
    <w:p>
      <w:pPr>
        <w:pStyle w:val="FixedTabelle"/>
        <w:bidi w:val="0"/>
        <w:spacing w:before="0" w:after="120"/>
        <w:jc w:val="left"/>
        <w:rPr/>
      </w:pPr>
      <w:r>
        <w:rPr/>
        <w:t>Username                             Node         Status</w:t>
        <w:br/>
        <w:t xml:space="preserve">                                                                        </w:t>
        <w:br/>
        <w:t>Peter Scherl                            2  will nicht gestoert werden.</w:t>
        <w:br/>
        <w:t>Armin Liensberger                       3  uebertraegt eine Datei</w:t>
        <w:br/>
        <w:t>Werner J. Illsinger                     5  Fuer eine Plauderei verfuegbar.</w:t>
        <w:br/>
        <w:br/>
        <w:br/>
        <w:t>You are currently AVAILABLE for chat.</w:t>
      </w:r>
    </w:p>
    <w:p>
      <w:pPr>
        <w:pStyle w:val="Flietext"/>
        <w:keepLines/>
        <w:bidi w:val="0"/>
        <w:spacing w:before="0" w:after="120"/>
        <w:jc w:val="both"/>
        <w:rPr/>
      </w:pPr>
      <w:r>
        <w:rPr/>
        <w:t>In der letzten Zeile ist ersichtlich, ob Sie momentan für eine Plauderaufforderung durch einen anderen Benutzer verfügbar sind oder nicht. (Siehe Toggle Status)</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 Chat</w:t>
      </w:r>
    </w:p>
    <w:p>
      <w:pPr>
        <w:pStyle w:val="Flietext"/>
        <w:bidi w:val="0"/>
        <w:rPr/>
      </w:pPr>
      <w:r>
        <w:rPr/>
        <w:t>Mit CB Chat können Sie einen öffentlichen Chat Kanal eröffnen. Sie können sich zum Beispiel mit Freunden ausmachen, daß sie sich um 18h in der Mailbox auf dem Chat Kanal eins treffen. Dann müssten Ihre beiden Freude um 18 Uhr anrufen, ins Chat Menu wechseln und dort C (für CB Chat) und 1 für den Kanal eingeben.</w:t>
      </w:r>
    </w:p>
    <w:p>
      <w:pPr>
        <w:pStyle w:val="Flietext"/>
        <w:keepLines/>
        <w:bidi w:val="0"/>
        <w:spacing w:before="0" w:after="120"/>
        <w:jc w:val="both"/>
        <w:rPr/>
      </w:pPr>
      <w:r>
        <w:rPr/>
        <w:t>Der CB Chat ist nur sinnvoll, wenn mehr als zwei Anrufer an einem Chat teilnehmen wollen.</w:t>
      </w:r>
    </w:p>
    <w:p>
      <w:pPr>
        <w:pStyle w:val="FixedTabelle"/>
        <w:bidi w:val="0"/>
        <w:spacing w:before="0" w:after="120"/>
        <w:jc w:val="left"/>
        <w:rPr/>
      </w:pPr>
      <w:r>
        <w:rPr/>
        <w:t>CHAT:</w:t>
        <w:br/>
        <w:t>Zero(Main)Menu...   Who is On           CB Chat             Page User</w:t>
        <w:br/>
        <w:t>Answer Page         Toggle Status       Goodbye (log off)   ?help</w:t>
        <w:br/>
        <w:t>Select: c</w:t>
        <w:br/>
        <w:br/>
        <w:t>Please enter CB channel number (1-255): 1</w:t>
        <w:br/>
        <w:br/>
        <w:t>Entering chat mode.  Type `/q' to quit, `/w' to list users on this channel</w:t>
        <w:br/>
        <w:t>'/s' to list users on system, and `/?' for help.</w:t>
        <w:br/>
        <w:br/>
        <w:t>[Werner J. Illsi]:</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User</w:t>
      </w:r>
    </w:p>
    <w:p>
      <w:pPr>
        <w:pStyle w:val="Flietext"/>
        <w:bidi w:val="0"/>
        <w:rPr/>
      </w:pPr>
      <w:r>
        <w:rPr/>
        <w:t>Mit Page User können Sie andere User zu einem Chat rufen. Wählen Sie dazu zuerst den Befehl "Who is on" und merken sich die Nodenummer des Anrufers, mit dem sie plaudern wollen. Dann rufen Sie P für Page User auf und geben die Nummer des Benutzers mit dem Sie plaudern wollen ein. Falls sie sich die Nummer nicht gemerkt haben, können Sie mit "?" nocheinmal nachsehen, wer im System online is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wer Page</w:t>
      </w:r>
    </w:p>
    <w:p>
      <w:pPr>
        <w:pStyle w:val="Flietext"/>
        <w:bidi w:val="0"/>
        <w:rPr/>
      </w:pPr>
      <w:r>
        <w:rPr/>
        <w:t>Mit Answer Page können Sie auf den Ruf eines anderen Benutzers antworten und in den Chat Modus einsteigen. Wenn Sie also folgendes während Ihrer Online Session am Bildschirm sehen,</w:t>
      </w:r>
    </w:p>
    <w:p>
      <w:pPr>
        <w:pStyle w:val="FixedTabelle"/>
        <w:bidi w:val="0"/>
        <w:spacing w:before="0" w:after="120"/>
        <w:jc w:val="left"/>
        <w:rPr/>
      </w:pPr>
      <w:r>
        <w:rPr/>
        <w:t>You are being paged by Werner Illsinger (node 4).</w:t>
        <w:br/>
        <w:t>Please go to the Main Menue and enter the Chat Menue with the "C"(hat)</w:t>
        <w:br/>
        <w:t>command.</w:t>
      </w:r>
    </w:p>
    <w:p>
      <w:pPr>
        <w:pStyle w:val="Flietext"/>
        <w:keepLines/>
        <w:bidi w:val="0"/>
        <w:spacing w:before="0" w:after="120"/>
        <w:jc w:val="both"/>
        <w:rPr/>
      </w:pPr>
      <w:r>
        <w:rPr/>
        <w:t>gehen Sie bitte ins Zero (Main) Menu  und wechsen von dort aus ins Chat Menu. Sie können dann mit Answer Page den Ruf Ihres Kollegens beantworten und in den Chat Modus einsteig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Status</w:t>
      </w:r>
    </w:p>
    <w:p>
      <w:pPr>
        <w:pStyle w:val="Flietext"/>
        <w:bidi w:val="0"/>
        <w:rPr/>
      </w:pPr>
      <w:r>
        <w:rPr/>
        <w:t>Mit Toggle Status können Sie einen ähnlichen Status einstellen, wie es bei "Ruhe vor dem Telefon" der Fall ist. Wenn Sie also während Ihrer online Sessions nicht von Kollegen gestört werden wollen, dann können Sie mit Toggle Status einstellen, ob Sie für Plauderein verfügbar sein wollen, oder nicht. Sie bekommen immer eine entsprechende Rückmeldung vom System:</w:t>
      </w:r>
    </w:p>
    <w:p>
      <w:pPr>
        <w:pStyle w:val="FixedTabelle"/>
        <w:bidi w:val="0"/>
        <w:spacing w:before="0" w:after="120"/>
        <w:jc w:val="left"/>
        <w:rPr/>
      </w:pPr>
      <w:r>
        <w:rPr/>
        <w:t>You are currently AVAILABLE for chat.</w:t>
        <w:br/>
        <w:br/>
        <w:t>You are currently NOT AVAILABLE for cha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odbye (log off)</w:t>
      </w:r>
    </w:p>
    <w:p>
      <w:pPr>
        <w:pStyle w:val="Flietext"/>
        <w:bidi w:val="0"/>
        <w:rPr/>
      </w:pPr>
      <w:r>
        <w:rPr/>
        <w:t>Verlassen des Systems, die aktuellen Einstellungen wie File-Section und Message-Section bleiben unverändert bis zum nächsten Logon gespeichert (siehe Setup); es kann eine Nachricht an den Sysop hinterlassen werden.</w:t>
      </w:r>
    </w:p>
    <w:p>
      <w:pPr>
        <w:pStyle w:val="Flietext"/>
        <w:keepLines/>
        <w:bidi w:val="0"/>
        <w:spacing w:before="0" w:after="120"/>
        <w:jc w:val="both"/>
        <w:rPr/>
      </w:pPr>
      <w:r>
        <w:rPr/>
        <w:t>Steigen Sie immer so aus dem System aus, ansonsten kann es passieren, dass Ihre Standardwerte nicht gesichert werd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ll</w:t>
      </w:r>
    </w:p>
    <w:p>
      <w:pPr>
        <w:pStyle w:val="Flietext"/>
        <w:bidi w:val="0"/>
        <w:rPr/>
      </w:pPr>
      <w:r>
        <w:rPr/>
        <w:t>Mit diesem Befehl kann der Sysop an die Konsole gerufen werden, ein direkter Dialog auf Terminal-Ebene ist  möglich (natürlich nur wenn der Sysop anwesend ist). Falls der Sysop nicht anwesend ist, wird der Hinweis "Sorry, ther's no answer" (Der Sysop meldet sich nicht) ausgege</w:t>
        <w:softHyphen/>
        <w:t>ben.</w:t>
      </w:r>
    </w:p>
    <w:p>
      <w:pPr>
        <w:pStyle w:val="FixedTabelle"/>
        <w:bidi w:val="0"/>
        <w:spacing w:before="0" w:after="120"/>
        <w:jc w:val="left"/>
        <w:rPr/>
      </w:pPr>
      <w:r>
        <w:rPr/>
        <w:t>Peter Turner is yelling...</w:t>
        <w:br/>
        <w:t>Sorry, there's no answer.</w:t>
        <w:br/>
        <w:t>Press ENTER to continue</w:t>
      </w:r>
    </w:p>
    <w:p>
      <w:pPr>
        <w:pStyle w:val="Heading3"/>
        <w:bidi w:val="0"/>
        <w:ind w:left="567" w:hanging="567"/>
        <w:jc w:val="left"/>
        <w:rPr/>
      </w:pPr>
      <w:r>
        <w:rPr/>
        <w:t>6. Info Menu (Bulletins)</w:t>
      </w:r>
    </w:p>
    <w:p>
      <w:pPr>
        <w:pStyle w:val="FixedTabelle"/>
        <w:bidi w:val="0"/>
        <w:jc w:val="left"/>
        <w:rPr/>
      </w:pPr>
      <w:r>
        <w:rPr/>
        <w:t>INFO MENUE:</w:t>
        <w:br/>
        <w:t>Main menue ...      Info about BBS      PCC TGM Info        Goodbye (log off)</w:t>
        <w:br/>
        <w:t>Select:</w:t>
      </w:r>
    </w:p>
    <w:p>
      <w:pPr>
        <w:pStyle w:val="Flietext"/>
        <w:keepLines/>
        <w:bidi w:val="0"/>
        <w:spacing w:before="0" w:after="120"/>
        <w:jc w:val="both"/>
        <w:rPr/>
      </w:pPr>
      <w:r>
        <w:rPr/>
        <w:t>Die in diesem Menü befindlichen Auswahlpunkte werden hier nicht genauer erläutert, da sie sicht öfter ändern können und werden. Schauen Sie einfach ab und zu in dieses Menü und erforschen Sie die Inhalte.</w:t>
      </w:r>
    </w:p>
    <w:p>
      <w:pPr>
        <w:pStyle w:val="Heading3"/>
        <w:bidi w:val="0"/>
        <w:ind w:left="567" w:hanging="567"/>
        <w:jc w:val="left"/>
        <w:rPr/>
      </w:pPr>
      <w:r>
        <w:rPr/>
        <w:t>7. Setup Section</w:t>
      </w:r>
    </w:p>
    <w:p>
      <w:pPr>
        <w:pStyle w:val="Flietext"/>
        <w:bidi w:val="0"/>
        <w:rPr/>
      </w:pPr>
      <w:r>
        <w:rPr/>
        <w:t>Vom Benutzer können die Voreinstellungen des Systems geändert werden. Zum Beispiel kann die Bildschirmgröße an Ihren Computer angepaßt werden. Sie können hier ihr Paßwort ändern und einige besondere Features des Maximus Systems aktivieren (Full Screen Message Editor).</w:t>
      </w:r>
    </w:p>
    <w:p>
      <w:pPr>
        <w:pStyle w:val="FixedTabelle"/>
        <w:bidi w:val="0"/>
        <w:spacing w:before="0" w:after="120"/>
        <w:jc w:val="left"/>
        <w:rPr/>
      </w:pPr>
      <w:r>
        <w:rPr/>
        <w:t>Phone number.......... (0222)8154805</w:t>
        <w:br/>
        <w:t>City, Prov/State...... A-1120 Wien</w:t>
        <w:br/>
        <w:br/>
        <w:t>Help........ NOVICE            Nulls....... 0         In userlist. YES</w:t>
        <w:br/>
        <w:t>Scrn.width.. 80                scrn.Length. 24        Tabs........ YES</w:t>
        <w:br/>
        <w:t>More?....... YES               Video mode.. ANSI      Scrn. clear. YES</w:t>
        <w:br/>
        <w:t>Full-scr ed. YES               IBM Chars... YES       Hotkeys..... NO</w:t>
        <w:br/>
        <w:t>Protocol.... None              Language.... English   FullScrnRead NO</w:t>
        <w:br/>
        <w:t>Archiver.... None</w:t>
        <w:br/>
        <w:br/>
        <w:t>CHANGE:</w:t>
        <w:br/>
        <w:t>Zero (Main)Menu ..  @Language           %ShowInUserlist     $Protocol default</w:t>
        <w:br/>
        <w:t>&amp;Archiver default   ^FullScrnRead       #Telephone #        City</w:t>
        <w:br/>
        <w:t>Password            Help Level          Nulls               Width</w:t>
        <w:br/>
        <w:t>Length              Tabs                OmOre               Video mode</w:t>
        <w:br/>
        <w:t>Fullscreen_Edit     Screen Clear        IBM Characters      !Hotkeys</w:t>
        <w:br/>
        <w:t>?help               Goodbye (log off)</w:t>
        <w:br/>
        <w:t>Selec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w:t>
      </w:r>
    </w:p>
    <w:p>
      <w:pPr>
        <w:pStyle w:val="Flietext"/>
        <w:bidi w:val="0"/>
        <w:rPr/>
      </w:pPr>
      <w:r>
        <w:rPr/>
        <w:t>Wohnort ändern (Format : A-1100 Wi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Screen Editor (ON/OFF)</w:t>
      </w:r>
    </w:p>
    <w:p>
      <w:pPr>
        <w:pStyle w:val="Flietext"/>
        <w:bidi w:val="0"/>
        <w:rPr/>
      </w:pPr>
      <w:r>
        <w:rPr/>
        <w:t>Gibt an, ob Sie den Word-Star</w:t>
      </w:r>
      <w:r>
        <w:rPr>
          <w:rFonts w:ascii="Symbol" w:hAnsi="Symbol"/>
          <w:b w:val="false"/>
          <w:bCs w:val="false"/>
          <w:i w:val="false"/>
          <w:iCs w:val="false"/>
          <w:caps w:val="false"/>
          <w:smallCaps w:val="false"/>
          <w:strike w:val="false"/>
          <w:dstrike w:val="false"/>
          <w:outline w:val="false"/>
          <w:vanish w:val="false"/>
        </w:rPr>
        <w:t>ä</w:t>
      </w:r>
      <w:r>
        <w:rPr/>
        <w:t xml:space="preserve"> kompatiblen Editor verwenden wollen, wenn Sie Mitteilungen eingeb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Mode (TTY/ANSI/AVATAR)</w:t>
      </w:r>
    </w:p>
    <w:p>
      <w:pPr>
        <w:pStyle w:val="Flietext"/>
        <w:bidi w:val="0"/>
        <w:rPr/>
      </w:pPr>
      <w:r>
        <w:rPr/>
        <w:t>Gibt an ob Ihr Terminal den ANSI-VT100 Standard (ANSI Steuerzeichen) unterstützt. Wenn ja, werden die Menues in Farbe ausgegeben. Falls sie am Bildschirm eckige Klammern und Pfeilchen sehen, bedeutet das, daß Ihr Terminal ANSI nicht unterstützt. Stellen Sie dann den Video Mode auf TTY</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Level</w:t>
      </w:r>
    </w:p>
    <w:p>
      <w:pPr>
        <w:pStyle w:val="Flietext"/>
        <w:bidi w:val="0"/>
        <w:rPr/>
      </w:pPr>
      <w:r>
        <w:rPr/>
        <w:t>Help Level für die Kommandozeilen ändern Es gibt drei Help-Levels. Anfänger (NOVICE), mittelmäßig (REGULAR), und Experte (EXPERT). Je nach dem Eingestellten Help-Level werden die Menues verschieden Ausfühlich angezeigt.</w:t>
      </w:r>
    </w:p>
    <w:p>
      <w:pPr>
        <w:pStyle w:val="FixedTabelle"/>
        <w:bidi w:val="0"/>
        <w:spacing w:before="0" w:after="120"/>
        <w:jc w:val="left"/>
        <w:rPr/>
      </w:pPr>
      <w:r>
        <w:rPr/>
        <w:t>Set Help Levels</w:t>
        <w:br/>
        <w:br/>
        <w:t>N)OVICE ...............full menus</w:t>
        <w:br/>
        <w:t>R)EGULAR...............brief menus</w:t>
        <w:br/>
        <w:t>E)XPERT ...............no menus</w:t>
        <w:br/>
        <w:t>H)OTFLASH .............Full screen, Hot-Key interface</w:t>
        <w:br/>
        <w:br/>
        <w:t>Help level:</w:t>
      </w:r>
    </w:p>
    <w:p>
      <w:pPr>
        <w:pStyle w:val="Flietext"/>
        <w:keepLines/>
        <w:bidi w:val="0"/>
        <w:spacing w:before="0" w:after="120"/>
        <w:jc w:val="both"/>
        <w:rPr/>
      </w:pPr>
      <w:r>
        <w:rPr/>
        <w:t>Das Fullscreen Hot-Key Interface geht in eine vollkommen neue Richtung und versucht mit einem Full-Screen Interface und das Annehmen der Kommandos ohne abschließendes Drücken der RETURN Taste einen neuen Stil in die Benutzeroberflächen von Mailboxen zu bringen. Benutzern von Remote Access Boxen wird dieses Interface sicher bekannt vorkomm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Flietext"/>
        <w:bidi w:val="0"/>
        <w:rPr/>
      </w:pPr>
      <w:r>
        <w:rPr/>
        <w:t>Maximale Anzahl Bildschirmzeilen des Benutzers (für MORE- Abfrage). (Wenn Sie den Full Screen Editor verwenden, sollten Sie um eine Zeile weniger als tatsächlich vorhanden einstellen, da die letzte Zeile meistens fuer die Statuszeile verwendet wird). (8-200). Im Normalfall ist diser Wert 25.</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w:t>
      </w:r>
    </w:p>
    <w:p>
      <w:pPr>
        <w:pStyle w:val="Flietext"/>
        <w:bidi w:val="0"/>
        <w:rPr/>
      </w:pPr>
      <w:r>
        <w:rPr/>
        <w:t>Das Listing stoppt nach den mit 'L' eingestellten Zeilen; ist 'More' OFF, wird das Listing nicht zum Lesen angehalt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w:t>
      </w:r>
    </w:p>
    <w:p>
      <w:pPr>
        <w:pStyle w:val="Flietext"/>
        <w:bidi w:val="0"/>
        <w:rPr/>
      </w:pPr>
      <w:r>
        <w:rPr/>
        <w:t>Paßwort ändern. Ein Paßwort muss eine mindestens 4 Zeichen lange Zeichenkette sein. Sie kann sowohl aus Buchstaben, Zahlen als auch aus Sonderzeichen bestehen. Zu Beachen ist, daß ein Paßwort jeweils nur auf einem System benutzt werden sollte. Außerdem sollte das Paßwort länger als 6 Buchstaben sein, damit es schwieriger wird das Paßwort durch ausprobieren herauszufinden. Falls Sie glauben, daß jemand anders sich unter Ihrem Namen in das System eingeloggt hat, ändern Sie Ihr Paßwort sofor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Clear</w:t>
      </w:r>
    </w:p>
    <w:p>
      <w:pPr>
        <w:pStyle w:val="Flietext"/>
        <w:bidi w:val="0"/>
        <w:rPr/>
      </w:pPr>
      <w:r>
        <w:rPr/>
        <w:t>Gibt an, ob der Bildschirm vor der Anzeige eines Menues gelöscht werden soll. Dazu muß Ihr Terminal die Entsprechende Sequenz interpretieren können. Falls vor einem Menue unsinnige Zeichen angezeigt werden, drehen Sie bitte dieses Feature auf OFF.</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s (ON/OFF)</w:t>
      </w:r>
    </w:p>
    <w:p>
      <w:pPr>
        <w:pStyle w:val="Flietext"/>
        <w:bidi w:val="0"/>
        <w:rPr/>
      </w:pPr>
      <w:r>
        <w:rPr/>
        <w:t>Gibt an ob Ihr Terminal das Zeichen TAB kennt. Wenn ja, kann statt mehreren Leerzeichen das Zeichen TAB geschickt werd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dth</w:t>
      </w:r>
    </w:p>
    <w:p>
      <w:pPr>
        <w:pStyle w:val="Flietext"/>
        <w:bidi w:val="0"/>
        <w:rPr/>
      </w:pPr>
      <w:r>
        <w:rPr/>
        <w:t xml:space="preserve">Max. Anzahl Bildschirmspalten </w:t>
      </w:r>
      <w:r>
        <w:rPr>
          <w:b w:val="false"/>
          <w:bCs w:val="false"/>
          <w:i w:val="false"/>
          <w:iCs w:val="false"/>
          <w:caps w:val="false"/>
          <w:smallCaps w:val="false"/>
          <w:strike w:val="false"/>
          <w:dstrike w:val="false"/>
          <w:outline w:val="false"/>
          <w:vanish w:val="false"/>
        </w:rPr>
        <w:t>xe "Bildschirmspalten "§</w:t>
      </w:r>
      <w:r>
        <w:rPr/>
        <w:t>des Benutzers (Bildschirmbreite</w:t>
      </w:r>
      <w:r>
        <w:rPr>
          <w:b w:val="false"/>
          <w:bCs w:val="false"/>
          <w:i w:val="false"/>
          <w:iCs w:val="false"/>
          <w:caps w:val="false"/>
          <w:smallCaps w:val="false"/>
          <w:strike w:val="false"/>
          <w:dstrike w:val="false"/>
          <w:outline w:val="false"/>
          <w:vanish w:val="false"/>
        </w:rPr>
        <w:t>xe "Bildschirmbreite"§</w:t>
      </w:r>
      <w:r>
        <w:rPr/>
        <w:t>). Bei den meisten Bild</w:t>
        <w:softHyphen/>
        <w:t>schirmen beträgt die Bildschirmbreite 80 Zeichen. (20-132)</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Characters</w:t>
      </w:r>
    </w:p>
    <w:p>
      <w:pPr>
        <w:pStyle w:val="Flietext"/>
        <w:bidi w:val="0"/>
        <w:rPr/>
      </w:pPr>
      <w:r>
        <w:rPr/>
        <w:t>Gibt an, ob Ihr PC den 'Extended IBM Character Set' (den IBM Zeichensatz) anzeigen kan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Main) Menu</w:t>
      </w:r>
    </w:p>
    <w:p>
      <w:pPr>
        <w:pStyle w:val="Flietext"/>
        <w:bidi w:val="0"/>
        <w:rPr/>
      </w:pPr>
      <w:r>
        <w:rPr/>
        <w:t>Mit diesem Befehl gelangen Sie aus der Change Setup Section wieder zurück in das Main Menu.</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 - Archiver Default</w:t>
      </w:r>
    </w:p>
    <w:p>
      <w:pPr>
        <w:pStyle w:val="Flietext"/>
        <w:bidi w:val="0"/>
        <w:rPr/>
      </w:pPr>
      <w:r>
        <w:rPr/>
        <w:t>Mit diesem Befehl können Sie Ihr Default Archivierprogramm für z.B. den Offline Reader einstellen. Mit dieser Archiviermethode werden dann die Mitteilungen beim Download aus dem Offline Reader Menue komprimier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Language</w:t>
      </w:r>
    </w:p>
    <w:p>
      <w:pPr>
        <w:pStyle w:val="Flietext"/>
        <w:bidi w:val="0"/>
        <w:rPr/>
      </w:pPr>
      <w:r>
        <w:rPr/>
        <w:t>Hier können Sie die Sprache der Benutzeroberfläche wählen. Das hier vorliegende Handbuch beschreibt die englische Benutzeroberfläche. Falls sie sich aber mit einer deutschen Benutzeroberfläche besser zurechtfinden, können Sie das mit Diesem Menüpunkt umstell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Protocol Default</w:t>
      </w:r>
    </w:p>
    <w:p>
      <w:pPr>
        <w:pStyle w:val="Flietext"/>
        <w:bidi w:val="0"/>
        <w:rPr/>
      </w:pPr>
      <w:r>
        <w:rPr/>
        <w:t>Hier können Sie ein default Protokoll wählen, dann werden sie nicht jedes mal beim Download (egal ob File oder Messages für denOffline Reader) nach einem Protokoll gefragt. Wählen Sie das Protokoll in diser Reihenfolge:</w:t>
      </w:r>
    </w:p>
    <w:p>
      <w:pPr>
        <w:pStyle w:val="Flietext"/>
        <w:bidi w:val="0"/>
        <w:ind w:left="360" w:hanging="360"/>
        <w:rPr/>
      </w:pPr>
      <w:r>
        <w:rPr/>
        <w:t>1.</w:t>
        <w:tab/>
        <w:t>ZMODEM</w:t>
      </w:r>
    </w:p>
    <w:p>
      <w:pPr>
        <w:pStyle w:val="Flietext"/>
        <w:bidi w:val="0"/>
        <w:ind w:left="360" w:hanging="360"/>
        <w:rPr/>
      </w:pPr>
      <w:r>
        <w:rPr/>
        <w:t>2.</w:t>
        <w:tab/>
        <w:t>TELINK</w:t>
      </w:r>
    </w:p>
    <w:p>
      <w:pPr>
        <w:pStyle w:val="Flietext"/>
        <w:bidi w:val="0"/>
        <w:ind w:left="360" w:hanging="360"/>
        <w:rPr/>
      </w:pPr>
      <w:r>
        <w:rPr/>
        <w:t>3.</w:t>
        <w:tab/>
        <w:t>SEAlink</w:t>
      </w:r>
    </w:p>
    <w:p>
      <w:pPr>
        <w:pStyle w:val="Flietext"/>
        <w:bidi w:val="0"/>
        <w:ind w:left="360" w:hanging="360"/>
        <w:rPr/>
      </w:pPr>
      <w:r>
        <w:rPr/>
        <w:t>4.</w:t>
        <w:tab/>
        <w:t>1K Xmodem</w:t>
      </w:r>
    </w:p>
    <w:p>
      <w:pPr>
        <w:pStyle w:val="Flietext"/>
        <w:bidi w:val="0"/>
        <w:ind w:left="360" w:hanging="360"/>
        <w:rPr/>
      </w:pPr>
      <w:r>
        <w:rPr/>
        <w:t>5.</w:t>
        <w:tab/>
        <w:t>Xmodem</w:t>
      </w:r>
    </w:p>
    <w:p>
      <w:pPr>
        <w:pStyle w:val="Flietext"/>
        <w:bidi w:val="0"/>
        <w:ind w:left="360" w:hanging="360"/>
        <w:rPr/>
      </w:pPr>
      <w:r>
        <w:rPr/>
        <w:t>Das schnellste und komfortablste Protokoll ist Zmodem. Xmodem ist das langsamste und unbequemste Protokoll (z.B. muß der Zieldateiname eingegeben werd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Full Screan Reader</w:t>
      </w:r>
    </w:p>
    <w:p>
      <w:pPr>
        <w:pStyle w:val="Flietext"/>
        <w:bidi w:val="0"/>
        <w:rPr/>
      </w:pPr>
      <w:r>
        <w:rPr/>
        <w:t>Hier könne Sie einstellen, ob Sie auch beim Lesen von Mitteilungen einen dem Full Screan Editor ähnlichen Browser verwenden woll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Telephone Number</w:t>
      </w:r>
    </w:p>
    <w:p>
      <w:pPr>
        <w:pStyle w:val="Flietext"/>
        <w:bidi w:val="0"/>
        <w:rPr/>
      </w:pPr>
      <w:r>
        <w:rPr/>
        <w:t>Hier können und sollen Sie, wenn sie eine andere  Telefonnummer bekommen, die Telefonnummer ändern.</w:t>
      </w:r>
    </w:p>
    <w:p>
      <w:pPr>
        <w:pStyle w:val="Heading3"/>
        <w:bidi w:val="0"/>
        <w:ind w:left="567" w:hanging="567"/>
        <w:jc w:val="left"/>
        <w:rPr/>
      </w:pPr>
      <w:r>
        <w:rPr/>
        <w:t>8. Message-Menu</w:t>
      </w:r>
    </w:p>
    <w:p>
      <w:pPr>
        <w:pStyle w:val="FixedTabelle"/>
        <w:bidi w:val="0"/>
        <w:jc w:val="left"/>
        <w:rPr/>
      </w:pPr>
      <w:r>
        <w:rPr/>
        <w:t>There are 80 messages in this area.  The highest is #80</w:t>
        <w:br/>
        <w:t>You haven't read any of these.</w:t>
        <w:br/>
        <w:br/>
        <w:t>[0 / 80]  Msg.area PRIV ... Private Mitteilungen ........................ Deut</w:t>
        <w:br/>
        <w:t xml:space="preserve">          Type message number, or press &lt;enter&gt; for NEXT msg.</w:t>
        <w:br/>
        <w:br/>
        <w:t>MESSAGE:</w:t>
        <w:br/>
        <w:t>Zero (Main)Menu...  Offline reader ...  File Areas ...      Area Change</w:t>
        <w:br/>
        <w:t>List (brief)        Next Message        Previous Message    *ReadCurrent</w:t>
        <w:br/>
        <w:t>=read_non-stop      -read_original      +read_reply         Enter Message</w:t>
        <w:br/>
        <w:t>Upload a message    Reply to a message  Kill (Delete) Msg   Pass on (copy) Msg</w:t>
        <w:br/>
        <w:t>Change Msg          Browse (search)     Tag areas           ?help</w:t>
        <w:br/>
        <w:t>Goodbye (log off)</w:t>
        <w:br/>
        <w:t>Select:</w:t>
      </w:r>
    </w:p>
    <w:p>
      <w:pPr>
        <w:pStyle w:val="Flietext"/>
        <w:keepLines/>
        <w:bidi w:val="0"/>
        <w:spacing w:before="0" w:after="120"/>
        <w:jc w:val="both"/>
        <w:rPr/>
      </w:pPr>
      <w:r>
        <w:rPr/>
        <w:t>Die Message Section ist der Electronic - Mail Teil der Mailbox. Maximus unterstüzt ein un</w:t>
        <w:softHyphen/>
        <w:t xml:space="preserve">geheure Vielzahl von Möglichkeiten, E-Mail zwischen Home und Personal Computern auszutauschen. Sie können zum Beispiel Mitteilungen mit anderen Benutzern in der gleichen Mailbox, in anderen Systemen in der gleichen Stadt, im gleichen Land, in Europa oder in Übersee austauschen. </w:t>
      </w:r>
    </w:p>
    <w:p>
      <w:pPr>
        <w:pStyle w:val="Flietext"/>
        <w:keepLines/>
        <w:bidi w:val="0"/>
        <w:spacing w:before="0" w:after="120"/>
        <w:jc w:val="both"/>
        <w:rPr/>
      </w:pPr>
      <w:r>
        <w:rPr/>
        <w:t>Einige Beispiele für die E-Mail Fähigkeiten von Maximus:</w:t>
      </w:r>
    </w:p>
    <w:p>
      <w:pPr>
        <w:pStyle w:val="Flietext"/>
        <w:keepLines/>
        <w:bidi w:val="0"/>
        <w:spacing w:before="0" w:after="120"/>
        <w:jc w:val="both"/>
        <w:rPr/>
      </w:pPr>
      <w:r>
        <w:rPr>
          <w:b w:val="false"/>
          <w:bCs w:val="false"/>
          <w:i/>
          <w:iCs w:val="false"/>
          <w:caps w:val="false"/>
          <w:smallCaps w:val="false"/>
          <w:strike w:val="false"/>
          <w:dstrike w:val="false"/>
          <w:outline w:val="false"/>
          <w:vanish w:val="false"/>
        </w:rPr>
        <w:t>Netmail;</w:t>
      </w:r>
      <w:r>
        <w:rPr/>
        <w:t xml:space="preserve"> Eine Mitteilung die Über FidoNet von einem Mailboxsystem zu einem anderen versendet wird.</w:t>
      </w:r>
    </w:p>
    <w:p>
      <w:pPr>
        <w:pStyle w:val="Flietext"/>
        <w:keepLines/>
        <w:bidi w:val="0"/>
        <w:spacing w:before="0" w:after="120"/>
        <w:jc w:val="both"/>
        <w:rPr/>
      </w:pPr>
      <w:r>
        <w:rPr>
          <w:b w:val="false"/>
          <w:bCs w:val="false"/>
          <w:i/>
          <w:iCs w:val="false"/>
          <w:caps w:val="false"/>
          <w:smallCaps w:val="false"/>
          <w:strike w:val="false"/>
          <w:dstrike w:val="false"/>
          <w:outline w:val="false"/>
          <w:vanish w:val="false"/>
        </w:rPr>
        <w:t>Local message:</w:t>
      </w:r>
      <w:r>
        <w:rPr/>
        <w:t xml:space="preserve"> (Lokale Mitteilung) Mitteilung, die an Benutzer in der gleichen Mailbox ge</w:t>
        <w:softHyphen/>
        <w:t>schickt werden. Diese Art der Mitteilung ist die meistgebräuchlichste, wie zwei Benutzer privat oder öffentlich in Verbindung treten.</w:t>
      </w:r>
    </w:p>
    <w:p>
      <w:pPr>
        <w:pStyle w:val="Flietext"/>
        <w:keepLines/>
        <w:bidi w:val="0"/>
        <w:spacing w:before="0" w:after="120"/>
        <w:jc w:val="both"/>
        <w:rPr/>
      </w:pPr>
      <w:r>
        <w:rPr>
          <w:b w:val="false"/>
          <w:bCs w:val="false"/>
          <w:i/>
          <w:iCs w:val="false"/>
          <w:caps w:val="false"/>
          <w:smallCaps w:val="false"/>
          <w:strike w:val="false"/>
          <w:dstrike w:val="false"/>
          <w:outline w:val="false"/>
          <w:vanish w:val="false"/>
        </w:rPr>
        <w:t>SIG-Special Interrest Group (Interessensgemeinschaft)</w:t>
      </w:r>
      <w:r>
        <w:rPr/>
        <w:t>. Wenn Sie ein Maximus-System an</w:t>
        <w:softHyphen/>
        <w:t>wählen, werden Sie feststellen, daß es eine Vielzahl von Message-Areas gibt. Für SIG's können für solche Areas spezielle Berechtigungen ausgegeben werden, um private Konferenzen einer be</w:t>
        <w:softHyphen/>
        <w:t>stimmten Gemeinschaft zu ermöglichen.</w:t>
      </w:r>
    </w:p>
    <w:p>
      <w:pPr>
        <w:pStyle w:val="Flietext"/>
        <w:keepLines/>
        <w:bidi w:val="0"/>
        <w:spacing w:before="0" w:after="120"/>
        <w:jc w:val="both"/>
        <w:rPr/>
      </w:pPr>
      <w:r>
        <w:rPr>
          <w:b w:val="false"/>
          <w:bCs w:val="false"/>
          <w:i/>
          <w:iCs w:val="false"/>
          <w:caps w:val="false"/>
          <w:smallCaps w:val="false"/>
          <w:strike w:val="false"/>
          <w:dstrike w:val="false"/>
          <w:outline w:val="false"/>
          <w:vanish w:val="false"/>
        </w:rPr>
        <w:t xml:space="preserve">Echomail Conferences; </w:t>
      </w:r>
      <w:r>
        <w:rPr/>
        <w:t>Es gibt nun wiederum eine große Vielzahl verschiedener Kon</w:t>
        <w:softHyphen/>
        <w:t xml:space="preserve">ferenzen: lokale (im gleichen Sytem), Regionale (im gleichen Netz) oder internationale (Europa, Amerika </w:t>
      </w:r>
    </w:p>
    <w:p>
      <w:pPr>
        <w:pStyle w:val="Flietext"/>
        <w:keepLines/>
        <w:bidi w:val="0"/>
        <w:spacing w:before="0" w:after="120"/>
        <w:jc w:val="both"/>
        <w:rPr/>
      </w:pPr>
      <w:r>
        <w:rPr/>
        <w:t>Zum Lesen einer Mitteilung muß hier nur die Mitteilungsnum</w:t>
        <w:softHyphen/>
        <w:t>mer eingegeben werd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Read reply</w:t>
      </w:r>
    </w:p>
    <w:p>
      <w:pPr>
        <w:pStyle w:val="Flietext"/>
        <w:bidi w:val="0"/>
        <w:rPr/>
      </w:pPr>
      <w:r>
        <w:rPr/>
        <w:t>Lesen der Antwort auf eine Mitteilung. Wenn Sie nach dem Lesen einer Mitteilung die Nach</w:t>
        <w:softHyphen/>
        <w:t>richt "There is a  reply  .." bekomen, bedeutet das, daß es eine Antwort auf die angezeigte Mitteiung gibt. Die Antwort können Sie direkt durch Drücken der + Taste und Eingabe von RETURN anzei</w:t>
        <w:softHyphen/>
        <w:t>g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Read original</w:t>
      </w:r>
    </w:p>
    <w:p>
      <w:pPr>
        <w:pStyle w:val="Flietext"/>
        <w:bidi w:val="0"/>
        <w:rPr/>
      </w:pPr>
      <w:r>
        <w:rPr/>
        <w:t>Springt das Original, auf das die Antwort bezogen ist an (Mitteilung "This is a reply to ...".</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Read current</w:t>
      </w:r>
    </w:p>
    <w:p>
      <w:pPr>
        <w:pStyle w:val="Flietext"/>
        <w:bidi w:val="0"/>
        <w:rPr/>
      </w:pPr>
      <w:r>
        <w:rPr/>
        <w:t>Momentan gewählte Mitteilung les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Hilfe</w:t>
      </w:r>
    </w:p>
    <w:p>
      <w:pPr>
        <w:pStyle w:val="Flietext"/>
        <w:bidi w:val="0"/>
        <w:rPr/>
      </w:pPr>
      <w:r>
        <w:rPr/>
        <w:t xml:space="preserve">Es kann Hilfe für jeden einzelnen Befehl abgerufen werden. </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change</w:t>
      </w:r>
    </w:p>
    <w:p>
      <w:pPr>
        <w:pStyle w:val="Flietext"/>
        <w:bidi w:val="0"/>
        <w:rPr/>
      </w:pPr>
      <w:r>
        <w:rPr/>
        <w:t>Geben Sie hier die Nummer des gewünschten Message Areas ein. ? gibt eine Lise alle Message - Sections aus. Das Message-Area PUBLIC ist für allgemein lesbare (keine privaten) Mitteilungen reserviert. Das Message-Area PRIV ist für private Mitteilungen, die nur Sie und der Empfänger lesen können, bestimmt. Mitteilungen an den Sysop, die  sie  beim G)oodbye eingeben und deren  Ant</w:t>
        <w:softHyphen/>
        <w:t>worten sind ebenfalls dort zu finden.</w:t>
      </w:r>
    </w:p>
    <w:p>
      <w:pPr>
        <w:pStyle w:val="FixedTabelle"/>
        <w:bidi w:val="0"/>
        <w:spacing w:before="0" w:after="120"/>
        <w:jc w:val="left"/>
        <w:rPr/>
      </w:pPr>
      <w:r>
        <w:rPr/>
        <w:t>*IBM.GER   .. IBM PC Konferenz ............................ Deutsch  Echo</w:t>
        <w:br/>
        <w:t>*INTERCOOK .. International Cooking Recipes ............... English  Echo</w:t>
        <w:br/>
        <w:t>*ISDN      .. Integrated Services Digital Network (ISDN)... Deutsch  Echo</w:t>
        <w:br/>
        <w:t xml:space="preserve"> KONZERT   .. TELETEXT Konzerttermine ..................... Deutsch  Echo</w:t>
        <w:br/>
        <w:t>*LAN       .. Local Area Networks ......................... English  Echo</w:t>
        <w:br/>
        <w:t>Message area [Area #, '['=Prior, ']'=Next, '?'=List]:</w:t>
      </w:r>
    </w:p>
    <w:p>
      <w:pPr>
        <w:pStyle w:val="Flietext"/>
        <w:keepLines/>
        <w:bidi w:val="0"/>
        <w:spacing w:before="0" w:after="120"/>
        <w:jc w:val="both"/>
        <w:rPr/>
      </w:pPr>
      <w:r>
        <w:rPr/>
        <w:t>Beim Wechsel auf eine Message-Area wird folgende Meldung gelistet:</w:t>
      </w:r>
    </w:p>
    <w:p>
      <w:pPr>
        <w:pStyle w:val="FixedTabelle"/>
        <w:bidi w:val="0"/>
        <w:spacing w:before="0" w:after="120"/>
        <w:jc w:val="left"/>
        <w:rPr/>
      </w:pPr>
      <w:r>
        <w:rPr/>
        <w:t>The MESSAGE Section</w:t>
        <w:br/>
        <w:t>There are xxx messages in this area.   The highest is #yyy</w:t>
        <w:br/>
        <w:t>The last message you read was zzz</w:t>
      </w:r>
    </w:p>
    <w:p>
      <w:pPr>
        <w:pStyle w:val="FlietextLinksbndi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 Anzahl aller Messages in dieser Section</w:t>
        <w:br/>
        <w:t>yy = letzte Mail (höchste verfügbare Nummer)</w:t>
        <w:br/>
        <w:t>zz = letzte gelesene Mail in dieser Section</w:t>
      </w:r>
    </w:p>
    <w:p>
      <w:pPr>
        <w:pStyle w:val="FixedTabelle"/>
        <w:bidi w:val="0"/>
        <w:spacing w:before="0" w:after="120"/>
        <w:jc w:val="left"/>
        <w:rPr/>
      </w:pPr>
      <w:r>
        <w:rPr/>
        <w:t>Message Areas</w:t>
        <w:br/>
        <w:br/>
        <w:t xml:space="preserve"> ABLE      .. European Disabled Person Conference ......... English  Echo</w:t>
        <w:br/>
        <w:t>*AUSTROCHA .. Oesterr. Tratscharea ........................ Deutsch  Echo</w:t>
        <w:br/>
        <w:t>*BAZAR     .. Tausche, Verkaufe, Suche .................... Deutsch  Echo</w:t>
        <w:br/>
        <w:t xml:space="preserve"> BINKLEY   .. BinkleyTerm Support Conference .............. English  Echo</w:t>
        <w:br/>
        <w:t>*BTX       .. Bildschirmtext der Post ..................... Deutsch  Echo</w:t>
        <w:br/>
        <w:t>*CCC       .. Chaos Computer Club Konferenz (Hacker) ...... Deutsch  Echo</w:t>
        <w:br/>
        <w:t>Message area [Area #, '['=Prior, ']'=Next, '?'=List]:</w:t>
      </w:r>
    </w:p>
    <w:p>
      <w:pPr>
        <w:pStyle w:val="Flietext"/>
        <w:keepLines/>
        <w:bidi w:val="0"/>
        <w:spacing w:before="0" w:after="120"/>
        <w:jc w:val="both"/>
        <w:rPr/>
      </w:pPr>
      <w:r>
        <w:rPr/>
        <w:t>Fido  Netmail Area - in diesem speziellen Area werden Mails, die an andere FidoNet-Systeme gesendet werden sollen, geschrieben. Da FidoNet ein weltweites Netzwerk ist, kann z.B. an einen Fido-Benutzer in England eine Mail geschrieben werden; diese wird automatisch vom  System über das FidoNet zur richtigen Adresse gesandt. Dieses Area wird auch manchmal Matrix- Area ge</w:t>
        <w:softHyphen/>
        <w:t>nannt. Dieser Ausdruck wurde von Win Wagner III (Programmierer von Maximus) erfunden, da er aus verschiedensten Gründen die Bezeichnung Network ablehnt. Für weitere Informationen siehe nächstes Kapitel.</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Message</w:t>
      </w:r>
    </w:p>
    <w:p>
      <w:pPr>
        <w:pStyle w:val="Flietext"/>
        <w:bidi w:val="0"/>
        <w:rPr/>
      </w:pPr>
      <w:r>
        <w:rPr/>
        <w:t>Lesen der nächsten Mitteilung von der Stelle weg, an der man sich befindet. Wenn einmal N)ext eingegeben wurde, muß bei der nächsten Mitteilung nur noch die RETURN Taste gedrückt werden, um die nächste Mitteilung zu lesen. In so einem Fall erscheint ober dem Hauptmenue die Mitteilung "Press ENTER to read next message".</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ious Message</w:t>
      </w:r>
    </w:p>
    <w:p>
      <w:pPr>
        <w:pStyle w:val="Flietext"/>
        <w:bidi w:val="0"/>
        <w:rPr/>
      </w:pPr>
      <w:r>
        <w:rPr/>
        <w:t>Lesen der Mitteilung mit einer Mitteiungsnummer kleiner als die derzeitige. Wenn einmal P)rior eingegeben wurde, muß zum Lesen der vorhergehenden Mitteilung wieder (ähnlich wie bei N)ext) nur mehr die RETURN Taste gedrückt werden. In diesem Fall erscheint ober dem Menue die Mitteiung "Press ENTER to read prior message".</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w:t>
      </w:r>
    </w:p>
    <w:p>
      <w:pPr>
        <w:pStyle w:val="Flietext"/>
        <w:bidi w:val="0"/>
        <w:rPr/>
      </w:pPr>
      <w:r>
        <w:rPr/>
        <w:t>Antwort auf eine bestehende Mitteilung. Der Empfänger der ursprünglichen Mitteilung wird übernommen. Außerdem wird ein Zeiger gesetzt, der darauf hinweist, daß die neu eingegebene Mitteilung eine Antwort auf das  Original ist. Der Betreff kann geändert werden. Falls hier RE</w:t>
        <w:softHyphen/>
        <w:t>TURN gedrückt wird, wird der alte Betreff übernommen und ein "Re:" (für REPLY) davorgestellt. Wenn Sie die Antwort nachher lesen, erscheint in einer der letzten Zeilen "This message is  a reply to ###". Wobei "###" die Mitteilungsnummer der Originalmitteilung darstellt. Wenn Sie so einen Hinweis, lesen können Sie zwischen den zusammengehörigen  Mitteilungen mit "+" und "-" vor und zurückblätter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read_non-stop</w:t>
      </w:r>
    </w:p>
    <w:p>
      <w:pPr>
        <w:pStyle w:val="Flietext"/>
        <w:bidi w:val="0"/>
        <w:rPr/>
      </w:pPr>
      <w:r>
        <w:rPr/>
        <w:t>Dieser Befehl dient dazu, alle  Mitteilungen non-stop durchlaufen zu lassen. Dieser Befehl ist sehr praktisch, wenn man ein Protokoll mitschneidet, und das Protokoll dann off-line zu Hause ge</w:t>
        <w:softHyphen/>
        <w:t>mütlich durchliest, damit man nicht den Streß der Telefonrechnung im Nacken sitzen hat. Dazu ist es aber empfehlenswert, More auf OFF zu schalt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messages</w:t>
      </w:r>
    </w:p>
    <w:p>
      <w:pPr>
        <w:pStyle w:val="Flietext"/>
        <w:bidi w:val="0"/>
        <w:rPr/>
      </w:pPr>
      <w:r>
        <w:rPr/>
        <w:t>Dieser Befehl gibt eine Kurzübersicht über die Mitteilungen in diesem Area. Es werden Absender, Empfänger, Betreff und Mitteilungsnummer angezeigt.</w:t>
      </w:r>
    </w:p>
    <w:p>
      <w:pPr>
        <w:pStyle w:val="FixedTabelle"/>
        <w:bidi w:val="0"/>
        <w:spacing w:before="0" w:after="120"/>
        <w:jc w:val="left"/>
        <w:rPr/>
      </w:pPr>
      <w:r>
        <w:rPr/>
        <w:t>Msg# From                 To                   Subject</w:t>
        <w:br/>
        <w:t xml:space="preserve">                                                                               </w:t>
        <w:br/>
        <w:t xml:space="preserve">  70-Werner Illsinger     Robert Ruisz         Comment from Robert Ruisz</w:t>
        <w:br/>
        <w:t xml:space="preserve">  71-Werner Illsinger     Denis krebs          Comment from Denis krebs</w:t>
        <w:br/>
        <w:t xml:space="preserve">  72-Werner Illsinger     Hartmann Schindl     User</w:t>
        <w:br/>
        <w:t xml:space="preserve">  73-Werner Illsinger     Denis krebs          Comment from Denis krebs</w:t>
        <w:br/>
        <w:t xml:space="preserve">  74-Andreas Doerler      Werner Illsinger     Comment from Andreas Doerler</w:t>
        <w:br/>
        <w:t xml:space="preserve">  75-Wolfgang Koranda     Werner Illsinger     Comment from Wolfgang Koranda</w:t>
        <w:br/>
        <w:t xml:space="preserve">  76-Dieter Eschberger    Werner Illsinger     Comment from Dieter Eschberger</w:t>
        <w:br/>
        <w:t xml:space="preserve">  77-Werner Illsinger     Wolfgang Koranda     Comment from Wolfgang Koranda</w:t>
        <w:br/>
        <w:t xml:space="preserve">  78*Andreas Doerler      Werner Illsinger     Point-Adresse</w:t>
        <w:br/>
        <w:t xml:space="preserve">  79*Harold Ackermann     Werner Illsinger     Daily Report</w:t>
        <w:br/>
        <w:t xml:space="preserve">  80*Harold Ackermann     Werner Illsinger     Daily Report</w:t>
        <w:br/>
        <w:t>More [Y,n,=]?</w:t>
      </w:r>
    </w:p>
    <w:p>
      <w:pPr>
        <w:pStyle w:val="Flietext"/>
        <w:keepLines/>
        <w:bidi w:val="0"/>
        <w:spacing w:before="0" w:after="120"/>
        <w:jc w:val="both"/>
        <w:rPr/>
      </w:pPr>
      <w:r>
        <w:rPr/>
        <w:t>In der ersten Spalte steht die Mittelungsnummern. Durch Eingabe dieser Nummer bei der Eingabeaufforderung im Message Menu, kann eine Mitteilung direkt gelesen werden. Das Sternchen nach einer Mitteilung, bedeutet, daß diese Mitteilung (noch) nicht gelesen wurde. Die nächste Spalte beschreibt den Absender. Bei Mitteilungen von Ihnen oder an Sie, wird Ihr name, falls Sie ein ANSI Fähiges Terminalprogramm verwenden und einen Farbschirm besitzen, rot markiert. Die Nöchste Spalte beschreibt den Empfänger einer Mitteilung. In der letzten Spalte wird der Betreff (Subject) der Mitteilung angegeb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Main) Menu</w:t>
      </w:r>
    </w:p>
    <w:p>
      <w:pPr>
        <w:pStyle w:val="Flietext"/>
        <w:bidi w:val="0"/>
        <w:rPr/>
      </w:pPr>
      <w:r>
        <w:rPr/>
        <w:t>Verlassen der Message Section und Rückkehr zum Hauptmenue. Die Areanummer bleibt ge</w:t>
        <w:softHyphen/>
        <w:t>speichert. Wenn Sie nächstes Mal in die Message Section einsteigen, befinden Sie sich wieder im gleichen Area.</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Areas</w:t>
      </w:r>
    </w:p>
    <w:p>
      <w:pPr>
        <w:pStyle w:val="Flietext"/>
        <w:bidi w:val="0"/>
        <w:rPr/>
      </w:pPr>
      <w:r>
        <w:rPr/>
        <w:t>Verlassen der Message Section und direkter Wechsel zum File Menu.</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 Reader</w:t>
      </w:r>
    </w:p>
    <w:p>
      <w:pPr>
        <w:pStyle w:val="Flietext"/>
        <w:bidi w:val="0"/>
        <w:rPr/>
      </w:pPr>
      <w:r>
        <w:rPr/>
        <w:t>Wechsel zum Offline Reader Menu. Dort können Sie Mitteilungsbereiche, die sie offline Lesen möchten markieren und dann diese Mitteilungen downloaden. Sihe auch gesonderter Artikel in diesem Hef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odbye</w:t>
      </w:r>
    </w:p>
    <w:p>
      <w:pPr>
        <w:pStyle w:val="Flietext"/>
        <w:bidi w:val="0"/>
        <w:rPr/>
      </w:pPr>
      <w:r>
        <w:rPr/>
        <w:t>Logoff. Ausstieg aus dem System und beenden des Anrufes. Bewirkt das gleiche wie der Be</w:t>
        <w:softHyphen/>
        <w:t>fehl im Main Menu. Sie können noch eine Mitteilung an den SYSOP hinterlassen.</w:t>
      </w:r>
    </w:p>
    <w:p>
      <w:pPr>
        <w:pStyle w:val="FixedTabelle"/>
        <w:bidi w:val="0"/>
        <w:spacing w:before="0" w:after="120"/>
        <w:jc w:val="left"/>
        <w:rPr/>
      </w:pPr>
      <w:r>
        <w:rPr/>
        <w:t>Disconnect [Y,n,?=help]?</w:t>
        <w:br/>
        <w:br/>
        <w:t>Leave a note to Werner Illsinger [y,N,?=help]? 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ll message</w:t>
      </w:r>
    </w:p>
    <w:p>
      <w:pPr>
        <w:pStyle w:val="Flietext"/>
        <w:bidi w:val="0"/>
        <w:rPr/>
      </w:pPr>
      <w:r>
        <w:rPr/>
        <w:t>Mitteilung löschen. Bitte benutzen Sie diesen Befehl, um alte, nicht mehr benötigte Mitteilungen zu löschen. Sie werden nach der Mitteilungsnummer gefragt. Nach der Eingabe der Mitteilungsnummer bekommen Sie eine kurze Mitteilung, daß diese Mitteilung gelöscht wurde.</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rl (Move)</w:t>
      </w:r>
    </w:p>
    <w:p>
      <w:pPr>
        <w:pStyle w:val="Flietext"/>
        <w:bidi w:val="0"/>
        <w:rPr/>
      </w:pPr>
      <w:r>
        <w:rPr/>
        <w:t>Mit diesem Befehl können Sie eine Mitteilung in ein anderes Area "heben". Die Mitteilung verschwindet aus dem Quellarea und erscheint unter einer anderen Nummer im Zielarea wieder. Sie müssen Mitteilungsnummer, Quellarea und Zielarea angeben.</w:t>
      </w:r>
    </w:p>
    <w:p>
      <w:pPr>
        <w:pStyle w:val="FixedTabelle"/>
        <w:bidi w:val="0"/>
        <w:spacing w:before="0" w:after="120"/>
        <w:jc w:val="left"/>
        <w:rPr/>
      </w:pPr>
      <w:r>
        <w:rPr/>
        <w:t>Hurl which message ('=' for current)? =</w:t>
        <w:br/>
        <w:t>Which area ('?'=list)? public</w:t>
        <w:br/>
        <w:br/>
        <w:t>Hurling #82 from area PRIV to area PUBLIC...</w:t>
      </w:r>
    </w:p>
    <w:p>
      <w:pPr>
        <w:pStyle w:val="Flietext"/>
        <w:keepLines/>
        <w:bidi w:val="0"/>
        <w:spacing w:before="0" w:after="120"/>
        <w:jc w:val="both"/>
        <w:rPr/>
      </w:pPr>
      <w:r>
        <w:rPr/>
        <w:t>Die erste Frage müssen Sie mit einer Mitteilungsnummer beantworten, oder Sie antworten mit =, was bedeutet, daß  Sie diemomentan aktuelle Mitteilung moven wollen. Die Nächste Frage ist nach dem Zielarea. Falls Sie den Namen des Areas nicht wissen, können Sie mit "?" eine Liste der Areas, die Ihnen Zugänglich sind anforder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Forward (Copy);</w:t>
      </w:r>
    </w:p>
    <w:p>
      <w:pPr>
        <w:pStyle w:val="Flietext"/>
        <w:bidi w:val="0"/>
        <w:rPr/>
      </w:pPr>
      <w:r>
        <w:rPr/>
        <w:t>Mit diesem Befehl können Sie eine Mitteilung in ein anderes Area kopieren, oder an einen anderen Benutzer eine Kopie senden. Die Mitteilung bleibt im Original erhalten und erscheint im Zielarea unter einer anderen Nummer nochmals.</w:t>
      </w:r>
    </w:p>
    <w:p>
      <w:pPr>
        <w:pStyle w:val="Flietext"/>
        <w:keepLines/>
        <w:bidi w:val="0"/>
        <w:spacing w:before="0" w:after="120"/>
        <w:jc w:val="both"/>
        <w:rPr/>
      </w:pPr>
      <w:r>
        <w:rPr/>
        <w:t>Nach der Eingabe des Befehls "#" werden Sie, wie beim Befehl Hurl gefragt, welche Mitteilung Sie kopieren wollen. Die nächste Frage bezieht sich wieder auf das Zielarea. Dann müssen Sie aber, anders als beim Hurl den neuen Empfänger der Mitteilung eingeben. Sie können hier auch die Mitteilungattribute (Privat etc.) noch ändern. Als Abschluß erhalten Sie wieder die Bestätigung, daß der Befehl ausgeführt wurde.</w:t>
      </w:r>
    </w:p>
    <w:p>
      <w:pPr>
        <w:pStyle w:val="FixedTabelle"/>
        <w:bidi w:val="0"/>
        <w:spacing w:before="0" w:after="120"/>
        <w:jc w:val="left"/>
        <w:rPr/>
      </w:pPr>
      <w:r>
        <w:rPr/>
        <w:t>Forward which message ('=' for current)? =</w:t>
        <w:br/>
        <w:t>Forward into which area number [&lt;enter&gt;=current, `?'=list]:</w:t>
        <w:br/>
        <w:t xml:space="preserve">  PUBLIC: Öffentliche Mitteilungen .................... Deutsch  Lokal</w:t>
        <w:br/>
        <w:t>Msg#:    4 of    3                  Pvt</w:t>
        <w:br/>
        <w:t>From: Werner Illsinger              08.May.93 08:47:26</w:t>
        <w:br/>
        <w:t>To:   Werner Illsinger              08.May.93 08:47:26</w:t>
        <w:br/>
        <w:t>Subj: Testarossa</w:t>
        <w:br/>
        <w:t>-------------------------------------------------------------------------</w:t>
        <w:br/>
        <w:t>Enter message attributes (`?' for help) or press &lt;enter&gt; to continue.</w:t>
        <w:br/>
        <w:br/>
        <w:t>Forwarded to Werner Illsinger at 2:310/1 (#4)</w:t>
      </w:r>
    </w:p>
    <w:p>
      <w:pPr>
        <w:pStyle w:val="Flietext"/>
        <w:keepLines/>
        <w:bidi w:val="0"/>
        <w:spacing w:before="0" w:after="120"/>
        <w:jc w:val="both"/>
        <w:rPr/>
      </w:pPr>
      <w:r>
        <w:rPr/>
        <w:t>Eine weitergeleitete Mitteilung enthält in den ersten  Zeilen der Mitteilung, von wem das Ori</w:t>
        <w:softHyphen/>
        <w:t>ginal stammt, und von wem die Mitteilung weitergeleitet wurde.</w:t>
      </w:r>
    </w:p>
    <w:p>
      <w:pPr>
        <w:pStyle w:val="FixedTabelle"/>
        <w:bidi w:val="0"/>
        <w:spacing w:before="0" w:after="120"/>
        <w:jc w:val="left"/>
        <w:rPr/>
      </w:pPr>
      <w:r>
        <w:rPr/>
        <w:t>* Original: FROM.....Werner Illsinger (310/1)</w:t>
        <w:br/>
        <w:t>* Original: TO.......Eduard Weiss (310/1)</w:t>
        <w:br/>
        <w:t>* Forwarded by.......Maximus 310/1</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load</w:t>
      </w:r>
    </w:p>
    <w:p>
      <w:pPr>
        <w:pStyle w:val="Flietext"/>
        <w:bidi w:val="0"/>
        <w:rPr/>
      </w:pPr>
      <w:r>
        <w:rPr/>
        <w:t xml:space="preserve">Mit diesem Befehl besteht die Möglichkeit, eine Mitteilung in ein Messagearea upzuloaden. Falls sie noch keinen Offline Reader besitzen, ist das sicher eine geldsparente Variante. Sie können zu Hause Ihre Mitteilung </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Message</w:t>
      </w:r>
    </w:p>
    <w:p>
      <w:pPr>
        <w:pStyle w:val="Flietext"/>
        <w:bidi w:val="0"/>
        <w:rPr/>
      </w:pPr>
      <w:r>
        <w:rPr/>
        <w:t>Sie können eine Mitteilung an einen anderen Benutzer eingeben. Bei privaten Mitteilungen wird geprüft, ob der Empfänger eingetragener Benutzer des Systems ist.</w:t>
      </w:r>
    </w:p>
    <w:p>
      <w:pPr>
        <w:pStyle w:val="Flietext"/>
        <w:keepLines/>
        <w:bidi w:val="0"/>
        <w:spacing w:before="0" w:after="120"/>
        <w:jc w:val="both"/>
        <w:rPr/>
      </w:pPr>
      <w:r>
        <w:rPr/>
        <w:t xml:space="preserve">Es stehen zur Editierung der Mitteilung 2 Arten von  Editoren zur Verfügung: </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wse (Search)</w:t>
      </w:r>
    </w:p>
    <w:p>
      <w:pPr>
        <w:pStyle w:val="Flietext"/>
        <w:bidi w:val="0"/>
        <w:rPr/>
      </w:pPr>
      <w:r>
        <w:rPr/>
        <w:t>Dieser Befehl ist sehr mächtig. Sie können Damit aus bestimmten oder allen Areas bestimmte Mitteilungen suchen und anzeigen lassen, aber auch im QWK Format downloaden (Siehe auch Offline Reader). Wenn Sie diesen Befehl aufrufen, werden Sie zunächst gefragt aus welchen Areas Sie Mitteilungen suchen.</w:t>
      </w:r>
    </w:p>
    <w:p>
      <w:pPr>
        <w:pStyle w:val="FixedTabelle"/>
        <w:bidi w:val="0"/>
        <w:spacing w:before="0" w:after="120"/>
        <w:jc w:val="left"/>
        <w:rPr/>
      </w:pPr>
      <w:r>
        <w:rPr/>
        <w:t>BROWSE - Message search &amp; retrieval</w:t>
        <w:br/>
        <w:br/>
        <w:t>Which areas:</w:t>
        <w:br/>
        <w:br/>
        <w:t>C)urrent area</w:t>
        <w:br/>
        <w:t>T)agged areas (selected through T)ag command - default)</w:t>
        <w:br/>
        <w:t>A)ll areas</w:t>
        <w:br/>
        <w:t>Q)uit</w:t>
        <w:br/>
        <w:t>Select:</w:t>
      </w:r>
    </w:p>
    <w:p>
      <w:pPr>
        <w:pStyle w:val="Flietext"/>
        <w:keepLines/>
        <w:bidi w:val="0"/>
        <w:spacing w:before="0" w:after="120"/>
        <w:jc w:val="both"/>
        <w:rPr/>
      </w:pPr>
      <w:r>
        <w:rPr/>
        <w:t>Sie können hier zwischen</w:t>
      </w:r>
    </w:p>
    <w:p>
      <w:pPr>
        <w:pStyle w:val="Flietext"/>
        <w:tabs>
          <w:tab w:val="clear" w:pos="708"/>
          <w:tab w:val="left" w:pos="1418" w:leader="none"/>
        </w:tabs>
        <w:bidi w:val="0"/>
        <w:jc w:val="left"/>
        <w:rPr/>
      </w:pPr>
      <w:r>
        <w:rPr/>
        <w:t>Current Area</w:t>
        <w:tab/>
        <w:t>Momentan gewählter Bereich</w:t>
        <w:br/>
        <w:t>Tagged Areas</w:t>
        <w:tab/>
        <w:t>Markierte Bereiche (Siehe Befehl Tag)</w:t>
        <w:br/>
        <w:t>All Areas</w:t>
        <w:tab/>
        <w:t>Alle Bereiche, die Ihnen zur Verfügung stehen</w:t>
      </w:r>
    </w:p>
    <w:p>
      <w:pPr>
        <w:pStyle w:val="Flietext"/>
        <w:tabs>
          <w:tab w:val="clear" w:pos="708"/>
          <w:tab w:val="left" w:pos="1418" w:leader="none"/>
        </w:tabs>
        <w:bidi w:val="0"/>
        <w:jc w:val="left"/>
        <w:rPr/>
      </w:pPr>
      <w:r>
        <w:rPr/>
        <w:t>wählen. Als nächstes wird gefragt, welche Mittelungen innerhalb der gewählten Bereiche angezeigt werden sollen:</w:t>
      </w:r>
    </w:p>
    <w:p>
      <w:pPr>
        <w:pStyle w:val="FixedTabelle"/>
        <w:tabs>
          <w:tab w:val="clear" w:pos="1440"/>
          <w:tab w:val="left" w:pos="1418" w:leader="none"/>
        </w:tabs>
        <w:bidi w:val="0"/>
        <w:jc w:val="left"/>
        <w:rPr/>
      </w:pPr>
      <w:r>
        <w:rPr/>
        <w:t>Type of messages to show:</w:t>
        <w:br/>
        <w:br/>
        <w:t>A)ll messages</w:t>
        <w:br/>
        <w:t>N)ew messages (everything since last read - default)</w:t>
        <w:br/>
        <w:t>Y)our mail (messages addressed to YOU)</w:t>
        <w:br/>
        <w:t>S)earch (specify to/from/subj/body and keywords)</w:t>
        <w:br/>
        <w:t>F)rom a specified msg# to the last message</w:t>
        <w:br/>
        <w:t>Q)uit</w:t>
        <w:br/>
        <w:t>?)help</w:t>
        <w:br/>
        <w:br/>
        <w:t>Select:</w:t>
      </w:r>
    </w:p>
    <w:p>
      <w:pPr>
        <w:pStyle w:val="Flietext"/>
        <w:keepLines/>
        <w:bidi w:val="0"/>
        <w:spacing w:before="0" w:after="120"/>
        <w:jc w:val="both"/>
        <w:rPr/>
      </w:pPr>
      <w:r>
        <w:rPr/>
        <w:t>Hier kann zwischen</w:t>
      </w:r>
    </w:p>
    <w:p>
      <w:pPr>
        <w:pStyle w:val="Flietext"/>
        <w:tabs>
          <w:tab w:val="clear" w:pos="708"/>
          <w:tab w:val="left" w:pos="1418" w:leader="none"/>
        </w:tabs>
        <w:bidi w:val="0"/>
        <w:jc w:val="left"/>
        <w:rPr/>
      </w:pPr>
      <w:r>
        <w:rPr/>
        <w:t>All messages</w:t>
        <w:tab/>
        <w:t>Alle Mitteilungen in den gewählten Bereichen</w:t>
        <w:br/>
        <w:t>New messages</w:t>
        <w:tab/>
        <w:t>die von Ihnen noch nicht gelesen wurden</w:t>
        <w:br/>
        <w:t>Your mail</w:t>
        <w:tab/>
        <w:t>Mitteilungen, die an Sie adressiert sind</w:t>
        <w:br/>
        <w:t>Search</w:t>
        <w:tab/>
        <w:t>Suchen nach bestimmten Mitteilungen</w:t>
        <w:br/>
        <w:t>From</w:t>
        <w:tab/>
        <w:t>Ab Mitteilungsnummer bis zum Ende</w:t>
      </w:r>
    </w:p>
    <w:p>
      <w:pPr>
        <w:pStyle w:val="Flietext"/>
        <w:tabs>
          <w:tab w:val="clear" w:pos="708"/>
          <w:tab w:val="left" w:pos="1418" w:leader="none"/>
        </w:tabs>
        <w:bidi w:val="0"/>
        <w:jc w:val="left"/>
        <w:rPr/>
      </w:pPr>
      <w:r>
        <w:rPr/>
        <w:t>Wenn Sie Seach angeben, wird nochmals in ein Untermenü verzweigt:</w:t>
      </w:r>
    </w:p>
    <w:p>
      <w:pPr>
        <w:pStyle w:val="FixedTabelle"/>
        <w:tabs>
          <w:tab w:val="clear" w:pos="1440"/>
          <w:tab w:val="left" w:pos="1418" w:leader="none"/>
        </w:tabs>
        <w:bidi w:val="0"/>
        <w:jc w:val="left"/>
        <w:rPr/>
      </w:pPr>
      <w:r>
        <w:rPr/>
        <w:t>Search where?  (More than one letter may be entered.)</w:t>
        <w:br/>
        <w:t>T)o field</w:t>
        <w:br/>
        <w:t>F)rom field</w:t>
        <w:br/>
        <w:t>S)ubject field</w:t>
        <w:br/>
        <w:t>B)ody of message</w:t>
        <w:br/>
        <w:t>?)help</w:t>
        <w:br/>
        <w:t>Select:</w:t>
      </w:r>
    </w:p>
    <w:p>
      <w:pPr>
        <w:pStyle w:val="Flietext"/>
        <w:keepLines/>
        <w:bidi w:val="0"/>
        <w:spacing w:before="0" w:after="120"/>
        <w:jc w:val="both"/>
        <w:rPr/>
      </w:pPr>
      <w:r>
        <w:rPr/>
        <w:t>Jetzt müssen Sie angeben, wonach Sie suchen wollen. Sie können nach</w:t>
      </w:r>
    </w:p>
    <w:p>
      <w:pPr>
        <w:pStyle w:val="Flietext"/>
        <w:tabs>
          <w:tab w:val="clear" w:pos="708"/>
          <w:tab w:val="left" w:pos="1418" w:leader="none"/>
        </w:tabs>
        <w:bidi w:val="0"/>
        <w:jc w:val="left"/>
        <w:rPr/>
      </w:pPr>
      <w:r>
        <w:rPr/>
        <w:t>To</w:t>
        <w:tab/>
        <w:t>dem Empfänger der Mitteilung</w:t>
        <w:br/>
        <w:t>From</w:t>
        <w:tab/>
        <w:t>dem Absender der Mitteilung</w:t>
        <w:br/>
        <w:t>Subject</w:t>
        <w:tab/>
        <w:t>dem Betreff der Mitteilung</w:t>
        <w:br/>
        <w:t>Body</w:t>
        <w:tab/>
        <w:t>Vorkommen eines Textes in der Mitteilung</w:t>
      </w:r>
    </w:p>
    <w:p>
      <w:pPr>
        <w:pStyle w:val="Flietext"/>
        <w:tabs>
          <w:tab w:val="clear" w:pos="708"/>
          <w:tab w:val="left" w:pos="1418" w:leader="none"/>
        </w:tabs>
        <w:bidi w:val="0"/>
        <w:jc w:val="left"/>
        <w:rPr/>
      </w:pPr>
      <w:r>
        <w:rPr/>
        <w:t>Suchen. Eine Mehrfachauswahl ist hier möglich (z.B. den Text Werner Illsinger im Absender, Emfpänger suchen - damit würden Sie alle Mitteilungen herausfinden, die von einer bestimmten Person geschrieben oder an die Person adressiert sind). Als nächstes wird Ihnen jetzt noch angeboten Ihren Suchstring UND oder ODER mit anderen Eingaben zu Verknüpfen:</w:t>
      </w:r>
    </w:p>
    <w:p>
      <w:pPr>
        <w:pStyle w:val="FixedTabelle"/>
        <w:tabs>
          <w:tab w:val="clear" w:pos="1440"/>
          <w:tab w:val="left" w:pos="1418" w:leader="none"/>
        </w:tabs>
        <w:bidi w:val="0"/>
        <w:jc w:val="left"/>
        <w:rPr/>
      </w:pPr>
      <w:r>
        <w:rPr/>
        <w:t>Maximus will search for messages containing:</w:t>
        <w:br/>
        <w:br/>
        <w:t xml:space="preserve">    `werner' in the to, from, or message body</w:t>
        <w:br/>
        <w:br/>
        <w:t>L)imit search (with AND)</w:t>
        <w:br/>
        <w:t>E)xpand search (with OR)</w:t>
        <w:br/>
        <w:t>S)earch with these criteria</w:t>
        <w:br/>
        <w:t>Q)uit search</w:t>
        <w:br/>
        <w:br/>
        <w:t>Select:</w:t>
      </w:r>
    </w:p>
    <w:p>
      <w:pPr>
        <w:pStyle w:val="Flietext"/>
        <w:keepLines/>
        <w:bidi w:val="0"/>
        <w:spacing w:before="0" w:after="120"/>
        <w:jc w:val="both"/>
        <w:rPr/>
      </w:pPr>
      <w:r>
        <w:rPr/>
        <w:t>Sie können Sich also mit diesen Befehlen einen beliebigen Suchstring aufbauen. Mit Seach könnnen Sie die Suche abschicken. Sie werden dann noch gefragt, wie die gefundenen Mitteilungen angezeigt werden sollen:</w:t>
      </w:r>
    </w:p>
    <w:p>
      <w:pPr>
        <w:pStyle w:val="FixedTabelle"/>
        <w:bidi w:val="0"/>
        <w:spacing w:before="0" w:after="120"/>
        <w:jc w:val="left"/>
        <w:rPr/>
      </w:pPr>
      <w:r>
        <w:rPr/>
        <w:t>Display:</w:t>
        <w:br/>
        <w:br/>
        <w:t>R)ead (show entire message: default)</w:t>
        <w:br/>
        <w:t>L)ist (one per line)</w:t>
        <w:br/>
        <w:t>P)ack (QWK format)</w:t>
        <w:br/>
        <w:t>Q)uit</w:t>
        <w:br/>
        <w:br/>
        <w:t>Select:</w:t>
      </w:r>
    </w:p>
    <w:p>
      <w:pPr>
        <w:pStyle w:val="Flietext"/>
        <w:tabs>
          <w:tab w:val="clear" w:pos="708"/>
          <w:tab w:val="left" w:pos="1418" w:leader="none"/>
        </w:tabs>
        <w:bidi w:val="0"/>
        <w:jc w:val="left"/>
        <w:rPr/>
      </w:pPr>
      <w:r>
        <w:rPr/>
        <w:t>Read</w:t>
        <w:tab/>
        <w:t>Mitteilungen gesamt nacheinander anzeigen</w:t>
        <w:br/>
        <w:t>List</w:t>
        <w:tab/>
        <w:t>Liste der Mitteilungen (wie Befehl List)</w:t>
        <w:br/>
        <w:t>Pack</w:t>
        <w:tab/>
        <w:t>QWK kompatible Message Pakete zum Download</w:t>
      </w:r>
    </w:p>
    <w:p>
      <w:pPr>
        <w:pStyle w:val="Heading4"/>
        <w:tabs>
          <w:tab w:val="clear" w:pos="567"/>
          <w:tab w:val="left" w:pos="1418" w:leader="none"/>
        </w:tabs>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g Areas</w:t>
      </w:r>
    </w:p>
    <w:p>
      <w:pPr>
        <w:pStyle w:val="Flietext"/>
        <w:bidi w:val="0"/>
        <w:rPr/>
      </w:pPr>
      <w:r>
        <w:rPr/>
        <w:t xml:space="preserve">Mit diesem Befehl können Sie bestimmte Areas, die Sie interessieren markieren. Wählen Sie dazu den Befehl Tag. </w:t>
      </w:r>
    </w:p>
    <w:p>
      <w:pPr>
        <w:pStyle w:val="FixedTabelle"/>
        <w:bidi w:val="0"/>
        <w:spacing w:before="0" w:after="120"/>
        <w:jc w:val="left"/>
        <w:rPr/>
      </w:pPr>
      <w:r>
        <w:rPr/>
        <w:t>Select: t</w:t>
        <w:br/>
        <w:t>Please enter the area to tag/untag.</w:t>
        <w:br/>
        <w:t>Tag Area: [Area, '/'=list, '-'=delete all, '?'=help, &lt;enter&gt;=Quit]:</w:t>
      </w:r>
    </w:p>
    <w:p>
      <w:pPr>
        <w:pStyle w:val="Flietext"/>
        <w:bidi w:val="0"/>
        <w:jc w:val="left"/>
        <w:rPr/>
      </w:pPr>
      <w:r>
        <w:rPr/>
        <w:t>Sie können hier die Areanamen der Areas eingeben. Falls sie die Areanamen nicht auswendig wissen, können Sie hier mit "/" eine Liste der Areas anfordern. Mit der Eingabe von Enter in einer leeren Zeile brechen Sie die Eingabe ab.</w:t>
      </w:r>
    </w:p>
    <w:p>
      <w:pPr>
        <w:pStyle w:val="Flietext"/>
        <w:bidi w:val="0"/>
        <w:jc w:val="left"/>
        <w:rPr/>
      </w:pPr>
      <w:r>
        <w:rPr/>
        <w:t>Wenn sie mit "/" eine Liste anfordern, wird vor den von Ihnen bereits markieren Areas ein Klammeraffe (@) angezeigt.</w:t>
      </w:r>
    </w:p>
    <w:p>
      <w:pPr>
        <w:pStyle w:val="FixedTabelle"/>
        <w:bidi w:val="0"/>
        <w:jc w:val="left"/>
        <w:rPr/>
      </w:pPr>
      <w:r>
        <w:rPr>
          <w:rFonts w:eastAsia="Liberation Serif" w:cs="Liberation Serif"/>
        </w:rPr>
        <w:t xml:space="preserve"> </w:t>
      </w:r>
      <w:r>
        <w:rPr/>
        <w:t>OE3       .. TELETEXT OE3 Inhalte......................... Deutsch  Echo</w:t>
        <w:br/>
        <w:t xml:space="preserve"> ORF       .. TELETEXT ORF Programme ...................... Deutsch  Echo</w:t>
        <w:br/>
        <w:t xml:space="preserve"> ORFFILM   .. TELETEXT ORF Spielfilem ..................... Deutsch  Echo</w:t>
        <w:br/>
        <w:t>@OS2       .. IBM Operating System/2 (International) ...... English  Echo</w:t>
        <w:br/>
        <w:t>@OS2.AUS   .. IBM Operating System/2 (Austria) ............ Deutsch  Echo</w:t>
        <w:br/>
        <w:t>@OS2.GER   .. IBM Operating System/2 (Germany] ............ Deutsch  Echo</w:t>
        <w:br/>
        <w:t>@OS2APPS   .. OS/2 Applikationssoftware ................... Deutsch  Echo</w:t>
        <w:br/>
        <w:t xml:space="preserve"> OS2BBS    .. OS/2 Bulletin Board Systems ................. Deutsch  Echo</w:t>
      </w:r>
    </w:p>
    <w:p>
      <w:pPr>
        <w:pStyle w:val="Flietext"/>
        <w:keepLines/>
        <w:bidi w:val="0"/>
        <w:spacing w:before="0" w:after="120"/>
        <w:jc w:val="both"/>
        <w:rPr/>
      </w:pPr>
      <w:r>
        <w:rPr/>
        <w:t>Dieser Befehl ist für den Befehl Browse und für den Offline Reader (Offline Reader Menu) relevan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Message</w:t>
      </w:r>
    </w:p>
    <w:p>
      <w:pPr>
        <w:pStyle w:val="Flietext"/>
        <w:bidi w:val="0"/>
        <w:rPr/>
      </w:pPr>
      <w:r>
        <w:rPr/>
        <w:t>Mit diesem Befehl kann eine bereits gespeicherte Mitteilung nochmals verändert werden. Der Message Editor wird nochmals aufgerufen und die betreffende Mitteilung in den Editor geladen. Sie können dann die Mitteilung abändern, als ob sie sie gerade neu schreiben würd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 Line Editor</w:t>
      </w:r>
    </w:p>
    <w:p>
      <w:pPr>
        <w:pStyle w:val="Flietext"/>
        <w:bidi w:val="0"/>
        <w:rPr/>
      </w:pPr>
      <w:r>
        <w:rPr/>
        <w:t xml:space="preserve">Dieser Editor ist ähnlich anderen Systemen ein einfacher, zeilenorientierter Editor (ähnlich EDLIN unter DOS). Der Editor hat einen eingebauten Word Wrap, daß heißt, Sie brauchen sich um das Zeilenende keine Gedanken zu machen. Der Editor stellt ein Wort, falls es nicht mehr in die Zeile passen sollte automatisch in die nächste Zeile. Das Editieren des Textes wird durch Eingabe einer Leerzeile abgebrochen. Falls Sie in ihrem Text eine Leerzeile brauchen sollten, müssen Sie ein Leerzeichen in diese Zeile eingeben. Wenn Sie einen Text in diesen  Editor mit Hilfe Ihres Terminalprogramms uploaden (z.B. PROCOMM), dann sollten Sie im Setup die Option </w:t>
      </w:r>
      <w:r>
        <w:rPr>
          <w:b w:val="false"/>
          <w:bCs w:val="false"/>
          <w:i/>
          <w:iCs w:val="false"/>
          <w:caps w:val="false"/>
          <w:smallCaps w:val="false"/>
          <w:strike w:val="false"/>
          <w:dstrike w:val="false"/>
          <w:outline w:val="false"/>
          <w:vanish w:val="false"/>
        </w:rPr>
        <w:t>Expand Lines with Blanks</w:t>
      </w:r>
      <w:r>
        <w:rPr/>
        <w:t xml:space="preserve"> aktivieren. Damit wird verhindert, daß der Editor beim uploaden einer leeren Zeile abbricht. Nach dem Befehl E)nter Message in der Message Section erscheint folgendes Bild:</w:t>
      </w:r>
    </w:p>
    <w:p>
      <w:pPr>
        <w:pStyle w:val="FixedTabelle"/>
        <w:bidi w:val="0"/>
        <w:spacing w:before="0" w:after="120"/>
        <w:jc w:val="left"/>
        <w:rPr/>
      </w:pPr>
      <w:r>
        <w:rPr/>
        <w:t>- TRASH: 310/1 Testarea fuer Points .................. Deutsch  Echo  ----------</w:t>
        <w:br/>
        <w:t>Msg#:   18 of   17</w:t>
        <w:br/>
        <w:t>From: Werner J. Illsinger           08.May.93 14:03:38</w:t>
        <w:br/>
        <w:t>To:   Test                          08.May.93 14:03:38</w:t>
        <w:br/>
        <w:t>Subj: Test</w:t>
        <w:br/>
        <w:t>--------------------------------------------------------------------------------</w:t>
      </w:r>
    </w:p>
    <w:p>
      <w:pPr>
        <w:pStyle w:val="Flietext"/>
        <w:keepLines/>
        <w:bidi w:val="0"/>
        <w:spacing w:before="0" w:after="120"/>
        <w:jc w:val="both"/>
        <w:rPr/>
      </w:pPr>
      <w:r>
        <w:rPr/>
        <w:t>Die erste Zeile beschreibt, in welches Area die eingegebene Mitteilung geschrieben wird. In der zweiten Zeile wird angezeigt,daß die Mitteilung die nummer 18 erhalten wird, da die Letzte Mitteilungsnummer 17 ist. Weiters wird angezeigt, daß die Mitteilung von Werner J. Illsinger  am 8.Mai 93 um 14:03:38 verfasst wurde. Den Empfänger und Betreff der Mitteilung müssen Sie als nächstes eingeben. Das System prüft bei privaten Nachrichten, ob der Empfänger im System bekannt ist. Nachdem Sie mit Enter bestätigt haben, werden Sie aufgefordert den Nachrichtentext einzugeben:</w:t>
      </w:r>
    </w:p>
    <w:p>
      <w:pPr>
        <w:pStyle w:val="FixedTabelle"/>
        <w:bidi w:val="0"/>
        <w:spacing w:before="0" w:after="120"/>
        <w:jc w:val="left"/>
        <w:rPr/>
      </w:pPr>
      <w:r>
        <w:rPr/>
        <w:t>Type in your message now.  Press &lt;enter&gt; at the beginning of a</w:t>
        <w:br/>
        <w:t>blank line to end your message.  Press &lt;space&gt; and then &lt;enter&gt; to</w:t>
        <w:br/>
        <w:t>insert a blank line in your message.</w:t>
        <w:br/>
        <w:br/>
        <w:br/>
        <w:t xml:space="preserve">   +-------------------------------------------------------------------------+</w:t>
        <w:br/>
        <w:t xml:space="preserve"> 1:</w:t>
      </w:r>
    </w:p>
    <w:p>
      <w:pPr>
        <w:pStyle w:val="Flietext"/>
        <w:keepLines/>
        <w:bidi w:val="0"/>
        <w:spacing w:before="0" w:after="120"/>
        <w:jc w:val="both"/>
        <w:rPr/>
      </w:pPr>
      <w:r>
        <w:rPr/>
        <w:t>Sie können nun den Text der Mitteilung eingeben. Wenn Sie in einer leeren Zeile Enter drücken, dann gelangen Sie zum Editor Submenü:</w:t>
      </w:r>
    </w:p>
    <w:p>
      <w:pPr>
        <w:pStyle w:val="FixedTabelle"/>
        <w:bidi w:val="0"/>
        <w:spacing w:before="0" w:after="120"/>
        <w:jc w:val="left"/>
        <w:rPr/>
      </w:pPr>
      <w:r>
        <w:rPr/>
        <w:t>EDIT:</w:t>
        <w:br/>
        <w:t>Save Message        Abort Message       List Message        Edit Line</w:t>
        <w:br/>
        <w:t>Insert Line         Delete Line         Quote message       Continue</w:t>
        <w:br/>
        <w:t>To                  From                JsubJect            ?help</w:t>
        <w:br/>
        <w:t>Select:</w:t>
      </w:r>
    </w:p>
    <w:p>
      <w:pPr>
        <w:pStyle w:val="Heading5"/>
        <w:bidi w:val="0"/>
        <w:ind w:left="851" w:hanging="567"/>
        <w:jc w:val="left"/>
        <w:rPr/>
      </w:pPr>
      <w:r>
        <w:rPr/>
        <w:t>Save Message</w:t>
      </w:r>
    </w:p>
    <w:p>
      <w:pPr>
        <w:pStyle w:val="Flietext"/>
        <w:bidi w:val="0"/>
        <w:rPr/>
      </w:pPr>
      <w:r>
        <w:rPr/>
        <w:t>Mitteilung speichern. Erst mit diesem Befehl wird die Mitteilung gespeichert und bleibt er</w:t>
        <w:softHyphen/>
        <w:t>halten. Dieser Befehl muß immer zum Aussteigen aus dem Editor verwendet werden, wenn die Mitteilung abgeschickt werden soll.</w:t>
      </w:r>
    </w:p>
    <w:p>
      <w:pPr>
        <w:pStyle w:val="Heading5"/>
        <w:bidi w:val="0"/>
        <w:ind w:left="851" w:hanging="567"/>
        <w:jc w:val="left"/>
        <w:rPr/>
      </w:pPr>
      <w:r>
        <w:rPr/>
        <w:t>A - Abort Message</w:t>
      </w:r>
    </w:p>
    <w:p>
      <w:pPr>
        <w:pStyle w:val="Flietext"/>
        <w:bidi w:val="0"/>
        <w:rPr/>
      </w:pPr>
      <w:r>
        <w:rPr/>
        <w:t>Mitteilung verwerfen und nicht abschicken. Dieser Befehl wird verwendet, um aus dem Edi</w:t>
        <w:softHyphen/>
        <w:t>tor auszusteigen und die Mitteilung nicht zu speichern. Die eingegebene Mitteilung ist nach diesem Befehl für immer verloren.</w:t>
      </w:r>
    </w:p>
    <w:p>
      <w:pPr>
        <w:pStyle w:val="Heading5"/>
        <w:bidi w:val="0"/>
        <w:ind w:left="851" w:hanging="567"/>
        <w:jc w:val="left"/>
        <w:rPr/>
      </w:pPr>
      <w:r>
        <w:rPr/>
        <w:t>List Message</w:t>
      </w:r>
    </w:p>
    <w:p>
      <w:pPr>
        <w:pStyle w:val="Flietext"/>
        <w:bidi w:val="0"/>
        <w:rPr/>
      </w:pPr>
      <w:r>
        <w:rPr/>
        <w:t>Zeigt Mitteilung zum Durchlesen nochmals an. Sie können die Mitteilung noch einmal lesen und dann eventuelle Fehler ausbessern.</w:t>
      </w:r>
    </w:p>
    <w:p>
      <w:pPr>
        <w:pStyle w:val="Heading5"/>
        <w:bidi w:val="0"/>
        <w:ind w:left="851" w:hanging="567"/>
        <w:jc w:val="left"/>
        <w:rPr/>
      </w:pPr>
      <w:r>
        <w:rPr/>
        <w:t>Edit Line</w:t>
      </w:r>
    </w:p>
    <w:p>
      <w:pPr>
        <w:pStyle w:val="Flietext"/>
        <w:bidi w:val="0"/>
        <w:rPr/>
      </w:pPr>
      <w:r>
        <w:rPr/>
        <w:t>Es kann eine Zeile nocheinmal editiert werden. Sie müssen die Zeile und die alte Textpassage eingeben. Dann werden Sie gefragt, womit sie die alte Textpassage ersetzten wollen.</w:t>
      </w:r>
    </w:p>
    <w:p>
      <w:pPr>
        <w:pStyle w:val="Heading5"/>
        <w:bidi w:val="0"/>
        <w:ind w:left="851" w:hanging="567"/>
        <w:jc w:val="left"/>
        <w:rPr/>
      </w:pPr>
      <w:r>
        <w:rPr/>
        <w:t>Insert Line</w:t>
      </w:r>
    </w:p>
    <w:p>
      <w:pPr>
        <w:pStyle w:val="Flietext"/>
        <w:bidi w:val="0"/>
        <w:rPr/>
      </w:pPr>
      <w:r>
        <w:rPr/>
        <w:t>Es kann zwischen zwei vorhandene Zeilen eine neue Zeile eingefügt werden.</w:t>
      </w:r>
    </w:p>
    <w:p>
      <w:pPr>
        <w:pStyle w:val="Heading5"/>
        <w:bidi w:val="0"/>
        <w:ind w:left="851" w:hanging="567"/>
        <w:jc w:val="left"/>
        <w:rPr/>
      </w:pPr>
      <w:r>
        <w:rPr/>
        <w:t>Delete Line</w:t>
      </w:r>
    </w:p>
    <w:p>
      <w:pPr>
        <w:pStyle w:val="Flietext"/>
        <w:bidi w:val="0"/>
        <w:rPr/>
      </w:pPr>
      <w:r>
        <w:rPr/>
        <w:t>Eine bereits eingegebene Zeile kann mit diesem Befehl wieder aus dem Text gelöscht werden. Sie werden nach der Zeilennummer der Zeile, die sie löschen wollen, gefragt.</w:t>
      </w:r>
    </w:p>
    <w:p>
      <w:pPr>
        <w:pStyle w:val="Heading5"/>
        <w:bidi w:val="0"/>
        <w:ind w:left="851" w:hanging="567"/>
        <w:jc w:val="left"/>
        <w:rPr/>
      </w:pPr>
      <w:r>
        <w:rPr/>
        <w:t>Quote Message</w:t>
      </w:r>
    </w:p>
    <w:p>
      <w:pPr>
        <w:pStyle w:val="Flietext"/>
        <w:bidi w:val="0"/>
        <w:rPr/>
      </w:pPr>
      <w:r>
        <w:rPr/>
        <w:t>Falls die Mitteilung, die Sie gerade in Bearbeitung haben eine Antwort (Reply) ist, können Sie mit diesem Befehl Teile aus der Originanachricht in Ihre Nachricht Kopieren (Quoten). Diese Teile werden dann mit den Initialien des Absenders und einem "&gt;" Markiert (z.B.:   WI&gt; ).</w:t>
      </w:r>
    </w:p>
    <w:p>
      <w:pPr>
        <w:pStyle w:val="Flietext"/>
        <w:keepLines/>
        <w:bidi w:val="0"/>
        <w:spacing w:before="0" w:after="120"/>
        <w:jc w:val="both"/>
        <w:rPr/>
      </w:pPr>
      <w:r>
        <w:rPr/>
        <w:t>Wenn Sie nun Q wählen, fragt Sie das System "Start quoting FROM line# ('?' displays message):" Sie können nun die nummer der erste Zeile, die sie kopieren wollen eingeben. Wenn Sie die Zeilennummer nicht kennen, was anzunehmen ist, dann können Sie sich die Originalmitteilung mit Hilfe des "?" Befehls anzeigen lassen.</w:t>
      </w:r>
    </w:p>
    <w:p>
      <w:pPr>
        <w:pStyle w:val="Flietext"/>
        <w:keepLines/>
        <w:bidi w:val="0"/>
        <w:spacing w:before="0" w:after="120"/>
        <w:jc w:val="both"/>
        <w:rPr/>
      </w:pPr>
      <w:r>
        <w:rPr/>
        <w:t>Start quoting FROM line# (`?' displays message): ?</w:t>
      </w:r>
    </w:p>
    <w:p>
      <w:pPr>
        <w:pStyle w:val="FixedTabelle"/>
        <w:bidi w:val="0"/>
        <w:spacing w:before="0" w:after="120"/>
        <w:jc w:val="left"/>
        <w:rPr/>
      </w:pPr>
      <w:r>
        <w:rPr>
          <w:rFonts w:eastAsia="Liberation Serif" w:cs="Liberation Serif"/>
        </w:rPr>
        <w:t xml:space="preserve"> </w:t>
      </w:r>
      <w:r>
        <w:rPr/>
        <w:t>1:  TG&gt; Halloli,</w:t>
        <w:br/>
        <w:t xml:space="preserve"> 2:</w:t>
        <w:br/>
        <w:t xml:space="preserve"> 3:  TG&gt; Ich versteh' es nicht:</w:t>
        <w:br/>
        <w:t xml:space="preserve"> 4:  TG&gt; Es schreibt mir einer eine Nachricht (hier im</w:t>
        <w:br/>
        <w:t xml:space="preserve"> 5:  TG&gt; TRASH), ab da ist diese dann Online zu sehen. Wenn</w:t>
        <w:br/>
        <w:t xml:space="preserve"> 6:  TG&gt; ich nun aber polle, bekomm' ich die Nachricht NICHT</w:t>
        <w:br/>
        <w:t xml:space="preserve"> 7:  TG&gt; - und es dauert 1 bis 2 Tage, bis ich die Mail</w:t>
        <w:br/>
        <w:t xml:space="preserve"> 8:  TG&gt; bekomm', das ist doch irgendwie widersinnig!  :-(</w:t>
        <w:br/>
        <w:t xml:space="preserve"> 9:  TG&gt; Warum werden die Mails, zumindest im TRASH-Area</w:t>
        <w:br/>
        <w:t>10:  TG&gt; nicht gleich bzw. in der Nacht (aber halt taeglich)</w:t>
        <w:br/>
        <w:t>11:  TG&gt; in die fuer mich</w:t>
        <w:br/>
        <w:t>12:  TG&gt; bestimmten OUtbound-Files gepackt?</w:t>
        <w:br/>
        <w:t>13:</w:t>
        <w:br/>
        <w:t>14:  TG&gt; VlG,</w:t>
        <w:br/>
        <w:t>15:  TG&gt;            Thomas</w:t>
        <w:br/>
        <w:t>16:</w:t>
        <w:br/>
        <w:t>17:  TG&gt; --- timEd/B8</w:t>
        <w:br/>
        <w:t>18:  TG&gt;  * Origin:  Bisamberg Point  (2:310/1.15)</w:t>
        <w:br/>
        <w:t>Start quoting FROM line# (`?' displays message):</w:t>
      </w:r>
    </w:p>
    <w:p>
      <w:pPr>
        <w:pStyle w:val="Flietext"/>
        <w:keepLines/>
        <w:bidi w:val="0"/>
        <w:spacing w:before="0" w:after="120"/>
        <w:jc w:val="both"/>
        <w:rPr/>
      </w:pPr>
      <w:r>
        <w:rPr/>
        <w:t>Sie können nun die Nummern der Zeilen leicht sehen. Geben Sie also die Nummer der ersten Zeile nach dem Prompt ein. Danach werden Sie nach der letzten Zeile des zu kopierenden Abschnittes gefragt:</w:t>
      </w:r>
    </w:p>
    <w:p>
      <w:pPr>
        <w:pStyle w:val="FixedTabelle"/>
        <w:bidi w:val="0"/>
        <w:spacing w:before="0" w:after="120"/>
        <w:jc w:val="left"/>
        <w:rPr/>
      </w:pPr>
      <w:r>
        <w:rPr/>
        <w:t>Start quoting FROM line# (`?' displays message): 9</w:t>
        <w:br/>
        <w:t>End quoting AT line#: 12</w:t>
      </w:r>
    </w:p>
    <w:p>
      <w:pPr>
        <w:pStyle w:val="Flietext"/>
        <w:keepLines/>
        <w:bidi w:val="0"/>
        <w:spacing w:before="0" w:after="120"/>
        <w:jc w:val="both"/>
        <w:rPr/>
      </w:pPr>
      <w:r>
        <w:rPr/>
        <w:t>Nun wird der angegebene Teil in Ihre Nachricht kopiert und Sie können den Editiervorhang mit Continue fortsetzen.</w:t>
      </w:r>
    </w:p>
    <w:p>
      <w:pPr>
        <w:pStyle w:val="Heading5"/>
        <w:bidi w:val="0"/>
        <w:ind w:left="851" w:hanging="567"/>
        <w:jc w:val="left"/>
        <w:rPr/>
      </w:pPr>
      <w:r>
        <w:rPr/>
        <w:t>Continue</w:t>
      </w:r>
    </w:p>
    <w:p>
      <w:pPr>
        <w:pStyle w:val="Flietext"/>
        <w:bidi w:val="0"/>
        <w:rPr/>
      </w:pPr>
      <w:r>
        <w:rPr/>
        <w:t>Nach dem bereits eingegebenen Text können weitere Zeilen eingegeben werden. Diese Zeilen werden dann an den bereits bestehenden Text angehängt.</w:t>
      </w:r>
    </w:p>
    <w:p>
      <w:pPr>
        <w:pStyle w:val="Heading5"/>
        <w:bidi w:val="0"/>
        <w:ind w:left="851" w:hanging="567"/>
        <w:jc w:val="left"/>
        <w:rPr/>
      </w:pPr>
      <w:r>
        <w:rPr/>
        <w:t>To</w:t>
      </w:r>
    </w:p>
    <w:p>
      <w:pPr>
        <w:pStyle w:val="Flietext"/>
        <w:bidi w:val="0"/>
        <w:rPr/>
      </w:pPr>
      <w:r>
        <w:rPr/>
        <w:t>Empfänger der Mitteilung ändern. Sie können, wenn Sie die Mitteilung bereits eingegeben haben, den Empfänger der Mitteilung nocheinmal ändern.</w:t>
      </w:r>
    </w:p>
    <w:p>
      <w:pPr>
        <w:pStyle w:val="Heading5"/>
        <w:bidi w:val="0"/>
        <w:ind w:left="851" w:hanging="567"/>
        <w:jc w:val="left"/>
        <w:rPr/>
      </w:pPr>
      <w:r>
        <w:rPr/>
        <w:t>SubJect</w:t>
      </w:r>
    </w:p>
    <w:p>
      <w:pPr>
        <w:pStyle w:val="Flietext"/>
        <w:bidi w:val="0"/>
        <w:rPr/>
      </w:pPr>
      <w:r>
        <w:rPr/>
        <w:t>Sie können mit diesem Befehl den Betreff der Mitteilung nocheinmal änder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 Maximus Full Screen Editor</w:t>
      </w:r>
    </w:p>
    <w:p>
      <w:pPr>
        <w:pStyle w:val="Flietext"/>
        <w:bidi w:val="0"/>
        <w:rPr/>
      </w:pPr>
      <w:r>
        <w:rPr/>
        <w:t>Maximus war das erste Bulletin Board System, das seinen Benutzern die Vorteile eines echten Full Screen Editors zur Verfügung gestellt hat. Falls Sie im C)hange Setup dieses Feature eingeschaltet haben, gelangen Sie statt in den Zeileneditor in den Full Screen Editor. Dieser Editor ist Word-Star</w:t>
      </w:r>
      <w:r>
        <w:rPr>
          <w:rFonts w:ascii="Symbol" w:hAnsi="Symbol"/>
          <w:b w:val="false"/>
          <w:bCs w:val="false"/>
          <w:i w:val="false"/>
          <w:iCs w:val="false"/>
          <w:caps w:val="false"/>
          <w:smallCaps w:val="false"/>
          <w:strike w:val="false"/>
          <w:dstrike w:val="false"/>
          <w:outline w:val="false"/>
          <w:vanish w:val="false"/>
        </w:rPr>
        <w:t>ä</w:t>
      </w:r>
      <w:r>
        <w:rPr/>
        <w:t xml:space="preserve"> kompatibel. Er beinhaltet die grundlegenden Befehle von Word-Star</w:t>
      </w:r>
      <w:r>
        <w:rPr>
          <w:rFonts w:ascii="Symbol" w:hAnsi="Symbol"/>
          <w:b w:val="false"/>
          <w:bCs w:val="false"/>
          <w:i w:val="false"/>
          <w:iCs w:val="false"/>
          <w:caps w:val="false"/>
          <w:smallCaps w:val="false"/>
          <w:strike w:val="false"/>
          <w:dstrike w:val="false"/>
          <w:outline w:val="false"/>
          <w:vanish w:val="false"/>
        </w:rPr>
        <w:t>ä</w:t>
      </w:r>
      <w:r>
        <w:rPr/>
        <w:t xml:space="preserve"> und VT-100 (DEC-Terminals). Aus dem Editor kann man mit &lt;CTRL&gt;+&lt;K&gt;&lt;D&g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oder &lt;CTRL&gt;+&lt;Z&gt; austeigen.</w:t>
      </w:r>
    </w:p>
    <w:p>
      <w:pPr>
        <w:pStyle w:val="Flietext"/>
        <w:keepLines/>
        <w:bidi w:val="0"/>
        <w:spacing w:before="0" w:after="120"/>
        <w:jc w:val="both"/>
        <w:rPr/>
      </w:pPr>
      <w:r>
        <w:rPr/>
        <w:t>Die letzte Zeile des Full Screen Editors ist eine Statuszeile. Hier wird der Empfänger der Mitteilung, der Betreff und Zeile, Spalte, in der sich der Cursor befindet, angezeigt. Es ist ratsam, im C)hange Setup die Zeilenanzahl nocheinmal zu überprüfen, bevor sie diesen Editor verwenden.</w:t>
      </w:r>
    </w:p>
    <w:p>
      <w:pPr>
        <w:pStyle w:val="Flietext"/>
        <w:keepLines/>
        <w:bidi w:val="0"/>
        <w:spacing w:before="0" w:after="120"/>
        <w:jc w:val="both"/>
        <w:rPr/>
      </w:pPr>
      <w:r>
        <w:rPr/>
        <w:t>Befehlsübersicht über die Befehle des Full Screen Editors:</w:t>
      </w:r>
    </w:p>
    <w:p>
      <w:pPr>
        <w:pStyle w:val="Flietext"/>
        <w:tabs>
          <w:tab w:val="clear" w:pos="708"/>
          <w:tab w:val="left" w:pos="2127" w:leader="none"/>
          <w:tab w:val="left" w:pos="3261" w:leader="none"/>
          <w:tab w:val="left" w:pos="4395" w:leader="none"/>
        </w:tabs>
        <w:bidi w:val="0"/>
        <w:jc w:val="left"/>
        <w:rPr/>
      </w:pPr>
      <w:r>
        <w:rPr/>
        <w:t>Befehl</w:t>
        <w:tab/>
        <w:t>VT-100</w:t>
        <w:tab/>
        <w:t>Ctrl</w:t>
        <w:tab/>
        <w:t>IBM-PC</w:t>
        <w:br/>
        <w:t>Mitteilung speicher</w:t>
        <w:tab/>
        <w:t>^z</w:t>
        <w:tab/>
        <w:t>^k^d</w:t>
        <w:tab/>
        <w:t>Alt-S</w:t>
        <w:br/>
        <w:t>Mitteilung verwerfen</w:t>
        <w:tab/>
        <w:t>Esc-Esc</w:t>
        <w:tab/>
        <w:t>^k^q</w:t>
        <w:tab/>
        <w:t>Alt-X</w:t>
        <w:br/>
        <w:t>Backspace</w:t>
        <w:tab/>
        <w:t>Bs</w:t>
        <w:tab/>
        <w:t>^h</w:t>
        <w:tab/>
        <w:t>Bs</w:t>
        <w:br/>
        <w:t>Zeichen löschen</w:t>
        <w:tab/>
        <w:t>Del</w:t>
        <w:tab/>
        <w:t>^g</w:t>
        <w:tab/>
        <w:t>Del</w:t>
        <w:br/>
        <w:t>Eine Zeile hinauf</w:t>
        <w:tab/>
        <w:t>Up</w:t>
        <w:tab/>
        <w:t>^e</w:t>
        <w:tab/>
        <w:t>Up</w:t>
        <w:br/>
        <w:t>Eine Zeile hinunter</w:t>
        <w:tab/>
        <w:t>Down</w:t>
        <w:tab/>
        <w:t>^x</w:t>
        <w:tab/>
        <w:t>Down</w:t>
        <w:br/>
        <w:t>Vorhergehende Seite</w:t>
        <w:tab/>
        <w:t>PgUp</w:t>
        <w:tab/>
        <w:t>^r</w:t>
        <w:tab/>
        <w:t>PgUp</w:t>
        <w:br/>
        <w:t>Nächste Seite</w:t>
        <w:tab/>
        <w:t>PgDn</w:t>
        <w:tab/>
        <w:t>^c</w:t>
        <w:tab/>
        <w:t>PgDn</w:t>
        <w:br/>
        <w:t>Cursor hinauf</w:t>
        <w:tab/>
        <w:t>Left</w:t>
        <w:tab/>
        <w:t>^s</w:t>
        <w:tab/>
        <w:t>Left</w:t>
        <w:br/>
        <w:t>Cursor rechts</w:t>
        <w:tab/>
        <w:t>Right</w:t>
        <w:tab/>
        <w:t>^d</w:t>
        <w:tab/>
        <w:t>Right</w:t>
        <w:br/>
        <w:t>Ein Wort nach links</w:t>
        <w:tab/>
        <w:t>---</w:t>
        <w:tab/>
        <w:t>^a</w:t>
        <w:tab/>
        <w:t>Ctl-Left</w:t>
        <w:br/>
        <w:t>Ein Wort nach rechts</w:t>
        <w:tab/>
        <w:t>---</w:t>
        <w:tab/>
        <w:t>^f</w:t>
        <w:tab/>
        <w:t>Ctl-Rght</w:t>
        <w:br/>
        <w:t>Zeilenanfang</w:t>
        <w:tab/>
        <w:t>Home</w:t>
        <w:tab/>
        <w:t>^q^s</w:t>
        <w:tab/>
        <w:t>Home</w:t>
        <w:br/>
        <w:t>Zeilenende</w:t>
        <w:tab/>
        <w:t>End</w:t>
        <w:tab/>
        <w:t>^q^d</w:t>
        <w:tab/>
        <w:t>End</w:t>
        <w:br/>
        <w:t>Toggle Einfügemodus</w:t>
        <w:tab/>
        <w:t>---</w:t>
        <w:tab/>
        <w:t>^v</w:t>
        <w:tab/>
        <w:t>Insert</w:t>
        <w:br/>
        <w:t>Edit menu</w:t>
        <w:tab/>
        <w:t>---</w:t>
        <w:tab/>
        <w:t>^k^h</w:t>
        <w:tab/>
        <w:t>F10</w:t>
        <w:br/>
        <w:t>Bis zum Zeilenende löschen</w:t>
        <w:tab/>
        <w:t>---</w:t>
        <w:tab/>
        <w:t>^q^y</w:t>
        <w:tab/>
        <w:t>---</w:t>
        <w:br/>
        <w:t>Zeile löschen</w:t>
        <w:tab/>
        <w:t>---</w:t>
        <w:tab/>
        <w:t>^y</w:t>
        <w:tab/>
        <w:t>---</w:t>
        <w:br/>
        <w:t>Wort nach rechts löschen</w:t>
        <w:tab/>
        <w:t>---</w:t>
        <w:tab/>
        <w:t>^t</w:t>
        <w:tab/>
        <w:t>---</w:t>
        <w:br/>
        <w:t>Zeile neu aufbauen</w:t>
        <w:tab/>
        <w:t>---</w:t>
        <w:tab/>
        <w:t>^l</w:t>
        <w:tab/>
        <w:t>---</w:t>
        <w:br/>
        <w:t>Bildschirm neu aufbauen</w:t>
        <w:tab/>
        <w:t>---</w:t>
        <w:tab/>
        <w:t>^w</w:t>
        <w:tab/>
        <w:t>---</w:t>
        <w:br/>
        <w:t>Quote Ein/Aus</w:t>
        <w:tab/>
        <w:t>---</w:t>
        <w:tab/>
        <w:t>^k^r</w:t>
        <w:tab/>
        <w:t>&lt;Alt-Q&gt;</w:t>
        <w:br/>
        <w:t>Vorhergehende 4 Zeilen</w:t>
        <w:tab/>
        <w:t>---</w:t>
        <w:tab/>
        <w:t>^r</w:t>
        <w:tab/>
        <w:t>&lt;PgUp&gt;</w:t>
        <w:br/>
        <w:t>Nächste 4 Zeilen</w:t>
        <w:tab/>
        <w:t>---</w:t>
        <w:tab/>
        <w:t>^c</w:t>
        <w:tab/>
        <w:t>&lt;PgDn&gt;</w:t>
        <w:br/>
        <w:t>Zeilen kopieren</w:t>
        <w:tab/>
        <w:t>---</w:t>
        <w:tab/>
        <w:t>^k^c</w:t>
        <w:tab/>
        <w:t>&lt;Alt-C&gt;</w:t>
      </w:r>
    </w:p>
    <w:p>
      <w:pPr>
        <w:pStyle w:val="Flietext"/>
        <w:tabs>
          <w:tab w:val="clear" w:pos="708"/>
          <w:tab w:val="left" w:pos="2127" w:leader="none"/>
          <w:tab w:val="left" w:pos="3261" w:leader="none"/>
          <w:tab w:val="left" w:pos="4395" w:leader="none"/>
        </w:tabs>
        <w:bidi w:val="0"/>
        <w:jc w:val="left"/>
        <w:rPr/>
      </w:pPr>
      <w:r>
        <w:rPr/>
        <w:t>Wenn Sie auf eine bereits bestehende Mitteilung antworten, dann können Sie Teile aus der Mitteilung in Ihre Antwort kopieren, um klarzustellen, auf welche Passage Sie sich  beziehen. Dies wird in englisch "Quoted reply" genannt. Diesen Modus aktivieren Sie mit &lt;ALT-Q&gt;.</w:t>
      </w:r>
    </w:p>
    <w:p>
      <w:pPr>
        <w:pStyle w:val="Flietext"/>
        <w:keepLines/>
        <w:bidi w:val="0"/>
        <w:spacing w:before="0" w:after="120"/>
        <w:jc w:val="both"/>
        <w:rPr/>
      </w:pPr>
      <w:r>
        <w:rPr/>
        <w:t>Sie können jeweils 4 Zeilen des Originals lesen, und diese optionell in Ihre Antwort kopieren. In der Originalmitteilung blättern Sie mit &lt;PgUp&gt; bzw. &lt;PgDn&gt;.</w:t>
      </w:r>
    </w:p>
    <w:p>
      <w:pPr>
        <w:pStyle w:val="Flietext"/>
        <w:keepLines/>
        <w:bidi w:val="0"/>
        <w:spacing w:before="0" w:after="120"/>
        <w:jc w:val="both"/>
        <w:rPr/>
      </w:pPr>
      <w:r>
        <w:rPr/>
        <w:t>Sie können durch &lt;Alt C&gt; die im Anzeigefenster sichtbaren vier Zeilen in Ihre Mitteilung kopieren.</w:t>
      </w:r>
    </w:p>
    <w:p>
      <w:pPr>
        <w:pStyle w:val="Heading3"/>
        <w:bidi w:val="0"/>
        <w:ind w:left="567" w:hanging="567"/>
        <w:jc w:val="left"/>
        <w:rPr/>
      </w:pPr>
      <w:r>
        <w:rPr/>
        <w:t>10. File-Section</w:t>
      </w:r>
    </w:p>
    <w:p>
      <w:pPr>
        <w:pStyle w:val="Flietext"/>
        <w:bidi w:val="0"/>
        <w:rPr/>
      </w:pPr>
      <w:r>
        <w:rPr/>
        <w:t>Zusätzlich zu dem eben behandelten E-Mail System beinhaltet Maximus ebenfalls eine File Section. Solche Systeme haben Sie sicher schon gesehen, wenn Sie in anderen Mailboxen angerufen haben. Die File- Section bietet allerdings genau wie die E-Mail Section eine Reihe von zusätzlichen Möglchkeiten für den Benutzer. Vom Hauptmenue kommen Sie mit dem Befehl "F" in die File  Section. Wenn Sie zum ersten Mal in die File Section einsteigen, werden Sie gefragt, in welchen Bereich Sie wechseln wollen:</w:t>
      </w:r>
    </w:p>
    <w:p>
      <w:pPr>
        <w:pStyle w:val="FixedTabelle"/>
        <w:bidi w:val="0"/>
        <w:spacing w:before="0" w:after="120"/>
        <w:jc w:val="left"/>
        <w:rPr/>
      </w:pPr>
      <w:r>
        <w:rPr/>
        <w:t>File area [Area #, '['=Prior, ']'=Next, '?'=List]:</w:t>
      </w:r>
    </w:p>
    <w:p>
      <w:pPr>
        <w:pStyle w:val="Flietext"/>
        <w:keepLines/>
        <w:bidi w:val="0"/>
        <w:spacing w:before="0" w:after="120"/>
        <w:jc w:val="both"/>
        <w:rPr/>
      </w:pPr>
      <w:r>
        <w:rPr/>
        <w:t xml:space="preserve">Sie können nun mit ? eine Liste der Areas anzeigen lassen. Zum heutigen Tag sind folgende Areas für einen User mit Userlevel </w:t>
      </w:r>
      <w:r>
        <w:rPr>
          <w:b w:val="false"/>
          <w:bCs w:val="false"/>
          <w:i/>
          <w:iCs w:val="false"/>
          <w:caps w:val="false"/>
          <w:smallCaps w:val="false"/>
          <w:strike w:val="false"/>
          <w:dstrike w:val="false"/>
          <w:outline w:val="false"/>
          <w:vanish w:val="false"/>
        </w:rPr>
        <w:t>Worthy</w:t>
      </w:r>
      <w:r>
        <w:rPr/>
        <w:t xml:space="preserve"> verfügbar.</w:t>
      </w:r>
    </w:p>
    <w:p>
      <w:pPr>
        <w:pStyle w:val="FlietextLinksbndig"/>
        <w:tabs>
          <w:tab w:val="clear" w:pos="432"/>
          <w:tab w:val="left" w:pos="127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Areas</w:t>
        <w:br/>
        <w:t>AUDIO</w:t>
        <w:tab/>
        <w:t>AUDIO Files (ADLIB etc.)</w:t>
        <w:br/>
        <w:t>C</w:t>
        <w:tab/>
        <w:t>C-Dateien im Source Code</w:t>
        <w:br/>
        <w:t>CT</w:t>
        <w:tab/>
        <w:t>CT-Magazine Diskettes</w:t>
        <w:br/>
        <w:t>DBASE</w:t>
        <w:tab/>
        <w:t>DBASE, CLIPPER ....</w:t>
        <w:br/>
        <w:t>DOBBS</w:t>
        <w:tab/>
        <w:t>Dr. Dobbs Journal Diskettes</w:t>
        <w:br/>
        <w:t>DOS</w:t>
        <w:tab/>
        <w:t>DOS &amp; OS/2 VDM Programme allgemein</w:t>
        <w:br/>
        <w:t>DOSARC</w:t>
        <w:tab/>
        <w:t>DOS &amp; OS/2 VDM (Kompri-) Archi- vierprogramme</w:t>
        <w:br/>
        <w:t>DOSCOM</w:t>
        <w:tab/>
        <w:t>DOS Communications (Terminalprog,BTX,...)</w:t>
        <w:br/>
        <w:t>DOSFIDO</w:t>
        <w:tab/>
        <w:t>DOS &amp; OS/2 VDM FidoNet Software (BBS,Util's)</w:t>
        <w:br/>
        <w:t>DOSFILE</w:t>
        <w:tab/>
        <w:t>DOS &amp; OS/2 VDM File Utilities</w:t>
        <w:br/>
        <w:t>DOSGAME</w:t>
        <w:tab/>
        <w:t>DOS &amp; OS/2 VDM Games</w:t>
        <w:br/>
        <w:t>DOSGRAPH</w:t>
        <w:tab/>
        <w:t>DOS &amp; OS/2 VDM Graphikprogramme</w:t>
        <w:br/>
        <w:t>DOSUTIL</w:t>
        <w:tab/>
        <w:t>DOS &amp; OS/2 VDM File Utilities</w:t>
        <w:br/>
        <w:t>DOSVIR</w:t>
        <w:tab/>
        <w:t>DOS &amp; OS/2 VDM VIRUS Scanner</w:t>
        <w:br/>
        <w:t>FIDODOC</w:t>
        <w:tab/>
        <w:t>FidoNet Documentations (FSC ...)</w:t>
        <w:br/>
        <w:t>FIDONEWS</w:t>
        <w:tab/>
        <w:t>FidoNet Newspapers</w:t>
        <w:br/>
        <w:t>GIF</w:t>
        <w:tab/>
        <w:t>Graphics Interchange Format Files</w:t>
        <w:br/>
        <w:t>GIFGIRL</w:t>
        <w:tab/>
        <w:t>Graphics Interchange Format Girls</w:t>
        <w:br/>
        <w:t>GIFPAINT</w:t>
        <w:tab/>
        <w:t>Erotical Paintings</w:t>
        <w:br/>
        <w:t>GIFSWIM</w:t>
        <w:tab/>
        <w:t>Graphics Interchange Format Girls in Swimsuite</w:t>
        <w:br/>
        <w:t>NANTUCK</w:t>
        <w:tab/>
        <w:t>Nantucket-Magazine Diskettes</w:t>
        <w:br/>
        <w:t>NODELIST</w:t>
        <w:tab/>
        <w:t>FidoNet's Phonebook</w:t>
        <w:br/>
        <w:t>NOVELL</w:t>
        <w:tab/>
        <w:t>Novell related files</w:t>
        <w:br/>
        <w:t>OS2</w:t>
        <w:tab/>
        <w:t>IBM's Operating System /2 allgemein</w:t>
        <w:br/>
        <w:t>OS2ARC</w:t>
        <w:tab/>
        <w:t>OS/2 (Kompri-) Archi- vierprogramme</w:t>
        <w:br/>
        <w:t>OS2COM</w:t>
        <w:tab/>
        <w:t>OS2 Communications</w:t>
        <w:br/>
        <w:t>OS2DRV</w:t>
        <w:tab/>
        <w:t>OS/2 Drivers</w:t>
        <w:br/>
        <w:t>OS2EDIT</w:t>
        <w:tab/>
        <w:t>OS/2 Editors, Browsers ...</w:t>
        <w:br/>
        <w:t>OS2FDUT</w:t>
        <w:tab/>
        <w:t>OS/2 File and Directory Utilities</w:t>
        <w:br/>
        <w:t>OS2FIDO</w:t>
        <w:tab/>
        <w:t>OS/2 FidoNet related stuff</w:t>
        <w:br/>
        <w:t>OS2FIX</w:t>
        <w:tab/>
        <w:t>OS/2 Bug Fixes</w:t>
        <w:br/>
        <w:t>OS2FONT</w:t>
        <w:tab/>
        <w:t>OS/2 Fonts</w:t>
        <w:br/>
        <w:t>OS2GAME</w:t>
        <w:tab/>
        <w:t>OS/2 Games</w:t>
        <w:br/>
        <w:t>OS2GNU</w:t>
        <w:tab/>
        <w:t>OS/2 GNU Files</w:t>
        <w:br/>
        <w:t>OS2GRAPH</w:t>
        <w:tab/>
        <w:t>OS2 Graphik</w:t>
        <w:br/>
        <w:t>OS2INFO</w:t>
        <w:tab/>
        <w:t>OS/2 Informations, Announcements, ...</w:t>
        <w:br/>
        <w:t>OS2LAN</w:t>
        <w:tab/>
        <w:t>OS/2 LAN related files</w:t>
        <w:br/>
        <w:t>OS2PRINT</w:t>
        <w:tab/>
        <w:t>OS/2 Printer Related Files</w:t>
        <w:br/>
        <w:t>OS2PROG</w:t>
        <w:tab/>
        <w:t>OS/2 Programmers Area</w:t>
        <w:br/>
        <w:t>OS2REXX</w:t>
        <w:tab/>
        <w:t>OS/2 REXX related files</w:t>
        <w:br/>
        <w:t>OS2SYS</w:t>
        <w:tab/>
        <w:t>OS/2 System Utilities</w:t>
        <w:br/>
        <w:t>OS2TEX</w:t>
        <w:tab/>
        <w:t>OS/2 EMTEX, LATEX</w:t>
        <w:br/>
        <w:t>OS2UTIL</w:t>
        <w:tab/>
        <w:t>OS/2 Utilities</w:t>
        <w:br/>
        <w:t>PCAD</w:t>
        <w:tab/>
        <w:t>PCAD Computer Aided Design f. Electronic</w:t>
        <w:br/>
        <w:t>PCMAG</w:t>
        <w:tab/>
        <w:t>PC-Magazine Diskettes</w:t>
        <w:br/>
        <w:t>SDNBUSI</w:t>
        <w:tab/>
        <w:t>SDNET Busines Applikations</w:t>
        <w:br/>
        <w:t>SDNCOM</w:t>
        <w:tab/>
        <w:t>SDNET Communications Applikations</w:t>
        <w:br/>
        <w:t>SDNDATA</w:t>
        <w:tab/>
        <w:t>SDNET Data Processing Applikations</w:t>
        <w:br/>
        <w:t>SDNGAME</w:t>
        <w:tab/>
        <w:t>SDNET Games</w:t>
        <w:br/>
        <w:t>SDNGRAP</w:t>
        <w:tab/>
        <w:t>SDNET Graphics Applikations</w:t>
        <w:br/>
        <w:t>SDNLANG</w:t>
        <w:tab/>
        <w:t>SDNET Computer Languages</w:t>
        <w:br/>
        <w:t>SDNMISC</w:t>
        <w:tab/>
        <w:t>SDNET Miscallanous</w:t>
        <w:br/>
        <w:t>SDNOTHR</w:t>
        <w:tab/>
        <w:t>SDNET Others</w:t>
        <w:br/>
        <w:t>SDNSYS</w:t>
        <w:tab/>
        <w:t>SDNET System applications</w:t>
        <w:br/>
        <w:t>SDNTEXT</w:t>
        <w:tab/>
        <w:t>SDNET Editors / Text</w:t>
        <w:br/>
        <w:t>SDNUTIL</w:t>
        <w:tab/>
        <w:t>SDNET Utilities</w:t>
        <w:br/>
        <w:t>SDNWORD</w:t>
        <w:tab/>
        <w:t>SDNET Word Processing</w:t>
        <w:br/>
        <w:t>SDSMAX</w:t>
        <w:tab/>
        <w:t>FidoNet Maximus Software Distribution</w:t>
        <w:br/>
        <w:t>TEXT</w:t>
        <w:tab/>
        <w:t>Textfiles, File listings etc.</w:t>
        <w:br/>
        <w:t>WAV</w:t>
        <w:tab/>
        <w:t>WAV Files for MMPM/2</w:t>
        <w:br/>
        <w:t>WIN</w:t>
        <w:tab/>
        <w:t>MS Windows &amp; IBM WIN-OS/2 Programme</w:t>
      </w:r>
    </w:p>
    <w:p>
      <w:pPr>
        <w:pStyle w:val="Flietext"/>
        <w:tabs>
          <w:tab w:val="clear" w:pos="708"/>
          <w:tab w:val="left" w:pos="1276" w:leader="none"/>
        </w:tabs>
        <w:bidi w:val="0"/>
        <w:rPr/>
      </w:pPr>
      <w:r>
        <w:rPr/>
        <w:t>Wählen Sie nun ein Area. Sie bekommen nun das File Menu angezeigt:</w:t>
      </w:r>
    </w:p>
    <w:p>
      <w:pPr>
        <w:pStyle w:val="FixedTabelle"/>
        <w:bidi w:val="0"/>
        <w:spacing w:before="0" w:after="120"/>
        <w:jc w:val="left"/>
        <w:rPr/>
      </w:pPr>
      <w:r>
        <w:rPr/>
        <w:t>File area TEXT ... Textfiles, File listings etc.</w:t>
        <w:br/>
        <w:br/>
        <w:t>FILE:</w:t>
        <w:br/>
        <w:t>Zero (Main) Menu .  Message Areas...    Offline reader ...  Area Change</w:t>
        <w:br/>
        <w:t>Locate a file       File_Titles         New Files           View text file</w:t>
        <w:br/>
        <w:t>Tag (queue) files   Download (receive)  Upload (send)       Statistics</w:t>
        <w:br/>
        <w:t>Contents            ?help               Goodbye (log off)</w:t>
        <w:br/>
        <w:t>Selec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Change</w:t>
      </w:r>
    </w:p>
    <w:p>
      <w:pPr>
        <w:pStyle w:val="Flietext"/>
        <w:bidi w:val="0"/>
        <w:rPr/>
      </w:pPr>
      <w:r>
        <w:rPr/>
        <w:t>listet die File-Areas, die Ihnen zur Verfügung stehen. Jedes File Area hat ein anderse Thema. Es können immer wieder neue Areas dazukommen und andere wieder verschwinden.</w:t>
      </w:r>
    </w:p>
    <w:p>
      <w:pPr>
        <w:pStyle w:val="Flietext"/>
        <w:keepLines/>
        <w:bidi w:val="0"/>
        <w:spacing w:before="0" w:after="120"/>
        <w:jc w:val="both"/>
        <w:rPr/>
      </w:pPr>
      <w:r>
        <w:rPr/>
        <w:t>Sie können an dieser Stelle entweder den Namen (z.B. TEXT,OS2) des gewünschten Areas eingeben, oder einfach Return drücken, um in das Area zurückzukommen, von wo aus Sie den Befehl eingegeben ha</w:t>
        <w:softHyphen/>
        <w:t>b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s</w:t>
      </w:r>
    </w:p>
    <w:p>
      <w:pPr>
        <w:pStyle w:val="Flietext"/>
        <w:bidi w:val="0"/>
        <w:rPr/>
      </w:pPr>
      <w:r>
        <w:rPr/>
        <w:t>Sie können hier nützliche Informationen über Ihren der</w:t>
        <w:softHyphen/>
        <w:t>zeitigen Anruf und auch statistische Informationen abrufen.</w:t>
      </w:r>
    </w:p>
    <w:p>
      <w:pPr>
        <w:pStyle w:val="FixedTabelle"/>
        <w:bidi w:val="0"/>
        <w:spacing w:before="0" w:after="120"/>
        <w:jc w:val="left"/>
        <w:rPr/>
      </w:pPr>
      <w:r>
        <w:rPr/>
        <w:t>Your statistics for 08.May.93 15:03:46</w:t>
        <w:br/>
        <w:br/>
        <w:t>TIME</w:t>
        <w:br/>
        <w:t xml:space="preserve"> Time on line, this call..........       60 minutes</w:t>
        <w:br/>
        <w:t xml:space="preserve"> Time remaining for this call.....       30 minutes</w:t>
        <w:br/>
        <w:t xml:space="preserve"> Calls to date....................       10</w:t>
        <w:br/>
        <w:t>FILES</w:t>
        <w:br/>
        <w:t xml:space="preserve"> UL (from you)....................        0 k-bytes</w:t>
        <w:br/>
        <w:t xml:space="preserve"> DL (to you)......................        0 k-bytes</w:t>
        <w:br/>
        <w:t xml:space="preserve"> DL available for today...........     6000 k-bytes</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 Reader</w:t>
      </w:r>
    </w:p>
    <w:p>
      <w:pPr>
        <w:pStyle w:val="Flietext"/>
        <w:bidi w:val="0"/>
        <w:rPr/>
      </w:pPr>
      <w:r>
        <w:rPr/>
        <w:t>Sie gelangen mit diesem Befehl direkt ins Offline Reader Menu zum downloaden Ihrer Messages.</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Main) Menu</w:t>
      </w:r>
    </w:p>
    <w:p>
      <w:pPr>
        <w:pStyle w:val="Flietext"/>
        <w:bidi w:val="0"/>
        <w:rPr/>
      </w:pPr>
      <w:r>
        <w:rPr/>
        <w:t>Zurück zum Hauptmenue</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Areas</w:t>
      </w:r>
    </w:p>
    <w:p>
      <w:pPr>
        <w:pStyle w:val="Flietext"/>
        <w:bidi w:val="0"/>
        <w:rPr/>
      </w:pPr>
      <w:r>
        <w:rPr/>
        <w:t>Mit diesem Befehl können Sie direkt in die Message Section wechseln. Sie brauchen keinen Umweg mehr über das Main Menu mehr mach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Files</w:t>
      </w:r>
    </w:p>
    <w:p>
      <w:pPr>
        <w:pStyle w:val="Flietext"/>
        <w:bidi w:val="0"/>
        <w:rPr/>
      </w:pPr>
      <w:r>
        <w:rPr/>
        <w:t>Mit diesem Befehl wird eine Liste der neuen Dateien aller Areas angezeig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e a file</w:t>
      </w:r>
    </w:p>
    <w:p>
      <w:pPr>
        <w:pStyle w:val="Flietext"/>
        <w:bidi w:val="0"/>
        <w:rPr/>
      </w:pPr>
      <w:r>
        <w:rPr/>
        <w:t>Ermöglicht Ihnen nach einer Datei in irgend einem Area zu suchen. Dieser Befehl durchsucht sowohl den  Dateinamen als auch die Beschreibung nach dem angegbenen Teilstring. Wenn Sie dieses Kommando benutzen, dürfen keine Wild Cards (?,*) verwendet werden. Geben Sie einfach den Teil des Strings ein, nach dem Sie suchen und Maximus sollte die richtige Datei finden. Wenn eine Übereinstimmung gefunden wird, wird das File-Area, der File-Name und die Dateibeschreibung angezeigt.</w:t>
      </w:r>
    </w:p>
    <w:p>
      <w:pPr>
        <w:pStyle w:val="FixedTabelle"/>
        <w:bidi w:val="0"/>
        <w:spacing w:before="0" w:after="120"/>
        <w:jc w:val="left"/>
        <w:rPr/>
      </w:pPr>
      <w:r>
        <w:rPr/>
        <w:t>Searching for `kassa'.</w:t>
        <w:br/>
        <w:br/>
        <w:t>File area DOS ... DOS &amp; OS/2 VDM Programme allgemein</w:t>
        <w:br/>
        <w:br/>
        <w:t>KASSA.lzh     108594 08-21-87  kassabuch und girokonto fuer ibm pc/xt/at</w:t>
        <w:br/>
        <w:t>bilanz04.zip   84311 10-20-90  buchhaltungsprogramm, bilanz, afa, KASSA etc</w:t>
        <w:br/>
        <w:br/>
        <w:t>Located 2 matches.</w:t>
      </w:r>
    </w:p>
    <w:p>
      <w:pPr>
        <w:pStyle w:val="Flietext"/>
        <w:keepLines/>
        <w:bidi w:val="0"/>
        <w:spacing w:before="0" w:after="120"/>
        <w:jc w:val="both"/>
        <w:rPr/>
      </w:pPr>
      <w:r>
        <w:rPr/>
        <w:t>Der Teilstring, nach dem Sie gesucht haben, wird, falls Sie einen Farbbildschirm verwenden und sie ANSI oder AVATRAR Darstellung gewählt haben gelb dargestellt.</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Titles</w:t>
      </w:r>
    </w:p>
    <w:p>
      <w:pPr>
        <w:pStyle w:val="Flietext"/>
        <w:bidi w:val="0"/>
        <w:rPr/>
      </w:pPr>
      <w:r>
        <w:rPr/>
        <w:t>listet alle Files eines Areas mit Kurzbeschreibung. Anders als der vorherbehandelte Befehl "L" werden hier nur die Dateien in einem Area angezeigt. Der Befehl "F" gibt ein komplettes Listing des Dateinamens, der Dateigröße, Datum und Dateibeschreibung aus. Zusätzlich werden noch weitere Hinweise, Überschriften usw., die vom Sysop hinzugefügt worden sind, angezeigt.</w:t>
      </w:r>
    </w:p>
    <w:p>
      <w:pPr>
        <w:pStyle w:val="FixedTabelle"/>
        <w:bidi w:val="0"/>
        <w:spacing w:before="0" w:after="120"/>
        <w:jc w:val="left"/>
        <w:rPr/>
      </w:pPr>
      <w:r>
        <w:rPr/>
        <w:t>Select: f</w:t>
        <w:br/>
        <w:br/>
        <w:t>Files: ['*'=new, &lt;enter&gt;=all, or type a partial filename]:</w:t>
        <w:br/>
        <w:br/>
        <w:t xml:space="preserve">   DOS</w:t>
        <w:br/>
        <w:t xml:space="preserve">   ===</w:t>
        <w:br/>
        <w:br/>
        <w:t xml:space="preserve">    Druckerutilities</w:t>
        <w:br/>
        <w:t xml:space="preserve">    ----------------</w:t>
        <w:br/>
        <w:br/>
        <w:t>CURSIVE.LZH    17824 04-15-89  Utility um Kursivschrift zu erzeugen (C-Source)</w:t>
        <w:br/>
        <w:t>DRUCKTST.LZH   44657 11-16-88  International Printer Standard Drucktest</w:t>
        <w:br/>
        <w:t>DRUCKER.LZH   152915 03-07-89  Echt starkes Druckerprogramm</w:t>
        <w:br/>
        <w:t>SIDEWAYS.ZIP  112547 09-13-90  druckt ASCII-Files auf A4-quer</w:t>
        <w:br/>
        <w:t>EGA-EPSO.ASM   18304 03-09-88  EGA Hardcopy's auf EPSON Printer</w:t>
        <w:br/>
        <w:t>HCY_9_24.LZH  113128 03-24-88  Screendump fuer 9/24-Nadel-Drucker+DOC (Epson)</w:t>
        <w:br/>
        <w:t>SETSWIFT.LZH   14534 10-12-90  Einstellung Citizen Swift 24. (+Maus)</w:t>
      </w:r>
    </w:p>
    <w:p>
      <w:pPr>
        <w:pStyle w:val="Flietext"/>
        <w:keepLines/>
        <w:bidi w:val="0"/>
        <w:spacing w:before="0" w:after="120"/>
        <w:jc w:val="both"/>
        <w:rPr/>
      </w:pPr>
      <w:r>
        <w:rPr/>
        <w:t>Wenn anstelle der Dateigröße "missing" angezeigt wird, so bedeutet das, daß diese Datei der</w:t>
        <w:softHyphen/>
        <w:t>zeit auf Platte nicht verfügbar ist.Zusätzlich gibt es noch den Stern "*" vor dem Datum. Dieser be</w:t>
        <w:softHyphen/>
        <w:t>deutet, daß diese Datei seit Ihrem letzten Anruf neu hinzugekommen ist.</w:t>
      </w:r>
    </w:p>
    <w:p>
      <w:pPr>
        <w:pStyle w:val="Flietext"/>
        <w:keepLines/>
        <w:bidi w:val="0"/>
        <w:spacing w:before="0" w:after="120"/>
        <w:jc w:val="both"/>
        <w:rPr/>
      </w:pPr>
      <w:r>
        <w:rPr/>
        <w:t>Sie können auch innerhalb eines Areas nach einer Datei suchen, wenn Sie nach F einen Teil des Dateinamens oder der Beschreibung angeben (wie bei Locate)</w:t>
      </w:r>
    </w:p>
    <w:p>
      <w:pPr>
        <w:pStyle w:val="FixedTabelle"/>
        <w:bidi w:val="0"/>
        <w:spacing w:before="0" w:after="120"/>
        <w:jc w:val="left"/>
        <w:rPr/>
      </w:pPr>
      <w:r>
        <w:rPr/>
        <w:t>Select: f kassa</w:t>
        <w:br/>
        <w:br/>
        <w:t>Searching for `kassa'.</w:t>
        <w:br/>
        <w:br/>
        <w:br/>
        <w:t>KASSA.lzh     108594 08-21-87  kassabuch und girokonto fuer ibm pc/xt/at</w:t>
        <w:br/>
        <w:t>bilanz04.zip   84311 10-20-90  buchhaltungsprogramm, bilanz, afa, KASSA etc</w:t>
        <w:br/>
        <w:br/>
        <w:t>Located 2 matches.</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odbye</w:t>
      </w:r>
    </w:p>
    <w:p>
      <w:pPr>
        <w:pStyle w:val="Flietext"/>
        <w:bidi w:val="0"/>
        <w:rPr/>
      </w:pPr>
      <w:r>
        <w:rPr/>
        <w:t>(Logout) wie in der Main-Section beschrieben. Sie können mit diesem Befehl aus dem Mailboxsystem aussteigen. Außerdem werden Sie gefragt, ob Sie einen Kommentar an den Sysop hinterlassen woll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 text file</w:t>
      </w:r>
    </w:p>
    <w:p>
      <w:pPr>
        <w:pStyle w:val="Flietext"/>
        <w:bidi w:val="0"/>
        <w:rPr/>
      </w:pPr>
      <w:r>
        <w:rPr/>
        <w:t>Der Inhalt eines ASCII-Files (nur TEXT !) kann gelesen werden. ASCII-Dateien erkennt man meistens an der Erweiterung ".DOC" oder ".TXT". Dieser Maximus Befehl arbeitet ähnlich dem DOS-Befehl "TYPE".</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g (queue) files</w:t>
      </w:r>
    </w:p>
    <w:p>
      <w:pPr>
        <w:pStyle w:val="Flietext"/>
        <w:bidi w:val="0"/>
        <w:rPr/>
      </w:pPr>
      <w:r>
        <w:rPr/>
        <w:t>Mit dem Befehl Tag können Sie sich Programme oder Dateien zum Download vormerken. Sie können diese Dateien mit Tag markieren. Beim Download haben Sie dann die Möglickeit alle markierten Dateien auf einmal download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load</w:t>
      </w:r>
    </w:p>
    <w:p>
      <w:pPr>
        <w:pStyle w:val="Flietext"/>
        <w:bidi w:val="0"/>
        <w:rPr/>
      </w:pPr>
      <w:r>
        <w:rPr/>
        <w:t>Ein oder mehrere Files können zum System übertragen (gesendet) werden. Dieser Befehl bewirkt das genaue Gegenteil von Download. Die Möglichkeit, Files zu übertragen, ist zeitlich begrenzt durch das Logon-Limit (siehe 'Statistics', je nach Zugriffsstufe). Bei verschiedenen Datei-Transfer-Protokollen sind auch Wildcards in File-Namen möglich, Beispiele: Filename: *.BAS ein oder mehrere BASIC-Files werden übertragen, Filename: INFO.* z.B. INFO.TXT, INFO.DOC, INFO.BAS werden übertragen, Upload ist nicht in jedes File-Area möglich. Um ein Upload Kommando auszuführen, müssen Sie Maximus folgende Befehle geben:</w:t>
      </w:r>
    </w:p>
    <w:p>
      <w:pPr>
        <w:pStyle w:val="Flietext"/>
        <w:bidi w:val="0"/>
        <w:jc w:val="left"/>
        <w:rPr/>
      </w:pPr>
      <w:r>
        <w:rPr/>
        <w:t>1) Den Befehl Upload aufrufen</w:t>
        <w:br/>
        <w:t>2) Das File-Transfer-Protocol angeben (Soferne kein Default Protokoll eingestellt wurde)</w:t>
        <w:br/>
        <w:t>3) Dateinamen angeben</w:t>
        <w:br/>
        <w:t>4) Eine sinnvolle  Dateibeschreibung eingeben</w:t>
      </w:r>
    </w:p>
    <w:p>
      <w:pPr>
        <w:pStyle w:val="Flietext"/>
        <w:bidi w:val="0"/>
        <w:jc w:val="left"/>
        <w:rPr/>
      </w:pPr>
      <w:r>
        <w:rPr/>
        <w:t>Sie können alle diese Eingaben natürlich auch gestapelt, (hintereinander in einer Zeile) wie alle anderen Maximus-Kommandos eingeben.</w:t>
      </w:r>
    </w:p>
    <w:p>
      <w:pPr>
        <w:pStyle w:val="FixedTabelle"/>
        <w:bidi w:val="0"/>
        <w:spacing w:before="0" w:after="120"/>
        <w:jc w:val="left"/>
        <w:rPr/>
      </w:pPr>
      <w:r>
        <w:rPr/>
        <w:t>Select: U</w:t>
        <w:br/>
        <w:br/>
        <w:t>Select a file protocol.</w:t>
        <w:br/>
        <w:t xml:space="preserve">   X = XMODEM</w:t>
        <w:br/>
        <w:t xml:space="preserve">   Y = YMODEM</w:t>
        <w:br/>
        <w:t xml:space="preserve">   Z = ZMODEM</w:t>
        <w:br/>
        <w:t xml:space="preserve">   S = SeaLink</w:t>
        <w:br/>
        <w:t xml:space="preserve">   .</w:t>
        <w:br/>
        <w:t xml:space="preserve">   .</w:t>
        <w:br/>
        <w:t xml:space="preserve">   .</w:t>
        <w:br/>
        <w:t xml:space="preserve">   Q = Quit File Transfer</w:t>
      </w:r>
    </w:p>
    <w:p>
      <w:pPr>
        <w:pStyle w:val="Flietext"/>
        <w:keepLines/>
        <w:bidi w:val="0"/>
        <w:spacing w:before="0" w:after="120"/>
        <w:jc w:val="both"/>
        <w:rPr/>
      </w:pPr>
      <w:r>
        <w:rPr/>
        <w:t>Nach der Auswahl des File-Transfer Protokolls sehen Sie folgende Zeile:</w:t>
      </w:r>
    </w:p>
    <w:p>
      <w:pPr>
        <w:pStyle w:val="FixedTabelle"/>
        <w:bidi w:val="0"/>
        <w:spacing w:before="0" w:after="120"/>
        <w:jc w:val="left"/>
        <w:rPr/>
      </w:pPr>
      <w:r>
        <w:rPr/>
        <w:t>Begin sending now, or hit &lt;Ctrl-X&gt; several times to cancel.</w:t>
      </w:r>
    </w:p>
    <w:p>
      <w:pPr>
        <w:pStyle w:val="Flietext"/>
        <w:keepLines/>
        <w:bidi w:val="0"/>
        <w:spacing w:before="0" w:after="120"/>
        <w:jc w:val="both"/>
        <w:rPr/>
      </w:pPr>
      <w:r>
        <w:rPr/>
        <w:t>Wenn Sie diesen Prompt am Bildschirm sehen, können Sie beginnen, die Datei zu senden (z.B. Bei Procomm oder Telix müssen Sie die PgUp Taste drücken, die Nummer des Protokolls eingeben, den Dateinamen angeben). Die Übertragung sollte bei den gängigen Terminalprogrammen vollautoma</w:t>
        <w:softHyphen/>
        <w:t>tisch vor sich gehen. Sie sehen meistens eine Anzeige, wieviele Bytes bereits übertragen sind, usw.</w:t>
      </w:r>
    </w:p>
    <w:p>
      <w:pPr>
        <w:pStyle w:val="Flietext"/>
        <w:keepLines/>
        <w:bidi w:val="0"/>
        <w:spacing w:before="0" w:after="120"/>
        <w:jc w:val="both"/>
        <w:rPr/>
      </w:pPr>
      <w:r>
        <w:rPr/>
        <w:t>Falls Sie aus irgend einem Grund die Übertragung abbrechen wollen, drücken Sie einfach 2x Ctrl + "X". Die Übertragung wird dann nach kurzer Zeit abgebrochen.</w:t>
      </w:r>
    </w:p>
    <w:p>
      <w:pPr>
        <w:pStyle w:val="Flietext"/>
        <w:keepLines/>
        <w:bidi w:val="0"/>
        <w:spacing w:before="0" w:after="120"/>
        <w:jc w:val="both"/>
        <w:rPr/>
      </w:pPr>
      <w:r>
        <w:rPr/>
        <w:t>Wenn die Übertragung beendet ist, bittet Sie Maximus die Datei, die Sie gerade gesendet ha</w:t>
        <w:softHyphen/>
        <w:t>ben, zu beschreiben. Diese  Frage müssen Sie beantworten (Ein CR alleine wird ignoriert). Geben Sie bitte eine kurze aber prägnante Beschreibung des Programms, das ist der einzige Weg, wie an</w:t>
        <w:softHyphen/>
        <w:t>dere Benutzer auf den ersten Blick erkennen können, was in Ihrer Datei enthalten ist. Sie müssen in dieser Beschreibung kein Datum angeben. Das Datum wird von Maximus automatisch der Beschreibung  vorangestellt.</w:t>
      </w:r>
    </w:p>
    <w:p>
      <w:pPr>
        <w:pStyle w:val="Flietext"/>
        <w:keepLines/>
        <w:bidi w:val="0"/>
        <w:spacing w:before="0" w:after="120"/>
        <w:jc w:val="both"/>
        <w:rPr/>
      </w:pPr>
      <w:r>
        <w:rPr/>
        <w:t>Von Zeit zu Zeit kommt es vor, daß sich bei der Übertragung Probleme ergeben. Diese Probleme äußern sich in einer großen Anzahl von Übertragungsfehlern. Meistens rühren diese Probleme von schlechten Telefonleitungen her. Falls solche Probleme auftreten, legen Sie bitte auf, und rufen sie bitte nocheinmal an. Vielleicht bekommen Sie dann eine bessere Leitung. Wenn Ihre Übertragung nicht richtig beginnt, könnte es sein, daß Sie ein falsches Übertragungsprotokoll ver</w:t>
        <w:softHyphen/>
        <w:t>wenden. Sie und Maximus müssen das gleiche Übertragungsprotokoll verwenden (Die gleiche Sprache sprechen), damit eine Übertragung entstehen kann.</w:t>
      </w:r>
    </w:p>
    <w:p>
      <w:pPr>
        <w:pStyle w:val="Flietext"/>
        <w:keepLines/>
        <w:bidi w:val="0"/>
        <w:spacing w:before="0" w:after="120"/>
        <w:jc w:val="both"/>
        <w:rPr/>
      </w:pPr>
      <w:r>
        <w:rPr/>
        <w:t>ACHTUNG: Für geübte Anwender: Maximus stellt sich automatisch auf die  CRC Betriebsart ein, falls Ihr Terminal nicht auf Checksum sondern auf CRC eingestellt ist. Sie müssen also nicht wie bei früheren Programmen hinter dem Buchstaben für das Protokoll ein zusätzliches "C" ange</w:t>
        <w:softHyphen/>
        <w:t>ben (z.B. nur noch X und nicht mehr XC).</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load</w:t>
      </w:r>
    </w:p>
    <w:p>
      <w:pPr>
        <w:pStyle w:val="Flietext"/>
        <w:bidi w:val="0"/>
        <w:rPr/>
      </w:pPr>
      <w:r>
        <w:rPr/>
        <w:t>Ein oder mehrere Files können zum Benutzer (EMPFANGEN) übertragen werden; die Möglichkeit, Files zu übertragen, ist zeitlich und durch eine bestimmte Anzahl von kBytes begrenzt (je nach Zugriffslevel) Download mehrerer Files hintereinander ist, je nach Protokoll, wie bei 'Upload' möglich. Dieses Kommando arbeitet grundsätzlich genauso wie der Befehl U)pload, darum wird hier nur ein kurzer Überblichk gegeben. Bitte lesen Sie für Details auch die Beschreibung des Befehls Upload.</w:t>
      </w:r>
    </w:p>
    <w:p>
      <w:pPr>
        <w:pStyle w:val="FixedTabelle"/>
        <w:bidi w:val="0"/>
        <w:spacing w:before="0" w:after="120"/>
        <w:jc w:val="left"/>
        <w:rPr/>
      </w:pPr>
      <w:r>
        <w:rPr/>
        <w:t>Available protocols:</w:t>
        <w:br/>
        <w:br/>
        <w:t xml:space="preserve"> +------------+</w:t>
        <w:br/>
        <w:t xml:space="preserve"> | X)modem    |</w:t>
        <w:br/>
        <w:t xml:space="preserve"> | 1)K-Xmodem |</w:t>
        <w:br/>
        <w:t xml:space="preserve"> | Z)modem    |</w:t>
        <w:br/>
        <w:t xml:space="preserve"> | S)EAlink   |</w:t>
        <w:br/>
        <w:t xml:space="preserve"> | T)elink    |</w:t>
        <w:br/>
        <w:t xml:space="preserve"> | Q)uit      |</w:t>
        <w:br/>
        <w:t xml:space="preserve"> +------------+</w:t>
        <w:br/>
        <w:br/>
        <w:t>Select: z</w:t>
        <w:br/>
        <w:br/>
        <w:t>Type '/q' on a blank line to abort download.  Type '/e' to edit the</w:t>
        <w:br/>
        <w:t>download list.  Type '/g' to start the download and log off afterwards.</w:t>
        <w:br/>
        <w:t>For a normal download, simply press &lt;enter&gt;.</w:t>
        <w:br/>
        <w:br/>
        <w:t xml:space="preserve">File(s) to download (#1): </w:t>
      </w:r>
    </w:p>
    <w:p>
      <w:pPr>
        <w:pStyle w:val="Flietext"/>
        <w:keepLines/>
        <w:bidi w:val="0"/>
        <w:spacing w:before="0" w:after="120"/>
        <w:jc w:val="both"/>
        <w:rPr/>
      </w:pPr>
      <w:r>
        <w:rPr/>
        <w:t>Sie haben mit dem Befehl Tag die Möglichkeit sich Dateien für den Download vorzumerken. Sie können dann die Liste der Vorgemerkten Dateien mit /e statt eines Filenames editieren. Wenn Sie nach dem Download gerne Logoff machen würden (weil sie nicht die ganze Zeit wärend Ihr Terminalprogramm downloadet) vor dem Bildschirm sitzen wollen, können Sie als letzten Dateinamen /g (für Goodbye) eingeben. Dann werden Sie automatisch nach dem download des letzten Files abgemeldet.</w:t>
      </w:r>
    </w:p>
    <w:p>
      <w:pPr>
        <w:pStyle w:val="Flietext"/>
        <w:keepLines/>
        <w:bidi w:val="0"/>
        <w:spacing w:before="0" w:after="120"/>
        <w:jc w:val="both"/>
        <w:rPr/>
      </w:pPr>
      <w:r>
        <w:rPr/>
        <w:t>Einige Anmerkungen zum Speicherformat der Dateien: Eine große Anzahl aller abrufbaren Files ist komprimiert gespeichert. Diese Art der Speicherung ist sehr platzsparend (bis zu 80 %), außerdem wird dadurch die Datenübertragungszeit drastisch verkürzt und die Telefonrechung verringert. Im Area DOSARC (für DOS) und OS2ARC (für OS/2) gibt es viele verschiedene Komprimier und Entkomprimierprogramme.</w:t>
      </w:r>
    </w:p>
    <w:p>
      <w:pPr>
        <w:pStyle w:val="Flietext"/>
        <w:keepLines/>
        <w:bidi w:val="0"/>
        <w:spacing w:before="0" w:after="120"/>
        <w:jc w:val="both"/>
        <w:rPr/>
      </w:pPr>
      <w:r>
        <w:rPr/>
        <w:t>Wenn Sie Ihr Zeit-Limit erreicht oder überschritten haben, können Sie sich frühestens am nächsten Tag wieder einloggen. Alle Versuche, sich vor Ablauf dieser Frist einzuloggen, werden vom System abgebroch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odbye (Logout)</w:t>
      </w:r>
    </w:p>
    <w:p>
      <w:pPr>
        <w:pStyle w:val="Flietext"/>
        <w:bidi w:val="0"/>
        <w:rPr/>
      </w:pPr>
      <w:r>
        <w:rPr/>
        <w:t>Wie in Main-Section. Sie haben Mit diesem Befehl die Möglichkeit direkt aus dem File-Me</w:t>
        <w:softHyphen/>
        <w:t>nue aus dem System auszusteigen. Sie werden noch gefragt, ob Sie einen Kommentar an den Sysop hinterlassen wollen.</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w:t>
      </w:r>
    </w:p>
    <w:p>
      <w:pPr>
        <w:pStyle w:val="Flietext"/>
        <w:bidi w:val="0"/>
        <w:rPr/>
      </w:pPr>
      <w:r>
        <w:rPr/>
        <w:t>Der Inhalt von komprimierten Dateien (z.B. ARC) wird auf dem Bildschim angezeigt. Dieser Befehl ist sehr nütz</w:t>
        <w:softHyphen/>
        <w:t>lich, denn unter den Dateinamen der ARC Dateien kann man sich oft nicht sehr viel vorstellen, darum ist es nützlich, eine Datei mit diesem Befehl zu untersuchen, bevor man sie von der Mailbox downloadet. Das ARC Format ist ein komprimiertes Datenformat. Um diese Dateien nach dem Downloaden wieder ins lesbare  Format zu bringen, sind entweder die Datei ARC.EXE oder PKXARC.EXE erforderlich. Für entsprechende Programme sehen Sie für DOS in der AREA DOSARC, für OS/2 in der Area OS2ARC nach.</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 Dateitransferprotokolle:</w:t>
      </w:r>
    </w:p>
    <w:p>
      <w:pPr>
        <w:pStyle w:val="Flietext"/>
        <w:bidi w:val="0"/>
        <w:rPr/>
      </w:pPr>
      <w:r>
        <w:rPr/>
        <w:t>Dateitransferprotokolle (engl. File-trasferprotocol) dienen dazu, Dateien fehlerfrei über die Telefonleitung zu übertragen. Nur mit den Paket-orientierten Protokollen (ZMODEM, YMODEM, SEALINK, TELINK, KERMIT....) ist eine fehlerfreie Datenübertragung möglich. Sie sehen manchmal bei der Benutzung von Mailboxen sinnlose Zeichenfolgen auf dem Bildschirm. Diese Zeichenfolgen stammen von Übertragungsfehlern über die Telefonleitung. Dateitransferprotokolle bilden nun Prüfsummen für übertragene Pakete, die auf der Gegenseite wieder berechnet werden und mit der übertragenen Prüfsumme verglichen werden. Ist die Prüfsumme nicht identisch, wird das Paket nochmals gesendet.</w:t>
      </w:r>
    </w:p>
    <w:p>
      <w:pPr>
        <w:pStyle w:val="Flietext"/>
        <w:keepLines/>
        <w:bidi w:val="0"/>
        <w:spacing w:before="0" w:after="120"/>
        <w:jc w:val="both"/>
        <w:rPr/>
      </w:pPr>
      <w:r>
        <w:rPr/>
        <w:t>Terminalprogramme für PC-DOS oder OS/2, die einige der oben genannten Protokolle unterstützen sind über den PCC-TGM zum Selbstkostenpreis zu beziehen.</w:t>
      </w:r>
    </w:p>
    <w:p>
      <w:pPr>
        <w:pStyle w:val="Flietext"/>
        <w:keepLines/>
        <w:bidi w:val="0"/>
        <w:spacing w:before="0" w:after="120"/>
        <w:jc w:val="both"/>
        <w:rPr/>
      </w:pPr>
      <w:r>
        <w:rPr/>
        <w:t>Die Aus</w:t>
        <w:softHyphen/>
        <w:t>wahl der Übertragungsart richtet sich nach Ihrem vorhandenen Programm, im Zweifelsfall lassen Sie sich das Hilfsmenue auflisten.</w:t>
      </w:r>
    </w:p>
    <w:p>
      <w:pPr>
        <w:pStyle w:val="Flietext"/>
        <w:keepLines/>
        <w:bidi w:val="0"/>
        <w:spacing w:before="0" w:after="120"/>
        <w:jc w:val="both"/>
        <w:rPr/>
      </w:pPr>
      <w:r>
        <w:rPr/>
        <w:t>Z - Zmodem - Protokoll. Sie können mehrere Dateinamen mit Wildcards (*,?) angeben. Dieses Protokoll ist das schnellste der derzeit verfügbaren Protokolle und wird empfohlen, falls Ihr Termi</w:t>
        <w:softHyphen/>
        <w:t>nalprogramm ZMODEM integriert hat.</w:t>
      </w:r>
    </w:p>
    <w:p>
      <w:pPr>
        <w:pStyle w:val="Flietext"/>
        <w:keepLines/>
        <w:bidi w:val="0"/>
        <w:spacing w:before="0" w:after="120"/>
        <w:jc w:val="both"/>
        <w:rPr/>
      </w:pPr>
      <w:r>
        <w:rPr/>
        <w:t xml:space="preserve">T - TELINK </w:t>
      </w:r>
      <w:r>
        <w:rPr>
          <w:b w:val="false"/>
          <w:bCs w:val="false"/>
          <w:i w:val="false"/>
          <w:iCs w:val="false"/>
          <w:caps w:val="false"/>
          <w:smallCaps w:val="false"/>
          <w:strike w:val="false"/>
          <w:dstrike w:val="false"/>
          <w:outline w:val="false"/>
          <w:vanish w:val="false"/>
        </w:rPr>
        <w:t>xe "TELINK "§</w:t>
      </w:r>
      <w:r>
        <w:rPr/>
        <w:t xml:space="preserve">oder MINITEL </w:t>
      </w:r>
      <w:r>
        <w:rPr>
          <w:b w:val="false"/>
          <w:bCs w:val="false"/>
          <w:i w:val="false"/>
          <w:iCs w:val="false"/>
          <w:caps w:val="false"/>
          <w:smallCaps w:val="false"/>
          <w:strike w:val="false"/>
          <w:dstrike w:val="false"/>
          <w:outline w:val="false"/>
          <w:vanish w:val="false"/>
        </w:rPr>
        <w:t>xe "MINITEL "§</w:t>
      </w:r>
      <w:r>
        <w:rPr/>
        <w:t xml:space="preserve">Protokoll. Telink ist eine verbesserte Version des XMODEM Protokolls. Auch hier können Sie mehrere Dateinamen mit Wild Card angeben. Dieses Protokoll wird für die Datenübertragung mit dem Terminalprogramm PROCOMM </w:t>
      </w:r>
      <w:r>
        <w:rPr>
          <w:b w:val="false"/>
          <w:bCs w:val="false"/>
          <w:i w:val="false"/>
          <w:iCs w:val="false"/>
          <w:caps w:val="false"/>
          <w:smallCaps w:val="false"/>
          <w:strike w:val="false"/>
          <w:dstrike w:val="false"/>
          <w:outline w:val="false"/>
          <w:vanish w:val="false"/>
        </w:rPr>
        <w:t>xe "PROCOMM "§</w:t>
      </w:r>
      <w:r>
        <w:rPr/>
        <w:t>empfohlen.</w:t>
      </w:r>
    </w:p>
    <w:p>
      <w:pPr>
        <w:pStyle w:val="Flietext"/>
        <w:keepLines/>
        <w:bidi w:val="0"/>
        <w:spacing w:before="0" w:after="120"/>
        <w:jc w:val="both"/>
        <w:rPr/>
      </w:pPr>
      <w:r>
        <w:rPr/>
        <w:t xml:space="preserve">X - XMODEM </w:t>
      </w:r>
      <w:r>
        <w:rPr>
          <w:b w:val="false"/>
          <w:bCs w:val="false"/>
          <w:i w:val="false"/>
          <w:iCs w:val="false"/>
          <w:caps w:val="false"/>
          <w:smallCaps w:val="false"/>
          <w:strike w:val="false"/>
          <w:dstrike w:val="false"/>
          <w:outline w:val="false"/>
          <w:vanish w:val="false"/>
        </w:rPr>
        <w:t>xe "XMODEM "§</w:t>
      </w:r>
      <w:r>
        <w:rPr/>
        <w:t>Das älteste aber auch langsamste Protokoll derzeit. Es wird aber von sehr vielen Terminalprogrammen angeboten. Falls Sie Ihr Terminalprogramm weder ZMODEM noch TELINK kann, verwenden Sie bitte XMODEM. XMODEM kann nur eine Datei übertragen. Der Dateiname muß also genauso angegeben werden, wie er im Verzeichnis (Abrufbar mit "F") steht.</w:t>
      </w:r>
    </w:p>
    <w:p>
      <w:pPr>
        <w:pStyle w:val="Flietext"/>
        <w:keepLines/>
        <w:bidi w:val="0"/>
        <w:spacing w:before="0" w:after="120"/>
        <w:jc w:val="both"/>
        <w:rPr/>
      </w:pPr>
      <w:r>
        <w:rPr/>
        <w:t xml:space="preserve">S - SeaLink </w:t>
      </w:r>
      <w:r>
        <w:rPr>
          <w:b w:val="false"/>
          <w:bCs w:val="false"/>
          <w:i w:val="false"/>
          <w:iCs w:val="false"/>
          <w:caps w:val="false"/>
          <w:smallCaps w:val="false"/>
          <w:strike w:val="false"/>
          <w:dstrike w:val="false"/>
          <w:outline w:val="false"/>
          <w:vanish w:val="false"/>
        </w:rPr>
        <w:t>xe "SeaLink "§</w:t>
      </w:r>
      <w:r>
        <w:rPr/>
        <w:t>Dieses Protokoll wird von den SeaDog Boxen zur Kommunikation untereinander verwedent, wird aber von sehr wenigen Terminalprogrammen angeboten. Dieses Protokoll ist eben</w:t>
        <w:softHyphen/>
        <w:t>falls sehr schnell (2. nach ZMODEM).</w:t>
      </w:r>
    </w:p>
    <w:p>
      <w:pPr>
        <w:pStyle w:val="Heading4"/>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 Public Domain Software/Shareware</w:t>
      </w:r>
    </w:p>
    <w:p>
      <w:pPr>
        <w:pStyle w:val="Flietext"/>
        <w:bidi w:val="0"/>
        <w:rPr/>
      </w:pPr>
      <w:r>
        <w:rPr/>
        <w:t>Es gibt eine Vielzahl von Programmen, die Public Domain sind. Public Domain Programme haben eines gemeinsam: Man kann sie in keinem Software-Geschäft kaufen. Diese Programme werden von Computer-Enthusiasten und Software-Ingenieuren für ihre eigenen Zwecke oder für andere Computerbenutzer geschrieben. Dadurch unterscheidet sich auch die Qualität der Pro</w:t>
        <w:softHyphen/>
        <w:t>gramme sehr stark, denn wie ein Programm dann letztendlich funktioniert, hängt stark von den Fä</w:t>
        <w:softHyphen/>
        <w:t>higkeiten des Autors ab. Es ist nicht unüblich, in Public-Domain Sammlungen bessere und für den gegebenen Zweck besser geeignete Programme zu finden, als in den Regalen von Computergeschäften. Das Maximus-System ist zur Unterstützung und Verbreitung von Public Domain  Software geschrieben worden und ist selbst Shareware.</w:t>
      </w:r>
    </w:p>
    <w:p>
      <w:pPr>
        <w:pStyle w:val="Flietext"/>
        <w:keepLines/>
        <w:bidi w:val="0"/>
        <w:spacing w:before="0" w:after="120"/>
        <w:jc w:val="both"/>
        <w:rPr/>
      </w:pPr>
      <w:r>
        <w:rPr/>
        <w:t>In Österreich ist es besonders wichtig, die Verbreitung von Public  Domain Software zu för</w:t>
        <w:softHyphen/>
        <w:t>dern, da österreichische Computerhändler und auch einige "Non Profit Vereinigungen" anscheinend noch immer nicht verstanden hat, was der Autor solcher Programme mit "kommerzieller Nutzung" von Programmen gemeint hat. Diesese Software-Händler "verkauften" Public Domain Software zu sehr stolzen (Selbstkonsten-Preisen).</w:t>
      </w:r>
    </w:p>
    <w:p>
      <w:pPr>
        <w:pStyle w:val="Flietext"/>
        <w:keepLines/>
        <w:bidi w:val="0"/>
        <w:spacing w:before="0" w:after="120"/>
        <w:jc w:val="both"/>
        <w:rPr/>
      </w:pPr>
      <w:r>
        <w:rPr/>
        <w:t>HINWEIS:</w:t>
      </w:r>
    </w:p>
    <w:p>
      <w:pPr>
        <w:pStyle w:val="Flietext"/>
        <w:keepLines/>
        <w:bidi w:val="0"/>
        <w:spacing w:before="0" w:after="120"/>
        <w:jc w:val="both"/>
        <w:rPr/>
      </w:pPr>
      <w:r>
        <w:rPr/>
        <w:t>Alle von der Mailbox His Masters Voice abrufbaren Programme dürfen nicht gewerblich genutzt werden und sind ausschließlich für private Zwecke zu verwenden oder weiterzugeben. Jede andere Nutzung kann vom Urheber bzw. Autor des Programmes strafrechtlich verfolgt werden.</w:t>
      </w:r>
    </w:p>
    <w:p>
      <w:pPr>
        <w:pStyle w:val="Flie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e Copyright Bestimmungen des oder der Autoren sind in jedem Fall zu beachen und einzuhalten.</w:t>
      </w:r>
    </w:p>
    <w:p>
      <w:pPr>
        <w:pStyle w:val="Heading2"/>
        <w:bidi w:val="0"/>
        <w:ind w:left="567" w:hanging="567"/>
        <w:jc w:val="left"/>
        <w:rPr/>
      </w:pPr>
      <w:r>
        <w:rPr/>
        <w:t>Hardware</w:t>
      </w:r>
    </w:p>
    <w:p>
      <w:pPr>
        <w:pStyle w:val="Flietext"/>
        <w:keepNext w:val="true"/>
        <w:bidi w:val="0"/>
        <w:rPr/>
      </w:pPr>
      <w:r>
        <w:rPr/>
        <w:t>Momentan wird folgende Hardwarekonfiguration als Mailboxrechner verwendet:</w:t>
      </w:r>
    </w:p>
    <w:p>
      <w:pPr>
        <w:pStyle w:val="Flietext"/>
        <w:keepNext w:val="true"/>
        <w:tabs>
          <w:tab w:val="clear" w:pos="708"/>
          <w:tab w:val="left" w:pos="0" w:leader="none"/>
          <w:tab w:val="left" w:pos="1134" w:leader="none"/>
          <w:tab w:val="left" w:pos="6379" w:leader="none"/>
        </w:tabs>
        <w:bidi w:val="0"/>
        <w:ind w:left="426" w:hanging="0"/>
        <w:jc w:val="left"/>
        <w:rPr/>
      </w:pPr>
      <w:r>
        <w:rPr>
          <w:rFonts w:ascii="Symbol" w:hAnsi="Symbol"/>
          <w:b w:val="false"/>
          <w:bCs w:val="false"/>
          <w:i w:val="false"/>
          <w:iCs w:val="false"/>
          <w:caps w:val="false"/>
          <w:smallCaps w:val="false"/>
          <w:strike w:val="false"/>
          <w:dstrike w:val="false"/>
          <w:outline w:val="false"/>
          <w:vanish w:val="false"/>
          <w:sz w:val="20"/>
        </w:rPr>
        <w:t>n</w:t>
      </w:r>
      <w:r>
        <w:rPr/>
        <w:tab/>
        <w:t>ISA 50 MHz 486 PC</w:t>
        <w:tab/>
        <w:t>Privat</w:t>
        <w:br/>
      </w:r>
      <w:r>
        <w:rPr>
          <w:rFonts w:ascii="Symbol" w:hAnsi="Symbol"/>
          <w:b w:val="false"/>
          <w:bCs w:val="false"/>
          <w:i w:val="false"/>
          <w:iCs w:val="false"/>
          <w:caps w:val="false"/>
          <w:smallCaps w:val="false"/>
          <w:strike w:val="false"/>
          <w:dstrike w:val="false"/>
          <w:outline w:val="false"/>
          <w:vanish w:val="false"/>
          <w:sz w:val="20"/>
        </w:rPr>
        <w:t>n</w:t>
      </w:r>
      <w:r>
        <w:rPr/>
        <w:tab/>
        <w:t>16MB Hauptspeicher</w:t>
        <w:tab/>
        <w:t>Privat</w:t>
        <w:br/>
      </w:r>
      <w:r>
        <w:rPr>
          <w:rFonts w:ascii="Symbol" w:hAnsi="Symbol"/>
          <w:b w:val="false"/>
          <w:bCs w:val="false"/>
          <w:i w:val="false"/>
          <w:iCs w:val="false"/>
          <w:caps w:val="false"/>
          <w:smallCaps w:val="false"/>
          <w:strike w:val="false"/>
          <w:dstrike w:val="false"/>
          <w:outline w:val="false"/>
          <w:vanish w:val="false"/>
          <w:sz w:val="20"/>
        </w:rPr>
        <w:t>n</w:t>
      </w:r>
      <w:r>
        <w:rPr/>
        <w:tab/>
        <w:t>Original IBM MF - Keyboard</w:t>
        <w:tab/>
        <w:t>Privat</w:t>
        <w:br/>
      </w:r>
      <w:r>
        <w:rPr>
          <w:rFonts w:ascii="Symbol" w:hAnsi="Symbol"/>
          <w:b w:val="false"/>
          <w:bCs w:val="false"/>
          <w:i w:val="false"/>
          <w:iCs w:val="false"/>
          <w:caps w:val="false"/>
          <w:smallCaps w:val="false"/>
          <w:strike w:val="false"/>
          <w:dstrike w:val="false"/>
          <w:outline w:val="false"/>
          <w:vanish w:val="false"/>
          <w:sz w:val="20"/>
        </w:rPr>
        <w:t>n</w:t>
      </w:r>
      <w:r>
        <w:rPr/>
        <w:tab/>
        <w:t>Fujitsu 500 MB ESDI Hard Disk</w:t>
        <w:tab/>
        <w:t>PCC-TGM</w:t>
        <w:br/>
      </w:r>
      <w:r>
        <w:rPr>
          <w:rFonts w:ascii="Symbol" w:hAnsi="Symbol"/>
          <w:b w:val="false"/>
          <w:bCs w:val="false"/>
          <w:i w:val="false"/>
          <w:iCs w:val="false"/>
          <w:caps w:val="false"/>
          <w:smallCaps w:val="false"/>
          <w:strike w:val="false"/>
          <w:dstrike w:val="false"/>
          <w:outline w:val="false"/>
          <w:vanish w:val="false"/>
          <w:sz w:val="20"/>
        </w:rPr>
        <w:t>n</w:t>
      </w:r>
      <w:r>
        <w:rPr/>
        <w:tab/>
        <w:t>Western Digital ESDI Controller</w:t>
        <w:tab/>
        <w:t>PCC-TGM</w:t>
        <w:br/>
      </w:r>
      <w:r>
        <w:rPr>
          <w:rFonts w:ascii="Symbol" w:hAnsi="Symbol"/>
          <w:b w:val="false"/>
          <w:bCs w:val="false"/>
          <w:i w:val="false"/>
          <w:iCs w:val="false"/>
          <w:caps w:val="false"/>
          <w:smallCaps w:val="false"/>
          <w:strike w:val="false"/>
          <w:dstrike w:val="false"/>
          <w:outline w:val="false"/>
          <w:vanish w:val="false"/>
          <w:sz w:val="20"/>
        </w:rPr>
        <w:t>n</w:t>
      </w:r>
      <w:r>
        <w:rPr/>
        <w:tab/>
        <w:t>ADAPTEC AHA1542B SCSI Controller</w:t>
        <w:tab/>
        <w:t>Privat</w:t>
        <w:br/>
      </w:r>
      <w:r>
        <w:rPr>
          <w:rFonts w:ascii="Symbol" w:hAnsi="Symbol"/>
          <w:b w:val="false"/>
          <w:bCs w:val="false"/>
          <w:i w:val="false"/>
          <w:iCs w:val="false"/>
          <w:caps w:val="false"/>
          <w:smallCaps w:val="false"/>
          <w:strike w:val="false"/>
          <w:dstrike w:val="false"/>
          <w:outline w:val="false"/>
          <w:vanish w:val="false"/>
          <w:sz w:val="20"/>
        </w:rPr>
        <w:t>n</w:t>
      </w:r>
      <w:r>
        <w:rPr/>
        <w:tab/>
        <w:t>DEC 1 GB SCSI Hard Disk</w:t>
        <w:tab/>
        <w:t>Privat</w:t>
        <w:br/>
      </w:r>
      <w:r>
        <w:rPr>
          <w:rFonts w:ascii="Symbol" w:hAnsi="Symbol"/>
          <w:b w:val="false"/>
          <w:bCs w:val="false"/>
          <w:i w:val="false"/>
          <w:iCs w:val="false"/>
          <w:caps w:val="false"/>
          <w:smallCaps w:val="false"/>
          <w:strike w:val="false"/>
          <w:dstrike w:val="false"/>
          <w:outline w:val="false"/>
          <w:vanish w:val="false"/>
          <w:sz w:val="20"/>
        </w:rPr>
        <w:t>n</w:t>
      </w:r>
      <w:r>
        <w:rPr/>
        <w:tab/>
        <w:t>150MB Wangtek Streamer</w:t>
        <w:tab/>
        <w:t>Privat</w:t>
        <w:br/>
      </w:r>
      <w:r>
        <w:rPr>
          <w:rFonts w:ascii="Symbol" w:hAnsi="Symbol"/>
          <w:b w:val="false"/>
          <w:bCs w:val="false"/>
          <w:i w:val="false"/>
          <w:iCs w:val="false"/>
          <w:caps w:val="false"/>
          <w:smallCaps w:val="false"/>
          <w:strike w:val="false"/>
          <w:dstrike w:val="false"/>
          <w:outline w:val="false"/>
          <w:vanish w:val="false"/>
          <w:sz w:val="20"/>
        </w:rPr>
        <w:t>n</w:t>
      </w:r>
      <w:r>
        <w:rPr/>
        <w:tab/>
        <w:t>HP DAT 1 GB Streamer</w:t>
        <w:tab/>
        <w:t>Privat</w:t>
        <w:br/>
      </w:r>
      <w:r>
        <w:rPr>
          <w:rFonts w:ascii="Symbol" w:hAnsi="Symbol"/>
          <w:b w:val="false"/>
          <w:bCs w:val="false"/>
          <w:i w:val="false"/>
          <w:iCs w:val="false"/>
          <w:caps w:val="false"/>
          <w:smallCaps w:val="false"/>
          <w:strike w:val="false"/>
          <w:dstrike w:val="false"/>
          <w:outline w:val="false"/>
          <w:vanish w:val="false"/>
          <w:sz w:val="20"/>
        </w:rPr>
        <w:t>n</w:t>
      </w:r>
      <w:r>
        <w:rPr/>
        <w:tab/>
        <w:t>3,5" Floppy Drive (1,44MB)</w:t>
        <w:tab/>
        <w:t>Privat</w:t>
        <w:br/>
      </w:r>
      <w:r>
        <w:rPr>
          <w:rFonts w:ascii="Symbol" w:hAnsi="Symbol"/>
          <w:b w:val="false"/>
          <w:bCs w:val="false"/>
          <w:i w:val="false"/>
          <w:iCs w:val="false"/>
          <w:caps w:val="false"/>
          <w:smallCaps w:val="false"/>
          <w:strike w:val="false"/>
          <w:dstrike w:val="false"/>
          <w:outline w:val="false"/>
          <w:vanish w:val="false"/>
          <w:sz w:val="20"/>
        </w:rPr>
        <w:t>n</w:t>
      </w:r>
      <w:r>
        <w:rPr/>
        <w:tab/>
        <w:t>5 1/4 " Floppy Drive (360 kB)</w:t>
        <w:tab/>
        <w:t>PCC-TGM</w:t>
        <w:br/>
      </w:r>
      <w:r>
        <w:rPr>
          <w:rFonts w:ascii="Symbol" w:hAnsi="Symbol"/>
          <w:b w:val="false"/>
          <w:bCs w:val="false"/>
          <w:i w:val="false"/>
          <w:iCs w:val="false"/>
          <w:caps w:val="false"/>
          <w:smallCaps w:val="false"/>
          <w:strike w:val="false"/>
          <w:dstrike w:val="false"/>
          <w:outline w:val="false"/>
          <w:vanish w:val="false"/>
          <w:sz w:val="20"/>
        </w:rPr>
        <w:t>n</w:t>
      </w:r>
      <w:r>
        <w:rPr/>
        <w:tab/>
        <w:t>TSENG ET4000 VGA Card</w:t>
        <w:tab/>
        <w:t>Privat</w:t>
        <w:br/>
      </w:r>
      <w:r>
        <w:rPr>
          <w:rFonts w:ascii="Symbol" w:hAnsi="Symbol"/>
          <w:b w:val="false"/>
          <w:bCs w:val="false"/>
          <w:i w:val="false"/>
          <w:iCs w:val="false"/>
          <w:caps w:val="false"/>
          <w:smallCaps w:val="false"/>
          <w:strike w:val="false"/>
          <w:dstrike w:val="false"/>
          <w:outline w:val="false"/>
          <w:vanish w:val="false"/>
          <w:sz w:val="20"/>
        </w:rPr>
        <w:t>n</w:t>
      </w:r>
      <w:r>
        <w:rPr/>
        <w:tab/>
        <w:t>EIZO Flexscan 9070 Monitor</w:t>
        <w:tab/>
        <w:t>Privat</w:t>
        <w:br/>
      </w:r>
      <w:r>
        <w:rPr>
          <w:rFonts w:ascii="Symbol" w:hAnsi="Symbol"/>
          <w:b w:val="false"/>
          <w:bCs w:val="false"/>
          <w:i w:val="false"/>
          <w:iCs w:val="false"/>
          <w:caps w:val="false"/>
          <w:smallCaps w:val="false"/>
          <w:strike w:val="false"/>
          <w:dstrike w:val="false"/>
          <w:outline w:val="false"/>
          <w:vanish w:val="false"/>
          <w:sz w:val="20"/>
        </w:rPr>
        <w:t>n</w:t>
      </w:r>
      <w:r>
        <w:rPr/>
        <w:tab/>
        <w:t>LEXMARK 4039-10R 600dpi Postscript Drucker</w:t>
        <w:tab/>
        <w:t>Privat</w:t>
        <w:br/>
      </w:r>
      <w:r>
        <w:rPr>
          <w:rFonts w:ascii="Symbol" w:hAnsi="Symbol"/>
          <w:b w:val="false"/>
          <w:bCs w:val="false"/>
          <w:i w:val="false"/>
          <w:iCs w:val="false"/>
          <w:caps w:val="false"/>
          <w:smallCaps w:val="false"/>
          <w:strike w:val="false"/>
          <w:dstrike w:val="false"/>
          <w:outline w:val="false"/>
          <w:vanish w:val="false"/>
          <w:sz w:val="20"/>
        </w:rPr>
        <w:t>n</w:t>
      </w:r>
      <w:r>
        <w:rPr/>
        <w:tab/>
        <w:t>DigiBoard intelligente 4fach serielle Karte</w:t>
        <w:tab/>
        <w:t>PCC-TGM</w:t>
        <w:br/>
      </w:r>
      <w:r>
        <w:rPr>
          <w:rFonts w:ascii="Symbol" w:hAnsi="Symbol"/>
          <w:b w:val="false"/>
          <w:bCs w:val="false"/>
          <w:i w:val="false"/>
          <w:iCs w:val="false"/>
          <w:caps w:val="false"/>
          <w:smallCaps w:val="false"/>
          <w:strike w:val="false"/>
          <w:dstrike w:val="false"/>
          <w:outline w:val="false"/>
          <w:vanish w:val="false"/>
          <w:sz w:val="20"/>
        </w:rPr>
        <w:t>n</w:t>
      </w:r>
      <w:r>
        <w:rPr/>
        <w:tab/>
        <w:t>1 x US Robotics HST Dual Standard Modems 14400</w:t>
        <w:tab/>
        <w:t>PCC-TGM</w:t>
        <w:br/>
      </w:r>
      <w:r>
        <w:rPr>
          <w:rFonts w:ascii="Symbol" w:hAnsi="Symbol"/>
          <w:b w:val="false"/>
          <w:bCs w:val="false"/>
          <w:i w:val="false"/>
          <w:iCs w:val="false"/>
          <w:caps w:val="false"/>
          <w:smallCaps w:val="false"/>
          <w:strike w:val="false"/>
          <w:dstrike w:val="false"/>
          <w:outline w:val="false"/>
          <w:vanish w:val="false"/>
          <w:sz w:val="20"/>
        </w:rPr>
        <w:t>n</w:t>
      </w:r>
      <w:r>
        <w:rPr/>
        <w:tab/>
        <w:t>1 x US Robotics HST Dual Standard Modem  16800</w:t>
        <w:tab/>
        <w:t>Privat</w:t>
        <w:br/>
      </w:r>
      <w:r>
        <w:rPr>
          <w:rFonts w:ascii="Symbol" w:hAnsi="Symbol"/>
          <w:b w:val="false"/>
          <w:bCs w:val="false"/>
          <w:i w:val="false"/>
          <w:iCs w:val="false"/>
          <w:caps w:val="false"/>
          <w:smallCaps w:val="false"/>
          <w:strike w:val="false"/>
          <w:dstrike w:val="false"/>
          <w:outline w:val="false"/>
          <w:vanish w:val="false"/>
          <w:sz w:val="20"/>
        </w:rPr>
        <w:t>n</w:t>
      </w:r>
      <w:r>
        <w:rPr/>
        <w:tab/>
        <w:t>3 Telfonleitungen in Serie</w:t>
        <w:tab/>
        <w:t>PCC-TGM</w:t>
      </w:r>
    </w:p>
    <w:p>
      <w:pPr>
        <w:pStyle w:val="Heading2"/>
        <w:tabs>
          <w:tab w:val="clear" w:pos="567"/>
          <w:tab w:val="left" w:pos="0" w:leader="none"/>
          <w:tab w:val="left" w:pos="1134" w:leader="none"/>
          <w:tab w:val="left" w:pos="6379" w:leader="none"/>
        </w:tabs>
        <w:bidi w:val="0"/>
        <w:ind w:left="426" w:hanging="0"/>
        <w:jc w:val="left"/>
        <w:rPr/>
      </w:pPr>
      <w:bookmarkStart w:id="2" w:name="DDE_LINK4"/>
      <w:bookmarkEnd w:id="2"/>
      <w:r>
        <w:rPr/>
        <w:t>Plan für Anschaffungen</w:t>
      </w:r>
    </w:p>
    <w:p>
      <w:pPr>
        <w:pStyle w:val="Flietext"/>
        <w:tabs>
          <w:tab w:val="clear" w:pos="708"/>
          <w:tab w:val="left" w:pos="0" w:leader="none"/>
          <w:tab w:val="left" w:pos="1134" w:leader="none"/>
          <w:tab w:val="left" w:pos="6379" w:leader="none"/>
        </w:tabs>
        <w:bidi w:val="0"/>
        <w:ind w:left="426" w:hanging="0"/>
        <w:jc w:val="left"/>
        <w:rPr/>
      </w:pPr>
      <w:r>
        <w:rPr>
          <w:rFonts w:ascii="Symbol" w:hAnsi="Symbol"/>
          <w:b w:val="false"/>
          <w:bCs w:val="false"/>
          <w:i w:val="false"/>
          <w:iCs w:val="false"/>
          <w:caps w:val="false"/>
          <w:smallCaps w:val="false"/>
          <w:strike w:val="false"/>
          <w:dstrike w:val="false"/>
          <w:outline w:val="false"/>
          <w:vanish w:val="false"/>
          <w:sz w:val="20"/>
        </w:rPr>
        <w:t>n</w:t>
      </w:r>
      <w:r>
        <w:rPr/>
        <w:tab/>
        <w:t>ISDN Anschluß  (Einsparung von Telefongebühren durch höhere Übertragungsraten)</w:t>
        <w:br/>
      </w:r>
      <w:r>
        <w:rPr>
          <w:rFonts w:ascii="Symbol" w:hAnsi="Symbol"/>
          <w:b w:val="false"/>
          <w:bCs w:val="false"/>
          <w:i w:val="false"/>
          <w:iCs w:val="false"/>
          <w:caps w:val="false"/>
          <w:smallCaps w:val="false"/>
          <w:strike w:val="false"/>
          <w:dstrike w:val="false"/>
          <w:outline w:val="false"/>
          <w:vanish w:val="false"/>
          <w:sz w:val="20"/>
        </w:rPr>
        <w:t>n</w:t>
      </w:r>
      <w:r>
        <w:rPr/>
        <w:tab/>
        <w:t>ISDN Anschlußkarte1</w:t>
        <w:br/>
      </w:r>
      <w:r>
        <w:rPr>
          <w:rFonts w:ascii="Symbol" w:hAnsi="Symbol"/>
          <w:b w:val="false"/>
          <w:bCs w:val="false"/>
          <w:i w:val="false"/>
          <w:iCs w:val="false"/>
          <w:caps w:val="false"/>
          <w:smallCaps w:val="false"/>
          <w:strike w:val="false"/>
          <w:dstrike w:val="false"/>
          <w:outline w:val="false"/>
          <w:vanish w:val="false"/>
          <w:sz w:val="20"/>
        </w:rPr>
        <w:t>n</w:t>
      </w:r>
      <w:r>
        <w:rPr/>
        <w:tab/>
        <w:t>1-2 GB SCSI Festplatte</w:t>
        <w:br/>
      </w:r>
      <w:r>
        <w:rPr>
          <w:rFonts w:ascii="Symbol" w:hAnsi="Symbol"/>
          <w:b w:val="false"/>
          <w:bCs w:val="false"/>
          <w:i w:val="false"/>
          <w:iCs w:val="false"/>
          <w:caps w:val="false"/>
          <w:smallCaps w:val="false"/>
          <w:strike w:val="false"/>
          <w:dstrike w:val="false"/>
          <w:outline w:val="false"/>
          <w:vanish w:val="false"/>
          <w:sz w:val="20"/>
        </w:rPr>
        <w:t>n</w:t>
      </w:r>
      <w:r>
        <w:rPr/>
        <w:tab/>
        <w:t>EISA oder MC Motherboard (&gt;16 MB HSP) mit schnellerem Prozessor</w:t>
        <w:br/>
      </w:r>
      <w:r>
        <w:rPr>
          <w:rFonts w:ascii="Symbol" w:hAnsi="Symbol"/>
          <w:b w:val="false"/>
          <w:bCs w:val="false"/>
          <w:i w:val="false"/>
          <w:iCs w:val="false"/>
          <w:caps w:val="false"/>
          <w:smallCaps w:val="false"/>
          <w:strike w:val="false"/>
          <w:dstrike w:val="false"/>
          <w:outline w:val="false"/>
          <w:vanish w:val="false"/>
          <w:sz w:val="20"/>
        </w:rPr>
        <w:t>n</w:t>
      </w:r>
      <w:r>
        <w:rPr/>
        <w:tab/>
        <w:t>Weitere 16 MB Hauptspeicher (für mehr Leitungen)</w:t>
        <w:br/>
      </w:r>
      <w:r>
        <w:rPr>
          <w:rFonts w:ascii="Symbol" w:hAnsi="Symbol"/>
          <w:b w:val="false"/>
          <w:bCs w:val="false"/>
          <w:i w:val="false"/>
          <w:iCs w:val="false"/>
          <w:caps w:val="false"/>
          <w:smallCaps w:val="false"/>
          <w:strike w:val="false"/>
          <w:dstrike w:val="false"/>
          <w:outline w:val="false"/>
          <w:vanish w:val="false"/>
          <w:sz w:val="20"/>
        </w:rPr>
        <w:t>n</w:t>
      </w:r>
      <w:r>
        <w:rPr/>
        <w:tab/>
        <w:t>Weitere CD ROM Laufwerk(e) bzw. CD-ROM Wechsler</w:t>
      </w:r>
    </w:p>
    <w:p>
      <w:pPr>
        <w:pStyle w:val="Heading2"/>
        <w:tabs>
          <w:tab w:val="clear" w:pos="567"/>
          <w:tab w:val="left" w:pos="0" w:leader="none"/>
          <w:tab w:val="left" w:pos="1134" w:leader="none"/>
          <w:tab w:val="left" w:pos="6379" w:leader="none"/>
        </w:tabs>
        <w:bidi w:val="0"/>
        <w:ind w:left="4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fonrechn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olgende Grafik zeigt den Verlauf der Telefonkosten von Mai 92 bis Juli 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1"/>
        <w:bidi w:val="0"/>
        <w:ind w:left="567" w:hanging="567"/>
        <w:jc w:val="center"/>
        <w:rPr/>
      </w:pPr>
      <w:r>
        <w:rPr/>
        <w:t>Offline Reader</w:t>
      </w:r>
    </w:p>
    <w:p>
      <w:pPr>
        <w:pStyle w:val="Heading1"/>
        <w:bidi w:val="0"/>
        <w:ind w:left="567" w:hanging="567"/>
        <w:jc w:val="left"/>
        <w:rPr/>
      </w:pPr>
      <w:r>
        <w:rPr/>
        <w:t>FidoNet</w:t>
      </w:r>
    </w:p>
    <w:p>
      <w:pPr>
        <w:pStyle w:val="Heading2"/>
        <w:bidi w:val="0"/>
        <w:ind w:left="567" w:hanging="567"/>
        <w:jc w:val="left"/>
        <w:rPr/>
      </w:pPr>
      <w:r>
        <w:rPr/>
        <w:t>Was ist FidoNet ?</w:t>
      </w:r>
    </w:p>
    <w:p>
      <w:pPr>
        <w:pStyle w:val="Flietext"/>
        <w:bidi w:val="0"/>
        <w:rPr/>
      </w:pPr>
      <w:r>
        <w:rPr/>
        <w:t>FidoNet ist ein weltweites Computernetzwerk, das Kleincomputer von Hobbyisten zusam</w:t>
        <w:softHyphen/>
        <w:t>menschließt. FidoNet verfolgt keine kommerziellen Ziele und wird ausschließlich von unbezahlten Amateuren betrieben. Im Sommer 1984 wurde FidoNet vom ehemaligen Apple Systemprogram</w:t>
        <w:softHyphen/>
        <w:t>mierer Tom Jennings aus San Francisco und seinem Freund John Madill in Baltimore gegründet. Einen Monat später war das Netzwerk auf 60 Computer angewachsen. Anfang 1985 bestand das Netzwerk bereits aus 160 Computern und mittlerweilen (Anfang 1990) sind wir bei einem Stand von über 5000 Computern angelangt, die an diesem Netzwerk teilnehmen. Es sind vorwiegend IBM&lt;TM&gt; kompatible PC's, AT's. und PS/2. Es gibt im FidoNet aber auch alle anderen Compu</w:t>
        <w:softHyphen/>
        <w:t>termarken (ATARI, AMIGA, APPLE ...) und auch die verschiedensten Betriebssysteme (DOS, OS/2, UNIX). FidoNet definiert also nicht das Betriebssystem oder die Hardware, sondern die Methode, wie die Mailboxen untereinander Mitteilungen austauschen. FidoNet ist ein Nachrichten</w:t>
        <w:softHyphen/>
        <w:t>system, bei dem eine Nachricht über ein oder mehrere Zwischensysteme zum  Zielsystem weiter</w:t>
        <w:softHyphen/>
        <w:t xml:space="preserve">geleitet wird (store and foreward). Die Übertragung erfolgt dabei Paketweise (Packet Switching exchange). Als Protokoll wird dabei meistens ZMODEM (bei älteren Programmen TELINK oder SEALINK) verwendet. Dabei werden die Vorteile von Nachttarif und schnellen Modems (bis 14400 Bd  über Telefonleitungen) ausgenützt. Ein weiterer Vorteil liegt darin, daß die Post während Zeiten verschickt wird, wo fast keine Anrufer das System benutzen. Das Netzwerk ist in 6 Regionale Zonen unterteilt: </w:t>
      </w:r>
    </w:p>
    <w:p>
      <w:pPr>
        <w:pStyle w:val="Flietext"/>
        <w:keepLines/>
        <w:bidi w:val="0"/>
        <w:spacing w:before="0" w:after="120"/>
        <w:jc w:val="both"/>
        <w:rPr/>
      </w:pPr>
      <w:r>
        <w:rPr/>
        <w:t>Zone 1:</w:t>
        <w:tab/>
        <w:t>NORDAMERIKA</w:t>
        <w:br/>
        <w:t>Zone 2:</w:t>
        <w:tab/>
        <w:t>EUROPA/ISRAEL</w:t>
        <w:br/>
        <w:t>Zone 3:</w:t>
        <w:tab/>
        <w:t>OZEANIEN</w:t>
        <w:br/>
        <w:t>Zone 4:</w:t>
        <w:tab/>
        <w:t>AFRIKA</w:t>
        <w:br/>
        <w:t>Zone 5:</w:t>
        <w:tab/>
        <w:t>LATEINAMERIKA</w:t>
        <w:br/>
        <w:t xml:space="preserve">Zone 6: </w:t>
        <w:tab/>
        <w:t>ASIEN</w:t>
      </w:r>
    </w:p>
    <w:p>
      <w:pPr>
        <w:pStyle w:val="Flietext"/>
        <w:keepLines/>
        <w:bidi w:val="0"/>
        <w:spacing w:before="0" w:after="120"/>
        <w:jc w:val="both"/>
        <w:rPr/>
      </w:pPr>
      <w:r>
        <w:rPr/>
        <w:t xml:space="preserve">Jede Zone ist weiter in Regionen (REGIONS) unterteilt. Diese Regionen haben zweistellige Nummern und sind bei uns in Europa die einzelnen Staaten, in den USA die einzelnen Bundesstaaten. In jeder </w:t>
      </w:r>
      <w:r>
        <w:rPr>
          <w:b w:val="false"/>
          <w:bCs w:val="false"/>
          <w:i w:val="false"/>
          <w:iCs w:val="false"/>
          <w:caps/>
          <w:strike w:val="false"/>
          <w:dstrike w:val="false"/>
          <w:outline w:val="false"/>
          <w:vanish w:val="false"/>
        </w:rPr>
        <w:t>Region</w:t>
      </w:r>
      <w:r>
        <w:rPr/>
        <w:t xml:space="preserve"> wiederum gibt es </w:t>
      </w:r>
      <w:r>
        <w:rPr>
          <w:b w:val="false"/>
          <w:bCs w:val="false"/>
          <w:i w:val="false"/>
          <w:iCs w:val="false"/>
          <w:caps/>
          <w:strike w:val="false"/>
          <w:dstrike w:val="false"/>
          <w:outline w:val="false"/>
          <w:vanish w:val="false"/>
        </w:rPr>
        <w:t>Netze</w:t>
      </w:r>
      <w:r>
        <w:rPr/>
        <w:t xml:space="preserve">. In einem Netz gibt es nun viele (mehr oder weniger) Computer. Diese wiederum werden </w:t>
      </w:r>
      <w:r>
        <w:rPr>
          <w:b w:val="false"/>
          <w:bCs w:val="false"/>
          <w:i w:val="false"/>
          <w:iCs w:val="false"/>
          <w:caps/>
          <w:strike w:val="false"/>
          <w:dstrike w:val="false"/>
          <w:outline w:val="false"/>
          <w:vanish w:val="false"/>
        </w:rPr>
        <w:t>Node</w:t>
      </w:r>
      <w:r>
        <w:rPr/>
        <w:t xml:space="preserve"> (eng. Knoten) genannt. Jede Ebene dieses Netzes hat nun einen Coordinator, der für die Ad</w:t>
        <w:softHyphen/>
        <w:t>ministration des Netzes zuständig ist. Bei einem NET heißt dieser Koordinator Network Coordinator, dessen System ist der Host des Netzes. Dieser HOST hat immer die NODENUMMER 0. Bei einer REGION heißt der Coordinator Region Coordinator.</w:t>
      </w:r>
    </w:p>
    <w:p>
      <w:pPr>
        <w:pStyle w:val="Heading2"/>
        <w:bidi w:val="0"/>
        <w:ind w:left="567" w:hanging="567"/>
        <w:jc w:val="left"/>
        <w:rPr/>
      </w:pPr>
      <w:r>
        <w:rPr/>
        <w:t>Geschichte von FidoNet Österreich</w:t>
      </w:r>
    </w:p>
    <w:p>
      <w:pPr>
        <w:pStyle w:val="Flietext"/>
        <w:bidi w:val="0"/>
        <w:rPr/>
      </w:pPr>
      <w:r>
        <w:rPr/>
        <w:t>Die Geschichte von FidoNet Österreich begann am 13. November 1987. An diesem Tag er</w:t>
        <w:softHyphen/>
        <w:t>hielt Werner Berghofer vom System des damaligen Zone Coordinators der Zone 2 Henk Wevers in Holland einen Anruf. In der Mitteilung die dabei über die Leitung kam, teilte Henk Wevers Werner Berghofer die Region-number von Österreich (31) mit und wünschte ihm viel Glück. Die Mittei</w:t>
        <w:softHyphen/>
        <w:t>lung kam zwischen 3:30 und 4:30 in der Zone Mailing Hour (das ist die Stunde des Tages, wo bei alle FidoNet Mailboxen mindestens ein Mailer abheben muß). Werner Berghofer war zu diesem Zeitpunkt nicht zu Hause.</w:t>
      </w:r>
    </w:p>
    <w:p>
      <w:pPr>
        <w:pStyle w:val="Flietext"/>
        <w:keepLines/>
        <w:bidi w:val="0"/>
        <w:spacing w:before="0" w:after="120"/>
        <w:jc w:val="both"/>
        <w:rPr/>
      </w:pPr>
      <w:r>
        <w:rPr/>
        <w:t>Große Hilfe bei der Beschaffung der Mailbox - Software (Fido Version 11w) leistete Rudolf Stricker (T-Bus Mailbox München (damals 2:507/414, jetzt 246/9999), der die Software aus München per Post schickte und dem Österreichischem FidoNet in seinen Anfängen viel geholfen hat.</w:t>
      </w:r>
    </w:p>
    <w:p>
      <w:pPr>
        <w:pStyle w:val="Flietext"/>
        <w:keepLines/>
        <w:bidi w:val="0"/>
        <w:spacing w:before="0" w:after="120"/>
        <w:jc w:val="both"/>
        <w:rPr/>
      </w:pPr>
      <w:r>
        <w:rPr/>
        <w:t>Kurz nach der ersten Mailbox (damals 2:31/1 Another Node), Sysop Werner Berghofer kam die TGM Mail</w:t>
        <w:softHyphen/>
        <w:t>box (damals 2:31/2), Sysop Werner Illsinger und Cuckoo's Nest (damals 2:31/3), Sysop Werner Schlagnitweit dazu. Aufgrund der Tatsache, daß  es somit mehrere FidoNet Nodes in Österreich gab, wurde ein Netzwerk (Vienna_Net) gegründet und die Nodenummern änderten sich auf 310/1, 310/2 und 310/3. Ein Netzwerk umfaßt immer mehrere Nodes im gleichen regionalen Gebiet (in Österreich in einem Bundesland).</w:t>
      </w:r>
    </w:p>
    <w:p>
      <w:pPr>
        <w:pStyle w:val="Flietext"/>
        <w:keepLines/>
        <w:bidi w:val="0"/>
        <w:spacing w:before="0" w:after="120"/>
        <w:jc w:val="both"/>
        <w:rPr/>
      </w:pPr>
      <w:r>
        <w:rPr/>
        <w:t>Heute (Ende 1994) sind in der FidoNet Nodelist in Österreich ca. 120 Systeme in Wien, Niederösterreich, Steiermark, Kärnten, Oberösterreich, Salzburg, Tirol und Vorarlberg gelistet, einzig das Burgenland ist noch ein weißer Fleck auf der Landkarte..</w:t>
      </w:r>
    </w:p>
    <w:p>
      <w:pPr>
        <w:pStyle w:val="Heading2"/>
        <w:bidi w:val="0"/>
        <w:ind w:left="567" w:hanging="567"/>
        <w:jc w:val="left"/>
        <w:rPr/>
      </w:pPr>
      <w:r>
        <w:rPr/>
        <w:t>Wer darf FidoNet verwenden</w:t>
      </w:r>
    </w:p>
    <w:p>
      <w:pPr>
        <w:pStyle w:val="Flietext"/>
        <w:bidi w:val="0"/>
        <w:rPr/>
      </w:pPr>
      <w:r>
        <w:rPr/>
        <w:t>FidoNet ist ein Amateurcomputernetzwerk. Die meisten Rechner werden von unbezahlten Hobbyisten betreut, die eine Menge Zeit und vor allem Geld in Ihr Hobby stecken. Es ist daher verständlich, daß eine kommerzielle Nutzung oder die Nutzung durch spezielle Gruppen, die dann Ihre Post auf Kosten der anderen befördern lassen nicht gerne gesehen wird. Beispiele sind hier Werbung in Echomailareas oder aber auch die Verwendung durch einen Club, der seine gesamte Post über FidoNet verschickt. Jeder hat prinzipiell im FidoNet die Pflicht für den Transport von Daten selbst zu sorgen. So ist zum Beispiel das routen von Files im FidoNet nicht gestattet. Wenn Sie eine Datei an einen anderen Node im FidoNet verschicken wollen, müssen Sie das schon selbst bezahlen. Genauso ist es bei großen mengen an Mail. Wenn Sie also einen Club in Wien mit Zweigstelle in Dornbirn gründen, dann wird der Network Coordinator in Vorarlberg keine Freude haben, wenn Sie die gesamte Mail Ihres Clubs über Ihn routen. Die müssen Sie dann schon selbst direkt abliefern.</w:t>
      </w:r>
    </w:p>
    <w:p>
      <w:pPr>
        <w:pStyle w:val="Heading2"/>
        <w:bidi w:val="0"/>
        <w:ind w:left="567" w:hanging="567"/>
        <w:jc w:val="left"/>
        <w:rPr/>
      </w:pPr>
      <w:r>
        <w:rPr/>
        <w:t>Adressieren anderer Computer</w:t>
      </w:r>
    </w:p>
    <w:p>
      <w:pPr>
        <w:pStyle w:val="Flietext"/>
        <w:bidi w:val="0"/>
        <w:rPr/>
      </w:pPr>
      <w:r>
        <w:rPr/>
        <w:t>Eine FIDONET Adresse sieht folgendermaßen aus:</w:t>
      </w:r>
    </w:p>
    <w:p>
      <w:pPr>
        <w:pStyle w:val="FlietextLinksbndi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one: Region oder Netz / Node @ Domain</w:t>
      </w:r>
    </w:p>
    <w:p>
      <w:pPr>
        <w:pStyle w:val="Flietext"/>
        <w:keepLines/>
        <w:bidi w:val="0"/>
        <w:spacing w:before="0" w:after="120"/>
        <w:jc w:val="both"/>
        <w:rPr/>
      </w:pPr>
      <w:r>
        <w:rPr/>
        <w:t>Die Netzadresse der Mailbox His Master's Voice ist:</w:t>
      </w:r>
    </w:p>
    <w:p>
      <w:pPr>
        <w:pStyle w:val="FlietextLinksbndig"/>
        <w:tabs>
          <w:tab w:val="left" w:pos="432" w:leader="none"/>
          <w:tab w:val="left" w:pos="15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310 / 1.0@fidonet.org</w:t>
        <w:br/>
        <w:tab/>
        <w:t>2</w:t>
        <w:tab/>
        <w:t>Europa</w:t>
        <w:br/>
        <w:tab/>
        <w:t>310</w:t>
        <w:tab/>
        <w:t>Wien</w:t>
        <w:br/>
        <w:tab/>
        <w:t>1</w:t>
        <w:tab/>
        <w:t xml:space="preserve">FidoNet Node in Wien </w:t>
        <w:br/>
        <w:tab/>
        <w:t>0</w:t>
        <w:tab/>
        <w:t>Mailbox - kein Point</w:t>
        <w:br/>
        <w:tab/>
        <w:t>fidonet.org</w:t>
        <w:tab/>
        <w:t>Domain - Kennzeichnet das FidoNet</w:t>
      </w:r>
    </w:p>
    <w:p>
      <w:pPr>
        <w:pStyle w:val="Flietext"/>
        <w:tabs>
          <w:tab w:val="clear" w:pos="708"/>
          <w:tab w:val="left" w:pos="432" w:leader="none"/>
          <w:tab w:val="left" w:pos="1560" w:leader="none"/>
        </w:tabs>
        <w:bidi w:val="0"/>
        <w:rPr/>
      </w:pPr>
      <w:r>
        <w:rPr/>
        <w:t>Administrative Nodes oder Nodes, die eine Funktion innerhalb des Netzes haben haben zu</w:t>
        <w:softHyphen/>
        <w:t>sätzlich eine alternative Nodenummer. Diese alternative Nodenummer wird AKA</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genannt. So ist hat zum Beispiel ein Region Coordinator die AKA Region/0 (in Österreich 31/0) und ein Netzwerk - Host die AKA Network/0 (in Wien 310/0).</w:t>
      </w:r>
    </w:p>
    <w:p>
      <w:pPr>
        <w:pStyle w:val="Flietext"/>
        <w:keepLines/>
        <w:bidi w:val="0"/>
        <w:spacing w:before="0" w:after="120"/>
        <w:jc w:val="both"/>
        <w:rPr/>
      </w:pPr>
      <w:r>
        <w:rPr/>
        <w:t>Es können Teile der Netzwerk Adresse weggelassen werden, wenn Sie eindeutig sind. So kann z.B. innerhalb Europas das 2: weggelassen werden (2:310/1.0 = 310/1.0). Ausserdem kann das .0 weggelassen werden. Die kürzeste Darstellung der Nodenummer von His Master's Voice in Europa ist also (310/1).</w:t>
      </w:r>
    </w:p>
    <w:p>
      <w:pPr>
        <w:pStyle w:val="Heading3"/>
        <w:bidi w:val="0"/>
        <w:ind w:left="567" w:hanging="567"/>
        <w:jc w:val="left"/>
        <w:rPr/>
      </w:pPr>
      <w:r>
        <w:rPr/>
        <w:t>Abschicken von Mitteilungen an andere Systeme</w:t>
      </w:r>
    </w:p>
    <w:p>
      <w:pPr>
        <w:pStyle w:val="Flietext"/>
        <w:bidi w:val="0"/>
        <w:rPr/>
      </w:pPr>
      <w:r>
        <w:rPr/>
        <w:t>Sie können nun im Netmail Area (Message Section Area 8) mit den anderen Computersyste</w:t>
        <w:softHyphen/>
        <w:t>men im FidoNet kommunizieren. Manchmal wird das Netmail - Area auch Matrix Area genannt. Wenn Sie im Netmail Area eine Mitteilung eingeben, werden Sie nicht nur nach dem Namend des Empfängers gefragt, sonder auch nach der Art, wie Sie die Mitteilung verschicken wollen.</w:t>
      </w:r>
    </w:p>
    <w:p>
      <w:pPr>
        <w:pStyle w:val="Flietext"/>
        <w:keepLines/>
        <w:bidi w:val="0"/>
        <w:spacing w:before="0" w:after="120"/>
        <w:jc w:val="both"/>
        <w:rPr/>
      </w:pPr>
      <w:r>
        <w:rPr/>
        <w:t xml:space="preserve">Wenn Sie nun also eine Message an einen anderen Node innerhalb des FidoNet verschicken wollen, wechseln Sie in das Area </w:t>
      </w:r>
      <w:r>
        <w:rPr>
          <w:b w:val="false"/>
          <w:bCs w:val="false"/>
          <w:i/>
          <w:iCs w:val="false"/>
          <w:caps w:val="false"/>
          <w:smallCaps w:val="false"/>
          <w:strike w:val="false"/>
          <w:dstrike w:val="false"/>
          <w:outline w:val="false"/>
          <w:vanish w:val="false"/>
        </w:rPr>
        <w:t>NETMAIL</w:t>
      </w:r>
      <w:r>
        <w:rPr/>
        <w:t xml:space="preserve"> in der Message Section. Dort geben Sie dann "E" für Enter Message ein.</w:t>
      </w:r>
    </w:p>
    <w:p>
      <w:pPr>
        <w:pStyle w:val="FixedTabelle"/>
        <w:bidi w:val="0"/>
        <w:spacing w:before="0" w:after="120"/>
        <w:jc w:val="left"/>
        <w:rPr/>
      </w:pPr>
      <w:r>
        <w:rPr>
          <w:rFonts w:eastAsia="Liberation Serif" w:cs="Liberation Serif"/>
        </w:rPr>
        <w:t xml:space="preserve">  </w:t>
      </w:r>
      <w:r>
        <w:rPr/>
        <w:t xml:space="preserve">NETMAIL: FidoNet Netmail Area ........................ Egal     Netmail       </w:t>
        <w:br/>
        <w:t>Msg#:  574 of  573                  Kill</w:t>
        <w:br/>
        <w:t>From: Werner Illsinger              08.May.93 11:36:42 2:310/1</w:t>
        <w:br/>
        <w:t>To:                                 08.May.93 11:36:42</w:t>
        <w:br/>
        <w:t>Subj:</w:t>
        <w:br/>
        <w:t>----------------------------------------------------</w:t>
        <w:br/>
        <w:t>Type `P' to toggle private flag, or press `?' for more help.</w:t>
      </w:r>
    </w:p>
    <w:p>
      <w:pPr>
        <w:pStyle w:val="Flietext"/>
        <w:keepLines/>
        <w:bidi w:val="0"/>
        <w:spacing w:before="0" w:after="120"/>
        <w:jc w:val="both"/>
        <w:rPr/>
      </w:pPr>
      <w:r>
        <w:rPr/>
        <w:t>Sie können nun das Verhalten der Mitteilung bestimmen. Defaultmäßig ist das Flag Kill gesetzt. Es gibt folgende Flags:</w:t>
      </w:r>
    </w:p>
    <w:p>
      <w:pPr>
        <w:pStyle w:val="FlietextLinksbndig"/>
        <w:tabs>
          <w:tab w:val="clear" w:pos="432"/>
          <w:tab w:val="left" w:pos="0" w:leader="none"/>
        </w:tabs>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Crash - Verschicken direkt zum Zielnode (EXPRESS)</w:t>
      </w:r>
    </w:p>
    <w:p>
      <w:pPr>
        <w:pStyle w:val="FlietextLinksbndig"/>
        <w:tabs>
          <w:tab w:val="clear" w:pos="432"/>
          <w:tab w:val="left" w:pos="0" w:leader="none"/>
        </w:tabs>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rivate - Die Mitteilung kann nur vom Absender, Empfänger und den Sysops der Systeme gelesen werden durch die die Mitteilung geroutet wird.</w:t>
      </w:r>
    </w:p>
    <w:p>
      <w:pPr>
        <w:pStyle w:val="FlietextLinksbndig"/>
        <w:tabs>
          <w:tab w:val="clear" w:pos="432"/>
          <w:tab w:val="left" w:pos="0" w:leader="none"/>
        </w:tabs>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nächstes können Sie einen Empfänger für Ihre Mitteilung angeben. Falls das System die Adresse des Empfängers kennt, wir die FidoNet Adresse im nächsten Feld automatisch vom System eingefügt. Sie können diese jdoch in jedem Fall Editieren. Das System kann jedoch nicht überprüpfen, ob es den Benutzer an dieser Adresse überhaupt gibt.</w:t>
      </w:r>
    </w:p>
    <w:p>
      <w:pPr>
        <w:pStyle w:val="Heading2"/>
        <w:bidi w:val="0"/>
        <w:ind w:left="567" w:hanging="567"/>
        <w:jc w:val="left"/>
        <w:rPr/>
      </w:pPr>
      <w:r>
        <w:rPr/>
        <w:t>Die NodeList - Das FidoNet Telefonbuch</w:t>
      </w:r>
    </w:p>
    <w:p>
      <w:pPr>
        <w:pStyle w:val="Flietext"/>
        <w:bidi w:val="0"/>
        <w:rPr/>
      </w:pPr>
      <w:r>
        <w:rPr/>
        <w:t>FidoNet ist ein internationales Computernetzwerk, daß verschiedene Electronic Mail Systems (Mailboxen) die verschiedenen Besiztern gehören miteinander verbindet. Die Nodelist ist die Ver</w:t>
        <w:softHyphen/>
        <w:t>bindung, die die Systeme zusammenhält und einen reibungslosen Ablauf der Prozeduren sichert. Die Nodelist definiert die Struktur des Netzwerks.</w:t>
      </w:r>
    </w:p>
    <w:p>
      <w:pPr>
        <w:pStyle w:val="Flietext"/>
        <w:keepLines/>
        <w:bidi w:val="0"/>
        <w:spacing w:before="0" w:after="120"/>
        <w:jc w:val="both"/>
        <w:rPr/>
      </w:pPr>
      <w:r>
        <w:rPr/>
        <w:t>Die Nodelist wird jede Woche als ASCII Text File versendet.Der Name dieses Text-Files ist "NODELIST.nnn", wobei nnn die Nummer des Tages im Jahr an der die Nodelist verteilt wird ist.Die Nodelist wird jede Woche in der Nacht von Freitag auf Samstag verschickt. Wenn die Nodelist mit einem ARC Utility (ARC (c) by SEA) gepackt wird, dann wird das erste n (die Hun</w:t>
        <w:softHyphen/>
        <w:t xml:space="preserve">derterstelle des Tages) durch ein A ersetzt (also NODELIST.Ann). </w:t>
      </w:r>
    </w:p>
    <w:p>
      <w:pPr>
        <w:pStyle w:val="Heading3"/>
        <w:bidi w:val="0"/>
        <w:ind w:left="567" w:hanging="567"/>
        <w:jc w:val="left"/>
        <w:rPr/>
      </w:pPr>
      <w:r>
        <w:rPr/>
        <w:t>Aufbau der Nodelist</w:t>
      </w:r>
    </w:p>
    <w:p>
      <w:pPr>
        <w:pStyle w:val="Flietext"/>
        <w:bidi w:val="0"/>
        <w:rPr/>
      </w:pPr>
      <w:r>
        <w:rPr/>
        <w:t>Die erste Zeile der Nodelist besteht aus einer Kommentarzeile. Diese Zeile dient dazu um feststellen zu können für welche Woche diese Nodelist gilt.</w:t>
      </w:r>
    </w:p>
    <w:p>
      <w:pPr>
        <w:pStyle w:val="Flietext"/>
        <w:keepLines/>
        <w:bidi w:val="0"/>
        <w:spacing w:before="0" w:after="120"/>
        <w:jc w:val="both"/>
        <w:rPr/>
      </w:pPr>
      <w:r>
        <w:rPr/>
        <w:t>Das erste Feld der Nodelist ist ein KEY-WORD, also ein Schlüsselfeld. Dieses Feld definiert die Art des Sytems, das im Rest der Zeile beschrieben wird. Diese Feld kann entweder leer sein oder eines der folgenden Schlüsselwörter enthalten:</w:t>
      </w:r>
    </w:p>
    <w:p>
      <w:pPr>
        <w:pStyle w:val="Flietext"/>
        <w:keepLines/>
        <w:bidi w:val="0"/>
        <w:spacing w:before="0" w:after="120"/>
        <w:jc w:val="both"/>
        <w:rPr/>
      </w:pPr>
      <w:r>
        <w:rPr/>
        <w:t>ZONE -- Beginn einer großräumigen geographischen Zone meistens ein  Kontinent). Österreich befindet sich in Zone 2. Alle Nodes, die nach diesem Schlüsselwort, bis zum auftreten des nächsten Schlüsselwortes "ZONE" gelistet sind gehören zu dieser Zone</w:t>
      </w:r>
    </w:p>
    <w:p>
      <w:pPr>
        <w:pStyle w:val="Flietext"/>
        <w:keepLines/>
        <w:bidi w:val="0"/>
        <w:spacing w:before="0" w:after="120"/>
        <w:jc w:val="both"/>
        <w:rPr/>
      </w:pPr>
      <w:r>
        <w:rPr/>
        <w:t>REGION -- Beginn einer geographischen Region. Der Sysop dieser Mailbox ist der Koordi</w:t>
        <w:softHyphen/>
        <w:t>nator dieser Region (Regional Coordinator). Alle Zeilen die einer REGION - Zeile folgen (bis zum Auftreten der nächsten REGIONS-Zeile oder einer HOST- Zeile sind unabhängige Systeme (Nodes) in dieser Region.</w:t>
      </w:r>
    </w:p>
    <w:p>
      <w:pPr>
        <w:pStyle w:val="Flietext"/>
        <w:keepLines/>
        <w:bidi w:val="0"/>
        <w:spacing w:before="0" w:after="120"/>
        <w:jc w:val="both"/>
        <w:rPr/>
      </w:pPr>
      <w:r>
        <w:rPr/>
        <w:t>HOST -- Beginn eines lokalen Netzwerkes und definition des "HOST" des Netzwerkes. Alle Datenzeilen bis zum nächsten auftreten eines HOST oder REGION Statements sind lokale Nodes, Mitglieder des lokalen Netzes. Der Unterschied zwischen Netz und Region ist der, daß Mitteilunn</w:t>
        <w:softHyphen/>
        <w:t>gen, die an ein Mitglied einer Region gerichtet sind direkt an den Empfänger gesendet werden, die Mitteilungen an ein Mitglied eines Netzes  aber an den Host gesendet werden.</w:t>
      </w:r>
    </w:p>
    <w:p>
      <w:pPr>
        <w:pStyle w:val="Flietext"/>
        <w:keepLines/>
        <w:bidi w:val="0"/>
        <w:spacing w:before="0" w:after="120"/>
        <w:jc w:val="both"/>
        <w:rPr/>
      </w:pPr>
      <w:r>
        <w:rPr/>
        <w:t>HUB -- Definiert den Beginn eines Unternetzwerkes in einem lokalen Netz. Alle Mitteilun</w:t>
        <w:softHyphen/>
        <w:t>gen, die an einen Node gesendet werden, der unter einem HUB gelistet ist, werden an den HUB ge</w:t>
        <w:softHyphen/>
        <w:t>sendet.</w:t>
      </w:r>
    </w:p>
    <w:p>
      <w:pPr>
        <w:pStyle w:val="Flietext"/>
        <w:keepLines/>
        <w:bidi w:val="0"/>
        <w:spacing w:before="0" w:after="120"/>
        <w:jc w:val="both"/>
        <w:rPr/>
      </w:pPr>
      <w:r>
        <w:rPr/>
        <w:t>PVT -- Definiert einen privaten Node, dessen Nodenummer in der Nodelist nicht aufscheint. Ein PVT Node ist nur in einem lokalen Netz zugelassen. Die Mitteilungen werden an den HOST geschickt, der sie dannn weiterleitet.</w:t>
      </w:r>
    </w:p>
    <w:p>
      <w:pPr>
        <w:pStyle w:val="Flietext"/>
        <w:keepLines/>
        <w:bidi w:val="0"/>
        <w:spacing w:before="0" w:after="120"/>
        <w:jc w:val="both"/>
        <w:rPr/>
      </w:pPr>
      <w:r>
        <w:rPr/>
        <w:t>HOLD -- Definiert einen Node der zur Zeit nicht betriebsbereit ist. An diesen Node können Mitteilungen gesendet werden, die vom HOST für den Node zur Abholung bereitgehalten wird.</w:t>
      </w:r>
    </w:p>
    <w:p>
      <w:pPr>
        <w:pStyle w:val="Flietext"/>
        <w:keepLines/>
        <w:bidi w:val="0"/>
        <w:spacing w:before="0" w:after="120"/>
        <w:jc w:val="both"/>
        <w:rPr/>
      </w:pPr>
      <w:r>
        <w:rPr/>
        <w:t>DOWN -- Definiert einen Node der zur Zeit nicht an das Netz angeschaltet ist. Mitteilungen können an ihn nicht versendet werden.</w:t>
      </w:r>
    </w:p>
    <w:p>
      <w:pPr>
        <w:pStyle w:val="Flietext"/>
        <w:keepLines/>
        <w:bidi w:val="0"/>
        <w:spacing w:before="0" w:after="120"/>
        <w:jc w:val="both"/>
        <w:rPr/>
      </w:pPr>
      <w:r>
        <w:rPr>
          <w:rFonts w:eastAsia="Liberation Serif" w:cs="Liberation Serif"/>
        </w:rPr>
        <w:t xml:space="preserve">     </w:t>
      </w:r>
      <w:r>
        <w:rPr/>
        <w:t>-- Definiert einen normalen Node</w:t>
      </w:r>
    </w:p>
    <w:p>
      <w:pPr>
        <w:pStyle w:val="Flietext"/>
        <w:keepLines/>
        <w:bidi w:val="0"/>
        <w:spacing w:before="0" w:after="120"/>
        <w:jc w:val="both"/>
        <w:rPr/>
      </w:pPr>
      <w:r>
        <w:rPr/>
        <w:t>Das zweite Feld in der Nodelist definiert die Netzwerkadresse im FidoNet. Dieses Feld ent</w:t>
        <w:softHyphen/>
        <w:t>hält nur numerische Elemente. Der Wert der Zahl die in diesem Feld gespeichert wird liegt zwi</w:t>
        <w:softHyphen/>
        <w:t>schen 00 und 32767. In einer Zeile mit einem HOST oder REGION Schlüsselwort ist diese Eintra</w:t>
        <w:softHyphen/>
        <w:t>gung die Regions- oder Netznummer. Ein Host oder eine Region hat eine Implizite Nodenummer 0.  (Also z.B. 31/0 oder 310/0). Andernfalls ist diese Nummer die Nodenummer. Mit der Netznummer des Hosts und der Nodenummer des Nodes ergibt sich gemeinsam eine FidoNet Adresse.</w:t>
      </w:r>
    </w:p>
    <w:p>
      <w:pPr>
        <w:pStyle w:val="Flietext"/>
        <w:keepLines/>
        <w:bidi w:val="0"/>
        <w:spacing w:before="0" w:after="120"/>
        <w:jc w:val="both"/>
        <w:rPr/>
      </w:pPr>
      <w:r>
        <w:rPr/>
        <w:t>Das dritte Feld gibt den Namen des Nodes an (z.B. TGM_Maximus). Es dürfen keine Spaces verwendet werden. Spaces werden durch Unterstreichungszeichen ersetzt.</w:t>
      </w:r>
    </w:p>
    <w:p>
      <w:pPr>
        <w:pStyle w:val="Flietext"/>
        <w:keepLines/>
        <w:bidi w:val="0"/>
        <w:spacing w:before="0" w:after="120"/>
        <w:jc w:val="both"/>
        <w:rPr/>
      </w:pPr>
      <w:r>
        <w:rPr/>
        <w:t>Das vierte Feld gibt die Telefonnummer des Nodes an. Die Telefonnummer wird vollständig angegeben (Vorwahl des Landes, Vorwahl der Stadt, Telefonnummer). Anstelle der Telefonnum</w:t>
        <w:softHyphen/>
        <w:t>mer kann auch "-Unpublished-" bei privaten Nodes stehen.</w:t>
      </w:r>
    </w:p>
    <w:p>
      <w:pPr>
        <w:pStyle w:val="Flietext"/>
        <w:keepLines/>
        <w:bidi w:val="0"/>
        <w:spacing w:before="0" w:after="120"/>
        <w:jc w:val="both"/>
        <w:rPr/>
      </w:pPr>
      <w:r>
        <w:rPr/>
        <w:t xml:space="preserve">Das fünfte Feld gibt an, in welchem Land der Node steht. Normalerweise wird es mit "Ort Land" angegeben (z.B. Vienna Austria). </w:t>
      </w:r>
    </w:p>
    <w:p>
      <w:pPr>
        <w:pStyle w:val="Flietext"/>
        <w:keepLines/>
        <w:bidi w:val="0"/>
        <w:spacing w:before="0" w:after="120"/>
        <w:jc w:val="both"/>
        <w:rPr/>
      </w:pPr>
      <w:r>
        <w:rPr/>
        <w:t xml:space="preserve">Das sechste Feld gibt den Sysop Namen an. </w:t>
      </w:r>
    </w:p>
    <w:p>
      <w:pPr>
        <w:pStyle w:val="Flietext"/>
        <w:keepLines/>
        <w:bidi w:val="0"/>
        <w:spacing w:before="0" w:after="120"/>
        <w:jc w:val="both"/>
        <w:rPr/>
      </w:pPr>
      <w:r>
        <w:rPr/>
        <w:t>Das siebente Feld gibt die maximale Baudrate an, mit der der Node erreichbar ist.  Dieses Feld kann folgende Werte annehmen: 300, 1200, 2400, 4800 oder 9600. Diese Zahl gibt die maxi</w:t>
        <w:softHyphen/>
        <w:t>male Baudrate des Nodes an. Bei 14400 oder 19200 steht in der Nodelist trotzdem 9600.</w:t>
      </w:r>
    </w:p>
    <w:p>
      <w:pPr>
        <w:pStyle w:val="Flietext"/>
        <w:keepLines/>
        <w:bidi w:val="0"/>
        <w:spacing w:before="0" w:after="120"/>
        <w:jc w:val="both"/>
        <w:rPr/>
      </w:pPr>
      <w:r>
        <w:rPr/>
        <w:t>Das achte Feld gibt Flags an. Dieses Feld gibt die Zeit an, wann der Node in Betrieb ist, wel</w:t>
        <w:softHyphen/>
        <w:t>che Modemart verwendet wird.</w:t>
      </w:r>
    </w:p>
    <w:p>
      <w:pPr>
        <w:pStyle w:val="Flietext"/>
        <w:keepLines/>
        <w:bidi w:val="0"/>
        <w:spacing w:before="0" w:after="120"/>
        <w:jc w:val="both"/>
        <w:rPr/>
      </w:pPr>
      <w:r>
        <w:rPr/>
        <w:t>Bedeutungen der Flags:</w:t>
      </w:r>
    </w:p>
    <w:p>
      <w:pPr>
        <w:pStyle w:val="FlietextLinksbndig"/>
        <w:tabs>
          <w:tab w:val="clear" w:pos="432"/>
          <w:tab w:val="left" w:pos="0" w:leader="none"/>
          <w:tab w:val="left" w:pos="70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w:t>
        <w:tab/>
        <w:t>Node akzeptiert 24h am Tag Post</w:t>
        <w:br/>
        <w:t>MO</w:t>
        <w:tab/>
        <w:t>Dieser Node betreibt keine Mailbox (nur Mailer als Anrufer erlaubt)</w:t>
        <w:br/>
        <w:t>LO</w:t>
        <w:tab/>
        <w:t>Dieser Node akzeptiert nur Anrufe von in der NodeList eingetragenen Systemen</w:t>
        <w:br/>
        <w:t>MN</w:t>
        <w:tab/>
        <w:t>No Compression - Mail muß an diesen Node unkomprimiert geschickt werden</w:t>
        <w:br/>
        <w:t>X[x]</w:t>
        <w:tab/>
        <w:t>Unterstützte Methode von File Requests</w:t>
        <w:br/>
        <w:t>G[x]</w:t>
        <w:tab/>
        <w:t>Gateway zu Netzwerk x (etwa GUUCP - UUCP Gateway)</w:t>
        <w:br/>
        <w:t>ZEC</w:t>
        <w:tab/>
        <w:t>Zone Echomail Coordinator (Echomail Koordinator für Zone)</w:t>
        <w:br/>
        <w:t>REC</w:t>
        <w:tab/>
        <w:t>Region Echomail Coordinator (Echomail Koordinator für die Zone)</w:t>
        <w:br/>
        <w:t>NEC</w:t>
        <w:tab/>
        <w:t>Network Echomail Coordinator</w:t>
        <w:br/>
        <w:t>ISDN[x]</w:t>
        <w:tab/>
        <w:t>Art der ISDN Unterstützung eines Nodes (19200 - 64kBit)</w:t>
      </w:r>
    </w:p>
    <w:p>
      <w:pPr>
        <w:pStyle w:val="FlietextLinksbndig"/>
        <w:tabs>
          <w:tab w:val="left" w:pos="432" w:leader="none"/>
          <w:tab w:val="left" w:pos="85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Flags:</w:t>
      </w:r>
    </w:p>
    <w:p>
      <w:pPr>
        <w:pStyle w:val="FlietextLinksbndig"/>
        <w:tabs>
          <w:tab w:val="clear" w:pos="432"/>
          <w:tab w:val="left" w:pos="0" w:leader="none"/>
          <w:tab w:val="left" w:pos="70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21</w:t>
        <w:tab/>
        <w:t>CCITT V21, 300 bps full duplex</w:t>
        <w:br/>
        <w:t>V22</w:t>
        <w:tab/>
        <w:t>CCITT V22 1200 bps full duplex</w:t>
        <w:br/>
        <w:t>V29</w:t>
        <w:tab/>
        <w:t>CCITT V29 9600 bps half duplex</w:t>
        <w:br/>
        <w:t>V32</w:t>
        <w:tab/>
        <w:t>CCITT V32 9600 bps full duplex</w:t>
        <w:br/>
        <w:t>V32B</w:t>
        <w:tab/>
        <w:t>CCITTV32bis 14400 bps full duplex</w:t>
        <w:br/>
        <w:t>V33</w:t>
        <w:tab/>
        <w:t>CCITT V33</w:t>
        <w:br/>
        <w:t>V34</w:t>
        <w:tab/>
        <w:t>CCITT V34</w:t>
        <w:br/>
        <w:t>V42</w:t>
        <w:tab/>
        <w:t>LAP-M error correction w/fallback to MNP 1-4</w:t>
        <w:br/>
        <w:t>V42B</w:t>
        <w:tab/>
        <w:t>LAP-M error correction w/fallback to MNP 1-5</w:t>
        <w:br/>
        <w:t>MNP</w:t>
        <w:tab/>
        <w:t>Microcom Networking Protocol error correction</w:t>
        <w:br/>
        <w:t>H96</w:t>
        <w:tab/>
        <w:t>Hayes V9600</w:t>
        <w:br/>
        <w:t>HST</w:t>
        <w:tab/>
        <w:t>USR Courier HST</w:t>
        <w:br/>
        <w:t>H14</w:t>
        <w:tab/>
        <w:t>USR Courier HST up to 14.4Kbps</w:t>
        <w:br/>
        <w:t>H16</w:t>
        <w:tab/>
        <w:t>USR Courier HST up to 16.8Kbps</w:t>
        <w:br/>
        <w:t>MAX</w:t>
        <w:tab/>
        <w:t>Microcom AX/96xx series</w:t>
        <w:br/>
        <w:t>PEP</w:t>
        <w:tab/>
        <w:t>Packet Ensemble Protocol</w:t>
        <w:br/>
        <w:t>CSP</w:t>
        <w:tab/>
        <w:t>Compucom Speedmodem</w:t>
        <w:br/>
        <w:t>ZYX</w:t>
        <w:tab/>
        <w:t>Zyxel (implies V.32Bis &amp; V.42Bis)</w:t>
      </w:r>
    </w:p>
    <w:p>
      <w:pPr>
        <w:pStyle w:val="Heading3"/>
        <w:tabs>
          <w:tab w:val="clear" w:pos="567"/>
          <w:tab w:val="left" w:pos="0" w:leader="none"/>
          <w:tab w:val="left" w:pos="709" w:leader="none"/>
        </w:tabs>
        <w:bidi w:val="0"/>
        <w:ind w:left="567" w:hanging="567"/>
        <w:jc w:val="left"/>
        <w:rPr/>
      </w:pPr>
      <w:r>
        <w:rPr/>
        <w:t xml:space="preserve">Auszug aus der NodeList (Österreich) </w:t>
      </w:r>
    </w:p>
    <w:p>
      <w:pPr>
        <w:pStyle w:val="Flietext"/>
        <w:bidi w:val="0"/>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NODELIST HIER EINFÜGEN</w:t>
      </w:r>
    </w:p>
    <w:p>
      <w:pPr>
        <w:pStyle w:val="Flietext"/>
        <w:bidi w:val="0"/>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BITTE ALLE STREICHEN, DIE NICHT CM NACHGESTELLT HABEN.</w:t>
      </w:r>
    </w:p>
    <w:p>
      <w:pPr>
        <w:pStyle w:val="Heading2"/>
        <w:bidi w:val="0"/>
        <w:ind w:left="567" w:hanging="567"/>
        <w:jc w:val="left"/>
        <w:rPr/>
      </w:pPr>
      <w:r>
        <w:rPr/>
        <w:t>Echomail, Konferenzen</w:t>
      </w:r>
    </w:p>
    <w:p>
      <w:pPr>
        <w:pStyle w:val="Flietext"/>
        <w:bidi w:val="0"/>
        <w:rPr/>
      </w:pPr>
      <w:r>
        <w:rPr/>
        <w:t>Außer dem NetMail Feature gibt es noch ein anderes sehr interessantes Feature in FidoNet. Es besteht die Möglichkeit verschiedene Mitteilungsareas (Nachrichtenbereiche, Areas) mit anderen Systemen auszutauschen. Dabei werden die Mitteilungen paketiert und komprimiert, um eine schnellere Übertragung zu erreichen. Das heißt, egal in welchem FidoNet-System die Mitteilung eingegeben wird, die Mitteilung wird an alle Systeme, die das wollen, weitergesendet. Damit halten sich die Boxen immer auf dem gleichen Stand. Der Ausdruck Echomail wurde von Jeff Rush, einem FidoNet Sysop 1986 geprägt. Von Ihm wurde die erste funktionierende Echomail - Software geschrieben.</w:t>
      </w:r>
    </w:p>
    <w:p>
      <w:pPr>
        <w:pStyle w:val="Heading3"/>
        <w:bidi w:val="0"/>
        <w:ind w:left="567" w:hanging="567"/>
        <w:jc w:val="left"/>
        <w:rPr/>
      </w:pPr>
      <w:r>
        <w:rPr/>
        <w:t>Origin Lines</w:t>
      </w:r>
    </w:p>
    <w:p>
      <w:pPr>
        <w:pStyle w:val="Flietext"/>
        <w:bidi w:val="0"/>
        <w:rPr/>
      </w:pPr>
      <w:r>
        <w:rPr/>
        <w:t xml:space="preserve">Die Origin Line ist so etwas ähnliches wie die Visitenkarte eines Systemes. Sie ist für den klaglosen Ablauf der Echomail notwendig und zeigt, von welchem System die Mitteilung kommt. Ein Teil dieser Zeile kann vom Point- oder Mailboxbetreiber beeinflußt werden, andere Teile sind fix vorgegeben. </w:t>
      </w:r>
    </w:p>
    <w:p>
      <w:pPr>
        <w:pStyle w:val="Flietext"/>
        <w:keepLines/>
        <w:bidi w:val="0"/>
        <w:spacing w:before="0" w:after="120"/>
        <w:jc w:val="both"/>
        <w:rPr/>
      </w:pPr>
      <w:r>
        <w:rPr/>
        <w:t>Eine Origin - Line kann z.B. so aussehen:</w:t>
      </w:r>
    </w:p>
    <w:p>
      <w:pPr>
        <w:pStyle w:val="FixedTabelle"/>
        <w:bidi w:val="0"/>
        <w:spacing w:before="0" w:after="120"/>
        <w:jc w:val="left"/>
        <w:rPr/>
      </w:pPr>
      <w:r>
        <w:rPr/>
        <w:t>--- QM V1.00</w:t>
        <w:br/>
        <w:t xml:space="preserve"> * Origin: His Masters Voice (2:310/1)</w:t>
      </w:r>
    </w:p>
    <w:p>
      <w:pPr>
        <w:pStyle w:val="Flietext"/>
        <w:keepLines/>
        <w:bidi w:val="0"/>
        <w:spacing w:before="0" w:after="120"/>
        <w:jc w:val="both"/>
        <w:rPr/>
      </w:pPr>
      <w:r>
        <w:rPr/>
        <w:t>Die Origin Line wird etweder vom Editor, vom Packer oder von der Mailbox- Software an die Mitteilung angefügt. Vor der Origin - Line kommt noch die Tear line. Nach den drei Bindestrichen wird normalerweise noch das Kürzel der Software angefügt, die diese Zeilen erstellt. Die Origin - Line besteht aus der Zeichenfolge '* Origin: ' gefolgt von einem frei vom Betreiber definierbaren Text. Danach kommt in Klammern die Netzwerkadresse des Absendenden Systems. Die gesamte Zeile darf nicht länger als 80 Zeichen (1 Zeile) sein.</w:t>
      </w:r>
    </w:p>
    <w:p>
      <w:pPr>
        <w:pStyle w:val="Heading3"/>
        <w:bidi w:val="0"/>
        <w:ind w:left="567" w:hanging="567"/>
        <w:jc w:val="left"/>
        <w:rPr/>
      </w:pPr>
      <w:r>
        <w:rPr/>
        <w:t>Seen by</w:t>
      </w:r>
    </w:p>
    <w:p>
      <w:pPr>
        <w:pStyle w:val="Flietext"/>
        <w:bidi w:val="0"/>
        <w:rPr/>
      </w:pPr>
      <w:r>
        <w:rPr/>
        <w:t>Die Seen by lines enthält aufsteigend sortiert die Netzwerkadressen, der Systeme, an die die Nachricht weitergeschickt wurde. Jede Mailbox hängt die Systeme an, an die sie die Mitteilung weiterschickt. Diese Kette wird also immer länger, je länger die Mitteilung im Netz unterwegs ist. Diese Zeilen dienen dazu, daß Mitteilungen erkannt werden, die schon einmal in einem System waren und nicht weitergeschickt werden.</w:t>
      </w:r>
    </w:p>
    <w:p>
      <w:pPr>
        <w:pStyle w:val="Flietext"/>
        <w:keepLines/>
        <w:bidi w:val="0"/>
        <w:spacing w:before="0" w:after="120"/>
        <w:jc w:val="both"/>
        <w:rPr/>
      </w:pPr>
      <w:r>
        <w:rPr/>
        <w:t>Beispiel:</w:t>
      </w:r>
    </w:p>
    <w:p>
      <w:pPr>
        <w:pStyle w:val="FixedTabelle"/>
        <w:bidi w:val="0"/>
        <w:spacing w:before="0" w:after="120"/>
        <w:jc w:val="left"/>
        <w:rPr/>
      </w:pPr>
      <w:r>
        <w:rPr/>
        <w:t>--- QM V1.00</w:t>
        <w:br/>
        <w:t xml:space="preserve"> * Origin: His Master's Voice (2:310/1)</w:t>
        <w:br/>
        <w:t>SEEN-BY: 31/0 310/0 3 313/1 316/1</w:t>
      </w:r>
    </w:p>
    <w:p>
      <w:pPr>
        <w:pStyle w:val="Flietext"/>
        <w:keepLines/>
        <w:bidi w:val="0"/>
        <w:spacing w:before="0" w:after="120"/>
        <w:jc w:val="both"/>
        <w:rPr/>
      </w:pPr>
      <w:r>
        <w:rPr/>
        <w:t>Diese Zeile bedeutet, daß die Systeme 31/0, 310/0 und 3, 313/1 und 316/1 die Mitteilung gesehen haben.</w:t>
      </w:r>
    </w:p>
    <w:p>
      <w:pPr>
        <w:pStyle w:val="Heading2"/>
        <w:bidi w:val="0"/>
        <w:ind w:left="567" w:hanging="567"/>
        <w:jc w:val="left"/>
        <w:rPr/>
      </w:pPr>
      <w:r>
        <w:rPr/>
        <w:t>File-Echo's</w:t>
      </w:r>
    </w:p>
    <w:p>
      <w:pPr>
        <w:pStyle w:val="Heading1"/>
        <w:bidi w:val="0"/>
        <w:ind w:left="567" w:hanging="567"/>
        <w:jc w:val="left"/>
        <w:rPr/>
      </w:pPr>
      <w:r>
        <w:rPr/>
        <w:t>Points</w:t>
      </w:r>
    </w:p>
    <w:p>
      <w:pPr>
        <w:pStyle w:val="Heading2"/>
        <w:bidi w:val="0"/>
        <w:ind w:left="567" w:hanging="567"/>
        <w:jc w:val="left"/>
        <w:rPr/>
      </w:pPr>
      <w:r>
        <w:rPr/>
        <w:t>Was ist ein Point ?</w:t>
      </w:r>
    </w:p>
    <w:p>
      <w:pPr>
        <w:pStyle w:val="Normal"/>
        <w:bidi w:val="0"/>
        <w:jc w:val="left"/>
        <w:rPr/>
      </w:pPr>
      <w:r>
        <w:rPr/>
        <w:t>Ein Point ist die kleinste Adressierbare Einheit im FidoNet. Als Point sind sie im Prinzip ein Mailboxbenutzer, ohne die umständliche Mailboxoberfläche bedienen zu müssen.</w:t>
      </w:r>
    </w:p>
    <w:p>
      <w:pPr>
        <w:pStyle w:val="Normal"/>
        <w:bidi w:val="0"/>
        <w:spacing w:before="0" w:after="120"/>
        <w:jc w:val="left"/>
        <w:rPr/>
      </w:pPr>
      <w:r>
        <w:rPr/>
        <w:t>Mailboxen sind seit Ihren Anfängen immer recht kompliziert zu bedienen gewesen. Es sind leider nur einfache ASCII- Benutzeroberflächen möglich, die über ein Modem an den Benutzer (Terminal) übertragen werden müssen.</w:t>
      </w:r>
    </w:p>
    <w:p>
      <w:pPr>
        <w:pStyle w:val="Normal"/>
        <w:bidi w:val="0"/>
        <w:spacing w:before="0" w:after="120"/>
        <w:jc w:val="left"/>
        <w:rPr/>
      </w:pPr>
      <w:r>
        <w:rPr/>
        <w:t>Hinter den Points und Offline Reader Konzept liegt steckt auch die gleiche Idee, nämlich die beim Lesen von Mitteilungen sich nicht durch die ASCII-Menü's der Mailboxen quaelen zu müssen und die umständlichen Editoren verwenden zu müssen, die die diversen Mailboxen anbieten. Die Editoren der Mailboxen gleichen eher dem wohlbekannten EDLIN, als einer Textverarbeitung.</w:t>
      </w:r>
    </w:p>
    <w:p>
      <w:pPr>
        <w:pStyle w:val="Normal"/>
        <w:bidi w:val="0"/>
        <w:spacing w:before="0" w:after="120"/>
        <w:jc w:val="left"/>
        <w:rPr/>
      </w:pPr>
      <w:r>
        <w:rPr/>
        <w:t>Mit einem Point können Sie sich komprimiert Nachrichtenbereiche auf Ihren PC holen, die Nachrichten dort lesen und beantworten. Die Antworten werden dann wieder komprimiert an die Mailbox zurückgeschickt. Sie brauchen um das alles zu tun, im Gegensatz zum Offline-Reader nicht mehr in die Mailbox einzusteigen. Ein kleiner Wehrmuthstropfen ist allerdings auch, daß die Installation solch eines Points wesentlich komplizierter ist als die Verwendung eines Offline - Readers.</w:t>
      </w:r>
    </w:p>
    <w:p>
      <w:pPr>
        <w:pStyle w:val="Heading2"/>
        <w:bidi w:val="0"/>
        <w:ind w:left="567" w:hanging="567"/>
        <w:jc w:val="left"/>
        <w:rPr/>
      </w:pPr>
      <w:r>
        <w:rPr/>
        <w:t>Wann rentiert sich ein Point ?</w:t>
      </w:r>
    </w:p>
    <w:p>
      <w:pPr>
        <w:pStyle w:val="Normal"/>
        <w:bidi w:val="0"/>
        <w:jc w:val="left"/>
        <w:rPr/>
      </w:pPr>
      <w:r>
        <w:rPr/>
        <w:t>Ein Point ist dann sinvoll, wenn Sie ein begeisterter Leser und Schreiber von Nachrichten sind. Wenn Sie nur Files von der Mailbox downloaden, dann ist ein Point für sie eher uninteressant, da der Point vor allem das Lesen und Schreiben von Nachrichten wesentlich erleichtert und vor allem verbilligt.</w:t>
      </w:r>
    </w:p>
    <w:p>
      <w:pPr>
        <w:pStyle w:val="Heading2"/>
        <w:bidi w:val="0"/>
        <w:ind w:left="567" w:hanging="567"/>
        <w:jc w:val="left"/>
        <w:rPr/>
      </w:pPr>
      <w:r>
        <w:rPr/>
        <w:t>Voraussetzungen</w:t>
      </w:r>
    </w:p>
    <w:p>
      <w:pPr>
        <w:pStyle w:val="Normal"/>
        <w:bidi w:val="0"/>
        <w:jc w:val="left"/>
        <w:rPr/>
      </w:pPr>
      <w:r>
        <w:rPr/>
        <w:t xml:space="preserve">Um einen Point betreiben zu können, brauchen Sie einen Computer, ein Modem, die Pointsoftware und entsprechend viel Festplattenplatz und Hauptspeicher, die von der Pointsoftware und der Menge an Nachrichten, die sie lesen wollen abhängt. </w:t>
      </w:r>
    </w:p>
    <w:p>
      <w:pPr>
        <w:pStyle w:val="Normal"/>
        <w:bidi w:val="0"/>
        <w:spacing w:before="0" w:after="120"/>
        <w:jc w:val="left"/>
        <w:rPr/>
      </w:pPr>
      <w:r>
        <w:rPr/>
        <w:t>Hier wird auf eine Pointkonfiguration eingegangen, die sowohl unter OS/2 2.x als auch unter DOS lauffähig sein sollte. Falls sie also momentan (noch) DOS Verwenden ist ein Umstieg auf OS/2 relativ einfach. Alle Konfigurationsdateien bleiben erhalten.</w:t>
      </w:r>
    </w:p>
    <w:p>
      <w:pPr>
        <w:pStyle w:val="Heading2"/>
        <w:bidi w:val="0"/>
        <w:ind w:left="567" w:hanging="567"/>
        <w:jc w:val="left"/>
        <w:rPr/>
      </w:pPr>
      <w:r>
        <w:rPr/>
        <w:t>Komponenten</w:t>
      </w:r>
    </w:p>
    <w:p>
      <w:pPr>
        <w:pStyle w:val="Normal"/>
        <w:bidi w:val="0"/>
        <w:jc w:val="left"/>
        <w:rPr/>
      </w:pPr>
      <w:r>
        <w:rPr/>
        <w:t>Folgende Komponenten werden für den Betrieb eines Points benötigt:</w:t>
      </w:r>
    </w:p>
    <w:p>
      <w:pPr>
        <w:pStyle w:val="Heading3"/>
        <w:bidi w:val="0"/>
        <w:ind w:left="567" w:hanging="567"/>
        <w:jc w:val="left"/>
        <w:rPr/>
      </w:pPr>
      <w:r>
        <w:rPr/>
        <w:t>FOSSIL Treiber</w:t>
      </w:r>
    </w:p>
    <w:p>
      <w:pPr>
        <w:pStyle w:val="Normal"/>
        <w:bidi w:val="0"/>
        <w:jc w:val="left"/>
        <w:rPr/>
      </w:pPr>
      <w:r>
        <w:rPr/>
        <w:t>Unter DOS gibt es für die serielle Schnittstelle keinen Standardtreiber, der Funktionen für den Zugriff auf die Hardware zur Verfügung stellt. Um die Hardwareunabhängigkeit sicher zu stellen, wurde bei der Entwicklung der Fido Software eine Standardschnittstelle (FOSSIL = Fido Opus Seadog Standard Interface Layer) geschaffen, auf der alles Fido Software aufsetzt. Als FidoNet erfunden wurde, waren noch nicht alle Rechner so "kompatibel" wie sie jetzt sind. So lief z.B. Fido zuerst auf einem DEC Rainbow, der zwar sehr hübsch, aber alles andere als "kompatibel" war.</w:t>
      </w:r>
    </w:p>
    <w:p>
      <w:pPr>
        <w:pStyle w:val="Heading3"/>
        <w:bidi w:val="0"/>
        <w:ind w:left="567" w:hanging="567"/>
        <w:jc w:val="left"/>
        <w:rPr/>
      </w:pPr>
      <w:r>
        <w:rPr/>
        <w:t>Mailer (BinkleyTerm)</w:t>
      </w:r>
    </w:p>
    <w:p>
      <w:pPr>
        <w:pStyle w:val="Normal"/>
        <w:bidi w:val="0"/>
        <w:jc w:val="left"/>
        <w:rPr/>
      </w:pPr>
      <w:r>
        <w:rPr/>
        <w:t>Das ist das Kernstück des Points. Der Mailer bedient das Modem und ist für die Kommunikation mit dem FidoNet Node zuständig, dessen Point sie sind. Als Mailer wurde Binkley Term in der Version 2.50 EE gewählt. Diese Version ist keine "offizielle" BinkleyTerm Version der Originalautoren, jedoch bietet sie einige interessante Erweiterungen zur Originalversion. Diese Version stammt von Michael Buenter, einem Schweizer. Wenn Sie Ihren Point fertig konfiguriert haben, wird diese Software das erste sein, was Sie von Ihrem Point sehen.</w:t>
      </w:r>
    </w:p>
    <w:p>
      <w:pPr>
        <w:pStyle w:val="Heading3"/>
        <w:bidi w:val="0"/>
        <w:ind w:left="567" w:hanging="567"/>
        <w:jc w:val="left"/>
        <w:rPr/>
      </w:pPr>
      <w:r>
        <w:rPr/>
        <w:t>Message Editor (GoldEd)</w:t>
      </w:r>
    </w:p>
    <w:p>
      <w:pPr>
        <w:pStyle w:val="Normal"/>
        <w:bidi w:val="0"/>
        <w:jc w:val="left"/>
        <w:rPr/>
      </w:pPr>
      <w:r>
        <w:rPr/>
        <w:t>Als Message Editor wurde GoldEd gewählt. GoldEd ist ein recht komfortabler und sehr flexibler Message Editor. Mit diesem Editor können Sie Ihre Echomail - Areas lesen und Mitteilungen schreiben. Es gibt einige sehr nette "goodies", die sie bald kennen und lieben lernen werden.</w:t>
      </w:r>
    </w:p>
    <w:p>
      <w:pPr>
        <w:pStyle w:val="Normal"/>
        <w:bidi w:val="0"/>
        <w:spacing w:before="0" w:after="120"/>
        <w:jc w:val="left"/>
        <w:rPr/>
      </w:pPr>
      <w:r>
        <w:rPr/>
        <w:t>Diese beiden Komponenten sind das, was Sie von Ihrem Point - System im Normalfall sehen werden. Alle anderen Teile des Points arbeiten im Hintergrund.</w:t>
      </w:r>
    </w:p>
    <w:p>
      <w:pPr>
        <w:pStyle w:val="Heading3"/>
        <w:bidi w:val="0"/>
        <w:ind w:left="567" w:hanging="567"/>
        <w:jc w:val="left"/>
        <w:rPr/>
      </w:pPr>
      <w:r>
        <w:rPr/>
        <w:t>TOSSER/SCANNER/PACKER (Squish)</w:t>
      </w:r>
    </w:p>
    <w:p>
      <w:pPr>
        <w:pStyle w:val="Normal"/>
        <w:bidi w:val="0"/>
        <w:jc w:val="left"/>
        <w:rPr/>
      </w:pPr>
      <w:r>
        <w:rPr/>
        <w:t>Der Tosser Scanner und Packer ist bei unserer Konfiguration ein Produkt. Bei anderen Programmen teilt sich dieses Paket in mehrere Programme auf. Das Produkt, das wir hier gewählt haben ist SQUISH. Squish ist dafür zuständig, daß Netmail und Echomail, die sie schreiben zusammengepackt und im Outbound Directory für BinkleyTerm vorbereitet wird. Ebenso ist es dafür verantwortlich, die Nachrichtenpakete, die BinkleyTerm im Inbound Directory ablegt zu entkomprimieren und die Nachrichten in die verschiedenen Nachrichtenbereiche (Areas) aufzuteilen.</w:t>
      </w:r>
    </w:p>
    <w:p>
      <w:pPr>
        <w:pStyle w:val="Heading3"/>
        <w:bidi w:val="0"/>
        <w:ind w:left="567" w:hanging="567"/>
        <w:jc w:val="left"/>
        <w:rPr/>
      </w:pPr>
      <w:r>
        <w:rPr/>
        <w:t>NODELIST COMPILER (FastList)</w:t>
      </w:r>
    </w:p>
    <w:p>
      <w:pPr>
        <w:pStyle w:val="Normal"/>
        <w:bidi w:val="0"/>
        <w:jc w:val="left"/>
        <w:rPr/>
      </w:pPr>
      <w:r>
        <w:rPr/>
        <w:t>Die NodeList ist das Verzeichnis der FidoNet Systeme. Eigentlich ist es für einen Point nicht erforderlich eine Nodelist zu verwenden. Es bringt jedoch einigen Komfort mit sich, wenn man es trotzdem tut. Darum wurde die NodeList auch in unsere Konfiguration mit eingebunden. Von BinkleyTerm wird die sogenannte Version 7 NodeList verlangt. Dies ist die bezeichnung für ein binäres NodeList Format. Die NodeList wird aber in einer ASCII Text form verteilt. Darum braucht man ein Übersetzungsprogramm, daß die ASCII - Nodelist (REGION31.nnn, POINT4D.nnn) ind das binäre Format (NODEX.DAT, NODEX.NDX) umsetzt. Außerdem produziert dieser NodeList Compiler auch eine "UserList", daß heißt eine Liste aller Sysop's (und Point Sysop's).</w:t>
      </w:r>
    </w:p>
    <w:p>
      <w:pPr>
        <w:pStyle w:val="Normal"/>
        <w:bidi w:val="0"/>
        <w:spacing w:before="0" w:after="120"/>
        <w:jc w:val="left"/>
        <w:rPr/>
      </w:pPr>
      <w:r>
        <w:rPr/>
        <w:t>Als NodeList Compiler wurde das Programm FastList eingesetzt.</w:t>
      </w:r>
    </w:p>
    <w:p>
      <w:pPr>
        <w:pStyle w:val="Normal"/>
        <w:bidi w:val="0"/>
        <w:spacing w:before="0" w:after="120"/>
        <w:jc w:val="left"/>
        <w:rPr/>
      </w:pPr>
      <w:r>
        <w:rPr/>
        <w:t>Wir verwenden für unseren Point nicht die weltweite FidoNet NodeList (NODELIST.nnn), sondern den Österreichischen Teil (REGION31.nnn) davon. Zusätzlich wird die Liste aller österreichischen Points (POINT4D.nnn) eingebunden.</w:t>
      </w:r>
    </w:p>
    <w:p>
      <w:pPr>
        <w:pStyle w:val="Heading3"/>
        <w:bidi w:val="0"/>
        <w:ind w:left="567" w:hanging="567"/>
        <w:jc w:val="left"/>
        <w:rPr/>
      </w:pPr>
      <w:r>
        <w:rPr/>
        <w:t>GoldEd NodeList Compiler</w:t>
      </w:r>
    </w:p>
    <w:p>
      <w:pPr>
        <w:pStyle w:val="Normal"/>
        <w:bidi w:val="0"/>
        <w:jc w:val="left"/>
        <w:rPr/>
      </w:pPr>
      <w:r>
        <w:rPr/>
        <w:t>Um auf die UserList schneller zugreifen zu können, wird die ASCII - UserListe, die von FastList produziert wird mit Hilfe des GoldEd NodeList Compilers (GOLDNODE) in ein binäres Format (GOLDNODE.AIX, GOLDNODE.LIX, GOLDNODE.NIX) umgesetzt, daß vom GoldEd dann gelesen wird. Das bringt uns den Vorteil, daß wir beim Eingeben einer Netmail nur noch den Namen des Empfängers eingeben müssen. Die zugehörige FidoNet Adresse wird dann vom Editor automatisch eingesetzt (vorgeschlagen).</w:t>
      </w:r>
    </w:p>
    <w:p>
      <w:pPr>
        <w:pStyle w:val="Heading2"/>
        <w:bidi w:val="0"/>
        <w:ind w:left="567" w:hanging="567"/>
        <w:jc w:val="left"/>
        <w:rPr/>
      </w:pPr>
      <w:r>
        <w:rPr/>
        <w:t>Ablauf</w:t>
      </w:r>
    </w:p>
    <w:p>
      <w:pPr>
        <w:pStyle w:val="Normal"/>
        <w:keepNext w:val="true"/>
        <w:bidi w:val="0"/>
        <w:jc w:val="left"/>
        <w:rPr/>
      </w:pPr>
      <w:r>
        <w:rPr/>
        <w:t>Die folgende Grafik soll die Zusammenhänge der verschiedenen Module erklären:</w:t>
      </w:r>
    </w:p>
    <w:p>
      <w:pPr>
        <w:pStyle w:val="Normal"/>
        <w:keepNext w:val="true"/>
        <w:bidi w:val="0"/>
        <w:spacing w:before="240" w:after="12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spacing w:before="240" w:after="120"/>
        <w:ind w:left="567" w:hanging="567"/>
        <w:jc w:val="center"/>
        <w:rPr/>
      </w:pPr>
      <w:r>
        <w:rPr/>
        <w:t>Installation</w:t>
      </w:r>
    </w:p>
    <w:p>
      <w:pPr>
        <w:pStyle w:val="Heading3"/>
        <w:bidi w:val="0"/>
        <w:ind w:left="567" w:hanging="567"/>
        <w:jc w:val="left"/>
        <w:rPr/>
      </w:pPr>
      <w:r>
        <w:rPr/>
        <w:t>DOS</w:t>
      </w:r>
    </w:p>
    <w:p>
      <w:pPr>
        <w:pStyle w:val="Normal"/>
        <w:bidi w:val="0"/>
        <w:jc w:val="left"/>
        <w:rPr/>
      </w:pPr>
      <w:r>
        <w:rPr/>
        <w:t>Legen Sie die Installationsdiskette in das Laufwerk A: und geben Sie folgenden Befehl ein:</w:t>
      </w:r>
    </w:p>
    <w:p>
      <w:pPr>
        <w:pStyle w:val="Normal"/>
        <w:bidi w:val="0"/>
        <w:spacing w:before="0" w:after="120"/>
        <w:jc w:val="left"/>
        <w:rPr/>
      </w:pPr>
      <w:r>
        <w:rPr/>
        <w:t>INSTALL DRIVE PATH ADDRESS VORNAME FAMNAME COMPORT PASSWORD</w:t>
      </w:r>
    </w:p>
    <w:p>
      <w:pPr>
        <w:pStyle w:val="Normal"/>
        <w:bidi w:val="0"/>
        <w:spacing w:before="0" w:after="120"/>
        <w:jc w:val="left"/>
        <w:rPr/>
      </w:pPr>
      <w:r>
        <w:rPr/>
        <w:t>DRIVE</w:t>
        <w:tab/>
        <w:t>Laufwerk auf das der Point installiert werden soll</w:t>
        <w:br/>
        <w:t>PATH</w:t>
        <w:tab/>
        <w:t>Pfad wohin der Point installiert werden soll</w:t>
        <w:br/>
        <w:t>ADDRESS</w:t>
        <w:tab/>
        <w:t>4D- FidoNet Adresse</w:t>
        <w:br/>
        <w:t>VORNAME</w:t>
        <w:tab/>
        <w:t>Ihr Vorname</w:t>
        <w:br/>
        <w:t>FAMNAME</w:t>
        <w:tab/>
        <w:t>Ihr Familienname</w:t>
        <w:br/>
        <w:t>COMPORT</w:t>
        <w:tab/>
        <w:t>1=COM1, 2=COM2</w:t>
        <w:br/>
        <w:t>PASSWORT</w:t>
        <w:tab/>
        <w:t>Das Sessionpasswort, daß Sie mit Ihrem Boss vereinbart haben.</w:t>
      </w:r>
    </w:p>
    <w:p>
      <w:pPr>
        <w:pStyle w:val="Normal"/>
        <w:bidi w:val="0"/>
        <w:spacing w:before="0" w:after="120"/>
        <w:jc w:val="left"/>
        <w:rPr/>
      </w:pPr>
      <w:r>
        <w:rPr/>
        <w:t>Beispiel:</w:t>
      </w:r>
    </w:p>
    <w:p>
      <w:pPr>
        <w:pStyle w:val="Normal"/>
        <w:bidi w:val="0"/>
        <w:spacing w:before="0" w:after="120"/>
        <w:jc w:val="left"/>
        <w:rPr/>
      </w:pPr>
      <w:r>
        <w:rPr/>
        <w:t>INSTALL X: \BINK 2:310/1.999 Thomas Unglaeubig 1 HiJack</w:t>
      </w:r>
    </w:p>
    <w:p>
      <w:pPr>
        <w:pStyle w:val="Normal"/>
        <w:bidi w:val="0"/>
        <w:spacing w:before="0" w:after="120"/>
        <w:jc w:val="left"/>
        <w:rPr/>
      </w:pPr>
      <w:r>
        <w:rPr/>
        <w:t>Der Point wird für den Benutzer "Thomas Unglaeubig" auf COM1 mit der FidoNet Adresse 2:310/1.999 und dem Session Password "HiJack" auf Laufwerk X: im Verzeichnis "\BINK" installiert.</w:t>
      </w:r>
    </w:p>
    <w:p>
      <w:pPr>
        <w:pStyle w:val="Heading3"/>
        <w:bidi w:val="0"/>
        <w:ind w:left="567" w:hanging="567"/>
        <w:jc w:val="left"/>
        <w:rPr/>
      </w:pPr>
      <w:r>
        <w:rPr/>
        <w:t>Who's Who ?- Welche Dateien sind was ?</w:t>
      </w:r>
    </w:p>
    <w:p>
      <w:pPr>
        <w:pStyle w:val="Normal"/>
        <w:tabs>
          <w:tab w:val="clear" w:pos="708"/>
          <w:tab w:val="left" w:pos="426" w:leader="none"/>
          <w:tab w:val="left" w:pos="709" w:leader="none"/>
          <w:tab w:val="left" w:pos="2552" w:leader="none"/>
          <w:tab w:val="left" w:pos="3686" w:leader="none"/>
        </w:tabs>
        <w:bidi w:val="0"/>
        <w:spacing w:before="240" w:after="120"/>
        <w:jc w:val="left"/>
        <w:rPr/>
      </w:pPr>
      <w:r>
        <w:rPr/>
        <w:t>Verzeichnisse</w:t>
      </w:r>
    </w:p>
    <w:p>
      <w:pPr>
        <w:pStyle w:val="Normal"/>
        <w:tabs>
          <w:tab w:val="clear" w:pos="708"/>
          <w:tab w:val="left" w:pos="426" w:leader="none"/>
          <w:tab w:val="left" w:pos="3686" w:leader="none"/>
        </w:tabs>
        <w:bidi w:val="0"/>
        <w:spacing w:before="0" w:after="0"/>
        <w:ind w:left="3686" w:hanging="3402"/>
        <w:jc w:val="left"/>
        <w:rPr/>
      </w:pPr>
      <w:r>
        <w:rPr/>
        <w:t>bink</w:t>
        <w:tab/>
        <w:t>Root Verzeichnis (BinkleyTerm, GoldEd, Squish, Bonk)</w:t>
      </w:r>
    </w:p>
    <w:p>
      <w:pPr>
        <w:pStyle w:val="Normal"/>
        <w:tabs>
          <w:tab w:val="clear" w:pos="708"/>
          <w:tab w:val="left" w:pos="426" w:leader="none"/>
          <w:tab w:val="left" w:pos="3686" w:leader="none"/>
        </w:tabs>
        <w:bidi w:val="0"/>
        <w:spacing w:before="0" w:after="0"/>
        <w:ind w:left="3686" w:hanging="3402"/>
        <w:jc w:val="left"/>
        <w:rPr/>
      </w:pPr>
      <w:r>
        <w:rPr/>
        <w:t>bink\DOC</w:t>
        <w:tab/>
        <w:t>Hier finden sie diverse Dokumentationen zu den Programmen - ausdrucken oder online lesen !</w:t>
      </w:r>
    </w:p>
    <w:p>
      <w:pPr>
        <w:pStyle w:val="Normal"/>
        <w:tabs>
          <w:tab w:val="clear" w:pos="708"/>
          <w:tab w:val="left" w:pos="426" w:leader="none"/>
          <w:tab w:val="left" w:pos="3686" w:leader="none"/>
        </w:tabs>
        <w:bidi w:val="0"/>
        <w:spacing w:before="0" w:after="0"/>
        <w:ind w:left="3686" w:hanging="3402"/>
        <w:jc w:val="left"/>
        <w:rPr/>
      </w:pPr>
      <w:r>
        <w:rPr/>
        <w:t>bink\DOWNLOAD</w:t>
        <w:tab/>
        <w:t>Hier finden Sie Ihre Downloads, wenn Sie aus BinleyTerm im Terminalmodus in eine Mailbox einwählen und Dateien downloaden.</w:t>
      </w:r>
    </w:p>
    <w:p>
      <w:pPr>
        <w:pStyle w:val="Normal"/>
        <w:tabs>
          <w:tab w:val="clear" w:pos="708"/>
          <w:tab w:val="left" w:pos="426" w:leader="none"/>
          <w:tab w:val="left" w:pos="3686" w:leader="none"/>
        </w:tabs>
        <w:bidi w:val="0"/>
        <w:spacing w:before="0" w:after="0"/>
        <w:ind w:left="3686" w:hanging="3402"/>
        <w:jc w:val="left"/>
        <w:rPr/>
      </w:pPr>
      <w:r>
        <w:rPr/>
        <w:t>bink\FLAG</w:t>
        <w:tab/>
        <w:t>Internes Area für BinkleyTerm (nicht berühren !)</w:t>
      </w:r>
    </w:p>
    <w:p>
      <w:pPr>
        <w:pStyle w:val="Normal"/>
        <w:tabs>
          <w:tab w:val="clear" w:pos="708"/>
          <w:tab w:val="left" w:pos="426" w:leader="none"/>
          <w:tab w:val="left" w:pos="3686" w:leader="none"/>
        </w:tabs>
        <w:bidi w:val="0"/>
        <w:spacing w:before="0" w:after="0"/>
        <w:ind w:left="3686" w:hanging="3402"/>
        <w:jc w:val="left"/>
        <w:rPr/>
      </w:pPr>
      <w:r>
        <w:rPr/>
        <w:t>bink\INBOUND</w:t>
        <w:tab/>
        <w:t>Inbound Directory; hier landen die Files einer Mail Session</w:t>
      </w:r>
    </w:p>
    <w:p>
      <w:pPr>
        <w:pStyle w:val="Normal"/>
        <w:tabs>
          <w:tab w:val="clear" w:pos="708"/>
          <w:tab w:val="left" w:pos="426" w:leader="none"/>
          <w:tab w:val="left" w:pos="3686" w:leader="none"/>
        </w:tabs>
        <w:bidi w:val="0"/>
        <w:spacing w:before="0" w:after="0"/>
        <w:ind w:left="3686" w:hanging="3402"/>
        <w:jc w:val="left"/>
        <w:rPr/>
      </w:pPr>
      <w:r>
        <w:rPr/>
        <w:t>bink\LOG</w:t>
        <w:tab/>
        <w:t>Hier finden sie alle LOG Files (regelmäßig löschen !)</w:t>
      </w:r>
    </w:p>
    <w:p>
      <w:pPr>
        <w:pStyle w:val="Normal"/>
        <w:tabs>
          <w:tab w:val="clear" w:pos="708"/>
          <w:tab w:val="left" w:pos="426" w:leader="none"/>
          <w:tab w:val="left" w:pos="3686" w:leader="none"/>
        </w:tabs>
        <w:bidi w:val="0"/>
        <w:spacing w:before="0" w:after="0"/>
        <w:ind w:left="3686" w:hanging="3402"/>
        <w:jc w:val="left"/>
        <w:rPr/>
      </w:pPr>
      <w:r>
        <w:rPr/>
        <w:t>bink\MESS</w:t>
        <w:tab/>
        <w:t>Messagebase; Hier liegen alle Message Areas</w:t>
      </w:r>
    </w:p>
    <w:p>
      <w:pPr>
        <w:pStyle w:val="Normal"/>
        <w:tabs>
          <w:tab w:val="clear" w:pos="708"/>
          <w:tab w:val="left" w:pos="426" w:leader="none"/>
          <w:tab w:val="left" w:pos="3686" w:leader="none"/>
        </w:tabs>
        <w:bidi w:val="0"/>
        <w:spacing w:before="0" w:after="0"/>
        <w:ind w:left="3686" w:hanging="3402"/>
        <w:jc w:val="left"/>
        <w:rPr/>
      </w:pPr>
      <w:r>
        <w:rPr/>
        <w:t>bink\NODELIST</w:t>
        <w:tab/>
        <w:t>NodeList Dateien</w:t>
      </w:r>
    </w:p>
    <w:p>
      <w:pPr>
        <w:pStyle w:val="Normal"/>
        <w:tabs>
          <w:tab w:val="clear" w:pos="708"/>
          <w:tab w:val="left" w:pos="426" w:leader="none"/>
          <w:tab w:val="left" w:pos="3686" w:leader="none"/>
        </w:tabs>
        <w:bidi w:val="0"/>
        <w:spacing w:before="0" w:after="0"/>
        <w:ind w:left="3686" w:hanging="3402"/>
        <w:jc w:val="left"/>
        <w:rPr/>
      </w:pPr>
      <w:r>
        <w:rPr/>
        <w:t>bink\OUTBOUND</w:t>
        <w:tab/>
        <w:t>Outbound Directory; Hier legt Squish die Dateien, die verschickt werden sollen ab. Natürlich sucht hier auch BinkleyTerm danach.</w:t>
      </w:r>
    </w:p>
    <w:p>
      <w:pPr>
        <w:pStyle w:val="Normal"/>
        <w:tabs>
          <w:tab w:val="clear" w:pos="708"/>
          <w:tab w:val="left" w:pos="426" w:leader="none"/>
          <w:tab w:val="left" w:pos="3686" w:leader="none"/>
        </w:tabs>
        <w:bidi w:val="0"/>
        <w:spacing w:before="0" w:after="0"/>
        <w:ind w:left="3686" w:hanging="3402"/>
        <w:jc w:val="left"/>
        <w:rPr/>
      </w:pPr>
      <w:r>
        <w:rPr/>
        <w:t>bink\Outbound.SQ</w:t>
        <w:tab/>
        <w:t>Squish Arbeitsverzeichnis - Nicht berühren !</w:t>
      </w:r>
    </w:p>
    <w:p>
      <w:pPr>
        <w:pStyle w:val="Normal"/>
        <w:tabs>
          <w:tab w:val="clear" w:pos="708"/>
          <w:tab w:val="left" w:pos="426" w:leader="none"/>
          <w:tab w:val="left" w:pos="3686" w:leader="none"/>
        </w:tabs>
        <w:bidi w:val="0"/>
        <w:spacing w:before="0" w:after="0"/>
        <w:ind w:left="3686" w:hanging="3402"/>
        <w:jc w:val="left"/>
        <w:rPr/>
      </w:pPr>
      <w:r>
        <w:rPr/>
        <w:t>bink\temp</w:t>
        <w:tab/>
        <w:t>Temporäres Verzeichnis - Hier können Sie temp. Dateien ablegen</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Fossil Treiber (nur DOS Version)</w:t>
      </w:r>
    </w:p>
    <w:p>
      <w:pPr>
        <w:pStyle w:val="Normal"/>
        <w:tabs>
          <w:tab w:val="clear" w:pos="708"/>
          <w:tab w:val="left" w:pos="426" w:leader="none"/>
          <w:tab w:val="left" w:pos="3686" w:leader="none"/>
        </w:tabs>
        <w:bidi w:val="0"/>
        <w:spacing w:before="0" w:after="0"/>
        <w:ind w:left="3686" w:hanging="3402"/>
        <w:jc w:val="left"/>
        <w:rPr/>
      </w:pPr>
      <w:r>
        <w:rPr/>
        <w:t>Bink\BNU.COM</w:t>
        <w:tab/>
        <w:t>COM - Fossil Treiber</w:t>
      </w:r>
    </w:p>
    <w:p>
      <w:pPr>
        <w:pStyle w:val="Normal"/>
        <w:tabs>
          <w:tab w:val="clear" w:pos="708"/>
          <w:tab w:val="left" w:pos="426" w:leader="none"/>
          <w:tab w:val="left" w:pos="3686" w:leader="none"/>
        </w:tabs>
        <w:bidi w:val="0"/>
        <w:spacing w:before="0" w:after="0"/>
        <w:ind w:left="3686" w:hanging="3402"/>
        <w:jc w:val="left"/>
        <w:rPr/>
      </w:pPr>
      <w:r>
        <w:rPr/>
        <w:t>Bink\VFOS_IBM.COM</w:t>
        <w:tab/>
        <w:t>IBM - PC Video Fossil Treiber</w:t>
      </w:r>
    </w:p>
    <w:p>
      <w:pPr>
        <w:pStyle w:val="Normal"/>
        <w:tabs>
          <w:tab w:val="clear" w:pos="708"/>
          <w:tab w:val="left" w:pos="426" w:leader="none"/>
          <w:tab w:val="left" w:pos="3686" w:leader="none"/>
        </w:tabs>
        <w:bidi w:val="0"/>
        <w:spacing w:before="0" w:after="0"/>
        <w:ind w:left="3686" w:hanging="3402"/>
        <w:jc w:val="left"/>
        <w:rPr/>
      </w:pPr>
      <w:r>
        <w:rPr/>
        <w:t>Bink\VFOS_DEL.COM</w:t>
        <w:tab/>
        <w:t>IBM - PC Video Fossil Treiber deinstallieren</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BinkleyTerm</w:t>
      </w:r>
    </w:p>
    <w:p>
      <w:pPr>
        <w:pStyle w:val="Normal"/>
        <w:tabs>
          <w:tab w:val="clear" w:pos="708"/>
          <w:tab w:val="left" w:pos="426" w:leader="none"/>
          <w:tab w:val="left" w:pos="3686" w:leader="none"/>
        </w:tabs>
        <w:bidi w:val="0"/>
        <w:spacing w:before="0" w:after="0"/>
        <w:ind w:left="3686" w:hanging="3402"/>
        <w:jc w:val="left"/>
        <w:rPr/>
      </w:pPr>
      <w:r>
        <w:rPr/>
        <w:t>Bink\BT.EXE</w:t>
        <w:tab/>
        <w:t>Hauptprogramm (BinkleyTerm)</w:t>
      </w:r>
    </w:p>
    <w:p>
      <w:pPr>
        <w:pStyle w:val="Normal"/>
        <w:tabs>
          <w:tab w:val="clear" w:pos="708"/>
          <w:tab w:val="left" w:pos="426" w:leader="none"/>
          <w:tab w:val="left" w:pos="3686" w:leader="none"/>
        </w:tabs>
        <w:bidi w:val="0"/>
        <w:spacing w:before="0" w:after="0"/>
        <w:ind w:left="3686" w:hanging="3402"/>
        <w:jc w:val="left"/>
        <w:rPr/>
      </w:pPr>
      <w:r>
        <w:rPr/>
        <w:t>Bink\BINKLEY.CFG</w:t>
        <w:tab/>
        <w:t>ASCII TEXT - BinkleyTerm Konfigurationsdatei</w:t>
      </w:r>
    </w:p>
    <w:p>
      <w:pPr>
        <w:pStyle w:val="Normal"/>
        <w:tabs>
          <w:tab w:val="clear" w:pos="708"/>
          <w:tab w:val="left" w:pos="426" w:leader="none"/>
          <w:tab w:val="left" w:pos="3686" w:leader="none"/>
        </w:tabs>
        <w:bidi w:val="0"/>
        <w:spacing w:before="0" w:after="0"/>
        <w:ind w:left="3686" w:hanging="3402"/>
        <w:jc w:val="left"/>
        <w:rPr/>
      </w:pPr>
      <w:r>
        <w:rPr/>
        <w:t>Bink\BINKLEY.EVT</w:t>
        <w:tab/>
        <w:t>ASCII TEXT - Event Steuereung (Scheduler von BinkleyTerm)</w:t>
      </w:r>
    </w:p>
    <w:p>
      <w:pPr>
        <w:pStyle w:val="Normal"/>
        <w:tabs>
          <w:tab w:val="clear" w:pos="708"/>
          <w:tab w:val="left" w:pos="426" w:leader="none"/>
          <w:tab w:val="left" w:pos="3686" w:leader="none"/>
        </w:tabs>
        <w:bidi w:val="0"/>
        <w:spacing w:before="0" w:after="0"/>
        <w:ind w:left="3686" w:hanging="3402"/>
        <w:jc w:val="left"/>
        <w:rPr/>
      </w:pPr>
      <w:r>
        <w:rPr/>
        <w:t>Bink\BINKLEY.DAY</w:t>
        <w:tab/>
        <w:t>Binär (Was ist in Binkley heute vorgefallen, Anzahl Anrufe usw.)</w:t>
      </w:r>
    </w:p>
    <w:p>
      <w:pPr>
        <w:pStyle w:val="Normal"/>
        <w:tabs>
          <w:tab w:val="clear" w:pos="708"/>
          <w:tab w:val="left" w:pos="426" w:leader="none"/>
          <w:tab w:val="left" w:pos="3686" w:leader="none"/>
        </w:tabs>
        <w:bidi w:val="0"/>
        <w:spacing w:before="0" w:after="0"/>
        <w:ind w:left="3686" w:hanging="3402"/>
        <w:jc w:val="left"/>
        <w:rPr/>
      </w:pPr>
      <w:r>
        <w:rPr/>
        <w:t>Bink\BINKLEY.SCD</w:t>
        <w:tab/>
        <w:t>Binär (Beim Aufruf wird BINKLEY.EVT auf BINKLEY.SCD umgesetzt)</w:t>
      </w:r>
    </w:p>
    <w:p>
      <w:pPr>
        <w:pStyle w:val="Normal"/>
        <w:tabs>
          <w:tab w:val="clear" w:pos="708"/>
          <w:tab w:val="left" w:pos="426" w:leader="none"/>
          <w:tab w:val="left" w:pos="3686" w:leader="none"/>
        </w:tabs>
        <w:bidi w:val="0"/>
        <w:spacing w:before="0" w:after="0"/>
        <w:ind w:left="3686" w:hanging="3402"/>
        <w:jc w:val="left"/>
        <w:rPr/>
      </w:pPr>
      <w:r>
        <w:rPr/>
        <w:t>Bink\ENGLISH.TXT</w:t>
        <w:tab/>
        <w:t>ASCII TEXT - English Language File</w:t>
      </w:r>
    </w:p>
    <w:p>
      <w:pPr>
        <w:pStyle w:val="Normal"/>
        <w:tabs>
          <w:tab w:val="clear" w:pos="708"/>
          <w:tab w:val="left" w:pos="426" w:leader="none"/>
          <w:tab w:val="left" w:pos="3686" w:leader="none"/>
        </w:tabs>
        <w:bidi w:val="0"/>
        <w:spacing w:before="0" w:after="0"/>
        <w:ind w:left="3686" w:hanging="3402"/>
        <w:jc w:val="left"/>
        <w:rPr/>
      </w:pPr>
      <w:r>
        <w:rPr/>
        <w:t>Bink\BINKLEY.LNG</w:t>
        <w:tab/>
        <w:t>Binäre Datei (Language File (englisch) von BinkleyTerm)</w:t>
      </w:r>
    </w:p>
    <w:p>
      <w:pPr>
        <w:pStyle w:val="Normal"/>
        <w:tabs>
          <w:tab w:val="clear" w:pos="708"/>
          <w:tab w:val="left" w:pos="426" w:leader="none"/>
          <w:tab w:val="left" w:pos="3686" w:leader="none"/>
        </w:tabs>
        <w:bidi w:val="0"/>
        <w:spacing w:before="0" w:after="0"/>
        <w:ind w:left="3686" w:hanging="3402"/>
        <w:jc w:val="left"/>
        <w:rPr/>
      </w:pPr>
      <w:r>
        <w:rPr/>
        <w:t>Bink\BTLNG.EXE</w:t>
        <w:tab/>
        <w:t>Programm zum Umsetzten von ENGLISH.TXT -&gt; BINKLEY.LNG</w:t>
      </w:r>
    </w:p>
    <w:p>
      <w:pPr>
        <w:pStyle w:val="Normal"/>
        <w:tabs>
          <w:tab w:val="clear" w:pos="708"/>
          <w:tab w:val="left" w:pos="426" w:leader="none"/>
          <w:tab w:val="left" w:pos="3686" w:leader="none"/>
        </w:tabs>
        <w:bidi w:val="0"/>
        <w:spacing w:before="0" w:after="0"/>
        <w:ind w:left="3686" w:hanging="3402"/>
        <w:jc w:val="left"/>
        <w:rPr/>
      </w:pPr>
      <w:r>
        <w:rPr/>
        <w:t>Bink\SAMPLE.TPL</w:t>
        <w:tab/>
        <w:t>Request Template für BinkleyTerm (für Point unnötig)</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GoldEd</w:t>
      </w:r>
    </w:p>
    <w:p>
      <w:pPr>
        <w:pStyle w:val="Normal"/>
        <w:tabs>
          <w:tab w:val="clear" w:pos="708"/>
          <w:tab w:val="left" w:pos="426" w:leader="none"/>
          <w:tab w:val="left" w:pos="3686" w:leader="none"/>
        </w:tabs>
        <w:bidi w:val="0"/>
        <w:spacing w:before="0" w:after="0"/>
        <w:ind w:left="3686" w:hanging="3402"/>
        <w:jc w:val="left"/>
        <w:rPr/>
      </w:pPr>
      <w:r>
        <w:rPr/>
        <w:t>Bink\GOLDED.EXE</w:t>
        <w:tab/>
        <w:t>Golded Hauptprogramm</w:t>
      </w:r>
    </w:p>
    <w:p>
      <w:pPr>
        <w:pStyle w:val="Normal"/>
        <w:tabs>
          <w:tab w:val="clear" w:pos="708"/>
          <w:tab w:val="left" w:pos="426" w:leader="none"/>
          <w:tab w:val="left" w:pos="3686" w:leader="none"/>
        </w:tabs>
        <w:bidi w:val="0"/>
        <w:spacing w:before="0" w:after="0"/>
        <w:ind w:left="3686" w:hanging="3402"/>
        <w:jc w:val="left"/>
        <w:rPr/>
      </w:pPr>
      <w:r>
        <w:rPr/>
        <w:t>Bink\GOLDED.CFG</w:t>
        <w:tab/>
        <w:t>Golded Konfigurationsdatei</w:t>
      </w:r>
    </w:p>
    <w:p>
      <w:pPr>
        <w:pStyle w:val="Normal"/>
        <w:tabs>
          <w:tab w:val="clear" w:pos="708"/>
          <w:tab w:val="left" w:pos="426" w:leader="none"/>
          <w:tab w:val="left" w:pos="3686" w:leader="none"/>
        </w:tabs>
        <w:bidi w:val="0"/>
        <w:spacing w:before="0" w:after="0"/>
        <w:ind w:left="3686" w:hanging="3402"/>
        <w:jc w:val="left"/>
        <w:rPr/>
      </w:pPr>
      <w:r>
        <w:rPr/>
        <w:t>Bink\GOLDKEYS.CFG</w:t>
        <w:tab/>
        <w:t>GoldEd Keyboard Definitionsdatei</w:t>
      </w:r>
    </w:p>
    <w:p>
      <w:pPr>
        <w:pStyle w:val="Normal"/>
        <w:tabs>
          <w:tab w:val="clear" w:pos="708"/>
          <w:tab w:val="left" w:pos="426" w:leader="none"/>
          <w:tab w:val="left" w:pos="3686" w:leader="none"/>
        </w:tabs>
        <w:bidi w:val="0"/>
        <w:spacing w:before="0" w:after="0"/>
        <w:ind w:left="3686" w:hanging="3402"/>
        <w:jc w:val="left"/>
        <w:rPr/>
      </w:pPr>
      <w:r>
        <w:rPr/>
        <w:t>Bink\GOLDED.TPL</w:t>
        <w:tab/>
        <w:t>GoldEd Templates (für automatisch generierte Über und Unterschriften)</w:t>
      </w:r>
    </w:p>
    <w:p>
      <w:pPr>
        <w:pStyle w:val="Normal"/>
        <w:tabs>
          <w:tab w:val="clear" w:pos="708"/>
          <w:tab w:val="left" w:pos="426" w:leader="none"/>
          <w:tab w:val="left" w:pos="3686" w:leader="none"/>
        </w:tabs>
        <w:bidi w:val="0"/>
        <w:spacing w:before="0" w:after="0"/>
        <w:ind w:left="3686" w:hanging="3402"/>
        <w:jc w:val="left"/>
        <w:rPr/>
      </w:pPr>
      <w:r>
        <w:rPr/>
        <w:t>Bink\GOLDNODE.EXE</w:t>
        <w:tab/>
        <w:t>GoldEd NodeList Compiler (für UserList)</w:t>
      </w:r>
    </w:p>
    <w:p>
      <w:pPr>
        <w:pStyle w:val="Normal"/>
        <w:tabs>
          <w:tab w:val="clear" w:pos="708"/>
          <w:tab w:val="left" w:pos="426" w:leader="none"/>
          <w:tab w:val="left" w:pos="3686" w:leader="none"/>
        </w:tabs>
        <w:bidi w:val="0"/>
        <w:spacing w:before="0" w:after="0"/>
        <w:ind w:left="3686" w:hanging="3402"/>
        <w:jc w:val="left"/>
        <w:rPr/>
      </w:pPr>
      <w:r>
        <w:rPr/>
        <w:t>Bink\GOLDED.G16</w:t>
      </w:r>
    </w:p>
    <w:p>
      <w:pPr>
        <w:pStyle w:val="Normal"/>
        <w:tabs>
          <w:tab w:val="clear" w:pos="708"/>
          <w:tab w:val="left" w:pos="426" w:leader="none"/>
          <w:tab w:val="left" w:pos="3686" w:leader="none"/>
        </w:tabs>
        <w:bidi w:val="0"/>
        <w:spacing w:before="0" w:after="0"/>
        <w:ind w:left="3686" w:hanging="3402"/>
        <w:jc w:val="left"/>
        <w:rPr/>
      </w:pPr>
      <w:r>
        <w:rPr/>
        <w:t>Bink\GOLDED.GED</w:t>
      </w:r>
    </w:p>
    <w:p>
      <w:pPr>
        <w:pStyle w:val="Normal"/>
        <w:tabs>
          <w:tab w:val="clear" w:pos="708"/>
          <w:tab w:val="left" w:pos="426" w:leader="none"/>
          <w:tab w:val="left" w:pos="3686" w:leader="none"/>
        </w:tabs>
        <w:bidi w:val="0"/>
        <w:spacing w:before="0" w:after="0"/>
        <w:ind w:left="3686" w:hanging="3402"/>
        <w:jc w:val="left"/>
        <w:rPr/>
      </w:pPr>
      <w:r>
        <w:rPr/>
        <w:t>Bink\GOLDED.MSG</w:t>
      </w:r>
    </w:p>
    <w:p>
      <w:pPr>
        <w:pStyle w:val="Normal"/>
        <w:tabs>
          <w:tab w:val="clear" w:pos="708"/>
          <w:tab w:val="left" w:pos="426" w:leader="none"/>
          <w:tab w:val="left" w:pos="3686" w:leader="none"/>
        </w:tabs>
        <w:bidi w:val="0"/>
        <w:spacing w:before="0" w:after="0"/>
        <w:ind w:left="3686" w:hanging="3402"/>
        <w:jc w:val="left"/>
        <w:rPr/>
      </w:pPr>
      <w:r>
        <w:rPr/>
        <w:t>Bink\GOLDHELP.CFG</w:t>
        <w:tab/>
        <w:t>Konfiguartionsdatei für GoldEd Hilfe Bildschirme</w:t>
      </w:r>
    </w:p>
    <w:p>
      <w:pPr>
        <w:pStyle w:val="Normal"/>
        <w:tabs>
          <w:tab w:val="clear" w:pos="708"/>
          <w:tab w:val="left" w:pos="426" w:leader="none"/>
          <w:tab w:val="left" w:pos="3686" w:leader="none"/>
        </w:tabs>
        <w:bidi w:val="0"/>
        <w:spacing w:before="0" w:after="0"/>
        <w:ind w:left="3686" w:hanging="3402"/>
        <w:jc w:val="left"/>
        <w:rPr/>
      </w:pPr>
      <w:r>
        <w:rPr/>
        <w:t>Bink\GOLDHELP.G16</w:t>
        <w:tab/>
        <w:t>Binäre Datei für GoldEd Hilfe</w:t>
      </w:r>
    </w:p>
    <w:p>
      <w:pPr>
        <w:pStyle w:val="Normal"/>
        <w:tabs>
          <w:tab w:val="clear" w:pos="708"/>
          <w:tab w:val="left" w:pos="426" w:leader="none"/>
          <w:tab w:val="left" w:pos="3686" w:leader="none"/>
        </w:tabs>
        <w:bidi w:val="0"/>
        <w:spacing w:before="0" w:after="0"/>
        <w:ind w:left="3686" w:hanging="3402"/>
        <w:jc w:val="left"/>
        <w:rPr/>
      </w:pPr>
      <w:r>
        <w:rPr/>
        <w:t>Bink\GOLDHELP.GED</w:t>
        <w:tab/>
        <w:t>Binäre Datei für GoldEd Hilfe</w:t>
      </w:r>
    </w:p>
    <w:p>
      <w:pPr>
        <w:pStyle w:val="Normal"/>
        <w:tabs>
          <w:tab w:val="clear" w:pos="708"/>
          <w:tab w:val="left" w:pos="426" w:leader="none"/>
          <w:tab w:val="left" w:pos="3686" w:leader="none"/>
        </w:tabs>
        <w:bidi w:val="0"/>
        <w:spacing w:before="0" w:after="0"/>
        <w:ind w:left="3686" w:hanging="3402"/>
        <w:jc w:val="left"/>
        <w:rPr/>
      </w:pPr>
      <w:r>
        <w:rPr/>
        <w:t>Bink\GOLDKEYS.G16</w:t>
        <w:tab/>
        <w:t>Binäre Datei für GoldEd Keyboard</w:t>
      </w:r>
    </w:p>
    <w:p>
      <w:pPr>
        <w:pStyle w:val="Normal"/>
        <w:tabs>
          <w:tab w:val="clear" w:pos="708"/>
          <w:tab w:val="left" w:pos="426" w:leader="none"/>
          <w:tab w:val="left" w:pos="3686" w:leader="none"/>
        </w:tabs>
        <w:bidi w:val="0"/>
        <w:spacing w:before="0" w:after="0"/>
        <w:ind w:left="3686" w:hanging="3402"/>
        <w:jc w:val="left"/>
        <w:rPr/>
      </w:pPr>
      <w:r>
        <w:rPr/>
        <w:t>Bink\GOLDKEYS.GED</w:t>
        <w:tab/>
        <w:t>Binäre Datei für GoldEd Keyboard</w:t>
      </w:r>
    </w:p>
    <w:p>
      <w:pPr>
        <w:pStyle w:val="Normal"/>
        <w:tabs>
          <w:tab w:val="clear" w:pos="708"/>
          <w:tab w:val="left" w:pos="426" w:leader="none"/>
          <w:tab w:val="left" w:pos="3686" w:leader="none"/>
        </w:tabs>
        <w:bidi w:val="0"/>
        <w:spacing w:before="0" w:after="0"/>
        <w:ind w:left="3686" w:hanging="3402"/>
        <w:jc w:val="left"/>
        <w:rPr/>
      </w:pPr>
      <w:r>
        <w:rPr/>
        <w:t>Bink\GOLDLANG.G16</w:t>
        <w:tab/>
        <w:t>Binäre Datei für GoldEd Language (english)</w:t>
      </w:r>
    </w:p>
    <w:p>
      <w:pPr>
        <w:pStyle w:val="Normal"/>
        <w:tabs>
          <w:tab w:val="clear" w:pos="708"/>
          <w:tab w:val="left" w:pos="426" w:leader="none"/>
          <w:tab w:val="left" w:pos="3686" w:leader="none"/>
        </w:tabs>
        <w:bidi w:val="0"/>
        <w:spacing w:before="0" w:after="0"/>
        <w:ind w:left="3686" w:hanging="3402"/>
        <w:jc w:val="left"/>
        <w:rPr/>
      </w:pPr>
      <w:r>
        <w:rPr/>
        <w:t>Bink\GOLDLANG.GED</w:t>
        <w:tab/>
        <w:t>Binäre Datei für GoldEd Language (deutsch)</w:t>
      </w:r>
    </w:p>
    <w:p>
      <w:pPr>
        <w:pStyle w:val="Normal"/>
        <w:tabs>
          <w:tab w:val="clear" w:pos="708"/>
          <w:tab w:val="left" w:pos="426" w:leader="none"/>
          <w:tab w:val="left" w:pos="3686" w:leader="none"/>
        </w:tabs>
        <w:bidi w:val="0"/>
        <w:spacing w:before="0" w:after="0"/>
        <w:ind w:left="3686" w:hanging="3402"/>
        <w:jc w:val="left"/>
        <w:rPr/>
      </w:pPr>
      <w:r>
        <w:rPr/>
        <w:t>Bink\GOLDXLAT.G16</w:t>
      </w:r>
    </w:p>
    <w:p>
      <w:pPr>
        <w:pStyle w:val="Normal"/>
        <w:tabs>
          <w:tab w:val="clear" w:pos="708"/>
          <w:tab w:val="left" w:pos="426" w:leader="none"/>
          <w:tab w:val="left" w:pos="3686" w:leader="none"/>
        </w:tabs>
        <w:bidi w:val="0"/>
        <w:spacing w:before="0" w:after="0"/>
        <w:ind w:left="3686" w:hanging="3402"/>
        <w:jc w:val="left"/>
        <w:rPr/>
      </w:pPr>
      <w:r>
        <w:rPr/>
        <w:t>Bink\GOLDXLAT.GED</w:t>
      </w:r>
    </w:p>
    <w:p>
      <w:pPr>
        <w:pStyle w:val="Normal"/>
        <w:tabs>
          <w:tab w:val="clear" w:pos="708"/>
          <w:tab w:val="left" w:pos="426" w:leader="none"/>
          <w:tab w:val="left" w:pos="3686" w:leader="none"/>
        </w:tabs>
        <w:bidi w:val="0"/>
        <w:spacing w:before="0" w:after="0"/>
        <w:ind w:left="3686" w:hanging="3402"/>
        <w:jc w:val="left"/>
        <w:rPr/>
      </w:pPr>
      <w:r>
        <w:rPr/>
        <w:t>Bink\USER.BBS</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Batch Files</w:t>
      </w:r>
    </w:p>
    <w:p>
      <w:pPr>
        <w:pStyle w:val="Normal"/>
        <w:tabs>
          <w:tab w:val="clear" w:pos="708"/>
          <w:tab w:val="left" w:pos="426" w:leader="none"/>
          <w:tab w:val="left" w:pos="3686" w:leader="none"/>
        </w:tabs>
        <w:bidi w:val="0"/>
        <w:spacing w:before="0" w:after="0"/>
        <w:ind w:left="3686" w:hanging="3402"/>
        <w:jc w:val="left"/>
        <w:rPr/>
      </w:pPr>
      <w:r>
        <w:rPr/>
        <w:t>Bink\RUNBINK.BAT</w:t>
        <w:tab/>
        <w:t>Aufruf des Points (startet Fossil, Binkley, ...)</w:t>
      </w:r>
    </w:p>
    <w:p>
      <w:pPr>
        <w:pStyle w:val="Normal"/>
        <w:tabs>
          <w:tab w:val="clear" w:pos="708"/>
          <w:tab w:val="left" w:pos="426" w:leader="none"/>
          <w:tab w:val="left" w:pos="3686" w:leader="none"/>
        </w:tabs>
        <w:bidi w:val="0"/>
        <w:spacing w:before="0" w:after="0"/>
        <w:ind w:left="3686" w:hanging="3402"/>
        <w:jc w:val="left"/>
        <w:rPr/>
      </w:pPr>
      <w:r>
        <w:rPr/>
        <w:t>Bink\CLEAN.BAT</w:t>
        <w:tab/>
        <w:t>Löschen alter Messages (SQPACK aller *.SQD Dateien)</w:t>
      </w:r>
    </w:p>
    <w:p>
      <w:pPr>
        <w:pStyle w:val="Normal"/>
        <w:tabs>
          <w:tab w:val="clear" w:pos="708"/>
          <w:tab w:val="left" w:pos="426" w:leader="none"/>
          <w:tab w:val="left" w:pos="3686" w:leader="none"/>
        </w:tabs>
        <w:bidi w:val="0"/>
        <w:spacing w:before="0" w:after="0"/>
        <w:ind w:left="3686" w:hanging="3402"/>
        <w:jc w:val="left"/>
        <w:rPr/>
      </w:pPr>
      <w:r>
        <w:rPr/>
        <w:t>Bink\IMPORT.BAT</w:t>
        <w:tab/>
        <w:t>Wird nach Mailempfang im BT aufgerufen (TOSSEN Der Messages)</w:t>
      </w:r>
    </w:p>
    <w:p>
      <w:pPr>
        <w:pStyle w:val="Normal"/>
        <w:tabs>
          <w:tab w:val="clear" w:pos="708"/>
          <w:tab w:val="left" w:pos="426" w:leader="none"/>
          <w:tab w:val="left" w:pos="3686" w:leader="none"/>
        </w:tabs>
        <w:bidi w:val="0"/>
        <w:spacing w:before="0" w:after="0"/>
        <w:ind w:left="3686" w:hanging="3402"/>
        <w:jc w:val="left"/>
        <w:rPr/>
      </w:pPr>
      <w:r>
        <w:rPr/>
        <w:t>Bink\READER.BAT</w:t>
        <w:tab/>
        <w:t>Aufruf des Editors, scannen und Packen der Messages</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Squish</w:t>
      </w:r>
    </w:p>
    <w:p>
      <w:pPr>
        <w:pStyle w:val="Normal"/>
        <w:tabs>
          <w:tab w:val="clear" w:pos="708"/>
          <w:tab w:val="left" w:pos="426" w:leader="none"/>
          <w:tab w:val="left" w:pos="3686" w:leader="none"/>
        </w:tabs>
        <w:bidi w:val="0"/>
        <w:spacing w:before="0" w:after="0"/>
        <w:ind w:left="3686" w:hanging="3402"/>
        <w:jc w:val="left"/>
        <w:rPr/>
      </w:pPr>
      <w:r>
        <w:rPr/>
        <w:t>Bink\SQUISH.EXE</w:t>
        <w:tab/>
        <w:t>Squish Hauptprogramm</w:t>
      </w:r>
    </w:p>
    <w:p>
      <w:pPr>
        <w:pStyle w:val="Normal"/>
        <w:tabs>
          <w:tab w:val="clear" w:pos="708"/>
          <w:tab w:val="left" w:pos="426" w:leader="none"/>
          <w:tab w:val="left" w:pos="3686" w:leader="none"/>
        </w:tabs>
        <w:bidi w:val="0"/>
        <w:spacing w:before="0" w:after="0"/>
        <w:ind w:left="3686" w:hanging="3402"/>
        <w:jc w:val="left"/>
        <w:rPr/>
      </w:pPr>
      <w:r>
        <w:rPr/>
        <w:t>Bink\SQUISH.CFG</w:t>
        <w:tab/>
        <w:t>Squish Konfigurationsdatei</w:t>
      </w:r>
    </w:p>
    <w:p>
      <w:pPr>
        <w:pStyle w:val="Normal"/>
        <w:tabs>
          <w:tab w:val="clear" w:pos="708"/>
          <w:tab w:val="left" w:pos="426" w:leader="none"/>
          <w:tab w:val="left" w:pos="3686" w:leader="none"/>
        </w:tabs>
        <w:bidi w:val="0"/>
        <w:spacing w:before="0" w:after="0"/>
        <w:ind w:left="3686" w:hanging="3402"/>
        <w:jc w:val="left"/>
        <w:rPr/>
      </w:pPr>
      <w:r>
        <w:rPr/>
        <w:t>Bink\COMPRESS.CFG</w:t>
        <w:tab/>
        <w:t>Definition der Komprimierprogramme (ARC, ARJ, PAK,LZH ....)</w:t>
      </w:r>
    </w:p>
    <w:p>
      <w:pPr>
        <w:pStyle w:val="Normal"/>
        <w:tabs>
          <w:tab w:val="clear" w:pos="708"/>
          <w:tab w:val="left" w:pos="426" w:leader="none"/>
          <w:tab w:val="left" w:pos="3686" w:leader="none"/>
        </w:tabs>
        <w:bidi w:val="0"/>
        <w:spacing w:before="0" w:after="0"/>
        <w:ind w:left="3686" w:hanging="3402"/>
        <w:jc w:val="left"/>
        <w:rPr/>
      </w:pPr>
      <w:r>
        <w:rPr/>
        <w:t>Bink\ROUTE.CFG</w:t>
        <w:tab/>
        <w:t>Routing Definitionsdatei (passend für 310/1.x)</w:t>
      </w:r>
    </w:p>
    <w:p>
      <w:pPr>
        <w:pStyle w:val="Normal"/>
        <w:tabs>
          <w:tab w:val="clear" w:pos="708"/>
          <w:tab w:val="left" w:pos="426" w:leader="none"/>
          <w:tab w:val="left" w:pos="3686" w:leader="none"/>
        </w:tabs>
        <w:bidi w:val="0"/>
        <w:spacing w:before="0" w:after="0"/>
        <w:ind w:left="3686" w:hanging="3402"/>
        <w:jc w:val="left"/>
        <w:rPr/>
      </w:pPr>
      <w:r>
        <w:rPr/>
        <w:t>Bink\SQCONV.EXE</w:t>
        <w:tab/>
        <w:t>Konvertieren *.MSG auf Squish Message Base</w:t>
      </w:r>
    </w:p>
    <w:p>
      <w:pPr>
        <w:pStyle w:val="Normal"/>
        <w:tabs>
          <w:tab w:val="clear" w:pos="708"/>
          <w:tab w:val="left" w:pos="426" w:leader="none"/>
          <w:tab w:val="left" w:pos="3686" w:leader="none"/>
        </w:tabs>
        <w:bidi w:val="0"/>
        <w:spacing w:before="0" w:after="0"/>
        <w:ind w:left="3686" w:hanging="3402"/>
        <w:jc w:val="left"/>
        <w:rPr/>
      </w:pPr>
      <w:r>
        <w:rPr/>
        <w:t>Bink\SQFIX.EXE</w:t>
        <w:tab/>
        <w:t>Reparieren defekter Squish Files</w:t>
      </w:r>
    </w:p>
    <w:p>
      <w:pPr>
        <w:pStyle w:val="Normal"/>
        <w:tabs>
          <w:tab w:val="clear" w:pos="708"/>
          <w:tab w:val="left" w:pos="426" w:leader="none"/>
          <w:tab w:val="left" w:pos="3686" w:leader="none"/>
        </w:tabs>
        <w:bidi w:val="0"/>
        <w:spacing w:before="0" w:after="0"/>
        <w:ind w:left="3686" w:hanging="3402"/>
        <w:jc w:val="left"/>
        <w:rPr/>
      </w:pPr>
      <w:r>
        <w:rPr/>
        <w:t>Bink\SQINFO.EXE</w:t>
        <w:tab/>
        <w:t>Message Base Diagnose</w:t>
      </w:r>
    </w:p>
    <w:p>
      <w:pPr>
        <w:pStyle w:val="Normal"/>
        <w:tabs>
          <w:tab w:val="clear" w:pos="708"/>
          <w:tab w:val="left" w:pos="426" w:leader="none"/>
          <w:tab w:val="left" w:pos="3686" w:leader="none"/>
        </w:tabs>
        <w:bidi w:val="0"/>
        <w:spacing w:before="0" w:after="0"/>
        <w:ind w:left="3686" w:hanging="3402"/>
        <w:jc w:val="left"/>
        <w:rPr/>
      </w:pPr>
      <w:r>
        <w:rPr/>
        <w:t>Bink\SQPACK.EXE</w:t>
        <w:tab/>
        <w:t>Alte Squish Messages löschen</w:t>
      </w:r>
    </w:p>
    <w:p>
      <w:pPr>
        <w:pStyle w:val="Normal"/>
        <w:tabs>
          <w:tab w:val="clear" w:pos="708"/>
          <w:tab w:val="left" w:pos="426" w:leader="none"/>
          <w:tab w:val="left" w:pos="3686" w:leader="none"/>
        </w:tabs>
        <w:bidi w:val="0"/>
        <w:spacing w:before="0" w:after="0"/>
        <w:ind w:left="3686" w:hanging="3402"/>
        <w:jc w:val="left"/>
        <w:rPr/>
      </w:pPr>
      <w:r>
        <w:rPr/>
        <w:t>Bink\SQREIDX.EXE</w:t>
        <w:tab/>
        <w:t>Reparieren falscher Inidzes in Squish Message Areas</w:t>
      </w:r>
    </w:p>
    <w:p>
      <w:pPr>
        <w:pStyle w:val="Normal"/>
        <w:tabs>
          <w:tab w:val="clear" w:pos="708"/>
          <w:tab w:val="left" w:pos="426" w:leader="none"/>
          <w:tab w:val="left" w:pos="3686" w:leader="none"/>
        </w:tabs>
        <w:bidi w:val="0"/>
        <w:spacing w:before="0" w:after="0"/>
        <w:ind w:left="3686" w:hanging="3402"/>
        <w:jc w:val="left"/>
        <w:rPr/>
      </w:pPr>
      <w:r>
        <w:rPr/>
        <w:t>Bink\SQSET.EXE</w:t>
        <w:tab/>
        <w:t>Setzt Parameter für Squish Message Areas.</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Bonk</w:t>
      </w:r>
    </w:p>
    <w:p>
      <w:pPr>
        <w:pStyle w:val="Normal"/>
        <w:tabs>
          <w:tab w:val="clear" w:pos="708"/>
          <w:tab w:val="left" w:pos="426" w:leader="none"/>
          <w:tab w:val="left" w:pos="3686" w:leader="none"/>
        </w:tabs>
        <w:bidi w:val="0"/>
        <w:spacing w:before="0" w:after="0"/>
        <w:ind w:left="3686" w:hanging="3402"/>
        <w:jc w:val="left"/>
        <w:rPr/>
      </w:pPr>
      <w:r>
        <w:rPr/>
        <w:t>bink\BONK.CFG</w:t>
        <w:tab/>
        <w:t>Bonk Konfiguration</w:t>
      </w:r>
    </w:p>
    <w:p>
      <w:pPr>
        <w:pStyle w:val="Normal"/>
        <w:tabs>
          <w:tab w:val="clear" w:pos="708"/>
          <w:tab w:val="left" w:pos="426" w:leader="none"/>
          <w:tab w:val="left" w:pos="3686" w:leader="none"/>
        </w:tabs>
        <w:bidi w:val="0"/>
        <w:spacing w:before="0" w:after="0"/>
        <w:ind w:left="3686" w:hanging="3402"/>
        <w:jc w:val="left"/>
        <w:rPr/>
      </w:pPr>
      <w:r>
        <w:rPr/>
        <w:t>bink\BONK.EXE</w:t>
        <w:tab/>
        <w:t>Bonk Programm</w:t>
      </w:r>
    </w:p>
    <w:p>
      <w:pPr>
        <w:pStyle w:val="Normal"/>
        <w:tabs>
          <w:tab w:val="clear" w:pos="708"/>
          <w:tab w:val="left" w:pos="426" w:leader="none"/>
          <w:tab w:val="left" w:pos="3686" w:leader="none"/>
        </w:tabs>
        <w:bidi w:val="0"/>
        <w:spacing w:before="0" w:after="0"/>
        <w:ind w:left="3686" w:hanging="3402"/>
        <w:jc w:val="left"/>
        <w:rPr/>
      </w:pPr>
      <w:r>
        <w:rPr/>
        <w:t>bink\BONK.HLP</w:t>
        <w:tab/>
        <w:t>Bonk Hilfe Dateien</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Dokumentationen</w:t>
      </w:r>
    </w:p>
    <w:p>
      <w:pPr>
        <w:pStyle w:val="Normal"/>
        <w:tabs>
          <w:tab w:val="clear" w:pos="708"/>
          <w:tab w:val="left" w:pos="426" w:leader="none"/>
          <w:tab w:val="left" w:pos="3686" w:leader="none"/>
        </w:tabs>
        <w:bidi w:val="0"/>
        <w:spacing w:before="0" w:after="0"/>
        <w:ind w:left="3686" w:hanging="3402"/>
        <w:jc w:val="left"/>
        <w:rPr/>
      </w:pPr>
      <w:r>
        <w:rPr/>
        <w:t>bink\DOC\binklice.250</w:t>
        <w:tab/>
        <w:t>Lizenz für original BinkleyTerm 2.50</w:t>
      </w:r>
    </w:p>
    <w:p>
      <w:pPr>
        <w:pStyle w:val="Normal"/>
        <w:tabs>
          <w:tab w:val="clear" w:pos="708"/>
          <w:tab w:val="left" w:pos="426" w:leader="none"/>
          <w:tab w:val="left" w:pos="3686" w:leader="none"/>
        </w:tabs>
        <w:bidi w:val="0"/>
        <w:spacing w:before="0" w:after="0"/>
        <w:ind w:left="3686" w:hanging="3402"/>
        <w:jc w:val="left"/>
        <w:rPr/>
      </w:pPr>
      <w:r>
        <w:rPr/>
        <w:t>bink\DOC\BINK_250.DOC</w:t>
        <w:tab/>
        <w:t>BinkleyTerm 2.50 Änderungen seit 2.40</w:t>
      </w:r>
    </w:p>
    <w:p>
      <w:pPr>
        <w:pStyle w:val="Normal"/>
        <w:tabs>
          <w:tab w:val="clear" w:pos="708"/>
          <w:tab w:val="left" w:pos="426" w:leader="none"/>
          <w:tab w:val="left" w:pos="3686" w:leader="none"/>
        </w:tabs>
        <w:bidi w:val="0"/>
        <w:spacing w:before="0" w:after="0"/>
        <w:ind w:left="3686" w:hanging="3402"/>
        <w:jc w:val="left"/>
        <w:rPr/>
      </w:pPr>
      <w:r>
        <w:rPr/>
        <w:t>bink\DOC\BNU.DOC</w:t>
        <w:tab/>
        <w:t>BNU Fossil Treiber Doku</w:t>
      </w:r>
    </w:p>
    <w:p>
      <w:pPr>
        <w:pStyle w:val="Normal"/>
        <w:tabs>
          <w:tab w:val="clear" w:pos="708"/>
          <w:tab w:val="left" w:pos="426" w:leader="none"/>
          <w:tab w:val="left" w:pos="3686" w:leader="none"/>
        </w:tabs>
        <w:bidi w:val="0"/>
        <w:spacing w:before="0" w:after="0"/>
        <w:ind w:left="3686" w:hanging="3402"/>
        <w:jc w:val="left"/>
        <w:rPr/>
      </w:pPr>
      <w:r>
        <w:rPr/>
        <w:t>bink\DOC\BONK.PRN</w:t>
        <w:tab/>
        <w:t>BONK Outbound Manager &amp; NodeList Editor Doku</w:t>
      </w:r>
    </w:p>
    <w:p>
      <w:pPr>
        <w:pStyle w:val="Normal"/>
        <w:tabs>
          <w:tab w:val="clear" w:pos="708"/>
          <w:tab w:val="left" w:pos="426" w:leader="none"/>
          <w:tab w:val="left" w:pos="3686" w:leader="none"/>
        </w:tabs>
        <w:bidi w:val="0"/>
        <w:spacing w:before="0" w:after="0"/>
        <w:ind w:left="3686" w:hanging="3402"/>
        <w:jc w:val="left"/>
        <w:rPr/>
      </w:pPr>
      <w:r>
        <w:rPr/>
        <w:t>bink\DOC\BT_REF.DOC</w:t>
        <w:tab/>
        <w:t>BinkleyTerm 2.30 Reference Manual</w:t>
      </w:r>
    </w:p>
    <w:p>
      <w:pPr>
        <w:pStyle w:val="Normal"/>
        <w:tabs>
          <w:tab w:val="clear" w:pos="708"/>
          <w:tab w:val="left" w:pos="426" w:leader="none"/>
          <w:tab w:val="left" w:pos="3686" w:leader="none"/>
        </w:tabs>
        <w:bidi w:val="0"/>
        <w:spacing w:before="0" w:after="0"/>
        <w:ind w:left="3686" w:hanging="3402"/>
        <w:jc w:val="left"/>
        <w:rPr/>
      </w:pPr>
      <w:r>
        <w:rPr/>
        <w:t>bink\DOC\BT_USER.DOC</w:t>
        <w:tab/>
        <w:t>BinkleyTerm 2.30 User Manual</w:t>
      </w:r>
    </w:p>
    <w:p>
      <w:pPr>
        <w:pStyle w:val="Normal"/>
        <w:tabs>
          <w:tab w:val="clear" w:pos="708"/>
          <w:tab w:val="left" w:pos="426" w:leader="none"/>
          <w:tab w:val="left" w:pos="3686" w:leader="none"/>
        </w:tabs>
        <w:bidi w:val="0"/>
        <w:spacing w:before="0" w:after="0"/>
        <w:ind w:left="3686" w:hanging="3402"/>
        <w:jc w:val="left"/>
        <w:rPr/>
      </w:pPr>
      <w:r>
        <w:rPr/>
        <w:t>bink\DOC\gedorder.doc</w:t>
        <w:tab/>
        <w:t>GoldEd Registrierung</w:t>
      </w:r>
    </w:p>
    <w:p>
      <w:pPr>
        <w:pStyle w:val="Normal"/>
        <w:tabs>
          <w:tab w:val="clear" w:pos="708"/>
          <w:tab w:val="left" w:pos="426" w:leader="none"/>
          <w:tab w:val="left" w:pos="3686" w:leader="none"/>
        </w:tabs>
        <w:bidi w:val="0"/>
        <w:spacing w:before="0" w:after="0"/>
        <w:ind w:left="3686" w:hanging="3402"/>
        <w:jc w:val="left"/>
        <w:rPr/>
      </w:pPr>
      <w:r>
        <w:rPr/>
        <w:t>bink\DOC\gedshrwa.doc</w:t>
        <w:tab/>
        <w:t>GoldEd What is ShareWare</w:t>
      </w:r>
    </w:p>
    <w:p>
      <w:pPr>
        <w:pStyle w:val="Normal"/>
        <w:tabs>
          <w:tab w:val="clear" w:pos="708"/>
          <w:tab w:val="left" w:pos="426" w:leader="none"/>
          <w:tab w:val="left" w:pos="3686" w:leader="none"/>
        </w:tabs>
        <w:bidi w:val="0"/>
        <w:spacing w:before="0" w:after="0"/>
        <w:ind w:left="3686" w:hanging="3402"/>
        <w:jc w:val="left"/>
        <w:rPr/>
      </w:pPr>
      <w:r>
        <w:rPr/>
        <w:t>bink\DOC\MOD.DOC</w:t>
        <w:tab/>
        <w:t>Modifications from Bink 2.50 --&gt; Bink2.50 EE - Beta C</w:t>
      </w:r>
    </w:p>
    <w:p>
      <w:pPr>
        <w:pStyle w:val="Normal"/>
        <w:tabs>
          <w:tab w:val="clear" w:pos="708"/>
          <w:tab w:val="left" w:pos="426" w:leader="none"/>
          <w:tab w:val="left" w:pos="3686" w:leader="none"/>
        </w:tabs>
        <w:bidi w:val="0"/>
        <w:spacing w:before="0" w:after="0"/>
        <w:ind w:left="3686" w:hanging="3402"/>
        <w:jc w:val="left"/>
        <w:rPr/>
      </w:pPr>
      <w:r>
        <w:rPr/>
        <w:t>bink\DOC\sqsh_101.new</w:t>
        <w:tab/>
        <w:t>Neuerungen Squish 1.00 -&gt; 1.01</w:t>
      </w:r>
    </w:p>
    <w:p>
      <w:pPr>
        <w:pStyle w:val="Normal"/>
        <w:tabs>
          <w:tab w:val="clear" w:pos="708"/>
          <w:tab w:val="left" w:pos="426" w:leader="none"/>
          <w:tab w:val="left" w:pos="3686" w:leader="none"/>
        </w:tabs>
        <w:bidi w:val="0"/>
        <w:spacing w:before="0" w:after="0"/>
        <w:ind w:left="3686" w:hanging="3402"/>
        <w:jc w:val="left"/>
        <w:rPr/>
      </w:pPr>
      <w:r>
        <w:rPr/>
        <w:t>bink\DOC\SQUISH.PRN</w:t>
        <w:tab/>
        <w:t>Squish 1.00 Dokumentation</w:t>
      </w:r>
    </w:p>
    <w:p>
      <w:pPr>
        <w:pStyle w:val="Normal"/>
        <w:tabs>
          <w:tab w:val="clear" w:pos="708"/>
          <w:tab w:val="left" w:pos="426" w:leader="none"/>
          <w:tab w:val="left" w:pos="3686" w:leader="none"/>
        </w:tabs>
        <w:bidi w:val="0"/>
        <w:spacing w:before="0" w:after="0"/>
        <w:ind w:left="3686" w:hanging="3402"/>
        <w:jc w:val="left"/>
        <w:rPr/>
      </w:pPr>
      <w:r>
        <w:rPr/>
        <w:t>bink\DOC\VFOS_IBM.DOC</w:t>
        <w:tab/>
        <w:t>Video Fossil Treiber Dokumentation</w:t>
      </w:r>
    </w:p>
    <w:p>
      <w:pPr>
        <w:pStyle w:val="Normal"/>
        <w:tabs>
          <w:tab w:val="clear" w:pos="708"/>
          <w:tab w:val="left" w:pos="426" w:leader="none"/>
          <w:tab w:val="left" w:pos="3686" w:leader="none"/>
        </w:tabs>
        <w:bidi w:val="0"/>
        <w:spacing w:before="0" w:after="0"/>
        <w:ind w:left="3686" w:hanging="3402"/>
        <w:jc w:val="left"/>
        <w:rPr/>
      </w:pPr>
      <w:r>
        <w:rPr/>
        <w:t>bink\DOC\FASTLST.DOC</w:t>
        <w:tab/>
        <w:t>FastList NodeList Compiler Dokumentation</w:t>
      </w:r>
    </w:p>
    <w:p>
      <w:pPr>
        <w:pStyle w:val="Normal"/>
        <w:tabs>
          <w:tab w:val="clear" w:pos="708"/>
          <w:tab w:val="left" w:pos="426" w:leader="none"/>
          <w:tab w:val="left" w:pos="3686" w:leader="none"/>
        </w:tabs>
        <w:bidi w:val="0"/>
        <w:spacing w:before="0" w:after="0"/>
        <w:ind w:left="3686" w:hanging="3402"/>
        <w:jc w:val="left"/>
        <w:rPr/>
      </w:pPr>
      <w:r>
        <w:rPr/>
        <w:t>bink\DOC\FLST_REG.CUM</w:t>
        <w:tab/>
        <w:t>FastList Registrierung</w:t>
      </w:r>
    </w:p>
    <w:p>
      <w:pPr>
        <w:pStyle w:val="Normal"/>
        <w:tabs>
          <w:tab w:val="clear" w:pos="708"/>
          <w:tab w:val="left" w:pos="426" w:leader="none"/>
          <w:tab w:val="left" w:pos="3686" w:leader="none"/>
        </w:tabs>
        <w:bidi w:val="0"/>
        <w:spacing w:before="0" w:after="0"/>
        <w:ind w:left="3686" w:hanging="3402"/>
        <w:jc w:val="left"/>
        <w:rPr/>
      </w:pPr>
      <w:r>
        <w:rPr/>
        <w:t>bink\DOC\FLST_REG.DOC</w:t>
        <w:tab/>
        <w:t>FastList Registrierung</w:t>
      </w:r>
    </w:p>
    <w:p>
      <w:pPr>
        <w:pStyle w:val="Normal"/>
        <w:tabs>
          <w:tab w:val="clear" w:pos="708"/>
          <w:tab w:val="left" w:pos="426" w:leader="none"/>
          <w:tab w:val="left" w:pos="3686" w:leader="none"/>
        </w:tabs>
        <w:bidi w:val="0"/>
        <w:spacing w:before="0" w:after="0"/>
        <w:ind w:left="3686" w:hanging="3402"/>
        <w:jc w:val="left"/>
        <w:rPr/>
      </w:pPr>
      <w:r>
        <w:rPr/>
        <w:t>bink\DOC\FLST_REG.FRM</w:t>
        <w:tab/>
        <w:t>FastList Registrierung</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Logs</w:t>
      </w:r>
    </w:p>
    <w:p>
      <w:pPr>
        <w:pStyle w:val="Normal"/>
        <w:tabs>
          <w:tab w:val="clear" w:pos="708"/>
          <w:tab w:val="left" w:pos="426" w:leader="none"/>
          <w:tab w:val="left" w:pos="3686" w:leader="none"/>
        </w:tabs>
        <w:bidi w:val="0"/>
        <w:spacing w:before="0" w:after="0"/>
        <w:ind w:left="3686" w:hanging="3402"/>
        <w:jc w:val="left"/>
        <w:rPr/>
      </w:pPr>
      <w:r>
        <w:rPr/>
        <w:t>bink\LOG\BINK.LOG</w:t>
        <w:tab/>
        <w:t>BinkleyTerm LogFile</w:t>
      </w:r>
    </w:p>
    <w:p>
      <w:pPr>
        <w:pStyle w:val="Normal"/>
        <w:tabs>
          <w:tab w:val="clear" w:pos="708"/>
          <w:tab w:val="left" w:pos="426" w:leader="none"/>
          <w:tab w:val="left" w:pos="3686" w:leader="none"/>
        </w:tabs>
        <w:bidi w:val="0"/>
        <w:spacing w:before="0" w:after="0"/>
        <w:ind w:left="3686" w:hanging="3402"/>
        <w:jc w:val="left"/>
        <w:rPr/>
      </w:pPr>
      <w:r>
        <w:rPr/>
        <w:t>bink\LOG\COST.LOG</w:t>
        <w:tab/>
        <w:t>BinkleyTerm Cost Logfile (Telefonkosten)</w:t>
      </w:r>
    </w:p>
    <w:p>
      <w:pPr>
        <w:pStyle w:val="Normal"/>
        <w:tabs>
          <w:tab w:val="clear" w:pos="708"/>
          <w:tab w:val="left" w:pos="426" w:leader="none"/>
          <w:tab w:val="left" w:pos="3686" w:leader="none"/>
        </w:tabs>
        <w:bidi w:val="0"/>
        <w:spacing w:before="0" w:after="0"/>
        <w:ind w:left="3686" w:hanging="3402"/>
        <w:jc w:val="left"/>
        <w:rPr/>
      </w:pPr>
      <w:r>
        <w:rPr/>
        <w:t>bink\LOG\FASTLST.LOG</w:t>
        <w:tab/>
        <w:t>FastList Logfile (NodeList Compiler)</w:t>
      </w:r>
    </w:p>
    <w:p>
      <w:pPr>
        <w:pStyle w:val="Normal"/>
        <w:tabs>
          <w:tab w:val="clear" w:pos="708"/>
          <w:tab w:val="left" w:pos="426" w:leader="none"/>
          <w:tab w:val="left" w:pos="3686" w:leader="none"/>
        </w:tabs>
        <w:bidi w:val="0"/>
        <w:spacing w:before="0" w:after="0"/>
        <w:ind w:left="3686" w:hanging="3402"/>
        <w:jc w:val="left"/>
        <w:rPr/>
      </w:pPr>
      <w:r>
        <w:rPr/>
        <w:t>bink\LOG\SQUISH.LOG</w:t>
        <w:tab/>
        <w:t>Squish Logfile (Tosser / Scanner / Packer)</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Message Base</w:t>
      </w:r>
    </w:p>
    <w:p>
      <w:pPr>
        <w:pStyle w:val="Normal"/>
        <w:tabs>
          <w:tab w:val="clear" w:pos="708"/>
          <w:tab w:val="left" w:pos="426" w:leader="none"/>
          <w:tab w:val="left" w:pos="3686" w:leader="none"/>
        </w:tabs>
        <w:bidi w:val="0"/>
        <w:spacing w:before="0" w:after="0"/>
        <w:ind w:left="3686" w:hanging="3402"/>
        <w:jc w:val="left"/>
        <w:rPr/>
      </w:pPr>
      <w:r>
        <w:rPr/>
        <w:t>bink\MESS\BAD.sqd</w:t>
        <w:tab/>
        <w:t>Bad Message Area. Hier landen alle Messages, die "BAD" sind. Daher, falls sie ein Area bestellen und vergessen es im SQUISH.CFG einzutragen, falls eine Message doppelt hereinkommt, etc.</w:t>
      </w:r>
    </w:p>
    <w:p>
      <w:pPr>
        <w:pStyle w:val="Normal"/>
        <w:tabs>
          <w:tab w:val="clear" w:pos="708"/>
          <w:tab w:val="left" w:pos="426" w:leader="none"/>
          <w:tab w:val="left" w:pos="3686" w:leader="none"/>
        </w:tabs>
        <w:bidi w:val="0"/>
        <w:spacing w:before="0" w:after="0"/>
        <w:ind w:left="3686" w:hanging="3402"/>
        <w:jc w:val="left"/>
        <w:rPr/>
      </w:pPr>
      <w:r>
        <w:rPr/>
        <w:t>bink\MESS\Bad.SQI</w:t>
        <w:tab/>
        <w:t>- Index für BAD.SQD</w:t>
      </w:r>
    </w:p>
    <w:p>
      <w:pPr>
        <w:pStyle w:val="Normal"/>
        <w:tabs>
          <w:tab w:val="clear" w:pos="708"/>
          <w:tab w:val="left" w:pos="426" w:leader="none"/>
          <w:tab w:val="left" w:pos="3686" w:leader="none"/>
        </w:tabs>
        <w:bidi w:val="0"/>
        <w:spacing w:before="0" w:after="0"/>
        <w:ind w:left="3686" w:hanging="3402"/>
        <w:jc w:val="left"/>
        <w:rPr/>
      </w:pPr>
      <w:r>
        <w:rPr/>
        <w:t>bink\MESS\NETMAIL.sqd</w:t>
        <w:tab/>
        <w:t>Netmail Area, Hier wird persönliche Post an Benutzer anderer Systeme verschickt.</w:t>
      </w:r>
    </w:p>
    <w:p>
      <w:pPr>
        <w:pStyle w:val="Normal"/>
        <w:tabs>
          <w:tab w:val="clear" w:pos="708"/>
          <w:tab w:val="left" w:pos="426" w:leader="none"/>
          <w:tab w:val="left" w:pos="3686" w:leader="none"/>
        </w:tabs>
        <w:bidi w:val="0"/>
        <w:spacing w:before="0" w:after="0"/>
        <w:ind w:left="3686" w:hanging="3402"/>
        <w:jc w:val="left"/>
        <w:rPr/>
      </w:pPr>
      <w:r>
        <w:rPr/>
        <w:t>bink\MESS\NetMail.SQI</w:t>
        <w:tab/>
        <w:t>- Index für NetMail.SQD</w:t>
      </w:r>
    </w:p>
    <w:p>
      <w:pPr>
        <w:pStyle w:val="Normal"/>
        <w:tabs>
          <w:tab w:val="clear" w:pos="708"/>
          <w:tab w:val="left" w:pos="426" w:leader="none"/>
          <w:tab w:val="left" w:pos="3686" w:leader="none"/>
        </w:tabs>
        <w:bidi w:val="0"/>
        <w:spacing w:before="0" w:after="0"/>
        <w:ind w:left="3686" w:hanging="3402"/>
        <w:jc w:val="left"/>
        <w:rPr/>
      </w:pPr>
      <w:r>
        <w:rPr/>
        <w:t>bink\MESS\NetMail.SQL</w:t>
        <w:tab/>
        <w:t>- zu Netmail.SQD</w:t>
      </w:r>
    </w:p>
    <w:p>
      <w:pPr>
        <w:pStyle w:val="Normal"/>
        <w:tabs>
          <w:tab w:val="clear" w:pos="708"/>
          <w:tab w:val="left" w:pos="426" w:leader="none"/>
          <w:tab w:val="left" w:pos="3686" w:leader="none"/>
        </w:tabs>
        <w:bidi w:val="0"/>
        <w:spacing w:before="0" w:after="0"/>
        <w:ind w:left="3686" w:hanging="3402"/>
        <w:jc w:val="left"/>
        <w:rPr/>
      </w:pPr>
      <w:r>
        <w:rPr/>
        <w:t>bink\MESS\TRASH.sqd</w:t>
        <w:tab/>
        <w:t>TRASH Echomail Area, hier können Sie Ihr System testen</w:t>
      </w:r>
    </w:p>
    <w:p>
      <w:pPr>
        <w:pStyle w:val="Normal"/>
        <w:tabs>
          <w:tab w:val="clear" w:pos="708"/>
          <w:tab w:val="left" w:pos="426" w:leader="none"/>
          <w:tab w:val="left" w:pos="3686" w:leader="none"/>
        </w:tabs>
        <w:bidi w:val="0"/>
        <w:spacing w:before="0" w:after="0"/>
        <w:ind w:left="3686" w:hanging="3402"/>
        <w:jc w:val="left"/>
        <w:rPr/>
      </w:pPr>
      <w:r>
        <w:rPr/>
        <w:t>bink\MESS\TRASH.SQI</w:t>
        <w:tab/>
        <w:t>- zu TRASH.SQD</w:t>
      </w:r>
    </w:p>
    <w:p>
      <w:pPr>
        <w:pStyle w:val="Normal"/>
        <w:tabs>
          <w:tab w:val="clear" w:pos="708"/>
          <w:tab w:val="left" w:pos="426" w:leader="none"/>
          <w:tab w:val="left" w:pos="3686" w:leader="none"/>
        </w:tabs>
        <w:bidi w:val="0"/>
        <w:spacing w:before="0" w:after="0"/>
        <w:ind w:left="3686" w:hanging="3402"/>
        <w:jc w:val="left"/>
        <w:rPr/>
      </w:pPr>
      <w:r>
        <w:rPr/>
        <w:t>bink\MESS\TRASH.SQL</w:t>
        <w:tab/>
        <w:t>- zu TRASH.SQD</w:t>
      </w:r>
    </w:p>
    <w:p>
      <w:pPr>
        <w:pStyle w:val="Normal"/>
        <w:tabs>
          <w:tab w:val="clear" w:pos="708"/>
          <w:tab w:val="left" w:pos="426" w:leader="none"/>
          <w:tab w:val="left" w:pos="709" w:leader="none"/>
          <w:tab w:val="left" w:pos="2552" w:leader="none"/>
          <w:tab w:val="left" w:pos="3686" w:leader="none"/>
        </w:tabs>
        <w:bidi w:val="0"/>
        <w:spacing w:before="240" w:after="120"/>
        <w:ind w:left="3686" w:hanging="3402"/>
        <w:jc w:val="left"/>
        <w:rPr/>
      </w:pPr>
      <w:r>
        <w:rPr/>
        <w:t>NodeList</w:t>
      </w:r>
    </w:p>
    <w:p>
      <w:pPr>
        <w:pStyle w:val="Normal"/>
        <w:tabs>
          <w:tab w:val="clear" w:pos="708"/>
          <w:tab w:val="left" w:pos="426" w:leader="none"/>
          <w:tab w:val="left" w:pos="3686" w:leader="none"/>
        </w:tabs>
        <w:bidi w:val="0"/>
        <w:spacing w:before="0" w:after="0"/>
        <w:ind w:left="3686" w:hanging="3402"/>
        <w:jc w:val="left"/>
        <w:rPr/>
      </w:pPr>
      <w:r>
        <w:rPr/>
        <w:t>bink\NODELIST\FASTLST.CFG</w:t>
        <w:tab/>
        <w:t>FastList NodeList Compiler Konfiguration</w:t>
      </w:r>
    </w:p>
    <w:p>
      <w:pPr>
        <w:pStyle w:val="Normal"/>
        <w:tabs>
          <w:tab w:val="clear" w:pos="708"/>
          <w:tab w:val="left" w:pos="426" w:leader="none"/>
          <w:tab w:val="left" w:pos="3686" w:leader="none"/>
        </w:tabs>
        <w:bidi w:val="0"/>
        <w:spacing w:before="0" w:after="0"/>
        <w:ind w:left="3686" w:hanging="3402"/>
        <w:jc w:val="left"/>
        <w:rPr/>
      </w:pPr>
      <w:r>
        <w:rPr/>
        <w:t>bink\NODELIST\FASTLST.EXE</w:t>
        <w:tab/>
        <w:t>FastList NodeList Compiler Programm</w:t>
      </w:r>
    </w:p>
    <w:p>
      <w:pPr>
        <w:pStyle w:val="Normal"/>
        <w:tabs>
          <w:tab w:val="clear" w:pos="708"/>
          <w:tab w:val="left" w:pos="426" w:leader="none"/>
          <w:tab w:val="left" w:pos="3686" w:leader="none"/>
        </w:tabs>
        <w:bidi w:val="0"/>
        <w:spacing w:before="0" w:after="0"/>
        <w:ind w:left="3686" w:hanging="3402"/>
        <w:jc w:val="left"/>
        <w:rPr/>
      </w:pPr>
      <w:r>
        <w:rPr/>
        <w:t>bink\NODELIST\FIDOUSER.LST</w:t>
        <w:tab/>
        <w:t>Von FastList generierte FidoUser Liste (für GOLDNODE)</w:t>
      </w:r>
    </w:p>
    <w:p>
      <w:pPr>
        <w:pStyle w:val="Normal"/>
        <w:tabs>
          <w:tab w:val="clear" w:pos="708"/>
          <w:tab w:val="left" w:pos="426" w:leader="none"/>
          <w:tab w:val="left" w:pos="3686" w:leader="none"/>
        </w:tabs>
        <w:bidi w:val="0"/>
        <w:spacing w:before="0" w:after="0"/>
        <w:ind w:left="3686" w:hanging="3402"/>
        <w:jc w:val="left"/>
        <w:rPr/>
      </w:pPr>
      <w:r>
        <w:rPr/>
        <w:t>bink\NODELIST\FLSTWISH.TXT</w:t>
        <w:tab/>
        <w:t>WishList für FastList</w:t>
      </w:r>
    </w:p>
    <w:p>
      <w:pPr>
        <w:pStyle w:val="Normal"/>
        <w:tabs>
          <w:tab w:val="clear" w:pos="708"/>
          <w:tab w:val="left" w:pos="426" w:leader="none"/>
          <w:tab w:val="left" w:pos="3686" w:leader="none"/>
        </w:tabs>
        <w:bidi w:val="0"/>
        <w:spacing w:before="0" w:after="0"/>
        <w:ind w:left="3686" w:hanging="3402"/>
        <w:jc w:val="left"/>
        <w:rPr/>
      </w:pPr>
      <w:r>
        <w:rPr/>
        <w:t>bink\NODELIST\GOLDNODE.AIX</w:t>
        <w:tab/>
        <w:t>GoldEd UserListe (von GOLDNODE produziert)</w:t>
      </w:r>
    </w:p>
    <w:p>
      <w:pPr>
        <w:pStyle w:val="Normal"/>
        <w:tabs>
          <w:tab w:val="clear" w:pos="708"/>
          <w:tab w:val="left" w:pos="426" w:leader="none"/>
          <w:tab w:val="left" w:pos="3686" w:leader="none"/>
        </w:tabs>
        <w:bidi w:val="0"/>
        <w:spacing w:before="0" w:after="0"/>
        <w:ind w:left="3686" w:hanging="3402"/>
        <w:jc w:val="left"/>
        <w:rPr/>
      </w:pPr>
      <w:r>
        <w:rPr/>
        <w:t>bink\NODELIST\GOLDNODE.LIX</w:t>
        <w:tab/>
        <w:t>GoldEd UserListe (von GOLDNODE produziert)</w:t>
      </w:r>
    </w:p>
    <w:p>
      <w:pPr>
        <w:pStyle w:val="Normal"/>
        <w:tabs>
          <w:tab w:val="clear" w:pos="708"/>
          <w:tab w:val="left" w:pos="426" w:leader="none"/>
          <w:tab w:val="left" w:pos="3686" w:leader="none"/>
        </w:tabs>
        <w:bidi w:val="0"/>
        <w:spacing w:before="0" w:after="0"/>
        <w:ind w:left="3686" w:hanging="3402"/>
        <w:jc w:val="left"/>
        <w:rPr/>
      </w:pPr>
      <w:r>
        <w:rPr/>
        <w:t>bink\NODELIST\GOLDNODE.NIX</w:t>
        <w:tab/>
        <w:t>GoldEd UserListe (von GOLDNODE produziert)</w:t>
      </w:r>
    </w:p>
    <w:p>
      <w:pPr>
        <w:pStyle w:val="Normal"/>
        <w:tabs>
          <w:tab w:val="clear" w:pos="708"/>
          <w:tab w:val="left" w:pos="426" w:leader="none"/>
          <w:tab w:val="left" w:pos="3686" w:leader="none"/>
        </w:tabs>
        <w:bidi w:val="0"/>
        <w:spacing w:before="0" w:after="0"/>
        <w:ind w:left="3686" w:hanging="3402"/>
        <w:jc w:val="left"/>
        <w:rPr/>
      </w:pPr>
      <w:r>
        <w:rPr/>
        <w:t>bink\NODELIST\NODEX.DAT</w:t>
        <w:tab/>
        <w:t>Version 7 NodeList File (Daten)</w:t>
      </w:r>
    </w:p>
    <w:p>
      <w:pPr>
        <w:pStyle w:val="Normal"/>
        <w:tabs>
          <w:tab w:val="clear" w:pos="708"/>
          <w:tab w:val="left" w:pos="426" w:leader="none"/>
          <w:tab w:val="left" w:pos="3686" w:leader="none"/>
        </w:tabs>
        <w:bidi w:val="0"/>
        <w:spacing w:before="0" w:after="0"/>
        <w:ind w:left="3686" w:hanging="3402"/>
        <w:jc w:val="left"/>
        <w:rPr/>
      </w:pPr>
      <w:r>
        <w:rPr/>
        <w:t>bink\NODELIST\NODEX.NDX</w:t>
        <w:tab/>
        <w:t>Version 7 NodeList File (Index)</w:t>
      </w:r>
    </w:p>
    <w:p>
      <w:pPr>
        <w:pStyle w:val="Normal"/>
        <w:tabs>
          <w:tab w:val="clear" w:pos="708"/>
          <w:tab w:val="left" w:pos="426" w:leader="none"/>
          <w:tab w:val="left" w:pos="3686" w:leader="none"/>
        </w:tabs>
        <w:bidi w:val="0"/>
        <w:spacing w:before="0" w:after="0"/>
        <w:ind w:left="3686" w:hanging="3402"/>
        <w:jc w:val="left"/>
        <w:rPr/>
      </w:pPr>
      <w:r>
        <w:rPr/>
        <w:t>bink\NODELIST\POINT4D.LST</w:t>
        <w:tab/>
        <w:t xml:space="preserve">Version 4 POINTNET File </w:t>
      </w:r>
    </w:p>
    <w:p>
      <w:pPr>
        <w:pStyle w:val="Normal"/>
        <w:tabs>
          <w:tab w:val="clear" w:pos="708"/>
          <w:tab w:val="left" w:pos="426" w:leader="none"/>
          <w:tab w:val="left" w:pos="3686" w:leader="none"/>
        </w:tabs>
        <w:bidi w:val="0"/>
        <w:spacing w:before="0" w:after="0"/>
        <w:ind w:left="3686" w:hanging="3402"/>
        <w:jc w:val="left"/>
        <w:rPr/>
      </w:pPr>
      <w:r>
        <w:rPr/>
        <w:t>bink\NODELIST\REGION31.316</w:t>
        <w:tab/>
        <w:t>REGION31 (Österreich) NodeList Segment</w:t>
      </w:r>
    </w:p>
    <w:p>
      <w:pPr>
        <w:pStyle w:val="Normal"/>
        <w:tabs>
          <w:tab w:val="clear" w:pos="708"/>
          <w:tab w:val="left" w:pos="426" w:leader="none"/>
          <w:tab w:val="left" w:pos="3686" w:leader="none"/>
        </w:tabs>
        <w:bidi w:val="0"/>
        <w:spacing w:before="0" w:after="0"/>
        <w:ind w:left="3686" w:hanging="3402"/>
        <w:jc w:val="left"/>
        <w:rPr/>
      </w:pPr>
      <w:r>
        <w:rPr/>
        <w:t>bink\NODELIST\SYSOP.NDX</w:t>
        <w:tab/>
        <w:t>Version 7 User File</w:t>
      </w:r>
    </w:p>
    <w:p>
      <w:pPr>
        <w:pStyle w:val="Heading1"/>
        <w:tabs>
          <w:tab w:val="clear" w:pos="567"/>
          <w:tab w:val="left" w:pos="426" w:leader="none"/>
          <w:tab w:val="left" w:pos="3686" w:leader="none"/>
        </w:tabs>
        <w:bidi w:val="0"/>
        <w:spacing w:before="0" w:after="0"/>
        <w:ind w:left="3686" w:hanging="3402"/>
        <w:jc w:val="left"/>
        <w:rPr/>
      </w:pPr>
      <w:r>
        <w:rPr/>
        <w:t>Anhang</w:t>
      </w:r>
    </w:p>
    <w:p>
      <w:pPr>
        <w:pStyle w:val="Heading2"/>
        <w:bidi w:val="0"/>
        <w:ind w:left="567" w:hanging="567"/>
        <w:jc w:val="left"/>
        <w:rPr/>
      </w:pPr>
      <w:r>
        <w:rPr/>
        <w:t>Anhang - HAYES Modem Befehlssatz</w:t>
      </w:r>
    </w:p>
    <w:p>
      <w:pPr>
        <w:pStyle w:val="Flietext"/>
        <w:bidi w:val="0"/>
        <w:jc w:val="left"/>
        <w:rPr/>
      </w:pPr>
      <w:r>
        <w:rPr/>
        <w:t>A</w:t>
        <w:tab/>
        <w:t>Modem hebt ab</w:t>
        <w:br/>
        <w:t>A/</w:t>
        <w:tab/>
        <w:t>Letztes Kommando wiederholen</w:t>
        <w:br/>
        <w:t>Any key</w:t>
        <w:tab/>
        <w:t>Momentanen Wählvorgang abbrechen</w:t>
        <w:br/>
        <w:t>AT</w:t>
        <w:tab/>
        <w:t>Wird allen kommandos Vorangestellt (außer A/, A&gt; und +++</w:t>
        <w:br/>
        <w:t>Bn</w:t>
        <w:tab/>
        <w:t>Handshake Options</w:t>
        <w:br/>
        <w:tab/>
        <w:t>B0 CCITT answer tone (Europäischer Modus)</w:t>
        <w:br/>
        <w:tab/>
        <w:t>B1 Bell answer tone (Amerikanischer Modus)</w:t>
        <w:br/>
        <w:t>Dn</w:t>
        <w:tab/>
        <w:t xml:space="preserve">Wählen einer Telefonnummer (Originate Mode). </w:t>
        <w:br/>
        <w:tab/>
        <w:t>Es gibt folgende Optionen:</w:t>
        <w:br/>
        <w:tab/>
        <w:t>P Pulse dial (alte Wählämter)</w:t>
        <w:br/>
        <w:tab/>
        <w:t>T Touch tone Dial (OES Wählämter)</w:t>
        <w:br/>
        <w:tab/>
        <w:t>, Pause (2 Sekunden)</w:t>
        <w:br/>
        <w:t>En</w:t>
        <w:tab/>
        <w:t>Command mode local echo (Echo im Kommando Modus)</w:t>
        <w:br/>
        <w:tab/>
        <w:t>E0 Echo OFF</w:t>
        <w:br/>
        <w:tab/>
        <w:t>E1 Echo ON</w:t>
        <w:br/>
        <w:t>Fn</w:t>
        <w:tab/>
        <w:t>Local echo ON/OFF when connection has been established</w:t>
        <w:br/>
        <w:tab/>
        <w:t>Echo, wenn die Verbindung bereits besteht</w:t>
        <w:br/>
        <w:tab/>
        <w:t>F0 Echo ON (Half Duplex)</w:t>
        <w:br/>
        <w:tab/>
        <w:t>F1 Echo OFF (Full Duplex)</w:t>
        <w:br/>
        <w:t>Hn</w:t>
        <w:tab/>
        <w:t>On/Off hook control (Höhrer Abheben / Auflegen)</w:t>
        <w:br/>
        <w:tab/>
        <w:t>H0 Hang up (go on hook) - Hörer auflegen</w:t>
        <w:br/>
        <w:tab/>
        <w:t>H1 Go off hook (Hörer abheben)</w:t>
        <w:br/>
        <w:t>In</w:t>
        <w:tab/>
        <w:t xml:space="preserve">Inquirey (von Modem zu Modem verschieden - </w:t>
        <w:br/>
        <w:tab/>
        <w:t>frägt Status des Modem ab)</w:t>
        <w:br/>
        <w:t>Mn</w:t>
        <w:tab/>
        <w:t>Speaker Control (Lautsprecher)</w:t>
        <w:br/>
        <w:tab/>
        <w:t>M0 Speaker off (Lautsprecher aus)</w:t>
        <w:br/>
        <w:tab/>
        <w:t>M1 Speaker on (Lautsprecher ein, bis Verbindung)</w:t>
        <w:br/>
        <w:t>Qn</w:t>
        <w:tab/>
        <w:t>Quiet Mode; result codes displayed/surpressed</w:t>
        <w:br/>
        <w:tab/>
        <w:t>Q0 Result codes displayed (Rückmeldungen anzeigen)</w:t>
        <w:br/>
        <w:tab/>
        <w:t xml:space="preserve">Q1 Result codes surpressed </w:t>
        <w:br/>
        <w:tab/>
        <w:t>(Rückmeldungen des Modems unterdrücken)</w:t>
        <w:br/>
        <w:t>Sr=n</w:t>
        <w:tab/>
        <w:t xml:space="preserve">Set Register commands; r is any S-register; </w:t>
        <w:br/>
        <w:tab/>
        <w:t>n bust be a decimal number between 0 and 255</w:t>
        <w:br/>
        <w:tab/>
        <w:t xml:space="preserve">(Setzen eines Modem Registers. r ist ein Register; </w:t>
        <w:br/>
        <w:tab/>
        <w:t>n muß eine dezimale Zahl zwischen 0 und 255 sein).</w:t>
        <w:br/>
        <w:t>Vn</w:t>
        <w:tab/>
        <w:t xml:space="preserve">Verbal/Numeric result codes </w:t>
        <w:br/>
        <w:tab/>
        <w:t>(Numerische/Verbale Rückmeldung)</w:t>
        <w:br/>
        <w:tab/>
        <w:t>V0 Numeric result codes (Numerische Rückmeldung)</w:t>
        <w:br/>
        <w:tab/>
        <w:t>V1 Verbal result codes (Verbale Rückmeldungen)</w:t>
        <w:br/>
        <w:t>Xn</w:t>
        <w:tab/>
        <w:t>Result Code option</w:t>
        <w:br/>
        <w:tab/>
        <w:t xml:space="preserve">Setzt Erkennung des Wählaufforderungszeichens, </w:t>
        <w:br/>
        <w:tab/>
        <w:t>Besetzt usw. Von Modem zu Modem verschieden.</w:t>
        <w:br/>
        <w:t>Z</w:t>
        <w:tab/>
        <w:t>Softwaere reset</w:t>
      </w:r>
    </w:p>
    <w:p>
      <w:pPr>
        <w:pStyle w:val="Flietext"/>
        <w:bidi w:val="0"/>
        <w:jc w:val="left"/>
        <w:rPr/>
      </w:pPr>
      <w:r>
        <w:rPr/>
        <w:t>Viele Kommandos sind von Modem zu Modem verschieden. Sehen Sie sicherheitshalber noch in Ihrem Modemhandbuch nach. Außerdem gibt es noch den s.g. Extended command set, der bei sehr vielen Modems auch schon zum Standard gehört.</w:t>
      </w:r>
      <w:r>
        <w:br w:type="page"/>
      </w:r>
    </w:p>
    <w:p>
      <w:pPr>
        <w:pStyle w:val="Heading2"/>
        <w:bidi w:val="0"/>
        <w:ind w:left="567" w:hanging="567"/>
        <w:jc w:val="left"/>
        <w:rPr/>
      </w:pPr>
      <w:r>
        <w:rPr/>
        <w:t>Anhang - Glossar FIDO</w:t>
      </w:r>
      <w:r>
        <w:br w:type="page"/>
      </w:r>
    </w:p>
    <w:p>
      <w:pPr>
        <w:pStyle w:val="Flietext"/>
        <w:tabs>
          <w:tab w:val="clear" w:pos="708"/>
          <w:tab w:val="left" w:pos="1134" w:leader="none"/>
        </w:tabs>
        <w:bidi w:val="0"/>
        <w:ind w:left="1134" w:hanging="1134"/>
        <w:rPr/>
      </w:pPr>
      <w:r>
        <w:rPr/>
        <w:t>2U2</w:t>
        <w:tab/>
        <w:t>[to you too] ist die Rückmeldung beim "YooHoo" Handshake von FidoNet Sy</w:t>
        <w:softHyphen/>
        <w:t>stemem. Der anrufende Node schickt die "YooHoo" und bdkommt darauf als Antwort, falls alles klappt "2U2" als Bestätigung</w:t>
      </w:r>
    </w:p>
    <w:p>
      <w:pPr>
        <w:pStyle w:val="Flietext"/>
        <w:tabs>
          <w:tab w:val="clear" w:pos="708"/>
          <w:tab w:val="left" w:pos="1134" w:leader="none"/>
        </w:tabs>
        <w:bidi w:val="0"/>
        <w:ind w:left="1134" w:hanging="1134"/>
        <w:rPr/>
      </w:pPr>
      <w:r>
        <w:rPr/>
        <w:t>Adresse [FidoNet- oder Matrix-Adresse]</w:t>
        <w:tab/>
        <w:t>eindeutige numerische Kennzeichnung eines FidoNet-Nodes im Format Zone:Net/Node.Point.</w:t>
      </w:r>
    </w:p>
    <w:p>
      <w:pPr>
        <w:pStyle w:val="Flietext"/>
        <w:tabs>
          <w:tab w:val="clear" w:pos="708"/>
          <w:tab w:val="left" w:pos="1134" w:leader="none"/>
        </w:tabs>
        <w:bidi w:val="0"/>
        <w:ind w:left="1134" w:hanging="1134"/>
        <w:rPr/>
      </w:pPr>
      <w:r>
        <w:rPr/>
        <w:t>aka</w:t>
        <w:tab/>
        <w:t xml:space="preserve">["also known as"], eine oder mehrere Alias-FidoNet-Adresse(n) eines Nodes. Meistens für administrative Aufgaben im Netz vergeben. </w:t>
      </w:r>
    </w:p>
    <w:p>
      <w:pPr>
        <w:pStyle w:val="Flietext"/>
        <w:tabs>
          <w:tab w:val="clear" w:pos="708"/>
          <w:tab w:val="left" w:pos="1134" w:leader="none"/>
        </w:tabs>
        <w:bidi w:val="0"/>
        <w:ind w:left="1134" w:hanging="1134"/>
        <w:rPr/>
      </w:pPr>
      <w:r>
        <w:rPr/>
        <w:t>ARC</w:t>
        <w:tab/>
        <w:t>ursprünglich von System Enhancement Association (SEA) entwickeltes Programm zur Kompression und Dekompression von Files; wurde zum Synonym für - auch mit Hilfe anderer Programme - komprimierte Files. Nach einem Rechtsstreit zwischen SEA und PKware ("PKarc") im Sommer '88 hat ARC an Sympathie eingebüßt und wird derzeit kaum mehr verwendet.</w:t>
      </w:r>
    </w:p>
    <w:p>
      <w:pPr>
        <w:pStyle w:val="Flietext"/>
        <w:tabs>
          <w:tab w:val="clear" w:pos="708"/>
          <w:tab w:val="left" w:pos="1134" w:leader="none"/>
        </w:tabs>
        <w:bidi w:val="0"/>
        <w:ind w:left="1134" w:hanging="1134"/>
        <w:rPr/>
      </w:pPr>
      <w:r>
        <w:rPr/>
        <w:t>ARCmail</w:t>
        <w:tab/>
        <w:t>Synonym für komprimierte Nachrichten-Pakete; ist nicht eindeutig Indikator für die Benützung von ARC. Wird zutreffen der als compressed mail bezeichnet.</w:t>
      </w:r>
    </w:p>
    <w:p>
      <w:pPr>
        <w:pStyle w:val="Flietext"/>
        <w:tabs>
          <w:tab w:val="clear" w:pos="708"/>
          <w:tab w:val="left" w:pos="1134" w:leader="none"/>
        </w:tabs>
        <w:bidi w:val="0"/>
        <w:ind w:left="1134" w:hanging="1134"/>
        <w:rPr/>
      </w:pPr>
      <w:r>
        <w:rPr/>
        <w:t>Areafix</w:t>
        <w:tab/>
        <w:t>Hilfsprogramm, das der Sysop eines FidoNet-Nodes zur automatischen Änderung seiner Echomail-Verteilerliste verwenden kann.</w:t>
      </w:r>
    </w:p>
    <w:p>
      <w:pPr>
        <w:pStyle w:val="Flietext"/>
        <w:tabs>
          <w:tab w:val="clear" w:pos="708"/>
          <w:tab w:val="left" w:pos="1134" w:leader="none"/>
        </w:tabs>
        <w:bidi w:val="0"/>
        <w:ind w:left="1134" w:hanging="1134"/>
        <w:rPr/>
      </w:pPr>
      <w:r>
        <w:rPr/>
        <w:t>ASCII</w:t>
        <w:tab/>
        <w:t>American Standard Code for Information Interchange. Standardisierter 7-Bit-Zeichensatz; definiert die Codierung der Zeichen 00 hex bis 1F hex, die Ziffern 0 bis 9, die Buchstaben A bis Z bzw. a bis f, Interpunktions- und Sonderzeichen.</w:t>
      </w:r>
    </w:p>
    <w:p>
      <w:pPr>
        <w:pStyle w:val="Flietext"/>
        <w:tabs>
          <w:tab w:val="clear" w:pos="708"/>
          <w:tab w:val="left" w:pos="1134" w:leader="none"/>
        </w:tabs>
        <w:bidi w:val="0"/>
        <w:ind w:left="1134" w:hanging="1134"/>
        <w:rPr/>
      </w:pPr>
      <w:r>
        <w:rPr/>
        <w:t>bark (bellen)</w:t>
        <w:tab/>
        <w:t>file request nach SEAdog-Konvention.</w:t>
      </w:r>
    </w:p>
    <w:p>
      <w:pPr>
        <w:pStyle w:val="Flietext"/>
        <w:tabs>
          <w:tab w:val="clear" w:pos="708"/>
          <w:tab w:val="left" w:pos="1134" w:leader="none"/>
        </w:tabs>
        <w:bidi w:val="0"/>
        <w:ind w:left="1134" w:hanging="1134"/>
        <w:rPr/>
      </w:pPr>
      <w:r>
        <w:rPr/>
        <w:t>BBS</w:t>
        <w:tab/>
        <w:t xml:space="preserve">Bulletin Board System; hierzulande auch Mailbox genannt; ist die amerikanische Bezeichnung einer Mailbox oder Telebox. </w:t>
      </w:r>
    </w:p>
    <w:p>
      <w:pPr>
        <w:pStyle w:val="Flietext"/>
        <w:tabs>
          <w:tab w:val="clear" w:pos="708"/>
          <w:tab w:val="left" w:pos="1134" w:leader="none"/>
        </w:tabs>
        <w:bidi w:val="0"/>
        <w:ind w:left="1134" w:hanging="1134"/>
        <w:rPr/>
      </w:pPr>
      <w:r>
        <w:rPr/>
        <w:t>BinkleyTerm</w:t>
        <w:tab/>
        <w:t>sehr populäres Mailer-Programm für PC-/MS-DOS. (aber auch für OS/2 und ATARI/ST) Autoren: Bob Hartman, Vince Perriello und Allan Applegate ("The Binkley Trio"). Aktuelle Version (Stand: Mai '92): 2.56</w:t>
      </w:r>
    </w:p>
    <w:p>
      <w:pPr>
        <w:pStyle w:val="Flietext"/>
        <w:tabs>
          <w:tab w:val="clear" w:pos="708"/>
          <w:tab w:val="left" w:pos="1134" w:leader="none"/>
        </w:tabs>
        <w:bidi w:val="0"/>
        <w:ind w:left="1134" w:hanging="1134"/>
        <w:rPr/>
      </w:pPr>
      <w:r>
        <w:rPr/>
        <w:t>bit stream</w:t>
        <w:tab/>
        <w:t>der imaginäre Strom, der uns via elektronischer Kommunikation über alle Grenzen und Kontinente hinweg verbindet ("cu on the bitstream").</w:t>
      </w:r>
    </w:p>
    <w:p>
      <w:pPr>
        <w:pStyle w:val="Flietext"/>
        <w:tabs>
          <w:tab w:val="clear" w:pos="708"/>
          <w:tab w:val="left" w:pos="1134" w:leader="none"/>
        </w:tabs>
        <w:bidi w:val="0"/>
        <w:ind w:left="1134" w:hanging="1134"/>
        <w:rPr/>
      </w:pPr>
      <w:r>
        <w:rPr/>
        <w:t>bossnode</w:t>
        <w:tab/>
        <w:t>eine Mailbox, die Points mit Nachrichten versorgt.</w:t>
      </w:r>
    </w:p>
    <w:p>
      <w:pPr>
        <w:pStyle w:val="Flietext"/>
        <w:tabs>
          <w:tab w:val="clear" w:pos="708"/>
          <w:tab w:val="left" w:pos="1134" w:leader="none"/>
        </w:tabs>
        <w:bidi w:val="0"/>
        <w:ind w:left="1134" w:hanging="1134"/>
        <w:rPr/>
      </w:pPr>
      <w:r>
        <w:rPr/>
        <w:t>bps</w:t>
        <w:tab/>
        <w:t>[bits per second]. Gibt die Geschwindig</w:t>
        <w:softHyphen/>
        <w:t>keit der Übertragung über ein Modem in Bits pro Sekunde an (1200 bps, 2400 bps ..)</w:t>
      </w:r>
    </w:p>
    <w:p>
      <w:pPr>
        <w:pStyle w:val="Flietext"/>
        <w:tabs>
          <w:tab w:val="clear" w:pos="708"/>
          <w:tab w:val="left" w:pos="1134" w:leader="none"/>
        </w:tabs>
        <w:bidi w:val="0"/>
        <w:ind w:left="1134" w:hanging="1134"/>
        <w:rPr/>
      </w:pPr>
      <w:r>
        <w:rPr/>
        <w:t>busy</w:t>
        <w:tab/>
        <w:t>Besetzt-Zeichen des Telefons, wird vom Modem im Klartext an die Software gemeldet.</w:t>
      </w:r>
    </w:p>
    <w:p>
      <w:pPr>
        <w:pStyle w:val="Flietext"/>
        <w:tabs>
          <w:tab w:val="clear" w:pos="708"/>
          <w:tab w:val="left" w:pos="1134" w:leader="none"/>
        </w:tabs>
        <w:bidi w:val="0"/>
        <w:ind w:left="1134" w:hanging="1134"/>
        <w:rPr/>
      </w:pPr>
      <w:r>
        <w:rPr/>
        <w:t>carrier</w:t>
        <w:tab/>
        <w:t>Trägerfrequenz des Modems, auf die die zu übertragenden Signale moduliert werden.</w:t>
      </w:r>
    </w:p>
    <w:p>
      <w:pPr>
        <w:pStyle w:val="Flietext"/>
        <w:tabs>
          <w:tab w:val="clear" w:pos="708"/>
          <w:tab w:val="left" w:pos="1134" w:leader="none"/>
        </w:tabs>
        <w:bidi w:val="0"/>
        <w:ind w:left="1134" w:hanging="1134"/>
        <w:rPr/>
      </w:pPr>
      <w:r>
        <w:rPr/>
        <w:t>CBCS</w:t>
        <w:tab/>
        <w:t>Computer Based Conversation System; Bezeichnung von Wynn Wagner III für seine Opus-Software. Mittlerweile wird er auch von Scott Dudley für sein Programm Maximus verwendet.</w:t>
      </w:r>
    </w:p>
    <w:p>
      <w:pPr>
        <w:pStyle w:val="Flietext"/>
        <w:tabs>
          <w:tab w:val="clear" w:pos="708"/>
          <w:tab w:val="left" w:pos="1134" w:leader="none"/>
        </w:tabs>
        <w:bidi w:val="0"/>
        <w:ind w:left="1134" w:hanging="1134"/>
        <w:rPr/>
      </w:pPr>
      <w:r>
        <w:rPr/>
        <w:t>ConfMail</w:t>
        <w:tab/>
        <w:t>[the conference mail system] Echomail-Prozessor von Bob Hartman. Features: Import und Export in ARCmail-Form, reply link, automatisches Löschen und Neunumerieren nach einem bestimmten Alter der Messages.</w:t>
      </w:r>
    </w:p>
    <w:p>
      <w:pPr>
        <w:pStyle w:val="Flietext"/>
        <w:tabs>
          <w:tab w:val="clear" w:pos="708"/>
          <w:tab w:val="left" w:pos="1134" w:leader="none"/>
        </w:tabs>
        <w:bidi w:val="0"/>
        <w:ind w:left="1134" w:hanging="1134"/>
        <w:rPr/>
      </w:pPr>
      <w:r>
        <w:rPr/>
        <w:t>connect</w:t>
        <w:tab/>
        <w:t>wird vom HAYES-kompatiblen Modems an die Software gemeldet, sobald eine Verbindung hergestellt ist.</w:t>
      </w:r>
    </w:p>
    <w:p>
      <w:pPr>
        <w:pStyle w:val="Flietext"/>
        <w:tabs>
          <w:tab w:val="clear" w:pos="708"/>
          <w:tab w:val="left" w:pos="1134" w:leader="none"/>
        </w:tabs>
        <w:bidi w:val="0"/>
        <w:ind w:left="1134" w:hanging="1134"/>
        <w:rPr/>
      </w:pPr>
      <w:r>
        <w:rPr/>
        <w:t>continuous mail</w:t>
        <w:tab/>
        <w:t xml:space="preserve">Erreichbarkeit eines Nodes im gesamten Betriebszeitraum. Fido war bis zur Version 11x nur innerhalb bestimmter mail events für andere Nodes erreichbar. Erkennbar am CM-Flag in der Nodelist. </w:t>
      </w:r>
    </w:p>
    <w:p>
      <w:pPr>
        <w:pStyle w:val="Flietext"/>
        <w:tabs>
          <w:tab w:val="clear" w:pos="708"/>
          <w:tab w:val="left" w:pos="1134" w:leader="none"/>
        </w:tabs>
        <w:bidi w:val="0"/>
        <w:ind w:left="1134" w:hanging="1134"/>
        <w:rPr/>
      </w:pPr>
      <w:r>
        <w:rPr/>
        <w:t>cps</w:t>
        <w:tab/>
        <w:t>[characters per second], gibt die anzahl an Zeichen an, die im Durchschnitt über die Übertragung über die Leitung transferiert wurden (Efficiency)</w:t>
      </w:r>
    </w:p>
    <w:p>
      <w:pPr>
        <w:pStyle w:val="Flietext"/>
        <w:tabs>
          <w:tab w:val="clear" w:pos="708"/>
          <w:tab w:val="left" w:pos="1134" w:leader="none"/>
        </w:tabs>
        <w:bidi w:val="0"/>
        <w:ind w:left="1134" w:hanging="1134"/>
        <w:rPr/>
      </w:pPr>
      <w:r>
        <w:rPr/>
        <w:t>crash mail</w:t>
        <w:tab/>
        <w:t>dringende Express-Nachricht, die meistens unkomprimiert direkt, ohne Routing, vom Node des Schreibenden an den Node des Empfängers geschickt ("gecrasht") wird.</w:t>
      </w:r>
    </w:p>
    <w:p>
      <w:pPr>
        <w:pStyle w:val="Flietext"/>
        <w:tabs>
          <w:tab w:val="clear" w:pos="708"/>
          <w:tab w:val="left" w:pos="1134" w:leader="none"/>
        </w:tabs>
        <w:bidi w:val="0"/>
        <w:ind w:left="1134" w:hanging="1134"/>
        <w:rPr/>
      </w:pPr>
      <w:r>
        <w:rPr/>
        <w:t>cu</w:t>
        <w:tab/>
        <w:t>lautmalerisch für "See you", eine übliche Abschiedsfloskel am Ende von Messages.</w:t>
      </w:r>
    </w:p>
    <w:p>
      <w:pPr>
        <w:pStyle w:val="Flietext"/>
        <w:tabs>
          <w:tab w:val="clear" w:pos="708"/>
          <w:tab w:val="left" w:pos="1134" w:leader="none"/>
        </w:tabs>
        <w:bidi w:val="0"/>
        <w:ind w:left="1134" w:hanging="1134"/>
        <w:rPr/>
      </w:pPr>
      <w:r>
        <w:rPr/>
        <w:t>D-Bdridge</w:t>
        <w:tab/>
        <w:t>Mailersoftware</w:t>
      </w:r>
    </w:p>
    <w:p>
      <w:pPr>
        <w:pStyle w:val="Flietext"/>
        <w:tabs>
          <w:tab w:val="clear" w:pos="708"/>
          <w:tab w:val="left" w:pos="1134" w:leader="none"/>
        </w:tabs>
        <w:bidi w:val="0"/>
        <w:ind w:left="1134" w:hanging="1134"/>
        <w:rPr/>
      </w:pPr>
      <w:r>
        <w:rPr/>
        <w:t>EMSI</w:t>
        <w:tab/>
        <w:t>Von Front Door eingeführtes neues Handshake zweier FidoNet Systeme, bei der die Mail für alle AKA's des anderen Nodes gesendet wird.</w:t>
      </w:r>
    </w:p>
    <w:p>
      <w:pPr>
        <w:pStyle w:val="Flietext"/>
        <w:tabs>
          <w:tab w:val="clear" w:pos="708"/>
          <w:tab w:val="left" w:pos="1134" w:leader="none"/>
        </w:tabs>
        <w:bidi w:val="0"/>
        <w:ind w:left="1134" w:hanging="1134"/>
        <w:rPr/>
      </w:pPr>
      <w:r>
        <w:rPr/>
        <w:t>domain</w:t>
        <w:tab/>
        <w:t>Name eines Netzwerks außerhalb von FidoNet. Mail zu anderen Domains (zum Beispiel Usenet), die nicht notwendigerweise FidoNet-kompatible Software verwenden, wird über Domain-Gateways geroutet.</w:t>
      </w:r>
    </w:p>
    <w:p>
      <w:pPr>
        <w:pStyle w:val="Flietext"/>
        <w:tabs>
          <w:tab w:val="clear" w:pos="708"/>
          <w:tab w:val="left" w:pos="1134" w:leader="none"/>
        </w:tabs>
        <w:bidi w:val="0"/>
        <w:ind w:left="1134" w:hanging="1134"/>
        <w:rPr/>
      </w:pPr>
      <w:r>
        <w:rPr/>
        <w:t>down</w:t>
        <w:tab/>
        <w:t>Außer-Betrieb-Sein eines Nodes.</w:t>
      </w:r>
    </w:p>
    <w:p>
      <w:pPr>
        <w:pStyle w:val="Flietext"/>
        <w:tabs>
          <w:tab w:val="clear" w:pos="708"/>
          <w:tab w:val="left" w:pos="1134" w:leader="none"/>
        </w:tabs>
        <w:bidi w:val="0"/>
        <w:ind w:left="1134" w:hanging="1134"/>
        <w:rPr/>
      </w:pPr>
      <w:r>
        <w:rPr/>
        <w:t>download</w:t>
        <w:tab/>
        <w:t>englischer Ausdruck für den Filetransfer in der Richtung Mailbox (HOST System) -&gt; Computer zu Hause.</w:t>
      </w:r>
    </w:p>
    <w:p>
      <w:pPr>
        <w:pStyle w:val="Flietext"/>
        <w:tabs>
          <w:tab w:val="clear" w:pos="708"/>
          <w:tab w:val="left" w:pos="1134" w:leader="none"/>
        </w:tabs>
        <w:bidi w:val="0"/>
        <w:ind w:left="1134" w:hanging="1134"/>
        <w:rPr/>
      </w:pPr>
      <w:r>
        <w:rPr/>
        <w:t>dox</w:t>
        <w:tab/>
        <w:t>lautmalerisch für "documentations", die meist jedem Softwarepaket beiliegende Gebrauchsanleitung ("read the dox").</w:t>
      </w:r>
    </w:p>
    <w:p>
      <w:pPr>
        <w:pStyle w:val="Flietext"/>
        <w:tabs>
          <w:tab w:val="clear" w:pos="708"/>
          <w:tab w:val="left" w:pos="1134" w:leader="none"/>
        </w:tabs>
        <w:bidi w:val="0"/>
        <w:ind w:left="1134" w:hanging="1134"/>
        <w:rPr/>
      </w:pPr>
      <w:r>
        <w:rPr/>
        <w:t>efficiency</w:t>
        <w:tab/>
        <w:t xml:space="preserve">Angabe für die tatsächlich erreichte Geschwindigkeit bei Mail- oder File-Transfers. 100% efficiency sind gegeben, wenn (Baudrate geteilt durch 10) und cps identisch sind. Bei normalen Modems ist maximal 100% möglich, da durch störungen und Prüfsummen einige Zeichen verlorengehen. Bei High Speed Modems wird durch Datenkomprimierung erreicht, das tatsächlich mehr Zeichn über die Leitung übertragen werden, als die physiche Übertragungsgeschwindigkeit ist. </w:t>
      </w:r>
    </w:p>
    <w:p>
      <w:pPr>
        <w:pStyle w:val="Flietext"/>
        <w:tabs>
          <w:tab w:val="clear" w:pos="708"/>
          <w:tab w:val="left" w:pos="1134" w:leader="none"/>
        </w:tabs>
        <w:bidi w:val="0"/>
        <w:ind w:left="1134" w:hanging="1134"/>
        <w:rPr/>
      </w:pPr>
      <w:r>
        <w:rPr/>
        <w:t>EMSI</w:t>
        <w:tab/>
        <w:t>(Electronic Mail Standard Identification), neuartiges Verfahren beim Verbindungsaufbau zweier FidoNet-Systeme ("Handshake"). Wird derzeit von FrontDoor 1.99c und D'Bridge und einigen Versionen von Binkley verwendet.</w:t>
      </w:r>
    </w:p>
    <w:p>
      <w:pPr>
        <w:pStyle w:val="Flietext"/>
        <w:tabs>
          <w:tab w:val="clear" w:pos="708"/>
          <w:tab w:val="left" w:pos="1134" w:leader="none"/>
        </w:tabs>
        <w:bidi w:val="0"/>
        <w:ind w:left="1134" w:hanging="1134"/>
        <w:rPr/>
      </w:pPr>
      <w:r>
        <w:rPr/>
        <w:t>event</w:t>
        <w:tab/>
        <w:t>Ereignis; in diesem Zusammenhang: geplanter Punkt im täglichen Ablauf der Mailer- oder BBS-Software. Mit Hilfe von events wird das "Verhalten" der Mailer-Software gesteuert, z.B. zu welcher Zeit Anrufe durchgeführt werden, Online-Anrufer im BBS erlaubt sind usw.</w:t>
      </w:r>
    </w:p>
    <w:p>
      <w:pPr>
        <w:pStyle w:val="Flietext"/>
        <w:tabs>
          <w:tab w:val="clear" w:pos="708"/>
          <w:tab w:val="left" w:pos="1134" w:leader="none"/>
        </w:tabs>
        <w:bidi w:val="0"/>
        <w:ind w:left="1134" w:hanging="1134"/>
        <w:rPr/>
      </w:pPr>
      <w:r>
        <w:rPr/>
        <w:t>fake address</w:t>
        <w:tab/>
        <w:t>pseudo-FidoNet-Adresse, die der sysop des bossnodes für sein privates Pointnetz vergibt.</w:t>
      </w:r>
    </w:p>
    <w:p>
      <w:pPr>
        <w:pStyle w:val="Flietext"/>
        <w:tabs>
          <w:tab w:val="clear" w:pos="708"/>
          <w:tab w:val="left" w:pos="1134" w:leader="none"/>
        </w:tabs>
        <w:bidi w:val="0"/>
        <w:ind w:left="1134" w:hanging="1134"/>
        <w:rPr/>
      </w:pPr>
      <w:r>
        <w:rPr/>
        <w:t>Fido</w:t>
        <w:tab/>
        <w:t>im ursprünglichen Sinn: der amerikanische Hunde-Archetyp, vergleichbar mit dem "Flocki" unserer Breiten. Tom Jennings verwendet diesen Namen für seine BBS-Software.</w:t>
      </w:r>
    </w:p>
    <w:p>
      <w:pPr>
        <w:pStyle w:val="Flietext"/>
        <w:tabs>
          <w:tab w:val="clear" w:pos="708"/>
          <w:tab w:val="left" w:pos="1134" w:leader="none"/>
        </w:tabs>
        <w:bidi w:val="0"/>
        <w:ind w:left="1134" w:hanging="1134"/>
        <w:rPr/>
      </w:pPr>
      <w:r>
        <w:rPr/>
        <w:t>Fido Newsletter</w:t>
        <w:tab/>
        <w:t xml:space="preserve">seit 1984 wöchentlich erscheinende elektronische Publikation; Forum für Soft- und Hardware-Angelegenheiten, Insider-Humor, philosophische Betrachtungen usw. Wird ab Montag morgen via FidoNet in den USA verteilt; ist üblicherweise Dienstag oder Mittwoch in den FidoNet-Mailboxen verfügbar. Momentane Editoren sind Sylvia Maxwell (1:221/194) Donald Tees (1:221/192) und Tim Pozar (1:125/555). In diesem Newsletter werden Software, Hardware und Netzpolitische Angelegenheiten diskutiert. </w:t>
      </w:r>
    </w:p>
    <w:p>
      <w:pPr>
        <w:pStyle w:val="Flietext"/>
        <w:tabs>
          <w:tab w:val="clear" w:pos="708"/>
          <w:tab w:val="left" w:pos="1134" w:leader="none"/>
        </w:tabs>
        <w:bidi w:val="0"/>
        <w:ind w:left="1134" w:hanging="1134"/>
        <w:rPr/>
      </w:pPr>
      <w:r>
        <w:rPr/>
        <w:t>file attach</w:t>
        <w:tab/>
        <w:t>"Beilage" einer FidoNet-Message in Form eines Files. file attaches sollten direkt (nicht geroutet) an den Empfänger gesandt werden.</w:t>
      </w:r>
    </w:p>
    <w:p>
      <w:pPr>
        <w:pStyle w:val="Flietext"/>
        <w:tabs>
          <w:tab w:val="clear" w:pos="708"/>
          <w:tab w:val="left" w:pos="1134" w:leader="none"/>
        </w:tabs>
        <w:bidi w:val="0"/>
        <w:ind w:left="1134" w:hanging="1134"/>
        <w:rPr/>
      </w:pPr>
      <w:r>
        <w:rPr/>
        <w:t>File Request; Anforderung einer Bestimmten Datei (File) von einem anderen FidoNet System, der bei der nächsten Mail Session mit diesem Node an diesen geschickt wird. Falls die requestete Datei auf diesem System verfügbar ist, wird sich in der gleichen Mail Session an den Node geschickt, der sie requestet hat.</w:t>
      </w:r>
    </w:p>
    <w:p>
      <w:pPr>
        <w:pStyle w:val="Flietext"/>
        <w:tabs>
          <w:tab w:val="clear" w:pos="708"/>
          <w:tab w:val="left" w:pos="1134" w:leader="none"/>
        </w:tabs>
        <w:bidi w:val="0"/>
        <w:ind w:left="1134" w:hanging="1134"/>
        <w:rPr/>
      </w:pPr>
      <w:r>
        <w:rPr/>
        <w:t>FOSSIL</w:t>
        <w:tab/>
        <w:t>Fido/Opus/SEAdog Standard Interface Layer. Einheitliches Software-Interface, über das PC-/MS-DOS-FidoNet-Programme die serielle Schnittstelle ansprechen Zieht eine Softwaremaessige (hardwareabhängige) Zwischenschicht zwischen Hardware und Systemunabhängiger Applikationssoftware. Diese Programme sollen gewährleisten, dass das gleiche Programm auf vielerlei verschiedener Hardware (z.B. DEC Rainbow und IBM PC) läuft. Bei neueren moderneren Betriebssystemen wie OS/2 ist dieser Layer nicht erforderlich, da das durch das Betriebssystem selbst abgedeckt wird.</w:t>
      </w:r>
    </w:p>
    <w:p>
      <w:pPr>
        <w:pStyle w:val="Flietext"/>
        <w:tabs>
          <w:tab w:val="clear" w:pos="708"/>
          <w:tab w:val="left" w:pos="1134" w:leader="none"/>
        </w:tabs>
        <w:bidi w:val="0"/>
        <w:ind w:left="1134" w:hanging="1134"/>
        <w:rPr/>
      </w:pPr>
      <w:r>
        <w:rPr/>
        <w:t>FrontDoor</w:t>
        <w:tab/>
        <w:t>DOS-Mailer-Software neuartiger Konzeption. Autor: Joaquim Homrighausen. Derzeitige Version: 1.99c; 2.0 ist im Beta-Test-Stadium.</w:t>
      </w:r>
    </w:p>
    <w:p>
      <w:pPr>
        <w:pStyle w:val="Flietext"/>
        <w:tabs>
          <w:tab w:val="clear" w:pos="708"/>
          <w:tab w:val="left" w:pos="1134" w:leader="none"/>
        </w:tabs>
        <w:bidi w:val="0"/>
        <w:ind w:left="1134" w:hanging="1134"/>
        <w:rPr/>
      </w:pPr>
      <w:r>
        <w:rPr/>
        <w:t>Hayes</w:t>
        <w:tab/>
        <w:t>Die Firma Hayes ist ein großer amerikanischer Modemhersteller, der einen Befehlssatz für Modems erfunden hat, der heute defacto Standard bei Modems ist.</w:t>
      </w:r>
    </w:p>
    <w:p>
      <w:pPr>
        <w:pStyle w:val="Flietext"/>
        <w:tabs>
          <w:tab w:val="clear" w:pos="708"/>
          <w:tab w:val="left" w:pos="1134" w:leader="none"/>
        </w:tabs>
        <w:bidi w:val="0"/>
        <w:ind w:left="1134" w:hanging="1134"/>
        <w:rPr/>
      </w:pPr>
      <w:r>
        <w:rPr/>
        <w:t>hold</w:t>
        <w:tab/>
        <w:t>Nachrichten und Files, die für ein anderes FidoNet-System bestimmt sind, werden nicht weitergeschickt, sondern bis zum nächsten Anruf des Empfängers bereitgehalten. Sie stehen im Hold-Status im Outbound-Subdirectory des Senders.</w:t>
      </w:r>
    </w:p>
    <w:p>
      <w:pPr>
        <w:pStyle w:val="Flietext"/>
        <w:tabs>
          <w:tab w:val="clear" w:pos="708"/>
          <w:tab w:val="left" w:pos="1134" w:leader="none"/>
        </w:tabs>
        <w:bidi w:val="0"/>
        <w:ind w:left="1134" w:hanging="1134"/>
        <w:rPr/>
      </w:pPr>
      <w:r>
        <w:rPr/>
        <w:t>host</w:t>
        <w:tab/>
        <w:t>[zeroeth node], zentraler Node eines Networks, erkenntlich an der Nodenummer 0 (z.B. 507/0). Aufgabe des Host-Nodes ist es unter anderem, Nachrichten weiterzuleiten, die aus seinem Network stammen oder für Nodes aus seinem Network bestimmt sind. In der Kombination FidoNet-Node und Point übt der bossnode Host-Funktion aus. s ist nicht die Aufgabe eines Hosts die Nachrichten der Systeme in seinem Netz nach aussen weiterzuleiten.</w:t>
      </w:r>
    </w:p>
    <w:p>
      <w:pPr>
        <w:pStyle w:val="Flietext"/>
        <w:tabs>
          <w:tab w:val="clear" w:pos="708"/>
          <w:tab w:val="left" w:pos="1134" w:leader="none"/>
        </w:tabs>
        <w:bidi w:val="0"/>
        <w:ind w:left="1134" w:hanging="1134"/>
        <w:rPr/>
      </w:pPr>
      <w:r>
        <w:rPr/>
        <w:t>HST</w:t>
        <w:tab/>
        <w:t>Jargon-Kürzel für das USRobotics Courier HST-Modem. HST: High Speed Technology, hersteller-eigene Bezeichnung für Modems mit Übertragungsgeschwindigkeiten von bis zu 16800 bps. Standard High Speed Modem im FidoNet.</w:t>
      </w:r>
    </w:p>
    <w:p>
      <w:pPr>
        <w:pStyle w:val="Flietext"/>
        <w:tabs>
          <w:tab w:val="clear" w:pos="708"/>
          <w:tab w:val="left" w:pos="1134" w:leader="none"/>
        </w:tabs>
        <w:bidi w:val="0"/>
        <w:ind w:left="1134" w:hanging="1134"/>
        <w:rPr/>
      </w:pPr>
      <w:r>
        <w:rPr/>
        <w:t>ic</w:t>
        <w:tab/>
        <w:t>lautmalerisch für "I see", "ich verstehe".</w:t>
      </w:r>
    </w:p>
    <w:p>
      <w:pPr>
        <w:pStyle w:val="Flietext"/>
        <w:tabs>
          <w:tab w:val="clear" w:pos="708"/>
          <w:tab w:val="left" w:pos="1134" w:leader="none"/>
        </w:tabs>
        <w:bidi w:val="0"/>
        <w:ind w:left="1134" w:hanging="1134"/>
        <w:rPr/>
      </w:pPr>
      <w:r>
        <w:rPr/>
        <w:t>IFNA</w:t>
        <w:tab/>
        <w:t>International Fido Network Association. Administrative Dachorganisation von FidoNet mit Sitz in Honolulu und St. Louis. Ohne Bedeutung für FidoNet; besteht nach einer Abstimmung unter den Sysops über ihren Weiterbestand nicht mehr.</w:t>
      </w:r>
    </w:p>
    <w:p>
      <w:pPr>
        <w:pStyle w:val="Flietext"/>
        <w:tabs>
          <w:tab w:val="clear" w:pos="708"/>
          <w:tab w:val="left" w:pos="1134" w:leader="none"/>
        </w:tabs>
        <w:bidi w:val="0"/>
        <w:ind w:left="1134" w:hanging="1134"/>
        <w:rPr/>
      </w:pPr>
      <w:r>
        <w:rPr/>
        <w:t>IMHO</w:t>
        <w:tab/>
        <w:t>"in my humble opinion": meiner bescheidenen Meinung nach. Übliche Floskel in Messages.</w:t>
      </w:r>
    </w:p>
    <w:p>
      <w:pPr>
        <w:pStyle w:val="Flietext"/>
        <w:tabs>
          <w:tab w:val="clear" w:pos="708"/>
          <w:tab w:val="left" w:pos="1134" w:leader="none"/>
        </w:tabs>
        <w:bidi w:val="0"/>
        <w:ind w:left="1134" w:hanging="1134"/>
        <w:rPr/>
      </w:pPr>
      <w:r>
        <w:rPr/>
        <w:t>JANUS</w:t>
        <w:tab/>
        <w:t>Von Bob Hartman und Vince Periello (Bit Bucket Software) ausgearbeitetes Protokoll, dass bei Full Duplex Verbindungen zwei Dateien zur gleichen Zeit in beide Richtungen überträgt. (Senden währende empfangen wird) Dadurch können erhebliche Geschwindigkeitsgewinne erreicht werden.</w:t>
      </w:r>
    </w:p>
    <w:p>
      <w:pPr>
        <w:pStyle w:val="Flietext"/>
        <w:tabs>
          <w:tab w:val="clear" w:pos="708"/>
          <w:tab w:val="left" w:pos="1134" w:leader="none"/>
        </w:tabs>
        <w:bidi w:val="0"/>
        <w:ind w:left="1134" w:hanging="1134"/>
        <w:rPr/>
      </w:pPr>
      <w:r>
        <w:rPr/>
        <w:t>kludge</w:t>
        <w:tab/>
        <w:t>erweiterte Informationen, die von manchen FidoNet-Programmen benötigt werden, sind hinter CTRL-A-Zeichen (^A) direkt im Text der Nachricht versteckt. Diese kludges wurden eingeführt, weil bestimmte Attribute im ursprünglichen Entwurf der FidoNet-Message-Struktur nicht vorgesehen waren [siehe S. 14].</w:t>
      </w:r>
    </w:p>
    <w:p>
      <w:pPr>
        <w:pStyle w:val="Flietext"/>
        <w:tabs>
          <w:tab w:val="clear" w:pos="708"/>
          <w:tab w:val="left" w:pos="1134" w:leader="none"/>
        </w:tabs>
        <w:bidi w:val="0"/>
        <w:ind w:left="1134" w:hanging="1134"/>
        <w:rPr/>
      </w:pPr>
      <w:r>
        <w:rPr/>
        <w:t>LoTek low tech</w:t>
        <w:tab/>
        <w:t>[Wynn Wagner III]. Bei Fido und einigen anderen BBS-Programmen mußte der Anrufer einige Male "Return" senden ("LoTek whack"), um dem BBS die Feststellung der aktuellen Baudrate zu ermöglichen. "Who's LoTek? - Not us, boss!" [aus der Opus-Dokumentation].</w:t>
      </w:r>
    </w:p>
    <w:p>
      <w:pPr>
        <w:pStyle w:val="Flietext"/>
        <w:tabs>
          <w:tab w:val="clear" w:pos="708"/>
          <w:tab w:val="left" w:pos="1134" w:leader="none"/>
        </w:tabs>
        <w:bidi w:val="0"/>
        <w:ind w:left="1134" w:hanging="1134"/>
        <w:rPr/>
      </w:pPr>
      <w:r>
        <w:rPr/>
        <w:t>magic filename</w:t>
        <w:tab/>
        <w:tab/>
        <w:t>symbolischer Filename, der den request nach einen oder mehreren bestimmten Files erlaubt, ohne daß der Node bzw. Point, der den file request absetzt, den exakten Filenamen kennen muß (üblich z.B. für Files wie "Nodediff", "Nodelist", "Newsletter").</w:t>
      </w:r>
    </w:p>
    <w:p>
      <w:pPr>
        <w:pStyle w:val="Flietext"/>
        <w:tabs>
          <w:tab w:val="clear" w:pos="708"/>
          <w:tab w:val="left" w:pos="1134" w:leader="none"/>
        </w:tabs>
        <w:bidi w:val="0"/>
        <w:ind w:left="1134" w:hanging="1134"/>
        <w:rPr/>
      </w:pPr>
      <w:r>
        <w:rPr/>
        <w:t>mail only</w:t>
        <w:tab/>
        <w:t xml:space="preserve">Betriebsmodus eines Mailers bzw. einer BBS-Software, in der nur Anrufe von anderen FidoNet-Systemen beantwortet werden (ZMH). Online-Anrufer werden in diesem Betriebsmodus höflich aber bestimmt zurückgewiesen [siehe auch S. 2]. Erkennbar am 'MO' Flag in der Nodelist. </w:t>
      </w:r>
    </w:p>
    <w:p>
      <w:pPr>
        <w:pStyle w:val="Flietext"/>
        <w:tabs>
          <w:tab w:val="clear" w:pos="708"/>
          <w:tab w:val="left" w:pos="1134" w:leader="none"/>
        </w:tabs>
        <w:bidi w:val="0"/>
        <w:ind w:left="1134" w:hanging="1134"/>
        <w:rPr/>
      </w:pPr>
      <w:r>
        <w:rPr/>
        <w:t>matrix</w:t>
        <w:tab/>
        <w:t>von Wynn Wagner III eingeführte Alternativ-Bezeichnung für FidoNet, Netzwerk im allgemeinen .</w:t>
      </w:r>
    </w:p>
    <w:p>
      <w:pPr>
        <w:pStyle w:val="Flietext"/>
        <w:tabs>
          <w:tab w:val="clear" w:pos="708"/>
          <w:tab w:val="left" w:pos="1134" w:leader="none"/>
        </w:tabs>
        <w:bidi w:val="0"/>
        <w:ind w:left="1134" w:hanging="1134"/>
        <w:rPr/>
      </w:pPr>
      <w:r>
        <w:rPr/>
        <w:t>MAXIMUS</w:t>
        <w:tab/>
        <w:t>Computer Based Conversation System. (BBS Software) Momentane Version 2.01wb (wide beta). Maximus war in seiner ersten Version voll zu Opus kompatibel, überflügelte aber seinen Kollegen im Funktionsumfang bei weitem.</w:t>
      </w:r>
    </w:p>
    <w:p>
      <w:pPr>
        <w:pStyle w:val="Flietext"/>
        <w:tabs>
          <w:tab w:val="clear" w:pos="708"/>
          <w:tab w:val="left" w:pos="1134" w:leader="none"/>
        </w:tabs>
        <w:bidi w:val="0"/>
        <w:ind w:left="1134" w:hanging="1134"/>
        <w:rPr/>
      </w:pPr>
      <w:r>
        <w:rPr/>
        <w:t>message header fixer</w:t>
        <w:tab/>
        <w:t>Bestandteil einer FidoNet-Message. Enthält die Felder "From:", "To:", "Subject:", Datum, Uhrzeit, Originund Destination-Node und diverse Attribute (private, kill/ sent, recv'd, in transit, crash, hold etc.)</w:t>
      </w:r>
    </w:p>
    <w:p>
      <w:pPr>
        <w:pStyle w:val="Flietext"/>
        <w:tabs>
          <w:tab w:val="clear" w:pos="708"/>
          <w:tab w:val="left" w:pos="1134" w:leader="none"/>
        </w:tabs>
        <w:bidi w:val="0"/>
        <w:ind w:left="1134" w:hanging="1134"/>
        <w:rPr/>
      </w:pPr>
      <w:r>
        <w:rPr/>
        <w:t>message thread</w:t>
        <w:tab/>
        <w:tab/>
        <w:t>Kette von sinngemäß zusammengehörenden Nachrichten mit gemeinsamen Thema oder "Subject:"-Feld ("this is a reply to #23", "see #50", "part of a conversation" usw.)</w:t>
      </w:r>
    </w:p>
    <w:p>
      <w:pPr>
        <w:pStyle w:val="Flietext"/>
        <w:tabs>
          <w:tab w:val="clear" w:pos="708"/>
          <w:tab w:val="left" w:pos="1134" w:leader="none"/>
        </w:tabs>
        <w:bidi w:val="0"/>
        <w:ind w:left="1134" w:hanging="1134"/>
        <w:rPr/>
      </w:pPr>
      <w:r>
        <w:rPr/>
        <w:t>mirror shades</w:t>
        <w:tab/>
        <w:t>verspiegelte Sonnenbrillen; siehe auch nerf bat.</w:t>
      </w:r>
    </w:p>
    <w:p>
      <w:pPr>
        <w:pStyle w:val="Flietext"/>
        <w:tabs>
          <w:tab w:val="clear" w:pos="708"/>
          <w:tab w:val="left" w:pos="1134" w:leader="none"/>
        </w:tabs>
        <w:bidi w:val="0"/>
        <w:ind w:left="1134" w:hanging="1134"/>
        <w:rPr/>
      </w:pPr>
      <w:r>
        <w:rPr/>
        <w:t>nerf bat nerf</w:t>
        <w:tab/>
        <w:t>schaumgummiartiges Material; bat: Baseball-Schläger. Nach Wynn Wagner III zusammen mit mirror shades verbindlicher Bestandteil der Ausrüstung eines Opus-Sysops.</w:t>
      </w:r>
    </w:p>
    <w:p>
      <w:pPr>
        <w:pStyle w:val="Flietext"/>
        <w:tabs>
          <w:tab w:val="clear" w:pos="708"/>
          <w:tab w:val="left" w:pos="1134" w:leader="none"/>
        </w:tabs>
        <w:bidi w:val="0"/>
        <w:ind w:left="1134" w:hanging="1134"/>
        <w:rPr/>
      </w:pPr>
      <w:r>
        <w:rPr/>
        <w:t>NMH</w:t>
        <w:tab/>
        <w:t>siehe ZMH und</w:t>
      </w:r>
    </w:p>
    <w:p>
      <w:pPr>
        <w:pStyle w:val="Flietext"/>
        <w:tabs>
          <w:tab w:val="clear" w:pos="708"/>
          <w:tab w:val="left" w:pos="1134" w:leader="none"/>
        </w:tabs>
        <w:bidi w:val="0"/>
        <w:ind w:left="1134" w:hanging="1134"/>
        <w:rPr/>
      </w:pPr>
      <w:r>
        <w:rPr/>
        <w:t>node</w:t>
        <w:tab/>
        <w:t>Knoten eines Netzwerks, eine einzelne FidoNet-Mailbox. Kleinster Bestandteil von FidoNet.</w:t>
      </w:r>
    </w:p>
    <w:p>
      <w:pPr>
        <w:pStyle w:val="Flietext"/>
        <w:tabs>
          <w:tab w:val="clear" w:pos="708"/>
          <w:tab w:val="left" w:pos="1134" w:leader="none"/>
        </w:tabs>
        <w:bidi w:val="0"/>
        <w:ind w:left="1134" w:hanging="1134"/>
        <w:rPr/>
      </w:pPr>
      <w:r>
        <w:rPr/>
        <w:t>nodediff</w:t>
        <w:tab/>
        <w:t>Textfile, der spezielle Steueranweisungen für ein Editier-Programm enthält. Dieses Programm aktualisiert wöchentlich mit Hilfe der Nodediff-Files die Nodelist. Wird ab Freitag nachmittag in komprimierter Form an die FidoNet-Nodes verteilt. Die Extension der Nodediff-Files besteht aus ".A" und zwei Zahlen, mit denen die Woche bezeichnet wird, für die der jeweilige Nodediff-File gültig ist.</w:t>
      </w:r>
    </w:p>
    <w:p>
      <w:pPr>
        <w:pStyle w:val="Flietext"/>
        <w:tabs>
          <w:tab w:val="clear" w:pos="708"/>
          <w:tab w:val="left" w:pos="1134" w:leader="none"/>
        </w:tabs>
        <w:bidi w:val="0"/>
        <w:ind w:left="1134" w:hanging="1134"/>
        <w:rPr/>
      </w:pPr>
      <w:r>
        <w:rPr/>
        <w:t>nodelist</w:t>
        <w:tab/>
        <w:t xml:space="preserve">[St. Louis-Nodelist] Gesamtverzeichnis aller FidoNetNodes der ganzen Welt. Muß normalerweise mit einem speziellen Nodelist-Compiler in ein binäres Format gebracht werden, das die Mailer-Software verarbeiten kann.Der Name der Nodelist besteht aus dem fixen Teil 'NODELIST.' und einr Nummer dahinter, der das Julianische Erscheiungsdatum darstellt. Falls hinter dem '.' ein A steht, bedeutet das, dass die Nodelist mit dem Programm 'ARC' von SEA komprimiert wurde. </w:t>
      </w:r>
    </w:p>
    <w:p>
      <w:pPr>
        <w:pStyle w:val="Flietext"/>
        <w:tabs>
          <w:tab w:val="clear" w:pos="708"/>
          <w:tab w:val="left" w:pos="1134" w:leader="none"/>
        </w:tabs>
        <w:bidi w:val="0"/>
        <w:ind w:left="1134" w:hanging="1134"/>
        <w:rPr/>
      </w:pPr>
      <w:r>
        <w:rPr/>
        <w:t>off topic</w:t>
        <w:tab/>
        <w:t>Echomail-Message, die im entsprechenden Message-Area fehl am Platz ist.</w:t>
      </w:r>
    </w:p>
    <w:p>
      <w:pPr>
        <w:pStyle w:val="Flietext"/>
        <w:tabs>
          <w:tab w:val="clear" w:pos="708"/>
          <w:tab w:val="left" w:pos="1134" w:leader="none"/>
        </w:tabs>
        <w:bidi w:val="0"/>
        <w:ind w:left="1134" w:hanging="1134"/>
        <w:rPr/>
      </w:pPr>
      <w:r>
        <w:rPr/>
        <w:t>Ommm Opus Matrix Message Masher</w:t>
        <w:tab/>
        <w:tab/>
        <w:t>dient zum Routing von komprimierten Message-Paketen. Wird heutzutage von Programmen wie SQUISH ersetzt.</w:t>
      </w:r>
    </w:p>
    <w:p>
      <w:pPr>
        <w:pStyle w:val="Flietext"/>
        <w:tabs>
          <w:tab w:val="clear" w:pos="708"/>
          <w:tab w:val="left" w:pos="1134" w:leader="none"/>
        </w:tabs>
        <w:bidi w:val="0"/>
        <w:ind w:left="1134" w:hanging="1134"/>
        <w:rPr/>
      </w:pPr>
      <w:r>
        <w:rPr/>
        <w:t>Opus</w:t>
        <w:tab/>
        <w:t>BBS-Software für PC-/MS-DOS. In der Urversion seit 1986 verfügbar; wurde von vielen irrtümlich als "Fido-Clone" mißverstanden. Derzeit aktuelle Version: 1.13. Wurde ursprünglich von Wynn Wagner III geschrieben. Opus 1.03a brachte durch einen Fehler in der internen Datumsberechnung Ende Februar/ Anfang März '88 einen Großteil von FidoNet für drei Tage zum Stillstand. Derzeit übertrifft "Maximus" von Scott Dudley Opus an Flexibilität und Leistungsfähigkeit.</w:t>
      </w:r>
    </w:p>
    <w:p>
      <w:pPr>
        <w:pStyle w:val="Flietext"/>
        <w:tabs>
          <w:tab w:val="clear" w:pos="708"/>
          <w:tab w:val="left" w:pos="1134" w:leader="none"/>
        </w:tabs>
        <w:bidi w:val="0"/>
        <w:ind w:left="1134" w:hanging="1134"/>
        <w:rPr/>
      </w:pPr>
      <w:r>
        <w:rPr/>
        <w:t>Paßwort</w:t>
        <w:tab/>
        <w:t>ist ein geheimes Schlüsselwort, das nur Sie kennen sollten und das sie davor schützen soll, daß andere Personen Ihre Benutzerkennung nutzen, um Ihre private Post lesen zu können.</w:t>
      </w:r>
    </w:p>
    <w:p>
      <w:pPr>
        <w:pStyle w:val="Flietext"/>
        <w:tabs>
          <w:tab w:val="clear" w:pos="708"/>
          <w:tab w:val="left" w:pos="1134" w:leader="none"/>
        </w:tabs>
        <w:bidi w:val="0"/>
        <w:ind w:left="1134" w:hanging="1134"/>
        <w:rPr/>
      </w:pPr>
      <w:r>
        <w:rPr/>
        <w:t>plop</w:t>
        <w:tab/>
        <w:t>plötzliche Unterbrechung einer Modem-Verbindung; meistens bedingt durch Leitungsstörungen oder Software-Probleme. Moderne Mailer-Software kann nach einem unterbrochenen File-Transfer an der Abbruchstelle wieder "aufsetzen" und den verbleibenden Rest der noch zu übertragenden Files senden.</w:t>
      </w:r>
    </w:p>
    <w:p>
      <w:pPr>
        <w:pStyle w:val="Flietext"/>
        <w:tabs>
          <w:tab w:val="clear" w:pos="708"/>
          <w:tab w:val="left" w:pos="1134" w:leader="none"/>
        </w:tabs>
        <w:bidi w:val="0"/>
        <w:ind w:left="1134" w:hanging="1134"/>
        <w:rPr/>
      </w:pPr>
      <w:r>
        <w:rPr/>
        <w:t>Pointnet</w:t>
        <w:tab/>
        <w:t>Liste aller österreichischen Points im Nodelist-Format. Wird von 2:310/3.0 verwaltet und wöchentlich in der Nacht von Donnerstag auf Freitag an die meisten österreichischen Nodes verteilt.</w:t>
      </w:r>
    </w:p>
    <w:p>
      <w:pPr>
        <w:pStyle w:val="Flietext"/>
        <w:tabs>
          <w:tab w:val="clear" w:pos="708"/>
          <w:tab w:val="left" w:pos="1134" w:leader="none"/>
        </w:tabs>
        <w:bidi w:val="0"/>
        <w:ind w:left="1134" w:hanging="1134"/>
        <w:rPr/>
      </w:pPr>
      <w:r>
        <w:rPr/>
        <w:t>poll</w:t>
        <w:tab/>
        <w:t>Anruf, der von einem FidoNet-System getätigt wird, auch wenn momentan keine Nachrichten oder Files zu senden sind. Üblicherweise "pollt" der Point den Bossnode in regelmäßigen Abständen, um für ihn bereitliegende neue Nachrichten abzuholen. Bei automatisch ("unattended") arbeitenden FidoNet-Systemen werden polls zu bestimmten Zeitpunkten meistens über events gesteuert.</w:t>
      </w:r>
    </w:p>
    <w:p>
      <w:pPr>
        <w:pStyle w:val="Flietext"/>
        <w:tabs>
          <w:tab w:val="clear" w:pos="708"/>
          <w:tab w:val="left" w:pos="1134" w:leader="none"/>
        </w:tabs>
        <w:bidi w:val="0"/>
        <w:ind w:left="1134" w:hanging="1134"/>
        <w:rPr/>
      </w:pPr>
      <w:r>
        <w:rPr/>
        <w:t>PROMPT</w:t>
        <w:tab/>
        <w:t>Nennt man eine Eingabeaufforderung. Beim Betriebssystem DOS besteht diese standerdmäßig aus dem Laufwekssymbol, gefolgt von einem '&gt;' zeichen; also z.B.: 'C:&gt;'.</w:t>
      </w:r>
    </w:p>
    <w:p>
      <w:pPr>
        <w:pStyle w:val="Flietext"/>
        <w:tabs>
          <w:tab w:val="clear" w:pos="708"/>
          <w:tab w:val="left" w:pos="1134" w:leader="none"/>
        </w:tabs>
        <w:bidi w:val="0"/>
        <w:ind w:left="1134" w:hanging="1134"/>
        <w:rPr/>
      </w:pPr>
      <w:r>
        <w:rPr/>
        <w:t>QuickBBS-Message-Format</w:t>
        <w:tab/>
        <w:tab/>
        <w:t>vom QuickBBS-Schöpfer Adam Hudson entworfenes, datenbank-ähnliches Message-Format. Vorteile: wesentlich rascherer Zugriff auf einzelne Messages; wirtschaftlicherer Umgang mit dem Harddisk-Speicherplatz. Gegensatz: original *.MSG-Message-Format (Tom Jennings): jede Message wird als einzelner DOS-File abgespeichert.</w:t>
      </w:r>
    </w:p>
    <w:p>
      <w:pPr>
        <w:pStyle w:val="Flietext"/>
        <w:tabs>
          <w:tab w:val="clear" w:pos="708"/>
          <w:tab w:val="left" w:pos="1134" w:leader="none"/>
        </w:tabs>
        <w:bidi w:val="0"/>
        <w:ind w:left="1134" w:hanging="1134"/>
        <w:rPr/>
      </w:pPr>
      <w:r>
        <w:rPr/>
        <w:t>quote</w:t>
        <w:tab/>
        <w:t>Antwort auf eine bestimmte Message, die einen Teil der Original-Message in zitierter Form enthält. "Quote lines" sind meistens durch das Zeichen "&gt;" am Zeilenbeginn gekennzeichnet.</w:t>
      </w:r>
    </w:p>
    <w:p>
      <w:pPr>
        <w:pStyle w:val="Flietext"/>
        <w:tabs>
          <w:tab w:val="clear" w:pos="708"/>
          <w:tab w:val="left" w:pos="1134" w:leader="none"/>
        </w:tabs>
        <w:bidi w:val="0"/>
        <w:ind w:left="1134" w:hanging="1134"/>
        <w:rPr/>
      </w:pPr>
      <w:r>
        <w:rPr/>
        <w:t>Region</w:t>
        <w:tab/>
        <w:t>Bestimmter Teil von FidoNet. In Europa ein Staat. In den USA ein Bundesstaat.</w:t>
      </w:r>
    </w:p>
    <w:p>
      <w:pPr>
        <w:pStyle w:val="Flietext"/>
        <w:tabs>
          <w:tab w:val="clear" w:pos="708"/>
          <w:tab w:val="left" w:pos="1134" w:leader="none"/>
        </w:tabs>
        <w:bidi w:val="0"/>
        <w:ind w:left="1134" w:hanging="1134"/>
        <w:rPr/>
      </w:pPr>
      <w:r>
        <w:rPr/>
        <w:t>reply link</w:t>
        <w:tab/>
        <w:t>Wiederherstellen der Verweise und Bezüge innerhalb eines Message-Areas; wird vom Mail-Prozessor meistens unmittelbar nach dem Importieren ("toss") neuer Echomail-Messages durchgeführt. Erkenntlich an Anmerkungen wie "this is a reply to #23", "see #50", "part of a conversation" usw., die im Message Header bzw. am Ende der Message eingefügt werden.</w:t>
      </w:r>
    </w:p>
    <w:p>
      <w:pPr>
        <w:pStyle w:val="Flietext"/>
        <w:tabs>
          <w:tab w:val="clear" w:pos="708"/>
          <w:tab w:val="left" w:pos="1134" w:leader="none"/>
        </w:tabs>
        <w:bidi w:val="0"/>
        <w:ind w:left="1134" w:hanging="1134"/>
        <w:rPr/>
      </w:pPr>
      <w:r>
        <w:rPr/>
        <w:t>request</w:t>
        <w:tab/>
        <w:t>[file request] Anfordern bestimmter Files von einem anderen FidoNet-System. Gegensatz: manueller Download im FidoNetBBS.</w:t>
      </w:r>
    </w:p>
    <w:p>
      <w:pPr>
        <w:pStyle w:val="Flietext"/>
        <w:tabs>
          <w:tab w:val="clear" w:pos="708"/>
          <w:tab w:val="left" w:pos="1134" w:leader="none"/>
        </w:tabs>
        <w:bidi w:val="0"/>
        <w:ind w:left="1134" w:hanging="1134"/>
        <w:rPr/>
      </w:pPr>
      <w:r>
        <w:rPr/>
        <w:t>routing</w:t>
        <w:tab/>
        <w:t>Festlegung des Weges, den Nachrichten von einem FidoNetSystem auf den Weg in ein anderes FidoNet-System nehmen. Üblicherweise werden Nachrichten an einen Node eines Netzwerkes an dessen host geschickt, der sie dann innerhalb seines Netzes weiterleitet. Kriterien für routing sind z.B. Baudraten, Telefonkosten usw.</w:t>
      </w:r>
    </w:p>
    <w:p>
      <w:pPr>
        <w:pStyle w:val="Flietext"/>
        <w:tabs>
          <w:tab w:val="clear" w:pos="708"/>
          <w:tab w:val="left" w:pos="1134" w:leader="none"/>
        </w:tabs>
        <w:bidi w:val="0"/>
        <w:ind w:left="1134" w:hanging="1134"/>
        <w:rPr/>
      </w:pPr>
      <w:r>
        <w:rPr/>
        <w:t>RTFM</w:t>
        <w:tab/>
        <w:t>read the fucking manual; Standardantwort auf eine Frage, die durch Lesen der Programm-Dokumentation zu beantworten ist. (Wozu sitzen die armen Programmieren und schreiben sich die Finger wund, wenn's dann eh' keiner liest ?)</w:t>
      </w:r>
    </w:p>
    <w:p>
      <w:pPr>
        <w:pStyle w:val="Flietext"/>
        <w:tabs>
          <w:tab w:val="clear" w:pos="708"/>
          <w:tab w:val="left" w:pos="1134" w:leader="none"/>
        </w:tabs>
        <w:bidi w:val="0"/>
        <w:ind w:left="1134" w:hanging="1134"/>
        <w:rPr/>
      </w:pPr>
      <w:r>
        <w:rPr/>
        <w:t>SEAdog</w:t>
        <w:tab/>
        <w:t>Mailer-Software von System Enhancements Association; erstes continuous mail-fähiges FidoNet-Paket.</w:t>
      </w:r>
    </w:p>
    <w:p>
      <w:pPr>
        <w:pStyle w:val="Flietext"/>
        <w:tabs>
          <w:tab w:val="clear" w:pos="708"/>
          <w:tab w:val="left" w:pos="1134" w:leader="none"/>
        </w:tabs>
        <w:bidi w:val="0"/>
        <w:ind w:left="1134" w:hanging="1134"/>
        <w:rPr/>
      </w:pPr>
      <w:r>
        <w:rPr/>
        <w:t>SEAlink</w:t>
        <w:tab/>
        <w:t>von System Enhancements Association modifizierte XModemVersion.</w:t>
      </w:r>
    </w:p>
    <w:p>
      <w:pPr>
        <w:pStyle w:val="Flietext"/>
        <w:tabs>
          <w:tab w:val="clear" w:pos="708"/>
          <w:tab w:val="left" w:pos="1134" w:leader="none"/>
        </w:tabs>
        <w:bidi w:val="0"/>
        <w:ind w:left="1134" w:hanging="1134"/>
        <w:rPr/>
      </w:pPr>
      <w:r>
        <w:rPr/>
        <w:t>snail mail</w:t>
        <w:tab/>
        <w:t>["Schneckenpost"] Jargonbezeichnung für eine Zusendung auf dem normalen Postweg.</w:t>
      </w:r>
    </w:p>
    <w:p>
      <w:pPr>
        <w:pStyle w:val="Flietext"/>
        <w:tabs>
          <w:tab w:val="clear" w:pos="708"/>
          <w:tab w:val="left" w:pos="1134" w:leader="none"/>
        </w:tabs>
        <w:bidi w:val="0"/>
        <w:ind w:left="1134" w:hanging="1134"/>
        <w:rPr/>
      </w:pPr>
      <w:r>
        <w:rPr/>
        <w:t>sysop</w:t>
        <w:tab/>
        <w:t>Betreiber einer Mailbox im allgemeinen, hier: eines FidoNet-Systems (BBS).</w:t>
      </w:r>
    </w:p>
    <w:p>
      <w:pPr>
        <w:pStyle w:val="Flietext"/>
        <w:tabs>
          <w:tab w:val="clear" w:pos="708"/>
          <w:tab w:val="left" w:pos="1134" w:leader="none"/>
        </w:tabs>
        <w:bidi w:val="0"/>
        <w:ind w:left="1134" w:hanging="1134"/>
        <w:rPr/>
      </w:pPr>
      <w:r>
        <w:rPr/>
        <w:t>squish</w:t>
        <w:tab/>
        <w:t>Echomail Prozessor von Scott J. Dudley (dem Autor von Maximus) Momentan (Mai '93) aktuelle Version 1.01. Beherrscht *.MSG und Squish Message Base. Die Squish Message Base hat zum Unterschied zum alten *.MSG Format nur 2 Files pro Area. Das *.MSG Format hatte pro Nachricht ein File auf der Festplatte.</w:t>
      </w:r>
    </w:p>
    <w:p>
      <w:pPr>
        <w:pStyle w:val="Flietext"/>
        <w:tabs>
          <w:tab w:val="clear" w:pos="708"/>
          <w:tab w:val="left" w:pos="1134" w:leader="none"/>
        </w:tabs>
        <w:bidi w:val="0"/>
        <w:ind w:left="1134" w:hanging="1134"/>
        <w:rPr/>
      </w:pPr>
      <w:r>
        <w:rPr/>
        <w:t>trap door</w:t>
        <w:tab/>
        <w:t>Mailer für AMIGA Computer, Authoren: Maximian Hantsch, Martin Laubach, Rene Hexel (2:310/6) - Eine Österreichische Entwicklung !</w:t>
      </w:r>
    </w:p>
    <w:p>
      <w:pPr>
        <w:pStyle w:val="Flietext"/>
        <w:tabs>
          <w:tab w:val="clear" w:pos="708"/>
          <w:tab w:val="left" w:pos="1134" w:leader="none"/>
        </w:tabs>
        <w:bidi w:val="0"/>
        <w:ind w:left="1134" w:hanging="1134"/>
        <w:rPr/>
      </w:pPr>
      <w:r>
        <w:rPr/>
        <w:t>upload</w:t>
        <w:tab/>
        <w:t xml:space="preserve">englischer Ausdruck für den Filetransfer in der Richtung zur Mailbox. </w:t>
      </w:r>
    </w:p>
    <w:p>
      <w:pPr>
        <w:pStyle w:val="Flietext"/>
        <w:tabs>
          <w:tab w:val="clear" w:pos="708"/>
          <w:tab w:val="left" w:pos="1134" w:leader="none"/>
        </w:tabs>
        <w:bidi w:val="0"/>
        <w:ind w:left="1134" w:hanging="1134"/>
        <w:rPr/>
      </w:pPr>
      <w:r>
        <w:rPr/>
        <w:t>user</w:t>
        <w:tab/>
        <w:t>Online-Anrufer eines BBS. Als Wortspiel in Anlehnung an "looser" oft auch als "luser" bezeichnet.</w:t>
      </w:r>
    </w:p>
    <w:p>
      <w:pPr>
        <w:pStyle w:val="Flietext"/>
        <w:tabs>
          <w:tab w:val="clear" w:pos="708"/>
          <w:tab w:val="left" w:pos="1134" w:leader="none"/>
        </w:tabs>
        <w:bidi w:val="0"/>
        <w:ind w:left="1134" w:hanging="1134"/>
        <w:rPr/>
      </w:pPr>
      <w:r>
        <w:rPr/>
        <w:t>USR</w:t>
        <w:tab/>
        <w:t>US Robotics - Großer Modem Hersteller aus den USA mit Sitz in Skokie - Ilionois;</w:t>
      </w:r>
    </w:p>
    <w:p>
      <w:pPr>
        <w:pStyle w:val="Flietext"/>
        <w:tabs>
          <w:tab w:val="clear" w:pos="708"/>
          <w:tab w:val="left" w:pos="1134" w:leader="none"/>
        </w:tabs>
        <w:bidi w:val="0"/>
        <w:ind w:left="1134" w:hanging="1134"/>
        <w:rPr/>
      </w:pPr>
      <w:r>
        <w:rPr/>
        <w:t>vierdimensionale Adresse</w:t>
        <w:tab/>
        <w:tab/>
        <w:t>vollständige FidoNet-Adresse im Format Zone:Net/Node.Point. Gegensatz: fake address ("fake" deshalb, weil für Point-Systeme eine Pseudo-Netznummer vergeben wird).</w:t>
      </w:r>
    </w:p>
    <w:p>
      <w:pPr>
        <w:pStyle w:val="Flietext"/>
        <w:tabs>
          <w:tab w:val="clear" w:pos="708"/>
          <w:tab w:val="left" w:pos="1134" w:leader="none"/>
        </w:tabs>
        <w:bidi w:val="0"/>
        <w:ind w:left="1134" w:hanging="1134"/>
        <w:rPr/>
      </w:pPr>
      <w:r>
        <w:rPr/>
        <w:t>WaZoo</w:t>
        <w:tab/>
        <w:t>[WaZoo session] "Warp Zillion Opus to Opus"; Bezeichnung für eine Verbindung zweier FidoNet-Systeme nach Opus-Stil.</w:t>
      </w:r>
    </w:p>
    <w:p>
      <w:pPr>
        <w:pStyle w:val="Flietext"/>
        <w:tabs>
          <w:tab w:val="clear" w:pos="708"/>
          <w:tab w:val="left" w:pos="1134" w:leader="none"/>
        </w:tabs>
        <w:bidi w:val="0"/>
        <w:ind w:left="1134" w:hanging="1134"/>
        <w:rPr/>
      </w:pPr>
      <w:r>
        <w:rPr/>
        <w:t>XModem</w:t>
        <w:tab/>
        <w:t>sehr weit verbreitetes File Transfer-Protokoll von Ward Christiansen.</w:t>
      </w:r>
    </w:p>
    <w:p>
      <w:pPr>
        <w:pStyle w:val="Flietext"/>
        <w:tabs>
          <w:tab w:val="clear" w:pos="708"/>
          <w:tab w:val="left" w:pos="1134" w:leader="none"/>
        </w:tabs>
        <w:bidi w:val="0"/>
        <w:ind w:left="1134" w:hanging="1134"/>
        <w:rPr/>
      </w:pPr>
      <w:r>
        <w:rPr/>
        <w:t>YooHoo</w:t>
        <w:tab/>
        <w:t>wird vom anrufenden FidoNet-System als Beginn des Handshakes gesendet. Das angerufene System antwortet mit "2U2".</w:t>
      </w:r>
    </w:p>
    <w:p>
      <w:pPr>
        <w:pStyle w:val="Flietext"/>
        <w:tabs>
          <w:tab w:val="clear" w:pos="708"/>
          <w:tab w:val="left" w:pos="1134" w:leader="none"/>
        </w:tabs>
        <w:bidi w:val="0"/>
        <w:ind w:left="1134" w:hanging="1134"/>
        <w:rPr/>
      </w:pPr>
      <w:r>
        <w:rPr/>
        <w:t>ZedZap</w:t>
        <w:tab/>
        <w:t>Wynn Wagner III-eigene Bezeichnung für eine WaZoo-Session, in der mit ZModem-Protokoll ARCmail und Files ausgetauscht werden.</w:t>
      </w:r>
    </w:p>
    <w:p>
      <w:pPr>
        <w:pStyle w:val="Flietext"/>
        <w:tabs>
          <w:tab w:val="clear" w:pos="708"/>
          <w:tab w:val="left" w:pos="1134" w:leader="none"/>
        </w:tabs>
        <w:bidi w:val="0"/>
        <w:ind w:left="1134" w:hanging="1134"/>
        <w:rPr/>
      </w:pPr>
      <w:r>
        <w:rPr/>
        <w:t>ZMH</w:t>
        <w:tab/>
        <w:t>Zone Mailing Hour; früher: National Mailing Hour (NMH). Zeitspanne in der Nacht, in der FidoNet-Systeme nicht für OnlineAnrufer erreichbar sind, sondern ausschließlich untereinander Nachrichten austauschen. In Europa: 3:30 Uhr bis 4:30 Uhr; während der Sommerzeit eine Stunde später [siehe S. 2].</w:t>
      </w:r>
    </w:p>
    <w:p>
      <w:pPr>
        <w:pStyle w:val="Flietext"/>
        <w:tabs>
          <w:tab w:val="clear" w:pos="708"/>
          <w:tab w:val="left" w:pos="1134" w:leader="none"/>
        </w:tabs>
        <w:bidi w:val="0"/>
        <w:ind w:left="1134" w:hanging="1134"/>
        <w:rPr/>
      </w:pPr>
      <w:r>
        <w:rPr/>
        <w:t>ZModem</w:t>
        <w:tab/>
        <w:t>sehr leistungsfähiges und effizientes File Transfer-Protokoll von Chuck Forsberg (Omen Technologies). Durch plop unterbrochene ZModem-Transfers können an der "Bruchstelle" ohne Datenverlust bei neuerlichem Anruf fortgesetzt werden. Wurde erstmals von Wynn Wagner III in der Opus-Software verwendet.</w:t>
      </w:r>
    </w:p>
    <w:p>
      <w:pPr>
        <w:pStyle w:val="Flietext"/>
        <w:tabs>
          <w:tab w:val="clear" w:pos="708"/>
          <w:tab w:val="left" w:pos="1134" w:leader="none"/>
        </w:tabs>
        <w:bidi w:val="0"/>
        <w:ind w:left="1134" w:hanging="1134"/>
        <w:rPr/>
      </w:pPr>
      <w:r>
        <w:rPr/>
        <w:t>Zone</w:t>
        <w:tab/>
        <w:t>Bezeichnet ein Geografisches Gebiet im FidoNet. Diese Bezeichnung wird für größere Gebiete, wie etwa Kontinente im FidoNet verwendet</w:t>
      </w:r>
    </w:p>
    <w:p>
      <w:pPr>
        <w:pStyle w:val="Flietext"/>
        <w:tabs>
          <w:tab w:val="clear" w:pos="708"/>
          <w:tab w:val="left" w:pos="1134" w:leader="none"/>
        </w:tabs>
        <w:bidi w:val="0"/>
        <w:ind w:left="1134" w:hanging="1134"/>
        <w:rPr/>
      </w:pPr>
      <w:r>
        <w:rPr/>
        <w:t>ZoneGate</w:t>
        <w:tab/>
        <w:t>Tauscht die über das ZoneGate geschickten Messages einer Zone mit dem ZoneGate der anderen Zone aus.</w:t>
      </w:r>
    </w:p>
    <w:p>
      <w:pPr>
        <w:pStyle w:val="Flietext"/>
        <w:tabs>
          <w:tab w:val="clear" w:pos="708"/>
          <w:tab w:val="left" w:pos="1134" w:leader="none"/>
        </w:tabs>
        <w:bidi w:val="0"/>
        <w:ind w:left="1134" w:hanging="1134"/>
        <w:rPr/>
      </w:pPr>
      <w:r>
        <w:rPr/>
        <w:t>ZOOmail</w:t>
        <w:tab/>
        <w:t>Nachrichtenpakete, die mit dem Komprimierprogramm "Zoo" gepackt wurden.</w:t>
      </w:r>
    </w:p>
    <w:p>
      <w:pPr>
        <w:pStyle w:val="Flietext"/>
        <w:tabs>
          <w:tab w:val="clear" w:pos="708"/>
          <w:tab w:val="left" w:pos="1134" w:leader="none"/>
        </w:tabs>
        <w:bidi w:val="0"/>
        <w:ind w:left="1134" w:hanging="1134"/>
        <w:rPr/>
      </w:pPr>
      <w:r>
        <w:rPr/>
        <w:t>zonegate</w:t>
        <w:tab/>
        <w:t>FidoNet-Node, der zentral alle Matrix-Messages einer FidoNet-Zone mit dem zonegate einer anderen FidoNet-Zone austauscht.</w:t>
      </w:r>
    </w:p>
    <w:p>
      <w:pPr>
        <w:pStyle w:val="Normal"/>
        <w:numPr>
          <w:ilvl w:val="0"/>
          <w:numId w:val="0"/>
        </w:numPr>
        <w:tabs>
          <w:tab w:val="clear" w:pos="708"/>
          <w:tab w:val="left" w:pos="1134" w:leader="none"/>
        </w:tabs>
        <w:bidi w:val="0"/>
        <w:ind w:left="1134" w:hanging="1134"/>
        <w:jc w:val="left"/>
        <w:rPr/>
      </w:pPr>
      <w:r>
        <w:rPr/>
      </w:r>
      <w:r>
        <w:br w:type="page"/>
      </w:r>
    </w:p>
    <w:p>
      <w:pPr>
        <w:pStyle w:val="Normal"/>
        <w:bidi w:val="0"/>
        <w:spacing w:before="0" w:after="120"/>
        <w:jc w:val="left"/>
        <w:rPr/>
      </w:pPr>
      <w:r>
        <w:rPr/>
      </w:r>
      <w:bookmarkStart w:id="3" w:name="DDE_LINK1"/>
      <w:bookmarkStart w:id="4" w:name="DDE_LINK2"/>
      <w:bookmarkStart w:id="5" w:name="DDE_LINK4"/>
      <w:bookmarkStart w:id="6" w:name="DDE_LINK1"/>
      <w:bookmarkStart w:id="7" w:name="DDE_LINK2"/>
      <w:bookmarkStart w:id="8" w:name="DDE_LINK4"/>
      <w:bookmarkEnd w:id="6"/>
      <w:bookmarkEnd w:id="7"/>
      <w:bookmarkEnd w:id="8"/>
    </w:p>
    <w:sectPr>
      <w:footerReference w:type="default" r:id="rId2"/>
      <w:footnotePr>
        <w:numFmt w:val="decimal"/>
        <w:numRestart w:val="eachPage"/>
      </w:footnotePr>
      <w:type w:val="nextPage"/>
      <w:pgSz w:w="11906" w:h="16838"/>
      <w:pgMar w:left="1134" w:right="1134" w:gutter="227" w:header="0" w:top="1134" w:footer="22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ind w:left="289" w:hanging="289"/>
        <w:jc w:val="left"/>
        <w:rPr/>
      </w:pPr>
      <w:r>
        <w:rPr>
          <w:rStyle w:val="FootnoteCharacters"/>
        </w:rPr>
        <w:footnoteRef/>
      </w:r>
      <w:r>
        <w:rPr/>
        <w:tab/>
        <w:t>Ich habe mich schon immer gefragt, wie man als Programmierer auf solche Tastenkombinationen kommen kann ?</w:t>
      </w:r>
    </w:p>
  </w:footnote>
  <w:footnote w:id="3">
    <w:p>
      <w:pPr>
        <w:pStyle w:val="Footnote"/>
        <w:bidi w:val="0"/>
        <w:spacing w:before="0" w:after="120"/>
        <w:ind w:left="289" w:hanging="289"/>
        <w:jc w:val="left"/>
        <w:rPr/>
      </w:pPr>
      <w:r>
        <w:rPr>
          <w:rStyle w:val="FootnoteCharacters"/>
        </w:rPr>
        <w:footnoteRef/>
      </w:r>
      <w:r>
        <w:rPr/>
        <w:tab/>
        <w:t>AKA = Also Known As (Auch bekannt unt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utor"/>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Aufzhlu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6"/>
    <w:qFormat/>
    <w:pPr>
      <w:keepNext w:val="true"/>
      <w:keepLines/>
      <w:pageBreakBefore/>
      <w:numPr>
        <w:ilvl w:val="0"/>
        <w:numId w:val="1"/>
      </w:numPr>
      <w:tabs>
        <w:tab w:val="clear" w:pos="708"/>
        <w:tab w:val="left" w:pos="567" w:leader="none"/>
      </w:tabs>
      <w:ind w:left="567" w:hanging="567"/>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UnknownStyle24"/>
    <w:qFormat/>
    <w:pPr>
      <w:keepNext w:val="true"/>
      <w:keepLines/>
      <w:numPr>
        <w:ilvl w:val="1"/>
        <w:numId w:val="1"/>
      </w:numPr>
      <w:tabs>
        <w:tab w:val="clear" w:pos="708"/>
        <w:tab w:val="left" w:pos="567" w:leader="none"/>
      </w:tabs>
      <w:ind w:left="567" w:hanging="567"/>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UnknownStyle24"/>
    <w:qFormat/>
    <w:pPr>
      <w:keepNext w:val="true"/>
      <w:keepLines/>
      <w:numPr>
        <w:ilvl w:val="2"/>
        <w:numId w:val="1"/>
      </w:numPr>
      <w:tabs>
        <w:tab w:val="clear" w:pos="708"/>
        <w:tab w:val="left" w:pos="567" w:leader="none"/>
      </w:tabs>
      <w:ind w:left="567" w:hanging="567"/>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UnknownStyle24"/>
    <w:qFormat/>
    <w:pPr>
      <w:keepNext w:val="true"/>
      <w:keepLines/>
      <w:numPr>
        <w:ilvl w:val="3"/>
        <w:numId w:val="1"/>
      </w:numPr>
      <w:tabs>
        <w:tab w:val="clear" w:pos="708"/>
        <w:tab w:val="left" w:pos="567" w:leader="none"/>
      </w:tabs>
      <w:ind w:left="567" w:hanging="567"/>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UnknownStyle30"/>
    <w:qFormat/>
    <w:pPr>
      <w:keepNext w:val="true"/>
      <w:keepLines/>
      <w:numPr>
        <w:ilvl w:val="4"/>
        <w:numId w:val="1"/>
      </w:numPr>
      <w:tabs>
        <w:tab w:val="clear" w:pos="708"/>
        <w:tab w:val="left" w:pos="567" w:leader="none"/>
        <w:tab w:val="left" w:pos="703" w:leader="none"/>
      </w:tabs>
      <w:spacing w:before="240" w:after="120"/>
      <w:ind w:left="851" w:hanging="567"/>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keepNext w:val="true"/>
      <w:keepLines/>
      <w:numPr>
        <w:ilvl w:val="5"/>
        <w:numId w:val="1"/>
      </w:numPr>
      <w:shd w:fill="FFFF00" w:val="clear"/>
      <w:tabs>
        <w:tab w:val="clear" w:pos="708"/>
        <w:tab w:val="left" w:pos="567" w:leader="none"/>
        <w:tab w:val="left" w:pos="703" w:leader="none"/>
      </w:tabs>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pPr>
      <w:tabs>
        <w:tab w:val="clear" w:pos="708"/>
        <w:tab w:val="right" w:pos="5103" w:leader="dot"/>
      </w:tabs>
      <w:ind w:left="567" w:hanging="284"/>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UnknownStyle20"/>
    <w:pPr>
      <w:tabs>
        <w:tab w:val="clear" w:pos="4819"/>
        <w:tab w:val="clear" w:pos="9638"/>
        <w:tab w:val="center" w:pos="4252" w:leader="none"/>
        <w:tab w:val="right" w:pos="8504" w:leader="none"/>
      </w:tabs>
    </w:pPr>
    <w:rPr>
      <w:b/>
      <w:bCs w:val="false"/>
      <w:i w:val="false"/>
      <w:iCs w:val="false"/>
      <w:caps w:val="false"/>
      <w:smallCaps w:val="false"/>
      <w:strike w:val="false"/>
      <w:dstrike w:val="false"/>
      <w:outline w:val="false"/>
      <w:vanish w:val="false"/>
      <w:color w:val="000000"/>
      <w:sz w:val="24"/>
      <w:szCs w:val="24"/>
    </w:rPr>
  </w:style>
  <w:style w:type="paragraph" w:styleId="Footnote">
    <w:name w:val="Footnote Text"/>
    <w:basedOn w:val="Normal"/>
    <w:pPr>
      <w:tabs>
        <w:tab w:val="clear" w:pos="708"/>
        <w:tab w:val="left" w:pos="284" w:leader="none"/>
      </w:tabs>
      <w:ind w:left="289" w:hanging="289"/>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utor">
    <w:name w:val="Autor"/>
    <w:next w:val="UnknownStyle25"/>
    <w:qFormat/>
    <w:pPr>
      <w:widowControl w:val="false"/>
      <w:numPr>
        <w:ilvl w:val="0"/>
        <w:numId w:val="1"/>
      </w:numPr>
      <w:shd w:fill="FBFBFB" w:val="clear"/>
      <w:tabs>
        <w:tab w:val="clear" w:pos="708"/>
        <w:tab w:val="right" w:pos="10490" w:leader="none"/>
      </w:tabs>
      <w:bidi w:val="0"/>
      <w:spacing w:before="120" w:after="1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Aufzhlung">
    <w:name w:val="Aufzählung"/>
    <w:basedOn w:val="Normal"/>
    <w:qFormat/>
    <w:pPr>
      <w:numPr>
        <w:ilvl w:val="2"/>
        <w:numId w:val="1"/>
      </w:numPr>
      <w:tabs>
        <w:tab w:val="clear" w:pos="708"/>
        <w:tab w:val="left" w:pos="432" w:leader="none"/>
      </w:tabs>
      <w:ind w:left="431" w:hanging="431"/>
      <w:outlineLvl w:val="2"/>
    </w:pPr>
    <w:rPr>
      <w:b w:val="false"/>
      <w:bCs w:val="false"/>
      <w:i w:val="false"/>
      <w:iCs w:val="false"/>
      <w:caps w:val="false"/>
      <w:smallCaps w:val="false"/>
      <w:strike w:val="false"/>
      <w:dstrike w:val="false"/>
      <w:outline w:val="false"/>
      <w:vanish w:val="false"/>
    </w:rPr>
  </w:style>
  <w:style w:type="paragraph" w:styleId="UnknownStyle4">
    <w:name w:val="Unknown Style: 4"/>
    <w:next w:val="UnknownStyle7"/>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UnknownStyle6">
    <w:name w:val="Unknown Style: 6"/>
    <w:basedOn w:val="Normal"/>
    <w:next w:val="Normal"/>
    <w:qFormat/>
    <w:pPr>
      <w:numPr>
        <w:ilvl w:val="5"/>
        <w:numId w:val="1"/>
      </w:numPr>
      <w:outlineLvl w:val="5"/>
    </w:pPr>
    <w:rPr/>
  </w:style>
  <w:style w:type="paragraph" w:styleId="UnknownStyle7">
    <w:name w:val="Unknown Style: 7"/>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UnknownStyle8">
    <w:name w:val="Unknown Style: 8"/>
    <w:basedOn w:val="UnknownStyle5"/>
    <w:next w:val="UnknownStyle7"/>
    <w:qFormat/>
    <w:pPr>
      <w:numPr>
        <w:ilvl w:val="7"/>
        <w:numId w:val="1"/>
      </w:numPr>
      <w:outlineLvl w:val="7"/>
    </w:pPr>
    <w:rPr/>
  </w:style>
  <w:style w:type="paragraph" w:styleId="UnknownStyle9">
    <w:name w:val="Unknown Style: 9"/>
    <w:basedOn w:val="Normal"/>
    <w:next w:val="Normal"/>
    <w:qFormat/>
    <w:pPr>
      <w:numPr>
        <w:ilvl w:val="8"/>
        <w:numId w:val="1"/>
      </w:numPr>
      <w:outlineLvl w:val="8"/>
    </w:pPr>
    <w:rPr/>
  </w:style>
  <w:style w:type="paragraph" w:styleId="UnknownStyle10">
    <w:name w:val="Unknown Style: 10"/>
    <w:basedOn w:val="Normal"/>
    <w:next w:val="Normal"/>
    <w:qFormat/>
    <w:pPr/>
    <w:rPr>
      <w:b w:val="false"/>
      <w:bCs w:val="false"/>
      <w:i w:val="false"/>
      <w:iCs w:val="false"/>
      <w:caps w:val="false"/>
      <w:smallCaps w:val="false"/>
      <w:strike w:val="false"/>
      <w:dstrike w:val="false"/>
      <w:outline w:val="false"/>
      <w:vanish w:val="false"/>
    </w:rPr>
  </w:style>
  <w:style w:type="paragraph" w:styleId="UnknownStyle11">
    <w:name w:val="Unknown Style: 11"/>
    <w:basedOn w:val="Normal"/>
    <w:next w:val="Normal"/>
    <w:qFormat/>
    <w:pPr/>
    <w:rPr/>
  </w:style>
  <w:style w:type="paragraph" w:styleId="UnknownStyle12">
    <w:name w:val="Unknown Style: 12"/>
    <w:basedOn w:val="UnknownStyle7"/>
    <w:next w:val="NormalIndent"/>
    <w:qFormat/>
    <w:pPr>
      <w:numPr>
        <w:ilvl w:val="0"/>
        <w:numId w:val="0"/>
      </w:numPr>
      <w:outlineLvl w:val="9"/>
    </w:pPr>
    <w:rPr/>
  </w:style>
  <w:style w:type="paragraph" w:styleId="UnknownStyle13">
    <w:name w:val="Unknown Style: 13"/>
    <w:basedOn w:val="Normal"/>
    <w:next w:val="UnknownStyle7"/>
    <w:qFormat/>
    <w:pPr/>
    <w:rPr>
      <w:b w:val="false"/>
      <w:bCs w:val="false"/>
      <w:i w:val="false"/>
      <w:iCs w:val="false"/>
      <w:caps w:val="false"/>
      <w:smallCaps w:val="false"/>
      <w:strike w:val="false"/>
      <w:dstrike w:val="false"/>
      <w:outline w:val="false"/>
      <w:vanish w:val="false"/>
    </w:rPr>
  </w:style>
  <w:style w:type="paragraph" w:styleId="KO">
    <w:name w:val="KO"/>
    <w:basedOn w:val="Normal"/>
    <w:next w:val="Normal"/>
    <w:qFormat/>
    <w:pPr>
      <w:shd w:fill="E5E5E5" w:val="clear"/>
      <w:tabs>
        <w:tab w:val="clear" w:pos="708"/>
        <w:tab w:val="right" w:pos="10773" w:leader="none"/>
      </w:tabs>
      <w:jc w:val="both"/>
    </w:pPr>
    <w:rPr>
      <w:b/>
      <w:bCs w:val="false"/>
      <w:i w:val="false"/>
      <w:iCs w:val="false"/>
      <w:caps w:val="false"/>
      <w:smallCaps w:val="false"/>
      <w:strike w:val="false"/>
      <w:dstrike w:val="false"/>
      <w:outline w:val="false"/>
      <w:vanish w:val="false"/>
      <w:sz w:val="24"/>
      <w:szCs w:val="24"/>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eislisteKopf">
    <w:name w:val="Preisliste Kopf"/>
    <w:basedOn w:val="Normal"/>
    <w:qFormat/>
    <w:pPr>
      <w:keepNext w:val="true"/>
      <w:keepLines/>
      <w:tabs>
        <w:tab w:val="clear" w:pos="708"/>
        <w:tab w:val="decimal" w:pos="4933" w:leader="dot"/>
      </w:tabs>
      <w:spacing w:before="192" w:after="120"/>
      <w:ind w:left="284" w:hanging="284"/>
    </w:pPr>
    <w:rPr>
      <w:b/>
      <w:bCs w:val="false"/>
      <w:i w:val="false"/>
      <w:iCs w:val="false"/>
      <w:caps w:val="false"/>
      <w:smallCaps w:val="false"/>
      <w:strike w:val="false"/>
      <w:dstrike w:val="false"/>
      <w:outline w:val="false"/>
      <w:vanish w:val="false"/>
      <w:sz w:val="18"/>
      <w:szCs w:val="18"/>
    </w:rPr>
  </w:style>
  <w:style w:type="paragraph" w:styleId="UnknownStyle17">
    <w:name w:val="Unknown Style: 17"/>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nnabsatz">
    <w:name w:val="Trennabsatz"/>
    <w:basedOn w:val="Normal"/>
    <w:next w:val="Normal"/>
    <w:qFormat/>
    <w:pPr>
      <w:keepLines/>
      <w:tabs>
        <w:tab w:val="clear" w:pos="708"/>
        <w:tab w:val="left" w:pos="4082" w:leader="dot"/>
        <w:tab w:val="decimal" w:pos="4933" w:leader="none"/>
      </w:tabs>
      <w:ind w:left="284" w:hanging="284"/>
    </w:pPr>
    <w:rPr>
      <w:b w:val="false"/>
      <w:bCs w:val="false"/>
      <w:i w:val="false"/>
      <w:iCs w:val="false"/>
      <w:caps w:val="false"/>
      <w:smallCaps w:val="false"/>
      <w:strike w:val="false"/>
      <w:dstrike w:val="false"/>
      <w:outline w:val="false"/>
      <w:vanish w:val="false"/>
      <w:sz w:val="18"/>
      <w:szCs w:val="18"/>
    </w:rPr>
  </w:style>
  <w:style w:type="paragraph" w:styleId="UnknownStyle19">
    <w:name w:val="Unknown Style: 19"/>
    <w:basedOn w:val="NormalIndent"/>
    <w:next w:val="NormalIndent"/>
    <w:qFormat/>
    <w:pPr/>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next w:val="UnknownStyle25"/>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4">
    <w:name w:val="Unknown Style: 24"/>
    <w:basedOn w:val="Normal"/>
    <w:next w:val="Normal"/>
    <w:qFormat/>
    <w:pPr/>
    <w:rPr/>
  </w:style>
  <w:style w:type="paragraph" w:styleId="UnknownStyle25">
    <w:name w:val="Unknown Style: 25"/>
    <w:basedOn w:val="Normal"/>
    <w:next w:val="Normal"/>
    <w:qFormat/>
    <w:pPr/>
    <w:rPr/>
  </w:style>
  <w:style w:type="paragraph" w:styleId="UnknownStyle26">
    <w:name w:val="Unknown Style: 26"/>
    <w:basedOn w:val="Normal"/>
    <w:next w:val="Normal"/>
    <w:qFormat/>
    <w:pPr/>
    <w:rPr/>
  </w:style>
  <w:style w:type="paragraph" w:styleId="NovotnyPreisliste">
    <w:name w:val="Novotny-Preisliste"/>
    <w:basedOn w:val="Autor"/>
    <w:next w:val="UnknownStyle7"/>
    <w:qFormat/>
    <w:pPr>
      <w:keepLines/>
      <w:numPr>
        <w:ilvl w:val="0"/>
        <w:numId w:val="0"/>
      </w:numPr>
      <w:tabs>
        <w:tab w:val="left" w:pos="3969" w:leader="dot"/>
        <w:tab w:val="decimal" w:pos="5040" w:leader="none"/>
        <w:tab w:val="right" w:pos="10490" w:leader="none"/>
      </w:tabs>
      <w:ind w:left="284" w:hanging="284"/>
      <w:outlineLvl w:val="9"/>
    </w:pPr>
    <w:rPr>
      <w:b w:val="false"/>
      <w:bCs w:val="false"/>
      <w:i w:val="false"/>
      <w:iCs w:val="false"/>
      <w:caps w:val="false"/>
      <w:smallCaps w:val="false"/>
      <w:strike w:val="false"/>
      <w:dstrike w:val="false"/>
      <w:outline w:val="false"/>
      <w:vanish w:val="false"/>
      <w:sz w:val="18"/>
      <w:szCs w:val="18"/>
    </w:rPr>
  </w:style>
  <w:style w:type="paragraph" w:styleId="UnknownStyle28">
    <w:name w:val="Unknown Style: 28"/>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eisePCCTGM">
    <w:name w:val="Preise PCCTGM"/>
    <w:basedOn w:val="Normal"/>
    <w:qFormat/>
    <w:pPr>
      <w:keepLines/>
      <w:pBdr>
        <w:top w:val="single" w:sz="24" w:space="0" w:color="FFFF00"/>
        <w:left w:val="single" w:sz="24" w:space="0" w:color="FFFF00"/>
        <w:bottom w:val="single" w:sz="24" w:space="0" w:color="FFFF00"/>
        <w:right w:val="single" w:sz="24" w:space="0" w:color="FFFF00"/>
      </w:pBdr>
      <w:tabs>
        <w:tab w:val="clear" w:pos="708"/>
        <w:tab w:val="left" w:pos="7560" w:leader="dot"/>
        <w:tab w:val="decimal" w:pos="8352" w:leader="none"/>
        <w:tab w:val="left" w:pos="9072" w:leader="none"/>
      </w:tabs>
      <w:spacing w:before="240" w:after="120"/>
    </w:pPr>
    <w:rPr>
      <w:b w:val="false"/>
      <w:bCs w:val="false"/>
      <w:i w:val="false"/>
      <w:iCs w:val="false"/>
      <w:caps w:val="false"/>
      <w:smallCaps w:val="false"/>
      <w:strike w:val="false"/>
      <w:dstrike w:val="false"/>
      <w:outline w:val="false"/>
      <w:vanish w:val="false"/>
      <w:sz w:val="24"/>
      <w:szCs w:val="24"/>
    </w:rPr>
  </w:style>
  <w:style w:type="paragraph" w:styleId="UnknownStyle30">
    <w:name w:val="Unknown Style: 30"/>
    <w:basedOn w:val="NormalIndent"/>
    <w:next w:val="NormalIndent"/>
    <w:qFormat/>
    <w:pPr/>
    <w:rPr/>
  </w:style>
  <w:style w:type="paragraph" w:styleId="UnknownStyle31">
    <w:name w:val="Unknown Style: 31"/>
    <w:next w:val="KO"/>
    <w:qFormat/>
    <w:pPr>
      <w:widowControl w:val="false"/>
      <w:bidi w:val="0"/>
    </w:pPr>
    <w:rPr>
      <w:rFonts w:ascii="Liberation Serif" w:hAnsi="Liberation Serif" w:eastAsia="Noto Sans" w:cs="Noto Sans Devanagari"/>
      <w:color w:val="auto"/>
      <w:sz w:val="24"/>
      <w:szCs w:val="24"/>
      <w:lang w:val="en-US" w:eastAsia="zh-CN" w:bidi="hi-IN"/>
    </w:rPr>
  </w:style>
  <w:style w:type="paragraph" w:styleId="KodeTabellen">
    <w:name w:val="Kode-Tabellen"/>
    <w:basedOn w:val="Normal"/>
    <w:next w:val="Normal"/>
    <w:qFormat/>
    <w:pPr>
      <w:tabs>
        <w:tab w:val="clear" w:pos="708"/>
        <w:tab w:val="left" w:pos="567" w:leader="none"/>
      </w:tabs>
    </w:pPr>
    <w:rPr>
      <w:b w:val="false"/>
      <w:bCs w:val="false"/>
      <w:i w:val="false"/>
      <w:iCs w:val="false"/>
      <w:caps w:val="false"/>
      <w:smallCaps w:val="false"/>
      <w:strike w:val="false"/>
      <w:dstrike w:val="false"/>
      <w:outline w:val="false"/>
      <w:vanish w:val="false"/>
      <w:sz w:val="16"/>
      <w:szCs w:val="16"/>
    </w:rPr>
  </w:style>
  <w:style w:type="paragraph" w:styleId="UnknownStyle33">
    <w:name w:val="Unknown Style: 33"/>
    <w:basedOn w:val="NormalIndent"/>
    <w:next w:val="NormalIndent"/>
    <w:qFormat/>
    <w:pPr/>
    <w:rPr/>
  </w:style>
  <w:style w:type="paragraph" w:styleId="UnknownStyle34">
    <w:name w:val="Unknown Style: 34"/>
    <w:next w:val="UnknownStyle2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eislisteSonderang">
    <w:name w:val="Preisliste Sonderang"/>
    <w:basedOn w:val="Normal"/>
    <w:next w:val="Normal"/>
    <w:qFormat/>
    <w:pPr>
      <w:keepNext w:val="true"/>
      <w:keepLines/>
      <w:tabs>
        <w:tab w:val="clear" w:pos="708"/>
        <w:tab w:val="decimal" w:pos="4933" w:leader="dot"/>
      </w:tabs>
      <w:ind w:left="284" w:hanging="284"/>
    </w:pPr>
    <w:rPr>
      <w:b/>
      <w:bCs w:val="false"/>
      <w:i w:val="false"/>
      <w:iCs w:val="false"/>
      <w:caps w:val="false"/>
      <w:smallCaps w:val="false"/>
      <w:strike w:val="false"/>
      <w:dstrike w:val="false"/>
      <w:outline w:val="false"/>
      <w:vanish w:val="false"/>
      <w:sz w:val="18"/>
      <w:szCs w:val="18"/>
    </w:rPr>
  </w:style>
  <w:style w:type="paragraph" w:styleId="Bildunterschrift">
    <w:name w:val="Bildunterschrift"/>
    <w:next w:val="UnknownStyle19"/>
    <w:qFormat/>
    <w:pPr>
      <w:widowControl w:val="false"/>
      <w:tabs>
        <w:tab w:val="clear" w:pos="708"/>
        <w:tab w:val="left" w:pos="432"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basedOn w:val="UnknownStyle22"/>
    <w:next w:val="NormalIndent"/>
    <w:qFormat/>
    <w:pPr/>
    <w:rPr/>
  </w:style>
  <w:style w:type="paragraph" w:styleId="Tabelle">
    <w:name w:val="Tabelle"/>
    <w:basedOn w:val="Normal"/>
    <w:qFormat/>
    <w:pPr>
      <w:tabs>
        <w:tab w:val="clear" w:pos="708"/>
        <w:tab w:val="left" w:pos="1440" w:leader="none"/>
      </w:tabs>
      <w:ind w:left="1440" w:hanging="1440"/>
      <w:jc w:val="both"/>
    </w:pPr>
    <w:rPr>
      <w:b w:val="false"/>
      <w:bCs w:val="false"/>
      <w:i w:val="false"/>
      <w:iCs w:val="false"/>
      <w:caps w:val="false"/>
      <w:smallCaps w:val="false"/>
      <w:strike w:val="false"/>
      <w:dstrike w:val="false"/>
      <w:outline w:val="false"/>
      <w:vanish w:val="false"/>
    </w:rPr>
  </w:style>
  <w:style w:type="paragraph" w:styleId="BTXTabelle">
    <w:name w:val="BTX-Tabelle"/>
    <w:next w:val="UnknownStyle23"/>
    <w:qFormat/>
    <w:pPr>
      <w:widowControl w:val="false"/>
      <w:tabs>
        <w:tab w:val="clear" w:pos="708"/>
        <w:tab w:val="left" w:pos="1056" w:leader="none"/>
        <w:tab w:val="left" w:pos="1406" w:leader="none"/>
      </w:tabs>
      <w:bidi w:val="0"/>
      <w:ind w:left="1701" w:hanging="170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next w:val="UnknownStyle2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3">
    <w:name w:val="Unknown Style: 43"/>
    <w:basedOn w:val="Normal"/>
    <w:next w:val="Normal"/>
    <w:qFormat/>
    <w:pPr/>
    <w:rPr/>
  </w:style>
  <w:style w:type="paragraph" w:styleId="DueSonderformat">
    <w:name w:val="Due-Sonderformat"/>
    <w:basedOn w:val="Normal"/>
    <w:next w:val="Normal"/>
    <w:qFormat/>
    <w:pPr>
      <w:tabs>
        <w:tab w:val="clear" w:pos="708"/>
        <w:tab w:val="left" w:pos="480" w:leader="none"/>
        <w:tab w:val="left" w:pos="900" w:leader="none"/>
        <w:tab w:val="left" w:pos="3720" w:leader="none"/>
      </w:tabs>
      <w:spacing w:before="240" w:after="120"/>
    </w:pPr>
    <w:rPr>
      <w:b w:val="false"/>
      <w:bCs w:val="false"/>
      <w:i w:val="false"/>
      <w:iCs w:val="false"/>
      <w:caps w:val="false"/>
      <w:smallCaps w:val="false"/>
      <w:strike w:val="false"/>
      <w:dstrike w:val="false"/>
      <w:outline w:val="false"/>
      <w:vanish w:val="false"/>
    </w:rPr>
  </w:style>
  <w:style w:type="paragraph" w:styleId="UnknownStyle45">
    <w:name w:val="Unknown Style: 45"/>
    <w:basedOn w:val="PreislisteSonderang"/>
    <w:next w:val="NormalIndent"/>
    <w:qFormat/>
    <w:pPr/>
    <w:rPr/>
  </w:style>
  <w:style w:type="paragraph" w:styleId="SCHLAGZEILEN">
    <w:name w:val="SCHLAGZEILEN"/>
    <w:basedOn w:val="Normal"/>
    <w:qFormat/>
    <w:pPr>
      <w:keepNext w:val="true"/>
      <w:keepLines/>
      <w:pBdr>
        <w:top w:val="single" w:sz="12" w:space="0" w:color="000000"/>
        <w:bottom w:val="single" w:sz="12" w:space="0" w:color="000000"/>
      </w:pBdr>
      <w:shd w:fill="4C4C4C" w:val="clear"/>
      <w:tabs>
        <w:tab w:val="clear" w:pos="708"/>
        <w:tab w:val="left" w:pos="567" w:leader="none"/>
      </w:tabs>
      <w:ind w:left="567" w:hanging="567"/>
      <w:jc w:val="center"/>
    </w:pPr>
    <w:rPr>
      <w:b/>
      <w:bCs w:val="false"/>
      <w:i w:val="false"/>
      <w:iCs w:val="false"/>
      <w:caps/>
      <w:strike w:val="false"/>
      <w:dstrike w:val="false"/>
      <w:outline w:val="false"/>
      <w:vanish w:val="false"/>
      <w:color w:val="FFFFFF"/>
      <w:sz w:val="36"/>
      <w:szCs w:val="36"/>
    </w:rPr>
  </w:style>
  <w:style w:type="paragraph" w:styleId="UnknownStyle47">
    <w:name w:val="Unknown Style: 47"/>
    <w:basedOn w:val="NormalIndent"/>
    <w:next w:val="NormalIndent"/>
    <w:qFormat/>
    <w:pPr/>
    <w:rPr/>
  </w:style>
  <w:style w:type="paragraph" w:styleId="UnknownStyle48">
    <w:name w:val="Unknown Style: 48"/>
    <w:next w:val="UnknownStyle2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eislisteComputer">
    <w:name w:val="Preisliste Computer "/>
    <w:basedOn w:val="Normal"/>
    <w:next w:val="Normal"/>
    <w:qFormat/>
    <w:pPr>
      <w:tabs>
        <w:tab w:val="clear" w:pos="708"/>
        <w:tab w:val="left" w:pos="567" w:leader="none"/>
        <w:tab w:val="left" w:pos="3969" w:leader="dot"/>
        <w:tab w:val="decimal" w:pos="4933" w:leader="dot"/>
      </w:tabs>
    </w:pPr>
    <w:rPr>
      <w:b w:val="false"/>
      <w:bCs w:val="false"/>
      <w:i w:val="false"/>
      <w:iCs w:val="false"/>
      <w:caps w:val="false"/>
      <w:smallCaps w:val="false"/>
      <w:strike w:val="false"/>
      <w:dstrike w:val="false"/>
      <w:outline w:val="false"/>
      <w:vanish w:val="false"/>
      <w:sz w:val="18"/>
      <w:szCs w:val="18"/>
    </w:rPr>
  </w:style>
  <w:style w:type="paragraph" w:styleId="UnknownStyle50">
    <w:name w:val="Unknown Style: 50"/>
    <w:basedOn w:val="NormalIndent"/>
    <w:next w:val="NormalIndent"/>
    <w:qFormat/>
    <w:pPr/>
    <w:rPr/>
  </w:style>
  <w:style w:type="paragraph" w:styleId="UnknownStyle51">
    <w:name w:val="Unknown Style: 51"/>
    <w:basedOn w:val="UnknownStyle26"/>
    <w:next w:val="NormalIndent"/>
    <w:qFormat/>
    <w:pPr/>
    <w:rPr/>
  </w:style>
  <w:style w:type="paragraph" w:styleId="UnknownStyle52">
    <w:name w:val="Unknown Style: 52"/>
    <w:basedOn w:val="Normal"/>
    <w:next w:val="BestellscheinDelphi"/>
    <w:qFormat/>
    <w:pPr/>
    <w:rPr/>
  </w:style>
  <w:style w:type="paragraph" w:styleId="BestellscheinDelphi">
    <w:name w:val="Bestellschein Delphi"/>
    <w:basedOn w:val="Normal"/>
    <w:next w:val="Normal"/>
    <w:qFormat/>
    <w:pPr>
      <w:tabs>
        <w:tab w:val="clear" w:pos="708"/>
        <w:tab w:val="left" w:pos="3119" w:leader="none"/>
        <w:tab w:val="decimal" w:pos="5103" w:leader="none"/>
        <w:tab w:val="left" w:pos="5670" w:leader="none"/>
        <w:tab w:val="decimal" w:pos="9639" w:leader="none"/>
      </w:tabs>
      <w:ind w:left="1134" w:hanging="0"/>
    </w:pPr>
    <w:rPr>
      <w:b w:val="false"/>
      <w:bCs w:val="false"/>
      <w:i w:val="false"/>
      <w:iCs w:val="false"/>
      <w:caps w:val="false"/>
      <w:smallCaps w:val="false"/>
      <w:strike w:val="false"/>
      <w:dstrike w:val="false"/>
      <w:outline w:val="false"/>
      <w:vanish w:val="false"/>
      <w:sz w:val="24"/>
      <w:szCs w:val="24"/>
    </w:rPr>
  </w:style>
  <w:style w:type="paragraph" w:styleId="UnknownStyle54">
    <w:name w:val="Unknown Style: 54"/>
    <w:basedOn w:val="UnknownStyle9"/>
    <w:next w:val="NormalIndent"/>
    <w:qFormat/>
    <w:pPr>
      <w:numPr>
        <w:ilvl w:val="0"/>
        <w:numId w:val="0"/>
      </w:numPr>
      <w:outlineLvl w:val="9"/>
    </w:pPr>
    <w:rPr/>
  </w:style>
  <w:style w:type="paragraph" w:styleId="LiebeLeser">
    <w:name w:val="Liebe_Leser"/>
    <w:basedOn w:val="Normal"/>
    <w:qFormat/>
    <w:pPr>
      <w:jc w:val="both"/>
    </w:pPr>
    <w:rPr>
      <w:b w:val="false"/>
      <w:bCs w:val="false"/>
      <w:i/>
      <w:iCs w:val="false"/>
      <w:caps w:val="false"/>
      <w:smallCaps w:val="false"/>
      <w:strike w:val="false"/>
      <w:dstrike w:val="false"/>
      <w:outline w:val="false"/>
      <w:vanish w:val="false"/>
      <w:sz w:val="40"/>
      <w:szCs w:val="40"/>
    </w:rPr>
  </w:style>
  <w:style w:type="paragraph" w:styleId="Kopfzeilemitte">
    <w:name w:val="Kopfzeile-mitte"/>
    <w:next w:val="UnknownStyle37"/>
    <w:qFormat/>
    <w:pPr>
      <w:keepLines/>
      <w:widowControl w:val="false"/>
      <w:pBdr>
        <w:top w:val="single" w:sz="6" w:space="0" w:color="000000"/>
        <w:left w:val="single" w:sz="6" w:space="0" w:color="000000"/>
        <w:bottom w:val="single" w:sz="6" w:space="0" w:color="000000"/>
        <w:right w:val="single" w:sz="6" w:space="0" w:color="000000"/>
      </w:pBdr>
      <w:shd w:fill="FBFBFB" w:val="clear"/>
      <w:tabs>
        <w:tab w:val="clear" w:pos="708"/>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opfzeileWerbung">
    <w:name w:val="Kopfzeile-Werbung"/>
    <w:next w:val="UnknownStyle1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UnknownStyle58">
    <w:name w:val="Unknown Style: 58"/>
    <w:basedOn w:val="PreisePCCTGM"/>
    <w:next w:val="NormalIndent"/>
    <w:qFormat/>
    <w:pPr/>
    <w:rPr/>
  </w:style>
  <w:style w:type="paragraph" w:styleId="Kopfzeileauen">
    <w:name w:val="Kopfzeile-außen"/>
    <w:basedOn w:val="Normal"/>
    <w:qFormat/>
    <w:pPr>
      <w:keepLines/>
      <w:pBdr>
        <w:top w:val="single" w:sz="6" w:space="0" w:color="000000"/>
        <w:left w:val="single" w:sz="6" w:space="0" w:color="000000"/>
        <w:bottom w:val="single" w:sz="6" w:space="0" w:color="000000"/>
        <w:right w:val="single" w:sz="6" w:space="0" w:color="000000"/>
      </w:pBdr>
      <w:shd w:fill="FBFBFB" w:val="clear"/>
      <w:jc w:val="center"/>
    </w:pPr>
    <w:rPr>
      <w:b/>
      <w:bCs w:val="false"/>
      <w:i w:val="false"/>
      <w:iCs w:val="false"/>
      <w:caps w:val="false"/>
      <w:smallCaps w:val="false"/>
      <w:strike w:val="false"/>
      <w:dstrike w:val="false"/>
      <w:outline w:val="false"/>
      <w:vanish w:val="false"/>
      <w:color w:val="000000"/>
      <w:sz w:val="24"/>
      <w:szCs w:val="24"/>
    </w:rPr>
  </w:style>
  <w:style w:type="paragraph" w:styleId="ErsteSeiteAussen">
    <w:name w:val="ErsteSeiteAussen"/>
    <w:next w:val="UnknownStyle19"/>
    <w:qFormat/>
    <w:pPr>
      <w:widowControl w:val="false"/>
      <w:shd w:fill="FFFF00" w:val="clear"/>
      <w:tabs>
        <w:tab w:val="clear" w:pos="708"/>
        <w:tab w:val="left" w:pos="3119"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UnknownStyle61">
    <w:name w:val="Unknown Style: 61"/>
    <w:basedOn w:val="PreisePCCTGM"/>
    <w:next w:val="NormalIndent"/>
    <w:qFormat/>
    <w:pPr/>
    <w:rPr/>
  </w:style>
  <w:style w:type="paragraph" w:styleId="Fuzeileauen">
    <w:name w:val="Fußzeile-außen"/>
    <w:basedOn w:val="Normal"/>
    <w:qFormat/>
    <w:pPr>
      <w:keepLines/>
      <w:pBdr>
        <w:top w:val="single" w:sz="6" w:space="0" w:color="000000"/>
        <w:left w:val="single" w:sz="6" w:space="0" w:color="000000"/>
        <w:bottom w:val="single" w:sz="6" w:space="0" w:color="000000"/>
        <w:right w:val="single" w:sz="6" w:space="0" w:color="000000"/>
      </w:pBdr>
      <w:shd w:fill="000000" w:val="clear"/>
      <w:jc w:val="center"/>
    </w:pPr>
    <w:rPr>
      <w:b/>
      <w:bCs w:val="false"/>
      <w:i w:val="false"/>
      <w:iCs w:val="false"/>
      <w:caps w:val="false"/>
      <w:smallCaps w:val="false"/>
      <w:strike w:val="false"/>
      <w:dstrike w:val="false"/>
      <w:outline w:val="false"/>
      <w:vanish w:val="false"/>
      <w:color w:val="FFFFFF"/>
      <w:sz w:val="24"/>
      <w:szCs w:val="24"/>
    </w:rPr>
  </w:style>
  <w:style w:type="paragraph" w:styleId="Fuzeilemitte">
    <w:name w:val="Fußzeile-mitte"/>
    <w:next w:val="PreisePCCTGM"/>
    <w:qFormat/>
    <w:pPr>
      <w:keepLines/>
      <w:widowControl w:val="false"/>
      <w:pBdr>
        <w:top w:val="single" w:sz="6" w:space="0" w:color="000000"/>
        <w:left w:val="single" w:sz="6" w:space="0" w:color="000000"/>
        <w:bottom w:val="single" w:sz="6" w:space="0" w:color="000000"/>
        <w:right w:val="single" w:sz="6" w:space="0" w:color="000000"/>
      </w:pBdr>
      <w:shd w:fill="FBFBFB" w:val="clear"/>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xedProgrammlisting">
    <w:name w:val="Fixed-Programmlisting"/>
    <w:next w:val="UnknownStyle19"/>
    <w:qFormat/>
    <w:pPr>
      <w:widowControl w:val="false"/>
      <w:pBdr>
        <w:top w:val="double" w:sz="6" w:space="0" w:color="000000"/>
        <w:left w:val="double" w:sz="6" w:space="0" w:color="000000"/>
        <w:bottom w:val="double" w:sz="6" w:space="0" w:color="000000"/>
        <w:right w:val="doub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xedProgrammausfhrung">
    <w:name w:val="Fixed-Programmausführung"/>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ietextLinksbndig">
    <w:name w:val="Fließtext-Linksbündig"/>
    <w:basedOn w:val="Normal"/>
    <w:next w:val="Normal"/>
    <w:qFormat/>
    <w:pPr>
      <w:tabs>
        <w:tab w:val="clear" w:pos="708"/>
        <w:tab w:val="left" w:pos="432" w:leader="none"/>
      </w:tabs>
      <w:jc w:val="left"/>
    </w:pPr>
    <w:rPr>
      <w:b w:val="false"/>
      <w:bCs w:val="false"/>
      <w:i w:val="false"/>
      <w:iCs w:val="false"/>
      <w:caps w:val="false"/>
      <w:smallCaps w:val="false"/>
      <w:strike w:val="false"/>
      <w:dstrike w:val="false"/>
      <w:outline w:val="false"/>
      <w:vanish w:val="false"/>
    </w:rPr>
  </w:style>
  <w:style w:type="paragraph" w:styleId="Fixed">
    <w:name w:val="Fixed"/>
    <w:next w:val="UnknownStyle9"/>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4"/>
      <w:szCs w:val="14"/>
      <w:lang w:val="en-US" w:eastAsia="zh-CN" w:bidi="hi-IN"/>
    </w:rPr>
  </w:style>
  <w:style w:type="paragraph" w:styleId="UnknownStyle68">
    <w:name w:val="Unknown Style: 68"/>
    <w:basedOn w:val="NormalIndent"/>
    <w:next w:val="NormalIndent"/>
    <w:qFormat/>
    <w:pPr/>
    <w:rPr/>
  </w:style>
  <w:style w:type="paragraph" w:styleId="UnknownStyle69">
    <w:name w:val="Unknown Style: 69"/>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ixedGrafik">
    <w:name w:val="Fixed-Grafik"/>
    <w:basedOn w:val="Normal"/>
    <w:next w:val="Normal"/>
    <w:qFormat/>
    <w:pPr>
      <w:tabs>
        <w:tab w:val="clear" w:pos="708"/>
      </w:tabs>
      <w:spacing w:before="240" w:after="120"/>
    </w:pPr>
    <w:rPr>
      <w:b w:val="false"/>
      <w:bCs w:val="false"/>
      <w:i w:val="false"/>
      <w:iCs w:val="false"/>
      <w:caps w:val="false"/>
      <w:smallCaps w:val="false"/>
      <w:strike w:val="false"/>
      <w:dstrike w:val="false"/>
      <w:outline w:val="false"/>
      <w:vanish w:val="false"/>
    </w:rPr>
  </w:style>
  <w:style w:type="paragraph" w:styleId="PreislisteEXCON">
    <w:name w:val="Preisliste_EXCON"/>
    <w:next w:val="UnknownStyle25"/>
    <w:qFormat/>
    <w:pPr>
      <w:keepLines/>
      <w:widowControl w:val="false"/>
      <w:tabs>
        <w:tab w:val="clear" w:pos="708"/>
        <w:tab w:val="left" w:pos="1134" w:leader="none"/>
        <w:tab w:val="decimal" w:pos="4933" w:leader="dot"/>
      </w:tabs>
      <w:bidi w:val="0"/>
      <w:ind w:left="1134" w:hanging="11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xedTabelle">
    <w:name w:val="Fixed-Tabelle"/>
    <w:next w:val="UnknownStyle17"/>
    <w:qFormat/>
    <w:pPr>
      <w:widowControl w:val="false"/>
      <w:tabs>
        <w:tab w:val="clear" w:pos="708"/>
        <w:tab w:val="left" w:pos="144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xedMerkrahmen">
    <w:name w:val="Fixed-Merkrahmen"/>
    <w:next w:val="UnknownStyle19"/>
    <w:qFormat/>
    <w:pPr>
      <w:widowControl w:val="false"/>
      <w:pBdr>
        <w:top w:val="single" w:sz="12" w:space="0" w:color="000000"/>
        <w:left w:val="single" w:sz="12" w:space="0" w:color="000000"/>
        <w:bottom w:val="single" w:sz="12" w:space="0" w:color="000000"/>
        <w:right w:val="single" w:sz="12"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ietext">
    <w:name w:val="Fließtext"/>
    <w:next w:val="KO"/>
    <w:qFormat/>
    <w:pPr>
      <w:keepLines/>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10">
    <w:name w:val="Aufzählung10"/>
    <w:next w:val="UnknownStyle20"/>
    <w:qFormat/>
    <w:pPr>
      <w:widowControl w:val="false"/>
      <w:tabs>
        <w:tab w:val="clear" w:pos="708"/>
        <w:tab w:val="left" w:pos="567" w:leader="none"/>
      </w:tabs>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20">
    <w:name w:val="Aufzählung20"/>
    <w:next w:val="UnknownStyle20"/>
    <w:qFormat/>
    <w:pPr>
      <w:widowControl w:val="false"/>
      <w:tabs>
        <w:tab w:val="clear" w:pos="708"/>
        <w:tab w:val="left" w:pos="1134" w:leader="none"/>
      </w:tabs>
      <w:bidi w:val="0"/>
      <w:ind w:left="1134" w:hanging="11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30">
    <w:name w:val="Aufzählung30"/>
    <w:next w:val="UnknownStyle20"/>
    <w:qFormat/>
    <w:pPr>
      <w:widowControl w:val="false"/>
      <w:tabs>
        <w:tab w:val="clear" w:pos="708"/>
        <w:tab w:val="left" w:pos="1701" w:leader="none"/>
      </w:tabs>
      <w:bidi w:val="0"/>
      <w:ind w:left="1701" w:hanging="170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nnlinie">
    <w:name w:val="Trennlinie"/>
    <w:next w:val="UnknownStyle19"/>
    <w:qFormat/>
    <w:pPr>
      <w:widowControl w:val="false"/>
      <w:shd w:fill="FFFF00" w:val="clear"/>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9">
    <w:name w:val="Unknown Style: 79"/>
    <w:basedOn w:val="NormalIndent"/>
    <w:next w:val="NormalIndent"/>
    <w:qFormat/>
    <w:pPr/>
    <w:rPr/>
  </w:style>
  <w:style w:type="paragraph" w:styleId="UnknownStyle80">
    <w:name w:val="Unknown Style: 80"/>
    <w:basedOn w:val="NormalIndent"/>
    <w:next w:val="NormalIndent"/>
    <w:qFormat/>
    <w:pPr/>
    <w:rPr/>
  </w:style>
  <w:style w:type="paragraph" w:styleId="UnknownStyle81">
    <w:name w:val="Unknown Style: 81"/>
    <w:basedOn w:val="NormalIndent"/>
    <w:next w:val="NormalIndent"/>
    <w:qFormat/>
    <w:pPr/>
    <w:rPr/>
  </w:style>
  <w:style w:type="paragraph" w:styleId="UnknownStyle82">
    <w:name w:val="Unknown Style: 82"/>
    <w:basedOn w:val="NormalIndent"/>
    <w:next w:val="NormalIndent"/>
    <w:qFormat/>
    <w:pPr/>
    <w:rPr/>
  </w:style>
  <w:style w:type="paragraph" w:styleId="UnknownStyle83">
    <w:name w:val="Unknown Style: 83"/>
    <w:basedOn w:val="PreislisteKopf"/>
    <w:next w:val="NormalIndent"/>
    <w:qFormat/>
    <w:pPr/>
    <w:rPr/>
  </w:style>
  <w:style w:type="paragraph" w:styleId="UnknownStyle84">
    <w:name w:val="Unknown Style: 84"/>
    <w:basedOn w:val="Normal"/>
    <w:next w:val="Autoren"/>
    <w:qFormat/>
    <w:pPr/>
    <w:rPr/>
  </w:style>
  <w:style w:type="paragraph" w:styleId="UnknownStyle85">
    <w:name w:val="Unknown Style: 85"/>
    <w:basedOn w:val="Normal"/>
    <w:next w:val="Normal"/>
    <w:qFormat/>
    <w:pPr/>
    <w:rPr/>
  </w:style>
  <w:style w:type="paragraph" w:styleId="UnknownStyle86">
    <w:name w:val="Unknown Style: 86"/>
    <w:basedOn w:val="Normal"/>
    <w:next w:val="Normal"/>
    <w:qFormat/>
    <w:pPr/>
    <w:rPr/>
  </w:style>
  <w:style w:type="paragraph" w:styleId="UnknownStyle87">
    <w:name w:val="Unknown Style: 87"/>
    <w:basedOn w:val="UnknownStyle17"/>
    <w:next w:val="Normal"/>
    <w:qFormat/>
    <w:pPr/>
    <w:rPr/>
  </w:style>
  <w:style w:type="paragraph" w:styleId="Autoren">
    <w:name w:val="Autoren"/>
    <w:basedOn w:val="UnknownStyle2"/>
    <w:next w:val="LiebeLeser"/>
    <w:qFormat/>
    <w:pPr>
      <w:numPr>
        <w:ilvl w:val="0"/>
        <w:numId w:val="0"/>
      </w:numPr>
      <w:ind w:left="567" w:hanging="567"/>
      <w:outlineLvl w:val="9"/>
    </w:pPr>
    <w:rPr>
      <w:b w:val="false"/>
      <w:bCs w:val="false"/>
      <w:i w:val="false"/>
      <w:iCs w:val="false"/>
      <w:caps w:val="false"/>
      <w:smallCaps w:val="false"/>
      <w:strike w:val="false"/>
      <w:dstrike w:val="false"/>
      <w:outline w:val="false"/>
      <w:vanish w:val="false"/>
      <w:sz w:val="18"/>
      <w:szCs w:val="18"/>
    </w:rPr>
  </w:style>
  <w:style w:type="paragraph" w:styleId="TGMStandard">
    <w:name w:val="TGMStandard"/>
    <w:next w:val="UnknownStyle25"/>
    <w:qFormat/>
    <w:pPr>
      <w:keepLines/>
      <w:widowControl w:val="false"/>
      <w:tabs>
        <w:tab w:val="clear" w:pos="708"/>
        <w:tab w:val="left" w:pos="567" w:leader="none"/>
      </w:tabs>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0">
    <w:name w:val="Unknown Style: 90"/>
    <w:basedOn w:val="KO"/>
    <w:next w:val="NormalIndent"/>
    <w:qFormat/>
    <w:pPr/>
    <w:rPr/>
  </w:style>
  <w:style w:type="paragraph" w:styleId="PreiseCTF">
    <w:name w:val="Preise_CTF"/>
    <w:basedOn w:val="Normal"/>
    <w:qFormat/>
    <w:pPr>
      <w:tabs>
        <w:tab w:val="clear" w:pos="708"/>
        <w:tab w:val="decimal" w:pos="4962" w:leader="dot"/>
      </w:tabs>
    </w:pPr>
    <w:rPr>
      <w:b w:val="false"/>
      <w:bCs w:val="false"/>
      <w:i w:val="false"/>
      <w:iCs w:val="false"/>
      <w:caps w:val="false"/>
      <w:smallCaps w:val="false"/>
      <w:strike w:val="false"/>
      <w:dstrike w:val="false"/>
      <w:outline w:val="false"/>
      <w:vanish w:val="false"/>
    </w:rPr>
  </w:style>
  <w:style w:type="paragraph" w:styleId="PreislisteEXCONB">
    <w:name w:val="Preisliste_EXCON_B"/>
    <w:next w:val="UnknownStyle30"/>
    <w:qFormat/>
    <w:pPr>
      <w:widowControl w:val="false"/>
      <w:tabs>
        <w:tab w:val="clear" w:pos="708"/>
        <w:tab w:val="left" w:pos="1021" w:leader="none"/>
        <w:tab w:val="decimal" w:pos="5103" w:leader="dot"/>
      </w:tabs>
      <w:bidi w:val="0"/>
      <w:ind w:left="1021" w:right="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eislisteCompDelphin">
    <w:name w:val="Preisliste_CompDelphin"/>
    <w:next w:val="PreisePCCTGM"/>
    <w:qFormat/>
    <w:pPr>
      <w:widowControl w:val="false"/>
      <w:tabs>
        <w:tab w:val="clear" w:pos="708"/>
        <w:tab w:val="left" w:pos="2552" w:leader="none"/>
        <w:tab w:val="decimal" w:pos="4536" w:leader="none"/>
        <w:tab w:val="left" w:pos="5103" w:leader="none"/>
        <w:tab w:val="decimal" w:pos="9356" w:leader="none"/>
      </w:tabs>
      <w:bidi w:val="0"/>
      <w:ind w:left="567"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4">
    <w:name w:val="Unknown Style: 94"/>
    <w:basedOn w:val="NormalIndent"/>
    <w:next w:val="NormalIndent"/>
    <w:qFormat/>
    <w:pPr/>
    <w:rPr/>
  </w:style>
  <w:style w:type="paragraph" w:styleId="UnknownStyle95">
    <w:name w:val="Unknown Style: 95"/>
    <w:basedOn w:val="NormalIndent"/>
    <w:next w:val="NormalIndent"/>
    <w:qFormat/>
    <w:pPr/>
    <w:rPr/>
  </w:style>
  <w:style w:type="paragraph" w:styleId="UnknownStyle96">
    <w:name w:val="Unknown Style: 96"/>
    <w:basedOn w:val="UnknownStyle22"/>
    <w:next w:val="NormalIndent"/>
    <w:qFormat/>
    <w:pPr/>
    <w:rPr/>
  </w:style>
  <w:style w:type="paragraph" w:styleId="UnknownStyle97">
    <w:name w:val="Unknown Style: 97"/>
    <w:basedOn w:val="Normal"/>
    <w:next w:val="KopfzeileSchwerpunkt"/>
    <w:qFormat/>
    <w:pPr/>
    <w:rPr/>
  </w:style>
  <w:style w:type="paragraph" w:styleId="UnknownStyle98">
    <w:name w:val="Unknown Style: 98"/>
    <w:basedOn w:val="Normal"/>
    <w:next w:val="Normal"/>
    <w:qFormat/>
    <w:pPr/>
    <w:rPr/>
  </w:style>
  <w:style w:type="paragraph" w:styleId="KopfzeileSchwerpunkt">
    <w:name w:val="Kopfzeile-Schwerpunkt"/>
    <w:basedOn w:val="Normal"/>
    <w:next w:val="Normal"/>
    <w:qFormat/>
    <w:pPr>
      <w:pBdr>
        <w:top w:val="single" w:sz="6" w:space="0" w:color="000000"/>
        <w:left w:val="single" w:sz="6" w:space="0" w:color="000000"/>
        <w:bottom w:val="single" w:sz="6" w:space="0" w:color="000000"/>
        <w:right w:val="single" w:sz="6" w:space="0" w:color="000000"/>
      </w:pBdr>
      <w:shd w:fill="000000" w:val="clear"/>
    </w:pPr>
    <w:rPr>
      <w:b w:val="false"/>
      <w:bCs w:val="false"/>
      <w:i w:val="false"/>
      <w:iCs w:val="false"/>
      <w:caps w:val="false"/>
      <w:smallCaps w:val="false"/>
      <w:strike w:val="false"/>
      <w:dstrike w:val="false"/>
      <w:outline w:val="false"/>
      <w:vanish w:val="false"/>
      <w:color w:val="FFFFFF"/>
    </w:rPr>
  </w:style>
  <w:style w:type="paragraph" w:styleId="UnknownStyle100">
    <w:name w:val="Unknown Style: 100"/>
    <w:basedOn w:val="UnknownStyle19"/>
    <w:next w:val="NormalIndent"/>
    <w:qFormat/>
    <w:pPr/>
    <w:rPr/>
  </w:style>
  <w:style w:type="paragraph" w:styleId="PreislisteGloner">
    <w:name w:val="Preisliste-Gloner"/>
    <w:basedOn w:val="Normal"/>
    <w:qFormat/>
    <w:pPr>
      <w:tabs>
        <w:tab w:val="clear" w:pos="708"/>
        <w:tab w:val="left" w:pos="1702" w:leader="none"/>
        <w:tab w:val="decimal" w:pos="5104" w:leader="dot"/>
      </w:tabs>
      <w:jc w:val="both"/>
    </w:pPr>
    <w:rPr>
      <w:b w:val="false"/>
      <w:bCs w:val="false"/>
      <w:i w:val="false"/>
      <w:iCs w:val="false"/>
      <w:caps w:val="false"/>
      <w:smallCaps w:val="false"/>
      <w:strike w:val="false"/>
      <w:dstrike w:val="false"/>
      <w:outline w:val="false"/>
      <w:vanish w:val="false"/>
      <w:sz w:val="16"/>
      <w:szCs w:val="16"/>
    </w:rPr>
  </w:style>
  <w:style w:type="paragraph" w:styleId="PreislisteNowotny">
    <w:name w:val="PreislisteNowotny "/>
    <w:next w:val="UnknownStyle23"/>
    <w:qFormat/>
    <w:pPr>
      <w:widowControl w:val="false"/>
      <w:tabs>
        <w:tab w:val="clear" w:pos="708"/>
        <w:tab w:val="decimal" w:pos="9923" w:leader="dot"/>
      </w:tabs>
      <w:bidi w:val="0"/>
      <w:ind w:left="1134" w:right="567" w:hanging="56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LAKATStandard">
    <w:name w:val="PLAKAT-Standard"/>
    <w:next w:val="UnknownStyle23"/>
    <w:qFormat/>
    <w:pPr>
      <w:widowControl w:val="false"/>
      <w:tabs>
        <w:tab w:val="clear" w:pos="708"/>
        <w:tab w:val="left" w:pos="567" w:leader="none"/>
        <w:tab w:val="left" w:pos="1134" w:leader="none"/>
      </w:tabs>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LAKATTitel">
    <w:name w:val="PLAKAT-Titel"/>
    <w:next w:val="UnknownStyle24"/>
    <w:qFormat/>
    <w:pPr>
      <w:widowControl w:val="false"/>
      <w:pBdr>
        <w:top w:val="single" w:sz="12" w:space="0" w:color="000000"/>
        <w:left w:val="single" w:sz="12" w:space="0" w:color="000000"/>
        <w:bottom w:val="single" w:sz="12" w:space="0" w:color="000000"/>
        <w:right w:val="single" w:sz="12" w:space="0" w:color="000000"/>
      </w:pBdr>
      <w:shd w:fill="FFFF00" w:val="clear"/>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56"/>
      <w:szCs w:val="56"/>
      <w:lang w:val="en-US" w:eastAsia="zh-CN" w:bidi="hi-IN"/>
    </w:rPr>
  </w:style>
  <w:style w:type="paragraph" w:styleId="UnknownStyle105">
    <w:name w:val="Unknown Style: 105"/>
    <w:basedOn w:val="NormalIndent"/>
    <w:next w:val="NormalIndent"/>
    <w:qFormat/>
    <w:pPr/>
    <w:rPr/>
  </w:style>
  <w:style w:type="paragraph" w:styleId="UnknownStyle106">
    <w:name w:val="Unknown Style: 106"/>
    <w:basedOn w:val="NormalIndent"/>
    <w:next w:val="NormalIndent"/>
    <w:qFormat/>
    <w:pPr/>
    <w:rPr/>
  </w:style>
  <w:style w:type="paragraph" w:styleId="UnknownStyle107">
    <w:name w:val="Unknown Style: 107"/>
    <w:basedOn w:val="NormalIndent"/>
    <w:next w:val="NormalIndent"/>
    <w:qFormat/>
    <w:pPr/>
    <w:rPr/>
  </w:style>
  <w:style w:type="paragraph" w:styleId="UnknownStyle108">
    <w:name w:val="Unknown Style: 108"/>
    <w:basedOn w:val="NormalIndent"/>
    <w:next w:val="NormalIndent"/>
    <w:qFormat/>
    <w:pPr/>
    <w:rPr/>
  </w:style>
  <w:style w:type="paragraph" w:styleId="UnknownStyle109">
    <w:name w:val="Unknown Style: 109"/>
    <w:basedOn w:val="NormalIndent"/>
    <w:next w:val="NormalIndent"/>
    <w:qFormat/>
    <w:pPr/>
    <w:rPr/>
  </w:style>
  <w:style w:type="paragraph" w:styleId="UnknownStyle110">
    <w:name w:val="Unknown Style: 110"/>
    <w:basedOn w:val="NormalIndent"/>
    <w:next w:val="NormalIndent"/>
    <w:qFormat/>
    <w:pPr/>
    <w:rPr/>
  </w:style>
  <w:style w:type="paragraph" w:styleId="UnknownStyle111">
    <w:name w:val="Unknown Style: 111"/>
    <w:basedOn w:val="NormalIndent"/>
    <w:next w:val="NormalIndent"/>
    <w:qFormat/>
    <w:pPr/>
    <w:rPr/>
  </w:style>
  <w:style w:type="paragraph" w:styleId="UnknownStyle112">
    <w:name w:val="Unknown Style: 112"/>
    <w:basedOn w:val="Normal"/>
    <w:qFormat/>
    <w:pPr/>
    <w:rPr/>
  </w:style>
  <w:style w:type="paragraph" w:styleId="UnknownStyle113">
    <w:name w:val="Unknown Style: 113"/>
    <w:basedOn w:val="Normal"/>
    <w:next w:val="Normal"/>
    <w:qFormat/>
    <w:pPr/>
    <w:rPr/>
  </w:style>
  <w:style w:type="paragraph" w:styleId="UnknownStyle114">
    <w:name w:val="Unknown Style: 114"/>
    <w:basedOn w:val="Normal"/>
    <w:next w:val="Normal"/>
    <w:qFormat/>
    <w:pPr/>
    <w:rPr/>
  </w:style>
  <w:style w:type="paragraph" w:styleId="UnknownStyle115">
    <w:name w:val="Unknown Style: 115"/>
    <w:basedOn w:val="Normal"/>
    <w:next w:val="Normal"/>
    <w:qFormat/>
    <w:pPr/>
    <w:rPr/>
  </w:style>
  <w:style w:type="paragraph" w:styleId="UnknownStyle116">
    <w:name w:val="Unknown Style: 116"/>
    <w:basedOn w:val="Normal"/>
    <w:next w:val="Normal"/>
    <w:qFormat/>
    <w:pPr/>
    <w:rPr/>
  </w:style>
  <w:style w:type="paragraph" w:styleId="UnknownStyle117">
    <w:name w:val="Unknown Style: 117"/>
    <w:basedOn w:val="Normal"/>
    <w:next w:val="Normal"/>
    <w:qFormat/>
    <w:pPr/>
    <w:rPr/>
  </w:style>
  <w:style w:type="paragraph" w:styleId="UnknownStyle118">
    <w:name w:val="Unknown Style: 118"/>
    <w:next w:val="Contents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