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µ// TV1.C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Progr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include &lt;tv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oid main(voi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Program hello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.ru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w="11906" w:h="16838"/>
          <w:pgMar w:left="680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§</w:t>
      </w:r>
    </w:p>
    <w:p>
      <w:pPr>
        <w:sectPr>
          <w:type w:val="continuous"/>
          <w:pgSz w:w="11906" w:h="16838"/>
          <w:pgMar w:left="680" w:right="454" w:gutter="0" w:header="0" w:top="851" w:footer="0" w:bottom="567"/>
          <w:pgNumType w:fmt="decimal"/>
          <w:cols w:num="2" w:space="226" w:equalWidth="true" w:sep="true"/>
          <w:formProt w:val="false"/>
          <w:textDirection w:val="lrTb"/>
        </w:sectPr>
      </w:pPr>
    </w:p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µ// TV11.C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Progr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Wind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DeskT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include &lt;tv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oid main(voi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Program hello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Window helloWin(TRect(4,4,20,20),"HELLO",1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.deskTop-&gt;insert(&amp;helloWin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.ru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w="11906" w:h="16838"/>
          <w:pgMar w:left="680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§</w:t>
      </w:r>
    </w:p>
    <w:p>
      <w:pPr>
        <w:sectPr>
          <w:type w:val="continuous"/>
          <w:pgSz w:w="11906" w:h="16838"/>
          <w:pgMar w:left="680" w:right="454" w:gutter="0" w:header="0" w:top="851" w:footer="0" w:bottom="567"/>
          <w:pgNumType w:fmt="decimal"/>
          <w:cols w:num="2" w:space="226" w:equalWidth="true" w:sep="true"/>
          <w:formProt w:val="false"/>
          <w:textDirection w:val="lrTb"/>
        </w:sectPr>
      </w:pPr>
    </w:p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µ// TV2.C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Progr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Wind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DeskT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include &lt;tv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ass Innen : public TVie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nen(const TRect&amp; flaeche) : TView(flaech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rowMode = gfGrowHiX | gfGrowHiY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ptions |= ofFrame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irtual void draw(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har *txt = "Das ist ein langer Text"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View::draw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riteStr(1,1,txt,0x0107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oid main(voi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Program *hello = new TProgram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Window *helloWin = new TWindow(TRect(4,4,20,20),"HELLO",1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ect r = helloWin-&gt;getClipRect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.grow(-1,-1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nen *i = new Innen(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-&gt;deskTop-&gt;insert(helloWin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Win-&gt;insert((Innen*)i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-&gt;ru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w="11906" w:h="16838"/>
          <w:pgMar w:left="680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§</w:t>
      </w:r>
    </w:p>
    <w:p>
      <w:pPr>
        <w:sectPr>
          <w:type w:val="continuous"/>
          <w:pgSz w:w="11906" w:h="16838"/>
          <w:pgMar w:left="680" w:right="454" w:gutter="0" w:header="0" w:top="851" w:footer="0" w:bottom="567"/>
          <w:pgNumType w:fmt="decimal"/>
          <w:cols w:num="2" w:space="226" w:equalWidth="true" w:sep="true"/>
          <w:formProt w:val="false"/>
          <w:textDirection w:val="lrTb"/>
        </w:sectPr>
      </w:pPr>
    </w:p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µ// TV21.C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Progr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Wind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DeskT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StaticT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include &lt;tv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nst char *txt = "Das ist ein langer Text"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oid main(voi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Program *hello = new TProgram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Window *helloWin = new TWindow(TRect(4,4,20,20),"HELLO",1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ect r = helloWin-&gt;getClipRect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.grow(-1,-1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StaticText *i = new TStaticText(r,tx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-&gt;deskTop-&gt;insert(helloWin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Win-&gt;insert((TStaticText*)i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-&gt;ru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w="11906" w:h="16838"/>
          <w:pgMar w:left="680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§</w:t>
      </w:r>
    </w:p>
    <w:p>
      <w:pPr>
        <w:sectPr>
          <w:type w:val="continuous"/>
          <w:pgSz w:w="11906" w:h="16838"/>
          <w:pgMar w:left="680" w:right="454" w:gutter="0" w:header="0" w:top="851" w:footer="0" w:bottom="567"/>
          <w:pgNumType w:fmt="decimal"/>
          <w:cols w:num="2" w:space="226" w:equalWidth="true" w:sep="true"/>
          <w:formProt w:val="false"/>
          <w:textDirection w:val="lrTb"/>
        </w:sectPr>
      </w:pPr>
    </w:p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µ// TV22.C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Progr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DeskT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StaticT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include &lt;tv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nst char *txt = "Das ist ein langer Text"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oid main(voi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Program *hello = new TProgram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StaticText *i = new TStaticText(TRect(4,4,20,20),tx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-&gt;deskTop-&gt;insert(i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-&gt;ru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w="11906" w:h="16838"/>
          <w:pgMar w:left="680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§</w:t>
      </w:r>
    </w:p>
    <w:p>
      <w:pPr>
        <w:sectPr>
          <w:type w:val="continuous"/>
          <w:pgSz w:w="11906" w:h="16838"/>
          <w:pgMar w:left="680" w:right="454" w:gutter="0" w:header="0" w:top="851" w:footer="0" w:bottom="567"/>
          <w:pgNumType w:fmt="decimal"/>
          <w:cols w:num="2" w:space="226" w:equalWidth="true" w:sep="true"/>
          <w:formProt w:val="false"/>
          <w:textDirection w:val="lrTb"/>
        </w:sectPr>
      </w:pPr>
    </w:p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µ// TV23.C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Progr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DeskT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StaticT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Fr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include &lt;tv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nst char *txt = "Das ist ein langer Text"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oid main(voi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Program *hello = new TProgram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ect r(4,4,20,20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StaticText *i = new TStaticText(r,tx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.grow(1,1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Frame *f = new TFrame(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-&gt;deskTop-&gt;insert(f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-&gt;deskTop-&gt;insert(i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-&gt;ru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w="11906" w:h="16838"/>
          <w:pgMar w:left="680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§</w:t>
      </w:r>
    </w:p>
    <w:p>
      <w:pPr>
        <w:sectPr>
          <w:type w:val="continuous"/>
          <w:pgSz w:w="11906" w:h="16838"/>
          <w:pgMar w:left="680" w:right="454" w:gutter="0" w:header="0" w:top="851" w:footer="0" w:bottom="567"/>
          <w:pgNumType w:fmt="decimal"/>
          <w:cols w:num="2" w:space="226" w:equalWidth="true" w:sep="true"/>
          <w:formProt w:val="false"/>
          <w:textDirection w:val="lrTb"/>
        </w:sectPr>
      </w:pPr>
    </w:p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µ// TV3.C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Keys  // Tastenkodes kbx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DeskT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StatusDe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SubMen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StatusI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MenuB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Status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include &lt;tv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cmMyWin 25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ass Hello : public 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tic  TStatusLine* initStatusLine(TRect 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tic  TMenuBar*    initMenuBar(TRect 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tic  TDeskTop*    initDeskTop(TRect 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::Hello(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ProgInit(Hello::initStatus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 xml:space="preserve">   Hello::initMenuBa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 xml:space="preserve">   Hello::initDeskT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 xml:space="preserve"> 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DeskTop *Hello::initDeskTop(TRect 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.a.y++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.b.y--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turn new TDeskTop(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MenuBar *Hello::initMenuBar(TRect 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.b.y = r.a.y + 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turn new TMenuBar( r, NULL 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StatusLine *Hello::initStatusLine(TRect 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.a.y = r.b.y - 1;     // move top to 1 line above bott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tur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w TStatus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 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StatusDef( 0, 0xFFFF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StatusItem( "~Alt-X~ Exit", kbAltX, cmQuit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oid main(voi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 h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.ru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w="11906" w:h="16838"/>
          <w:pgMar w:left="680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§</w:t>
      </w:r>
    </w:p>
    <w:p>
      <w:pPr>
        <w:sectPr>
          <w:type w:val="continuous"/>
          <w:pgSz w:w="11906" w:h="16838"/>
          <w:pgMar w:left="680" w:right="454" w:gutter="0" w:header="0" w:top="851" w:footer="0" w:bottom="567"/>
          <w:pgNumType w:fmt="decimal"/>
          <w:cols w:num="2" w:space="226" w:equalWidth="true" w:sep="true"/>
          <w:formProt w:val="false"/>
          <w:textDirection w:val="lrTb"/>
        </w:sectPr>
      </w:pPr>
    </w:p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µ// TV31.C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Keys  // Tastenkodes kbx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DeskT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StatusDe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SubMen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StatusI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MenuB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Status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include &lt;tv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cmMyWin 25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ass Hello : public 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tic  TStatusLine* initStatusLine(TRect 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tic  TMenuBar*    initMenuBar(TRect 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tic  TDeskTop*    initDeskTop(TRect 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::Hello(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ProgInit(Hello::initStatus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 xml:space="preserve">   Hello::initMenuBa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 xml:space="preserve">   Hello::initDeskT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 xml:space="preserve"> 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pragma warn -p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DeskTop *Hello::initDeskTop(TRect 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ect r1(2,2,20,20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turn new TDeskTop(r1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MenuBar *Hello::initMenuBar(TRect 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ect r1(2,1,20,2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turn new TMenuBar( r1, NULL 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StatusLine *Hello::initStatusLine(TRect 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ect r1(2,19,20,20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tur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w TStatus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 r1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StatusDef( 0, 0xFFFF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StatusItem( "~Alt-X~ Exit", kbAltX, cmQuit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pragma warn +p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oid main(voi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 h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.ru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w="11906" w:h="16838"/>
          <w:pgMar w:left="680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§</w:t>
      </w:r>
    </w:p>
    <w:p>
      <w:pPr>
        <w:sectPr>
          <w:type w:val="continuous"/>
          <w:pgSz w:w="11906" w:h="16838"/>
          <w:pgMar w:left="680" w:right="454" w:gutter="0" w:header="0" w:top="851" w:footer="0" w:bottom="567"/>
          <w:pgNumType w:fmt="decimal"/>
          <w:cols w:num="2" w:space="226" w:equalWidth="true" w:sep="true"/>
          <w:formProt w:val="false"/>
          <w:textDirection w:val="lrTb"/>
        </w:sectPr>
      </w:pPr>
    </w:p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µ// TV32.C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Keys  // Tastenkodes kbx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DeskT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StatusDe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SubMen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StatusI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MenuB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Status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include &lt;tv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cmOpen       1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cmDOS        1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cmNewWindow  10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ass Hello : public 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tic  TStatusLine* initStatusLine(TRect 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tic  TMenuBar*    initMenuBar(TRect 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tic  TDeskTop*    initDeskTop(TRect 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::Hello(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ProgInit(Hello::initStatus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 xml:space="preserve">   Hello::initMenuBa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 xml:space="preserve">   Hello::initDeskT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 xml:space="preserve"> 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DeskTop *Hello::initDeskTop(TRect 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.a.y++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.b.y--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turn new TDeskTop(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StatusLine *Hello::initStatusLine(TRect 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.a.y = r.b.y - 1;     // move top to 1 line above bott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tur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w TStatus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 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StatusDef( 0, 0xFFFF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StatusItem( "~Alt-X~ Exit", kbAltX, cmQuit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StatusItem( "~F5~ Zoom", kbF5, cmZoom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StatusItem( "~Alt-F3~ Close", kbAltF3, cmClose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MenuBar *Hello::initMenuBar(TRect 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.b.y = r.a.y + 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tur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w TMenuB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 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SubMenu("~F~ile",kbAltF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MenuItem( "~O~pen", cmOpen, kbAltO, hcNoContext, "Alt-O"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wLine(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MenuItem( "~D~OS shell", cmDOS, kbAltD, hcNoContext, "Alt-D"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wLine(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MenuItem( "~Q~uit", cmQuit, kbAltQ, hcNoContext, "Alt-Q"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SubMenu("~W~indow",kbAltW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MenuItem( "~N~ew", cmNewWindow, kbAltN, hcNoContext, "Alt-N"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oid main(voi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 *h = new Hello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-&gt;ru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w="11906" w:h="16838"/>
          <w:pgMar w:left="680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§</w:t>
      </w:r>
    </w:p>
    <w:p>
      <w:pPr>
        <w:sectPr>
          <w:type w:val="continuous"/>
          <w:pgSz w:w="11906" w:h="16838"/>
          <w:pgMar w:left="680" w:right="454" w:gutter="0" w:header="0" w:top="851" w:footer="0" w:bottom="567"/>
          <w:pgNumType w:fmt="decimal"/>
          <w:cols w:num="2" w:space="226" w:equalWidth="true" w:sep="true"/>
          <w:formProt w:val="false"/>
          <w:textDirection w:val="lrTb"/>
        </w:sectPr>
      </w:pPr>
    </w:p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µ// TV33.C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define  Uses_TWind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define  Uses_TStaticT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define  Uses_TKeys  // Tastenkodes kbx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define  Uses_TDeskT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define  Uses_TStatusDe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define  Uses_TSubMen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define  Uses_TStatusI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define  Uses_TMenuB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define  Uses_TStatus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define  Uses_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include &lt;tv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define cmOpen       1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define cmDOS        1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#define cmNewWindow  10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lass Hello : public 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tatic  TStatusLine* initStatusLine(TRect 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tatic  TMenuBar*    initMenuBar(TRect 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tatic  TDeskTop*    initDeskTop(TRect 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oid handleEvent(TEvent&amp; even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ello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ello::Hello(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ProgInit(Hello::initStatus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  <w:t xml:space="preserve">   Hello::initMenuBa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  <w:t xml:space="preserve">   Hello::initDeskT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ab/>
        <w:t xml:space="preserve"> 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DeskTop *Hello::initDeskTop(TRect 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.a.y++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.b.y--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turn new TDeskTop(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StatusLine *Hello::initStatusLine(TRect 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.a.y = r.b.y - 1;     // move top to 1 line above bott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tur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w TStatus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*new TStatusDef( 0, 0xFFFF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*new TStatusItem( "~Alt-X~ Exit", kbAltX, cmQuit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*new TStatusItem( "~F5~ Zoom", kbF5, cmZoom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*new TStatusItem( "~Alt-F3~ Close", kbAltF3, cmClose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MenuBar *Hello::initMenuBar(TRect 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.b.y = r.a.y + 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etur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w TMenuB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*new TSubMenu("~F~ile",kbAltF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*new TMenuItem( "~O~pen", cmOpen, kbAltO, hcNoContext, "Alt-O"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wLine(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*new TMenuItem( "~D~OS shell", cmDOS, kbAltD, hcNoContext, "Alt-D"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wLine(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*new TMenuItem( "~Q~uit", cmQuit, kbAltQ, hcNoContext, "Alt-Q"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*new TSubMenu("~W~indow",kbAltW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*new TMenuItem( "~N~ew", cmNewWindow, kbAltN, hcNoContext, "Alt-N"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onst char *txt="Ich bin ein neues Fenster"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oid Hello::handleEvent(TEvent&amp; even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Application::handleEvent(even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f (event.what == evComman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witch (event.message.comman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ase cmNewWindow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Window *helloWin = new TWindow(TRect(4,4,20,20),"HELLO",1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Rect r = helloWin-&gt;getClipRect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r.grow(-1,-1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TStaticText *i = new TStaticText(r,tx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skTop-&gt;insert(helloWin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elloWin-&gt;insert((TStaticText*)i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reak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ase cmDO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reak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ase cmOpe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reak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clearEvent(even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void main(voi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ello *h = new Hello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-&gt;ru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sectPr>
          <w:type w:val="continuous"/>
          <w:pgSz w:w="11906" w:h="16838"/>
          <w:pgMar w:left="680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§</w:t>
      </w:r>
    </w:p>
    <w:p>
      <w:pPr>
        <w:sectPr>
          <w:type w:val="continuous"/>
          <w:pgSz w:w="11906" w:h="16838"/>
          <w:pgMar w:left="680" w:right="454" w:gutter="0" w:header="0" w:top="851" w:footer="0" w:bottom="567"/>
          <w:pgNumType w:fmt="decimal"/>
          <w:cols w:num="2" w:space="226" w:equalWidth="true" w:sep="true"/>
          <w:formProt w:val="false"/>
          <w:textDirection w:val="lrTb"/>
        </w:sectPr>
      </w:pPr>
    </w:p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µ// TV34.C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include &lt;stdlib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include &lt;string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FileDialo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Wind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StaticT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Keys  // Tastenkodes kbx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DeskT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StatusDe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SubMen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StatusI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MenuB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Status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include &lt;tv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cmOpen       1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cmDOS        1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cmNewWindow  10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ass Hello : public 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har  filename[80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tic  TStatusLine* initStatusLine(TRect 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tic  TMenuBar*    initMenuBar(TRect 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tic  TDeskTop*    initDeskTop(TRect 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oid handleEvent(TEvent&amp; even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::Hello(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ProgInit(Hello::initStatus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 xml:space="preserve">   Hello::initMenuBa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 xml:space="preserve">   Hello::initDeskT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 xml:space="preserve"> 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rcpy(filename,"*.*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DeskTop *Hello::initDeskTop(TRect 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.a.y++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.b.y--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turn new TDeskTop(r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StatusLine *Hello::initStatusLine(TRect 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.a.y = r.b.y - 1;     // move top to 1 line above bott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tur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w TStatus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 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StatusDef( 0, 0xFFFF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StatusItem( "~Alt-X~ Exit", kbAltX, cmQuit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StatusItem( "~F5~ Zoom", kbF5, cmZoom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StatusItem( "~Alt-F3~ Close", kbAltF3, cmClose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MenuBar *Hello::initMenuBar(TRect 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.b.y = r.a.y + 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tur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w TMenuB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 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SubMenu("~F~ile",kbAltF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MenuItem( "~O~pen", cmOpen, kbAltO, hcNoContext, "Alt-O"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wLine(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MenuItem( "~D~OS shell", cmDOS, kbAltD, hcNoContext, "Alt-D"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wLine(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MenuItem( "~Q~uit", cmQuit, kbAltQ, hcNoContext, "Alt-Q"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SubMenu("~W~indow",kbAltW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MenuItem( "~N~ew", cmNewWindow, kbAltN, hcNoContext, "Alt-N"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nst char txt[80]="Aktueller Dateiname : "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oid Hello::handleEvent(TEvent&amp; even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Application::handleEvent(even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f (event.what == evComman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witch (event.message.comman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se cmNewWindow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Window *helloWin = new TWindow(TRect(4,4,20,10),"PGM-NAME",1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ect r = helloWin-&gt;getClipRect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.grow(-1,-1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har text[200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rcpy(text,tx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rcat(text,filenam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StaticText *i = new TStaticText(r,tex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skTop-&gt;insert(helloWin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Win-&gt;insert((TStaticText*)i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reak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se cmDO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Application::suspend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ystem("cls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ut &lt;&lt; "Type EXIT to return..."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ystem( getenv("COMSPEC") 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Application::resume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Group::redraw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reak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se cmOpe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FileDialog *file = new TFileDialo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ilenam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"Open a File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"~N~ame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dOpenButto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//      file-&gt;setData( filename 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Program::deskTop-&gt;execView( file 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ile-&gt;getData( filename 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Object::destroy( file 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reak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earEvent(even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oid main(voi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llo *h = new Hello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-&gt;ru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w="11906" w:h="16838"/>
          <w:pgMar w:left="680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§</w:t>
      </w:r>
    </w:p>
    <w:p>
      <w:pPr>
        <w:sectPr>
          <w:type w:val="continuous"/>
          <w:pgSz w:w="11906" w:h="16838"/>
          <w:pgMar w:left="680" w:right="454" w:gutter="0" w:header="0" w:top="851" w:footer="0" w:bottom="567"/>
          <w:pgNumType w:fmt="decimal"/>
          <w:cols w:num="2" w:space="226" w:equalWidth="true" w:sep="true"/>
          <w:formProt w:val="false"/>
          <w:textDirection w:val="lrTb"/>
        </w:sectPr>
      </w:pPr>
    </w:p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µ// TV4.C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include &lt;tv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ass Generator : public 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nerator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nerator::Generator(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ProgInit(Generator::initStatus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nerator::initMenuBa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nerator::initDeskT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 xml:space="preserve">    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oid main(voi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nerator *g = new Generato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-&gt;ru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w="11906" w:h="16838"/>
          <w:pgMar w:left="680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§</w:t>
      </w:r>
    </w:p>
    <w:p>
      <w:pPr>
        <w:sectPr>
          <w:type w:val="continuous"/>
          <w:pgSz w:w="11906" w:h="16838"/>
          <w:pgMar w:left="680" w:right="454" w:gutter="0" w:header="0" w:top="851" w:footer="0" w:bottom="567"/>
          <w:pgNumType w:fmt="decimal"/>
          <w:cols w:num="2" w:space="226" w:equalWidth="true" w:sep="true"/>
          <w:formProt w:val="false"/>
          <w:textDirection w:val="lrTb"/>
        </w:sectPr>
      </w:pPr>
    </w:p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µ// TV41.C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Dialo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Butt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Key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include &lt;tv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ass Generator : public 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nerator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ivat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irtual void handleEvent(TEvent&amp; even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nerator::Generator(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ProgInit(Generator::initStatus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nerator::initMenuBa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nerator::initDeskT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 xml:space="preserve">    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oid Generator::handleEvent(TEvent&amp; even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Program::handleEvent(even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f (event.what == evKeyboar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witch (event.keyDown.keyCod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se kbAlt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Dialog *einstell = new TDialog(TRect(20,6,60,19),"Einstellungen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f (einstell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instell-&gt;insert(new TButton(TRect(15,10,25,12),"~O~K",cmOK,bfDefault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instell-&gt;insert(new TButton(TRect(28,10,38,12),"Cancel",cmCancel,bfNormal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Group::execView(einstell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Object::destroy(einstell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reak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faul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tur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earEvent(even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oid main(voi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nerator *g = new Generato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-&gt;ru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w="11906" w:h="16838"/>
          <w:pgMar w:left="680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§</w:t>
      </w:r>
    </w:p>
    <w:p>
      <w:pPr>
        <w:sectPr>
          <w:type w:val="continuous"/>
          <w:pgSz w:w="11906" w:h="16838"/>
          <w:pgMar w:left="680" w:right="454" w:gutter="0" w:header="0" w:top="851" w:footer="0" w:bottom="567"/>
          <w:pgNumType w:fmt="decimal"/>
          <w:cols w:num="2" w:space="226" w:equalWidth="true" w:sep="true"/>
          <w:formProt w:val="false"/>
          <w:textDirection w:val="lrTb"/>
        </w:sectPr>
      </w:pPr>
    </w:p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µ// TV42.C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include &lt;stdio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include &lt;string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CheckBox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SI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RadioButt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Lab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Input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Dialo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Butt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Key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include &lt;tv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LINE 2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ass Generator : public 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ruct EinstellDa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har Frequenz[LINE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har Amplitude[LINE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har Offset[LINE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short Kurv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char dc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char mod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 *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nerator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ivat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irtual void handleEvent(TEvent&amp; even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nerator::Generator(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ProgInit(Generator::initStatus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nerator::initMenuBa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nerator::initDeskT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 xml:space="preserve">    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 = new EinstellDate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rcpy(e-&gt;Frequenz,"1000.0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rcpy(e-&gt;Amplitude,"1.0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rcpy(e-&gt;Offset,"0.0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-&gt;Kurve = 0; // Sin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-&gt;dc = 0; // keine Gleichspannu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-&gt;mod = 0; // keine Modul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oid Generator::handleEvent(TEvent&amp; even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Program::handleEvent(even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f (event.what == evKeyboar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witch (event.keyDown.keyCod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se kbAlt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Dialog *einstell = new TDialog(TRect(20,6,60,19),"Einstellungen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f (einstell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View *p, *q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=new TButton(TRect(15,10,25,12),"~O~K",cmOK,bfDefaul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instell-&gt;insert(p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 = new TButton(TRect(28,10,38,12),"Cancel",cmCancel,bfNormal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instell-&gt;insert(p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 = new TInputLine(TRect(13,3,22,4),LIN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instell-&gt;insert(p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q=new TLabel(TRect(2,3,12,4),"~F~requenz",p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instell-&gt;insert(q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 = new TInputLine(TRect(13,4,22,5),LIN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instell-&gt;insert(p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q=new TLabel(TRect(2,4,12,5),"~A~mplitude",p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instell-&gt;insert(q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 = new TInputLine(TRect(13,5,22,6),LIN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instell-&gt;insert(p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q=new TLabel(TRect(2,5,12,6),"~O~ffset",p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instell-&gt;insert(q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 = new TRadioButtons(TRect(23,3,38,6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w TSItem("~S~inus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w TSItem("~D~reieck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w TSItem("~R~echteck",0) )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instell-&gt;insert(p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q=new TLabel(TRect(23,2,38,3),"Kurvenform",p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instell-&gt;insert(q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 = new TCheckBoxes(TRect(2,7,20,9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w TSItem("Offset ~E~in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w TSItem("~M~odulator", 0) 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instell-&gt;insert(p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instell-&gt;setData(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Group::execView(einstell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instell-&gt;getData(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Object::destroy(einstell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reak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faul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tur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earEvent(even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oid main(voi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nerator *g = new Generato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-&gt;ru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w="11906" w:h="16838"/>
          <w:pgMar w:left="680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§</w:t>
      </w:r>
    </w:p>
    <w:p>
      <w:pPr>
        <w:sectPr>
          <w:type w:val="continuous"/>
          <w:pgSz w:w="11906" w:h="16838"/>
          <w:pgMar w:left="680" w:right="454" w:gutter="0" w:header="0" w:top="851" w:footer="0" w:bottom="567"/>
          <w:pgNumType w:fmt="decimal"/>
          <w:cols w:num="2" w:space="226" w:equalWidth="true" w:sep="true"/>
          <w:formProt w:val="false"/>
          <w:textDirection w:val="lrTb"/>
        </w:sectPr>
      </w:pPr>
    </w:p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µ// TV51.CP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cmOpen 1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FileEdit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MenuB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MenuI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SubMen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DeskT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Key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define  Uses_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#include &lt;tv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ass Editor : public TAppl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View *p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ubli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ditor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ivat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irtual void handleEvent(TEvent&amp; even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tic TMenuBar *initMenuBar( TRect r 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ditor::Editor(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ProgInit(Editor::initStatusLin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ditor::initMenuBa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ditor::initDeskT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 xml:space="preserve">    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MenuBar *Editor::initMenuBar( TRect r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SubMenu&amp; sub1 = *new TSubMenu( "~F~ile", kbAltF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MenuItem( "~O~pen", cmOpen, kbF3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MenuItem( "~S~ave", cmSave, kbF2, hcNoContext, "F2"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MenuItem( "~C~lose", cmClose, kbF4, hcNoContext, "F4" 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wLine() 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*new TMenuItem( "E~x~it", cmQuit, kbAltX, hcNoContext, "Alt-X" 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.b.y = r.a.y+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turn new TMenuBar( r, sub1 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oid Editor::handleEvent(TEvent&amp; even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Program::handleEvent(even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f (event.what == evComman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witch( event.message.command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se cmOpe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 = new TFileEditor(TRect(3,3,70,20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UL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UL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UL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"TEST.TXT"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skTop-&gt;insert(p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reak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faul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turn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earEvent(even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oid main(voi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ditor *e = new Edito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-&gt;run(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continuous"/>
          <w:pgSz w:w="11906" w:h="16838"/>
          <w:pgMar w:left="680" w:right="454" w:gutter="0" w:header="0" w:top="851" w:footer="0" w:bottom="567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sectPr>
      <w:type w:val="continuous"/>
      <w:pgSz w:w="11906" w:h="16838"/>
      <w:pgMar w:left="680" w:right="454" w:gutter="0" w:header="0" w:top="851" w:footer="0" w:bottom="567"/>
      <w:pgNumType w:fmt="decimal"/>
      <w:cols w:num="2" w:space="226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ONTZei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NT3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FONTKop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FONTZeile">
    <w:name w:val="FONTZeile"/>
    <w:basedOn w:val="Normal"/>
    <w:qFormat/>
    <w:pPr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127" w:leader="none"/>
        <w:tab w:val="left" w:pos="2694" w:leader="none"/>
        <w:tab w:val="left" w:pos="2835" w:leader="none"/>
        <w:tab w:val="left" w:pos="3544" w:leader="none"/>
        <w:tab w:val="left" w:pos="3828" w:leader="none"/>
        <w:tab w:val="left" w:pos="4111" w:leader="none"/>
      </w:tabs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NT32">
    <w:name w:val="FONT32"/>
    <w:qFormat/>
    <w:pPr>
      <w:keepLines/>
      <w:widowControl w:val="fals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24" w:leader="none"/>
        <w:tab w:val="left" w:pos="936" w:leader="none"/>
        <w:tab w:val="left" w:pos="1247" w:leader="none"/>
        <w:tab w:val="left" w:pos="1560" w:leader="none"/>
        <w:tab w:val="left" w:pos="1871" w:leader="none"/>
        <w:tab w:val="left" w:pos="2184" w:leader="none"/>
        <w:tab w:val="left" w:pos="2495" w:leader="none"/>
        <w:tab w:val="left" w:pos="2807" w:leader="none"/>
        <w:tab w:val="left" w:pos="3119" w:leader="none"/>
        <w:tab w:val="left" w:pos="3431" w:leader="none"/>
        <w:tab w:val="left" w:pos="3742" w:leader="none"/>
        <w:tab w:val="left" w:pos="4055" w:leader="none"/>
        <w:tab w:val="left" w:pos="4366" w:leader="none"/>
        <w:tab w:val="left" w:pos="4678" w:leader="none"/>
        <w:tab w:val="left" w:pos="4990" w:leader="none"/>
        <w:tab w:val="left" w:pos="5302" w:leader="none"/>
        <w:tab w:val="left" w:pos="5613" w:leader="none"/>
        <w:tab w:val="left" w:pos="5926" w:leader="none"/>
        <w:tab w:val="left" w:pos="6237" w:leader="none"/>
        <w:tab w:val="left" w:pos="6550" w:leader="none"/>
        <w:tab w:val="left" w:pos="6861" w:leader="none"/>
        <w:tab w:val="left" w:pos="7173" w:leader="none"/>
        <w:tab w:val="left" w:pos="7484" w:leader="none"/>
        <w:tab w:val="left" w:pos="7797" w:leader="none"/>
        <w:tab w:val="left" w:pos="8108" w:leader="none"/>
        <w:tab w:val="left" w:pos="8421" w:leader="none"/>
        <w:tab w:val="left" w:pos="8732" w:leader="none"/>
        <w:tab w:val="left" w:pos="9044" w:leader="none"/>
        <w:tab w:val="left" w:pos="9356" w:leader="none"/>
        <w:tab w:val="left" w:pos="9668" w:leader="none"/>
        <w:tab w:val="left" w:pos="9979" w:leader="none"/>
        <w:tab w:val="left" w:pos="10292" w:leader="none"/>
      </w:tabs>
      <w:bidi w:val="0"/>
      <w:ind w:left="284" w:right="113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NTKopf">
    <w:name w:val="FONTKopf"/>
    <w:qFormat/>
    <w:pPr>
      <w:keepNext w:val="true"/>
      <w:keepLines/>
      <w:widowControl w:val="false"/>
      <w:numPr>
        <w:ilvl w:val="3"/>
        <w:numId w:val="1"/>
      </w:numPr>
      <w:tabs>
        <w:tab w:val="clear" w:pos="708"/>
        <w:tab w:val="left" w:pos="4536" w:leader="none"/>
        <w:tab w:val="left" w:pos="5103" w:leader="none"/>
        <w:tab w:val="left" w:pos="6804" w:leader="none"/>
        <w:tab w:val="left" w:pos="7938" w:leader="none"/>
      </w:tabs>
      <w:bidi w:val="0"/>
      <w:spacing w:before="240" w:after="0"/>
      <w:ind w:left="284" w:right="113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