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udolf  MACEK</w:t>
        <w:br/>
        <w:br/>
        <w:t>Karmeliterhofgasse 2/4/17</w:t>
        <w:br/>
        <w:t>115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aul  KOSTAL</w:t>
        <w:br/>
        <w:br/>
        <w:t>Wurmsergasse 23/10</w:t>
        <w:br/>
        <w:t>115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pl.-Ing.Helmut MASCHEK</w:t>
        <w:br/>
        <w:br/>
        <w:t>Dominikanergasse 1</w:t>
        <w:br/>
        <w:t>106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g. Friedrich HAJNY</w:t>
        <w:br/>
        <w:br/>
        <w:t>Sagedergasse 9/7/18</w:t>
        <w:br/>
        <w:t>112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nfred THOMAS</w:t>
        <w:br/>
        <w:br/>
        <w:t>Anzbachgasse 31/6/6</w:t>
        <w:br/>
        <w:t>114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hristian LENZENHOFER</w:t>
        <w:br/>
        <w:br/>
        <w:t>Fröhlichgasse 9/2/1</w:t>
        <w:br/>
        <w:t>1233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rald LUDWIG</w:t>
        <w:br/>
        <w:br/>
        <w:t>Jedleseerstraße 98/14/4</w:t>
        <w:br/>
        <w:t>121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briele SVOBODA</w:t>
        <w:br/>
        <w:br/>
        <w:t>Wanriglgasse 1</w:t>
        <w:br/>
        <w:t>116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reas HAFFNER</w:t>
        <w:br/>
        <w:br/>
        <w:t>Kiurinagasse 20/2</w:t>
        <w:br/>
        <w:t>110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rbert SOMMERER</w:t>
        <w:br/>
        <w:br/>
        <w:t>Harrachgasse 3/5/3</w:t>
        <w:br/>
        <w:t>122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obert ZYTEK</w:t>
        <w:br/>
        <w:br/>
        <w:t>Ufergasse 7</w:t>
        <w:br/>
        <w:t>2630 Ternitz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ranz WINKLER</w:t>
        <w:br/>
        <w:br/>
        <w:t>Ameisgasse 55/20</w:t>
        <w:br/>
        <w:t>114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lmut MUTH</w:t>
        <w:br/>
        <w:br/>
        <w:t>Fernkorngasse 76-78/13</w:t>
        <w:br/>
        <w:t>110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ter GRIESSL</w:t>
        <w:br/>
        <w:br/>
        <w:t>Radelmayerg. 8/4</w:t>
        <w:br/>
        <w:t>119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pl.-Ing Gernot Walter</w:t>
        <w:br/>
        <w:br/>
        <w:t>Reichenauerstr. 9A</w:t>
        <w:br/>
        <w:t>3340 Waidhofen/Ybbs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pl.-Ing. Alfred Beyer</w:t>
        <w:br/>
        <w:br/>
        <w:t>Am Moos 21</w:t>
        <w:br/>
        <w:t>3340 Waidhofen/Ybbs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pl.-Ing. Junker</w:t>
        <w:br/>
        <w:br/>
        <w:t>Siedlungsstraße 2</w:t>
        <w:br/>
        <w:t>3340 Waidhofen/Ybbs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pl.-Ing. Fuchsbauer</w:t>
        <w:br/>
        <w:br/>
        <w:t>Moysestraße 5</w:t>
        <w:br/>
        <w:t>3340 Waidhofen/Ybbs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rl BAYER</w:t>
        <w:br/>
        <w:br/>
        <w:t>Schmalzhofgasse 18/2/28</w:t>
        <w:br/>
        <w:t>1060 Wien</w:t>
      </w:r>
    </w:p>
    <w:p>
      <w:pPr>
        <w:pStyle w:val="Normal"/>
        <w:bidi w:val="0"/>
        <w:spacing w:before="0" w:after="624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fred SKOLAR</w:t>
        <w:br/>
        <w:br/>
        <w:t>Johann-Laufner-G. 2/4/10</w:t>
        <w:br/>
        <w:t>1210 Wien</w:t>
      </w:r>
    </w:p>
    <w:sectPr>
      <w:type w:val="nextPage"/>
      <w:pgSz w:w="11906" w:h="16838"/>
      <w:pgMar w:left="567" w:right="567" w:gutter="0" w:header="0" w:top="454" w:footer="0" w:bottom="454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80-01-06T11:21:00Z</cp:lastPrinted>
  <cp:revision>0</cp:revision>
  <dc:subject/>
  <dc:title/>
</cp:coreProperties>
</file>