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 des BORLAND-Kompilers C++, V3.1, d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be C-Freund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 wollen, wie ausgemacht bereits jetzt mit der Instal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 C-Kompilers beginnen und und gemeinsam auf das C-Semin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orbereit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minplan, Übersic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zember 92        Instal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änner   93        Der Editor, 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bruar  93        Grundstrukturen einer Spra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Hilfe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ärz     93        Präprozess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1        Von {PASCAL,Assembler, BASIC...} zu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I-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2        Das ++ am neuen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n der Struktur zur Kla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3        Objekte sind mehr als Daten und Program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in Problem mit Objekten lösen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4        Arbeiten mit Bibliothek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L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5        Vom Rahmen zum Fenster, DOS-Fen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VI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minar   6        Windows-Fen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-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 von BORLAND-C 3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-C, Version 3.1, deutsch   12 Disket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-C, Version 3.1, englisch  14 Disket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Installation enthält viele Möglichkeiten z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ereingriff. Da die volle Installation ca. 50 M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chlingt, ist es ratsam individuelle Einschränk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zunehm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Installation wird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:\&gt;INST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start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 Hinweis auf der ersten Seite deutet darauf hin, da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besondere bei vielen installierten Beispielprogram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berproportional viel Platz beansprucht wird, wenn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ustergröße zu groß is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 stellen Sie Ihre Clustergröße fes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e können Sie die Clustergröße veränder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Quellaufwerk ist A oder B, jenachdem, wo sich I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-1/2"-Laufwerk befinde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tig ist der Bildschirm mit den installierbaren Option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 sie wählen könn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 für Window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sauswahl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spiel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-Optionen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ichermodell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 begin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s sie auch wählen: Sie können jederzeit über die bestehen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 Nachträge durchführen. Beispiel: Sie installie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tzt die IDE-Version (Erklärung später), dann können S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ederzeit die Kommandozeilenversion (CMD) nachinstallier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scheiden Sie selbst, was Sie zu Beginn brauch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Vorgabe C:\BORLANDC hat, wie auch einige spätere Auswah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öglichkeiten, den Nachteil, daß sie bei häufigerer Verwend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 lang ist. Hier kann man alternativ C:\BC verwen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 für Window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Verzeichnis für Windows können Sie belassen oder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:\WIN änderen, wenn Sie auch hier zur Kürze tendier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Sie WINDOWS bereits installiert haben, gibts ke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ernative, Sie tragen jenen Namen ein, den Sie bei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-Installation gewählt haben. Haben Sie vor, mit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 arbeiten aber noch nicht installiert, installieren S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vorher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sauswahl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 folgenden Fenster sind je nach Bedarf die entsprechenden Zeilen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a oder nein mit ENTER auszuwähl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D Kommandozeilenvers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chen Sie zu Beginn nicht. Sie brauchen die Kommandozeilenversion nu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Sie mit einem anderen Editor arbeiten oder wenn Sie ein Projek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tt mit dem Projektverwalter mit MAKE durchführ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-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ist Ihr eigentlicher Arbeitsplatz mit Editor, Einstellungen v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tionen. Starten des Kompilers. Ausführen und Debuggen von Programm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cht ma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Debug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chen Sie am Beginn nicht. Erst bei Zusammenarbeit mit dem Assemb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t es beim Debuggen anzuraten oder, wenn man mehr über den eigentli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de erfahren will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Assemb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chen Sie am Beginn nicht. Allerdings ist es nicht notwendig, z.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 MASM (MICROSOFT) gleichzeitig installiert zu haben, da der TAS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n MASM an Leitungsfähigeit übertrifft und dennoch kompatibel bleib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Profi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 ist interessant zu beobachten, wieviel Zeit ein Programm in welch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chnitt verbringt, für den Anfang und zum Lernen nicht erforderl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-Vi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t zu installieren, wenn Sie Fenstertechniken im DOS-Mode benötig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ssenbiblioth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ellt grundlegende Klassen zur Verfügung. Wenn man alles selb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iert, braucht man sie nicht. Erfahrungsgemäß ist es a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fehlenswert nur dann selbst zu kodieren, wenn man in der Klasse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bliothek nicht fündig wurd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GI-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aucht man bei Programmen, die mit verschiedenen Bildschirmkart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sammenarbeiten sollen. Braucht nicht viel Platz, jedenf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stallier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ine-Dokum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bedingt installieren, ersetzt auf längere Sicht praktisch die Referenzhandbüc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spiel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e Beispiele brauchen mehrfach viel Platz. Einmal durc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hre Größe selbst, dann auch (bei großen Clustergrößen) kurioserwe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ihre Kleinheit, da die Differenz zwischen Clustergröße und Dateigrö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loren geht. Für Versuche können die Beispiele installiert werden. Es häng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m persönlichen Arbeitsstil ab, ob man durch eigene Versuche oder durch Modifika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stehender Programme lern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-Optionen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Sie WINDOWS wählen, installieren Sie alles. Beachten Sie, da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mit der Windows-Version auch wirklich nur Programme für 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zeugen kann, nicht aber für DOS. Daher ist zur Zeit die IDE-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ch leitstungsfähiger, da sie alle Programmversionen erzeugen k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er ein Programm nur unter DOS testbar ist. Ein guter Weg, will 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gemischt´ arbeiten ist, die IDE in einem WINDOWS-Fenster ablauf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u lass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ichermodelle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den Modellen kann man sparen. Empfehlung: Installieren S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s Modell LARGE. Mit diesem Modell kann man praktisch alles mach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st beim Optimieren der Programme mögen die kleineren Modelle ratsam sei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lauffähigen Programme sind zwar ein bißchen größer (und auch e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ßchen langsamer) aber darauf solls jetzt nicht ankomm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 begin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Installation fordert immer das Einlegen aller Disketten. Das müs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e bei der Installation bedenken. Mit dieser Erstinstallation kommt 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ber sicher einige Zeit durch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beiten nach der Instal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C benennt die Verzeichnisse eigenmächt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-Dateien      C:\BORLANDC\INCLU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bliotheken         C:\BORLANDC\LI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anderen Verzeichnisse sind nicht ganz so wicht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ese beiden Pfade müssen immer dann angegeben werden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nn man dem Kompiler mitteilt, wo er die INCLUDE-Dateien (*.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d die Bibliotheken (*.LIB und *.OBJ) zu suchen ha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 lange Sicht ist es rationeller, diese beiden Verzeichni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er zumindest das Include-Verzeichnis kürzer zu benennen, etw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BC\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BC\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gewissern Sie sich nach der Installation, daß das Verzeichn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BC\BIN im Pfad ist. Wenn nicht, erweitern Sie PATH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UTOEXEC.BAT entsprechen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en des Kompil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m Entwickeln von Programmen legt man am besten ein eige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 an, z.B. \PROJ\MYFIRST und verändert nichts in den Verzeichnissen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\BC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zwerkbetrieb am Einzelarbeitsplat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et man jetzt BC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PROJ\MYFIRST&gt;B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en BORLANDC in der Integrierten Entwicklungs-Umgebung (IDE)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n findet sich mit einer Datei NONAME.CPP im Editor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e Veränderung der Grundeinstellung kann gespeichert werden (Punk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tionen-Speichern). Dieses Speichern bewirkt eine Veränderung v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nfigurationsdateien im Verzeichnis C:\BC\BI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 bearbeitet aber oft mehr als nur ein Projekt, manche werden auch fert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ürde man die Konfigurationsdateien immer wieder anpassen müss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 wäre relativ mühsam und auch fehleranfällig. Ich bin daher 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gegang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 Erweiterung zum bestehenden Verzeichnisbaum habe ich ein zusätzli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zeichnis C:\BC\CFG angelegt, in das ich alle Konfigurations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 Kompilers verschiebe. Danach werden möglichst alle 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 vorgenommen, wie sie einer durchschnittlichen Arbeitsweise entspre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d danach in den Konfigurationsdateien gespeicher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d jetzt ein neues Projekt begonnen wird dafür ein neues Verzeichn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gelegt und alle Konfigurationsdateien dorthin kopier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RLANDS ist auf diese Arbeitsweise ausgelegt, denn es sucht zunäch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Einstellung im aktuellen Verzeichnis und dann erst im Stammverzeichn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 Kompil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ch diese Arbeitstechnik wird jede Veränderung der Kompiler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hindert, jedes Projekt hat seine eigene Einstellung. Genau diesel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triebsart ist auch in einem Netzwerk erforderlich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nfigurationsdat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LINK    CF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C   CF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LP    CF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DEF    D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DEFW   DP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DEF    DP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CONFIG TC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DEFW   D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DW      I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.: Nachträge aus den ersten Installationserfahrung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s sind nicht alle Intialisierungsdateien aufgelistet, es fehlt zum Beispiel die vom TURBO-Profil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Es ist besser, die Initialisierungsdateien der IDE von denen der Windows-Umgebung (Endbuchstabe W) zu trennen, da beide praktisch nicht gleichzeitig angewendet werden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Die Umbenennung der Subdirectorier der Header-Dateien von \INCLUDE in \H ist unvorteilhaft, wenn man die mitgelieferten Beispielprojekte benutzen will. (Man muß dann in jedem Beispielprojekt in OPTIONEN die entsprechenden Einträge ändern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1-09T10:17:00Z</cp:lastPrinted>
  <cp:revision>0</cp:revision>
  <dc:subject/>
  <dc:title/>
</cp:coreProperties>
</file>