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ebe C-Freunde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s Wichtigste für erfolgreiches Kompilieren mit dem C-Kompi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d die diversen Einstellungen der IDE (Integrated Develop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vironment). Sie zeigen auch den Leistungsumfang des Kompil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d der zugehörigen Hilfsprogramm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ch nehme an, daß Sie die Installation erfolgreich abgeschlossen ha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 allgemeinen sollte ein leeres Hauptprogramm mit dem Dateinam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IN.C, also etw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hlerfrei kompilieren, wenn Sie in der Menüzeile ALT-R (Run) E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er CTRL-F9 einge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nn beim Linken Fehler auftreten, wurde wahrscheinlich die richt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bliothek nicht gefunden aber das beheben wir soglei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hr Kompiler hat zwei (Bedienungs)Gesichter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Das DOS-Gesicht (IDE) 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Das WINDOWS-Gesicht, wel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e nur dann zu Gesicht bekommen, wenn Sie die Windows-Optionen b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 Installation nicht ausgeschaltet haben und sich in Windows befin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d in der Borland-Gruppe BCW anwähl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DOS-Oberfläche ist zur Zeit noch die allgemeinere, d.h. mit die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erfläche kann man sowohl für DOS als auch für WINDOWS entwickel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ährend man mit der WINDOWS-Oberfläche nur für WINDOWS Programm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wickeln kan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ür das Kompilieren von Programmen unter der IDE sollten Sie au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ch wissen, daß es mehrere Methoden gibt, Programme 'zum laufen' zu bring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Programm in einer einzigen Quelldat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s ist im oberen Beispiel MAIN.C der Fall. Diese Datei ist im aktuellen Fenster, das ist jenes, das mit dem Doppelrahmen dargestellt wi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F9 (ALT-C C) kompiliert, F9 (ALT-C M) kompiliert und link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C L linkt. ALT-C B ist mit F9 identis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L-F9 kompiliert, linkt und führt auch gleichzeitig au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Programm in einer einzigen Quelldatei aber mit vom Standard abweichen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undeinstellungen (Optionsmenü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er müßte man die besonderen Einstellungen als Kommentar im Progra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merken und sie bei Neukompilierungen wieder herstell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 besserer Weg sind sogenannten Projektdateien (ALT-P), die i.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nselben Namen wie das Hauptprogramm haben werden und die die komplet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stellung des Kompilers enthal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Mehrere Quelldate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blicherweise werden C-Projekte nicht in einer einzigen Datei gehalt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dern auf viele kleine Dateien aufgeteilt. Die Wechselbeziehungen zwisc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sen Modulen wird über die H-Dateien aufrechterhalten. Eine Projektdat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ührt darüber Buch, welche Quelldatei seit der letzten Kompilier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rbeitet wurde und sorgt dafür, daß nur diese veränderte kompiliert wi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Einsparung an Kompilierzeit) aber alle OBJ-Dateien zu einer ausführbar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-Datei gelinkt 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Quelldateien, die eine Fremdbibliothek erforde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ch für diesen Spezialfall benötigt man Projektdateien, in die ne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 Quelldatei auch die Bibliotheksdatei eingetragen wi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Komplexere Proble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Spezielfällen sind auch die Projektdateien nicht flexibel genu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nn verzichtet man zur Gänze auf die IDE und verwendet MAKE-Datei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KE-Kommandos sind eine eigene Kommandosprache zur Abwickl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n Projekten. Den Übergang von Projekt-Dateien zu MAKE-Date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leichtert die Konversionsfunktion PRJ2MAK.EX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de Einstellung, die Sie im Optionen-Menü vornehmen, wird in 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nfigurationsdateien im Verzeichnis \BC\BIN gespeiche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s ist gut so, wenn aber ein Projekt eine eigenständige Konfigu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ucht, die von der Standardeinstellung abweicht, muß man ständi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Optionen bei Projektwechsel umschal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halb ist es ratsam, die Konfigurationsdateien in das jeweil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beitsverzeichnis zu übertragen. Die IDE sucht diese Konfigurations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ien nämlich zunächst dort und dann erst im Stammverzeichni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A Application: normalerweise DOS-Stand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C Compi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C C Code Gen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ell: je nachdem, welche Modelle Sie bei der Install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ugelassen haben, müssen Sie hier eines der Model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tragen. Large ist eine gute Wahl, da praktis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 Probleme damit lösbar sind. Welches Mode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e auch wählen: Die entsprechende Bibliotheksgrup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ß im Verzeichnis \BC\LIB enthalten sein. (Erkennbar 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buchstaben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eat enums as ints: Ein Aufzählungstyp wird wahlweise a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har oder als int gespeichert, je nachdem, wie de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mentvorrat beschaffen ist. Da wir schon das groß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ichermodell benutzen, kommts auf die paar Bytes au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icht mehr an, vor allem: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le enums sind gleich groß, wenn Sie diesen Schalte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z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 alignment: Etwas schneller, wenn eingeschaltet, vergeud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llweise ein Byte. Einschalten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plicate strings merged: Ausschalten, denn: es wer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entische Strings nicht zweimal angeleg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s aber Nebeneffekte nach sich ziehen kan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igned chars: Das ist eine schwierige Entscheidung: Arbeit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 mit char als Zeichen, dann ist es besser, dies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ld einzuschalten. Arbeitet man mit char als Zahl, da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lte man dieses Feld ausschalten, denn es würde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alogie zu int und long der vorzeichenbehaftete F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 Ausgangszustand sein. Empfehlung: ausschalten 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den Programmen alle Zeichen explizit als unsigned ch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klarier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compiled headers: Dieser Schalter ist nur innerhalb von Projek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rksam, er verringert die Kompilierzeit, da die H-Date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cht wiederholt gelesen werden müssen. Die durch dies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alter angelegten SYM-Dateien können beachtlich groß wer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MB sind keine Seltenheit, daher Achtung, wenn zuweni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stplattenplatz zur Verfügung steht. Für größere Projek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tsam; für den Anfang unwichti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ate Assembler Source: Erzeugt statt einer OBJ-Dat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e ASM-Datei. Dieser Schalter ist normalerweise auszuschal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 dient nur zu Lern- und Optimierungszweck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ll man tatsächlich die ASM-Datei als Zwischenschri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sitzen, muß man auch den folgenden Schalter miteinschal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ile via Assembler: Nach dem Kompiliervorgang wird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embler TASM aufgerufen und aus der ASM-Datei die OBJ-Dat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fertigt. Wichtig ist, daß diese Vorgangsweise nur da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nvoll ist, wenn der Assembler auch installiert 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d auch eine ASM-Datei erstellt wur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ume SS Equals DS: Wir dringen in die Tiefen unserer Maschine vor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hängig vom gewählten Speichermodell gibt es folgen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öglichkeit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 DS==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 DS==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 DS==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 DS!=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 DS!=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 DS!=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 Default-Fall dieses Umschalters nimmt genau dies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den Speichermodellen des Programmers Gui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schriebenen Einstellungen vor. Der 'Never'-Fall nimm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mer DS!=SS an und erzeugt einige zusätzliche Kode-Byt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 'Always'-Fall nimmt immer DS==SS an, d.h. Daten 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ck sind im selben Segment, können also gemeins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cht größer als 64 k werden. Selten benötigter Schalt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 besten man beläßt den 'Default'-Fal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s: In diesen Kasten kann man Konstantendefinitio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terbringen, mehrere durch ';' getrennt. Üblicherwei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rd man während einer Testphase verschiedene Kodete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Abhängigkeit von einem #define TEST ein oder Ausschal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zu müßte man normalerweise den Source-Kode entsprech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ieren und alternativ #define TEST und #undef TE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fügen. Genau das erspart dieses Feld, d.h. die Ze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define oder #undef enfällt zur Gänze und wird durch TEST=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diesem Kasten ersetzt. Im Kode steht dann z.B. #if TEST==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C A Advanced Code Generation: Seltener benötigte Einstellun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den Sie in diesem Kas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oating Point: Wenn Ihr Programm keine Gleitkommazahlen enthäl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nn dieser Kasten ausgeschaltet bleibe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universellste Einstellung ist aber 'Emulation',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weder die Gleitkommaroutinen des Koprozessors benutz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er simuliert, wenn dieser nicht vorhanden 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Nicht getestet aber:) der Kode müßte in diesem Fall läng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n. Die anderen beiden Einstellungen verzichten au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e automatische Feststellung des Koprozessors; s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pilierte Programme laufen auch nur mit Koprozesso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iehe ACAD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ction Set: Selbsterklärend; für Windows-Programme muß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=286 gewählt 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ate Underbars: Einschalten! Normalerweise fügt je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-Kompiler vor jedes an den Linker exportierte Symb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globale Variable oder globaler Funktionsname) ei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terstrich an. (Aus test wird _test. ) Die Standard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bliotheken erwarten das auch, daher muß die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alter eingeschaltet sein. Nur für den Fall, daß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 C-Module mit anderen Modulen, z.B. selbstgeschriebe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embler-Modulen zusammenfügen möchte, ist es wünschens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rt, diese Automatik des vorangestellten Unterstrich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sschalten zu könn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 numbers debug info: Die OBJ-Dateien enthalten eine Zeilen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mern-Information. Wird für symbolische Debugger, w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.B. den Microsoft-Debugger gebraucht und ist normalerwei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sgeschaltet. Sollten Sie diese Option verwend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alten Sie bitte die Jump-Optimizations au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bug Info in OBJs: Einschalten, damit der integrierte BORLAND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bugger arbeiten kann. Bei sehr großen Projekten ka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durch diesen Schalter anwachsende Größe der OBJ-Date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örend sei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owser Info in OBJs: Wird benötigt, wenn der Windows-Object-Brow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wendet werden soll. Kann zunächst ausgeschaltet blei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st Floating Point: Nicht ganz klar, normalerweise einschal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denfalls Achtung bei Gleitkommaproblem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st Huge-Pointers: Normalerweise werden explizite HUGE-Point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zw. alle Datenpointer im HUGE-Modell bei je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wendung normalisiert, d.h. auf einen Offset-Anteil &lt;=0x0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gestellt. Dadurch sind alle HUGE-Pointer-Zugriff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sam. Dieser Schalter bewirkt, daß die Normalisier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r stattfindet, wenn ein Segmentübertrag dur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en Offset-Overflow fällig ist. Kann Probleme b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intervergleichen ergeben und auch bei großen array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her Empfehlung: ausschal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ate COMDEFs: Für Anfänger vielleicht gut, für Portabilitä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gwürdig, daher besser ausschalten. Normalerweise enthäl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e Header-Datei nur Konstantendefinitionen, Prototyp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d extern-Deklarationen, d.h. keine Zeile erzeugt K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ürde eine Variablendefinition enthalten sein, z.B. int i;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nnte man diese H-Datei nur in einer einzigen Quelldat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es Projektes einbinden, da andernfalls der Link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hrere Definitionen von i vorfinden würde und daher au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multiple declaration' plädieren würde. Der eingeschalte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DEF-Schalter erlaubt diese Mehrfachdefinition oh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ß sich der Linker darüber aufreg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omatic Far Dat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r Data Treshold: Die Speichermodelle (mit Ausnahme von TINY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terscheiden zwischen near und far Heap. Dementsprech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terschiedlich sind auch die Allokierungsfunkti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lloc() und farmalloc(). Dieser Schalter ermöglich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ß große Datenmengen (ab dem eingestellten Schwellwer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omatisch in den far-Heap ausgelagert 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 nach Belieben. Wird erst bei ausgewachse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en interessa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C E Entry/Exit-Code: Hier gibt man die endgültige Verwend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 Programms 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log/Epilog: Jedes C-Programm erhält einen Startup-Cod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 sowohl nach dem Start als auch nach der Beendig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fgaben zu erfüllen h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 Beginn wählt man DOS-Standa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ling Convention: Das ist was für Spezialisten und soll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unächst auf C stehen bleiben. Dennoch einige Hinwei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- und PASCAL-Programme sind trotz einiger Unterschie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iemlich ähnlich aufgebaut. Die Unterschiede kann m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er umschalten. Dies sind: Unterstriche im OBJ-Kod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oß-/Kleinschreibung, Reihenfolge der Parameter am Stac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meterlöschung vom Stack. Windows benutzt übrige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PASCAL-Konvention, da diese um ein paar Proz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neller abläuft. Es ist aber allgemein üblich, dur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n einer Funktion vorangestellten Deklarator _pasca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se Funktion als ein mit PASCAL-Aufrufkonvention z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klarier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Einstellung register erlaubt extrem schnellen Kod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 Parameter nicht über den Stack sondern, soweit möglich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Registern übergeben 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s dann aber nicht möglich ist, sind rekursive Funktion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ck Options: Standard Stack Frame sollte man einschalten, da m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mit beim Debuggen in jedem Fall feststellen kann, wo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aktuelle Funktion gerufen wurde. Test Stack Overfl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lte zumindest während der Testphase eines Program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geschaltet sein. Der Kode wird dabei etwas lagsam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für wird man vor einem Überlaufen des Stacks gewar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d das Programm wird abgebrochen. Wäre der Schal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cht eingeschaltet, käme es zu einem scwer nachvollziehbar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absturz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C +: C++-Options: Obwohl nur bei C++-Programmen bedeutend, beantwort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 erste Schalter die häufig gestellte Frage, welc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piler, C oder C++ denn die Datei bearbeite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 C++ Compiler: CPP extension bewirkt, daß die Erweiterung d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inamens für die Wahl des Compilers zuständig 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-Dateien kompilieren mit dem C-Kompiler und CPP-Date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t dem C++-Kompiler. C++ always benutzt immer 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++-Kompil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nn es auch typische Mischprojekte gibt, die e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terscheidung erforderlich machen, kann für ne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jekte die Einstellung C++ always empfohlen werd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 reiner C-Kode ebenso kompiliert wird und ei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usätzliche Fehlermeldungen zur klareren C-Ausdrucks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itrag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++ Virtual Tables: Mit diesem Schalter kann die Behandlung v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rtuellen Funktionen und von inline-Kode eingestellt 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mart erzeugt den kürzest möglichen Kode, in dem tatsächli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r eine virtuelle Tabelle und eine inline-Funktion pr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 mitaufgenommen wird. Voreinstellung, funktioni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cht mit älteren Assemblern oder Linkern. Local bewirk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ß jeder Modul seine eigene Inline-Funktion bzw. Tabel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ür virtuelle Funktionen erhält. Die beiden Einstellun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rnal und Public haben die Wirkung, daß die mit Exter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pilierten Module nur einen Verweis auf die virtuel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elle enthalten und nur ein Modul mit Public kompili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rd, der dann die Tabelle selbst enthäl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mplate Generation: Templates sind Schablonen(Muste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ür typensichere Programmteile in C++. Wird die Schabl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mehr als einem Modul angewendet, benutzt der Kompi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r eine Instanz in der Einstellung Smart. Die Einstell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bal bewirkt, daß jede Instanz einer Schablone au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iert wird, und daß der Linker bei mehrer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eichartigen Instanzen eine Fehlermeldung bringen wür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rnal wird dann in diesen Modulen anzunehmen sein,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nen die Mehrfachinstantiierung erfolg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: Normalerweise werden inline-Funktionen in ein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ritt absolviert. Der Schalter Out-of-inline func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laubt es, schrittweise in einer inline-Funktion z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bugg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r virtual tables: Die Tabellen für virtuelle Funktio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egen normalerweise im Datensegment. Wenn dies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reits mit Daten überfüllt ist, würde diese O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se Tabellen in das Kode-Segment verlagern. Es müss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 Module eines Programms mit dieser Option kompili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C V: Advanced C++-Option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++ Member Poin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port all cases: Pointer innerhalb von Klassen können au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 Elemente zeig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port multiple inheritance: Pointer können auf Elemente v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geleiteten Klassen zeigen, nicht aber auf virtuel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sisklass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port single inheritance: Pointer auf Elemente der Basisklas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laubt, wenn dieser einfach abgeleitete Klassen folg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mallest for class: Wählt selbständig jene Darstellungsform,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 erlaubt auf alle Klassenelemente zu zeig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 Mitglieder zeig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rtual Base Pointers: Wird eine Klasse virtuell von einer Basisklas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geleitet, versteckt der Kompiler in jedem Objek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en Pointer, um die virtuelle Basisklasse ansprec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u könn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ways near: Dieser versteckte Pointer ist immer ein near-Ty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me size as this: Dasselbe Format wie der this-Poin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folgenden Optionen dienen zur Aufrechterhaltung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patibilität zu früheren Kompilerversionen und kön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 ausgeschaltet blei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C O: Optimizations: Grundregel: Jedes Programm sollte zunächst oh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de Optimierung lauffähig gemacht werden. Erst danach kan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 nach Bedarf, die eine oder andere Optimier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gesetzt werden, wobei Voreinstellungen die Vorgangswei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leichter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ault: keine Optimier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stest Code: Setzt gleichzeitig alle Schalter für schnells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mallest Code: Setzt gleichzeitig alle Schalter für kürzes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nn diese Grundeinstellungen Schwierigkeiten bereiten sollt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ann man behutsam daran gehen, die Schwierigkeiten zu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eseitigen, indem die individuellen Optimierungsoptionen gesetz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er rückgesetzt 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ster Variables: Der Programmierer kann den Kompiler anweis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ür oft benötigte Variablen Register einzusetzen. D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chieht bei der Variablendefinition durch Voranstel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n regis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e: Schaltet die Verwendung von Register-Variablen aus, auch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nn sie im Programm-Kode vorgesehen wur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ster: Register-Variablen werden nur dort verwendet, wo d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lizit durch das Schlüsselwort register angege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ur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omatic: Register-Variablen werden nach Möglichke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ch den Kompiler verge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C S: Sour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se Einstellungsgruppe beschreibt die Art des Kode, die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piler zu erwarten h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sted comments: Ausschalten! Erlaubt das verschachtel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n Kommentar. Da diese Optionen nicht ANSI-konform is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lte sie nicht verwendet werden. Man kann Kodete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derzeit durch #if 0 ... #endif ausschalten, no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sser mit #if TEST ... #endif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daß ohne weiteres Editieren im Kode die betroffe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eilen zentral einschaltbar si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 C++: Diese Option nimmt an, daß der Kode für eine MSDOS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mgebung geschrieben wurde, d.h. die für MSDOS und fü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80x86-CPUs erforderlichen zusätzlichen Schlüsselwör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d aktiviert, z.B.: near, far, huge, _AX,...,interrupt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SI: Diese Option läßt nur die im ANSI-Standard erlaub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lüsselwörter zu. Beachten Sie, daß nicht gleichzeiti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bei ANSI unzulässigen Bibliotheksfunktio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tausgeschaltet werden, d.h. int86() würde nach wie v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ktionieren! Welche Funktion wirklich erlaubt is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fährt man über die Hilfe-Funktion. Diese Einstell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t nur dann angebracht, wenn man mit dem BORLAND-Kompi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rtierbaren Kode schreiben wil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X V: Gilt in Analogie zum ANSI-Schal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rnighan and Ritchie: Nicht mehr empfehlenswert, nur mehr fü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en Kode verwen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entifier Length: Legt fest, wievele Zeichen für die Bild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n Bezeichnern unterschieden 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t nur für reine C-Programme wirksam, da bei C++-K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Bezeichnerlänge nicht begrenzt 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C M: Messag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lgender Grundsatz hat sich bewährt: Schalten Sie alle wichti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d auch weniger wichtigen Meldungen ein. Jedes Progra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lte ohne Warnungen kompilierbar sein. Sollte in Einzelfäl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e hartnäckige Warnung störend sei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nn sie nicht wirklich bedeutend ist, kann jede Warnung individue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t der Zeile #pragma -xxx oder #pragma +xxx aus-, bzw. wieder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geschaltet werden, wobei die pragma-Zeilen vor, bzw. nach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gwürdigen Zeile (manchmal Funktion) stehen und xxx ein K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s drei Buchstaben laut Tabelle im Hilfe-Teil 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play warnings all: Einschalten, dann werden alle Warnun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gezeigt, unabhängig von der aktuellen Einstell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den weiteren Unterpunk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play warnings selected: Nur die eingeschalteten Warnun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rden angezeig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play warnings None: Anzeige der Warnungen wird unterdrück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C N: Nam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laubt die Änderung der Segmentnamen. Diese Einstellungen ka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 ruhig so lassen, wie sie eingestellt war: In jeder Ze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ht ein '*', d.h. Voreinstellu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T: Transf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diesem Kasten können Sie beliebige Programme eintragen,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e mit Kurzkode (SHIFT-Funktionstaste) aus der Entwicklungs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mgebung aufrufen wollen. Beim Subkommando Edit können S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n Titel und damit verbunden einen Kurzkode definieren,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ch die vorangestellte Tilde '~' angegeben wird. Der Programm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fad und die Kommandozeilenparameter vervollständigen diese Box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der Kommandozeile können vielfältige makroähnliche Konstruk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treffend die Dateispezifikation u.a. angegeben werden, siehe Hilf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Translator-Box stellt dieses Programm auch für die Verwend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der Projekt-Translator-List zur Verfügu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M: Make: Diese Box betrift die Behandlung von Projek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eak Make on Warnings: Auch Warnungen beenden das Erstel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 EXE-Dat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eak Make on Errors: Fehler beenden das Erstel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 EXE-Dat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eak Make on Fatal Errors: Schwerwiegende Fehler beenden d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stellen der EXE-Dat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eak Make on All Sources processed: Es werden jedenfal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e Quelldateien abgearbeit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ter Compiling Stop: Erzeugt nur OBJ-Date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ter Compiling Run Linker: Startet Linker und bind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-Dateien zu EXE-Date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ter Compiling Run Librarian: Startet Bibliotheksverwalter 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zeugt aus OBJ-Dateien LIB-Date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ck Auto-dependencies: Stellt automatisch fes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 Datum und Uhrzeit der abhängigen Date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ünger oder älter als die jeweiligen Sourcen si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d sie älter, wird selbsttätig neu kompilie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schalten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L S: Linker-Settings: Diese Box betrift die Einstellung des Link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p File: Dieser Umschalter legt fest, was im MAP-F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ht. Diese Datei wird in das Output-Direct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chrieben, wenn dieser Schalter nicht auf OFF steh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MAP-Datei enthält ein mehr oder weniger umfassen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e relevanter Adressen des Programm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nn normalerweise ausgeschaltet blei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put: Bei Output muß man den Programmtyp festlegen,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iert werden soll, am Anfang: Standard-DO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ialize Segments: Normalerweise ist es nicht notwendi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nitialisierte Segmente zu initialisieren; es wür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ch die Programme größer machen. Ausschal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ault Libraries: Einschalten! Nur wenn man will, daß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ndardfunktionen in anderen OBJ-Dateien zu suchen sin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wa selbstgeschriebene Ersatzfunktionen für Bibliotheks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ktionen, schaltet man diesen Schalter ein. Dann suc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 Linker jede unbekannte Funktion zunächst in al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rhandenen OBJ-Dateien, dann erst in den BORLAND-Standard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bliothek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ck code segments: Nur für Windows-Programme, optimiert d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 durch Zusammenfassen von Segmen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rn duplicate symbols: Einschalten! Der Linker warnt davo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ß ein Symbol mit demselben Namen bereits gefunden wur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No stack" warning: Kann man einschal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nn man im TINY-Modell kompili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kommt man dann diese Meldung, die besagt, daß ke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genes Stack-Segment gefunden wur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se-sensitive Link: Einschalten! C und C++ sind von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hreibweise abhängig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se-sensitive exports: Nur für Windows: Normalerweise fol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-Funktionen der PASCAL-Konvention und sind nic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hängig von der Schreibweise. In den meisten Fällen könn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ser Schalter ausgeschaltet bleiben. Wir programmier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C und sind es gewöhnt auf die Schreibweise zu ach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schalten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ress debug info: Der Linker wird etwas langsam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lte nur eingeschaltet werden, wenn man die Fehler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ldung "Debugger information overflow" bekomm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de Pack Size: 1..65536: 8192 einstellen (nicht ganz kla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gment Alignment: 5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L L: Linker-Libraries: Hier wird eigestellt, welche Biblioth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 Linker durchsucht. Würde diese Box nicht bestehen, müß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 Linker immer alle Bibliotheken durchsuchen und somit seh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gsam 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phics library: Nur einschalten, wenn das Programm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fik-Funktionen benutz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-Vision: Nur einschalten, wenn man mit der Turbo-Vi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assenbibliothek arbeitet. Achtung: Man muß darüberhina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ch im Punkt Directories den Pfad für diese Bibliothek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geben; das gilt auch für alle folgenden Bibliotheken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 Windows Library: Einschalten, wenn man Windows-Fen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t dieser Bibliothek generieren will. Zunächst Static wähl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ainer Class Library: Nur einschalten, wenn Sie di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bliothek benutzen, aber auch bei Object Windows erforderli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rmalerweise Stati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ndard Run-time Libraries: Static einstell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utzung der Dynamic-Varianten: Nur für Windows! Bedeut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ß Funktionen, die man mehrfach in Programm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ötigt, nur einmal in dieser DLL-Bibliothek vorhan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n müssen. Üblicherweise muß man dabei gleichzeitig AL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bliotheken auf Dynamic einstellen und beim Compi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s LARGE-Modell wählen. Außerdem muß man die Makro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CLASSDLL und __RTLDLL definier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I: Librarian: Diese Box betrift die Einstellung des Bibliotheks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wal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 Bibiotheksverwalter wird aktiv, wenn im Optionenmenü Mak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i After Compiling statt normalerweise Run Linker e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 Librarian eingestellt wird. Dann werden alle Date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es Projekts oder bei Einzeldateien die aktuelle Dat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u einer Bibliothek gebun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ate list file: Einschalten! Erzeugt LST-Datei z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kumentationszweck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se sensitive library: Einschalten! Wir arbeiten ja in 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rge comment records: Kann man einschalten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e extended dictionary: Einschalten, macht den später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kersuchlauf angeblich schnell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brary Page Size: Anzahl der maximal zulässigen Seiten m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 64k. Anfangswert von 16 ergibt 1MB Maximalgröß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lte fürs erste genüg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B: Debugger: Stellt den integrierten Debugger ein. Es 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gentlich nur sehr selten notwendig, den externen Debugg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fzurufen. Der integrierte Debugger löst praktisch al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rkommenden Problem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rce Debugging On: Einschalten! Erlaubt beides: Source-Code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bugging und den externen Stand-Alone-Debugg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rce Debugging Standalone: Erlaubt nur den exter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nd-Alone-Debugg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rce Debugging None: EXE-Datei wird kleiner, enthält ke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bug-Information. Nur fürs Endproduk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play Swapping: Auf Smart einstellen! Normalerweise ha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e Bildschirmausgaben. Würde ein in der I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sgeführtes Programm diese durchführen, würde d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scheinungsbild der IDE gestört werden (Daher gibt 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ch den Menüpunkt Repaint Desktop (ALT-Space R)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her gibt es einen Arbeitsbildschirm für die IDE und ei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weiten für das eigene Programm, erreichbar mit ALT-F5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Einstellung Smart wechselt in den meisten Fäl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chtig zwischen IDE- und Programm-Bildschirm hin und 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ährend ein Programm mit Debug ausgeführt wird. Soll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seltenen Einzelfällen der Bildschirm dennoch überschrie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rden (Direkte Bildschirmausgaben im Hauptprogramm o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ährend einer Interruptroutine), ist Always einzustell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pectors: Normalerweise sind beide Boxen anzukreuzen, de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e zeigen uns bei den Inspector-Fenstern nicht nur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tglieder einer Klasse, sondern auch alle ererbten Merkma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n Elternklassen. Außerdem werden bei Show Methods au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Elementfunktionen angezeigt. Nützlich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ow dezimal/hex/both: Gibt an, in welchem Zahlenformat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pector-Fenstern die Werte der Variablen angezeigt 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rmalerweise: Both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 Heap Size: Kann in den großen Speichermodellen au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ößere Werte als 64k eingestellt 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D: Directories: In dieser Box wird festgelegt, wo der Kompi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Include-Dateien (*.H) und die Bibliotheken (*.LIB) find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ßerdem können die Verzeichnisse für die Ausgabedate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*.OBJ,*.EXE) festgelegt werden, sowie der oder die Pfade z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lldateien zu Bibliothek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ür einfache Programme gil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clude: C:\BC\INCLU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b: C:\BC\LI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pu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rc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er wird nur mit der Standard-Bibliothek gearbeitet. Die Ausga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folgt in das aktuelle Verzeichni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t man das komplette BC-3.1-Paket mit allen Sources installier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nnte man bei Source auch die Pfade zu den diversen Sourc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geben. Beispiel: wir arbeiten auch mit der Container-Bibliothe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clude: C:\BC\INCLUDE;C:\BC\CLASSLIB\INCLU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b: C:\BC\LIB;C:\BC\CLASSLIB\LI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pu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rce:C:\BC\CLASSLIB\SOURCE;C:\BC\CRTL\CLI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diesem Fall wird beim Debuggen auch der Source-K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 Bibliotheksfunktionen im Einzelschritt absolvie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E P: Environment/Preferenc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reen-Size: Bei EGA Karten kann auf 43 Zeilen, bei VGA-Kar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nn auf 80 Zeilen umgeschaltet 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rce Tracking: New Window: Einschalten! Beim Debuggen wi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i Wechsel in eine Datei, die gerade nicht geöffnet is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.B. eine Header-Datei, ein neues Fenster geöffn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ernfalls (Current window) würde das aktuelle Fen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chlossen und das beim Debuggen benötigte an se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lle gesetz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 Set: Alternate ist die Word-Star-kompatible Bedienu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UA ist die in Windows-Programmen übliche. Native wähl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 DOS-Betrieb Alternate im Windows-Betrieb CU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ch Bedarf einstell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o Save: Alle Einschalten! Gewährleistet, daß man bei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ächsten Inbetriebnahme dieselben Arbeitsbedingun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rfind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ve Old Messages: Normalerweise ausgeschaltet. Wenn eingeschalt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rden alte Fehlermeldungen nicht gelösch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E E: Environment/Editor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e Backup-Files: Es werden von jeder bearbeiteten Dat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K-Files angelegt. Einschalten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t Mode: Einschalten! Einfügemodus ist sicherer (es wi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chts überschrieben), nur bei Bedarf den Überschreib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us wähl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oindent Mode: Einschalten! Beim Editieren wird eine einm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wählte Einrückung beibehal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 Tab Character: Ausschalten! Wurde in Zeiten knapp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ourcen zwecks Einsparung von Speicherplatz verwend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um nachfolgenden Dokumentieren mühsam, da eine unbekann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hl von TAB- uns SP-Kombinationen die Leerstel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schrei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mal fill: Ausschalten! Füllt den Leerraum zwischen er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alte und Einrückung mit sovielen TABS als mögli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ntax Highlighting: Einschalten! Zeigt die verschiede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deteile in verschiedenen Farben. Sehr anschaulich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ünstigt Fehlersuch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kspace Unindents: Einschalten!? Die Backspace-Taste ge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i Einrückungen nicht um ein Zeichen, sondern glei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s zur nächsten Einrückung zurüc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ursor Through Tabs: Ausschalten! Wäre dieser Schal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geschaltet, würde die Kursorbewegung nicht erkennen lass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 ein TAB oder ein Zwischenraum vorlieg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oup Undo: Man kann in der IDE viele Editierhandlungen Schri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ür Schritt rückgängig machen (Edit Undo). Jedes eingegebe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eichen eines Wortes ist in diesem Sinn eine Handlung 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fordert zum Rückgängig machen ebensoviele Undo's. Schalt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 diesen Schalter ein, werden gleichart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iertätigkeiten, wie Zeicheneingaben, Kursorbewegun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s Einheit behandelt. Bei mir ausgeschalt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sistent Blocks: Normalerweise einschalten, Markierte Blöck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eiben markiert, bis sie entweder gelöscht oder aufgeho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rden. Ausgeschaltet bedeutet, daß die Blockmarkier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chwindet, wenn sich der Kursor außerhalb des Block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weg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verwrite Blocks: Ausschalten! Bei Hilfe nachlesen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 Size: normalerweise 8; besser TABs nicht verwenden, da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rückungsstruktur von der TAB-Größe abhängig wird 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den meisten Fällen ein Programm nicht eindeuti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sdruckbar 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ault extension: Je nachdem, ob Sie hauptsächlich mit C- o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++-Programmen arbeiten, kann man hier C oder CPP ange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s Einsteiger in die C-Programmierung kann man von vornhere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PP wähl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E M: Environment/Mo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ght Mouse Button: Die rechte Maus-Taste kann die verschiedens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fgaben übernehmen, üblich ist Topic-Search, um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ntextsensitive Hilfe anzuwähl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E D: Environment/Desktop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ktop Preferences: Die hier angekreuzten Elemente wer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n Sitzung zu Sitzung gespeichert. Üblich is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story Lists, Open Windows und Closed Windows einzuschal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er auch Watch expressions kann nützlich sei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E S: Environment/Startup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ve Entire Palette: Nur beim Debuggen von Grafik-Programm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schalten, da das Bildumschalten langsam wi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al Monitor Mode: Bei Bedarf, wenn zweiter Bildschirm vorhan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ow checking: Ausschalten! Nur bei alten CGA-Karten wichti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deo Mode: Autodetect einschalten. Color erzwingt Farb-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ack&amp;White erzwingt SW-Betrieb (LAP-Tops), Monochro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zwingt MDA-Betrie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wap File Drive: Hier sollte man ein RAM-Drive angeben, sofe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iert, da dadurch die Geschwindigkeit erhöht wi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nn nichts angegeben ist, benutzt der Kompiler das aktuel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zeichnis und legt Dateien der Endung SWP 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endet man das Programm regulär, wird die Datei wie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fernt, stürzt das Programm ab, bleibt die SWP-Dat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steh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nded memory: Soviele können durch den Kompiler benutz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anded memory: Angeben, wenn verfügba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E C: Environment/Color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bieren, wenn für manche LCD-Displays Veränderun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wendig si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O S: Sa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blicherweise werden diese drei Boxen angekreuzt und bewirk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ß ein bestimmter Arbeitszustand bei der nächsten Inbetriebnah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ederhergestellt wird. Beachten Sie, daß der Kompiler di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ien zunächst im aktuellen Verzeichnis sucht; findet er s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rt nicht, sucht er im Stammverzeichni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s zum Seminar wünsche ich Ihnen noch ein paar geglückte Kompilierversuch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Sie schon vorher durchführen sollten, damit wir die Seminarzeit nicht fü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ierfunktionen oder IDE-Bedienung verwenden müssen. Vielleicht erge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ch aus dieser Inbetriebnahmephase und der Einstellung der Optionen Fragen,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r beim ersten Seminartag besprechen könne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nige von Ihnen haben besonderes Interesse an Windows-Programmierun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ur der letzte Seminartag wird sich mit diesem Thema beschäftigen und auch nicht in dem Umfang, der diesem Thema angemessen wäre. Wir nehmen nur die Objekt-Windows-Bibliothek in Betrieb, die den Einstieg erleichter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r können uns aber vornehmen, für Herbst oder nächsten Winter ein speziel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-Seminar zu veranstal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l Spaß bei der Einstellung des Kompil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s zum Semina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nz Fial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S: Vor dieser Beschreibung der Optionen wurde auch eine  kurze Installations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leitung ausgesendet, allerdings nicht an alle Anmelder, da einige nachträglic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meldungen erfolgen. Wenn Sie Interesse an dieser Installationsanleitung hab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fen Sie mich an (604-50-70), oder schreiben Sie eine BTX-Nachricht (912218242)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80-01-06T11:26:00Z</cp:lastPrinted>
  <cp:revision>0</cp:revision>
  <dc:subject/>
  <dc:title/>
</cp:coreProperties>
</file>