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inführung in 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 ist eine kleine Sprache, die nur einige wenige Begriffe und Regeln verarbeiten kann. Der Rest ist in der Bibliothek (oder den Bibliotheken) enthalten. Alle Hinweise für die syntaktisch richtige Anwendung der Bibliothek muß dem C-Compiler über geeignete Deklarationen mitgeteilt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besteht a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äprozessoranweisungen (Zeilen, die mit '#' begi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klara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ktionsprototy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s extern deklarierte Variab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ini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e oder lokale Variab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k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ktionen bestehen a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tomatischen oder beständigen Variab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äprozessoranwei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wei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unktion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e Funktion erkennt man an einem Bezeichner, der von einem Klammernpaar gefolgt ist. Folgende Größen begleiten jede Funk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parameter: stehen in der Klammer (beliebig vie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gabeparameter: stehen links von Funktionsnamen (ei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n man ausdrücken will, daß eine Funktion keine Parameter benötigt, verwendet man den Begriff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e Funktionsdeklaration (Prototyp) wird nach den Eingabeparametern mit einem Strichpunkt beendet. Ein solcher Prototyp teilt dem C-Compiler mit, daß eine solche Funktion exisitiert. Der Compiler ist in der Lage die richtige Anwendung zu überprüf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e Funktionsdefinition wird nach den Eingabeparametern mit einem Block fortgesetzt, der die Variablen für diese Funktion und die Anweisungen für diese Funktion enthä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C-Programm enthält zumindest eine Funktion mit dem Namen m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einfachste C-Programm ist som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wichtigste Funktion, um etwas auszugeben ist printf(). Sie hat als ersten Eingabeparameter eine Zeichenkette (String), das ist der Text, der auszugeben ist, gefolgt von einer Reihe beliebig vieler und beliebig typisierter Variablen. </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n Zusammenhang zwischen dem Text und den Parametern besorgen Platzhalter im Text, gekennzeichnet durch das Zeichen '%': </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 printf(), wie auch alle anderen Bibliotheksfunktionen dem C-Compiler nicht bekannt ist, muß man ihm die Bauform dieser Funktion mitteilen. Das besorgen die sogenannten Header-Dateien, die über include-Anweisungen in das C-Programm eingebunden werden. </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io.h&g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HALLO, heute ist %s der %i. %s\n","Mittwoch",17,"Mär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ine der wichtigsten Aufgaben von Funktionen ist die Benennung von Programmteilen, sodaß durch ihren Aufruf der Sinn der Handlung klar wird. </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io.h&g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egruessung(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HALLO, heute ist %s der %i. %s\n","Mittwoch",17,"Mär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ruess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ruess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08"/>
          <w:tab w:val="left" w:pos="17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n</w:t>
      </w:r>
    </w:p>
    <w:p>
      <w:pPr>
        <w:pStyle w:val="Normal"/>
        <w:tabs>
          <w:tab w:val="clear" w:pos="708"/>
          <w:tab w:val="left" w:pos="170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r haben begruessung() vor main() gestellt, es könnte aber auch umgekehrt sein. Wäre es umgekehrt, würde der Compiler zuerst den Aufruf und dann erst die Definition von begruessung() sehen, könnte also die Richtigkeit des Aufrufs nicht prüfen, gibt also eine Warnung aus. Daher werden Prototypen eingesetzt, die den Compiler informieren. </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io.h&g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egruessung(void);   /* Prototy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ruess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gruess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egruessung(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HALLO, heute ist %s der %i. %s\n","Mittwoch",17,"Mär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zweitwichtigste Aufgabe von Funktionen ist es, je nach Bedarf andere Daten ausgeben zu können, d.h. einen oder mehrere Eingabeparameter zu besitzen. Auch kann eine Funktion einen Ausgabeparameter haben. </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begruessung(int ta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printf("HALLO, heute ist %s der %i. %s\n","Mittwoch",tag,"Mär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void main(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Textlänge %i\n",begruessung(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Textlänge %i\n",begruessung(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ch das Hauptprogramm kann einen ganzzahligen Wert an das Betriebssystem zurückliefern. Dieser kann mit ERRORLEVEL in Batch-Dateien abgefragt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riabl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de Variable hat folgende Merkm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ispi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        int a=5;</w:t>
        <w:br/>
        <w:t>Wert:       printf("Wert: %i\n",a);</w:t>
        <w:br/>
        <w:t>Größe:      printf("Größe: %i\n",sizeof(a));</w:t>
        <w:br/>
        <w:t>Ort:        printf("Ort: %x\n",&amp;a);</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Variablen können zusätzliche Attribute erhal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nitialisiert  int i;</w:t>
        <w:br/>
        <w:t>initialisiert    int i = 5;</w:t>
        <w:br/>
        <w:t>schnell          register int i;</w:t>
        <w:br/>
        <w:t>veränderlich     volatile int i;</w:t>
        <w:br/>
        <w:t>konstant         const int i=6;</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ngröße in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Größe jeder Variablen und eines jeden Typs kann in C m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m sizeof()-Operator bestimmt werd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immen Sie die Größen der eingebauten Grundty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int, long, float und double und tragen Sie die Wer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ie Tabelle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wenden Sie zur näheren Beschreibung von sizeof() die on-line-Hil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 CTRL-F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f("Die Größe des Typs int ist %d Bytes\n",sizeof(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70" w:type="dxa"/>
        <w:jc w:val="left"/>
        <w:tblInd w:w="-85"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480" w:hRule="exact"/>
        </w:trPr>
        <w:tc>
          <w:tcPr>
            <w:tcW w:w="1814"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rüberhinaus kann man in C auch zusammengesetzte Typen bil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ktor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s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nte Recordsund un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immen Sie die Größe folgender Ty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TRING[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TRIX[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PER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NAME[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EL[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PERSON personen[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on GEMEINS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70" w:type="dxa"/>
        <w:jc w:val="left"/>
        <w:tblInd w:w="-85"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RI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S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son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MEINSA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480" w:hRule="atLeast"/>
        </w:trPr>
        <w:tc>
          <w:tcPr>
            <w:tcW w:w="1814"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08"/>
          <w:tab w:val="left" w:pos="170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inter</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inter sind besondere Variable, die keinen Wert, sondern eine Adresse enthalten. Ihre Länge ist daher immer gleich, wenn man sich in einem bestimmten Speichermodell bewe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s gibt sowohl Pointer auf Daten (der Pointer enthält die Adresse der Daten), als auch Pointer auf Kode (der Pointer enthält die Adresse einer Funktion). Hinter jedem Funktionsnamen verbirgt sich seine Adres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Größe der Pointer hängt vom Speichermodell a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immen Sie die Größe von Datenpointern in den verschiedenen Speichermodel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05" w:type="dxa"/>
        <w:jc w:val="left"/>
        <w:tblInd w:w="-70"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C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480" w:hRule="atLeast"/>
        </w:trPr>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Größ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immen Sie den Wert, den Ort und das Ziel eines initialisierten Pointers auf eine initialisierte Variable in den Speichermodellen SMALL und LA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05" w:type="dxa"/>
        <w:jc w:val="left"/>
        <w:tblInd w:w="-70" w:type="dxa"/>
        <w:tblLayout w:type="fixed"/>
        <w:tblCellMar>
          <w:top w:w="0" w:type="dxa"/>
          <w:left w:w="70" w:type="dxa"/>
          <w:bottom w:w="0" w:type="dxa"/>
          <w:right w:w="70" w:type="dxa"/>
        </w:tblCellMar>
      </w:tblPr>
      <w:tblGrid>
        <w:gridCol w:w="2835"/>
        <w:gridCol w:w="2835"/>
        <w:gridCol w:w="2835"/>
      </w:tblGrid>
      <w:tr>
        <w:trPr/>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t i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t &amp;i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el *i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fgab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itialisieren Sie die Variable aus der vorigen Übung mit einer Zahl. Lesen Sie die Zahl aus, Ändern Sie die Zahl via Pointer und kontrollieren Sie das Ergebnis über den Wert der Variablen selbst. </w:t>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70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zeigen auf Variable. Sie werden verwend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Zur Parameter-Rückga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Zur Parameter-Übergabe großer Variab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Zur Bearbeitung dynamischer Variab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inter sind Variablen, die mit der Adresse einer Variablen des Pointer-Typs zu initialisieren si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      /* ganzzahlige Vari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i;    /* Pointer auf gannzahlige Vari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 = &amp;i;    /* Pointer pi zeigt auf 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 = 6;    /* Setzt Ziel von pi (=i) auf 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olgende Funktion im BASIC-Stil quadriert eine Z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qu(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a*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e tut dies immer mit derselben Zahl a, das rufende Programm muß, wenn es mit anderen Zahlenwerten arbeiten wollte, mit Parametersubstitution arbeit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b=5;</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hreiben Sie die Funktion um, sodaß die Funktion einen Wert zurückliefert und man schreiben kan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qu(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Prototyp von qu wäre: int qu(i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reiben Sie die Funktion um, sodaß nicht der Wert der Variablen, sondern die Adresse übergeben wird; der Rückgabewert ist dann entbehrlich. Man schreib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Prototyp von qu wäre: void qu(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reiben Sie die Funktion um, sodaß der Rückgabewert als Fehlerfunktion benutzt wird und eine Überschreitung des Zahlenbereichs anzeigt. Man schreib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qu(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OK\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Überschreitung des Zahlenbereichs\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ltungsbereich und Geltungsdauer von Variab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de Variable hat je nach Definitionsort und Zusatzspezifikation jeweils einen anderen Geltungsbereich und eine andere Geltungsdau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pezifikation       Geltungsbereich  Geltungsdau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globale      - / außerhalb        Programm         Program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lokale       static /außerhalb    Modul            Program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automatisch  (auto) / innerhalb   Block            B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stationäre   static / innerhalb   Block            Program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dynamische   innerhalb            Pointer          von malloc() bis fr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lob; /*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lokal; /*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unction(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automatic; /* 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int station; /* 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pi; /* 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 = (int *)malloc(sizeof(int)); /* 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e(pi);</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stimmen Sie die Adressen dieser Variablen im kleinen Speichermode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08" w:type="dxa"/>
        <w:jc w:val="left"/>
        <w:tblInd w:w="-85" w:type="dxa"/>
        <w:tblLayout w:type="fixed"/>
        <w:tblCellMar>
          <w:top w:w="0" w:type="dxa"/>
          <w:left w:w="70" w:type="dxa"/>
          <w:bottom w:w="0" w:type="dxa"/>
          <w:right w:w="70" w:type="dxa"/>
        </w:tblCellMar>
      </w:tblPr>
      <w:tblGrid>
        <w:gridCol w:w="1418"/>
        <w:gridCol w:w="1418"/>
        <w:gridCol w:w="1418"/>
        <w:gridCol w:w="1418"/>
        <w:gridCol w:w="1418"/>
        <w:gridCol w:w="1418"/>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k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mati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480" w:hRule="atLeast"/>
        </w:trPr>
        <w:tc>
          <w:tcPr>
            <w:tcW w:w="1418"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 Funktion malloc() liefert einen Pointer zurück. Ist dieser NULL, dann war die Funktion nicht erfolgrei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fgab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ellen Sie fest, wie groß der dynamische Speicher sein kann, der im kleinen Speichermodell angefordert werden kan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malloc(m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d kann reserviert werden\n",m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l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d kann nicht reserviert werden\n",m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ga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llen Sie fest, wieviele Variablen vom Typ char, int, long und double sie am Heap reservieren kö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 ist der Restplatz geblieben? Was ist die Konsequen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C-Seminar, März 1993</w:t>
      <w:tab/>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7T14:25:00Z</cp:lastPrinted>
  <cp:revision>0</cp:revision>
  <dc:subject/>
  <dc:title/>
</cp:coreProperties>
</file>