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Von der Struktur zur Klasse</w:t>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Kapselung (data-hiding)</w:t>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Vererbung; Ableitung (enheritage, derivation)</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as C-Seminar soll weniger die Probleme des Programmierens an sich, sondern mehr die Besonderheiten der Sprache C und deren Erweiterungen aufzeige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Die Einführung in C zeigte die Bauweise der Grundbausteine der </w:t>
      </w:r>
      <w:r>
        <w:rPr>
          <w:b/>
          <w:bCs w:val="false"/>
          <w:i w:val="false"/>
          <w:iCs w:val="false"/>
          <w:caps w:val="false"/>
          <w:smallCaps w:val="false"/>
          <w:strike w:val="false"/>
          <w:dstrike w:val="false"/>
          <w:outline w:val="false"/>
          <w:vanish w:val="false"/>
        </w:rPr>
        <w:t>Funktionen</w:t>
      </w:r>
      <w:r>
        <w:rPr>
          <w:b w:val="false"/>
          <w:bCs w:val="false"/>
          <w:i w:val="false"/>
          <w:iCs w:val="false"/>
          <w:caps w:val="false"/>
          <w:smallCaps w:val="false"/>
          <w:strike w:val="false"/>
          <w:dstrike w:val="false"/>
          <w:outline w:val="false"/>
          <w:vanish w:val="false"/>
        </w:rPr>
        <w:t xml:space="preserve"> und der </w:t>
      </w:r>
      <w:r>
        <w:rPr>
          <w:b/>
          <w:bCs w:val="false"/>
          <w:i w:val="false"/>
          <w:iCs w:val="false"/>
          <w:caps w:val="false"/>
          <w:smallCaps w:val="false"/>
          <w:strike w:val="false"/>
          <w:dstrike w:val="false"/>
          <w:outline w:val="false"/>
          <w:vanish w:val="false"/>
        </w:rPr>
        <w:t>Variablen</w:t>
      </w:r>
      <w:r>
        <w:rPr>
          <w:b w:val="false"/>
          <w:bCs w:val="false"/>
          <w:i w:val="false"/>
          <w:iCs w:val="false"/>
          <w:caps w:val="false"/>
          <w:smallCaps w:val="false"/>
          <w:strike w:val="false"/>
          <w:dstrike w:val="false"/>
          <w:outline w:val="false"/>
          <w:vanish w:val="false"/>
        </w:rPr>
        <w:t xml:space="preserve"> und die besondere Stellung der </w:t>
      </w:r>
      <w:r>
        <w:rPr>
          <w:b/>
          <w:bCs w:val="false"/>
          <w:i w:val="false"/>
          <w:iCs w:val="false"/>
          <w:caps w:val="false"/>
          <w:smallCaps w:val="false"/>
          <w:strike w:val="false"/>
          <w:dstrike w:val="false"/>
          <w:outline w:val="false"/>
          <w:vanish w:val="false"/>
        </w:rPr>
        <w:t>Pointer</w:t>
      </w:r>
      <w:r>
        <w:rPr>
          <w:b w:val="false"/>
          <w:bCs w:val="false"/>
          <w:i w:val="false"/>
          <w:iCs w:val="false"/>
          <w:caps w:val="false"/>
          <w:smallCaps w:val="false"/>
          <w:strike w:val="false"/>
          <w:dstrike w:val="false"/>
          <w:outline w:val="false"/>
          <w:vanish w:val="false"/>
        </w:rPr>
        <w:t xml:space="preserve"> in C. Das Fehlen von Parameterübergabe über Referenzen in C erfordert den frühen Einsatz der Pointer und das ist Anfängern oft beim Verständnis hinderlich. Der Vorteil der Pointer hingegen ist (auch für den Lernenden), daß ein tieferes Verständnis für die Funktion der Maschine aufgebaut wird, im Gegensatz zu PASCAL, wo durchschnittliche Schüler einen Pointer gar nicht kennenlernen. Sollte für das Arbeiten mit Anfängern der Pointerbegriff hinderlich sein, C++ bietet Abhilfe: in C++ kann jede Funktion, die in C Pointer als Übergabeparameter erfordert, mit Referenzen aufgebaut werde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e in anderen Sprachen auch, können von den eingebauten Grundtypen auch Vektoren gebildet werden aber auch Zusammenfassungen, die man in C struct nennt. Die Strukturen sind auch der Ausgangspunkt für die daraus abzuleitende Klassendefinition in C++. Daher werden ab jetzt alle Beispiele mit der Dateiendung CPP versehen. Die Datei wird dabei automatisch mit dem C++-Compiler statt mit dem C-Compiler bearbeite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bjektorientierter Ansatz bei der Problemlösung bedeutet, daß man das Problem weniger als Ablauf, wie bei Flußdiagrammen oder Struktogrammen sieht, sondern man gewisse Problembereiche, die zwar nicht das gesamte Problem beschreiben (aber auch dazugehören) als eigene Ideen betrachtet und diese als eine Klasse repräsentiert, wie z.B. Listen oder andere Formen von Speicherstrukturen, Grafische Figuren, Fenster, Ein-Ausgaberegister, Serielle Schnittstellen, Protokolle... Das Gesamtproblem wird durch eine geeignete Kommunikation von Objekten dieser Klassen gelöst, wobei die kommunizierenden Klassen in der Lage sind, die Nachrichten zu verarbeiten oder an andere Klassen weiterzugebe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enn verwandte Klassen eine wichtige Gemeinsamkeit haben, sollten sie diese auch in einer gemeinsamen Basisklasse teilen, denn nur so wird Polymorphie ermöglich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undregel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keine globalen Variabl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keine globalen Funktion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keine öffentlichen Datenelemente in Klass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keine friend-Klassen, außer wo es zur Vermeidung globaler Größen nötig i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kein direkter Datenzugriff auf Datenelemente anderer Objek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att #define -&gt; con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att Makros -&gt; inline-Funktion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att malloc() -&gt; ne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 folgende Beispielfolge mit einem Bildpunkt wurde natürlich schon im Hinblick auf die Entwicklung einer Klasse gewählt. Um das Prinzip der Kapselung in einer Klasse, das der Gegenstand dieser Folge ist, noch besser zu verstehen, ist es gut, zu überlegen, was ein Schüler mit dem Problem 'Punkt am Bildschirm' anfangen würde und vergleicht damit das hier vorgestellte Programmkonzept.</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ie Struktu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s Beispiel dient uns ein Bildschirmpunkt auf einem Textbildschirm. Ein Bildpunkt kann etwa durch folgende Variablen beschrieben werd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x;   // x-Koordin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y;   // y-Koordin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col; // Farbe des Bildpunk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chr; // Woraus der Bildpunkt besteh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ür jeden darzustellenden Bildpunkt müßte ein solcher Variablensatz definiert sei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Üblicherweise ist ein Bildpunkt nur ein Abbild einer inneren Datenstruktur. Der Befehl cprintf("%c",'#') malt zwar einen Punkt, niemand im Programm kann aber überprüfen, ob dieser Punkt nun am Bildschirm existiert und wo, da keine Variablen für den Punkt verantwortlich zeichne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an kann alle diese Bestandteile eines Punktes auch in einer Struktur zusammenfassen und mit P benennen. Diese Deklaration generiert einen neuen Typ, den Punkt P.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 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x;   // x-Koordin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y;   // y-Koordin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col; // Farbe des Bildpunk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chr; // Woraus der Bildpunkt besteh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l man mit einem P arbeiten, schreibt m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 p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it dieser Definition werden alle Punktbestandteile auf einmal generiert. Die einzelnen Bestandteile können mit dem Punktoperator unterschieden werde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1.x=1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1.y=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1.col=GRE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1.ch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otoxy(x,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xtcolor(GRE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printf("%c",p1.ch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an kann die Struktur auch so initialisiere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 p1 = { 10,5,GRE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Jede Variable kann auch dynamisch angelegt werden. Waren in C dafür die Funktionen malloc() und free() verantwortlich, so treten an ihre Stelle in C++ die neuen Operatoren new und delete. Anders als malloc() und free() arbeiten new und delete typenrein, d.h. sie liefern Pointer des richtigen Typs zurück.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r Zugriff auf die Punktbestandteile erfolgt über den Dereferenzierungsoperator *. Da diese Schreibweise aber eine Klammer erfordert, wurde dafür der Operator -&gt; eingeführ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 pp1 = new 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p1-&gt;x=10;  // (*pp1).x=1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p1-&gt;y=5;   // (*pp1).y=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 pp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Jetzt existiert zwar ein Variablensatz für den Punkt; durch die direkte Programmierung ohne Funktionen kann dasselbe nicht gut auch mit einem anderen Punkt, etwa p2 gemacht werden, ohne die Befehlsfolgen zu wiederhole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aten und Aktivitäten (P0.CPP)</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in Punkt an sich, charakterisiert durch die Struktur P, ist noch keine besondere Sache. Es muß mit ihm etwas geschehen. Zum Beispiel kann man ihn zeichen, verstecken, verschieben, umfärb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 erzeugt daher eine Gruppe von Funktionen, die diese Aktionen bewirken. Um klarzustellen, womit sie das machen, sollte man diese Funktionen einfach zur Abgrenzung zu anderen Funktionen auch so benenn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_set(), p_clr(), p_mov()</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 gibt zwei Möglichkeiten zur Bearbeitung von Strukturen durch diese Funktion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tersubstitu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1. Die Strukturvariable ist eine globale Größe und wird ohne Parameterübergab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urch die Funktionen bearbeitet. Jeweils vor Beginn der Bearbeitung wir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ie globale Größe auf den richtigen Wert gesetzt, z.B. durch memcpy().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2. Die Strukturvariable ist ein globaler Pointer und wird genauso,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ie unter 1 vor Beginn der Bearbeitung durch die rufende Funktion gesetz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ses Konzept wurde in den Anfängen von BASIC angewendet. Während bei 1 alle Bestandteile der Struktur zu kopieren sind, erfordert 2 nur die Substitution eines Point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übergab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1. Die Strukturvariable wird als Parameter übergebe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 diesem Fall wird die gesamte Struktur am Stack kopiert. Nicht gerade schne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2. Ein Pointer auf die Strukturvariable wird übergebe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In den meisten Fällen wird daher mit Pointern gearbeite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Verändert die Funktion etwas an der Struktur, muß mit Pointern gearbeitet werde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iese grundsätzlichen Möglichkeiten erscheinen in ihrer Aufzählung eigentlich anachronistisch, hat man doch die Parameterübergabe als ein gutes Heilmittel gegen undurchschaubare Wechselwirkungen globaler Variablen und Parametersubstitution erkannt. Wir werden gleich sehen, daß eine Datenstruktur in einer Klasse viele Ähnlichkeiten mit den ursprünglich verwerflichen globalen Variablen hat ohne gleichzeitig ihre Nachteile zu habe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aramterübergabe durch Referenzen (P01.CPP)</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en die Parameterübergabe über Pointer unhandlich erscheint, kann auch mit Referenzen arbeiten. Genauso, wie in PASCAL der var-Operator im Parametersatz einer Funktion die Übergabe als Referenz ermöglicht, bewirkt der &amp;-Operator, der dem Übergabetyp nachgestellt wird dasselbe in C++.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ine Referenz in C++ leistet aber noch mehr, als eine Referenz in PASCAL, da eine Referenz in C++ auch als Rückgabeparameter angegeben werden kann und (rein theoretisch) als Alias-Name für eine andere Variable dienen kann. </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ie handlungsfähige Struktur (P1.CPP)</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t einer Gruppe von Variablen sind im allgemeinen immer folgende Handlungen verbund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itialisierungen (die gerne vergessen werd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icherbereinigungen (die noch öfter vergessen werden, da sie nicht unmittelbar auffall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azu kommen die bereits beschriebenen Aktivitäten, die mit den Variablen arbeite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m herkömmlichen Stil muß man diesen Aktivitätsfunktionen den zu bearbeitenden Variablensatz als einen der Parameter übergeben, damit die Funktion weiß, was sie zu tun hat. Weder weiß die Funktion allein, was sie zu tun hat, noch weiß der Leser einer Datenstruktur, was alles man damit anfangen kan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in erster Schritt, Funktionen und Daten eine Einheit bilden zu lassen, ist es, die Funktionsköpfe als Prototypen in die Strukturdeklaration mitaufzunehmen, diese Funktionen zu einem Bestandteil der Struktur zu machen. Sie heißen jetzt Memberfunktionen der Struktu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abei sind folgende einfache Substitutionen erforderlich: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ie Kennzeichnung, daß die Funktionen den Punkt bearbeiten (p_) entfällt, da die Funktionen mit in die Struktur aufgenommen werde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amit im Kode deutlich gemacht werden kann, daß die Funktionen jene sind, die in der Struktur angegeben sind, wird ein neuer Operator eingeführt: '::' (Scope resolution operator). Es können somit mehrere Funktionen, z.B. set() existieren, die aber verschiedenen Strukturen angehöre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amit wäre eine Reduktion der Namensgebung um eine Ebene gewonnen, Daten und Bearbeitungsfunktionen bilden eine Einhei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ie 'handlungsfähige Struktur' 'besitzt' außer den Variablen zur Darstellung des Problems auch alle Funktionen, die etwas mit diesen Variablen bewirken können. Sie reduziert die Namensgebung um eine Hierarchiestuf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ie parameterlosen Memberfunktionen (P2.CPP)</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Jetzt gehört die set()-Funktion zur Struktur, wird also nicht mehr mit p_set(p) sondern mit p.set(p) aufgerufen. Daher ist das übergebene Argument eigentlich überflüssig. Alle Funktionen werden daher von den nicht benötigten Argumenten befreit und die Anweisungen entsprechend bereinig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ie 'parameterlosen Memberfunktionen' benötigen keine Übergabeparameter, da sie ohnehin Bestandteil der jeweiligen Variablen sind. Die Variable wird zum Objekt. Ein Objekt kann auch was - im Gegensatz zur Variablen, da ihm auch die Eigenschaften der Elementfunktionen anhafte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ie schutzlose Struktur (P21.CPP)</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ie so veränderte Struktur ist zwar handlich in der Bedienung, kann jedoch von jedem Programmteil verändert werde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ispiel:</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x = 3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s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as hat zur Folge, daß jetzt zwei Punkte am Bildschirm sind, obwohl unsere Struktur nur einen einzigen Punkt beschreibt. Gemeinerweise ist die Fehlersuche ungemütlich, da durch p.x=30 der Fehler an diesem Ort gar nicht auftritt, sondern bei x=10. Aber solche Beeinflussungen können einfach vermieden werde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atenkapsel(Klasse) statt Struktur (P3.CPP)</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urch Einführung zweier zusätzlicher Schlüsselworte public und private, kann zwischen zugreifbaren und geschützten Strukturbestandteilen unterschieden werden. Grundsätzlich werden alle Variablen geschützt und kommen in den private-Bereich. Die Funktionen kommen in den öffentlichen public-Teil. Nur selten werden Ausnahmen von dieser Regelung gemach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as obige Programmfragment der 'schutzlosen Struktur' ist somit nicht mehr ausführbar, versehentliche Zugriffe dieser Art sind nunmehr unmöglich.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ie so entstandene Struktur wird jetzt als Klasse bezeichnet. Das Schlüsselwort struct wird durch class ersetzt. Es besteht ein einziger Unterschied zwischen class und struct: Bei einer struct sind, um Kompatibilität zur Sprache C aufrechtzuerhalten, alle Elemente ohne die Zusatzbezeichnung private öffentlich, bei einer class sind sie ohne die Zusatzbezeichnung public geschütz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ie Klasse ist eine Strukturdeklaration mit gekapselten, d.h. von außen nicht veränderbaren Mitglieder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ormalerweise wird das Schlüsselwort class verwendet, um die Geheimhaltung auszudrücken, die in den meisten Fällen auch angewendet wird. Soll hingegen ausnahmsweise von der Geheimhaltung abgesehen werden, ist struct angebrach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onstruktor und Destrukt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enn wir diese beiden neuen Schlüsselwörter public und private einführen, erfahren wir aber vom Compiler, daß Strukturen von der Art P nicht auf die herkömmliche Weise initialisierbar sind; vielmehr ist für jede so konstruierte Struktur eine eigene Initialisierungsroutine P() (=Konstruktor) und eine komplemetäre Bereinigungsroutine ~P() (=Destruktor) vorgesehe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iese beiden Routinen haben denselben Namen wie die Struktur und liefern ausnahmsweise keinen Parameter zurück.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 wird automatisch aufgerufen, wenn ein Objekt der Klasse P definiert wird, ~P() wird automatisch aufgerufen, wenn ein Objekt den Gültigkeitsbereich verläß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ynamische Objekte (P31.CP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bjekte können als statische oder dynamische Objekte angelegt werden. Während der Destruktor eines statischen Objekts bei Verlassen des Gültigkeitsbereichs aufgerufen wird, wird er beim dynamischen Objekt bei Aufruf von delete aufgerufen. Speziell bei Verwendung dynamischer Elemente ist die automatische Zerstörung der Objekte nach der Benutzung ein Sege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Vererbung, Ableitung</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enn unser Punkt P eine grundlegende Datenstruktur ist, dann sollte er auch in größtmöglicher Allgemeinheit formuliert sein. In unserem Beispiel besteht völlige Freiheit in der Wahl der Farbe und des Zeichens und des Orte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enn Bedarf nach einem mehr spezialisierten Punkt besteht, z.B. einem roten Punkt, dann kann man entweder Punkt-Objekte mit dem Parameter rot ins Leben rufen oder man kann auch eine neue Klasse von der Klasse Punkt ableite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 Konstuktion dazu laut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NEU : public 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 Klasse NEU hat mehrere Option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Sie kann eine Spezialisierung der Basisklasse P sein (P4.CP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pezialisierung bedeutet, daß aus der möglichen Parameterschar von P ein Sonderfall gebildet wird, um einfach Aufrufklarheit zu bekommen. In unserem Beispiel werden ein guter Punkt PG von P und ein schlechter Punkt PB gebildet, die sich durch Farbe und Form unterscheide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Sie kann eine Modifikation der Basisklasse P sein (P5.CP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odifikation bedeutet, daß einzelnen Elemetfunktionen von P eine neue Bedeutung gegeben wird. Im Beispiel wird ein Punkt PR von P abgeleitet, der die zusätzliche Eigenschaft der Relativbewegung besitzt. Die Funktion mov() wird einfach in der neuen Klasse überladen (=ersetzt). Die ursprüngliche Funktion kann dabei entweder völlig unbenutzt zurückbleiben oder kann, wie im Beispiel gezeigt, durch den Operator '::' mitbenutzt werden; sowohl bei der Definition, als auch bei der Ausführung, wodurch der Punkt PR beide Eigenschaften vereinigt ohne dafür einen neuen Begriff eingefüht haben zu müssen. Dabei tritt folgende Besonderheit auf, daß der spezialisierte Punkt PR Zugriff zu den aktuellen Koordinaten der Basisklasse P benötigt. Dieser Zugriff wird ihm durch den Begriff protected gewähr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Sie kann eine Erweiterung der Basisklasse P sein (P6.CP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rweiterung bedeutet, daß neue Elementfunktionen (oder neue Variablen) geschaffen werden. In unserem Beispiel wird lediglich die im vorigen Beispiel eingeführte Relativbewegung als eigenständige und nicht überschreibende Funktion verfaß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ewisse Erweiterungen, wie z.B. Blinkender Punkt oder versteckter Punkt können in der abgeleiteten Klasse nicht mehr so gut untergebracht werder, da auch die set()-Funktion davon betroffen wären. Daher sind solche Fälle alle in der Basisklasse unterzubringe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footerReference w:type="default" r:id="rId2"/>
          <w:type w:val="nextPage"/>
          <w:pgSz w:w="11906" w:h="16838"/>
          <w:pgMar w:left="851" w:right="567" w:gutter="0" w:header="0" w:top="851" w:footer="720" w:bottom="776"/>
          <w:pgNumType w:fmt="decimal"/>
          <w:formProt w:val="false"/>
          <w:textDirection w:val="lrTb"/>
        </w:sectPr>
      </w:pP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Cs w:val="false"/>
          <w:iCs w:val="false"/>
          <w:caps w:val="false"/>
          <w:smallCaps w:val="false"/>
        </w:rPr>
      </w:pPr>
      <w:r>
        <w:br w:type="page"/>
      </w:r>
      <w:r>
        <w:rPr>
          <w:b w:val="false"/>
          <w:bCs w:val="false"/>
          <w:i w:val="false"/>
          <w:iCs w:val="false"/>
          <w:caps w:val="false"/>
          <w:smallCaps w:val="false"/>
          <w:strike w:val="false"/>
          <w:dstrike w:val="false"/>
          <w:outline w:val="false"/>
          <w:vanish w:val="false"/>
          <w:sz w:val="16"/>
          <w:szCs w:val="16"/>
        </w:rPr>
        <w:t>µ/* P0.CPP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lt;conio.h&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ruct 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nt 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nt 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nt c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nt ch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 p_set(P 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gotoxy(p.x,p.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extcolor(p.c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printf("%c",p.ch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 p_clr(P 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gotoxy(p.x,p.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printf("%c",'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 p_mov(P* p, int nwx, int nw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_clr(*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gt;x=nw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gt;y=nw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_set(*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 main(vo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lrsc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 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x=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y=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col=GRE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ch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_set(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getc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_mov(&amp;p,20,2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getc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_clr(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getc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sectPr>
          <w:type w:val="continuous"/>
          <w:pgSz w:w="11906" w:h="16838"/>
          <w:pgMar w:left="851" w:right="567" w:gutter="0" w:header="0" w:top="851" w:footer="720" w:bottom="776"/>
          <w:cols w:num="2" w:space="708" w:equalWidth="true" w:sep="false"/>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sectPr>
          <w:type w:val="continuous"/>
          <w:pgSz w:w="11906" w:h="16838"/>
          <w:pgMar w:left="851" w:right="567" w:gutter="0" w:header="0" w:top="851" w:footer="720" w:bottom="776"/>
          <w:cols w:num="2" w:space="708" w:equalWidth="true" w:sep="false"/>
          <w:formProt w:val="false"/>
          <w:textDirection w:val="lrTb"/>
        </w:sectPr>
      </w:pPr>
    </w:p>
    <w:p>
      <w:pPr>
        <w:pStyle w:val="Normal"/>
        <w:bidi w:val="0"/>
        <w:jc w:val="left"/>
        <w:rPr>
          <w:bCs w:val="false"/>
          <w:iCs w:val="false"/>
          <w:caps w:val="false"/>
          <w:smallCaps w:val="false"/>
        </w:rPr>
      </w:pPr>
      <w:r>
        <w:rPr>
          <w:b w:val="false"/>
          <w:bCs w:val="false"/>
          <w:i w:val="false"/>
          <w:iCs w:val="false"/>
          <w:caps w:val="false"/>
          <w:smallCaps w:val="false"/>
          <w:strike w:val="false"/>
          <w:dstrike w:val="false"/>
          <w:outline w:val="false"/>
          <w:vanish w:val="false"/>
          <w:sz w:val="16"/>
          <w:szCs w:val="16"/>
        </w:rPr>
        <w:t>µ/* P01.CPP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lt;conio.h&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ruct 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nt 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nt 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nt c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nt ch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 p_set(P 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gotoxy(p.x,p.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extcolor(p.c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printf("%c",p.ch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 p_clr(P 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gotoxy(p.x,p.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printf("%c",'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 p_mov(P&amp; p, int nwx, int nw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_clr(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x=nw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y=nw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_set(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 main(vo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lrsc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 p = { 10,10,GREE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_set(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getc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_mov(p,20,2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getc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_clr(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getc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sectPr>
          <w:type w:val="continuous"/>
          <w:pgSz w:w="11906" w:h="16838"/>
          <w:pgMar w:left="851" w:right="567" w:gutter="0" w:header="0" w:top="851" w:footer="720" w:bottom="776"/>
          <w:formProt w:val="tru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sectPr>
          <w:type w:val="continuous"/>
          <w:pgSz w:w="11906" w:h="16838"/>
          <w:pgMar w:left="851" w:right="567" w:gutter="0" w:header="0" w:top="851" w:footer="720" w:bottom="776"/>
          <w:cols w:num="2" w:space="708" w:equalWidth="true" w:sep="false"/>
          <w:formProt w:val="false"/>
          <w:textDirection w:val="lrTb"/>
        </w:sectPr>
      </w:pPr>
    </w:p>
    <w:p>
      <w:pPr>
        <w:pStyle w:val="Normal"/>
        <w:bidi w:val="0"/>
        <w:jc w:val="left"/>
        <w:rPr>
          <w:bCs w:val="false"/>
          <w:iCs w:val="false"/>
          <w:caps w:val="false"/>
          <w:smallCaps w:val="false"/>
        </w:rPr>
      </w:pPr>
      <w:r>
        <w:rPr>
          <w:b w:val="false"/>
          <w:bCs w:val="false"/>
          <w:i w:val="false"/>
          <w:iCs w:val="false"/>
          <w:caps w:val="false"/>
          <w:smallCaps w:val="false"/>
          <w:strike w:val="false"/>
          <w:dstrike w:val="false"/>
          <w:outline w:val="false"/>
          <w:vanish w:val="false"/>
          <w:sz w:val="16"/>
          <w:szCs w:val="16"/>
        </w:rPr>
        <w:t>µ/* P1.CPP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lt;conio.h&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ruct 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nt 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nt 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nt c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nt ch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void set(P 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void clr(P 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void mov(P&amp; p, int nwx, int nw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 P::set(P 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gotoxy(p.x,p.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extcolor(p.c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printf("%c",p.ch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 P::clr(P 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gotoxy(p.x,p.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printf("%c",'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 P::mov(P&amp; p, int nwx, int nw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lr(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x=nw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y=nw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et(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 main(vo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lrsc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 p = { 10,10,GREE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set(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getc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mov(p,20,2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getc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clr(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getc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sectPr>
          <w:type w:val="continuous"/>
          <w:pgSz w:w="11906" w:h="16838"/>
          <w:pgMar w:left="851" w:right="567" w:gutter="0" w:header="0" w:top="851" w:footer="720" w:bottom="776"/>
          <w:formProt w:val="tru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sectPr>
          <w:type w:val="continuous"/>
          <w:pgSz w:w="11906" w:h="16838"/>
          <w:pgMar w:left="851" w:right="567" w:gutter="0" w:header="0" w:top="851" w:footer="720" w:bottom="776"/>
          <w:cols w:num="2" w:space="708" w:equalWidth="true" w:sep="false"/>
          <w:formProt w:val="false"/>
          <w:textDirection w:val="lrTb"/>
        </w:sectPr>
      </w:pPr>
    </w:p>
    <w:p>
      <w:pPr>
        <w:pStyle w:val="Normal"/>
        <w:bidi w:val="0"/>
        <w:jc w:val="left"/>
        <w:rPr>
          <w:bCs w:val="false"/>
          <w:iCs w:val="false"/>
          <w:caps w:val="false"/>
          <w:smallCaps w:val="false"/>
        </w:rPr>
      </w:pPr>
      <w:r>
        <w:rPr>
          <w:b w:val="false"/>
          <w:bCs w:val="false"/>
          <w:i w:val="false"/>
          <w:iCs w:val="false"/>
          <w:caps w:val="false"/>
          <w:smallCaps w:val="false"/>
          <w:strike w:val="false"/>
          <w:dstrike w:val="false"/>
          <w:outline w:val="false"/>
          <w:vanish w:val="false"/>
          <w:sz w:val="16"/>
          <w:szCs w:val="16"/>
        </w:rPr>
        <w:t>µ/* P2.CPP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lt;conio.h&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ruct 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nt 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nt 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nt c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nt ch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void s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void cl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void mov(int nwx, int nw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 P::s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gotoxy(x,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extcolor(c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printf("%c",ch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 P::cl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gotoxy(x,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printf("%c",'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 P::mov(int nwx, int nw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l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x=nw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y=nw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 main(vo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lrsc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 p = { 10,10,GREE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s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getc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mov(20,2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getc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cl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getc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sectPr>
          <w:type w:val="continuous"/>
          <w:pgSz w:w="11906" w:h="16838"/>
          <w:pgMar w:left="851" w:right="567" w:gutter="0" w:header="0" w:top="851" w:footer="720" w:bottom="776"/>
          <w:formProt w:val="tru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sectPr>
          <w:type w:val="continuous"/>
          <w:pgSz w:w="11906" w:h="16838"/>
          <w:pgMar w:left="851" w:right="567" w:gutter="0" w:header="0" w:top="851" w:footer="720" w:bottom="776"/>
          <w:cols w:num="2" w:space="708" w:equalWidth="true" w:sep="false"/>
          <w:formProt w:val="false"/>
          <w:textDirection w:val="lrTb"/>
        </w:sectPr>
      </w:pPr>
    </w:p>
    <w:p>
      <w:pPr>
        <w:pStyle w:val="Normal"/>
        <w:bidi w:val="0"/>
        <w:jc w:val="left"/>
        <w:rPr>
          <w:bCs w:val="false"/>
          <w:iCs w:val="false"/>
          <w:caps w:val="false"/>
          <w:smallCaps w:val="false"/>
        </w:rPr>
      </w:pPr>
      <w:r>
        <w:rPr>
          <w:b w:val="false"/>
          <w:bCs w:val="false"/>
          <w:i w:val="false"/>
          <w:iCs w:val="false"/>
          <w:caps w:val="false"/>
          <w:smallCaps w:val="false"/>
          <w:strike w:val="false"/>
          <w:dstrike w:val="false"/>
          <w:outline w:val="false"/>
          <w:vanish w:val="false"/>
          <w:sz w:val="16"/>
          <w:szCs w:val="16"/>
        </w:rPr>
        <w:t>µ/* P21.CPP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lt;conio.h&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ruct 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nt 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nt 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nt c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nt ch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void s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void cl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void mov(int nwx, int nw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 P::s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gotoxy(x,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extcolor(c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printf("%c",ch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 P::cl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gotoxy(x,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printf("%c",'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 P::mov(int nwx, int nw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l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x=nw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y=nw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 main(vo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lrsc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 p = { 10,10,GREE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s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getc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x=3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s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mov(20,2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getc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cl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getc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sectPr>
          <w:type w:val="continuous"/>
          <w:pgSz w:w="11906" w:h="16838"/>
          <w:pgMar w:left="851" w:right="567" w:gutter="0" w:header="0" w:top="851" w:footer="720" w:bottom="776"/>
          <w:formProt w:val="tru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sectPr>
          <w:type w:val="continuous"/>
          <w:pgSz w:w="11906" w:h="16838"/>
          <w:pgMar w:left="851" w:right="567" w:gutter="0" w:header="0" w:top="851" w:footer="720" w:bottom="776"/>
          <w:cols w:num="2" w:space="708" w:equalWidth="true" w:sep="false"/>
          <w:formProt w:val="false"/>
          <w:textDirection w:val="lrTb"/>
        </w:sectPr>
      </w:pPr>
    </w:p>
    <w:p>
      <w:pPr>
        <w:pStyle w:val="Normal"/>
        <w:bidi w:val="0"/>
        <w:jc w:val="left"/>
        <w:rPr>
          <w:bCs w:val="false"/>
          <w:iCs w:val="false"/>
          <w:caps w:val="false"/>
          <w:smallCaps w:val="false"/>
        </w:rPr>
      </w:pPr>
      <w:r>
        <w:rPr>
          <w:b w:val="false"/>
          <w:bCs w:val="false"/>
          <w:i w:val="false"/>
          <w:iCs w:val="false"/>
          <w:caps w:val="false"/>
          <w:smallCaps w:val="false"/>
          <w:strike w:val="false"/>
          <w:dstrike w:val="false"/>
          <w:outline w:val="false"/>
          <w:vanish w:val="false"/>
          <w:sz w:val="16"/>
          <w:szCs w:val="16"/>
        </w:rPr>
        <w:t>µ/* P3.CPP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lt;conio.h&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ss 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nt 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nt 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nt c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nt ch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void s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void cl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ubli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int x1, int y1, int color, int charact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x1; y=y1; col=color; chr=character; se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clr();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void mov(int nx, int 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 P::s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gotoxy(x,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extcolor(c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printf("%c",ch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 P::cl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gotoxy(x,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printf("%c",'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 P::mov(int nx, int 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l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x=n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y=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 main(vo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lrsc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 p(10,10,GRE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getc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mov(20,2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getc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sectPr>
          <w:type w:val="continuous"/>
          <w:pgSz w:w="11906" w:h="16838"/>
          <w:pgMar w:left="851" w:right="567" w:gutter="0" w:header="0" w:top="851" w:footer="720" w:bottom="776"/>
          <w:formProt w:val="tru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sectPr>
          <w:type w:val="continuous"/>
          <w:pgSz w:w="11906" w:h="16838"/>
          <w:pgMar w:left="851" w:right="567" w:gutter="0" w:header="0" w:top="851" w:footer="720" w:bottom="776"/>
          <w:cols w:num="2" w:space="708" w:equalWidth="true" w:sep="false"/>
          <w:formProt w:val="false"/>
          <w:textDirection w:val="lrTb"/>
        </w:sectPr>
      </w:pPr>
    </w:p>
    <w:p>
      <w:pPr>
        <w:pStyle w:val="Normal"/>
        <w:bidi w:val="0"/>
        <w:jc w:val="left"/>
        <w:rPr>
          <w:bCs w:val="false"/>
          <w:iCs w:val="false"/>
          <w:caps w:val="false"/>
          <w:smallCaps w:val="false"/>
        </w:rPr>
      </w:pPr>
      <w:r>
        <w:rPr>
          <w:b w:val="false"/>
          <w:bCs w:val="false"/>
          <w:i w:val="false"/>
          <w:iCs w:val="false"/>
          <w:caps w:val="false"/>
          <w:smallCaps w:val="false"/>
          <w:strike w:val="false"/>
          <w:dstrike w:val="false"/>
          <w:outline w:val="false"/>
          <w:vanish w:val="false"/>
          <w:sz w:val="16"/>
          <w:szCs w:val="16"/>
        </w:rPr>
        <w:t>µ/* P31.CPP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lt;conio.h&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ss 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nt 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nt 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nt c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nt ch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void s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void cl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ubli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int x1, int y1, int color, int charact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x1; y=y1; col=color; chr=character; se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clr();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void mov(int nx, int 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 P::s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gotoxy(x,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extcolor(c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printf("%c",ch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 P::cl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gotoxy(x,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printf("%c",'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 P::mov(int nx, int 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l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x=n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y=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 main(vo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lrsc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 p= new P(10,10,GRE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getc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gt;mov(20,2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getc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elete 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getc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sectPr>
          <w:type w:val="continuous"/>
          <w:pgSz w:w="11906" w:h="16838"/>
          <w:pgMar w:left="851" w:right="567" w:gutter="0" w:header="0" w:top="851" w:footer="720" w:bottom="776"/>
          <w:formProt w:val="tru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sectPr>
          <w:type w:val="continuous"/>
          <w:pgSz w:w="11906" w:h="16838"/>
          <w:pgMar w:left="851" w:right="567" w:gutter="0" w:header="0" w:top="851" w:footer="720" w:bottom="776"/>
          <w:cols w:num="2" w:space="708" w:equalWidth="true" w:sep="false"/>
          <w:formProt w:val="false"/>
          <w:textDirection w:val="lrTb"/>
        </w:sectPr>
      </w:pPr>
    </w:p>
    <w:p>
      <w:pPr>
        <w:pStyle w:val="Normal"/>
        <w:bidi w:val="0"/>
        <w:jc w:val="left"/>
        <w:rPr>
          <w:bCs w:val="false"/>
          <w:iCs w:val="false"/>
          <w:caps w:val="false"/>
          <w:smallCaps w:val="false"/>
        </w:rPr>
      </w:pPr>
      <w:r>
        <w:rPr>
          <w:b w:val="false"/>
          <w:bCs w:val="false"/>
          <w:i w:val="false"/>
          <w:iCs w:val="false"/>
          <w:caps w:val="false"/>
          <w:smallCaps w:val="false"/>
          <w:strike w:val="false"/>
          <w:dstrike w:val="false"/>
          <w:outline w:val="false"/>
          <w:vanish w:val="false"/>
          <w:sz w:val="16"/>
          <w:szCs w:val="16"/>
        </w:rPr>
        <w:t>µ/* P4.CPP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lt;conio.h&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ss 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nt 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nt 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nt c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nt ch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void s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void cl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ubli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int x1, int y1, int color, int charact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x1; y=y1; col=color; chr=character; se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clr();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void mov(int nx, int 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 P::s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gotoxy(x,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extcolor(c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printf("%c",ch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 P::cl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gotoxy(x,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printf("%c",'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 P::mov(int nx, int 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l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x=n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y=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ss PGD : public 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ubli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GD(int x, int y) : P(x,y,GREE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ss PBD : public 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ubli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BD(int x, int y) : P(x,y,RE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 main(vo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lrsc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GD g(10,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getc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BD b(20,2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getc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 p=&amp;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gt;mov(11,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getc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amp;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gt;mov(21,2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getc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sectPr>
          <w:type w:val="continuous"/>
          <w:pgSz w:w="11906" w:h="16838"/>
          <w:pgMar w:left="851" w:right="567" w:gutter="0" w:header="0" w:top="851" w:footer="720" w:bottom="776"/>
          <w:formProt w:val="tru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sectPr>
          <w:type w:val="continuous"/>
          <w:pgSz w:w="11906" w:h="16838"/>
          <w:pgMar w:left="851" w:right="567" w:gutter="0" w:header="0" w:top="851" w:footer="720" w:bottom="776"/>
          <w:cols w:num="2" w:space="708" w:equalWidth="true" w:sep="false"/>
          <w:formProt w:val="false"/>
          <w:textDirection w:val="lrTb"/>
        </w:sectPr>
      </w:pPr>
    </w:p>
    <w:p>
      <w:pPr>
        <w:pStyle w:val="Normal"/>
        <w:bidi w:val="0"/>
        <w:jc w:val="left"/>
        <w:rPr>
          <w:bCs w:val="false"/>
          <w:iCs w:val="false"/>
          <w:caps w:val="false"/>
          <w:smallCaps w:val="false"/>
        </w:rPr>
      </w:pPr>
      <w:r>
        <w:rPr>
          <w:b w:val="false"/>
          <w:bCs w:val="false"/>
          <w:i w:val="false"/>
          <w:iCs w:val="false"/>
          <w:caps w:val="false"/>
          <w:smallCaps w:val="false"/>
          <w:strike w:val="false"/>
          <w:dstrike w:val="false"/>
          <w:outline w:val="false"/>
          <w:vanish w:val="false"/>
          <w:sz w:val="16"/>
          <w:szCs w:val="16"/>
        </w:rPr>
        <w:t>µ/* P5.CPP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lt;conio.h&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ss 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nt c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nt ch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void s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void cl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tec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nt 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nt 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ubli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int x1, int y1, int color, int charact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x1; y=y1; col=color; chr=character; se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clr();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void mov(int nx, int 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 P::s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gotoxy(x,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extcolor(c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printf("%c",ch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 P::cl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gotoxy(x,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printf("%c",'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 P::mov(int nx, int 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l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x=n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y=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ss PN : public 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ubli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N(int x1, int y1, int color, int charact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x1,y1,color,character)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void mov(int dx, int d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P::mov(x+dx,y+dy);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 main(vo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lrsc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N g(10,10,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getc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g.mov(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getc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g.P::mov(20,2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getc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sectPr>
          <w:type w:val="continuous"/>
          <w:pgSz w:w="11906" w:h="16838"/>
          <w:pgMar w:left="851" w:right="567" w:gutter="0" w:header="0" w:top="851" w:footer="720" w:bottom="776"/>
          <w:formProt w:val="tru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sectPr>
          <w:type w:val="continuous"/>
          <w:pgSz w:w="11906" w:h="16838"/>
          <w:pgMar w:left="851" w:right="567" w:gutter="0" w:header="0" w:top="851" w:footer="720" w:bottom="776"/>
          <w:cols w:num="2" w:space="708" w:equalWidth="true" w:sep="false"/>
          <w:formProt w:val="false"/>
          <w:textDirection w:val="lrTb"/>
        </w:sectPr>
      </w:pPr>
    </w:p>
    <w:p>
      <w:pPr>
        <w:pStyle w:val="Normal"/>
        <w:bidi w:val="0"/>
        <w:jc w:val="left"/>
        <w:rPr>
          <w:bCs w:val="false"/>
          <w:iCs w:val="false"/>
          <w:caps w:val="false"/>
          <w:smallCaps w:val="false"/>
        </w:rPr>
      </w:pPr>
      <w:r>
        <w:rPr>
          <w:b w:val="false"/>
          <w:bCs w:val="false"/>
          <w:i w:val="false"/>
          <w:iCs w:val="false"/>
          <w:caps w:val="false"/>
          <w:smallCaps w:val="false"/>
          <w:strike w:val="false"/>
          <w:dstrike w:val="false"/>
          <w:outline w:val="false"/>
          <w:vanish w:val="false"/>
          <w:sz w:val="16"/>
          <w:szCs w:val="16"/>
        </w:rPr>
        <w:t>µ/* P6.CPP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lt;conio.h&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ss 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nt c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nt ch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void s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void cl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tec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nt 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nt 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ubli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int x1, int y1, int color, int charact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x1; y=y1; col=color; chr=character; se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clr();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void mov(int nx, int 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 P::s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gotoxy(x,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extcolor(c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printf("%c",ch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 P::cl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gotoxy(x,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printf("%c",'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 P::mov(int nx, int 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l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x=n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y=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ss PR : public 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ubli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R(int x1, int y1, int color, int charact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x1,y1,color,character)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void movr(int dx, int d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mov(x+dx,y+dy);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 main(vo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lrsc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R g(10,10,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getc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g.movr(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getc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g.mov(20,2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getc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sectPr>
          <w:type w:val="continuous"/>
          <w:pgSz w:w="11906" w:h="16838"/>
          <w:pgMar w:left="851" w:right="567" w:gutter="0" w:header="0" w:top="851" w:footer="720" w:bottom="776"/>
          <w:formProt w:val="tru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br w:type="column"/>
      </w:r>
      <w:r>
        <w:rPr>
          <w:b w:val="false"/>
          <w:bCs w:val="false"/>
          <w:i w:val="false"/>
          <w:iCs w:val="false"/>
          <w:caps w:val="false"/>
          <w:smallCaps w:val="false"/>
          <w:strike w:val="false"/>
          <w:dstrike w:val="false"/>
          <w:outline w:val="false"/>
          <w:vanish w:val="false"/>
        </w:rPr>
        <w:t>C++-Beiträge in den PC-NEWS und deren Inhal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C-NEWS 20, S.22..25: Zeigt etwa den Inhalt des zweiten Seminartags an Hand eines Beispiels mit einer Struktur eines Gehaltsempfängers, bestehend aus einem Namen (String) und einem Gehal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C-NEWS 21, S.21..23: Ableitung, Vererbung, virtuelle Funktionen, abstrakte Basisklass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C-NEWS 22, S.41: Zur Schreibweise in C, S.41..42: Friends, S 42..44: Überladen, S.44: Referenzvariable, S.45: Neues in C++, S.45..48: OOP mit C++, S.49: Wie lernt man am besten C++? S.49..51: C++ im Unterricht, Ein Beitrag zur Sprachendiskuss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C-NEWS 23, S.26..30: Materialien für den C-Unterricht, S.59..62: Entwicklung einer Klasse von Parametersubstitution über Parameterübergabe, Polymorphie, S.63..64: Erweiterungen von C in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C-NEWS 25, S.33..36: Eine kleine Grafikbibliothek, zeigt insbesonderen zum Abschluß den Begriff Polymorphi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C-NEWS 30: S.47..64: Eine IO-Klasse für hardwarenahes Programmieren. </w:t>
      </w:r>
    </w:p>
    <w:sectPr>
      <w:type w:val="continuous"/>
      <w:pgSz w:w="11906" w:h="16838"/>
      <w:pgMar w:left="851" w:right="567" w:gutter="0" w:header="0" w:top="851" w:footer="720" w:bottom="776"/>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C-Seminar, März 1993</w:t>
      <w:tab/>
      <w:tab/>
      <w:t xml:space="preserve">Folge 3, Sei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p>
  <w:p>
    <w:pPr>
      <w:pStyle w:val="Footer"/>
      <w:bidi w:val="0"/>
      <w:jc w:val="left"/>
      <w:rPr/>
    </w:pPr>
    <w:r>
      <w:rPr/>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3-22T11:58:00Z</cp:lastPrinted>
  <cp:revision>0</cp:revision>
  <dc:subject/>
  <dc:title/>
</cp:coreProperties>
</file>