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TURBO-VISION, Fenster im DOS-Text-Modus</w:t>
      </w:r>
    </w:p>
    <w:p>
      <w:pPr>
        <w:pStyle w:val="Normal"/>
        <w:bidi w:val="0"/>
        <w:jc w:val="left"/>
        <w:rPr/>
      </w:pPr>
      <w:r>
        <w:rPr/>
      </w:r>
    </w:p>
    <w:p>
      <w:pPr>
        <w:pStyle w:val="Normal"/>
        <w:bidi w:val="0"/>
        <w:jc w:val="left"/>
        <w:rPr/>
      </w:pPr>
      <w:r>
        <w:rPr/>
        <w:t>In dieser Folge kleiner Beispiele wird die Verwendung der TURBO-VISION Bibliothek für DOS-Anwendungen gezeigt. Im Gegensatz zu den Beispielen im Handbuch sind die hier Gezeigten auf ein Minimum zusammengestrichen, damit die wesentlichen Zeilen überbleiben.</w:t>
      </w:r>
    </w:p>
    <w:p>
      <w:pPr>
        <w:pStyle w:val="Normal"/>
        <w:bidi w:val="0"/>
        <w:jc w:val="left"/>
        <w:rPr/>
      </w:pPr>
      <w:r>
        <w:rPr/>
      </w:r>
    </w:p>
    <w:p>
      <w:pPr>
        <w:pStyle w:val="Normal"/>
        <w:bidi w:val="0"/>
        <w:jc w:val="left"/>
        <w:rPr/>
      </w:pPr>
      <w:r>
        <w:rPr/>
        <w:t>Eins muß man bedenken: Nicht mehr die eigene Anwendung ist das Zentrale am Programm, sondern die Art, wie der Benutzer damit umgeht. Alte Programmkonzepte in TURBO-VISION übertragen zu wollen, bedeutet nicht, daß man an ein oder zwei Stellen etwas einflickt, sondern es bedeutet, daß man den eigenen Kode in das TURBO-VISION Konzept einzufügen hat.</w:t>
      </w:r>
    </w:p>
    <w:p>
      <w:pPr>
        <w:pStyle w:val="Normal"/>
        <w:bidi w:val="0"/>
        <w:jc w:val="left"/>
        <w:rPr/>
      </w:pPr>
      <w:r>
        <w:rPr/>
      </w:r>
    </w:p>
    <w:p>
      <w:pPr>
        <w:pStyle w:val="Normal"/>
        <w:bidi w:val="0"/>
        <w:jc w:val="left"/>
        <w:rPr/>
      </w:pPr>
      <w:r>
        <w:rPr/>
        <w:t>Wenn auch C und C++-Kode gut zueinander passen: Objektorientierte Programme sind anders.</w:t>
      </w:r>
    </w:p>
    <w:p>
      <w:pPr>
        <w:pStyle w:val="Normal"/>
        <w:bidi w:val="0"/>
        <w:jc w:val="left"/>
        <w:rPr/>
      </w:pPr>
      <w:r>
        <w:rPr/>
      </w:r>
    </w:p>
    <w:p>
      <w:pPr>
        <w:pStyle w:val="Heading2"/>
        <w:bidi w:val="0"/>
        <w:jc w:val="left"/>
        <w:rPr/>
      </w:pPr>
      <w:r>
        <w:rPr/>
        <w:t>TV1.CPP Der kleinste Schreibtisch</w:t>
      </w:r>
    </w:p>
    <w:p>
      <w:pPr>
        <w:pStyle w:val="Normal"/>
        <w:bidi w:val="0"/>
        <w:jc w:val="left"/>
        <w:rPr/>
      </w:pPr>
      <w:r>
        <w:rPr/>
      </w:r>
    </w:p>
    <w:p>
      <w:pPr>
        <w:pStyle w:val="Normal"/>
        <w:bidi w:val="0"/>
        <w:jc w:val="left"/>
        <w:rPr/>
      </w:pPr>
      <w:r>
        <w:rPr/>
        <w:t>Diese kleinste mögliche Anwendung zeigt, was zu tun ist, um einen Schreibtisch (=desktop) zu eröffnen. Der Schreibtisch kennt als einzige Funktion die zum Schließen, ALT-X.</w:t>
      </w:r>
    </w:p>
    <w:p>
      <w:pPr>
        <w:pStyle w:val="Normal"/>
        <w:bidi w:val="0"/>
        <w:jc w:val="left"/>
        <w:rPr/>
      </w:pPr>
      <w:r>
        <w:rPr/>
      </w:r>
    </w:p>
    <w:p>
      <w:pPr>
        <w:pStyle w:val="Normal"/>
        <w:bidi w:val="0"/>
        <w:jc w:val="left"/>
        <w:rPr/>
      </w:pPr>
      <w:r>
        <w:rPr/>
        <w:t>Diese Anwendung zeigt auch, daß ein 'desktop' aus einer Titelzeile, eine Fußzeile undeiner Arbeitsfläche besteht, die zunächst leer sind, mit Ausnahme der Bezeichnung ALT-X zum Ausstieg.</w:t>
      </w:r>
    </w:p>
    <w:p>
      <w:pPr>
        <w:pStyle w:val="Normal"/>
        <w:bidi w:val="0"/>
        <w:jc w:val="left"/>
        <w:rPr/>
      </w:pPr>
      <w:r>
        <w:rPr/>
      </w:r>
    </w:p>
    <w:p>
      <w:pPr>
        <w:pStyle w:val="Normal"/>
        <w:bidi w:val="0"/>
        <w:jc w:val="left"/>
        <w:rPr/>
      </w:pPr>
      <w:r>
        <w:rPr/>
        <w:t>In der Klassenterminologie ausgedrückt: Das Objekt hello besitzt ein Objekt der Klasse TDeskTop, ein Objekt des Typs TMenuBar und ein Objekt des Typs TStatusLine.</w:t>
      </w:r>
    </w:p>
    <w:p>
      <w:pPr>
        <w:pStyle w:val="Normal"/>
        <w:bidi w:val="0"/>
        <w:jc w:val="left"/>
        <w:rPr/>
      </w:pPr>
      <w:r>
        <w:rPr/>
      </w:r>
    </w:p>
    <w:p>
      <w:pPr>
        <w:pStyle w:val="Normal"/>
        <w:bidi w:val="0"/>
        <w:jc w:val="left"/>
        <w:rPr/>
      </w:pPr>
      <w:r>
        <w:rPr/>
        <w:t>In allen Beispielprogrammen wird einzig die Datei tv.h inkludiert. Es werden jeweils Konstanten vorangestellt, die die jeweils benötigte Klasse aktivieren, hier: Uses_TProgram. Dem Klassennamen wird Uses_ vorangestellt.</w:t>
      </w:r>
    </w:p>
    <w:p>
      <w:pPr>
        <w:pStyle w:val="Normal"/>
        <w:bidi w:val="0"/>
        <w:jc w:val="left"/>
        <w:rPr/>
      </w:pPr>
      <w:r>
        <w:rPr/>
      </w:r>
    </w:p>
    <w:p>
      <w:pPr>
        <w:pStyle w:val="Normal"/>
        <w:bidi w:val="0"/>
        <w:jc w:val="left"/>
        <w:rPr/>
      </w:pPr>
      <w:r>
        <w:rPr/>
        <w:t>Jedes Turbo-Vision-Programm enthält eine Instanz von TProgramm (oder von TApplication oder einer daraus abgeleiteten Klasse) Dieses Programm wird mit hello.run() ausgeführt und kehrt mit ALT-X aus hello zurück.</w:t>
      </w:r>
    </w:p>
    <w:p>
      <w:pPr>
        <w:pStyle w:val="Normal"/>
        <w:bidi w:val="0"/>
        <w:jc w:val="left"/>
        <w:rPr/>
      </w:pPr>
      <w:r>
        <w:rPr/>
      </w:r>
    </w:p>
    <w:p>
      <w:pPr>
        <w:pStyle w:val="Heading2"/>
        <w:bidi w:val="0"/>
        <w:jc w:val="left"/>
        <w:rPr/>
      </w:pPr>
      <w:r>
        <w:rPr/>
        <w:t>TV11.CPP Ein Fenster am Schreibtisch</w:t>
      </w:r>
    </w:p>
    <w:p>
      <w:pPr>
        <w:pStyle w:val="Normal"/>
        <w:bidi w:val="0"/>
        <w:jc w:val="left"/>
        <w:rPr/>
      </w:pPr>
      <w:r>
        <w:rPr/>
      </w:r>
    </w:p>
    <w:p>
      <w:pPr>
        <w:pStyle w:val="Normal"/>
        <w:bidi w:val="0"/>
        <w:jc w:val="left"/>
        <w:rPr/>
      </w:pPr>
      <w:r>
        <w:rPr/>
        <w:t>Ein Programm TProgram kann neben der Arbeitsfläche, Statuszeile und Menüzeile auch Fenster von Benutzern beherbegen. Das Programm tut das nicht direkt, sondern die Arbeitsfläche tut es.</w:t>
      </w:r>
    </w:p>
    <w:p>
      <w:pPr>
        <w:pStyle w:val="Normal"/>
        <w:bidi w:val="0"/>
        <w:jc w:val="left"/>
        <w:rPr/>
      </w:pPr>
      <w:r>
        <w:rPr/>
        <w:t xml:space="preserve">Welche Klassen eine Klasse beherbergen kann, hängt davon ab, ob sie von der Klasse TGroup abgeleitet ist. TGroup ist eine Container-Klasse und kann TViews verwalten. </w:t>
      </w:r>
    </w:p>
    <w:p>
      <w:pPr>
        <w:pStyle w:val="Normal"/>
        <w:bidi w:val="0"/>
        <w:jc w:val="left"/>
        <w:rPr/>
      </w:pPr>
      <w:r>
        <w:rPr/>
      </w:r>
    </w:p>
    <w:p>
      <w:pPr>
        <w:pStyle w:val="Normal"/>
        <w:bidi w:val="0"/>
        <w:jc w:val="left"/>
        <w:rPr/>
      </w:pPr>
      <w:r>
        <w:rPr/>
        <w:t>Fenster sind hier mehr als nur rechteckige Flächen; Fenster können in der Größe verändert werden und können geschlossen werden. Jedes Fenster benötigt einen Anfangswert für seine ursprüngliche Größe, hier das Objekt TRect. und eine Titelzeile "HELLO" und eine Fensternummer (1). Fenster können andere Fenster beherbergen. Die Aufnahme und das Zeichnen geschieht mit insert, einer Memberfunktion von TGroup.</w:t>
      </w:r>
    </w:p>
    <w:p>
      <w:pPr>
        <w:pStyle w:val="Normal"/>
        <w:bidi w:val="0"/>
        <w:jc w:val="left"/>
        <w:rPr/>
      </w:pPr>
      <w:r>
        <w:rPr/>
        <w:t>TV12.CPP Text im Fenster</w:t>
      </w:r>
    </w:p>
    <w:p>
      <w:pPr>
        <w:pStyle w:val="Normal"/>
        <w:bidi w:val="0"/>
        <w:jc w:val="left"/>
        <w:rPr/>
      </w:pPr>
      <w:r>
        <w:rPr/>
      </w:r>
    </w:p>
    <w:p>
      <w:pPr>
        <w:pStyle w:val="Normal"/>
        <w:bidi w:val="0"/>
        <w:jc w:val="left"/>
        <w:rPr/>
      </w:pPr>
      <w:r>
        <w:rPr/>
        <w:t>Ein Objekt kann statisch oder dynamischen Charakter haben. Statische Objekte können global oder lokal sein. Dementsprechend verschieden ist der Speicheror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im Datenseg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kal:     am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sch: am He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ie meisten Objekte werden dynamisch generiert. Deshalb werden auch alle Beispiele ab jetzt nur mehr mit dynamischen Objekten arbeiten. Außerdem wurde ein Text in das Fenster geschrieben. Es gibt in jedem TWindow-Objekt die Funktion writeStr(); Der Text paßt nicht in das Fenster und außerdem überschreibt der Text den Rand! Was ist zu tun?</w:t>
      </w:r>
    </w:p>
    <w:p>
      <w:pPr>
        <w:pStyle w:val="Heading2"/>
        <w:numPr>
          <w:ilvl w:val="0"/>
          <w:numId w:val="0"/>
        </w:numPr>
        <w:bidi w:val="0"/>
        <w:jc w:val="left"/>
        <w:rPr/>
      </w:pPr>
      <w:r>
        <w:rPr/>
      </w:r>
      <w:r>
        <w:br w:type="page"/>
      </w:r>
    </w:p>
    <w:p>
      <w:pPr>
        <w:pStyle w:val="Heading2"/>
        <w:bidi w:val="0"/>
        <w:jc w:val="left"/>
        <w:rPr/>
      </w:pPr>
      <w:r>
        <w:rPr/>
        <w:t>TV2.CPP Ein Fenster hat einen Innenraum</w:t>
      </w:r>
    </w:p>
    <w:p>
      <w:pPr>
        <w:pStyle w:val="Normal"/>
        <w:bidi w:val="0"/>
        <w:jc w:val="left"/>
        <w:rPr/>
      </w:pPr>
      <w:r>
        <w:rPr/>
        <w:t>Wie soll ein Fenster auch wissen, was in seinem Inneren zu stehen hat?</w:t>
      </w:r>
    </w:p>
    <w:p>
      <w:pPr>
        <w:pStyle w:val="Normal"/>
        <w:bidi w:val="0"/>
        <w:jc w:val="left"/>
        <w:rPr/>
      </w:pPr>
      <w:r>
        <w:rPr/>
        <w:t>Der Mechanismus dazu ist die Eigenschaft einer TGroup, alle TViews zeichnen zu können, die sie beherbergt; und zwar durch Überladen der Funktion draw() eines TView.</w:t>
      </w:r>
    </w:p>
    <w:p>
      <w:pPr>
        <w:pStyle w:val="Normal"/>
        <w:bidi w:val="0"/>
        <w:jc w:val="left"/>
        <w:rPr/>
      </w:pPr>
      <w:r>
        <w:rPr/>
      </w:r>
    </w:p>
    <w:p>
      <w:pPr>
        <w:pStyle w:val="Normal"/>
        <w:bidi w:val="0"/>
        <w:jc w:val="left"/>
        <w:rPr/>
      </w:pPr>
      <w:r>
        <w:rPr/>
        <w:t>Der Innenraum eine Fensters ist genauso ein TView wie das Fenster selbst. Der DeskTop besitzt helloWin und helloWin besitzt i, den Innenraum. Innen ist von TView abgeleitet. Bei der Konstruktion wird darauf geachtet, daß das Fenster veränderlich ist. draw wird überladen. draw ist jene Funktion, die bei einer Veränderung des Fensters das Fenster und alle beherbergten Subviews neu zeichnet.</w:t>
      </w:r>
    </w:p>
    <w:p>
      <w:pPr>
        <w:pStyle w:val="Normal"/>
        <w:bidi w:val="0"/>
        <w:jc w:val="left"/>
        <w:rPr/>
      </w:pPr>
      <w:r>
        <w:rPr/>
      </w:r>
    </w:p>
    <w:p>
      <w:pPr>
        <w:pStyle w:val="Normal"/>
        <w:bidi w:val="0"/>
        <w:jc w:val="left"/>
        <w:rPr/>
      </w:pPr>
      <w:r>
        <w:rPr/>
        <w:t>Man kann die aktuelle Rechteckfläche eines TViews mit getClipRect() bestimmen. Rechtecke können wachsen grow(). Der Innenraum wird mit insert() in helloWin eingesetzt, wie auch helloWin in desktop eingesetzt wird.</w:t>
      </w:r>
    </w:p>
    <w:p>
      <w:pPr>
        <w:pStyle w:val="Heading2"/>
        <w:bidi w:val="0"/>
        <w:jc w:val="left"/>
        <w:rPr/>
      </w:pPr>
      <w:r>
        <w:rPr/>
        <w:t>TV21.CPP Text in einem Fenster</w:t>
      </w:r>
    </w:p>
    <w:p>
      <w:pPr>
        <w:pStyle w:val="Normal"/>
        <w:bidi w:val="0"/>
        <w:jc w:val="left"/>
        <w:rPr/>
      </w:pPr>
      <w:r>
        <w:rPr/>
        <w:t>Soll ein gleichbleibender Text angezeigt werden, genügt die dafür vorgesehene Klasse TStaticText.</w:t>
      </w:r>
    </w:p>
    <w:p>
      <w:pPr>
        <w:pStyle w:val="Heading2"/>
        <w:bidi w:val="0"/>
        <w:jc w:val="left"/>
        <w:rPr/>
      </w:pPr>
      <w:r>
        <w:rPr/>
        <w:t>TV22.CPP Text ohne Rahmen</w:t>
      </w:r>
    </w:p>
    <w:p>
      <w:pPr>
        <w:pStyle w:val="Normal"/>
        <w:bidi w:val="0"/>
        <w:jc w:val="left"/>
        <w:rPr/>
      </w:pPr>
      <w:r>
        <w:rPr/>
        <w:t>Ein gleichbleibender Text muß aber gar nicht von einem veränderbaren Fenster umgeben sein, daher kann man es auch entfallen lassen.</w:t>
      </w:r>
    </w:p>
    <w:p>
      <w:pPr>
        <w:pStyle w:val="Heading2"/>
        <w:bidi w:val="0"/>
        <w:jc w:val="left"/>
        <w:rPr/>
      </w:pPr>
      <w:r>
        <w:rPr/>
        <w:t>TV23.CPP Text mit Rahmen, nicht veränderbar</w:t>
      </w:r>
    </w:p>
    <w:p>
      <w:pPr>
        <w:pStyle w:val="Normal"/>
        <w:bidi w:val="0"/>
        <w:jc w:val="left"/>
        <w:rPr/>
      </w:pPr>
      <w:r>
        <w:rPr/>
        <w:t>Soll auch ein Rahmen vorhanden sein, kann man ihn auch individuell zufügen. Achtung: zuerst Rahmen zeichnen, dann erst Inhalt.</w:t>
      </w:r>
    </w:p>
    <w:p>
      <w:pPr>
        <w:pStyle w:val="Heading2"/>
        <w:numPr>
          <w:ilvl w:val="0"/>
          <w:numId w:val="0"/>
        </w:numPr>
        <w:bidi w:val="0"/>
        <w:jc w:val="left"/>
        <w:rPr/>
      </w:pPr>
      <w:r>
        <w:rPr/>
      </w:r>
      <w:r>
        <w:br w:type="page"/>
      </w:r>
    </w:p>
    <w:p>
      <w:pPr>
        <w:pStyle w:val="Heading2"/>
        <w:bidi w:val="0"/>
        <w:jc w:val="left"/>
        <w:rPr/>
      </w:pPr>
      <w:r>
        <w:rPr/>
        <w:t>TV3.CPP Wie wird der Schreibtisch gemacht</w:t>
      </w:r>
    </w:p>
    <w:p>
      <w:pPr>
        <w:pStyle w:val="Normal"/>
        <w:bidi w:val="0"/>
        <w:jc w:val="left"/>
        <w:rPr/>
      </w:pPr>
      <w:r>
        <w:rPr/>
        <w:t>Der ursprüngliche Schreibtisch ist noch leer; es gibt keine Menüzeile und keine Statuszeile. Will man einen veränderten Schreibtisch, muß man entweder von TProgram oder von TApplication (besser zweiteres) ein abgleitetes Objekt schaffen, das die veränderten Zeilen enthält.</w:t>
      </w:r>
    </w:p>
    <w:p>
      <w:pPr>
        <w:pStyle w:val="Normal"/>
        <w:bidi w:val="0"/>
        <w:jc w:val="left"/>
        <w:rPr/>
      </w:pPr>
      <w:r>
        <w:rPr/>
        <w:t>Die Vererbungskette ist wie folg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Group  TProgI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program hat also zwei 'Eltern': TProgInit und TGroup. Der Konstruktor von TApplication muß bede Elternteile initialis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plication::TAppli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ProgInit(&amp;TApplication::initStatus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TApplication::initMenu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TApplication::init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Zuerst wollen wir nur das nachahmen, was TApplication ohnehin kann. Dazu müssen wir drei Pointer initialisier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DeskTop, initStatusLine, initMenu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itDeskTop: Der Schreibtisch wird üblicherweise mit einem Rechteck 0,0..79,24 initialisiert. Die Schreibfläche ist um jeweils eine Zeile für Menü und Kopfzeile kleiner.</w:t>
      </w:r>
    </w:p>
    <w:p>
      <w:pPr>
        <w:pStyle w:val="Normal"/>
        <w:bidi w:val="0"/>
        <w:jc w:val="left"/>
        <w:rPr/>
      </w:pPr>
      <w:r>
        <w:rPr/>
      </w:r>
    </w:p>
    <w:p>
      <w:pPr>
        <w:pStyle w:val="Normal"/>
        <w:bidi w:val="0"/>
        <w:jc w:val="left"/>
        <w:rPr/>
      </w:pPr>
      <w:r>
        <w:rPr/>
        <w:t>initStatusLine: Eine Statuszeile wird ebenso mit einer Rechteckfläche initialisiert, die von einer Liste von Pointern auf Statuszeilenelemente gefolgt wird. Um den Listenaufbau zu vereinfachen, wurde der Operator + überladen, die Bestandteile können einfach aneinandergereiht werden. Das erste Element, TStatusDef enthält als erstes Variablenpaar das Minimum und das Maximum des Help-Kontext. Es werden nur StatusItems angezeigt, die sich innerhalb des Help-Kontext befinden. Normalerweise 0,0xffff.</w:t>
      </w:r>
    </w:p>
    <w:p>
      <w:pPr>
        <w:pStyle w:val="Normal"/>
        <w:bidi w:val="0"/>
        <w:jc w:val="left"/>
        <w:rPr/>
      </w:pPr>
      <w:r>
        <w:rPr/>
      </w:r>
    </w:p>
    <w:p>
      <w:pPr>
        <w:pStyle w:val="Normal"/>
        <w:bidi w:val="0"/>
        <w:jc w:val="left"/>
        <w:rPr/>
      </w:pPr>
      <w:r>
        <w:rPr/>
        <w:t>Ein TStatusItem enthält die Parameter Text, der angezeigt wird, mit dem Zeichen '~' wird hellgetastet. Tastenbezeichnung, die die Funktion auslöst Kommando, das mit dieser Taste ausgeführt wird.</w:t>
      </w:r>
    </w:p>
    <w:p>
      <w:pPr>
        <w:pStyle w:val="Heading2"/>
        <w:bidi w:val="0"/>
        <w:jc w:val="left"/>
        <w:rPr/>
      </w:pPr>
      <w:r>
        <w:rPr/>
        <w:t>TV31.CPP Kleinere Arbeitsfläche</w:t>
      </w:r>
    </w:p>
    <w:p>
      <w:pPr>
        <w:pStyle w:val="Normal"/>
        <w:bidi w:val="0"/>
        <w:jc w:val="left"/>
        <w:rPr/>
      </w:pPr>
      <w:r>
        <w:rPr/>
        <w:t>Jemand könnte auf die Idee kommen, nicht den ganzen Bildschirm für sein Projekt zu benutzen, sondern nur einen Teil und etwa zwei, vielleicht verschieden gestaltete Bildschirme darzustellen. Der Weg dazu ist, die von der Initialisierungsklasse vorgegebenen Rechteckflächen nicht zu benutzen und eigene einzusetzen. Ein kleines Problem entsteht durch die Nichtbenutzung des Übergabeparameters r. #pragma warn -par schaltet diese Warnung aus und nach einer kurzen Zeit wieder ein.</w:t>
      </w:r>
    </w:p>
    <w:p>
      <w:pPr>
        <w:pStyle w:val="Heading2"/>
        <w:numPr>
          <w:ilvl w:val="0"/>
          <w:numId w:val="0"/>
        </w:numPr>
        <w:bidi w:val="0"/>
        <w:jc w:val="left"/>
        <w:rPr/>
      </w:pPr>
      <w:r>
        <w:rPr/>
      </w:r>
      <w:r>
        <w:br w:type="page"/>
      </w:r>
    </w:p>
    <w:p>
      <w:pPr>
        <w:pStyle w:val="Heading2"/>
        <w:bidi w:val="0"/>
        <w:jc w:val="left"/>
        <w:rPr/>
      </w:pPr>
      <w:r>
        <w:rPr/>
        <w:t>TV32.CPP Mehr Statuszeilen, Pull-DownMenüs</w:t>
      </w:r>
    </w:p>
    <w:p>
      <w:pPr>
        <w:pStyle w:val="Normal"/>
        <w:bidi w:val="0"/>
        <w:jc w:val="left"/>
        <w:rPr/>
      </w:pPr>
      <w:r>
        <w:rPr/>
        <w:t>Wenn es Fenster gibt, sollte es auch ein Kommando geben, mit dem man ein Fenster generell schließen kann. Es ist ALT-F3, wie auch beim Borland-Compiler. Da dieses Kommando auf jedes Fenster anwendbar ist, kommt der entsprechende Hinweis in die Statuszeile.</w:t>
      </w:r>
    </w:p>
    <w:p>
      <w:pPr>
        <w:pStyle w:val="Normal"/>
        <w:bidi w:val="0"/>
        <w:jc w:val="left"/>
        <w:rPr/>
      </w:pPr>
      <w:r>
        <w:rPr/>
      </w:r>
    </w:p>
    <w:p>
      <w:pPr>
        <w:pStyle w:val="Normal"/>
        <w:bidi w:val="0"/>
        <w:jc w:val="left"/>
        <w:rPr/>
      </w:pPr>
      <w:r>
        <w:rPr/>
        <w:t>Pull-Down-Menüs kommen in die Menü-Zeile. Sie haben einen ähnlichen Aufbau, wie die Status-Zeilen. Als erstes kommt TSubMenu, es beschreibt den Pull-Down-Kasten, danach kommen so viele Einträge, als man Menüpunkte benötigt.</w:t>
      </w:r>
    </w:p>
    <w:p>
      <w:pPr>
        <w:pStyle w:val="Normal"/>
        <w:bidi w:val="0"/>
        <w:jc w:val="left"/>
        <w:rPr/>
      </w:pPr>
      <w:r>
        <w:rPr/>
      </w:r>
    </w:p>
    <w:p>
      <w:pPr>
        <w:pStyle w:val="Normal"/>
        <w:bidi w:val="0"/>
        <w:jc w:val="left"/>
        <w:rPr/>
      </w:pPr>
      <w:r>
        <w:rPr/>
        <w:t>Beginnen wir zunächst mit dem Pull-Down, das in jedem Programm links oben steht: Files. Es enthält im Prinzip immer die Einträge zum Öffnen, Schließen, Anlegen einer Datei, zum Drucken, zum Ausstieg ins Betriebssystem und zum Verlassen des Programms.</w:t>
      </w:r>
    </w:p>
    <w:p>
      <w:pPr>
        <w:pStyle w:val="Normal"/>
        <w:bidi w:val="0"/>
        <w:jc w:val="left"/>
        <w:rPr/>
      </w:pPr>
      <w:r>
        <w:rPr/>
      </w:r>
    </w:p>
    <w:p>
      <w:pPr>
        <w:pStyle w:val="Normal"/>
        <w:bidi w:val="0"/>
        <w:jc w:val="left"/>
        <w:rPr/>
      </w:pPr>
      <w:r>
        <w:rPr/>
        <w:t>Jede einzelne Menüzeile kann mit einer Auswahltaste (ALT-x), manchmal mit einer Funktionstaste (F3) oder mit dem Kursor (+ENTER) oder mit der Maus angewählt werden. Man muß aber dem Programm auch sagen, welche Funktion auszuführen ist, wenn eine Auswahltaste gedrückt wird. Das geschieht so:</w:t>
      </w:r>
    </w:p>
    <w:p>
      <w:pPr>
        <w:pStyle w:val="Normal"/>
        <w:bidi w:val="0"/>
        <w:jc w:val="left"/>
        <w:rPr/>
      </w:pPr>
      <w:r>
        <w:rPr/>
      </w:r>
    </w:p>
    <w:p>
      <w:pPr>
        <w:pStyle w:val="Normal"/>
        <w:bidi w:val="0"/>
        <w:jc w:val="left"/>
        <w:rPr/>
      </w:pPr>
      <w:r>
        <w:rPr/>
        <w:t>In der Menüzeile ist ein Feld für eine Kommandobezeichnung reserviert. Alle Kommandos beginnen mit cmxx. Jedes Kommando wird bei Aktivierung der betreffenden Zeile an den Event-Handler weitergeleitet. Dieser 'Ereignis-Bearbeiter' enthält im Prinzip eine große switch-Anweisung, in der die richtigen Funktionen aufgerufen werden.</w:t>
      </w:r>
    </w:p>
    <w:p>
      <w:pPr>
        <w:pStyle w:val="Normal"/>
        <w:bidi w:val="0"/>
        <w:jc w:val="left"/>
        <w:rPr/>
      </w:pPr>
      <w:r>
        <w:rPr/>
      </w:r>
    </w:p>
    <w:p>
      <w:pPr>
        <w:pStyle w:val="Normal"/>
        <w:bidi w:val="0"/>
        <w:jc w:val="left"/>
        <w:rPr/>
      </w:pPr>
      <w:r>
        <w:rPr/>
        <w:t>Viele Kommandos sind vordefiniert und werden schon im ursprünglichen Event-Handler von TProgram abgearbeitet. Im allgemeinen hat man weitere Kommandos, die noch nicht in der Verarbeitungsfolge enthalten sind. Für diese schreibt man dann einen erweiterten Event-Handler, der nur mehr für die neuen Kommandos zuständig ist.</w:t>
      </w:r>
    </w:p>
    <w:p>
      <w:pPr>
        <w:pStyle w:val="Normal"/>
        <w:bidi w:val="0"/>
        <w:jc w:val="left"/>
        <w:rPr/>
      </w:pPr>
      <w:r>
        <w:rPr/>
      </w:r>
    </w:p>
    <w:p>
      <w:pPr>
        <w:pStyle w:val="Normal"/>
        <w:bidi w:val="0"/>
        <w:jc w:val="left"/>
        <w:rPr/>
      </w:pPr>
      <w:r>
        <w:rPr/>
        <w:t>Der Bereich für eigene Kommandos ist zwischen 100..255 und ab 1000.</w:t>
      </w:r>
    </w:p>
    <w:p>
      <w:pPr>
        <w:pStyle w:val="Normal"/>
        <w:bidi w:val="0"/>
        <w:jc w:val="left"/>
        <w:rPr/>
      </w:pPr>
      <w:r>
        <w:rPr/>
      </w:r>
    </w:p>
    <w:p>
      <w:pPr>
        <w:pStyle w:val="Normal"/>
        <w:bidi w:val="0"/>
        <w:jc w:val="left"/>
        <w:rPr/>
      </w:pPr>
      <w:r>
        <w:rPr/>
        <w:t>Ein eigener Menüpunkt soll für das Öffnen eines Fensters verantwortlich sein.</w:t>
      </w:r>
    </w:p>
    <w:p>
      <w:pPr>
        <w:pStyle w:val="Normal"/>
        <w:bidi w:val="0"/>
        <w:jc w:val="left"/>
        <w:rPr/>
      </w:pPr>
      <w:r>
        <w:rPr/>
        <w:t>In diesem Beispiel wurden zwar Menü- und Statuszeile erweitert, man kann sie bedienen, es geschieht aber noch nichts. Die Kommandos werden intern abgesetzt aber werden nicht abgefragt.</w:t>
      </w:r>
    </w:p>
    <w:p>
      <w:pPr>
        <w:pStyle w:val="Heading2"/>
        <w:bidi w:val="0"/>
        <w:jc w:val="left"/>
        <w:rPr/>
      </w:pPr>
      <w:r>
        <w:rPr/>
        <w:t>TV33 Aktive Fenster</w:t>
      </w:r>
    </w:p>
    <w:p>
      <w:pPr>
        <w:pStyle w:val="Normal"/>
        <w:bidi w:val="0"/>
        <w:jc w:val="left"/>
        <w:rPr/>
      </w:pPr>
      <w:r>
        <w:rPr/>
        <w:t>Die Menüzeile wird aktiv, der Eintrag Window soll ein Fenster eröffnen. Dazu ist es erforderlich die Funktion handleEvent zu überladen und die neuen Kommandos entsprechend abzuarbeiten. Wichtigt: überladen heißt, daß die neue Funktion an die Stelle der alten tritt. Um nicht alle Abfragen in der alten Funktion noch einmal programmieren zu müssen, rufen wir zuerst die alte Funktion du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pplication::handleEvent(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nn erst kümmern wir uns um den Rest und auch nur dann, wenn es sich um ein Kommando hande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ent.what == ev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event.message.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mNew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Ein event ist eine Struktur, die aus dem Kennfeld what, das neben den Ereignissen Tastatur, Maus auch Kommandos (mit evCommand) verarbeiten kann; dem eigentlichen Ereignis (mouse-keyDown-message) als union; sowie zwei Funktionen: getMouseEvent() und getKeyEvent() besteht. Das eigentliche Ereignis sind die Strukturen MouseEventtype, KeyDownEvent, MessageEvent, deren Aufbau man am einfachsten über die Hilfefunktion erfährt.</w:t>
      </w:r>
    </w:p>
    <w:p>
      <w:pPr>
        <w:pStyle w:val="Heading2"/>
        <w:numPr>
          <w:ilvl w:val="0"/>
          <w:numId w:val="0"/>
        </w:numPr>
        <w:bidi w:val="0"/>
        <w:jc w:val="left"/>
        <w:rPr/>
      </w:pPr>
      <w:r>
        <w:rPr/>
      </w:r>
      <w:r>
        <w:br w:type="page"/>
      </w:r>
    </w:p>
    <w:p>
      <w:pPr>
        <w:pStyle w:val="Heading2"/>
        <w:bidi w:val="0"/>
        <w:jc w:val="left"/>
        <w:rPr/>
      </w:pPr>
      <w:r>
        <w:rPr/>
        <w:t>TV34.CPP Wiederkehrende Aktivitäten</w:t>
      </w:r>
    </w:p>
    <w:p>
      <w:pPr>
        <w:pStyle w:val="Heading3"/>
        <w:bidi w:val="0"/>
        <w:jc w:val="left"/>
        <w:rPr/>
      </w:pPr>
      <w:r>
        <w:rPr/>
      </w:r>
    </w:p>
    <w:p>
      <w:pPr>
        <w:pStyle w:val="Heading3"/>
        <w:bidi w:val="0"/>
        <w:jc w:val="left"/>
        <w:rPr/>
      </w:pPr>
      <w:r>
        <w:rPr/>
        <w:t>Datei eröffnen</w:t>
      </w:r>
    </w:p>
    <w:p>
      <w:pPr>
        <w:pStyle w:val="Normal"/>
        <w:bidi w:val="0"/>
        <w:jc w:val="left"/>
        <w:rPr/>
      </w:pPr>
      <w:r>
        <w:rPr/>
        <w:t>Im geschützten Teil unserer Hello-Klasse wurde die Variable filename eingesetzt, die den Dateinamen enthalten soll. Der Konstruktor setzt sie auf "*.*".</w:t>
      </w:r>
    </w:p>
    <w:p>
      <w:pPr>
        <w:pStyle w:val="Normal"/>
        <w:bidi w:val="0"/>
        <w:jc w:val="left"/>
        <w:rPr/>
      </w:pPr>
      <w:r>
        <w:rPr/>
        <w:t>Den Dateinamen kann man dem File-Dialog entweder über den Konstruktor oder über die Memberfunktion setdata() überg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FileDialog *file = new TFile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dOpen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gt;setData( filen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Program::deskTop-&gt;execView(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gt;getData( filen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bject::destroy(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ie Funktion execView() des Schreibtischs ist eine Kombination von insert() und remove() aber zwischen den beiden wird gewartet und das Resultat der Eingabe abgewartet. Die Zusatzbezeichnung TProgram:: ist nicht unbedingt erforderlich, da es ohnehin nur den einen Schreibtisch gibt, sie dient aber - wie andere an dieser Stelle auch - zur Klarstellung.</w:t>
      </w:r>
    </w:p>
    <w:p>
      <w:pPr>
        <w:pStyle w:val="Normal"/>
        <w:bidi w:val="0"/>
        <w:jc w:val="left"/>
        <w:rPr/>
      </w:pPr>
      <w:r>
        <w:rPr/>
      </w:r>
    </w:p>
    <w:p>
      <w:pPr>
        <w:pStyle w:val="Normal"/>
        <w:bidi w:val="0"/>
        <w:jc w:val="left"/>
        <w:rPr/>
      </w:pPr>
      <w:r>
        <w:rPr/>
        <w:t>Achtung: Die obige Darstellung ist stark vereinfacht. Es fehlt jede Fehlerprüfung. Wie's wirklich gemacht wird, sieht man im Beispiel TVEDIT2.CPP in der Funktion execDialog(). Weiters ist noch ein Mangel, daß der Funktionsname ein einziges Mal richtig geholt wird, das zweite Mal nicht mehr, da die vollständige Dateibezeichnung inklusive Pfad mitgeschleppt wird.</w:t>
      </w:r>
    </w:p>
    <w:p>
      <w:pPr>
        <w:pStyle w:val="Normal"/>
        <w:bidi w:val="0"/>
        <w:jc w:val="left"/>
        <w:rPr/>
      </w:pPr>
      <w:r>
        <w:rPr/>
      </w:r>
    </w:p>
    <w:p>
      <w:pPr>
        <w:pStyle w:val="Heading3"/>
        <w:bidi w:val="0"/>
        <w:jc w:val="left"/>
        <w:rPr/>
      </w:pPr>
      <w:r>
        <w:rPr/>
        <w:t>DOS-Ausstieg</w:t>
      </w:r>
    </w:p>
    <w:p>
      <w:pPr>
        <w:pStyle w:val="Normal"/>
        <w:bidi w:val="0"/>
        <w:jc w:val="left"/>
        <w:rPr/>
      </w:pPr>
      <w:r>
        <w:rPr/>
        <w:t>Praktisch jede Anwendung besitzt die Möglichkeit ins DOS auszusteigen. Die Funktion suspend() in TApplication erledigt drei einzelne suspend-Funktionen (entnommen aus der Quelldatei TAPPLICA.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SystemError::suspe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ventQueue::sus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Screen::sus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raus kann man ersehen, daß auch gleichzeitig andere Klassen wirksam sind, die der Letztverbraucher normalerweise nicht zu Gesicht bekomm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pplication::susp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c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ut &lt;&lt; "Type EXIT to 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 getenv("COMSPE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pplication::res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Group::redr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resume() ist dementsprechend die Umkehrung von suspend(). Der Zusatz TApplication:: dient nur zur Klarstellung, ist nicht unbedingt erforderlich (aber wie man sieht, gibt es viele suspend() und resume()-Funktionen im System). redraw() hilft, zerstörte Bildschirme wiederherzustellen.</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teuerpult</w:t>
      </w:r>
    </w:p>
    <w:p>
      <w:pPr>
        <w:pStyle w:val="Normal"/>
        <w:bidi w:val="0"/>
        <w:jc w:val="left"/>
        <w:rPr/>
      </w:pPr>
      <w:r>
        <w:rPr/>
      </w:r>
    </w:p>
    <w:p>
      <w:pPr>
        <w:pStyle w:val="Normal"/>
        <w:bidi w:val="0"/>
        <w:jc w:val="left"/>
        <w:rPr/>
      </w:pPr>
      <w:r>
        <w:rPr/>
        <w:t>Damit unser Programm nicht unkontrolliert wächst, wollen wir wieder von vorne anfangen:</w:t>
      </w:r>
    </w:p>
    <w:p>
      <w:pPr>
        <w:pStyle w:val="Normal"/>
        <w:bidi w:val="0"/>
        <w:jc w:val="left"/>
        <w:rPr/>
      </w:pPr>
      <w:r>
        <w:rPr/>
        <w:t>Gefragt wäre eine Einstellbox mit mehreren Feldern. Eintragungen mit Anfangswerten haben folgende Name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eck boxes   : Schalter     : ush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o-Buttons : Umschalter   : ush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ine    : Eingabezeile : string[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er Menüpunkt hieße "Einstellungen" und erzeugt eine Eingabebox für einen Funktionsgenerat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urve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z: _________ Hz           x Si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annung: _________ V            _ Drei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  : _________ V    _ EIN   _ Recht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 OK   __ CANC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Jede Eingabe dieser Form erfordert eine Dialogbox, die mit TDialog erzeugt wird.</w:t>
      </w:r>
    </w:p>
    <w:p>
      <w:pPr>
        <w:pStyle w:val="Normal"/>
        <w:bidi w:val="0"/>
        <w:jc w:val="left"/>
        <w:rPr/>
      </w:pPr>
      <w:r>
        <w:rPr/>
      </w:r>
    </w:p>
    <w:p>
      <w:pPr>
        <w:pStyle w:val="Normal"/>
        <w:bidi w:val="0"/>
        <w:jc w:val="left"/>
        <w:rPr/>
      </w:pPr>
      <w:r>
        <w:rPr/>
        <w:t>In dieses Fenster werden mit insert() die einzelnen Bestandteile eingesetzt, danach wird mit execView() der Dialog-Box der Auftrag gegeben die Eingabe auszuwerten.</w:t>
      </w:r>
    </w:p>
    <w:p>
      <w:pPr>
        <w:pStyle w:val="Heading2"/>
        <w:bidi w:val="0"/>
        <w:jc w:val="left"/>
        <w:rPr/>
      </w:pPr>
      <w:r>
        <w:rPr/>
        <w:t>TV4.CPP</w:t>
      </w:r>
    </w:p>
    <w:p>
      <w:pPr>
        <w:pStyle w:val="Normal"/>
        <w:bidi w:val="0"/>
        <w:jc w:val="left"/>
        <w:rPr/>
      </w:pPr>
      <w:r>
        <w:rPr/>
        <w:t>Zuerst wollen wir einmal eine Minianwendung herstellen, die zwar eine Klasse Generator aus TApplication ableitet aber keine neuen Menüzeilen und Statuszeilen erzeugt. (Nicht, weil das so sinnvoll ist aber das Programm bleibt so sehr kurz und zeigt das Wesentliche.)</w:t>
      </w:r>
    </w:p>
    <w:p>
      <w:pPr>
        <w:pStyle w:val="Heading2"/>
        <w:bidi w:val="0"/>
        <w:jc w:val="left"/>
        <w:rPr/>
      </w:pPr>
      <w:r>
        <w:rPr/>
        <w:t>TV41.CPP</w:t>
      </w:r>
    </w:p>
    <w:p>
      <w:pPr>
        <w:pStyle w:val="Normal"/>
        <w:bidi w:val="0"/>
        <w:jc w:val="left"/>
        <w:rPr/>
      </w:pPr>
      <w:r>
        <w:rPr/>
        <w:t>Außerdem kann man zeigen, wie man eine besondere Tastenkombination abfragen kann, die nicht in einem der Menüs enthalten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nerator::handleEvent(TEvent&amp; 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Program::handleEvent(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ent.what == ev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event.keyDown.key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kbA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Dialog *einstell = new TDialog(TRect(20,6,60,19),"Einstell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inst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nstell-&gt;ins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TButton(TRect(15,10,25,12),"~O~K",cmOK,bf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nstell-&gt;ins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TButton(TRect(28,10,38,12),"Cancel",cmCancel,bf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Group::execView(einst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bject::destroy(einst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earEvent(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t>Alle spielt sich in der überladenen Funktion handleEvent() ab. Dort wird ein Dialogfenster angelegt: new TDialog(... In dieses Dialogfenster werden zwei Schalter eingesetzt, wobei einer der beiden (OK) durch bfDefault die Voreinstellung ist, der andere (Cancel) mit bfNormal angeklickt werden muß. Da für Cancel bereits ESC definiert ist, muß Cancel nicht extra mit 'C' durch ~C~ancel anwählbar sein. execView führt die Dialog-Box aus, destroy() löscht sie. Achtung: nicht delete verwenden. Wird im Handbuch ausdrücklich vermerkt.</w:t>
      </w:r>
    </w:p>
    <w:p>
      <w:pPr>
        <w:pStyle w:val="Normal"/>
        <w:bidi w:val="0"/>
        <w:jc w:val="left"/>
        <w:rPr/>
      </w:pPr>
      <w:r>
        <w:rPr/>
        <w:t>Nachdem die Dialog-Box grundsätzlich funktioniert, sind die eigentlichen Einstellungen vorzunehmen:</w:t>
      </w:r>
    </w:p>
    <w:p>
      <w:pPr>
        <w:pStyle w:val="Heading2"/>
        <w:bidi w:val="0"/>
        <w:jc w:val="left"/>
        <w:rPr/>
      </w:pPr>
      <w:r>
        <w:rPr/>
        <w:t>TV42.CPP</w:t>
      </w:r>
    </w:p>
    <w:p>
      <w:pPr>
        <w:pStyle w:val="Normal"/>
        <w:bidi w:val="0"/>
        <w:jc w:val="left"/>
        <w:rPr/>
      </w:pPr>
      <w:r>
        <w:rPr/>
        <w:t>In die Dialog-Box werden vier mögliche Arten von Feldern eingesetzt:</w:t>
      </w:r>
    </w:p>
    <w:p>
      <w:pPr>
        <w:pStyle w:val="Normal"/>
        <w:bidi w:val="0"/>
        <w:jc w:val="left"/>
        <w:rPr/>
      </w:pPr>
      <w:r>
        <w:rPr/>
      </w:r>
    </w:p>
    <w:p>
      <w:pPr>
        <w:pStyle w:val="Normal"/>
        <w:bidi w:val="0"/>
        <w:jc w:val="left"/>
        <w:rPr/>
      </w:pPr>
      <w:r>
        <w:rPr/>
        <w:t>Eingabezeilen, Check-Boxen, Umschalter und Labels</w:t>
      </w:r>
    </w:p>
    <w:p>
      <w:pPr>
        <w:pStyle w:val="Normal"/>
        <w:bidi w:val="0"/>
        <w:jc w:val="left"/>
        <w:rPr/>
      </w:pPr>
      <w:r>
        <w:rPr/>
      </w:r>
    </w:p>
    <w:p>
      <w:pPr>
        <w:pStyle w:val="Normal"/>
        <w:bidi w:val="0"/>
        <w:jc w:val="left"/>
        <w:rPr/>
      </w:pPr>
      <w:r>
        <w:rPr/>
        <w:t>Wie die einzelnen Felder aufgebaut werden, sieht man aus dem Programm. Wichtig ist, wie man die Daten in die Dialog-Box einbringt und wie man sie nach erfolgter Änderung wieder herausholt.</w:t>
      </w:r>
    </w:p>
    <w:p>
      <w:pPr>
        <w:pStyle w:val="Normal"/>
        <w:bidi w:val="0"/>
        <w:jc w:val="left"/>
        <w:rPr/>
      </w:pPr>
      <w:r>
        <w:rPr/>
      </w:r>
    </w:p>
    <w:p>
      <w:pPr>
        <w:pStyle w:val="Normal"/>
        <w:bidi w:val="0"/>
        <w:jc w:val="left"/>
        <w:rPr/>
      </w:pPr>
      <w:r>
        <w:rPr/>
        <w:t>Grundsätzlich kann man jedem TView, den man in die Dialog-Box einsetzt, mit setData() die Daten übergeben und mit getData() wieder holen. Einfacher ist es, man konstruiert in der Anwenderklasse eine Struktur, die alle Variablen enthält. Diese Struktur wird im Konstruktor initialisiert. Wichtig ist, daß die Elemente in der Struktur dieselbe Reihenfolge haben, wie auch die TViews in das Dialog-Fenster eingesetzt werden. Dann genügt ein einmaliger Aufruf von setData() zu Beginn des Dialogs und von getData() am Ende des Dialogs.</w:t>
      </w:r>
    </w:p>
    <w:p>
      <w:pPr>
        <w:pStyle w:val="Heading2"/>
        <w:bidi w:val="0"/>
        <w:jc w:val="left"/>
        <w:rPr/>
      </w:pPr>
      <w:r>
        <w:rPr/>
        <w:t>TV51.CPP</w:t>
      </w:r>
    </w:p>
    <w:p>
      <w:pPr>
        <w:pStyle w:val="Normal"/>
        <w:bidi w:val="0"/>
        <w:jc w:val="left"/>
        <w:rPr/>
      </w:pPr>
      <w:r>
        <w:rPr/>
        <w:t>Den Abschluß unserer Versuche rund um die Turbo-Vision-Bibliothek bildet die Eröffung eines Editor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sectPr>
      <w:footerReference w:type="default" r:id="rId2"/>
      <w:type w:val="nextPage"/>
      <w:pgSz w:w="11906" w:h="16838"/>
      <w:pgMar w:left="851" w:right="567" w:gutter="0" w:header="0" w:top="851"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Seminar, März 1993</w:t>
      <w:tab/>
      <w:tab/>
      <w:t xml:space="preserve">Folge 7, Turbo-Vision,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4T15:00:00Z</cp:lastPrinted>
  <cp:revision>0</cp:revision>
  <dc:subject/>
  <dc:title/>
</cp:coreProperties>
</file>