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// EASY1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windows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d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con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pragma args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sz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_InitEasyWi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rintf("Hello world\n\x80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otoxy(10,1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rintf("Hallo Seminar\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// EASY1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windows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d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con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pragma args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sz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_InitEasyWi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rintf("HANDLE hInstance    : %d\n", hInstanc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rintf("HANDLE hPrevInstance: %d\n", hPrevInstanc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rintf("LPSTR  lpszCmdLine  : %s\n", lpszCmdLin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rintf("int    cmdShow      : %d\n", cmdSh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//OW0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WIN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owl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Applicatio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Hello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.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a.Statu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#define WIN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owl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MyApp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MainWindow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 = new TWindow (NULL,"Hallo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CanClos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Message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-&gt;HWindow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Wollen Sie wirklich aufh÷ren?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Verabschiedung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B_YESNO | MB_ICONQUES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== IDY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Application *a= new 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Hello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a-&gt;Statu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#include &lt;std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rin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WIN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owl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TMyWindow : public 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My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WindowsObject APar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Window (AParent, A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Down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DOWN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10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(%d,%d)"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Msg.LP.Lo,Msg.LP.Hi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MyApp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MainWindow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 = new TMyWindow (NULL,Nam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CanClos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Message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-&gt;HWindow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Wollen Sie wirklich aufh÷ren?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Verabschiedung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B_YESNO | MB_ICONQUES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== IDY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oid InitInstanc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Application::InitInstance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*S="Begrn_ungstext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MainWindow-&gt;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100,100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MainWindow-&gt;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 *a= new 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Hello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a-&gt;Statu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// OW03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dio.h&gt;   WMPa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rin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WIN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owl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TMyWindow : public 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My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WindowsObject APar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Window (AParent, A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Down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DOWN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10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(%d,%d)"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Msg.LP.Lo,Msg.LP.Hi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Paint(HDC DC, PAINTSTRUCT&amp; Paintinf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10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Begrn_ungstext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50,50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MyApp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MainWindow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 = new TMyWindow (NULL,Nam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CanClos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Message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-&gt;HWindow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Wollen Sie wirklich aufh÷ren?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Verabschiedung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B_YESNO | MB_ICONQUES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== IDY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Instanc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Application::InitInstance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10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Begrn_ungstext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MainWindow-&gt;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100,100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MainWindow-&gt;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 *a= new 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Hello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a-&gt;Statu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#include &lt;stdio.h&gt;   WMPa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rin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WIN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owl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listimp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TMyWindow : public 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truct 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x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(int x1, int y1) {x=x1; y=y1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() {x=0; y=0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operator!=(Pt p) { return !(p.x==x &amp;&amp; p.y==y);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operator==(Pt p) { return (p.x==x &amp;&amp; p.y==y);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I_ListImp&lt;Pt&gt; Point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My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WindowsObject APar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: TWindow (AParent, A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0,0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Down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DOWN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1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(%d,%d)"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Msg.LP.Lo,Msg.LP.Hi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Msg.LP.Lo,Msg.LP.Hi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Paint(HDC DC, PAINTSTRUCT&amp; Paintinf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2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Begrn_ungstext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50,50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I_ListIteratorImp&lt;Pt&gt; i(Point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 p, p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while ((p=i++) != p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(%d,%d)",p.x,p.y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p.x,p.y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MyApp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MainWindow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 = new TMyWindow (NULL,Nam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CanClos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Message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-&gt;HWindow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Wollen Sie wirklich aufh÷ren?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Verabschiedung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B_YESNO | MB_ICONQUES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== IDY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Instanc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Application::InitInstance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2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Erste Meldung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MainWindow-&gt;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100,100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MainWindow-&gt;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 *a= new 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Hello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a-&gt;Statu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#include &lt;stdio.h&gt;   WMPa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rin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WIN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owl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listimp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TMyWindow : public 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rag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ButtonDow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truct 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x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(int x1, int y1) {x=x1; y=y1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() {x=0; y=0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operator!=(Pt p) { return !(p.x==x &amp;&amp; p.y==y);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operator==(Pt p) { return (p.x==x &amp;&amp; p.y==y);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I_ListImp&lt;Pt&gt; Point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My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WindowsObject APar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: TWindow (AParent, A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0,0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FALS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MouseMove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MOUSEMOV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ineTo(DragDC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Msg.LP.Lo,Msg.LP.Hi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Down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DOWN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!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TRU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rag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oveTo(DragDC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Msg.LP.Lo,Msg.LP.Hi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Up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U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FALS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rag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Paint(HDC DC, PAINTSTRUCT&amp; Paintinf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2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Begrn_ungstext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50,50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I_ListIteratorImp&lt;Pt&gt; i(Point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 p, p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while ((p=i++) != p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(%d,%d)",p.x,p.y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p.x,p.y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MyApp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MainWindow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 = new TMyWindow (NULL,Nam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CanClos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Message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-&gt;HWindow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Wollen Sie wirklich aufh÷ren?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Verabschiedung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B_YESNO | MB_ICONQUES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== IDY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 *a= new 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Hello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a-&gt;Statu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#include &lt;stdio.h&gt;   WMPa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rin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WIN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owl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listimp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TMyWindow : public 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rag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ButtonDow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truct 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x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(int x1, int y1) {x=x1; y=y1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() {x=0; y=0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operator!=(Pt p) { return !(p.x==x &amp;&amp; p.y==y);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operator==(Pt p) { return (p.x==x &amp;&amp; p.y==y);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I_ListImp&lt;Pt&gt; Point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My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WindowsObject APar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: TWindow (AParent, A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0,0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FALS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MouseMove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MOUSEMOV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ineTo(DragDC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Msg.LP.Lo,Msg.LP.Hi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Down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DOWN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!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TRU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rag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oveTo(DragDC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Msg.LP.Lo,Msg.LP.Hi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Up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U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FALS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rag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Paint(HDC DC, PAINTSTRUCT&amp; Paintinf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2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Begrn_ungstext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50,50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I_ListIteratorImp&lt;Pt&gt; i(Point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 p, p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while ((p=i++) != p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ineTo(DC,p.x,p.y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MyApp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MainWindow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 = new TMyWindow (NULL,Nam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CanClos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Message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-&gt;HWindow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Wollen Sie wirklich aufh÷ren?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Verabschiedung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B_YESNO | MB_ICONQUES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== IDY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 *a= new 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Hello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a-&gt;Statu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454" w:right="454" w:gutter="0" w:header="0" w:top="851" w:footer="0" w:bottom="56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WIN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owl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d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strin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listimp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TMyWindow : public 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DC Drag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ButtonDow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truct 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x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(int x1, int y1) {x=x1; y=y1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() {x=0; y=0;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operator!=(Pt p) { return !(p.x==x &amp;&amp; p.y==y);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operator==(Pt p) { return (p.x==x &amp;&amp; p.y==y); 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I_ListImp&lt;Pt&gt; Point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My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WindowsObject APar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: TWindow (AParent, A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ssignMenu("MENU_1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0,0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FALS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ttr.Style = WS_CHIL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ttr.X = 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ttr.Y = 5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ttr.W = 30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ttr.H = 30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MouseMove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MOUSEMOV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ineTo(DragDC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Msg.LP.Lo,Msg.LP.Hi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Down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DOWN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!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TRU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rag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oveTo(DragDC,Msg.LP.Lo,Msg.LP.H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oints.add(Pt(Msg.LP.Lo,Msg.LP.Hi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WMLButtonUp(RTMessage Ms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= [WM_FIRST + WM_LBUTTONU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ButtonDow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uttonDown = FALS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rag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Paint(HDC DC, PAINTSTRUCT&amp; Paintinf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har S[2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printf(S,"Begrn_ungstext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C = GetDC(HWindow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extOut(DC,50,50,S,strlen(S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I_ListIteratorImp&lt;Pt&gt; i(Points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t p, p0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while ((p=i++) != p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ineTo(DC,p.x,p.y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leaseDC(HWindow,DC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MyApp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: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irtual void InitMainWindow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 = new TMyWindow (NULL,Nam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OOL CanClose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Message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ainWindow-&gt;HWindow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Wollen Sie wirklich aufh÷ren?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Verabschiedung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B_YESNO | MB_ICONQUES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 == IDY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PASCAL Win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ANDLE 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STR 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nt nCmdSh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MyApp *a= new MyA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"Hello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PrevInsta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pCmd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CmdS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a-&gt;Statu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454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sectPr>
      <w:type w:val="continuous"/>
      <w:pgSz w:w="11906" w:h="16838"/>
      <w:pgMar w:left="454" w:right="454" w:gutter="0" w:header="0" w:top="851" w:footer="0" w:bottom="56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4-27T22:21:00Z</cp:lastPrinted>
  <cp:revision>0</cp:revision>
  <dc:subject/>
  <dc:title/>
</cp:coreProperties>
</file>