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567" w:hanging="567"/>
        <w:jc w:val="left"/>
        <w:rPr/>
      </w:pPr>
      <w:r>
        <w:rPr/>
        <w:t>Hardwarenahes Programmieren</w:t>
      </w:r>
    </w:p>
    <w:p>
      <w:pPr>
        <w:pStyle w:val="Heading1"/>
        <w:bidi w:val="0"/>
        <w:ind w:left="567" w:hanging="567"/>
        <w:jc w:val="left"/>
        <w:rPr/>
      </w:pPr>
      <w:r>
        <w:rPr/>
        <w:t>Teil1: Eine Rundschau</w:t>
      </w:r>
    </w:p>
    <w:p>
      <w:pPr>
        <w:pStyle w:val="Normal"/>
        <w:bidi w:val="0"/>
        <w:jc w:val="left"/>
        <w:rPr/>
      </w:pPr>
      <w:r>
        <w:rPr/>
        <w:t>Franz Fiala, NT, TGM</w:t>
      </w:r>
    </w:p>
    <w:p>
      <w:pPr>
        <w:pStyle w:val="Normal"/>
        <w:numPr>
          <w:ilvl w:val="0"/>
          <w:numId w:val="0"/>
        </w:numPr>
        <w:bidi w:val="0"/>
        <w:jc w:val="left"/>
        <w:rPr/>
      </w:pPr>
      <w:r>
        <w:rPr/>
      </w:r>
    </w:p>
    <w:p>
      <w:pPr>
        <w:sectPr>
          <w:type w:val="nextPage"/>
          <w:pgSz w:w="11906" w:h="16838"/>
          <w:pgMar w:left="454" w:right="454" w:gutter="227" w:header="0" w:top="794" w:footer="0" w:bottom="680"/>
          <w:pgNumType w:fmt="decimal"/>
          <w:formProt w:val="false"/>
          <w:textDirection w:val="lrTb"/>
        </w:sectPr>
      </w:pPr>
    </w:p>
    <w:p>
      <w:pPr>
        <w:pStyle w:val="Normal"/>
        <w:bidi w:val="0"/>
        <w:jc w:val="left"/>
        <w:rPr/>
      </w:pPr>
      <w:r>
        <w:rPr/>
        <w:t>Wenn man sich so die Filme der 20er Jahre ansieht, Autofahrer im Mechaniker-Anzug und nicht nur zur Kenntlichmachung ih</w:t>
        <w:softHyphen/>
        <w:t>rer Zugehörigkeit zu dieser Zunft, sonder wirklich zum Ge</w:t>
        <w:softHyphen/>
        <w:t xml:space="preserve">brauch. Da mußte so mancher, der Auto fahren, und auch ein Ziel dabei erreichen wollte, mehr über das Auto wissen als heutzutage. </w:t>
      </w:r>
    </w:p>
    <w:p>
      <w:pPr>
        <w:pStyle w:val="Normal"/>
        <w:bidi w:val="0"/>
        <w:jc w:val="left"/>
        <w:rPr/>
      </w:pPr>
      <w:r>
        <w:rPr/>
        <w:t>Manche Beiträge in Komputerzeitschriften, auch in der unseren zeigen Parallelitäten zum Automobil. Wir können ja darüber streiten in welcher Phase des Autobaues wir uns jetzt mit unseren Rechnern befinden aber weit weg von der (Komputer</w:t>
        <w:noBreakHyphen/>
        <w:t xml:space="preserve">)Steinzeit sind wir noch nicht. </w:t>
      </w:r>
    </w:p>
    <w:p>
      <w:pPr>
        <w:pStyle w:val="Normal"/>
        <w:bidi w:val="0"/>
        <w:jc w:val="left"/>
        <w:rPr/>
      </w:pPr>
      <w:r>
        <w:rPr/>
        <w:t>Ich weiß schon, daß es üblich ist, 'Computer' mit 'C' und nicht mit 'K' beginnen zu lassen aber durch etwas soll sich ja dieser Beitrag von anderen gleicharti</w:t>
        <w:softHyphen/>
        <w:t>gen unterscheiden dürfen. (Ab wann schreibt sich 'Friseur' als 'Frisör'? Wenn die Frisöre damit beginnen? Der Komputer ist bekannt genug, um kein Modewort mehr zu sein. Beginnen wir damit!) Über die Schreibweise in diversen einschlägigen Arti</w:t>
        <w:softHyphen/>
        <w:t>keln, auch den unseren, könnte man sich an anderer Stelle aus</w:t>
        <w:softHyphen/>
        <w:t xml:space="preserve">führlicher unterhalten. </w:t>
      </w:r>
    </w:p>
    <w:p>
      <w:pPr>
        <w:pStyle w:val="Normal"/>
        <w:bidi w:val="0"/>
        <w:jc w:val="left"/>
        <w:rPr/>
      </w:pPr>
      <w:r>
        <w:rPr/>
        <w:t>Doch zurück zur Frage, warum Stein</w:t>
        <w:softHyphen/>
        <w:t xml:space="preserve">zeit? </w:t>
      </w:r>
    </w:p>
    <w:p>
      <w:pPr>
        <w:pStyle w:val="Heading2"/>
        <w:bidi w:val="0"/>
        <w:ind w:left="567" w:hanging="567"/>
        <w:jc w:val="left"/>
        <w:rPr/>
      </w:pPr>
      <w:r>
        <w:rPr/>
        <w:t>Rückblick</w:t>
      </w:r>
    </w:p>
    <w:p>
      <w:pPr>
        <w:pStyle w:val="Heading3"/>
        <w:bidi w:val="0"/>
        <w:ind w:left="567" w:hanging="567"/>
        <w:jc w:val="left"/>
        <w:rPr/>
      </w:pPr>
      <w:r>
        <w:rPr/>
        <w:t>MSDOS begann mit CP/M</w:t>
      </w:r>
    </w:p>
    <w:p>
      <w:pPr>
        <w:pStyle w:val="Normal"/>
        <w:bidi w:val="0"/>
        <w:jc w:val="left"/>
        <w:rPr/>
      </w:pPr>
      <w:r>
        <w:rPr/>
        <w:t>Das erste weit verbreitete und daher schon fast 'persönliche Komputersystem', CP/M (Control Program for Microprozes</w:t>
        <w:softHyphen/>
        <w:t>sors) der Firma Digital Research war ein Vorgänger unseres MSDOS. (Heute würde es vielleicht DRCPM heißen). Da unser heutiges System auf dem vorigen aufbaut, ist es gut diese Wur</w:t>
        <w:softHyphen/>
        <w:t xml:space="preserve">zeln zu kennen. Was waren eigentlich die Unterschiede der beiden Systeme? Im Grunde nur der, daß sie auf verschiedenen CPUs aufbauten. CP/M baute auf 8085 oder Z80-Systemen auf, MSDOS, wie wir wissen auf 80x86-Systemen. Details, wie die Umkehrung der Befehlsrichtung als Verneigung vor dem Benutzer und die Berücksichtigung von Datum und Uhrzeit sind nur kosmetische Änderungen, vergleicht man die Versionen CP/M 3.3 mit MSDOS 1.0. </w:t>
      </w:r>
    </w:p>
    <w:p>
      <w:pPr>
        <w:pStyle w:val="Normal"/>
        <w:bidi w:val="0"/>
        <w:jc w:val="left"/>
        <w:rPr/>
      </w:pPr>
      <w:r>
        <w:rPr/>
        <w:t>Manche Z80-CPUs der letzten Generation kamen mit ihrer Lei</w:t>
        <w:softHyphen/>
        <w:t>stungsfähigkeit ganz schön an die 8088-CPU heran, sodaß sich viele Leute, gewöhnt an CP/M, eigentlich fragten, wo denn der Vorteil der neuen Hardware sei. Die Hardware war es eigent</w:t>
        <w:softHyphen/>
        <w:t>lich auch nicht, sieht man einmal von dem damals gigantischen Speicher von, zumindest theoretisch, 1MB ab, der ja beim Standard-IBM-PC auch nur mit 64k-Byte bestückt war. Es wa</w:t>
        <w:softHyphen/>
        <w:t>ren die Programme, die erst durch das 'um-das-Betriebssystem-herum-Programmieren' und das 'um-das-BIOS-herum-Pro</w:t>
        <w:softHyphen/>
        <w:t xml:space="preserve">grammieren' entstehen konnen. Das war nur möglich, da alle Geräte identischen Hardwareaufbau hatten. </w:t>
      </w:r>
    </w:p>
    <w:p>
      <w:pPr>
        <w:pStyle w:val="Normal"/>
        <w:bidi w:val="0"/>
        <w:jc w:val="left"/>
        <w:rPr/>
      </w:pPr>
      <w:r>
        <w:rPr/>
        <w:t>Die Programme waren von bisher unbekannter Leistungsfähig</w:t>
        <w:softHyphen/>
        <w:t>keit. Das Betriebssystem sowohl von CP/M als auch das von MSDOS ermöglichte zwar eine Dateiverwaltung, hatte aber nur bescheidene Möglichkeiten zur Bildgestaltung. Bei verschie</w:t>
        <w:softHyphen/>
        <w:t>denartiger, darunterliegender Hardware, wie bei CP/M war die</w:t>
        <w:softHyphen/>
        <w:t>ses 'Herumprogrammieren' sinnlos und nur auf speziellen Ma</w:t>
        <w:softHyphen/>
        <w:t>schinen einsetzbar. Jetzt, da alle Hardware identisch wurde, kamen schnelle Programme auf ei</w:t>
        <w:softHyphen/>
        <w:t xml:space="preserve">gentlich langsamer Hardware. </w:t>
      </w:r>
    </w:p>
    <w:p>
      <w:pPr>
        <w:pStyle w:val="Normal"/>
        <w:bidi w:val="0"/>
        <w:jc w:val="left"/>
        <w:rPr/>
      </w:pPr>
      <w:r>
        <w:rPr/>
        <w:t>Das Betriebssystem hat die Aufgabe, gleichbleibende Benutzeroberfläche zur Verfügung zu stellen, unab</w:t>
        <w:softHyphen/>
        <w:t>hängig von der verwendeten Hardware. Was beim CP/M-Be</w:t>
        <w:softHyphen/>
        <w:t>triebssystem ohne große Probleme gelang, nämlich auch sehr verschiedene Hardware unter einen (Betriebssystem-)Hut zu bringen, geht zwar auch unter MSDOS, doch angesichts der gleichen darunterliegenden Hardware programmierten die Pro</w:t>
        <w:softHyphen/>
        <w:t>grammierer, den Wünschen der Anwender nach Schnelligkeit und Bedienungskomfort entsprechend, einfach am Betriebssy</w:t>
        <w:softHyphen/>
        <w:t xml:space="preserve">stem vorbei, zuerst mit dem BIOS und, wenn es noch nicht reichte, hinein in die Hardware. Jetzt sehen wir auch, warum das IBMBIO.COM so klein ist, es is ja nicht viel anzupassen, bei identischen Bauformen, einfach nur Fehlerbehebung. </w:t>
      </w:r>
    </w:p>
    <w:p>
      <w:pPr>
        <w:pStyle w:val="Normal"/>
        <w:bidi w:val="0"/>
        <w:jc w:val="left"/>
        <w:rPr/>
      </w:pPr>
      <w:r>
        <w:rPr/>
        <w:t>Vorher gab es 'das CP/M' nicht im Geschäft zu kaufen, jeder Komputererzeuger mußte eine Rohversion kaufen und dann nach genauen Anweisungen an sein System, an sein BIOS anpas</w:t>
        <w:softHyphen/>
        <w:t>sen. Es war viel hardwarenahes Programmieren erforderlich. Auch MSDOS,Ver.4 wurde derart vermarktet, nicht mit sehr großem Erfolg, man ist wieder am alten Weg angelangt. Im we</w:t>
        <w:softHyphen/>
        <w:t>sentlichen betrachtet das Betriebssystem MSDOS alle PCs, egal ob XT, AT oder 386er als dieselbe Maschine und nimmt even</w:t>
        <w:softHyphen/>
        <w:t>tuelle Anpassungen selbst vor. In der CP/M-Zeit wäre das die Aufgabe der Komputerhersteller gewesen. Dem Enduser und dem Anwendugsprogrammierer blieb danach nur die Kommu</w:t>
        <w:softHyphen/>
        <w:t xml:space="preserve">nikation mit dem Betriebssystem, wollte er sein Programm auch wirklich in allen CP/M-Implementierungen laufen sehen. Seine Kenntnisse beschränkten sich auf die von CP/M. </w:t>
      </w:r>
    </w:p>
    <w:p>
      <w:pPr>
        <w:pStyle w:val="Normal"/>
        <w:bidi w:val="0"/>
        <w:jc w:val="left"/>
        <w:rPr/>
      </w:pPr>
      <w:r>
        <w:rPr/>
        <w:t>Wir sehen, das hardwarenahe Programmieren, so wie wir es heute kennen, ist ein Produkt des PC, da es möglich war, unter</w:t>
        <w:softHyphen/>
        <w:t>halb des Betriebssystems anzusetzen, unter der Annahme, der Käufer würde schon eine kompatible Maschine haben. Und die geschriebenen Programme wären über das Betriebssystem al</w:t>
        <w:softHyphen/>
        <w:t>lein auch gar nicht realisierbar gewesen (auch wenn die Funk</w:t>
        <w:softHyphen/>
        <w:t xml:space="preserve">tionen ausrgereicht hätten), die Hardware war zu langsam. </w:t>
      </w:r>
    </w:p>
    <w:p>
      <w:pPr>
        <w:pStyle w:val="Heading3"/>
        <w:bidi w:val="0"/>
        <w:ind w:left="567" w:hanging="567"/>
        <w:jc w:val="left"/>
        <w:rPr/>
      </w:pPr>
      <w:r>
        <w:rPr/>
        <w:t>Zurück in die Zukunft?</w:t>
      </w:r>
    </w:p>
    <w:p>
      <w:pPr>
        <w:pStyle w:val="Normal"/>
        <w:bidi w:val="0"/>
        <w:jc w:val="left"/>
        <w:rPr/>
      </w:pPr>
      <w:r>
        <w:rPr/>
        <w:t>Die Aufrufe über das Betriebssystem, speziell die für die Be</w:t>
        <w:softHyphen/>
        <w:t>nutzerkommunikation, gewinnen erst dann wieder an Bedeu</w:t>
        <w:softHyphen/>
        <w:t>tung, wenn die Rechner ausreichend schnell sind, den Betriebs</w:t>
        <w:softHyphen/>
        <w:t>system-overhead ohne Verlust an Bedienungskomfort zu tra</w:t>
        <w:softHyphen/>
        <w:t>gen. Es ist die Zeit der grafischen Benutzeroberflächen, in der wir uns eigentlich schon befinden und wenn wir die aktuellen Versionen der Betriebssysteme WINDOWS und OS/2 betrachten, sehen wir, daß es be</w:t>
        <w:softHyphen/>
        <w:t>reits Realität ist, was man auf Grund der Hardwareentwicklung schon absehen konnte: Nicht nur, daß die neuen Betriebssy</w:t>
        <w:softHyphen/>
        <w:t>steme eine logische Folge der hier dargelegten Gesichtspunkte sind, sie sind ohne größere Probleme auf die verschiedensten Systeme portierbar. Dafür sorgt vor allem eines: Sie sind nicht mehr in Assembler geschrieben und somit von einer bestimm</w:t>
        <w:softHyphen/>
        <w:t>ten CPU abhängig, sondern großteils in C, sodaß eine Übertra</w:t>
        <w:softHyphen/>
        <w:t xml:space="preserve">gung auf andere Hardwareumgebungen keine Schwierigkeit mehr darstellt. Beispiel: XWINDOWS(UNIX) und WINDOWS(MSDOS). </w:t>
      </w:r>
    </w:p>
    <w:p>
      <w:pPr>
        <w:pStyle w:val="Normal"/>
        <w:bidi w:val="0"/>
        <w:jc w:val="left"/>
        <w:rPr/>
      </w:pPr>
      <w:r>
        <w:rPr/>
        <w:t>Kehrt die Vielfalt der Hardware wieder ein? Wird es möglich sein, unter demselben WINDOWS gleiche Programme (nur mit geringem Aufwand neu compiliert) auf verschiedenen Hardwa</w:t>
        <w:softHyphen/>
        <w:t>resystemen zu starten? Wir werden zwar die Schwierigkeit ha</w:t>
        <w:softHyphen/>
        <w:t xml:space="preserve">ben, Programme in mehrere Versionen lagern zu müssen, dafür aber den Vorteil, andere CPUs verwenden zu können, wo wir heute auf die 80x86-Serie angewiesen sind. Vielleicht bedeutet das: </w:t>
      </w:r>
    </w:p>
    <w:p>
      <w:pPr>
        <w:pStyle w:val="Normal"/>
        <w:bidi w:val="0"/>
        <w:jc w:val="left"/>
        <w:rPr/>
      </w:pPr>
      <w:r>
        <w:rPr/>
        <w:t>1.</w:t>
        <w:tab/>
        <w:t>die Ablösung unserer derzeitigen Rechner. Sie haben ihre Aufgabe, der Träger einer Phase zu sein, in der die Hardwa</w:t>
        <w:softHyphen/>
        <w:t>rekompatibilität aus Geschwindigkeitsgründen erforder</w:t>
        <w:softHyphen/>
        <w:t>lich war, erfüllt und können leistungsfähigeren Rechnern Platz machen, ohne Legionen von Benutzern das Aben</w:t>
        <w:softHyphen/>
        <w:t xml:space="preserve">teuer des Umlernens auf eine neue Programmgeneration aufzubürden. </w:t>
      </w:r>
    </w:p>
    <w:p>
      <w:pPr>
        <w:pStyle w:val="Normal"/>
        <w:bidi w:val="0"/>
        <w:jc w:val="left"/>
        <w:rPr/>
      </w:pPr>
      <w:r>
        <w:rPr/>
        <w:t>2.</w:t>
        <w:tab/>
        <w:t xml:space="preserve">die Verwendbarkeit vieler verschiedener Hardwaretypen und nicht eine Hardware-Monokultur, so wie heute. </w:t>
      </w:r>
    </w:p>
    <w:p>
      <w:pPr>
        <w:pStyle w:val="Normal"/>
        <w:bidi w:val="0"/>
        <w:jc w:val="left"/>
        <w:rPr/>
      </w:pPr>
      <w:r>
        <w:rPr/>
        <w:t>Die Verwendung von 'Monokultur' für die Hardware-Land</w:t>
        <w:softHyphen/>
        <w:t>schaft ist nicht ganz beiläufig, denn unser neuester Feind, der Komputer-Virus, kann sich in seinen unangenehmsten Formen gerade deshalb so gut ausbreiten, weil er auf jedem System identische Verhältnisse in der Hardware vorfindet. Daher kön</w:t>
        <w:softHyphen/>
        <w:t xml:space="preserve">nen Viren unter Beachtung der Hardwaregegebenheiten das Betriebssystem umgehen und haben Erfolg. Wenn hingegen sich ein Virus im Zuge des DOS-Interrupt 21h einnistet, ist er mit einiger Sicherheit durch Virusblocker erkennbar. </w:t>
      </w:r>
    </w:p>
    <w:p>
      <w:pPr>
        <w:pStyle w:val="Normal"/>
        <w:bidi w:val="0"/>
        <w:jc w:val="left"/>
        <w:rPr/>
      </w:pPr>
      <w:r>
        <w:rPr/>
        <w:t>Fassen wir zusammen: Die Langsamkeit der Hardware vor 10 Jahren begünstigte die hardwarenahe Programmierung im un</w:t>
        <w:softHyphen/>
        <w:t>günstige Sinn, dort, wo sie nicht angebracht ist. Die schnellen Rechner von heute ermöglichen einheitliche Benutzeroberflä</w:t>
        <w:softHyphen/>
        <w:t>chen auf verschiedenen Rechnern. Das hardwarenahe Pro</w:t>
        <w:softHyphen/>
        <w:t>grammieren beschränkt sich bei der großen Mehrheit der Pro</w:t>
        <w:softHyphen/>
        <w:t>grammierer auf die Kommunikation mit dem Betriebssystem. Bis es wirklich soweit ist, und vergessen wir nicht jene, die das Betriebssystem zu organisieren haben, müssen wir mit der be</w:t>
        <w:softHyphen/>
        <w:t xml:space="preserve">stehenden Hardware auskommen und sie genau kennenlernen. </w:t>
      </w:r>
    </w:p>
    <w:p>
      <w:pPr>
        <w:pStyle w:val="Heading2"/>
        <w:bidi w:val="0"/>
        <w:ind w:left="567" w:hanging="567"/>
        <w:jc w:val="left"/>
        <w:rPr/>
      </w:pPr>
      <w:r>
        <w:rPr/>
        <w:t>Begriffseingrenzung</w:t>
      </w:r>
    </w:p>
    <w:p>
      <w:pPr>
        <w:pStyle w:val="Normal"/>
        <w:bidi w:val="0"/>
        <w:jc w:val="left"/>
        <w:rPr/>
      </w:pPr>
      <w:r>
        <w:rPr/>
        <w:t>Eine hier verwendete Begriffsbestimmung sollte uns auch hel</w:t>
        <w:softHyphen/>
        <w:t xml:space="preserve">fen das 'hardwarenah' genauer einzugrenzen. Wir stellen die Schichten der Programmierung im Rechner dar und zeigen den Übergang zur darunterliegenden Hardware: </w:t>
      </w:r>
    </w:p>
    <w:p>
      <w:pPr>
        <w:pStyle w:val="Normal"/>
        <w:bidi w:val="0"/>
        <w:jc w:val="left"/>
        <w:rPr/>
      </w:pPr>
      <w:r>
        <w:rPr>
          <w:rFonts w:eastAsia="Liberation Serif" w:cs="Liberation Serif"/>
        </w:rPr>
        <w:t xml:space="preserve">        </w:t>
      </w:r>
      <w:r>
        <w:rPr/>
        <w:t>ÉÍÍÍÍÍÍÍÍÍÍÍÍÍÍ»</w:t>
        <w:br/>
        <w:t xml:space="preserve">        º              º</w:t>
        <w:br/>
        <w:t xml:space="preserve">        º    MSDOS     º 'Systemnahes Programmieren'</w:t>
        <w:br/>
        <w:t xml:space="preserve">        º              º</w:t>
        <w:br/>
        <w:t xml:space="preserve">        ÌÍÍÍÍÍÍÍÍÍÍÍÍÍÍ¹</w:t>
        <w:br/>
        <w:t xml:space="preserve">        º              º</w:t>
        <w:br/>
        <w:t xml:space="preserve">        º    BIOS      º 'Hardwarenahes Programmieren'</w:t>
        <w:br/>
        <w:t xml:space="preserve">        º              º</w:t>
        <w:br/>
        <w:t xml:space="preserve">        ÌÍÍÍÍÍÍÍÍÍÍÍÍÍÍ¹</w:t>
        <w:br/>
        <w:t>Softwareº              º 'Hardwareprogrammierung'</w:t>
        <w:br/>
        <w:noBreakHyphen/>
        <w:noBreakHyphen/>
        <w:noBreakHyphen/>
        <w:noBreakHyphen/>
        <w:noBreakHyphen/>
        <w:noBreakHyphen/>
        <w:noBreakHyphen/>
        <w:noBreakHyphen/>
        <w:t>¿   Register   Ú</w:t>
        <w:noBreakHyphen/>
        <w:noBreakHyphen/>
        <w:noBreakHyphen/>
        <w:noBreakHyphen/>
        <w:br/>
        <w:t>Hardware³              ³</w:t>
        <w:br/>
        <w:t xml:space="preserve">        Ã</w:t>
        <w:noBreakHyphen/>
        <w:noBreakHyphen/>
        <w:noBreakHyphen/>
        <w:noBreakHyphen/>
        <w:noBreakHyphen/>
        <w:noBreakHyphen/>
        <w:noBreakHyphen/>
        <w:noBreakHyphen/>
        <w:noBreakHyphen/>
        <w:noBreakHyphen/>
        <w:noBreakHyphen/>
        <w:noBreakHyphen/>
        <w:noBreakHyphen/>
        <w:noBreakHyphen/>
        <w:t>´ &lt;--Elektrische Meßtechnik</w:t>
        <w:br/>
        <w:t xml:space="preserve">        ³ Verdrahtung  ³    Oszilloskop, Logikanalysator,...</w:t>
        <w:br/>
        <w:t xml:space="preserve">        ³ zu anderen   ³</w:t>
        <w:br/>
        <w:t xml:space="preserve">        ³ Baugruppen   ³</w:t>
        <w:br/>
        <w:t xml:space="preserve">        À</w:t>
        <w:noBreakHyphen/>
        <w:noBreakHyphen/>
        <w:noBreakHyphen/>
        <w:noBreakHyphen/>
        <w:noBreakHyphen/>
        <w:noBreakHyphen/>
        <w:noBreakHyphen/>
        <w:noBreakHyphen/>
        <w:noBreakHyphen/>
        <w:noBreakHyphen/>
        <w:noBreakHyphen/>
        <w:noBreakHyphen/>
        <w:noBreakHyphen/>
        <w:noBreakHyphen/>
        <w:t>Ù</w:t>
      </w:r>
    </w:p>
    <w:p>
      <w:pPr>
        <w:pStyle w:val="Heading3"/>
        <w:bidi w:val="0"/>
        <w:ind w:left="567" w:hanging="567"/>
        <w:jc w:val="left"/>
        <w:rPr/>
      </w:pPr>
      <w:r>
        <w:rPr/>
        <w:t>Hardwareprogrammierung</w:t>
      </w:r>
    </w:p>
    <w:p>
      <w:pPr>
        <w:pStyle w:val="Normal"/>
        <w:bidi w:val="0"/>
        <w:jc w:val="left"/>
        <w:rPr/>
      </w:pPr>
      <w:r>
        <w:rPr/>
        <w:t>Die unterste mit programmtechnischen Mitteln erreichbare Ebene sind die Register. Register sind Speicher mit Ein- und/oder Ausgängen nach außen, d.h. ein Register kann sowohl durch ein Programm geschrieben und/oder gelesen und durch externe elektrische Spannungswerte geschrieben und/oder gele</w:t>
        <w:softHyphen/>
        <w:t>sen werden, je nach Anforderung und Ausführung der entspre</w:t>
        <w:softHyphen/>
        <w:t xml:space="preserve">chenden Hardwarebausteine. </w:t>
      </w:r>
    </w:p>
    <w:p>
      <w:pPr>
        <w:pStyle w:val="Normal"/>
        <w:bidi w:val="0"/>
        <w:jc w:val="left"/>
        <w:rPr/>
      </w:pPr>
      <w:r>
        <w:rPr/>
        <w:t>Hardwareprogrammierung ist einerseits Programmieren in den Registern der Peripherie und anderseits direkter Speicherzu</w:t>
        <w:softHyphen/>
        <w:t>griff. Eine Programmierart, die es, wie wir etwas später sehen werden, eigentlich gar nicht geben sollte, zumindest nicht bei einem Anwendungsprogrammierer. Es ist das unmittelbare Ge</w:t>
        <w:softHyphen/>
        <w:t xml:space="preserve">genstück zu einem abtastenden Meßverfahren, wenn wir per Programm einen Registerinhalt abfragen. </w:t>
      </w:r>
    </w:p>
    <w:p>
      <w:pPr>
        <w:pStyle w:val="Normal"/>
        <w:bidi w:val="0"/>
        <w:jc w:val="left"/>
        <w:rPr/>
      </w:pPr>
      <w:r>
        <w:rPr/>
        <w:t>Genauso, wie das 'Herumstochern' in den Registern der Hard</w:t>
        <w:softHyphen/>
        <w:t>ware, so ist auch das direkte Schreiben und Lesen im Haupt</w:t>
        <w:softHyphen/>
        <w:t>speicher bereits eine Hardwareprogrammierung, denn dafür stehen uns normalerweise Funktionen des Betriebssystems oder des BIOS zur Verfügung. Das BIOS hat aber nur punktuelle Möglichkeiten zur Speicherverwaltung, das ist die Stärke des Betriebssystems. Während es uns im Falle des Hauptspeichers einleuchtet, daß wir nicht überall Daten ablegen können, ist es im Falle der IO-Register weniger gebräuchlich davon abzuse</w:t>
        <w:softHyphen/>
        <w:t xml:space="preserve">hen. </w:t>
      </w:r>
    </w:p>
    <w:p>
      <w:pPr>
        <w:pStyle w:val="Normal"/>
        <w:bidi w:val="0"/>
        <w:jc w:val="left"/>
        <w:rPr/>
      </w:pPr>
      <w:r>
        <w:rPr/>
        <w:t>Entwickler von Hardware, die zumeist auch gleichzeitig die Entwickler der dazugehörigen Treiber sind, müssen das aber immer tun. Programmiert jemand auf diese Art 'in der Hard</w:t>
        <w:softHyphen/>
        <w:t xml:space="preserve">ware herum', dann setzt er hardwarekompatible Geräte voraus. </w:t>
      </w:r>
    </w:p>
    <w:p>
      <w:pPr>
        <w:pStyle w:val="Normal"/>
        <w:bidi w:val="0"/>
        <w:jc w:val="left"/>
        <w:rPr/>
      </w:pPr>
      <w:r>
        <w:rPr/>
        <w:t xml:space="preserve">Für die Hardwareprogrammierung benötigen wir genaue Kenntnisse über die Adressen der Register, ihre Funktion und die Funktion eines jeden Bit in ihnen. Wir werden eine Liste der Register und ihrer Inhalte erstellen. </w:t>
      </w:r>
    </w:p>
    <w:p>
      <w:pPr>
        <w:pStyle w:val="Heading3"/>
        <w:bidi w:val="0"/>
        <w:ind w:left="567" w:hanging="567"/>
        <w:jc w:val="left"/>
        <w:rPr/>
      </w:pPr>
      <w:r>
        <w:rPr/>
        <w:t>Hardwarenahe Programmierung</w:t>
      </w:r>
    </w:p>
    <w:p>
      <w:pPr>
        <w:pStyle w:val="Normal"/>
        <w:bidi w:val="0"/>
        <w:jc w:val="left"/>
        <w:rPr/>
      </w:pPr>
      <w:r>
        <w:rPr/>
        <w:t>Das BIOS (Basic-Input-Output-System) ist ein in einem Fest</w:t>
        <w:softHyphen/>
        <w:t xml:space="preserve">wertspeicher (ROM) residierendes Programm, das mehrere Aufgaben hat: </w:t>
      </w:r>
    </w:p>
    <w:p>
      <w:pPr>
        <w:pStyle w:val="Normal"/>
        <w:bidi w:val="0"/>
        <w:jc w:val="left"/>
        <w:rPr/>
      </w:pPr>
      <w:r>
        <w:rPr/>
        <w:t>1.</w:t>
        <w:tab/>
        <w:t>Systemtest (POST)</w:t>
      </w:r>
    </w:p>
    <w:p>
      <w:pPr>
        <w:pStyle w:val="Normal"/>
        <w:bidi w:val="0"/>
        <w:ind w:left="431" w:hanging="431"/>
        <w:jc w:val="left"/>
        <w:rPr/>
      </w:pPr>
      <w:r>
        <w:rPr/>
        <w:t>2.</w:t>
        <w:tab/>
        <w:tab/>
        <w:t xml:space="preserve">Initialisierung aller Interrupts, insbesodere Nummer 0..7(CPU) und 8..15(Hardware-Interrupts) </w:t>
      </w:r>
    </w:p>
    <w:p>
      <w:pPr>
        <w:pStyle w:val="Normal"/>
        <w:bidi w:val="0"/>
        <w:ind w:left="431" w:hanging="431"/>
        <w:jc w:val="left"/>
        <w:rPr/>
      </w:pPr>
      <w:r>
        <w:rPr/>
        <w:t>3.</w:t>
        <w:tab/>
        <w:tab/>
        <w:t xml:space="preserve">Initialisierung der sogenannten BIOS-Interrupts (16-31), die das hardwarenahe Programmieren ermöglichen. </w:t>
      </w:r>
    </w:p>
    <w:p>
      <w:pPr>
        <w:pStyle w:val="Normal"/>
        <w:bidi w:val="0"/>
        <w:ind w:left="431" w:hanging="431"/>
        <w:jc w:val="left"/>
        <w:rPr/>
      </w:pPr>
      <w:r>
        <w:rPr/>
        <w:t>4.</w:t>
        <w:tab/>
        <w:tab/>
        <w:t>Initialisierung aller BIOS-Variablen</w:t>
      </w:r>
    </w:p>
    <w:p>
      <w:pPr>
        <w:pStyle w:val="Normal"/>
        <w:bidi w:val="0"/>
        <w:ind w:left="431" w:hanging="431"/>
        <w:jc w:val="left"/>
        <w:rPr/>
      </w:pPr>
      <w:r>
        <w:rPr/>
        <w:t>5.</w:t>
        <w:tab/>
        <w:tab/>
        <w:t>Setzen der Systemzeit aus dem CMOS-RAM</w:t>
      </w:r>
    </w:p>
    <w:p>
      <w:pPr>
        <w:pStyle w:val="Normal"/>
        <w:bidi w:val="0"/>
        <w:ind w:left="431" w:hanging="431"/>
        <w:jc w:val="left"/>
        <w:rPr/>
      </w:pPr>
      <w:r>
        <w:rPr/>
        <w:t>6.</w:t>
        <w:tab/>
        <w:tab/>
        <w:t>Aufruf aller später eingebauten BIOS-Erweiterungen durch selbständiges Suchen nach BIOS-Erweiterungen.</w:t>
      </w:r>
    </w:p>
    <w:p>
      <w:pPr>
        <w:pStyle w:val="Normal"/>
        <w:bidi w:val="0"/>
        <w:ind w:left="431" w:hanging="431"/>
        <w:jc w:val="left"/>
        <w:rPr/>
      </w:pPr>
      <w:r>
        <w:rPr/>
        <w:t>7.</w:t>
        <w:tab/>
        <w:tab/>
        <w:t>Booten des Rechners durch Suchen einer Diskette im Laufwerk A, Lesen des Bootsektors und Starten des Boot</w:t>
        <w:softHyphen/>
        <w:t>programms auf Offset 0. Wiederholung des Vorgangs für eine etwa vorhandene Festplatte. Starten eines etwa ein</w:t>
        <w:softHyphen/>
        <w:t xml:space="preserve">gebauten BASIC-Interpreters. </w:t>
      </w:r>
    </w:p>
    <w:p>
      <w:pPr>
        <w:pStyle w:val="Normal"/>
        <w:bidi w:val="0"/>
        <w:ind w:left="431" w:hanging="431"/>
        <w:jc w:val="left"/>
        <w:rPr/>
      </w:pPr>
      <w:r>
        <w:rPr/>
        <w:t>Hardwarenahe Programmierung bedeutet Kommunikation der Programme mit den BIOS-Interrupts. Jede Kommunikation mit der Hardware beschränkt sich auf das Aufrufen von BIOS-Funktionen, die ihrerseits mit den Registern der Peripherie kommunizieren. Vorteil: Kenntnisse der Hardwarebausteine nicht erforderlich, nur die Tabelle der BIOS-Funktionen muß gekannt werden. Die meisten Rechner verschiedener Hersteller haben verschiedenartigen Hardwareaufbau, sind aber, über die BIOS-Funktionen programmiert, kompatibel. ('BIOS-Kompatibilität'). Zum Glück besteht der Unterschied in der Hardware meist in Bereichen, der nicht einer strengen Kompatibilitätsforderung unterliegt (hauptsächlich Systemkonfiguration in den verschie</w:t>
        <w:softHyphen/>
        <w:t xml:space="preserve">denartigen Chipsätzen). </w:t>
      </w:r>
    </w:p>
    <w:p>
      <w:pPr>
        <w:pStyle w:val="Normal"/>
        <w:bidi w:val="0"/>
        <w:jc w:val="left"/>
        <w:rPr/>
      </w:pPr>
      <w:r>
        <w:rPr/>
        <w:t>Wie wir noch sehen werden reicht diese Art der Kompatibilität bei unserer heutigen Rechner-Monokultur nicht immer aus. Im Prinzip sind aber alle unsere Rechner BIOS-kompa</w:t>
        <w:softHyphen/>
        <w:t>tibel, die Hardware ist wegen der unterschiedlichen Chip-Sätze immer verschieden. Allerdings beziehen sich die Unterschiede auf einen Bereich, der normalerweise von den Programmierern unbehelligt bleibt: die Einstellung der Geräteeigenschaften auf Grund der vorhandenen Hardware. Aus der Ebene des BIOS ist der Hauptspeicher praktisch noch 'vogelfrei', kann also prak</w:t>
        <w:softHyphen/>
        <w:t>tisch frei verwendet werden aber wer programmiert schon mit dem BIOS allein!</w:t>
      </w:r>
    </w:p>
    <w:p>
      <w:pPr>
        <w:pStyle w:val="Normal"/>
        <w:bidi w:val="0"/>
        <w:jc w:val="left"/>
        <w:rPr/>
      </w:pPr>
      <w:r>
        <w:rPr/>
        <w:t>Das BIOS kompensiert in einigen Fällen auch Versäumnisse der Entwickler der Peripherie-ICs. In vielen Fällen wurde es verabsäumt, die Register rücklesbar zu machen, sodaß ein An</w:t>
        <w:softHyphen/>
        <w:t>wenderprogramm den aktuellen Zustand der Peripherie nicht feststellen kann. Hier sieht man deutlich die Gefahr, die be</w:t>
        <w:softHyphen/>
        <w:t>steht, wenn man das BIOS umgeht, und die Registerinhalte verändert, da das BIOS einen anderen Zustand protokolliert hat.</w:t>
      </w:r>
    </w:p>
    <w:p>
      <w:pPr>
        <w:pStyle w:val="Heading3"/>
        <w:bidi w:val="0"/>
        <w:ind w:left="567" w:hanging="567"/>
        <w:jc w:val="left"/>
        <w:rPr/>
      </w:pPr>
      <w:r>
        <w:rPr/>
        <w:t>Systemnahe Programmierung</w:t>
      </w:r>
    </w:p>
    <w:p>
      <w:pPr>
        <w:pStyle w:val="Normal"/>
        <w:bidi w:val="0"/>
        <w:jc w:val="left"/>
        <w:rPr/>
      </w:pPr>
      <w:r>
        <w:rPr/>
        <w:t>MSDOS ist unser Betriebssystem, welches die Aufgabe hat eine Nutzung der vorhandenen Resourcen, wie Massenspeicher, Ein-/Ausgabe-Kanäle durch eine eigene Kommandozeilenspra</w:t>
        <w:softHyphen/>
        <w:t>che zugänglich und bedienbar zu machen. Schließlich aber auch (und für Programmierer ist das der wesenlichere Teil) ein Zurverfügungstellen primitiver Routinen, die es Programmen erübrigt, in den physikalischen Dimensionen Spur-Sektor-Seite zu denken. Stattdessen spricht er die Datei ebenso unter einem Dateinamen an, wie man es auch auf der Benutzerebene ge</w:t>
        <w:softHyphen/>
        <w:t xml:space="preserve">wöhnt ist. </w:t>
      </w:r>
    </w:p>
    <w:p>
      <w:pPr>
        <w:pStyle w:val="Normal"/>
        <w:bidi w:val="0"/>
        <w:jc w:val="left"/>
        <w:rPr/>
      </w:pPr>
      <w:r>
        <w:rPr/>
        <w:t>Systemnahe Programmierung bedeutet Kommunikation der Programme mit den Funktionen des Betriebssystems. Dieser Programmierstil entfernt sich noch weiter von der eigentlichen Hardware, da die Betriebssystemfunktionen ihrerseits BIOS-Funktionen rufen. Auch hier können wir uns Rechner vorstel</w:t>
        <w:softHyphen/>
        <w:t>len, die auf der Ebene des Betriebssystems kompatibel sind und verschiedenartiges BIOS oder Hardware besitzen. Diese Rech</w:t>
        <w:softHyphen/>
        <w:t>ner sind aber praktisch vom Markt verschwunden. Das Be</w:t>
        <w:softHyphen/>
        <w:t>triebssystem übernimmt die Aufgabe der Speicherverwaltung. Normalerweise darf kein Speicher ohne ausdrückliche Geneh</w:t>
        <w:softHyphen/>
        <w:t xml:space="preserve">migung des Betriebssystems verwendet werden. </w:t>
      </w:r>
    </w:p>
    <w:p>
      <w:pPr>
        <w:pStyle w:val="Heading2"/>
        <w:bidi w:val="0"/>
        <w:ind w:left="567" w:hanging="567"/>
        <w:jc w:val="left"/>
        <w:rPr/>
      </w:pPr>
      <w:r>
        <w:rPr/>
        <w:t>Leitfaden des hardwarenahen Programmierens</w:t>
      </w:r>
    </w:p>
    <w:p>
      <w:pPr>
        <w:pStyle w:val="Normal"/>
        <w:bidi w:val="0"/>
        <w:jc w:val="left"/>
        <w:rPr/>
      </w:pPr>
      <w:r>
        <w:rPr/>
        <w:t>Ein frei übersetzter Satz aus Peter Nortons Programmierhand</w:t>
        <w:softHyphen/>
        <w:t>buch für den IBM-PC lautet etwa: 'Eine bestimmte Program</w:t>
        <w:softHyphen/>
        <w:t>mieraufgabe ist auf dem höchstmöglichen (Software-)Niveau zu lösen.' Nur Ausnahmssituationen (z.B. Lernen) rechtfertigen eine andere Vorgangsweise. Ein anwenderorientiertes Problem rechtfertigt keinen Assemblereinsatz sondern eine moderene Hochsprache. Je höher wir das Niveau ansetzen, desto größer ist die zu erwartende Hilfe durch das benutzte System. Bei der Bildausgabe verwende man den BIOS-Interrupt 10h statt im Grafikbereich 'herumzupixeln' und rate den Anwednern eher einen schnelleren Rechner als Klimmzüge durch Hardwareprogrammierung zu unternehmen. Dieses Motto soll uns bei unse</w:t>
        <w:softHyphen/>
        <w:t xml:space="preserve">ren Programmierversuchen leiten. </w:t>
      </w:r>
    </w:p>
    <w:p>
      <w:pPr>
        <w:pStyle w:val="Heading3"/>
        <w:bidi w:val="0"/>
        <w:ind w:left="567" w:hanging="567"/>
        <w:jc w:val="left"/>
        <w:rPr/>
      </w:pPr>
      <w:r>
        <w:rPr/>
        <w:t>Wann hardwarenah programmieren?</w:t>
      </w:r>
    </w:p>
    <w:p>
      <w:pPr>
        <w:pStyle w:val="Heading4"/>
        <w:bidi w:val="0"/>
        <w:ind w:left="567" w:hanging="567"/>
        <w:jc w:val="left"/>
        <w:rPr/>
      </w:pPr>
      <w:r>
        <w:rPr/>
        <w:t>Der Anwendungsprogrammierer</w:t>
      </w:r>
    </w:p>
    <w:p>
      <w:pPr>
        <w:pStyle w:val="Normal"/>
        <w:bidi w:val="0"/>
        <w:jc w:val="left"/>
        <w:rPr/>
      </w:pPr>
      <w:r>
        <w:rPr/>
        <w:t>1.</w:t>
        <w:tab/>
        <w:t>Die Bibliothek der verwendeten Sprache bietet keine ent</w:t>
        <w:softHyphen/>
        <w:t xml:space="preserve">sprechenden Funktionen, daher muß das Betriebsystem verwendet werden. </w:t>
      </w:r>
    </w:p>
    <w:p>
      <w:pPr>
        <w:pStyle w:val="Normal"/>
        <w:bidi w:val="0"/>
        <w:jc w:val="left"/>
        <w:rPr/>
      </w:pPr>
      <w:r>
        <w:rPr/>
        <w:t>2.</w:t>
        <w:tab/>
        <w:t>Das Betriebssystem ist zu langsam, fehlerhaft oder un</w:t>
        <w:softHyphen/>
        <w:t>vollständig, daher wird das BIOS verwendet</w:t>
      </w:r>
    </w:p>
    <w:p>
      <w:pPr>
        <w:pStyle w:val="Normal"/>
        <w:bidi w:val="0"/>
        <w:jc w:val="left"/>
        <w:rPr/>
      </w:pPr>
      <w:r>
        <w:rPr/>
        <w:t>3.</w:t>
        <w:tab/>
        <w:t xml:space="preserve">Das BIOS ist zu langsam, fehlerhaft oder unvollständig, daher werden die Hardwareregister verwendet. </w:t>
      </w:r>
    </w:p>
    <w:p>
      <w:pPr>
        <w:pStyle w:val="Heading4"/>
        <w:bidi w:val="0"/>
        <w:ind w:left="567" w:hanging="567"/>
        <w:jc w:val="left"/>
        <w:rPr/>
      </w:pPr>
      <w:r>
        <w:rPr/>
        <w:t>Der Hardwareentwickler</w:t>
      </w:r>
    </w:p>
    <w:p>
      <w:pPr>
        <w:pStyle w:val="Normal"/>
        <w:bidi w:val="0"/>
        <w:jc w:val="left"/>
        <w:rPr/>
      </w:pPr>
      <w:r>
        <w:rPr/>
        <w:t>Immer, denn für die Einbindung neuer Hardware in ein beste</w:t>
        <w:softHyphen/>
        <w:t>hendes System oder gar für die Entwicklung eines selbständi</w:t>
        <w:softHyphen/>
        <w:t xml:space="preserve">gen System, etwa eines Mikro-Kontrollers, gibt es nur diesen Weg. </w:t>
      </w:r>
    </w:p>
    <w:p>
      <w:pPr>
        <w:pStyle w:val="Normal"/>
        <w:bidi w:val="0"/>
        <w:jc w:val="left"/>
        <w:rPr/>
      </w:pPr>
      <w:r>
        <w:rPr/>
        <w:t xml:space="preserve">So, wie wir die hardwarenahe Programmierung durch Nutzung vorhandener Systembestandteile vermeiden sollten, so genau sollten wir sie zu verfolgen in der Lage sein, wenn wir keine entsprechende Systemfunktion vorfinden sollten. </w:t>
      </w:r>
    </w:p>
    <w:p>
      <w:pPr>
        <w:pStyle w:val="Heading3"/>
        <w:bidi w:val="0"/>
        <w:ind w:left="567" w:hanging="567"/>
        <w:jc w:val="left"/>
        <w:rPr/>
      </w:pPr>
      <w:r>
        <w:rPr/>
        <w:t>Der vollkommene Kompiler</w:t>
      </w:r>
    </w:p>
    <w:p>
      <w:pPr>
        <w:pStyle w:val="Normal"/>
        <w:bidi w:val="0"/>
        <w:jc w:val="left"/>
        <w:rPr/>
      </w:pPr>
      <w:r>
        <w:rPr/>
        <w:t>Dieser Kompiler und seine Bibliothek enthalten genau jene Funktionen, die man zur Benutzung des Rechners brauche. Nicht einfach Verlängerungen des Betriebssystems oder des BIOS oder Ein-/Ausgabebefehle, nein: Für jede gewünschte Hand</w:t>
        <w:softHyphen/>
        <w:t xml:space="preserve">lung gibt es eine passende Funktion, die Bibliothek nimmt die Anpassung an die Hardwaregegebeneheiten vor. </w:t>
      </w:r>
    </w:p>
    <w:p>
      <w:pPr>
        <w:pStyle w:val="Heading3"/>
        <w:bidi w:val="0"/>
        <w:ind w:left="567" w:hanging="567"/>
        <w:jc w:val="left"/>
        <w:rPr/>
      </w:pPr>
      <w:r>
        <w:rPr/>
        <w:t>Der unvollkommene Kompiler</w:t>
      </w:r>
    </w:p>
    <w:p>
      <w:pPr>
        <w:pStyle w:val="Normal"/>
        <w:bidi w:val="0"/>
        <w:jc w:val="left"/>
        <w:rPr/>
      </w:pPr>
      <w:r>
        <w:rPr/>
        <w:t>Bei der ersten Kontaktaufnahme mit einem Kompiler schaut auch alles so aus. Je mehr man einsteigt, desto häufiger wird man gezwungen tiefer zu graben, denn nur die häufigsten Funktionen werden durch die Kompiler abgedeckt: Dateihand</w:t>
        <w:softHyphen/>
        <w:t>habung, Grafik, Tastatureingabe, Speicherverwaltung. In allen Fällen wo wir Funktionen vermissen, wird ein Griff in die Sy</w:t>
        <w:softHyphen/>
        <w:t xml:space="preserve">stemlade fällig, das systemnahe Programmieren beginnt. </w:t>
      </w:r>
    </w:p>
    <w:p>
      <w:pPr>
        <w:pStyle w:val="Heading3"/>
        <w:bidi w:val="0"/>
        <w:ind w:left="567" w:hanging="567"/>
        <w:jc w:val="left"/>
        <w:rPr/>
      </w:pPr>
      <w:r>
        <w:rPr/>
        <w:t>Das vollkommene Betriebssystem</w:t>
      </w:r>
    </w:p>
    <w:p>
      <w:pPr>
        <w:pStyle w:val="Normal"/>
        <w:bidi w:val="0"/>
        <w:jc w:val="left"/>
        <w:rPr/>
      </w:pPr>
      <w:r>
        <w:rPr/>
        <w:t xml:space="preserve">liest uns jeden Wunsch von den Augen ab, und kann jede Ein- Ausgabeeinheit bedienen. </w:t>
      </w:r>
    </w:p>
    <w:p>
      <w:pPr>
        <w:pStyle w:val="Heading3"/>
        <w:bidi w:val="0"/>
        <w:ind w:left="567" w:hanging="567"/>
        <w:jc w:val="left"/>
        <w:rPr/>
      </w:pPr>
      <w:r>
        <w:rPr/>
        <w:t>Das unvollkommene Betriebssystem</w:t>
      </w:r>
    </w:p>
    <w:p>
      <w:pPr>
        <w:pStyle w:val="Normal"/>
        <w:bidi w:val="0"/>
        <w:jc w:val="left"/>
        <w:rPr/>
      </w:pPr>
      <w:r>
        <w:rPr/>
        <w:t>Vieles ist nicht vertreten (Bildaufbau), fehlende Befehle müs</w:t>
        <w:softHyphen/>
        <w:t>sen durch hardwarenahes oder systemnahes Programmieren unter Zuhilfenahme des BIOS oder durch Kombination beste</w:t>
        <w:softHyphen/>
        <w:t xml:space="preserve">hender MSDOS-Funktionen hinzugefügt werden. Beispiele: Vertauschung der COM-Ports, Environment-Editor, Rekursives Löschen von Subdirectories usw. </w:t>
      </w:r>
    </w:p>
    <w:p>
      <w:pPr>
        <w:pStyle w:val="Heading3"/>
        <w:bidi w:val="0"/>
        <w:ind w:left="567" w:hanging="567"/>
        <w:jc w:val="left"/>
        <w:rPr/>
      </w:pPr>
      <w:r>
        <w:rPr/>
        <w:t>Das perfekte BIOS</w:t>
      </w:r>
    </w:p>
    <w:p>
      <w:pPr>
        <w:pStyle w:val="Normal"/>
        <w:bidi w:val="0"/>
        <w:jc w:val="left"/>
        <w:rPr/>
      </w:pPr>
      <w:r>
        <w:rPr/>
        <w:t>Eigentlich sollte es für Anwender hardwarenahes Programmie</w:t>
        <w:softHyphen/>
        <w:t>ren gar nicht geben! Oder? Welchen Sinn hat denn das BIOS (Basic-Input-Output-System)? Wäre das BIOS perfekt pro</w:t>
        <w:softHyphen/>
        <w:t>grammiert, brauchte man, zumindest am PC, diese Program</w:t>
        <w:softHyphen/>
        <w:t xml:space="preserve">miertechnik nicht, denn für jedes Anliegen an die Hardware sollte es eine geeignete BIOS-Funktion geben, die sie ausführt. Was uns bliebe, wäre der geordnete Aufruf einer Reihe von BIOS-Funktionen oder, wie im PC, von BIOS-Interrupts. </w:t>
      </w:r>
    </w:p>
    <w:p>
      <w:pPr>
        <w:pStyle w:val="Normal"/>
        <w:bidi w:val="0"/>
        <w:jc w:val="left"/>
        <w:rPr/>
      </w:pPr>
      <w:r>
        <w:rPr/>
        <w:t>Wenn wir auch ein Ia-BIOS hätten, das uns alle Hardwarepro</w:t>
        <w:softHyphen/>
        <w:t>bleme abnimmt: wer konstruiert das BIOS? Da genügt es nicht ein paar Kenntnisse über Hardware und ein paar über As</w:t>
        <w:softHyphen/>
        <w:t>sembler zu haben, in diesen schwierigen Programm</w:t>
        <w:softHyphen/>
        <w:t>teilen liegt ein besonderes Maß an Verantwortung, da alle dar</w:t>
        <w:softHyphen/>
        <w:t xml:space="preserve">überliegende Software darauf aufbaut. Bedenken wir, wie viele DOS-Versionen wir bereits gewechselt haben: alle liefen aber auch am BIOS des ältesten PC. Es ist daher von fundamentaler Bedeutung hier korrekt vorzugehen. </w:t>
      </w:r>
    </w:p>
    <w:p>
      <w:pPr>
        <w:pStyle w:val="Normal"/>
        <w:bidi w:val="0"/>
        <w:jc w:val="left"/>
        <w:rPr/>
      </w:pPr>
      <w:r>
        <w:rPr/>
        <w:t>Außerdem gewährt uns das Experimentieren mit Hardwarezu</w:t>
        <w:softHyphen/>
        <w:t>griffen, zunächst einmal unabhängig von einer verwendeten Sprache, wichtige Einblicke in die Funktionsweise der Hard</w:t>
        <w:softHyphen/>
        <w:t xml:space="preserve">ware, ähnlich, wie es auch ein Oszilloskop bei der elektrischen Hardwareanalyse ermöglicht. </w:t>
      </w:r>
    </w:p>
    <w:p>
      <w:pPr>
        <w:pStyle w:val="Heading3"/>
        <w:bidi w:val="0"/>
        <w:ind w:left="567" w:hanging="567"/>
        <w:jc w:val="left"/>
        <w:rPr/>
      </w:pPr>
      <w:r>
        <w:rPr/>
        <w:t>Das unvollkommene BIOS</w:t>
      </w:r>
    </w:p>
    <w:p>
      <w:pPr>
        <w:pStyle w:val="Normal"/>
        <w:bidi w:val="0"/>
        <w:jc w:val="left"/>
        <w:rPr/>
      </w:pPr>
      <w:r>
        <w:rPr/>
        <w:t xml:space="preserve">Daß das nicht immer geht, hat zumeist zwei Gründe: </w:t>
      </w:r>
    </w:p>
    <w:p>
      <w:pPr>
        <w:pStyle w:val="Normal"/>
        <w:bidi w:val="0"/>
        <w:jc w:val="left"/>
        <w:rPr/>
      </w:pPr>
      <w:r>
        <w:rPr/>
        <w:t>1.</w:t>
        <w:tab/>
        <w:t xml:space="preserve">Das BIOS ist nicht in allen Fällen vollständig genug und in einigen Fällen auch zu wenig leistungsfähig, daher ist es immer wieder notwendig, diese Mängel auszugleichen. </w:t>
      </w:r>
    </w:p>
    <w:p>
      <w:pPr>
        <w:pStyle w:val="Normal"/>
        <w:bidi w:val="0"/>
        <w:jc w:val="left"/>
        <w:rPr/>
      </w:pPr>
      <w:r>
        <w:rPr/>
        <w:t>Diesen Fall erleben wir täglich beim Laden des MSDOS-Be</w:t>
        <w:softHyphen/>
        <w:t>triebssystems. Es gibt da zwei verborgene Dateien, eine kleine (IBMBIO.COM oder IO.SYS) und eine große (IBMDOS.COM oder MSDOS.SYS). Die große ist die Menge der MSDOS-Interrupts 20-2f, die kleine sind viele Ergänzungen, um Unzu</w:t>
        <w:softHyphen/>
        <w:t xml:space="preserve">länglichkeiten des BIOS auszubügeln. </w:t>
      </w:r>
    </w:p>
    <w:p>
      <w:pPr>
        <w:pStyle w:val="Normal"/>
        <w:bidi w:val="0"/>
        <w:jc w:val="left"/>
        <w:rPr/>
      </w:pPr>
      <w:r>
        <w:rPr/>
        <w:t>2.</w:t>
        <w:tab/>
        <w:t xml:space="preserve">Das BIOS ist in vielen Fällen nicht schnell genug, daher programmiert man in Eigenregie um das BIOS herum. </w:t>
      </w:r>
    </w:p>
    <w:p>
      <w:pPr>
        <w:pStyle w:val="Normal"/>
        <w:bidi w:val="0"/>
        <w:jc w:val="left"/>
        <w:rPr/>
      </w:pPr>
      <w:r>
        <w:rPr/>
        <w:t>In erster Linie sind hier der Timer und der Bildaufbau zu nen</w:t>
        <w:softHyphen/>
        <w:t xml:space="preserve">nen. </w:t>
      </w:r>
    </w:p>
    <w:p>
      <w:pPr>
        <w:pStyle w:val="Heading4"/>
        <w:bidi w:val="0"/>
        <w:ind w:left="567" w:hanging="567"/>
        <w:jc w:val="left"/>
        <w:rPr/>
      </w:pPr>
      <w:r>
        <w:rPr/>
        <w:t>Das unvollständige BIOS</w:t>
      </w:r>
    </w:p>
    <w:p>
      <w:pPr>
        <w:pStyle w:val="Normal"/>
        <w:bidi w:val="0"/>
        <w:jc w:val="left"/>
        <w:rPr/>
      </w:pPr>
      <w:r>
        <w:rPr/>
        <w:t>Der Lautsprecher wird vom BIOS nicht unterstützt. Es gibt zwar eine Tonausgaberoutine, die an einer definieren Adresse steht, jedoch keinen Interrupt, der eine Parameterbeeinflussung zuließe. Das MSDOS beschäftigt sich nicht weiter mit diesem Mangel, da für allgemeine Büroanwendungen der vorhandene 1-kHz-Pieps bei weitem ausreicht; ein Mangel aber, der imer</w:t>
        <w:softHyphen/>
        <w:t>hin Marktlücke genug war, um von ATARI und AMIGA aus</w:t>
        <w:softHyphen/>
        <w:t>gennutzt zu werden, denn man kann nur staunen, wie diese Ge</w:t>
        <w:softHyphen/>
        <w:t>räte mit einem Lautsprecher umgehen können. Man kann diese Unzulänglichkeiten ausgleichen: Durch geeignete Hard</w:t>
        <w:softHyphen/>
        <w:t xml:space="preserve">wareprogrammierung und/oder durch zusätzliche Hardware. </w:t>
      </w:r>
    </w:p>
    <w:p>
      <w:pPr>
        <w:pStyle w:val="Normal"/>
        <w:bidi w:val="0"/>
        <w:jc w:val="left"/>
        <w:rPr/>
      </w:pPr>
      <w:r>
        <w:rPr/>
        <w:t>Bei den Dienstleistungen des Tastatur-Interrupt ist es zum Bei</w:t>
        <w:softHyphen/>
        <w:t>spiel nicht einfach möglich, eine bereits abgeholte Taste wieder zurückzustellen; d.h. es ist schon möglich: mit Hardwarepro</w:t>
        <w:softHyphen/>
        <w:t xml:space="preserve">grammierung. </w:t>
      </w:r>
    </w:p>
    <w:p>
      <w:pPr>
        <w:pStyle w:val="Heading4"/>
        <w:bidi w:val="0"/>
        <w:ind w:left="567" w:hanging="567"/>
        <w:jc w:val="left"/>
        <w:rPr/>
      </w:pPr>
      <w:r>
        <w:rPr/>
        <w:t>Das schlecht programmierte BIOS</w:t>
      </w:r>
    </w:p>
    <w:p>
      <w:pPr>
        <w:pStyle w:val="Normal"/>
        <w:bidi w:val="0"/>
        <w:jc w:val="left"/>
        <w:rPr/>
      </w:pPr>
      <w:r>
        <w:rPr/>
        <w:t>Die serielle Schnittstelle ist überhaupt ein Stiefkind im PC. Es gibt nur einen Puffer für ein einziges Zeichen, sodaß bei etwas höherer Geschwindigkeit Zeichenverluste an der Tagesordnung stehen. Der einzige Ausweg: Neuprogrammierung des betrof</w:t>
        <w:softHyphen/>
        <w:t>fenen BIOS-Interrupt-14h (Hardwareprogrammierung).</w:t>
      </w:r>
    </w:p>
    <w:p>
      <w:pPr>
        <w:pStyle w:val="Normal"/>
        <w:bidi w:val="0"/>
        <w:jc w:val="left"/>
        <w:rPr/>
      </w:pPr>
      <w:r>
        <w:rPr/>
        <w:t>Es gibt viele Hardwaredetails, Konfigurationdetails, die nicht über Interrupts erreichbar sind, und man daher auf geziele Pro</w:t>
        <w:softHyphen/>
        <w:t>grammierung der Hardware angewiesen ist. Beispielsweise ist die Feststellung der CPU-Type (8086/286/386/486) oder der Koprozessor-Type (8087/80287/80387) eine spitzfindige An</w:t>
        <w:softHyphen/>
        <w:t>gelegenheit, offenbar, weil man beim Entwurf des AT-BIOS an diese Entwicklungsmöglichkeit vergaß und daher in jedem all</w:t>
        <w:softHyphen/>
        <w:t xml:space="preserve">gemein-verwendbaren Programm diese zusätzlichen Routinen einbauen muß, sofern diese Unterschiede bedeutsam sind. </w:t>
      </w:r>
    </w:p>
    <w:p>
      <w:pPr>
        <w:pStyle w:val="Heading4"/>
        <w:bidi w:val="0"/>
        <w:ind w:left="567" w:hanging="567"/>
        <w:jc w:val="left"/>
        <w:rPr/>
      </w:pPr>
      <w:r>
        <w:rPr/>
        <w:t>Das langsame BIOS</w:t>
      </w:r>
    </w:p>
    <w:p>
      <w:pPr>
        <w:pStyle w:val="Normal"/>
        <w:bidi w:val="0"/>
        <w:jc w:val="left"/>
        <w:rPr/>
      </w:pPr>
      <w:r>
        <w:rPr/>
        <w:t>Ein typisches Beispiel ist der Timer mit seinen 53 ms Peri</w:t>
        <w:softHyphen/>
        <w:t>odendauer. Ein durchaus günstiger Wert, wenn man an Hinter</w:t>
        <w:softHyphen/>
        <w:t>grundaufgaben denkt; diese Aufgaben werden ausreichend oft aktiviert, um quasi-unbemerkt vom Benutzer ablaufen zu kön</w:t>
        <w:softHyphen/>
        <w:t>nen, auch werden sie ausrechend selten aktiviert, um durch be</w:t>
        <w:softHyphen/>
        <w:t>sonders rechenintensive Hintergrundprogramme und den gleichbleibenden Overhead nicht eine erhebliche Ver</w:t>
        <w:softHyphen/>
        <w:t xml:space="preserve">langsamung der Rechnergeschwindigkeit hervorzurufen. </w:t>
      </w:r>
    </w:p>
    <w:p>
      <w:pPr>
        <w:pStyle w:val="Normal"/>
        <w:bidi w:val="0"/>
        <w:jc w:val="left"/>
        <w:rPr/>
      </w:pPr>
      <w:r>
        <w:rPr/>
        <w:t xml:space="preserve">Für viele Aufgaben ist aber sowohl die Länge mit 53 ms ein zu 'krummer' Wert als auch die Dauer einfach zu groß. In diesem Bereich fallen daher viele, besonders zeitkritische Hardware-Programmieraufgaben an. </w:t>
      </w:r>
    </w:p>
    <w:p>
      <w:pPr>
        <w:pStyle w:val="Normal"/>
        <w:bidi w:val="0"/>
        <w:jc w:val="left"/>
        <w:rPr/>
      </w:pPr>
      <w:r>
        <w:rPr/>
        <w:t>Ein häufiges Beispiel ist die Bildschirmprogrammierung, ins</w:t>
        <w:softHyphen/>
        <w:t>besondere bei Spielen. In gewisser Weise ist ja diese Entwick</w:t>
        <w:softHyphen/>
        <w:t>lung ein Rückschritt, sogar gegenüber dem MSDOS-Vorgänger CP/M. Wie bedeutend auch die einheitliche Hardware auf allen PCs auch war, sie brachte ein wichtiges Wort ins Spiel: die Kompatibilität. Nicht eine Adresse durfte anders belegt sein, damit etwa der Flugsimulator von Microsoft einwandfrei lief. Ein mitlerweile gelöstes Problem, denn inkompatible Geräte haben keine große Chance, am Markt zu bestehen. Was IBM-kompatibel ist wird nicht mehr bei IBM, sondern lange schon in Taiwan festgelegt. Inkompatible Geräte (zum Industriestan</w:t>
        <w:softHyphen/>
        <w:t>dard) verschwanden völlig vom Markt. Die eigentliche Auf</w:t>
        <w:softHyphen/>
        <w:t xml:space="preserve">gabe des Betriebssystems ging dabei verloren. Überspitzt könnte man sagen, MSDOS wäre eine Erweiterung des BIOS, da ohnehin praktisch nur an PCs gefahren wird. </w:t>
      </w:r>
    </w:p>
    <w:p>
      <w:pPr>
        <w:pStyle w:val="Normal"/>
        <w:bidi w:val="0"/>
        <w:jc w:val="left"/>
        <w:rPr/>
      </w:pPr>
      <w:r>
        <w:rPr/>
        <w:t xml:space="preserve">Es gibt sicher noch weitere wichtige Mängel, die wir durch Hardwareprogrammierung ausgleichen werden müssen. </w:t>
      </w:r>
    </w:p>
    <w:p>
      <w:pPr>
        <w:pStyle w:val="Heading2"/>
        <w:bidi w:val="0"/>
        <w:ind w:left="567" w:hanging="567"/>
        <w:jc w:val="left"/>
        <w:rPr/>
      </w:pPr>
      <w:r>
        <w:rPr/>
        <w:t>Quellen des PC</w:t>
      </w:r>
    </w:p>
    <w:p>
      <w:pPr>
        <w:pStyle w:val="Normal"/>
        <w:bidi w:val="0"/>
        <w:jc w:val="left"/>
        <w:rPr/>
      </w:pPr>
      <w:r>
        <w:rPr/>
        <w:t xml:space="preserve">Die eigentliche Grundlage für unser Wissen über den PC, seine Registerbelegung sind: </w:t>
      </w:r>
    </w:p>
    <w:p>
      <w:pPr>
        <w:pStyle w:val="Normal"/>
        <w:bidi w:val="0"/>
        <w:jc w:val="left"/>
        <w:rPr/>
      </w:pPr>
      <w:r>
        <w:rPr/>
        <w:t>1.</w:t>
        <w:tab/>
        <w:t>Die Schaltungsdetails des IBM-PC im Technical-Refe</w:t>
        <w:softHyphen/>
        <w:t xml:space="preserve">rence-Manual </w:t>
      </w:r>
    </w:p>
    <w:p>
      <w:pPr>
        <w:pStyle w:val="Normal"/>
        <w:bidi w:val="0"/>
        <w:ind w:left="431" w:hanging="431"/>
        <w:jc w:val="left"/>
        <w:rPr/>
      </w:pPr>
      <w:r>
        <w:rPr/>
        <w:t>2.</w:t>
        <w:tab/>
        <w:tab/>
        <w:t>Die Schaltungsdetails des IBM-AT im Technical-Refe</w:t>
        <w:softHyphen/>
        <w:t xml:space="preserve">rence-Manual </w:t>
      </w:r>
    </w:p>
    <w:p>
      <w:pPr>
        <w:pStyle w:val="Normal"/>
        <w:bidi w:val="0"/>
        <w:ind w:left="431" w:hanging="431"/>
        <w:jc w:val="left"/>
        <w:rPr/>
      </w:pPr>
      <w:r>
        <w:rPr/>
        <w:t>3.</w:t>
        <w:tab/>
        <w:tab/>
        <w:t>Datenblätter der in 1. und 2. verwendeten, adressierbaren ICs. TGM-LIT-032</w:t>
      </w:r>
    </w:p>
    <w:p>
      <w:pPr>
        <w:pStyle w:val="Normal"/>
        <w:bidi w:val="0"/>
        <w:ind w:left="431" w:hanging="431"/>
        <w:jc w:val="left"/>
        <w:rPr/>
      </w:pPr>
      <w:r>
        <w:rPr/>
        <w:t>4.</w:t>
        <w:tab/>
        <w:tab/>
        <w:t>Datenblätter, bzw. Bücher der CPUs 8088/86, 80286, 80386, 80486 ("Software Programming Manuals").</w:t>
      </w:r>
    </w:p>
    <w:p>
      <w:pPr>
        <w:pStyle w:val="Normal"/>
        <w:bidi w:val="0"/>
        <w:ind w:left="431" w:hanging="431"/>
        <w:jc w:val="left"/>
        <w:rPr/>
      </w:pPr>
      <w:r>
        <w:rPr/>
        <w:t>5.</w:t>
        <w:tab/>
        <w:tab/>
        <w:t>Technisches Referenz-Handbuch der MSDOS, Ver. 3.3 und 5.0</w:t>
      </w:r>
    </w:p>
    <w:p>
      <w:pPr>
        <w:pStyle w:val="Normal"/>
        <w:bidi w:val="0"/>
        <w:ind w:left="431" w:hanging="431"/>
        <w:jc w:val="left"/>
        <w:rPr/>
      </w:pPr>
      <w:r>
        <w:rPr/>
        <w:t>Eine wesentliche Grundlage für die Verbreitung unserer PCs sind die obigen Dokumente 1. und 2., die es den vielen PC-Ko</w:t>
        <w:softHyphen/>
        <w:t xml:space="preserve">pisten erlaubt haben, mit verhältnismäßig wenig Aufwand, quasi-identische Versionen des Original-PC zu erstellen. </w:t>
      </w:r>
    </w:p>
    <w:p>
      <w:pPr>
        <w:pStyle w:val="Normal"/>
        <w:bidi w:val="0"/>
        <w:jc w:val="left"/>
        <w:rPr/>
      </w:pPr>
      <w:r>
        <w:rPr/>
        <w:t>Leider sind die Darstellungen der Schaltpläne des PC für das Verständnis der Zusammenhänge wenig geeignet. Wir können aber eine für den Unterrichtsbedarf von Koll. Winkler umge</w:t>
        <w:softHyphen/>
        <w:t xml:space="preserve">zeichnete Version benutzen, die wir unter TGM-LIT-038 auch unseren Lesern zur Verfügung stellen dürfen. </w:t>
      </w:r>
    </w:p>
    <w:p>
      <w:pPr>
        <w:pStyle w:val="Normal"/>
        <w:bidi w:val="0"/>
        <w:jc w:val="left"/>
        <w:rPr/>
      </w:pPr>
      <w:r>
        <w:rPr/>
        <w:t>Der Umfang der angeführten Quellen ist sehr groß und nur mit Mühe lesbar, beispielsweise beschränkt sich das BIOS auf den Abdruck des Source-Kode, und es ist der Verdienst vieler Buchautoren, die die entsprechenden Interrupts ausführlich be</w:t>
        <w:softHyphen/>
        <w:t xml:space="preserve">schreiben. </w:t>
      </w:r>
    </w:p>
    <w:p>
      <w:pPr>
        <w:pStyle w:val="Normal"/>
        <w:bidi w:val="0"/>
        <w:jc w:val="left"/>
        <w:rPr/>
      </w:pPr>
      <w:r>
        <w:rPr/>
        <w:t>Leider exisitiert über den PC und seine Software keine einheit</w:t>
        <w:softHyphen/>
        <w:t>liche 'Norm', vieles setzt sich durch gemeinsame Vereinbarung potenter Hersteller durch (Beispiel: LIM- XMS-Standard). Viele wichtige Details des Betriebssystems sind überhaupt nicht dokumentiert, unser Wissen beschränkt sich auf Publika</w:t>
        <w:softHyphen/>
        <w:t>tionen außerhalb der Hersteller. Speziell speicherresidente Pro</w:t>
        <w:softHyphen/>
        <w:t>gramme oder Speicherbelegungsroutinen sind ohne diese Do</w:t>
        <w:softHyphen/>
        <w:t xml:space="preserve">kumentationen nicht nachvollziehbar. Wir benutzen für diese Details die Dokumentation TGM-LIT-004 oder die Diskette TGM-DSK-140. </w:t>
      </w:r>
    </w:p>
    <w:p>
      <w:pPr>
        <w:pStyle w:val="Normal"/>
        <w:bidi w:val="0"/>
        <w:jc w:val="left"/>
        <w:rPr/>
      </w:pPr>
      <w:r>
        <w:rPr/>
        <w:t>Die zunehmende Integration und die Neuorientierung der Fir</w:t>
        <w:softHyphen/>
        <w:t xml:space="preserve">menpolitik bei IBM hat einen Schlußstrich unter die freizügige Informationsweitergabe gezogen. Haben die Konstrukteure aus der Taiwan-Elektronik-Küche den ersten Nachbau-PC's noch IBM-nachempfundene Schaltungen beigelegt, wurde das bald eingestellt, sodaß wir noch immer mit den alten Darstellungen arbeiten müssen. </w:t>
      </w:r>
    </w:p>
    <w:p>
      <w:pPr>
        <w:pStyle w:val="Normal"/>
        <w:bidi w:val="0"/>
        <w:jc w:val="left"/>
        <w:rPr/>
      </w:pPr>
      <w:r>
        <w:rPr/>
        <w:t>Da aber alle Nachbauer auf Kompatibilität bedacht sein müs</w:t>
        <w:softHyphen/>
        <w:t>sen, können wir davon ausgehen, daß die Bedeutung der Regi</w:t>
        <w:softHyphen/>
        <w:t>sterinhalte bei allen PC's trotz höherer Integration gleichbleibt. Schwieriger haben es da schon Hardware-Servicetechniker, die ohne eine genaue Schaltung nur auf Vermutungen über diesen oder jenen 'Jumper' angewiesen sind. Daß es auch ohne Schal</w:t>
        <w:softHyphen/>
        <w:t>tung gehen kann, zeigen einige Wenige, mit der notwendigen Portion Intuition und der zweiten, nicht minder wichtigen Por</w:t>
        <w:softHyphen/>
        <w:t xml:space="preserve">tion Wissen ausgerüstet sind. </w:t>
      </w:r>
    </w:p>
    <w:p>
      <w:pPr>
        <w:pStyle w:val="Normal"/>
        <w:bidi w:val="0"/>
        <w:jc w:val="left"/>
        <w:rPr/>
      </w:pPr>
      <w:r>
        <w:rPr/>
        <w:t>Unser heutiger, zwangsweise stark hardwarenaher Program</w:t>
        <w:softHyphen/>
        <w:t>mierstil ist durch die Vielzahl der Urspünge und Quellen ge</w:t>
        <w:softHyphen/>
        <w:t xml:space="preserve">kennzeichnet, und es ist mühsam, sich durch das Labyrinth von nur aus der Entwicklung zu verstehenden Randbedingungen durchzukämpfen. </w:t>
      </w:r>
    </w:p>
    <w:p>
      <w:pPr>
        <w:pStyle w:val="Normal"/>
        <w:bidi w:val="0"/>
        <w:jc w:val="left"/>
        <w:rPr/>
      </w:pPr>
      <w:r>
        <w:rPr/>
        <w:t>Daß es auch anders gehen kann, zeigt das Beispiel APPLE; al</w:t>
        <w:softHyphen/>
        <w:t>lerdings nicht gewollt (in der Vergangenheit kämpften die An</w:t>
        <w:softHyphen/>
        <w:t>wender von APPLE-IIe noch mit ähnlichen Problemen, wie heute die PC-Anwender). Bei APPLE gibt der Erzeuger des Grundgeräts den Ton an und stellt alle, für Erweiterungen rele</w:t>
        <w:softHyphen/>
        <w:t>vanten, Konstruktionsmerkmale Fremdentwicklern zur Verfü</w:t>
        <w:softHyphen/>
        <w:t>gung. Es gibt eigene Vereinigungen für Entwickler, sodaß diese Rechner eine größere Einheitlichkeit ausstrahlen. Sie mußten aber, und das sei zur Ehrenrettung unseres Veteranen PC ge</w:t>
        <w:softHyphen/>
        <w:t xml:space="preserve">sagt, nicht mit einer derart großen, (trägen) Masse installierter Einheiten leben und unter dem Zwang der Kompatibilität alle dadurch hervorgerufenen Schwierigkeiten tragen. </w:t>
      </w:r>
    </w:p>
    <w:p>
      <w:pPr>
        <w:pStyle w:val="Heading2"/>
        <w:bidi w:val="0"/>
        <w:ind w:left="567" w:hanging="567"/>
        <w:jc w:val="left"/>
        <w:rPr/>
      </w:pPr>
      <w:r>
        <w:rPr/>
        <w:t>Übersicht über hardwarenahes Programmie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ÉÍÍÍÍÍÚ</w:t>
        <w:noBreakHyphen/>
        <w:noBreakHyphen/>
        <w:noBreakHyphen/>
        <w:noBreakHyphen/>
        <w:noBreakHyphen/>
        <w:t>Â</w:t>
        <w:noBreakHyphen/>
        <w:noBreakHyphen/>
        <w:noBreakHyphen/>
        <w:noBreakHyphen/>
        <w:noBreakHyphen/>
        <w:t>Â</w:t>
        <w:noBreakHyphen/>
        <w:noBreakHyphen/>
        <w:noBreakHyphen/>
        <w:noBreakHyphen/>
        <w:noBreakHyphen/>
        <w:t>Â</w:t>
        <w:noBreakHyphen/>
        <w:noBreakHyphen/>
        <w:noBreakHyphen/>
        <w:noBreakHyphen/>
        <w:noBreakHyphen/>
        <w:t>¿    Ú</w:t>
        <w:noBreakHyphen/>
        <w:noBreakHyphen/>
        <w:noBreakHyphen/>
        <w:noBreakHyphen/>
        <w:noBreakHyphen/>
        <w:t>¿   Ú</w:t>
        <w:noBreakHyphen/>
        <w:noBreakHyphen/>
        <w:noBreakHyphen/>
        <w:noBreakHyphen/>
        <w:noBreakHyphen/>
        <w:noBreakHyphen/>
        <w:t>¿</w:t>
        <w:br/>
        <w:t xml:space="preserve"> º     ³     ³     ³     ³     ³    ³     ³   ³      ³</w:t>
        <w:br/>
        <w:t xml:space="preserve"> ºHARD-³HARDW³BIOS ³MSDOS³C-   ³    ³UNSER³   ³      ³</w:t>
        <w:br/>
        <w:t xml:space="preserve"> ºWARE ³REGIS³INTER³INTER³BIBLI³    ³PRO- ³   ³      ³</w:t>
        <w:br/>
        <w:t xml:space="preserve"> º     ³TER  ³RUPTS³RUPTS³OTHEK³    ³GRAMM³   ³      ³</w:t>
        <w:br/>
        <w:t xml:space="preserve"> º     ³     ³     ³     ³     ³&lt;</w:t>
        <w:noBreakHyphen/>
        <w:noBreakHyphen/>
        <w:noBreakHyphen/>
        <w:t>´     ³   ³      ³</w:t>
        <w:br/>
        <w:t xml:space="preserve"> º     ³     ³     ³     ³-----³    ³     ³   ³      ³</w:t>
        <w:br/>
        <w:t xml:space="preserve"> º     ³     ³     ³     ³DATEN³&lt;---³     ³   ³      ³</w:t>
        <w:br/>
        <w:t xml:space="preserve"> º     ³     ³     ³     Ã</w:t>
        <w:noBreakHyphen/>
        <w:noBreakHyphen/>
        <w:noBreakHyphen/>
        <w:noBreakHyphen/>
        <w:noBreakHyphen/>
        <w:t>Ù    ³     ³   ³      ³</w:t>
        <w:br/>
        <w:t xml:space="preserve"> º     ³     ³     ³     ³&lt;</w:t>
        <w:noBreakHyphen/>
        <w:noBreakHyphen/>
        <w:noBreakHyphen/>
        <w:noBreakHyphen/>
        <w:noBreakHyphen/>
        <w:noBreakHyphen/>
        <w:noBreakHyphen/>
        <w:noBreakHyphen/>
        <w:noBreakHyphen/>
        <w:t>´     ³   ³      ³</w:t>
        <w:br/>
        <w:t xml:space="preserve"> º     ³     ³     ³-----³          ³     ³   ³      ³</w:t>
        <w:br/>
        <w:t xml:space="preserve"> º     ³     ³     ³DATEN³&lt;---------³     ³   ³      ³</w:t>
        <w:br/>
        <w:t xml:space="preserve"> º     ³     ³     Ã</w:t>
        <w:noBreakHyphen/>
        <w:noBreakHyphen/>
        <w:noBreakHyphen/>
        <w:noBreakHyphen/>
        <w:noBreakHyphen/>
        <w:t>Ù          ³     ³   ³      ³</w:t>
        <w:br/>
        <w:t xml:space="preserve"> º     ³     ³     ³&lt;</w:t>
        <w:noBreakHyphen/>
        <w:noBreakHyphen/>
        <w:noBreakHyphen/>
        <w:noBreakHyphen/>
        <w:noBreakHyphen/>
        <w:noBreakHyphen/>
        <w:noBreakHyphen/>
        <w:noBreakHyphen/>
        <w:noBreakHyphen/>
        <w:noBreakHyphen/>
        <w:noBreakHyphen/>
        <w:noBreakHyphen/>
        <w:noBreakHyphen/>
        <w:noBreakHyphen/>
        <w:noBreakHyphen/>
        <w:t>´     ³   ³      ³</w:t>
        <w:br/>
        <w:t xml:space="preserve"> º     ³     ³-----³                ³     ³   ³      ³</w:t>
        <w:br/>
        <w:t xml:space="preserve"> º     ³     ³DATEN³&lt;---------------³     ³   ³      ³</w:t>
        <w:br/>
        <w:t xml:space="preserve"> º     ³     Ã</w:t>
        <w:noBreakHyphen/>
        <w:noBreakHyphen/>
        <w:noBreakHyphen/>
        <w:noBreakHyphen/>
        <w:noBreakHyphen/>
        <w:t>Ù                ³     ³   ³      ³</w:t>
        <w:br/>
        <w:t xml:space="preserve"> º     ³     ³&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³   ³      ³</w:t>
        <w:br/>
        <w:t xml:space="preserve"> º     ³     ³                      ³     ³   ³      ³</w:t>
        <w:br/>
        <w:t xml:space="preserve"> º     ³DATEN³&lt;---------------------³     ³   ³      ³</w:t>
        <w:br/>
        <w:t xml:space="preserve"> º     Ö</w:t>
        <w:noBreakHyphen/>
        <w:noBreakHyphen/>
        <w:noBreakHyphen/>
        <w:noBreakHyphen/>
        <w:noBreakHyphen/>
        <w:t>Ù                      À</w:t>
        <w:noBreakHyphen/>
        <w:noBreakHyphen/>
        <w:noBreakHyphen/>
        <w:noBreakHyphen/>
        <w:noBreakHyphen/>
        <w:t>Ù   ³      ³</w:t>
        <w:br/>
        <w:t xml:space="preserve"> ºSETUPº                            Ú</w:t>
        <w:noBreakHyphen/>
        <w:noBreakHyphen/>
        <w:noBreakHyphen/>
        <w:noBreakHyphen/>
        <w:noBreakHyphen/>
        <w:noBreakHyphen/>
        <w:noBreakHyphen/>
        <w:noBreakHyphen/>
        <w:noBreakHyphen/>
        <w:t>Ù      ³</w:t>
        <w:br/>
        <w:t xml:space="preserve"> º-----º&lt;---------------------------³  BENUTZER      ³</w:t>
        <w:br/>
        <w:t xml:space="preserve"> ÈÍÍÍÍÍ¼                            À</w:t>
        <w:noBreakHyphen/>
        <w:noBreakHyphen/>
        <w:noBreakHyphen/>
        <w:noBreakHyphen/>
        <w:noBreakHyphen/>
        <w:noBreakHyphen/>
        <w:noBreakHyphen/>
        <w:noBreakHyphen/>
        <w:noBreakHyphen/>
        <w:noBreakHyphen/>
        <w:noBreakHyphen/>
        <w:noBreakHyphen/>
        <w:noBreakHyphen/>
        <w:noBreakHyphen/>
        <w:noBreakHyphen/>
        <w:noBreakHyphen/>
        <w:t>Ù</w:t>
      </w:r>
    </w:p>
    <w:p>
      <w:pPr>
        <w:pStyle w:val="Normal"/>
        <w:bidi w:val="0"/>
        <w:jc w:val="left"/>
        <w:rPr/>
      </w:pPr>
      <w:r>
        <w:rPr/>
        <w:t xml:space="preserve">Die obige geschichtete Struktur soll unsere 'Beziehung zum Rechner' noch einmal darstellen: </w:t>
      </w:r>
    </w:p>
    <w:p>
      <w:pPr>
        <w:pStyle w:val="Normal"/>
        <w:bidi w:val="0"/>
        <w:jc w:val="left"/>
        <w:rPr/>
      </w:pPr>
      <w:r>
        <w:rPr/>
        <w:t>Der Komputer präsentiert sich uns als geschichtetes Modell. Der Idealfall wäre die Kommunikation mit der Bibliothek einer Hochsprache, die uns allen Hardwareärger vom Leibe hält. Es gibt Beispiele, wo das ganz gut gelingt, z.B. Grafik, Textaus</w:t>
        <w:softHyphen/>
        <w:t xml:space="preserve">gabe, Dateiverwaltung, Speicherverwaltung, usw. </w:t>
      </w:r>
    </w:p>
    <w:p>
      <w:pPr>
        <w:pStyle w:val="Normal"/>
        <w:bidi w:val="0"/>
        <w:jc w:val="left"/>
        <w:rPr/>
      </w:pPr>
      <w:r>
        <w:rPr/>
        <w:t xml:space="preserve">Wo die Funktionen der Hochsprache nicht ausreichen, etwa weil das Betriebssystem zu umfangreich ist, um jede noch so kleine Funktion in die Hochsprache zu integrieren, bietet uns jede Hochsprache Funktionen zu direkten Kommunikation mit dem Betriebssystem. An sich sollte hier die Hardwarenähe auch schon ein Ende haben, in der derzeitigen Form bietet aber das Betriebssystem nicht alle Funktionen (und die vorhandenen oft nicht in der erforderlichen Form oder Qualität). </w:t>
      </w:r>
    </w:p>
    <w:p>
      <w:pPr>
        <w:pStyle w:val="Normal"/>
        <w:bidi w:val="0"/>
        <w:jc w:val="left"/>
        <w:rPr/>
      </w:pPr>
      <w:r>
        <w:rPr/>
        <w:t>Wir sind also gezwungen, eine Ebene tiefer, ins BIOS abzu</w:t>
        <w:softHyphen/>
        <w:t xml:space="preserve">steigen, wo sich das Spiel wiederholt und wir schließlich bei den Hardwareregistern selbst ankommen. </w:t>
      </w:r>
    </w:p>
    <w:p>
      <w:pPr>
        <w:pStyle w:val="Normal"/>
        <w:bidi w:val="0"/>
        <w:jc w:val="left"/>
        <w:rPr/>
      </w:pPr>
      <w:r>
        <w:rPr/>
        <w:t>Jeder kennt schließlich den Fall, daß ein vorhandenes Pro</w:t>
        <w:softHyphen/>
        <w:t>gramm trotz aller Bemühungen nicht laufen will, besonders häufig bei der Installation von Hardware zu beobachten, dann zieht der Benutzer das Stromkabel und manipuliert die Hardwa</w:t>
        <w:softHyphen/>
        <w:t xml:space="preserve">rekonfiguration, die unterste Ebene, bis er die richtige findet: der Fachmann. </w:t>
      </w:r>
    </w:p>
    <w:p>
      <w:pPr>
        <w:pStyle w:val="Normal"/>
        <w:bidi w:val="0"/>
        <w:jc w:val="left"/>
        <w:rPr/>
      </w:pPr>
      <w:r>
        <w:rPr/>
        <w:t>In jeder Schicht, außer bei den Registern, gibt es Funktionen und Daten. Es wäre wünschenswert, daß die Programme nur mit den Funktionen kommunizieren. Damit wäre sichergestellt, daß nur diese, die betroffenen Daten (und richtig) modifizieren (Ansatz der objektorientierten Programmierung). Allerdings müßten uns diese Schichten dann auch alle Funktionen zur Ver</w:t>
        <w:softHyphen/>
        <w:t>fügung stellen, die wir zur Bedienung brauchen. (Sie können während unseres Rundganges durch den PC selbst feststel</w:t>
        <w:softHyphen/>
        <w:t>len, in welchem Ausmaß das derzeit der Fall ist.) Die durchge</w:t>
        <w:softHyphen/>
        <w:t>zogenen Linien (&lt;</w:t>
      </w:r>
      <w:r>
        <w:rPr>
          <w:b w:val="false"/>
          <w:bCs w:val="false"/>
          <w:i w:val="false"/>
          <w:iCs w:val="false"/>
          <w:caps w:val="false"/>
          <w:smallCaps w:val="false"/>
          <w:strike w:val="false"/>
          <w:dstrike w:val="false"/>
          <w:outline w:val="false"/>
          <w:vanish w:val="false"/>
          <w:sz w:val="14"/>
          <w:szCs w:val="14"/>
        </w:rPr>
        <w:t>ÄÄÄ</w:t>
      </w:r>
      <w:r>
        <w:rPr/>
        <w:t>) sind also die erste Wahl, die gestrichel</w:t>
        <w:softHyphen/>
        <w:t xml:space="preserve">ten (&lt;---) die Notlösungen. </w:t>
      </w:r>
    </w:p>
    <w:p>
      <w:pPr>
        <w:pStyle w:val="Normal"/>
        <w:bidi w:val="0"/>
        <w:jc w:val="left"/>
        <w:rPr/>
      </w:pPr>
      <w:r>
        <w:rPr/>
        <w:t xml:space="preserve">Die Hardwareschicht selbst und ihre Einstellung entzieht sich in vielen Fällen der Programmierung. Hier muß der Benutzer selbst die Einstellungen (Wahl der Adressen, Interrupts, Speicherbelegung usw.) vornehmen. </w:t>
      </w:r>
    </w:p>
    <w:p>
      <w:pPr>
        <w:pStyle w:val="Heading2"/>
        <w:bidi w:val="0"/>
        <w:ind w:left="567" w:hanging="567"/>
        <w:jc w:val="left"/>
        <w:rPr/>
      </w:pPr>
      <w:r>
        <w:rPr/>
        <w:t>Vorgangsweise</w:t>
      </w:r>
    </w:p>
    <w:p>
      <w:pPr>
        <w:pStyle w:val="Normal"/>
        <w:bidi w:val="0"/>
        <w:jc w:val="left"/>
        <w:rPr/>
      </w:pPr>
      <w:r>
        <w:rPr/>
        <w:t>Wir wollen die Unterscheidung in Hardware-Programmierung - hardwarenahe Programmierung - systemnahe Programmierung dazu benutzen, unsere Reise durch das hardwarenahe Pro</w:t>
        <w:softHyphen/>
        <w:t xml:space="preserve">grammieren zu gliedern und bewegen uns, beginnend bei der zuunterst liegenden Hardware über das hardwarenahe BIOS zum Betriebssystem. </w:t>
      </w:r>
    </w:p>
    <w:p>
      <w:pPr>
        <w:pStyle w:val="Normal"/>
        <w:bidi w:val="0"/>
        <w:jc w:val="left"/>
        <w:rPr/>
      </w:pPr>
      <w:r>
        <w:rPr/>
        <w:t>Wir bewegen uns bottom-up, d.h. beginnen bei einfachen Regi</w:t>
        <w:softHyphen/>
        <w:t>steroperationen (ohne Benutzung vorhandener Software), wer</w:t>
        <w:softHyphen/>
        <w:t>den die Interrupts kennenlernen, später dann die BIOS- und MSDOS-Interrupts exemplarisch anwenden. Wir prüfen die Hardwaregegebenheiten durch einfache Beispielprogramme. Immer wieder werden wir Gelegenheit haben, spezielle Pro</w:t>
        <w:softHyphen/>
        <w:t xml:space="preserve">bleme im Sinne einer Anwendung auszuprogrammieren. Der Zeitrahmen für unsere Folge sind die etwa die nächsten zwei Jahre. </w:t>
      </w:r>
    </w:p>
    <w:p>
      <w:pPr>
        <w:pStyle w:val="Normal"/>
        <w:bidi w:val="0"/>
        <w:jc w:val="left"/>
        <w:rPr/>
      </w:pPr>
      <w:r>
        <w:rPr/>
        <w:t>Wenn wir ohne Einschränkungen, mit Bedacht auf Vollstän</w:t>
        <w:softHyphen/>
        <w:t>digkeit, alles hardwarenah programmieren wollten, was mög</w:t>
        <w:softHyphen/>
        <w:t>lich ist, entstünde ein dickes Buch, etwa wie Tischers PC-In</w:t>
        <w:softHyphen/>
        <w:t xml:space="preserve">tern. Daher ist Beschränkung notwendig. Doch nach welchen Kriterien? </w:t>
      </w:r>
    </w:p>
    <w:p>
      <w:pPr>
        <w:pStyle w:val="Normal"/>
        <w:bidi w:val="0"/>
        <w:jc w:val="left"/>
        <w:rPr/>
      </w:pPr>
      <w:r>
        <w:rPr/>
        <w:t>Vorschlag: Wir programmieren nur das, was wir nicht in einer höheren Instanz 'gratis' bekommen können, also im Prinzip kein 'Tempobolzen' und 'Assembler um jeden Preis'. Darüberhinaus versuchen wir uns nur an jenen Problemen, die der Demonstra</w:t>
        <w:softHyphen/>
        <w:t xml:space="preserve">tion von Hardwarezusammenhängen dienlich sind. Sie werden sehen, es bleibt genug zu tun! </w:t>
      </w:r>
    </w:p>
    <w:p>
      <w:pPr>
        <w:pStyle w:val="Normal"/>
        <w:bidi w:val="0"/>
        <w:jc w:val="left"/>
        <w:rPr/>
      </w:pPr>
      <w:r>
        <w:rPr/>
        <w:t>Wir werden mit einem gründlichen Schaltbild des PC beginnen, soweit dieses für die Software wichtig ist und die IO-Register</w:t>
        <w:softHyphen/>
        <w:t>belegung und die Speicherbelegung besprechen. Die Qual der Wahl bei der Sprache sei hier vorweggenommen: Hochsprache, wo möglich, Assembler, wo nötig. Danach, etwa in folgender Reihenfolge: * IO-Register * Tastatur, Maus, Serielle Schnitt</w:t>
        <w:softHyphen/>
        <w:t>stelle, Drucker, Game-Port * CMOS-RAM * Speicherbelegung des PC am BIOS-Niveau * Lautsprecher, Timer-Kanal 2 * In</w:t>
        <w:softHyphen/>
        <w:t>terrupts * Timer-Kanal-1 * Interruptvektoren umlenken * BIOS-Interrupts * MSDOS-Interrupts * Speicherverwaltung MSDOS * Expanded und Extended Memory * Speicherresi</w:t>
        <w:softHyphen/>
        <w:t xml:space="preserve">dente Programme * Ausgewählte Programme. </w:t>
      </w:r>
    </w:p>
    <w:p>
      <w:pPr>
        <w:pStyle w:val="Normal"/>
        <w:numPr>
          <w:ilvl w:val="0"/>
          <w:numId w:val="0"/>
        </w:numPr>
        <w:bidi w:val="0"/>
        <w:jc w:val="left"/>
        <w:rPr/>
      </w:pPr>
      <w:r>
        <w:rPr/>
      </w:r>
    </w:p>
    <w:p>
      <w:pPr>
        <w:sectPr>
          <w:type w:val="nextPage"/>
          <w:pgSz w:w="11794" w:h="16838"/>
          <w:pgMar w:left="567" w:right="454" w:gutter="0" w:header="0" w:top="907" w:footer="0" w:bottom="907"/>
          <w:pgNumType w:fmt="decimal"/>
          <w:cols w:num="2" w:space="226" w:equalWidth="true" w:sep="false"/>
          <w:formProt w:val="false"/>
          <w:textDirection w:val="lrTb"/>
        </w:sectPr>
      </w:pPr>
    </w:p>
    <w:p>
      <w:pPr>
        <w:pStyle w:val="Heading1"/>
        <w:bidi w:val="0"/>
        <w:ind w:left="567" w:hanging="567"/>
        <w:jc w:val="left"/>
        <w:rPr/>
      </w:pPr>
      <w:r>
        <w:rPr/>
        <w:t>Teil 2: Der PC</w:t>
      </w:r>
    </w:p>
    <w:p>
      <w:pPr>
        <w:pStyle w:val="Normal"/>
        <w:bidi w:val="0"/>
        <w:jc w:val="left"/>
        <w:rPr/>
      </w:pPr>
      <w:r>
        <w:rPr/>
        <w:t>Franz Fiala, NT, TGM</w:t>
      </w:r>
    </w:p>
    <w:p>
      <w:pPr>
        <w:pStyle w:val="Normal"/>
        <w:numPr>
          <w:ilvl w:val="0"/>
          <w:numId w:val="0"/>
        </w:numPr>
        <w:bidi w:val="0"/>
        <w:jc w:val="left"/>
        <w:rPr/>
      </w:pPr>
      <w:r>
        <w:rPr/>
      </w:r>
    </w:p>
    <w:p>
      <w:pPr>
        <w:sectPr>
          <w:type w:val="continuous"/>
          <w:pgSz w:w="11794" w:h="16838"/>
          <w:pgMar w:left="567" w:right="454" w:gutter="0" w:header="0" w:top="907" w:footer="0" w:bottom="907"/>
          <w:formProt w:val="false"/>
          <w:textDirection w:val="lrTb"/>
        </w:sectPr>
      </w:pPr>
    </w:p>
    <w:p>
      <w:pPr>
        <w:pStyle w:val="Normal"/>
        <w:bidi w:val="0"/>
        <w:jc w:val="left"/>
        <w:rPr/>
      </w:pPr>
      <w:r>
        <w:rPr/>
        <w:t>Während wir in der ersten Folge unseres Vorhabens, des hard</w:t>
        <w:softHyphen/>
        <w:t>warenahen Programmierens, eigentlich nur eine Standortbe</w:t>
        <w:softHyphen/>
        <w:t>stimmung vorgenommen haben, müssen wir jetzt daran gehen, den PC-Aufbau zu skizzieren, damit die Wirkungsweise der Programme immer in diesem Hardwarezusammenhang be</w:t>
        <w:softHyphen/>
        <w:t xml:space="preserve">trachtet werden kann. </w:t>
      </w:r>
    </w:p>
    <w:p>
      <w:pPr>
        <w:pStyle w:val="Heading2"/>
        <w:bidi w:val="0"/>
        <w:ind w:left="567" w:hanging="567"/>
        <w:jc w:val="left"/>
        <w:rPr/>
      </w:pPr>
      <w:r>
        <w:rPr/>
        <w:t>Blockschaltbild PC</w:t>
      </w:r>
    </w:p>
    <w:p>
      <w:pPr>
        <w:pStyle w:val="Normal"/>
        <w:bidi w:val="0"/>
        <w:jc w:val="left"/>
        <w:rPr/>
      </w:pPr>
      <w:r>
        <w:rPr/>
        <w:t>Wie so oft in sich entwickelnden Systemen liegt in der Vorge</w:t>
        <w:softHyphen/>
        <w:t>schichte der Schlüssel zum Verständnis der gegenwärtigen Si</w:t>
        <w:softHyphen/>
        <w:t>tuation, läßt aber auch Vermutungen über zukünftige Entwick</w:t>
        <w:softHyphen/>
        <w:t xml:space="preserve">lungen zu. </w:t>
      </w:r>
    </w:p>
    <w:p>
      <w:pPr>
        <w:pStyle w:val="Normal"/>
        <w:bidi w:val="0"/>
        <w:jc w:val="left"/>
        <w:rPr/>
      </w:pPr>
      <w:r>
        <w:rPr/>
        <w:t>Daher ist es wichtig das Zusammenspiel der Peripheriebau</w:t>
        <w:softHyphen/>
        <w:t>steine und ihre Erreichbarkeit durch ein Programm zu kennen. Zunächst soll vorausgeschickt werden, daß alle diese Bausteine am Datenbus liegen und über eine oder mehrere Adreßleitun</w:t>
        <w:softHyphen/>
        <w:t>gen die Register innerhalb der ICs unterschieden werden. Die höherwertigen Adressen besorgen die Selektion des betreffen</w:t>
        <w:softHyphen/>
        <w:t>den Chips und die Unterscheidbarkeit von anderen. Wir können für ein Softwaremodell auf das Zeichnen dieser Details ver</w:t>
        <w:softHyphen/>
        <w:t xml:space="preserve">zichten. </w:t>
      </w:r>
    </w:p>
    <w:p>
      <w:pPr>
        <w:pStyle w:val="Normal"/>
        <w:bidi w:val="0"/>
        <w:jc w:val="left"/>
        <w:rPr/>
      </w:pPr>
      <w:r>
        <w:rPr/>
        <w:t>Sehen wir uns einmal die wichtigsten Bausteine an: Timer, In</w:t>
        <w:softHyphen/>
        <w:t>terrupt-Kontroller(PIC), DMA-Kontroller, Peripherie-Interface: alle diese Bausteine waren vor 10 Jahren schon entwickelt, da</w:t>
        <w:softHyphen/>
        <w:t>mals teilweise für eine 8-bit Prozessorfamilie, die 8080/85-CPU. Da die 8088 noch viele Merkmale einer 8-bit-CPU aufweist, fügten sich die Bausteine damals nicht einmal so schlecht in ein ge</w:t>
        <w:softHyphen/>
        <w:t>meinsames Gerätekonzept. Das Einfrieren des 'Industriestandard', so vorteilhaft es einerseits auch war, lies die Entwicklung dieser Peripheriebausteine eher ins Stocken gera</w:t>
        <w:softHyphen/>
        <w:t xml:space="preserve">ten, da wir uns noch immer mit dem Entwicklungsstand von vor 10 oder mehr Jahren beschäftigen. </w:t>
      </w:r>
    </w:p>
    <w:p>
      <w:pPr>
        <w:pStyle w:val="Normal"/>
        <w:bidi w:val="0"/>
        <w:jc w:val="left"/>
        <w:rPr/>
      </w:pPr>
      <w:r>
        <w:rPr/>
        <w:t xml:space="preserve">Die höhere Integration in den CHIP-Sets brachte zwar eine Reduktion im Platzbedarf und der Leistungsaufnahme, änderte aber, wegen der erforderlichen Kompatibilität, nichts an der Arbeitsweise der einzelnen Komponenten. Welche Einschränkungen nehmen wir da in Kauf: </w:t>
      </w:r>
    </w:p>
    <w:p>
      <w:pPr>
        <w:pStyle w:val="Normal"/>
        <w:bidi w:val="0"/>
        <w:jc w:val="left"/>
        <w:rPr/>
      </w:pPr>
      <w:r>
        <w:rPr/>
        <w:t>Der Timer ist zwar ein 16-Bit-Timer, kann aber nur 8-bit-weise gesetzt und gelesen werden. Man könnte sich vorstellen, mehr Timer-Kanäle zur Verfügung zu haben. Der Interrupt-Kontrol</w:t>
        <w:softHyphen/>
        <w:t>ler ist überhaupt ein zweigeteiltes Gebilde, sowohl für 8080, als auch für 8086-Betrieb ausgelegt, dafür aber zu wenig Kanäle. Der DMA-Kontroller war nie für 20- oder 24-bit-Adreßbus ge</w:t>
        <w:softHyphen/>
        <w:t>dacht, er kann nur eine 16-bit Start- und Stopadresse speichern. Die restlichen 4 Bit sitzen im IO-Speicher (siehe Belegungsta</w:t>
        <w:softHyphen/>
        <w:t xml:space="preserve">belle). Diese Aufzählung ließe sich weiter fortsetzen, man trifft beim Arbeiten 'an der Hardware' ständig auf solche Relikte. </w:t>
      </w:r>
    </w:p>
    <w:p>
      <w:pPr>
        <w:pStyle w:val="Normal"/>
        <w:numPr>
          <w:ilvl w:val="0"/>
          <w:numId w:val="0"/>
        </w:numPr>
        <w:bidi w:val="0"/>
        <w:jc w:val="left"/>
        <w:rPr/>
      </w:pPr>
      <w:r>
        <w:rPr/>
      </w:r>
    </w:p>
    <w:p>
      <w:pPr>
        <w:sectPr>
          <w:type w:val="continuous"/>
          <w:pgSz w:w="11794" w:h="16838"/>
          <w:pgMar w:left="567" w:right="454" w:gutter="0" w:header="0" w:top="907" w:footer="0" w:bottom="907"/>
          <w:cols w:num="2" w:space="226" w:equalWidth="true" w:sep="false"/>
          <w:formProt w:val="false"/>
          <w:textDirection w:val="lrTb"/>
        </w:sectPr>
      </w:pPr>
    </w:p>
    <w:p>
      <w:pPr>
        <w:pStyle w:val="Normal"/>
        <w:bidi w:val="0"/>
        <w:jc w:val="left"/>
        <w:rPr/>
      </w:pPr>
      <w:r>
        <w:rPr/>
      </w:r>
    </w:p>
    <w:p>
      <w:pPr>
        <w:pStyle w:val="Normal"/>
        <w:bidi w:val="0"/>
        <w:ind w:left="567" w:hanging="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AT:PIC2/8259</w:t>
        <w:br/>
        <w:t xml:space="preserve">                            Ú</w:t>
        <w:noBreakHyphen/>
        <w:noBreakHyphen/>
        <w:noBreakHyphen/>
        <w:noBreakHyphen/>
        <w:noBreakHyphen/>
        <w:noBreakHyphen/>
        <w:noBreakHyphen/>
        <w:noBreakHyphen/>
        <w:t>¿                   Ú</w:t>
        <w:noBreakHyphen/>
        <w:noBreakHyphen/>
        <w:noBreakHyphen/>
        <w:noBreakHyphen/>
        <w:noBreakHyphen/>
        <w:noBreakHyphen/>
        <w:noBreakHyphen/>
        <w:noBreakHyphen/>
        <w:t>¿               Ú</w:t>
        <w:noBreakHyphen/>
        <w:noBreakHyphen/>
        <w:noBreakHyphen/>
        <w:noBreakHyphen/>
        <w:noBreakHyphen/>
        <w:noBreakHyphen/>
        <w:noBreakHyphen/>
        <w:noBreakHyphen/>
        <w:t>¿</w:t>
        <w:br/>
        <w:t xml:space="preserve">                          &gt;</w:t>
        <w:noBreakHyphen/>
        <w:t>´F       ³                   ³        ³               ³        ³</w:t>
        <w:br/>
        <w:t xml:space="preserve">                          &gt;</w:t>
        <w:noBreakHyphen/>
        <w:t>´E HD    ³                   ³        ³               ³        ³</w:t>
        <w:br/>
        <w:t xml:space="preserve">                          &gt;</w:t>
        <w:noBreakHyphen/>
        <w:t>´D 80287 ³                   ³        ³               ³        ³</w:t>
        <w:br/>
        <w:t xml:space="preserve">                          &gt;</w:t>
        <w:noBreakHyphen/>
        <w:t>´C       Ã</w:t>
        <w:noBreakHyphen/>
        <w:noBreakHyphen/>
        <w:t>¿                ³        ³               ³        ³</w:t>
        <w:br/>
        <w:t xml:space="preserve">                          &gt;</w:t>
        <w:noBreakHyphen/>
        <w:t>´B       ³  ³                ³        ³               ³        ³</w:t>
        <w:br/>
        <w:t>Ú</w:t>
        <w:noBreakHyphen/>
        <w:noBreakHyphen/>
        <w:noBreakHyphen/>
        <w:noBreakHyphen/>
        <w:noBreakHyphen/>
        <w:t>¿ Ú</w:t>
        <w:noBreakHyphen/>
        <w:noBreakHyphen/>
        <w:noBreakHyphen/>
        <w:noBreakHyphen/>
        <w:noBreakHyphen/>
        <w:noBreakHyphen/>
        <w:noBreakHyphen/>
        <w:noBreakHyphen/>
        <w:noBreakHyphen/>
        <w:t>¿       &gt;</w:t>
        <w:noBreakHyphen/>
        <w:t>´A       ³  ³                ³        ³               ³        ³</w:t>
        <w:br/>
        <w:t>³     ³ ³         ³       &gt;</w:t>
        <w:noBreakHyphen/>
        <w:t>´9 IRQ-2 ³  ³                ³        ³               ³        ³</w:t>
        <w:br/>
        <w:t>³4,77 ³ ³Tastatur ³       &gt;</w:t>
        <w:noBreakHyphen/>
        <w:t>´8 RTC   ³  ³                ³Extended³               ³Expanded³</w:t>
        <w:br/>
        <w:t>³  MHz³ ³         ³         À</w:t>
        <w:noBreakHyphen/>
        <w:noBreakHyphen/>
        <w:noBreakHyphen/>
        <w:noBreakHyphen/>
        <w:noBreakHyphen/>
        <w:noBreakHyphen/>
        <w:noBreakHyphen/>
        <w:noBreakHyphen/>
        <w:t>Ù  ³                ³memory  ³               ³memory  ³</w:t>
        <w:br/>
        <w:t>À</w:t>
        <w:noBreakHyphen/>
        <w:noBreakHyphen/>
        <w:t>Â</w:t>
        <w:noBreakHyphen/>
        <w:noBreakHyphen/>
        <w:t>Ù À</w:t>
        <w:noBreakHyphen/>
        <w:noBreakHyphen/>
        <w:noBreakHyphen/>
        <w:noBreakHyphen/>
        <w:t>Â</w:t>
        <w:noBreakHyphen/>
        <w:noBreakHyphen/>
        <w:noBreakHyphen/>
        <w:noBreakHyphen/>
        <w:t>Ù   Ú</w:t>
        <w:noBreakHyphen/>
        <w:noBreakHyphen/>
        <w:noBreakHyphen/>
        <w:noBreakHyphen/>
        <w:noBreakHyphen/>
        <w:noBreakHyphen/>
        <w:noBreakHyphen/>
        <w:noBreakHyphen/>
        <w:noBreakHyphen/>
        <w:noBreakHyphen/>
        <w:noBreakHyphen/>
        <w:noBreakHyphen/>
        <w:noBreakHyphen/>
        <w:noBreakHyphen/>
        <w:noBreakHyphen/>
        <w:noBreakHyphen/>
        <w:noBreakHyphen/>
        <w:t>Ù                ³286:16MB³               ³XT,AT,  ³</w:t>
        <w:br/>
        <w:t xml:space="preserve">   ³         ³        ³     Ú</w:t>
        <w:noBreakHyphen/>
        <w:noBreakHyphen/>
        <w:noBreakHyphen/>
        <w:noBreakHyphen/>
        <w:noBreakHyphen/>
        <w:noBreakHyphen/>
        <w:noBreakHyphen/>
        <w:noBreakHyphen/>
        <w:t>¿PIC1/8259          ³386: 4GB³               ³386:32MB³</w:t>
        <w:br/>
        <w:t>Ú</w:t>
        <w:noBreakHyphen/>
        <w:noBreakHyphen/>
        <w:t>Á</w:t>
        <w:noBreakHyphen/>
        <w:noBreakHyphen/>
        <w:t>¿ Ú</w:t>
        <w:noBreakHyphen/>
        <w:noBreakHyphen/>
        <w:noBreakHyphen/>
        <w:noBreakHyphen/>
        <w:t>Á</w:t>
        <w:noBreakHyphen/>
        <w:noBreakHyphen/>
        <w:noBreakHyphen/>
        <w:noBreakHyphen/>
        <w:t>¿   ³   &gt;</w:t>
        <w:noBreakHyphen/>
        <w:t>´7 LPT   ³     Ú</w:t>
        <w:noBreakHyphen/>
        <w:noBreakHyphen/>
        <w:noBreakHyphen/>
        <w:noBreakHyphen/>
        <w:noBreakHyphen/>
        <w:noBreakHyphen/>
        <w:noBreakHyphen/>
        <w:t>¿ DB  ³        ³               ³        ³</w:t>
        <w:br/>
        <w:t>³     ³ ³XT: 8255 ³   ³   &gt;</w:t>
        <w:noBreakHyphen/>
        <w:t>´6 FD    ³     ³Parity ÆÍÍÍÍÍÁ  XMS   ³               ³LIM/EMS ³</w:t>
        <w:br/>
        <w:t>³  /4 ³ ³AT: 8742 ³   ³   &gt;</w:t>
        <w:noBreakHyphen/>
        <w:t>´5 LPT   ³     À</w:t>
        <w:noBreakHyphen/>
        <w:noBreakHyphen/>
        <w:noBreakHyphen/>
        <w:t>Â</w:t>
        <w:noBreakHyphen/>
        <w:noBreakHyphen/>
        <w:noBreakHyphen/>
        <w:t>Ù 8+1 ÆÍÍÍÍÍÍÍÍÁ               À</w:t>
        <w:noBreakHyphen/>
        <w:noBreakHyphen/>
        <w:noBreakHyphen/>
        <w:t>Ò</w:t>
        <w:noBreakHyphen/>
        <w:noBreakHyphen/>
        <w:noBreakHyphen/>
        <w:noBreakHyphen/>
        <w:t>Ù</w:t>
        <w:br/>
        <w:t>³     ³ ³         Ã</w:t>
        <w:noBreakHyphen/>
        <w:t>¿ ³   &gt;</w:t>
        <w:noBreakHyphen/>
        <w:t>´4 COM1/3³         ³         ³Haupt-  ³                   º</w:t>
        <w:br/>
        <w:t>À</w:t>
        <w:noBreakHyphen/>
        <w:noBreakHyphen/>
        <w:t>Â</w:t>
        <w:noBreakHyphen/>
        <w:noBreakHyphen/>
        <w:t>Ù À</w:t>
        <w:noBreakHyphen/>
        <w:noBreakHyphen/>
        <w:noBreakHyphen/>
        <w:noBreakHyphen/>
        <w:noBreakHyphen/>
        <w:noBreakHyphen/>
        <w:noBreakHyphen/>
        <w:noBreakHyphen/>
        <w:noBreakHyphen/>
        <w:t>Ù ³ ³   &gt;</w:t>
        <w:noBreakHyphen/>
        <w:t>´3 COM2/4³         ³NMI      ³speicher³   4x16k           º</w:t>
        <w:br/>
        <w:t xml:space="preserve">   ³1,19 MHz        ³ À</w:t>
        <w:noBreakHyphen/>
        <w:noBreakHyphen/>
        <w:noBreakHyphen/>
        <w:noBreakHyphen/>
        <w:noBreakHyphen/>
        <w:t>´2       ³ INT Ú</w:t>
        <w:noBreakHyphen/>
        <w:noBreakHyphen/>
        <w:noBreakHyphen/>
        <w:t>Á</w:t>
        <w:noBreakHyphen/>
        <w:noBreakHyphen/>
        <w:noBreakHyphen/>
        <w:t>¿     ³1 MB    ³  /Ú</w:t>
        <w:noBreakHyphen/>
        <w:noBreakHyphen/>
        <w:noBreakHyphen/>
        <w:noBreakHyphen/>
        <w:noBreakHyphen/>
        <w:noBreakHyphen/>
        <w:noBreakHyphen/>
        <w:noBreakHyphen/>
        <w:t>¿      º</w:t>
        <w:br/>
        <w:t xml:space="preserve">   ³ Ú</w:t>
        <w:noBreakHyphen/>
        <w:noBreakHyphen/>
        <w:noBreakHyphen/>
        <w:noBreakHyphen/>
        <w:noBreakHyphen/>
        <w:noBreakHyphen/>
        <w:noBreakHyphen/>
        <w:noBreakHyphen/>
        <w:noBreakHyphen/>
        <w:t>¿53msÀ</w:t>
        <w:noBreakHyphen/>
        <w:noBreakHyphen/>
        <w:noBreakHyphen/>
        <w:noBreakHyphen/>
        <w:noBreakHyphen/>
        <w:noBreakHyphen/>
        <w:noBreakHyphen/>
        <w:t>´1 KEYBD Ã</w:t>
        <w:noBreakHyphen/>
        <w:noBreakHyphen/>
        <w:t>&gt;</w:t>
        <w:noBreakHyphen/>
        <w:noBreakHyphen/>
        <w:t>´       ÃÄÄÄÄ¿³        ³ / ³--------³      º</w:t>
        <w:br/>
        <w:t xml:space="preserve">   Ã</w:t>
        <w:noBreakHyphen/>
        <w:t>´TIMER-0  Ã</w:t>
        <w:noBreakHyphen/>
        <w:noBreakHyphen/>
        <w:noBreakHyphen/>
        <w:noBreakHyphen/>
        <w:noBreakHyphen/>
        <w:noBreakHyphen/>
        <w:noBreakHyphen/>
        <w:noBreakHyphen/>
        <w:noBreakHyphen/>
        <w:noBreakHyphen/>
        <w:noBreakHyphen/>
        <w:noBreakHyphen/>
        <w:t>´0 TIMER Ã</w:t>
        <w:noBreakHyphen/>
        <w:noBreakHyphen/>
        <w:t>&lt;</w:t>
        <w:noBreakHyphen/>
        <w:noBreakHyphen/>
        <w:t>´       ³    ³Ã</w:t>
        <w:noBreakHyphen/>
        <w:noBreakHyphen/>
        <w:noBreakHyphen/>
        <w:noBreakHyphen/>
        <w:noBreakHyphen/>
        <w:noBreakHyphen/>
        <w:noBreakHyphen/>
        <w:noBreakHyphen/>
        <w:t>´/  ³--------³      º</w:t>
        <w:br/>
        <w:t xml:space="preserve">   ³ Ã</w:t>
        <w:noBreakHyphen/>
        <w:noBreakHyphen/>
        <w:noBreakHyphen/>
        <w:noBreakHyphen/>
        <w:noBreakHyphen/>
        <w:noBreakHyphen/>
        <w:noBreakHyphen/>
        <w:noBreakHyphen/>
        <w:noBreakHyphen/>
        <w:t>´15us        À</w:t>
        <w:noBreakHyphen/>
        <w:noBreakHyphen/>
        <w:noBreakHyphen/>
        <w:noBreakHyphen/>
        <w:noBreakHyphen/>
        <w:noBreakHyphen/>
        <w:noBreakHyphen/>
        <w:noBreakHyphen/>
        <w:t>Ù INTA³  CPU  ³x87 ³³EMS-Page³   ³--------³ÍÍÍÍÍÍ¹</w:t>
        <w:br/>
        <w:t xml:space="preserve">   Ã</w:t>
        <w:noBreakHyphen/>
        <w:t>´TIMER-1  Ã</w:t>
        <w:noBreakHyphen/>
        <w:noBreakHyphen/>
        <w:noBreakHyphen/>
        <w:noBreakHyphen/>
        <w:noBreakHyphen/>
        <w:noBreakHyphen/>
        <w:noBreakHyphen/>
        <w:noBreakHyphen/>
        <w:noBreakHyphen/>
        <w:t>¿  Ú</w:t>
        <w:noBreakHyphen/>
        <w:noBreakHyphen/>
        <w:noBreakHyphen/>
        <w:noBreakHyphen/>
        <w:noBreakHyphen/>
        <w:noBreakHyphen/>
        <w:noBreakHyphen/>
        <w:noBreakHyphen/>
        <w:t>¿     ³       ³    ³Ã</w:t>
        <w:noBreakHyphen/>
        <w:noBreakHyphen/>
        <w:noBreakHyphen/>
        <w:noBreakHyphen/>
        <w:noBreakHyphen/>
        <w:noBreakHyphen/>
        <w:noBreakHyphen/>
        <w:noBreakHyphen/>
        <w:t>´---À</w:t>
        <w:noBreakHyphen/>
        <w:noBreakHyphen/>
        <w:noBreakHyphen/>
        <w:noBreakHyphen/>
        <w:noBreakHyphen/>
        <w:noBreakHyphen/>
        <w:noBreakHyphen/>
        <w:noBreakHyphen/>
        <w:t>Ù  Ú</w:t>
        <w:noBreakHyphen/>
        <w:noBreakHyphen/>
        <w:noBreakHyphen/>
        <w:t>Ð</w:t>
        <w:noBreakHyphen/>
        <w:noBreakHyphen/>
        <w:noBreakHyphen/>
        <w:noBreakHyphen/>
        <w:t>¿</w:t>
        <w:br/>
        <w:t xml:space="preserve">   ³ Ã</w:t>
        <w:noBreakHyphen/>
        <w:noBreakHyphen/>
        <w:noBreakHyphen/>
        <w:noBreakHyphen/>
        <w:noBreakHyphen/>
        <w:noBreakHyphen/>
        <w:noBreakHyphen/>
        <w:noBreakHyphen/>
        <w:noBreakHyphen/>
        <w:t>´1ms Ú</w:t>
        <w:noBreakHyphen/>
        <w:noBreakHyphen/>
        <w:t>¿ À</w:t>
        <w:noBreakHyphen/>
        <w:noBreakHyphen/>
        <w:t>´ DMA-0  Ã</w:t>
        <w:noBreakHyphen/>
        <w:noBreakHyphen/>
        <w:t>&gt;</w:t>
        <w:noBreakHyphen/>
        <w:noBreakHyphen/>
        <w:t>´       ³    ³³--------³               ³Page-   ³</w:t>
        <w:br/>
        <w:t xml:space="preserve">   À</w:t>
        <w:noBreakHyphen/>
        <w:t>´TIMER-2  Ã</w:t>
        <w:noBreakHyphen/>
        <w:noBreakHyphen/>
        <w:noBreakHyphen/>
        <w:noBreakHyphen/>
        <w:t>´LS³    Ã</w:t>
        <w:noBreakHyphen/>
        <w:noBreakHyphen/>
        <w:noBreakHyphen/>
        <w:noBreakHyphen/>
        <w:noBreakHyphen/>
        <w:noBreakHyphen/>
        <w:noBreakHyphen/>
        <w:noBreakHyphen/>
        <w:t>Å</w:t>
        <w:noBreakHyphen/>
        <w:noBreakHyphen/>
        <w:t>&lt;</w:t>
        <w:noBreakHyphen/>
        <w:noBreakHyphen/>
        <w:t>´       ÃÄÄÄÄÙ³Bildsp. ³-&gt;             ³register³</w:t>
        <w:br/>
        <w:t xml:space="preserve">     À</w:t>
        <w:noBreakHyphen/>
        <w:noBreakHyphen/>
        <w:noBreakHyphen/>
        <w:noBreakHyphen/>
        <w:noBreakHyphen/>
        <w:noBreakHyphen/>
        <w:noBreakHyphen/>
        <w:noBreakHyphen/>
        <w:noBreakHyphen/>
        <w:t>Ù    À</w:t>
        <w:noBreakHyphen/>
        <w:noBreakHyphen/>
        <w:t>Ù &gt;&lt;</w:t>
        <w:noBreakHyphen/>
        <w:t>´ DMA-1  ³     À</w:t>
        <w:noBreakHyphen/>
        <w:noBreakHyphen/>
        <w:noBreakHyphen/>
        <w:t>Ò</w:t>
        <w:noBreakHyphen/>
        <w:noBreakHyphen/>
        <w:noBreakHyphen/>
        <w:t>Ù     ³--------³               ³A15..A24³</w:t>
        <w:br/>
        <w:t xml:space="preserve">           8253             Ã</w:t>
        <w:noBreakHyphen/>
        <w:noBreakHyphen/>
        <w:noBreakHyphen/>
        <w:noBreakHyphen/>
        <w:noBreakHyphen/>
        <w:noBreakHyphen/>
        <w:noBreakHyphen/>
        <w:noBreakHyphen/>
        <w:t>ÆÍÍÍÍÍÍÍÍÍ¹         ³        ³               À</w:t>
        <w:noBreakHyphen/>
        <w:noBreakHyphen/>
        <w:noBreakHyphen/>
        <w:noBreakHyphen/>
        <w:noBreakHyphen/>
        <w:noBreakHyphen/>
        <w:noBreakHyphen/>
        <w:noBreakHyphen/>
        <w:t>Ù</w:t>
        <w:br/>
        <w:t xml:space="preserve">                     FD  &gt;&lt;</w:t>
        <w:noBreakHyphen/>
        <w:t xml:space="preserve">´ DMA-2  ³         º         ³        ³                     ÉÍÍÍÍÍÍÍÍÍÍÍÍ» </w:t>
        <w:br/>
        <w:t xml:space="preserve">                            Ã</w:t>
        <w:noBreakHyphen/>
        <w:noBreakHyphen/>
        <w:noBreakHyphen/>
        <w:noBreakHyphen/>
        <w:noBreakHyphen/>
        <w:noBreakHyphen/>
        <w:noBreakHyphen/>
        <w:noBreakHyphen/>
        <w:t xml:space="preserve">´         º         ³        ³                     º            º </w:t>
        <w:br/>
        <w:t xml:space="preserve">                         &gt;&lt;</w:t>
        <w:noBreakHyphen/>
        <w:t xml:space="preserve">´ DMA-3  ³         º         ³        ³                     º Festplatte º </w:t>
        <w:br/>
        <w:t xml:space="preserve">                            À</w:t>
        <w:noBreakHyphen/>
        <w:noBreakHyphen/>
        <w:noBreakHyphen/>
        <w:noBreakHyphen/>
        <w:noBreakHyphen/>
        <w:noBreakHyphen/>
        <w:noBreakHyphen/>
        <w:noBreakHyphen/>
        <w:t xml:space="preserve">Ù         º         ³        ³                     º            º </w:t>
        <w:br/>
        <w:t xml:space="preserve">                              8237             º         ³        ³                   Ú ÈÍÍÍÍÍÍÍÍÍÍÍÍ¼ </w:t>
        <w:br/>
        <w:t xml:space="preserve">                            Ú</w:t>
        <w:noBreakHyphen/>
        <w:noBreakHyphen/>
        <w:noBreakHyphen/>
        <w:noBreakHyphen/>
        <w:noBreakHyphen/>
        <w:noBreakHyphen/>
        <w:noBreakHyphen/>
        <w:noBreakHyphen/>
        <w:t xml:space="preserve">¿         º         ³        ³                   ³ ÉÍÍÍÍÍÍÍÍÍÍÍÍ» </w:t>
        <w:br/>
        <w:t xml:space="preserve">                         &gt;&lt;</w:t>
        <w:noBreakHyphen/>
        <w:t>´ DMA-4  ³         º         ³        ³   Ú</w:t>
        <w:noBreakHyphen/>
        <w:noBreakHyphen/>
        <w:t>Ä</w:t>
        <w:noBreakHyphen/>
        <w:noBreakHyphen/>
        <w:noBreakHyphen/>
        <w:noBreakHyphen/>
        <w:noBreakHyphen/>
        <w:noBreakHyphen/>
        <w:noBreakHyphen/>
        <w:noBreakHyphen/>
        <w:noBreakHyphen/>
        <w:noBreakHyphen/>
        <w:t xml:space="preserve">¿ ³ º            º </w:t>
        <w:br/>
        <w:t xml:space="preserve">                            Ã</w:t>
        <w:noBreakHyphen/>
        <w:noBreakHyphen/>
        <w:noBreakHyphen/>
        <w:noBreakHyphen/>
        <w:noBreakHyphen/>
        <w:noBreakHyphen/>
        <w:noBreakHyphen/>
        <w:noBreakHyphen/>
        <w:t xml:space="preserve">´         º         ³        ³   ³64k          ³ ³ º Floppy     º </w:t>
        <w:br/>
        <w:t xml:space="preserve">                         &gt;&lt;</w:t>
        <w:noBreakHyphen/>
        <w:t xml:space="preserve">´ DMA-5  ³         º         ³        ³   ³IO-Speicher  ³ ³ º            º </w:t>
        <w:br/>
        <w:t xml:space="preserve">                            Ã</w:t>
        <w:noBreakHyphen/>
        <w:noBreakHyphen/>
        <w:noBreakHyphen/>
        <w:noBreakHyphen/>
        <w:noBreakHyphen/>
        <w:noBreakHyphen/>
        <w:noBreakHyphen/>
        <w:noBreakHyphen/>
        <w:t xml:space="preserve">ÆÍÍÍÍÍÍÍÍÍÊÍÍÍÍÍÍÍÍÍÁ        ÆÍÍÍÁ             ³ ³ÚÈÍÍÍÍÍÍÍÍÍÍÍÍ¼  </w:t>
        <w:br/>
        <w:t xml:space="preserve">                         &gt;&lt;</w:t>
        <w:noBreakHyphen/>
        <w:t xml:space="preserve">´ DMA-6  ³      Adreßbus     ³        ³   ³-------------³ ³³                  </w:t>
        <w:br/>
        <w:t xml:space="preserve">                            Ã</w:t>
        <w:noBreakHyphen/>
        <w:noBreakHyphen/>
        <w:noBreakHyphen/>
        <w:noBreakHyphen/>
        <w:noBreakHyphen/>
        <w:noBreakHyphen/>
        <w:noBreakHyphen/>
        <w:noBreakHyphen/>
        <w:t>´                   ³        ³   ³1k           ³</w:t>
        <w:noBreakHyphen/>
        <w:t>Ù³Ú</w:t>
        <w:noBreakHyphen/>
        <w:noBreakHyphen/>
        <w:noBreakHyphen/>
        <w:noBreakHyphen/>
        <w:noBreakHyphen/>
        <w:noBreakHyphen/>
        <w:noBreakHyphen/>
        <w:noBreakHyphen/>
        <w:noBreakHyphen/>
        <w:noBreakHyphen/>
        <w:noBreakHyphen/>
        <w:noBreakHyphen/>
        <w:t xml:space="preserve">¿128 </w:t>
        <w:br/>
        <w:t xml:space="preserve">                         &gt;&lt;</w:t>
        <w:noBreakHyphen/>
        <w:t>´ DMA-7  ³                   ³        ³   ³             ³</w:t>
        <w:noBreakHyphen/>
        <w:noBreakHyphen/>
        <w:t xml:space="preserve">Ù³ CMOS-RAM   ³    </w:t>
        <w:br/>
        <w:t xml:space="preserve">                            À</w:t>
        <w:noBreakHyphen/>
        <w:noBreakHyphen/>
        <w:noBreakHyphen/>
        <w:noBreakHyphen/>
        <w:noBreakHyphen/>
        <w:noBreakHyphen/>
        <w:noBreakHyphen/>
        <w:noBreakHyphen/>
        <w:t>Ù                   À</w:t>
        <w:noBreakHyphen/>
        <w:noBreakHyphen/>
        <w:noBreakHyphen/>
        <w:noBreakHyphen/>
        <w:noBreakHyphen/>
        <w:noBreakHyphen/>
        <w:noBreakHyphen/>
        <w:noBreakHyphen/>
        <w:t>Ù   À</w:t>
        <w:noBreakHyphen/>
        <w:noBreakHyphen/>
        <w:noBreakHyphen/>
        <w:noBreakHyphen/>
        <w:noBreakHyphen/>
        <w:noBreakHyphen/>
        <w:noBreakHyphen/>
        <w:noBreakHyphen/>
        <w:noBreakHyphen/>
        <w:noBreakHyphen/>
        <w:noBreakHyphen/>
        <w:noBreakHyphen/>
        <w:noBreakHyphen/>
        <w:t>Ù</w:t>
        <w:noBreakHyphen/>
        <w:noBreakHyphen/>
        <w:noBreakHyphen/>
        <w:t>À</w:t>
        <w:noBreakHyphen/>
        <w:noBreakHyphen/>
        <w:noBreakHyphen/>
        <w:noBreakHyphen/>
        <w:noBreakHyphen/>
        <w:noBreakHyphen/>
        <w:noBreakHyphen/>
        <w:noBreakHyphen/>
        <w:noBreakHyphen/>
        <w:noBreakHyphen/>
        <w:noBreakHyphen/>
        <w:noBreakHyphen/>
        <w:t xml:space="preserve">Ù    </w:t>
        <w:br/>
        <w:t xml:space="preserve">                             AT:8237                      ^    ^       ^    ^</w:t>
        <w:br/>
        <w:t xml:space="preserve">                                                          MEMR MEMW    IOR  IOW</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0"/>
        </w:numPr>
        <w:bidi w:val="0"/>
        <w:jc w:val="left"/>
        <w:rPr/>
      </w:pPr>
      <w:r>
        <w:rPr/>
      </w:r>
    </w:p>
    <w:p>
      <w:pPr>
        <w:sectPr>
          <w:type w:val="continuous"/>
          <w:pgSz w:w="11794" w:h="16838"/>
          <w:pgMar w:left="567" w:right="454" w:gutter="0" w:header="0" w:top="907" w:footer="0" w:bottom="907"/>
          <w:formProt w:val="false"/>
          <w:textDirection w:val="lrTb"/>
        </w:sectPr>
      </w:pPr>
    </w:p>
    <w:p>
      <w:pPr>
        <w:pStyle w:val="Normal"/>
        <w:bidi w:val="0"/>
        <w:jc w:val="left"/>
        <w:rPr/>
      </w:pPr>
      <w:r>
        <w:rPr/>
        <w:t>Beginnen wir bei der Besprechung des PC-Blockschaltbildes bei dem, was wir nicht sehen: Alle Peripheriebausteine werden über den Adreßbus dekodiert und über den Datenbus program</w:t>
        <w:softHyphen/>
        <w:t xml:space="preserve">miert. Bei den meisten besteht eine Verbindung zum Interrupt-Controller (Seriell, Parallel, Floppy, Festplatte), bei Floppy und Festplatte darüberhinaus eine Verbindung zur DMA. </w:t>
      </w:r>
    </w:p>
    <w:p>
      <w:pPr>
        <w:pStyle w:val="Heading3"/>
        <w:bidi w:val="0"/>
        <w:ind w:left="567" w:hanging="567"/>
        <w:jc w:val="left"/>
        <w:rPr/>
      </w:pPr>
      <w:r>
        <w:rPr/>
        <w:t>Unterschiede der Rechnergenerationen</w:t>
      </w:r>
    </w:p>
    <w:p>
      <w:pPr>
        <w:pStyle w:val="Normal"/>
        <w:bidi w:val="0"/>
        <w:jc w:val="left"/>
        <w:rPr/>
      </w:pPr>
      <w:r>
        <w:rPr/>
        <w:t>Einige Details des Blockschaltbildes sind nur am AT vorhan</w:t>
        <w:softHyphen/>
        <w:t>den oder einfach anders konstruiert. Um diese Besonderheiten besser zu verstehen, zeigt die folgende Tabelle die wesentli</w:t>
        <w:softHyphen/>
        <w:t xml:space="preserve">chen Unterschiede zwischen den Rechnergenerationen: </w:t>
      </w:r>
    </w:p>
    <w:p>
      <w:pPr>
        <w:pStyle w:val="Normal"/>
        <w:tabs>
          <w:tab w:val="clear" w:pos="708"/>
          <w:tab w:val="left" w:pos="1140" w:leader="none"/>
          <w:tab w:val="left" w:pos="1440" w:leader="none"/>
          <w:tab w:val="left" w:pos="2880" w:leader="none"/>
        </w:tabs>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08"/>
          <w:tab w:val="left" w:pos="1440" w:leader="none"/>
          <w:tab w:val="left" w:pos="2880" w:leader="none"/>
        </w:tabs>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XT</w:t>
        <w:tab/>
        <w:t>AT</w:t>
      </w:r>
    </w:p>
    <w:p>
      <w:pPr>
        <w:pStyle w:val="Normal"/>
        <w:tabs>
          <w:tab w:val="clear" w:pos="708"/>
          <w:tab w:val="left" w:pos="1440" w:leader="none"/>
          <w:tab w:val="left" w:pos="2880" w:leader="none"/>
        </w:tabs>
        <w:bidi w:val="0"/>
        <w:ind w:left="2880" w:hanging="2880"/>
        <w:jc w:val="left"/>
        <w:rPr/>
      </w:pPr>
      <w:r>
        <w:rPr/>
        <w:t>CPU</w:t>
        <w:tab/>
        <w:t>8088</w:t>
        <w:tab/>
        <w:t>80286</w:t>
      </w:r>
    </w:p>
    <w:p>
      <w:pPr>
        <w:pStyle w:val="Normal"/>
        <w:tabs>
          <w:tab w:val="clear" w:pos="708"/>
          <w:tab w:val="left" w:pos="1440" w:leader="none"/>
          <w:tab w:val="left" w:pos="2880" w:leader="none"/>
        </w:tabs>
        <w:bidi w:val="0"/>
        <w:ind w:left="2880" w:hanging="2880"/>
        <w:jc w:val="left"/>
        <w:rPr/>
      </w:pPr>
      <w:r>
        <w:rPr/>
        <w:tab/>
        <w:tab/>
        <w:t>erweiterter Befehlssatz</w:t>
      </w:r>
    </w:p>
    <w:p>
      <w:pPr>
        <w:pStyle w:val="Normal"/>
        <w:tabs>
          <w:tab w:val="clear" w:pos="708"/>
          <w:tab w:val="left" w:pos="1440" w:leader="none"/>
          <w:tab w:val="left" w:pos="2880" w:leader="none"/>
        </w:tabs>
        <w:bidi w:val="0"/>
        <w:ind w:left="2880" w:hanging="2880"/>
        <w:jc w:val="left"/>
        <w:rPr/>
      </w:pPr>
      <w:r>
        <w:rPr/>
        <w:tab/>
        <w:tab/>
        <w:t>neue Register,</w:t>
        <w:br/>
        <w:t>real/protected mode</w:t>
      </w:r>
    </w:p>
    <w:p>
      <w:pPr>
        <w:pStyle w:val="Normal"/>
        <w:tabs>
          <w:tab w:val="clear" w:pos="708"/>
          <w:tab w:val="left" w:pos="1440" w:leader="none"/>
          <w:tab w:val="left" w:pos="2880" w:leader="none"/>
        </w:tabs>
        <w:bidi w:val="0"/>
        <w:ind w:left="2880" w:hanging="2880"/>
        <w:jc w:val="left"/>
        <w:rPr/>
      </w:pPr>
      <w:r>
        <w:rPr/>
        <w:t>Adreßbus</w:t>
        <w:tab/>
        <w:t>20bit</w:t>
        <w:tab/>
        <w:t>24bit</w:t>
      </w:r>
    </w:p>
    <w:p>
      <w:pPr>
        <w:pStyle w:val="Normal"/>
        <w:tabs>
          <w:tab w:val="clear" w:pos="708"/>
          <w:tab w:val="left" w:pos="1440" w:leader="none"/>
          <w:tab w:val="left" w:pos="2880" w:leader="none"/>
        </w:tabs>
        <w:bidi w:val="0"/>
        <w:ind w:left="2880" w:hanging="2880"/>
        <w:jc w:val="left"/>
        <w:rPr/>
      </w:pPr>
      <w:r>
        <w:rPr/>
        <w:t>Adreßbereich</w:t>
        <w:tab/>
        <w:t>1MB</w:t>
        <w:tab/>
        <w:t>16MB</w:t>
      </w:r>
    </w:p>
    <w:p>
      <w:pPr>
        <w:pStyle w:val="Normal"/>
        <w:tabs>
          <w:tab w:val="clear" w:pos="708"/>
          <w:tab w:val="left" w:pos="1440" w:leader="none"/>
          <w:tab w:val="left" w:pos="2880" w:leader="none"/>
        </w:tabs>
        <w:bidi w:val="0"/>
        <w:ind w:left="2880" w:hanging="2880"/>
        <w:jc w:val="left"/>
        <w:rPr/>
      </w:pPr>
      <w:r>
        <w:rPr/>
        <w:t>Speicherzugriff</w:t>
        <w:tab/>
        <w:t>8bit</w:t>
        <w:tab/>
        <w:t>16bit</w:t>
      </w:r>
    </w:p>
    <w:p>
      <w:pPr>
        <w:pStyle w:val="Normal"/>
        <w:tabs>
          <w:tab w:val="clear" w:pos="708"/>
          <w:tab w:val="left" w:pos="1440" w:leader="none"/>
          <w:tab w:val="left" w:pos="2880" w:leader="none"/>
        </w:tabs>
        <w:bidi w:val="0"/>
        <w:ind w:left="2880" w:hanging="2880"/>
        <w:jc w:val="left"/>
        <w:rPr/>
      </w:pPr>
      <w:r>
        <w:rPr/>
        <w:t>Busstecker</w:t>
        <w:tab/>
        <w:t>2x31</w:t>
        <w:tab/>
        <w:t>2x31+2x18</w:t>
      </w:r>
    </w:p>
    <w:p>
      <w:pPr>
        <w:pStyle w:val="Normal"/>
        <w:tabs>
          <w:tab w:val="clear" w:pos="708"/>
          <w:tab w:val="left" w:pos="1440" w:leader="none"/>
          <w:tab w:val="left" w:pos="2880" w:leader="none"/>
        </w:tabs>
        <w:bidi w:val="0"/>
        <w:ind w:left="2880" w:hanging="2880"/>
        <w:jc w:val="left"/>
        <w:rPr/>
      </w:pPr>
      <w:r>
        <w:rPr/>
        <w:t>Tastatur</w:t>
        <w:tab/>
        <w:t>Schieberegister</w:t>
        <w:tab/>
        <w:t>8742</w:t>
      </w:r>
    </w:p>
    <w:p>
      <w:pPr>
        <w:pStyle w:val="Normal"/>
        <w:tabs>
          <w:tab w:val="clear" w:pos="708"/>
          <w:tab w:val="left" w:pos="1440" w:leader="none"/>
          <w:tab w:val="left" w:pos="2880" w:leader="none"/>
        </w:tabs>
        <w:bidi w:val="0"/>
        <w:ind w:left="2880" w:hanging="2880"/>
        <w:jc w:val="left"/>
        <w:rPr/>
      </w:pPr>
      <w:r>
        <w:rPr/>
        <w:tab/>
        <w:tab/>
        <w:t>erweiterter Kursorblock mit neuen Tastenkodes</w:t>
      </w:r>
    </w:p>
    <w:p>
      <w:pPr>
        <w:pStyle w:val="Normal"/>
        <w:tabs>
          <w:tab w:val="clear" w:pos="708"/>
          <w:tab w:val="left" w:pos="1440" w:leader="none"/>
          <w:tab w:val="left" w:pos="2880" w:leader="none"/>
        </w:tabs>
        <w:bidi w:val="0"/>
        <w:ind w:left="2880" w:hanging="2880"/>
        <w:jc w:val="left"/>
        <w:rPr/>
      </w:pPr>
      <w:r>
        <w:rPr/>
        <w:t>Uhr</w:t>
        <w:tab/>
        <w:t>-</w:t>
        <w:tab/>
        <w:t>Uhr und Alarm</w:t>
      </w:r>
    </w:p>
    <w:p>
      <w:pPr>
        <w:pStyle w:val="Normal"/>
        <w:tabs>
          <w:tab w:val="clear" w:pos="708"/>
          <w:tab w:val="left" w:pos="1440" w:leader="none"/>
          <w:tab w:val="left" w:pos="2880" w:leader="none"/>
        </w:tabs>
        <w:bidi w:val="0"/>
        <w:ind w:left="2880" w:hanging="2880"/>
        <w:jc w:val="left"/>
        <w:rPr/>
      </w:pPr>
      <w:r>
        <w:rPr/>
        <w:t>Interrupts</w:t>
        <w:tab/>
        <w:t>8</w:t>
        <w:tab/>
        <w:t>15, zusätzlicher Kontroller</w:t>
      </w:r>
    </w:p>
    <w:p>
      <w:pPr>
        <w:pStyle w:val="Normal"/>
        <w:tabs>
          <w:tab w:val="clear" w:pos="708"/>
          <w:tab w:val="left" w:pos="1440" w:leader="none"/>
          <w:tab w:val="left" w:pos="2880" w:leader="none"/>
        </w:tabs>
        <w:bidi w:val="0"/>
        <w:ind w:left="2880" w:hanging="2880"/>
        <w:jc w:val="left"/>
        <w:rPr/>
      </w:pPr>
      <w:r>
        <w:rPr/>
        <w:t>DMA</w:t>
        <w:tab/>
        <w:t>4</w:t>
        <w:tab/>
        <w:t>8, zusätzlicher Kontroller</w:t>
      </w:r>
    </w:p>
    <w:p>
      <w:pPr>
        <w:pStyle w:val="Normal"/>
        <w:tabs>
          <w:tab w:val="clear" w:pos="708"/>
          <w:tab w:val="left" w:pos="1440" w:leader="none"/>
          <w:tab w:val="left" w:pos="2880" w:leader="none"/>
        </w:tabs>
        <w:bidi w:val="0"/>
        <w:ind w:left="2880" w:hanging="2880"/>
        <w:jc w:val="left"/>
        <w:rPr/>
      </w:pPr>
      <w:r>
        <w:rPr/>
        <w:t>Takt</w:t>
        <w:tab/>
        <w:t>4,77</w:t>
        <w:tab/>
        <w:t>6/10/16/20/25 MHz</w:t>
      </w:r>
    </w:p>
    <w:p>
      <w:pPr>
        <w:pStyle w:val="Normal"/>
        <w:tabs>
          <w:tab w:val="clear" w:pos="708"/>
          <w:tab w:val="left" w:pos="1440" w:leader="none"/>
          <w:tab w:val="left" w:pos="2880" w:leader="none"/>
        </w:tabs>
        <w:bidi w:val="0"/>
        <w:ind w:left="2880" w:hanging="2880"/>
        <w:jc w:val="left"/>
        <w:rPr/>
      </w:pPr>
      <w:r>
        <w:rPr/>
        <w:t>Platine</w:t>
        <w:tab/>
        <w:t>2/3-size</w:t>
        <w:tab/>
        <w:t>full-size,2/3-size</w:t>
      </w:r>
    </w:p>
    <w:p>
      <w:pPr>
        <w:pStyle w:val="Normal"/>
        <w:tabs>
          <w:tab w:val="clear" w:pos="708"/>
          <w:tab w:val="left" w:pos="1440" w:leader="none"/>
          <w:tab w:val="left" w:pos="2880" w:leader="none"/>
        </w:tabs>
        <w:bidi w:val="0"/>
        <w:ind w:left="2880" w:hanging="2880"/>
        <w:jc w:val="left"/>
        <w:rPr/>
      </w:pPr>
      <w:r>
        <w:rPr/>
        <w:t>Netzteil</w:t>
        <w:tab/>
        <w:t>-</w:t>
        <w:tab/>
        <w:t>Power-good-signal</w:t>
      </w:r>
    </w:p>
    <w:p>
      <w:pPr>
        <w:pStyle w:val="Normal"/>
        <w:tabs>
          <w:tab w:val="clear" w:pos="708"/>
          <w:tab w:val="left" w:pos="1440" w:leader="none"/>
          <w:tab w:val="left" w:pos="2880" w:leader="none"/>
        </w:tabs>
        <w:bidi w:val="0"/>
        <w:ind w:left="2880" w:hanging="2880"/>
        <w:jc w:val="left"/>
        <w:rPr/>
      </w:pPr>
      <w:r>
        <w:rPr/>
        <w:t>BIOS</w:t>
        <w:tab/>
        <w:t>-</w:t>
        <w:tab/>
        <w:t xml:space="preserve">erweiterte Funktionen, </w:t>
      </w:r>
    </w:p>
    <w:p>
      <w:pPr>
        <w:pStyle w:val="Normal"/>
        <w:tabs>
          <w:tab w:val="clear" w:pos="708"/>
          <w:tab w:val="left" w:pos="1440" w:leader="none"/>
          <w:tab w:val="left" w:pos="2880" w:leader="none"/>
        </w:tabs>
        <w:bidi w:val="0"/>
        <w:ind w:left="2880" w:hanging="2880"/>
        <w:jc w:val="left"/>
        <w:rPr/>
      </w:pPr>
      <w:r>
        <w:rPr/>
        <w:t>Setup</w:t>
        <w:tab/>
        <w:t>DIP-Schalter</w:t>
        <w:tab/>
        <w:t>zuerst DISK, dann ROM</w:t>
      </w:r>
    </w:p>
    <w:p>
      <w:pPr>
        <w:pStyle w:val="Normal"/>
        <w:tabs>
          <w:tab w:val="clear" w:pos="708"/>
          <w:tab w:val="left" w:pos="1440" w:leader="none"/>
          <w:tab w:val="left" w:pos="2880" w:leader="none"/>
        </w:tabs>
        <w:bidi w:val="0"/>
        <w:ind w:left="2880" w:hanging="2880"/>
        <w:jc w:val="left"/>
        <w:rPr/>
      </w:pPr>
      <w:r>
        <w:rPr/>
        <w:t>Koprozessor</w:t>
        <w:tab/>
        <w:t>8087</w:t>
        <w:tab/>
        <w:t>80287</w:t>
      </w:r>
    </w:p>
    <w:p>
      <w:pPr>
        <w:pStyle w:val="Normal"/>
        <w:tabs>
          <w:tab w:val="clear" w:pos="708"/>
          <w:tab w:val="left" w:pos="1440" w:leader="none"/>
          <w:tab w:val="left" w:pos="2880" w:leader="none"/>
        </w:tabs>
        <w:bidi w:val="0"/>
        <w:ind w:left="2880" w:hanging="2880"/>
        <w:jc w:val="left"/>
        <w:rPr/>
      </w:pPr>
      <w:r>
        <w:rPr/>
      </w:r>
    </w:p>
    <w:p>
      <w:pPr>
        <w:pStyle w:val="Normal"/>
        <w:tabs>
          <w:tab w:val="clear" w:pos="708"/>
          <w:tab w:val="left" w:pos="1440" w:leader="none"/>
          <w:tab w:val="left" w:pos="2880" w:leader="none"/>
        </w:tabs>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T</w:t>
        <w:tab/>
        <w:t>386</w:t>
      </w:r>
    </w:p>
    <w:p>
      <w:pPr>
        <w:pStyle w:val="Normal"/>
        <w:tabs>
          <w:tab w:val="clear" w:pos="708"/>
          <w:tab w:val="left" w:pos="1440" w:leader="none"/>
          <w:tab w:val="left" w:pos="2880" w:leader="none"/>
        </w:tabs>
        <w:bidi w:val="0"/>
        <w:ind w:left="2880" w:hanging="2880"/>
        <w:jc w:val="left"/>
        <w:rPr/>
      </w:pPr>
      <w:r>
        <w:rPr/>
        <w:t>CPU</w:t>
        <w:tab/>
        <w:t>80286</w:t>
        <w:tab/>
        <w:t>80386</w:t>
      </w:r>
    </w:p>
    <w:p>
      <w:pPr>
        <w:pStyle w:val="Normal"/>
        <w:tabs>
          <w:tab w:val="clear" w:pos="708"/>
          <w:tab w:val="left" w:pos="1440" w:leader="none"/>
          <w:tab w:val="left" w:pos="2880" w:leader="none"/>
        </w:tabs>
        <w:bidi w:val="0"/>
        <w:ind w:left="2880" w:hanging="2880"/>
        <w:jc w:val="left"/>
        <w:rPr/>
      </w:pPr>
      <w:r>
        <w:rPr/>
        <w:tab/>
        <w:tab/>
        <w:t>Befehlssatz, neue Register, neue Betriebsarten</w:t>
      </w:r>
    </w:p>
    <w:p>
      <w:pPr>
        <w:pStyle w:val="Normal"/>
        <w:tabs>
          <w:tab w:val="clear" w:pos="708"/>
          <w:tab w:val="left" w:pos="1440" w:leader="none"/>
          <w:tab w:val="left" w:pos="2880" w:leader="none"/>
        </w:tabs>
        <w:bidi w:val="0"/>
        <w:ind w:left="2880" w:hanging="2880"/>
        <w:jc w:val="left"/>
        <w:rPr/>
      </w:pPr>
      <w:r>
        <w:rPr/>
        <w:t>Adreßbus</w:t>
        <w:tab/>
        <w:t>24bit</w:t>
        <w:tab/>
        <w:t>32bit</w:t>
      </w:r>
    </w:p>
    <w:p>
      <w:pPr>
        <w:pStyle w:val="Normal"/>
        <w:tabs>
          <w:tab w:val="clear" w:pos="708"/>
          <w:tab w:val="left" w:pos="1440" w:leader="none"/>
          <w:tab w:val="left" w:pos="2880" w:leader="none"/>
        </w:tabs>
        <w:bidi w:val="0"/>
        <w:ind w:left="2880" w:hanging="2880"/>
        <w:jc w:val="left"/>
        <w:rPr/>
      </w:pPr>
      <w:r>
        <w:rPr/>
        <w:t>Adreßbereich</w:t>
        <w:tab/>
        <w:t>16MB</w:t>
        <w:tab/>
        <w:t>4GB</w:t>
      </w:r>
    </w:p>
    <w:p>
      <w:pPr>
        <w:pStyle w:val="Normal"/>
        <w:tabs>
          <w:tab w:val="clear" w:pos="708"/>
          <w:tab w:val="left" w:pos="1440" w:leader="none"/>
          <w:tab w:val="left" w:pos="2880" w:leader="none"/>
        </w:tabs>
        <w:bidi w:val="0"/>
        <w:ind w:left="2880" w:hanging="2880"/>
        <w:jc w:val="left"/>
        <w:rPr/>
      </w:pPr>
      <w:r>
        <w:rPr/>
        <w:t>Speicherzugriff</w:t>
        <w:tab/>
        <w:t>16bit</w:t>
        <w:tab/>
        <w:t>32bit</w:t>
      </w:r>
    </w:p>
    <w:p>
      <w:pPr>
        <w:pStyle w:val="Normal"/>
        <w:tabs>
          <w:tab w:val="clear" w:pos="708"/>
          <w:tab w:val="left" w:pos="1440" w:leader="none"/>
          <w:tab w:val="left" w:pos="2880" w:leader="none"/>
        </w:tabs>
        <w:bidi w:val="0"/>
        <w:ind w:left="2880" w:hanging="2880"/>
        <w:jc w:val="left"/>
        <w:rPr/>
      </w:pPr>
      <w:r>
        <w:rPr/>
        <w:t>Koprozessor</w:t>
        <w:tab/>
        <w:t>80287</w:t>
        <w:tab/>
        <w:t>80287 oder 80387</w:t>
      </w:r>
    </w:p>
    <w:p>
      <w:pPr>
        <w:pStyle w:val="Normal"/>
        <w:tabs>
          <w:tab w:val="clear" w:pos="708"/>
          <w:tab w:val="left" w:pos="1440" w:leader="none"/>
          <w:tab w:val="left" w:pos="2880" w:leader="none"/>
        </w:tabs>
        <w:bidi w:val="0"/>
        <w:ind w:left="2880" w:hanging="2880"/>
        <w:jc w:val="left"/>
        <w:rPr/>
      </w:pPr>
      <w:r>
        <w:rPr/>
      </w:r>
    </w:p>
    <w:p>
      <w:pPr>
        <w:pStyle w:val="Normal"/>
        <w:tabs>
          <w:tab w:val="clear" w:pos="708"/>
          <w:tab w:val="left" w:pos="1440" w:leader="none"/>
          <w:tab w:val="left" w:pos="2880" w:leader="none"/>
        </w:tabs>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386</w:t>
        <w:tab/>
        <w:t>386SX</w:t>
      </w:r>
    </w:p>
    <w:p>
      <w:pPr>
        <w:pStyle w:val="Normal"/>
        <w:tabs>
          <w:tab w:val="clear" w:pos="708"/>
          <w:tab w:val="left" w:pos="1440" w:leader="none"/>
          <w:tab w:val="left" w:pos="2880" w:leader="none"/>
        </w:tabs>
        <w:bidi w:val="0"/>
        <w:ind w:left="2880" w:hanging="2880"/>
        <w:jc w:val="left"/>
        <w:rPr/>
      </w:pPr>
      <w:r>
        <w:rPr/>
        <w:t>CPU</w:t>
        <w:tab/>
        <w:t>80386</w:t>
        <w:tab/>
        <w:t>80SX386</w:t>
      </w:r>
    </w:p>
    <w:p>
      <w:pPr>
        <w:pStyle w:val="Normal"/>
        <w:tabs>
          <w:tab w:val="clear" w:pos="708"/>
          <w:tab w:val="left" w:pos="1440" w:leader="none"/>
          <w:tab w:val="left" w:pos="2880" w:leader="none"/>
        </w:tabs>
        <w:bidi w:val="0"/>
        <w:ind w:left="2880" w:hanging="2880"/>
        <w:jc w:val="left"/>
        <w:rPr/>
      </w:pPr>
      <w:r>
        <w:rPr/>
        <w:t>Adreßbus</w:t>
        <w:tab/>
        <w:t>32bit</w:t>
        <w:tab/>
        <w:t>24bit</w:t>
      </w:r>
    </w:p>
    <w:p>
      <w:pPr>
        <w:pStyle w:val="Normal"/>
        <w:tabs>
          <w:tab w:val="clear" w:pos="708"/>
          <w:tab w:val="left" w:pos="1440" w:leader="none"/>
          <w:tab w:val="left" w:pos="2880" w:leader="none"/>
        </w:tabs>
        <w:bidi w:val="0"/>
        <w:ind w:left="2880" w:hanging="2880"/>
        <w:jc w:val="left"/>
        <w:rPr/>
      </w:pPr>
      <w:r>
        <w:rPr/>
        <w:t>Adreßbereich</w:t>
        <w:tab/>
        <w:t>4GB</w:t>
        <w:tab/>
        <w:t>16MB</w:t>
      </w:r>
    </w:p>
    <w:p>
      <w:pPr>
        <w:pStyle w:val="Normal"/>
        <w:tabs>
          <w:tab w:val="clear" w:pos="708"/>
          <w:tab w:val="left" w:pos="1440" w:leader="none"/>
          <w:tab w:val="left" w:pos="2880" w:leader="none"/>
        </w:tabs>
        <w:bidi w:val="0"/>
        <w:ind w:left="2880" w:hanging="2880"/>
        <w:jc w:val="left"/>
        <w:rPr/>
      </w:pPr>
      <w:r>
        <w:rPr/>
        <w:t>Speicherzugriff</w:t>
        <w:tab/>
        <w:t>32bit</w:t>
        <w:tab/>
        <w:t>16bit</w:t>
      </w:r>
    </w:p>
    <w:p>
      <w:pPr>
        <w:pStyle w:val="Normal"/>
        <w:tabs>
          <w:tab w:val="clear" w:pos="708"/>
          <w:tab w:val="left" w:pos="1440" w:leader="none"/>
          <w:tab w:val="left" w:pos="2880" w:leader="none"/>
        </w:tabs>
        <w:bidi w:val="0"/>
        <w:ind w:left="2880" w:hanging="2880"/>
        <w:jc w:val="left"/>
        <w:rPr/>
      </w:pPr>
      <w:r>
        <w:rPr/>
        <w:t>Koprozessor</w:t>
        <w:tab/>
        <w:t>80387</w:t>
        <w:tab/>
        <w:t>80SX387</w:t>
      </w:r>
    </w:p>
    <w:p>
      <w:pPr>
        <w:pStyle w:val="Normal"/>
        <w:tabs>
          <w:tab w:val="clear" w:pos="708"/>
          <w:tab w:val="left" w:pos="1440" w:leader="none"/>
          <w:tab w:val="left" w:pos="2880" w:leader="none"/>
        </w:tabs>
        <w:bidi w:val="0"/>
        <w:ind w:left="2880" w:hanging="2880"/>
        <w:jc w:val="left"/>
        <w:rPr/>
      </w:pPr>
      <w:r>
        <w:rPr/>
      </w:r>
    </w:p>
    <w:p>
      <w:pPr>
        <w:pStyle w:val="Normal"/>
        <w:tabs>
          <w:tab w:val="clear" w:pos="708"/>
          <w:tab w:val="left" w:pos="1440" w:leader="none"/>
          <w:tab w:val="left" w:pos="2880" w:leader="none"/>
        </w:tabs>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386</w:t>
        <w:tab/>
        <w:t>486</w:t>
      </w:r>
    </w:p>
    <w:p>
      <w:pPr>
        <w:pStyle w:val="Normal"/>
        <w:tabs>
          <w:tab w:val="clear" w:pos="708"/>
          <w:tab w:val="left" w:pos="1440" w:leader="none"/>
          <w:tab w:val="left" w:pos="2880" w:leader="none"/>
        </w:tabs>
        <w:bidi w:val="0"/>
        <w:ind w:left="2880" w:hanging="2880"/>
        <w:jc w:val="left"/>
        <w:rPr/>
      </w:pPr>
      <w:r>
        <w:rPr/>
        <w:t>CPU</w:t>
        <w:tab/>
        <w:t>80386</w:t>
        <w:tab/>
        <w:t>80486</w:t>
      </w:r>
    </w:p>
    <w:p>
      <w:pPr>
        <w:pStyle w:val="Normal"/>
        <w:tabs>
          <w:tab w:val="clear" w:pos="708"/>
          <w:tab w:val="left" w:pos="1440" w:leader="none"/>
          <w:tab w:val="left" w:pos="2880" w:leader="none"/>
        </w:tabs>
        <w:bidi w:val="0"/>
        <w:ind w:left="2880" w:hanging="2880"/>
        <w:jc w:val="left"/>
        <w:rPr/>
      </w:pPr>
      <w:r>
        <w:rPr/>
        <w:t>Cache</w:t>
        <w:tab/>
        <w:t>-</w:t>
        <w:tab/>
        <w:t>8k eigebaut</w:t>
      </w:r>
    </w:p>
    <w:p>
      <w:pPr>
        <w:pStyle w:val="Normal"/>
        <w:tabs>
          <w:tab w:val="clear" w:pos="708"/>
          <w:tab w:val="left" w:pos="1440" w:leader="none"/>
          <w:tab w:val="left" w:pos="2880" w:leader="none"/>
        </w:tabs>
        <w:bidi w:val="0"/>
        <w:ind w:left="2880" w:hanging="2880"/>
        <w:jc w:val="left"/>
        <w:rPr/>
      </w:pPr>
      <w:r>
        <w:rPr/>
        <w:t>Koprozessor</w:t>
        <w:tab/>
        <w:t>80387</w:t>
        <w:tab/>
        <w:t>eingebaut</w:t>
      </w:r>
    </w:p>
    <w:p>
      <w:pPr>
        <w:pStyle w:val="Normal"/>
        <w:tabs>
          <w:tab w:val="clear" w:pos="708"/>
          <w:tab w:val="left" w:pos="1440" w:leader="none"/>
          <w:tab w:val="left" w:pos="2880" w:leader="none"/>
        </w:tabs>
        <w:bidi w:val="0"/>
        <w:ind w:left="2880" w:hanging="2880"/>
        <w:jc w:val="left"/>
        <w:rPr/>
      </w:pPr>
      <w:r>
        <w:rPr/>
        <w:t>Mit jeder neuen CPU ging auch eine Beschleunigung der Befehlsausführung einher, besonders bei der 486-CPU.</w:t>
      </w:r>
    </w:p>
    <w:p>
      <w:pPr>
        <w:pStyle w:val="Heading3"/>
        <w:bidi w:val="0"/>
        <w:ind w:left="567" w:hanging="567"/>
        <w:jc w:val="left"/>
        <w:rPr/>
      </w:pPr>
      <w:r>
        <w:rPr/>
        <w:t>Bustypen</w:t>
      </w:r>
    </w:p>
    <w:p>
      <w:pPr>
        <w:pStyle w:val="Normal"/>
        <w:bidi w:val="0"/>
        <w:jc w:val="left"/>
        <w:rPr/>
      </w:pPr>
      <w:r>
        <w:rPr/>
        <w:t xml:space="preserve">Bis zum Alleingang von IBM gab es nur den nunmehr als ISA-Bus benannten Bustyp (Industry Standard Architecture), der beim XT aus einem, später, beim AT aus 2 Bussteckern bestand. </w:t>
      </w:r>
    </w:p>
    <w:p>
      <w:pPr>
        <w:pStyle w:val="Normal"/>
        <w:bidi w:val="0"/>
        <w:jc w:val="left"/>
        <w:rPr/>
      </w:pPr>
      <w:r>
        <w:rPr/>
        <w:t>Die ersten 386er hatten so ihre Not mit dem 32-bit-breiten Bus. Einerseits gab es damals noch nicht die RAM-ICs mit der heu</w:t>
        <w:softHyphen/>
        <w:t>tigen Packungsdichte, sodaß es notwendig war, wollte man die Speicherzugriffsmöglichkeiten nutzen, zumindest einen zusätz</w:t>
        <w:softHyphen/>
        <w:t>lichen, ungenormten Stecker vorzusehen. Anderseits war IBM bereits aus der Vorreiterrolle ausgeschieden und ging mit dem Microchannel eigene Wege. Es gab keine einheitliche (Bus</w:t>
        <w:noBreakHyphen/>
        <w:t>)Linie bei den 386ern. Jeder Erzeuger hatte so seinen Erweiterungsstecker. Bis die höheren Packungsdichten bei den RAMs auf den Markt kamen, dann konnte man den 32-bit-Bus voll auf der Hauptpla</w:t>
        <w:softHyphen/>
        <w:t xml:space="preserve">tine halten. Das ist auch der heutige, ziemlich unbefriedigende Zustand. </w:t>
      </w:r>
    </w:p>
    <w:p>
      <w:pPr>
        <w:pStyle w:val="Normal"/>
        <w:bidi w:val="0"/>
        <w:jc w:val="left"/>
        <w:rPr/>
      </w:pPr>
      <w:r>
        <w:rPr/>
        <w:t xml:space="preserve">Die IBM-Neuentwicklung </w:t>
      </w:r>
      <w:r>
        <w:rPr>
          <w:b/>
          <w:bCs w:val="false"/>
          <w:i w:val="false"/>
          <w:iCs w:val="false"/>
          <w:caps w:val="false"/>
          <w:smallCaps w:val="false"/>
          <w:strike w:val="false"/>
          <w:dstrike w:val="false"/>
          <w:outline w:val="false"/>
          <w:vanish w:val="false"/>
        </w:rPr>
        <w:t>Micro-Channel</w:t>
      </w:r>
      <w:r>
        <w:rPr/>
        <w:t xml:space="preserve"> ist ein 32-bit-Bus, unsere (ISA-Bus-)Erweiterungskarten passen dort nicht hinein und umgekehrt. Wie die Marktverbreitung außer</w:t>
        <w:softHyphen/>
        <w:t xml:space="preserve">halb der IBM-Welt zeigt, kein guter Weg, zumindest nicht für uns Anwender; man will nicht von einem Konzern abhängig sein. </w:t>
      </w:r>
    </w:p>
    <w:p>
      <w:pPr>
        <w:pStyle w:val="Normal"/>
        <w:bidi w:val="0"/>
        <w:jc w:val="left"/>
        <w:rPr/>
      </w:pPr>
      <w:r>
        <w:rPr/>
        <w:t xml:space="preserve">Die Gemeinschaftsentwicklung </w:t>
      </w:r>
      <w:r>
        <w:rPr>
          <w:b/>
          <w:bCs w:val="false"/>
          <w:i w:val="false"/>
          <w:iCs w:val="false"/>
          <w:caps w:val="false"/>
          <w:smallCaps w:val="false"/>
          <w:strike w:val="false"/>
          <w:dstrike w:val="false"/>
          <w:outline w:val="false"/>
          <w:vanish w:val="false"/>
        </w:rPr>
        <w:t>EISA-Bus</w:t>
      </w:r>
      <w:r>
        <w:rPr/>
        <w:t>, ebenfalls ein 32-bit-Bus, versucht die Zugkraft des IBM-Riesen, wie auch in ande</w:t>
        <w:softHyphen/>
        <w:t>ren Normungsfragen (siehe LIM-Standard), durch eine Firmen</w:t>
        <w:softHyphen/>
        <w:t>gruppe auszugleichen. Dabei wird der aufwendige Versuch un</w:t>
        <w:softHyphen/>
        <w:t>ternommen, einen 32-bit-Bus zu schaffen und gleichzeitig die mechanisch-elektrische Kompatibilität zum ISA-16-bit-Bus aufrechtzuerhalten. Es gelingt mit verlängerten Kartensteckern und übereinander liegenden Kontakten: ein elektronisch-me</w:t>
        <w:softHyphen/>
        <w:t>chanischer Klimmzug und alles nur um die Kompatibilität zu erhalten. Die Folge: sehr teure Grundgeräte, die man zunächst ebenso selten zu Gesicht bekommt, wie passende Erweiterungskarten dazu, wir müssen abwarten.</w:t>
      </w:r>
    </w:p>
    <w:p>
      <w:pPr>
        <w:pStyle w:val="Heading2"/>
        <w:bidi w:val="0"/>
        <w:ind w:left="567" w:hanging="567"/>
        <w:jc w:val="left"/>
        <w:rPr/>
      </w:pPr>
      <w:r>
        <w:rPr/>
        <w:t>Speicher im PC</w:t>
      </w:r>
    </w:p>
    <w:p>
      <w:pPr>
        <w:pStyle w:val="Normal"/>
        <w:bidi w:val="0"/>
        <w:jc w:val="left"/>
        <w:rPr/>
      </w:pPr>
      <w:r>
        <w:rPr/>
        <w:t>Aus der Sicht der 80x86-CPU gibt es zwei Speichertypen: Hauptspeicher (1MB) und IO-Speicher (64k). Im PC sind von den möglichen 64k nur 1k dekodiert. In diesen 1024 Adressen sind alle IO-Register enthalten. Eine Ausnahme ist der Bild</w:t>
        <w:softHyphen/>
        <w:t>speicher, er ist im Hauptspeicher zu finden. Genaugenommen sollten wir die Register der CPU ebenfalls zum Speicher zäh</w:t>
        <w:softHyphen/>
        <w:t>len. Die Nachfolger der 8086-CPU (80286,80386,80486) ken</w:t>
        <w:softHyphen/>
        <w:t xml:space="preserve">nen darüberhinaus noch den Speicherbereich über 1 MB, das extended memory. </w:t>
      </w:r>
    </w:p>
    <w:p>
      <w:pPr>
        <w:pStyle w:val="Normal"/>
        <w:bidi w:val="0"/>
        <w:jc w:val="left"/>
        <w:rPr/>
      </w:pPr>
      <w:r>
        <w:rPr/>
        <w:t xml:space="preserve">Aus der Sicht des PC ist der Hauptspeicher bis 640k kontinuierlich als RAM ansprechbar, darüberhinaus ändert sich die Belegung, je nach Rechnertype. Es werden außer RAM-Speicher auch noch Video-Speicher, ROM-Speicher oder Nichts gemappt. Der IO-Speicher dagegen ist  von vornherein 'löchrig'. Auf festgelegten Adressen findet man mehr oder weniger punktuell Register der verschiedensten IO-Bausteine. </w:t>
      </w:r>
    </w:p>
    <w:p>
      <w:pPr>
        <w:pStyle w:val="Normal"/>
        <w:bidi w:val="0"/>
        <w:jc w:val="left"/>
        <w:rPr/>
      </w:pPr>
      <w:r>
        <w:rPr/>
        <w:t>Aus der Sicht des Systems PC gibt es aber noch weitere Spei</w:t>
        <w:softHyphen/>
        <w:t xml:space="preserve">cher, z.B. das CMOS-RAM, die Massenspeicher Floppy und Festplatte sowie das bisher nicht erwähnte expanded memory. Diese sind alle über IO-Adressen erreichbar. </w:t>
      </w:r>
    </w:p>
    <w:p>
      <w:pPr>
        <w:pStyle w:val="Normal"/>
        <w:bidi w:val="0"/>
        <w:jc w:val="left"/>
        <w:rPr/>
      </w:pPr>
      <w:r>
        <w:rPr/>
        <w:t>Es ist zwar komisch CMOS-RAM und Floppy in einem Satz zu nennen, erscheinen sie uns doch sehr verschieden, er</w:t>
        <w:softHyphen/>
        <w:t>reichbar sind ihre Inhalte aber immer über IO-Adressen. Einen wichtigen Unterschied gibt es aber doch: Den eigentli</w:t>
        <w:softHyphen/>
        <w:t>chen Datentransport übernimmt bei den Massenspeichern ein eigener Transportmechanismus, der DMA (Direct Memory Ac</w:t>
        <w:softHyphen/>
        <w:t xml:space="preserve">cess = Direkter Speicherzugriff ohne CPU-Mitwirkung), während es beim CMOS-RAM nicht so eilig zugeht. </w:t>
      </w:r>
    </w:p>
    <w:p>
      <w:pPr>
        <w:pStyle w:val="Normal"/>
        <w:bidi w:val="0"/>
        <w:jc w:val="left"/>
        <w:rPr/>
      </w:pPr>
      <w:r>
        <w:rPr/>
        <w:t xml:space="preserve">Der IO-Speicher unterscheidet sich von dem bekannten einen Megabyte Hauptspeicher, aber wie? Der Befehlssatz unseres Prozessors kennt Befehlsgruppen mit verschiedener Reaktion nach außen. </w:t>
      </w:r>
    </w:p>
    <w:p>
      <w:pPr>
        <w:pStyle w:val="Normal"/>
        <w:bidi w:val="0"/>
        <w:jc w:val="left"/>
        <w:rPr/>
      </w:pPr>
      <w:r>
        <w:rPr/>
        <w:t>Es gibt Befehle, die keine Reaktion nach außen zeigen. Alle Veränderungen und Datentransporte betreffen Datenpfade in</w:t>
        <w:softHyphen/>
        <w:t xml:space="preserve">nerhalb der CPU (NOP; MOV AX,BX; ADD AX,DX; INC DI; ...). </w:t>
      </w:r>
    </w:p>
    <w:p>
      <w:pPr>
        <w:pStyle w:val="Normal"/>
        <w:bidi w:val="0"/>
        <w:jc w:val="left"/>
        <w:rPr/>
      </w:pPr>
      <w:r>
        <w:rPr/>
        <w:t>Weiters gibt es eine große Gruppe von Befehlen, die einen Zu</w:t>
        <w:softHyphen/>
        <w:t>griff zum Hauptspeicher bewirken, wie MOV AX,CS:[200], ADD BX,DS:[DI], PUSH BP ... Entweder sind sie am Bezug zu einer Adresse ([..]) zu erkennen oder der Zugriff ist, wie bei PUSH-Befehlen, implizit im Befehlskode enthalten. Allen die</w:t>
        <w:softHyphen/>
        <w:t xml:space="preserve">sen Befehlen gemeinsam ist die Aktivierung der Leitungen /MEMW und /MEMR, je nachdem, ob der Datentransport von oder zur CPU gerichtet ist. </w:t>
      </w:r>
    </w:p>
    <w:p>
      <w:pPr>
        <w:pStyle w:val="Normal"/>
        <w:bidi w:val="0"/>
        <w:jc w:val="left"/>
        <w:rPr/>
      </w:pPr>
      <w:r>
        <w:rPr/>
        <w:t>Schließlich gibt es noch Befehle, die statt /MEMW und /MEMR die Leitungen /IOW und /IOR aktivieren und so einen Hauptspeicherzugriff von einem IO-Zugriff unterscheid</w:t>
        <w:softHyphen/>
        <w:t>bar machen. Sinnvollerweise heißen diese Befehle auch IN und OUT und können als Operanden das AX- oder AL-Register ha</w:t>
        <w:softHyphen/>
        <w:t xml:space="preserve">ben. IO-Adresse kann im Adreßbereich 0..255 eine direkte Adresse sein (IN AL,23H) oder im Adreßbereich 0..1023 (IN AL,DX) eine Adresse im DX-Register. </w:t>
      </w:r>
    </w:p>
    <w:p>
      <w:pPr>
        <w:pStyle w:val="Normal"/>
        <w:bidi w:val="0"/>
        <w:jc w:val="left"/>
        <w:rPr/>
      </w:pPr>
      <w:r>
        <w:rPr/>
        <w:t xml:space="preserve">Bei unserer CPU-Type wird also zwischen Speicher, in dem Programme und Daten abgelegt sind und Speicher, der Ein- und Ausgänge nach außen hat, unterschieden. Man spricht vom 'IO-mapped' IO. Auch die Vorgängertypen unserer CPU (8080/85, 8008) hatten dieses Konzept, es hat also Tradition. Der Vorteil: Es ist im Programmlisting eindeutig erkennbar, was eine IO-Operation ist und was nicht. Man kann gezielt nach solchen Kodes suchen, etwa zur Programmanalyse! </w:t>
      </w:r>
    </w:p>
    <w:p>
      <w:pPr>
        <w:pStyle w:val="Normal"/>
        <w:bidi w:val="0"/>
        <w:jc w:val="left"/>
        <w:rPr/>
      </w:pPr>
      <w:r>
        <w:rPr/>
        <w:t>Es sei aber nicht unerwähnt, daß es auch anders geht: Die IO-Adressen können auch 'memory-mapped' irgendwo im Haupt</w:t>
        <w:softHyphen/>
        <w:t>speicher enthalten sein, wie bei den MOTOROLA-CPUs oder bei den Mikro-Kontrollern. Der Vorteil: Sämtliche Adressie</w:t>
        <w:softHyphen/>
        <w:t xml:space="preserve">rungsarten, die für den Hauptspeicher gelten sind auch für die IO-Bausteine anwendbar. </w:t>
      </w:r>
    </w:p>
    <w:p>
      <w:pPr>
        <w:pStyle w:val="Normal"/>
        <w:bidi w:val="0"/>
        <w:jc w:val="left"/>
        <w:rPr/>
      </w:pPr>
      <w:r>
        <w:rPr/>
        <w:t xml:space="preserve">Wenn wir das PC-Konzept in dieser Richtung betrachten, sehen wir, daß auch hier eine Art von 'memory-mapped'-IO in der Form des Bildschirmspeichers existiert (Speicheradressen </w:t>
      </w:r>
      <w:r>
        <w:rPr>
          <w:b w:val="false"/>
          <w:bCs w:val="false"/>
          <w:i w:val="false"/>
          <w:iCs w:val="false"/>
          <w:caps w:val="false"/>
          <w:smallCaps w:val="false"/>
          <w:strike w:val="false"/>
          <w:dstrike w:val="false"/>
          <w:outline w:val="false"/>
          <w:vanish w:val="false"/>
          <w:sz w:val="14"/>
          <w:szCs w:val="14"/>
        </w:rPr>
        <w:t>0xA0000-0xBFFFF</w:t>
      </w:r>
      <w:r>
        <w:rPr/>
        <w:t>). Daher be</w:t>
        <w:softHyphen/>
        <w:t>nutzen alle Programme, bei denen Geschwindigkeit im Vorder</w:t>
        <w:softHyphen/>
        <w:t>gund steht (z.B. Spiele) die Möglichkeit, direkt in den Bild</w:t>
        <w:softHyphen/>
        <w:t xml:space="preserve">schirmspeicher zu schreiben. </w:t>
      </w:r>
    </w:p>
    <w:p>
      <w:pPr>
        <w:pStyle w:val="Heading3"/>
        <w:bidi w:val="0"/>
        <w:ind w:left="567" w:hanging="567"/>
        <w:jc w:val="left"/>
        <w:rPr/>
      </w:pPr>
      <w:r>
        <w:rPr/>
        <w:t>Unterschied Register-Speicherplatz</w:t>
      </w:r>
    </w:p>
    <w:p>
      <w:pPr>
        <w:pStyle w:val="Normal"/>
        <w:bidi w:val="0"/>
        <w:jc w:val="left"/>
        <w:rPr/>
      </w:pPr>
      <w:r>
        <w:rPr/>
        <w:t>Was ist eigentlich der Unterschied zwischen einem Speicher</w:t>
        <w:softHyphen/>
        <w:t xml:space="preserve">platz und einem Register? </w:t>
      </w:r>
    </w:p>
    <w:p>
      <w:pPr>
        <w:pStyle w:val="Normal"/>
        <w:bidi w:val="0"/>
        <w:jc w:val="left"/>
        <w:rPr/>
      </w:pPr>
      <w:r>
        <w:rPr/>
        <w:t xml:space="preserve">Register sind i.a. Speicherplätze, die über das reine Speichern von Daten hinaus, auch Funktionen mit diesen Daten ausführen können. Sei es nach außen, wie bei Ein- und Ausgabeleitungen oder mit den Daten selbst, wie bei der CPU oder Steuerungsfunktionen, wie bei Kommando- oder Statusregistern. </w:t>
      </w:r>
    </w:p>
    <w:p>
      <w:pPr>
        <w:pStyle w:val="Normal"/>
        <w:bidi w:val="0"/>
        <w:jc w:val="left"/>
        <w:rPr/>
      </w:pPr>
      <w:r>
        <w:rPr/>
        <w:t>Die Registerein- und -ausgänge sind nicht immer unmittelbar an Pins herausgeführt, sondern enden als Steuerleitungen ir</w:t>
        <w:softHyphen/>
        <w:t xml:space="preserve">gendwo in den komplexen hochintegrierten IO-Bausteinen. Sind sie herausgeführt, können wir sie als Spannung an den Pins etwa der parallelen oder seriellen Schnittstelle oder der Tastatur messen. </w:t>
      </w:r>
    </w:p>
    <w:p>
      <w:pPr>
        <w:pStyle w:val="Normal"/>
        <w:bidi w:val="0"/>
        <w:jc w:val="left"/>
        <w:rPr/>
      </w:pPr>
      <w:r>
        <w:rPr/>
        <w:t>Register können entweder nur gelesen oder nur beschrieben werden oder sie sind schreib- und les</w:t>
        <w:softHyphen/>
        <w:t>bar. Es gibt einige wichtige Register im PC, die nur beschreib</w:t>
        <w:softHyphen/>
        <w:t>bar sind. Der Nachteil ist, daß sich kein Programm über den aktuellen Zustand Gewißheit verschaffen kann, es ist also darauf angewiesen entweder, zu wissen, wo der aktuelle Zustand des Registers im Haupt</w:t>
        <w:softHyphen/>
        <w:t>speicher notiert ist, oder, sie müssen alles neu programmieren, dann aber können sie den ursprünglichen Zustand nicht wieder</w:t>
        <w:softHyphen/>
        <w:t xml:space="preserve">herstellen. </w:t>
      </w:r>
    </w:p>
    <w:p>
      <w:pPr>
        <w:pStyle w:val="Normal"/>
        <w:bidi w:val="0"/>
        <w:jc w:val="left"/>
        <w:rPr/>
      </w:pPr>
      <w:r>
        <w:rPr/>
        <w:t>Der Timer ist ein Beispiel dafür: man kann zwar den Timerwert zu</w:t>
        <w:softHyphen/>
        <w:t>rücklesen aber nicht die Einstellparameter, man weiß also nicht, wie ein Timer eingestellt ist, um ihn wieder auf denselben Wert zu bringen, d.h. man muß ihn wieder auf den Wert zu Betriebsbeginn einstellen (dieser Wert ist im BIOS dokumentiert). Was aber, wenn ein ge</w:t>
        <w:softHyphen/>
        <w:t xml:space="preserve">ladenes residentes Programm die Timerzeitkonstante verändert hat und jetzt mit einem falschen Wert arbeitet? Leider wird diese Einstellung des Timers nicht durch eine BIOS-Variable, die den aktuellen Zustand kennt, ausgeglichen. Ein Programm, beispielsweise ein ein Multitaskingprogramm, das auf einer bestimmten Timereinstellung aufbaut, ist mit allen Programmen automatisch inkompatibel, die den Timer ihrerseits verändern. </w:t>
      </w:r>
    </w:p>
    <w:p>
      <w:pPr>
        <w:pStyle w:val="Normal"/>
        <w:bidi w:val="0"/>
        <w:jc w:val="left"/>
        <w:rPr/>
      </w:pPr>
      <w:r>
        <w:rPr/>
        <w:t>Achten wir also bei Konstruktionen darauf, daß wichtige Steuerinfomationen in Registern rücklesbar sind, daß es zu keinem unzweckmäßigen 'WOR'(write-only-Register) kommt.</w:t>
      </w:r>
    </w:p>
    <w:p>
      <w:pPr>
        <w:pStyle w:val="Heading3"/>
        <w:bidi w:val="0"/>
        <w:ind w:left="567" w:hanging="567"/>
        <w:jc w:val="left"/>
        <w:rPr/>
      </w:pPr>
      <w:r>
        <w:rPr/>
        <w:t>IO-Bereich im PC</w:t>
      </w:r>
    </w:p>
    <w:p>
      <w:pPr>
        <w:pStyle w:val="Normal"/>
        <w:bidi w:val="0"/>
        <w:jc w:val="left"/>
        <w:rPr/>
      </w:pPr>
      <w:r>
        <w:rPr/>
        <w:t xml:space="preserve">Die Ein- und Ausgabeleitungen am PC sind über die Assembler-Befehle </w:t>
      </w:r>
      <w:r>
        <w:rPr>
          <w:b w:val="false"/>
          <w:bCs w:val="false"/>
          <w:i w:val="false"/>
          <w:iCs w:val="false"/>
          <w:caps w:val="false"/>
          <w:smallCaps w:val="false"/>
          <w:strike w:val="false"/>
          <w:dstrike w:val="false"/>
          <w:outline w:val="false"/>
          <w:vanish w:val="false"/>
          <w:sz w:val="14"/>
          <w:szCs w:val="14"/>
        </w:rPr>
        <w:t>IN</w:t>
      </w:r>
      <w:r>
        <w:rPr/>
        <w:t xml:space="preserve"> und </w:t>
      </w:r>
      <w:r>
        <w:rPr>
          <w:b w:val="false"/>
          <w:bCs w:val="false"/>
          <w:i w:val="false"/>
          <w:iCs w:val="false"/>
          <w:caps w:val="false"/>
          <w:smallCaps w:val="false"/>
          <w:strike w:val="false"/>
          <w:dstrike w:val="false"/>
          <w:outline w:val="false"/>
          <w:vanish w:val="false"/>
          <w:sz w:val="14"/>
          <w:szCs w:val="14"/>
        </w:rPr>
        <w:t>OUT</w:t>
      </w:r>
      <w:r>
        <w:rPr/>
        <w:t xml:space="preserve"> erreichbar. In der Sprache C werden diese Befehle durch die Funktionen </w:t>
      </w:r>
      <w:r>
        <w:rPr>
          <w:b w:val="false"/>
          <w:bCs w:val="false"/>
          <w:i w:val="false"/>
          <w:iCs w:val="false"/>
          <w:caps w:val="false"/>
          <w:smallCaps w:val="false"/>
          <w:strike w:val="false"/>
          <w:dstrike w:val="false"/>
          <w:outline w:val="false"/>
          <w:vanish w:val="false"/>
          <w:sz w:val="14"/>
          <w:szCs w:val="14"/>
        </w:rPr>
        <w:t>inportb()</w:t>
      </w:r>
      <w:r>
        <w:rPr/>
        <w:t xml:space="preserve"> und </w:t>
      </w:r>
      <w:r>
        <w:rPr>
          <w:b w:val="false"/>
          <w:bCs w:val="false"/>
          <w:i w:val="false"/>
          <w:iCs w:val="false"/>
          <w:caps w:val="false"/>
          <w:smallCaps w:val="false"/>
          <w:strike w:val="false"/>
          <w:dstrike w:val="false"/>
          <w:outline w:val="false"/>
          <w:vanish w:val="false"/>
          <w:sz w:val="14"/>
          <w:szCs w:val="14"/>
        </w:rPr>
        <w:t>outportb()</w:t>
      </w:r>
      <w:r>
        <w:rPr/>
        <w:t xml:space="preserve"> repräsentiert. Der Prozessor erlaubt 64k Ein- und Ausgabekanäle, von denen im PC 1024 dekodiert sind. Die ersten 256 Adressen liegen auf der Hauptplatine. </w:t>
      </w:r>
    </w:p>
    <w:p>
      <w:pPr>
        <w:pStyle w:val="Normal"/>
        <w:bidi w:val="0"/>
        <w:jc w:val="left"/>
        <w:rPr/>
      </w:pPr>
      <w:r>
        <w:rPr/>
        <w:t xml:space="preserve">Aus der Sicht der CPU ist der IO-Bereich gleichrangig mit dem Hauptspeicher. Die Unterschiede sind die Größe und die auf </w:t>
      </w:r>
      <w:r>
        <w:rPr>
          <w:b w:val="false"/>
          <w:bCs w:val="false"/>
          <w:i w:val="false"/>
          <w:iCs w:val="false"/>
          <w:caps w:val="false"/>
          <w:smallCaps w:val="false"/>
          <w:strike w:val="false"/>
          <w:dstrike w:val="false"/>
          <w:outline w:val="false"/>
          <w:vanish w:val="false"/>
          <w:sz w:val="14"/>
          <w:szCs w:val="14"/>
        </w:rPr>
        <w:t>IN</w:t>
      </w:r>
      <w:r>
        <w:rPr/>
        <w:t xml:space="preserve"> und </w:t>
      </w:r>
      <w:r>
        <w:rPr>
          <w:b w:val="false"/>
          <w:bCs w:val="false"/>
          <w:i w:val="false"/>
          <w:iCs w:val="false"/>
          <w:caps w:val="false"/>
          <w:smallCaps w:val="false"/>
          <w:strike w:val="false"/>
          <w:dstrike w:val="false"/>
          <w:outline w:val="false"/>
          <w:vanish w:val="false"/>
          <w:sz w:val="14"/>
          <w:szCs w:val="14"/>
        </w:rPr>
        <w:t>OUT</w:t>
      </w:r>
      <w:r>
        <w:rPr/>
        <w:t xml:space="preserve"> beschränkte Zugriffsmöglichkeit. Die Hardware</w:t>
        <w:softHyphen/>
        <w:t xml:space="preserve">steuerung der IO-Bausteine entspricht aber im Prinzip denen des Hauptspeichers. </w:t>
      </w:r>
    </w:p>
    <w:p>
      <w:pPr>
        <w:pStyle w:val="Normal"/>
        <w:bidi w:val="0"/>
        <w:jc w:val="left"/>
        <w:rPr/>
      </w:pPr>
      <w:r>
        <w:rPr/>
        <w:t>Aus der Sicht des Benutzers befindet sich aber im IO-Bereich kein kontinuierlich ansprechbarer Speicher, vielmehr teilen sich diesen Speicher viele Peripheriebausteine mit den verschieden</w:t>
        <w:softHyphen/>
        <w:t xml:space="preserve">artigsten Ansteuermechanismen. </w:t>
      </w:r>
    </w:p>
    <w:p>
      <w:pPr>
        <w:pStyle w:val="Normal"/>
        <w:bidi w:val="0"/>
        <w:jc w:val="left"/>
        <w:rPr/>
      </w:pPr>
      <w:r>
        <w:rPr/>
        <w:t>Für die Ansteuerung der IO-Adressen benötigt man im all</w:t>
        <w:softHyphen/>
        <w:t>gemeinen Spezialkenntnisse über die konkrete Verdrahtung am PC. Die wichtigste Quelle für dieses Wissen sind das Techni</w:t>
        <w:softHyphen/>
        <w:t>sche Refenz-Handbuch für den PC und für den AT, die sämtli</w:t>
        <w:softHyphen/>
        <w:t xml:space="preserve">che Schaltpläne enthalten. Einige dieser Details werden wir hier besprechen. Die zweite Quelle sind die Datenblätter der betroffenen IO-Bausteine, diese finden Sie in TGM-LIT-032. </w:t>
      </w:r>
    </w:p>
    <w:p>
      <w:pPr>
        <w:pStyle w:val="Normal"/>
        <w:bidi w:val="0"/>
        <w:jc w:val="left"/>
        <w:rPr/>
      </w:pPr>
      <w:r>
        <w:rPr/>
        <w:t>Die Register lassen sich grob in folgende Gruppen unterteilen:</w:t>
      </w:r>
    </w:p>
    <w:p>
      <w:pPr>
        <w:pStyle w:val="Normal"/>
        <w:bidi w:val="0"/>
        <w:jc w:val="left"/>
        <w:rPr/>
      </w:pPr>
      <w:r>
        <w:rPr/>
        <w:t>1. Datenregister (Ein- und Ausgabe)</w:t>
        <w:br/>
        <w:t>2. Steuerregister (Command, Control)</w:t>
        <w:br/>
        <w:t>3. Statusregister</w:t>
      </w:r>
    </w:p>
    <w:p>
      <w:pPr>
        <w:pStyle w:val="Normal"/>
        <w:bidi w:val="0"/>
        <w:jc w:val="left"/>
        <w:rPr/>
      </w:pPr>
      <w:r>
        <w:rPr/>
        <w:t xml:space="preserve">Die </w:t>
      </w:r>
      <w:r>
        <w:rPr>
          <w:b/>
          <w:bCs w:val="false"/>
          <w:i w:val="false"/>
          <w:iCs w:val="false"/>
          <w:caps w:val="false"/>
          <w:smallCaps w:val="false"/>
          <w:strike w:val="false"/>
          <w:dstrike w:val="false"/>
          <w:outline w:val="false"/>
          <w:vanish w:val="false"/>
        </w:rPr>
        <w:t>Datenein- und -ausgaberegister</w:t>
      </w:r>
      <w:r>
        <w:rPr/>
        <w:t xml:space="preserve"> haben unmittelbare Ver</w:t>
        <w:softHyphen/>
        <w:t>bindung mit der Außenwelt. Ein Beispiel dafür ist die Druckerausgabe. Ein auf dem Druckerport ausgegebenes Byte kann in Form von Spannungspegeln unmittelbar an den Stiften des Centronics-Steckers gemessen werden. Es ist ein rücklesba</w:t>
        <w:softHyphen/>
        <w:t xml:space="preserve">rer Datenport, d.h. man kann auf derselben Adresse auch durch Lesen erfahren, welches Datenbyte zuletzt ausgegeben wurde. Es geht auch anders: Beim seriellen Port kann man das letzte gesendete Byte nicht zurücklesen. </w:t>
      </w:r>
    </w:p>
    <w:p>
      <w:pPr>
        <w:pStyle w:val="Normal"/>
        <w:bidi w:val="0"/>
        <w:jc w:val="left"/>
        <w:rPr/>
      </w:pPr>
      <w:r>
        <w:rPr/>
        <w:t xml:space="preserve">Die </w:t>
      </w:r>
      <w:r>
        <w:rPr>
          <w:b/>
          <w:bCs w:val="false"/>
          <w:i w:val="false"/>
          <w:iCs w:val="false"/>
          <w:caps w:val="false"/>
          <w:smallCaps w:val="false"/>
          <w:strike w:val="false"/>
          <w:dstrike w:val="false"/>
          <w:outline w:val="false"/>
          <w:vanish w:val="false"/>
        </w:rPr>
        <w:t>Steuerregister</w:t>
      </w:r>
      <w:r>
        <w:rPr/>
        <w:t xml:space="preserve"> haben ihre Wirkung im allgemeinen als Steuersignal irgendwo im inneren Aufbau der ICs. Hier ist es auch vorteilhaft, den aktuellen Zustand erfragen zu können. Kann man es nicht, muß man sich selbst (oder muß sich das BIOS) den aktuellen Wert merken, andernfalls ist man nicht mehr in der Lage, den ursprünglichen Zustand wiederherzustellen. Der Ti</w:t>
        <w:softHyphen/>
        <w:t>mer ist ein solcher Fall: Wüßten wir nicht auf Grund des BIOS-Listings, wie er eingestellt ist, könnten wir ihn nur mit Mühe für an</w:t>
        <w:softHyphen/>
        <w:t xml:space="preserve">dere Zwecke einsetzen. </w:t>
      </w:r>
    </w:p>
    <w:p>
      <w:pPr>
        <w:pStyle w:val="Normal"/>
        <w:bidi w:val="0"/>
        <w:jc w:val="left"/>
        <w:rPr/>
      </w:pPr>
      <w:r>
        <w:rPr/>
        <w:t xml:space="preserve">Die </w:t>
      </w:r>
      <w:r>
        <w:rPr>
          <w:b/>
          <w:bCs w:val="false"/>
          <w:i w:val="false"/>
          <w:iCs w:val="false"/>
          <w:caps w:val="false"/>
          <w:smallCaps w:val="false"/>
          <w:strike w:val="false"/>
          <w:dstrike w:val="false"/>
          <w:outline w:val="false"/>
          <w:vanish w:val="false"/>
        </w:rPr>
        <w:t>Statusregister</w:t>
      </w:r>
      <w:r>
        <w:rPr/>
        <w:t xml:space="preserve"> geben uns Aufschluß über den aktuellen Zu</w:t>
        <w:softHyphen/>
        <w:t xml:space="preserve">stand der Peripherie. </w:t>
      </w:r>
    </w:p>
    <w:p>
      <w:pPr>
        <w:pStyle w:val="Normal"/>
        <w:bidi w:val="0"/>
        <w:jc w:val="left"/>
        <w:rPr/>
      </w:pPr>
      <w:r>
        <w:rPr/>
        <w:t>Im allgemeinen ist in Programmen jeder Zugriff auf dieser un</w:t>
        <w:softHyphen/>
        <w:t xml:space="preserve">tersten Ebene untersagt, da darüberliegende Instanzen (BIOS, DOS usw.) die Ein- und Ausgabeleitungen kontrollieren. Man sollte stets die Regel beachten, die höchst mögliche Ebene für ein bestimmtes Problem anzuwenden. Wir werden nach und nach diese Ebenen besprechen.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 wir uns aber zur Aufgabe gemacht haben, harwarenahes Programmieren zu praktizieren, wollen wir diese Regel fall</w:t>
        <w:softHyphen/>
        <w:t xml:space="preserve">weise außer Acht lassen. </w:t>
      </w:r>
    </w:p>
    <w:p>
      <w:pPr>
        <w:pStyle w:val="Heading4"/>
        <w:bidi w:val="0"/>
        <w:ind w:left="567" w:hanging="567"/>
        <w:jc w:val="left"/>
        <w:rPr/>
      </w:pPr>
      <w:r>
        <w:br w:type="column"/>
      </w:r>
      <w:r>
        <w:rPr/>
        <w:t>Belegung der IO-Adressen im PC</w:t>
      </w:r>
    </w:p>
    <w:p>
      <w:pPr>
        <w:pStyle w:val="Normal"/>
        <w:tabs>
          <w:tab w:val="clear" w:pos="708"/>
          <w:tab w:val="left" w:pos="600" w:leader="none"/>
          <w:tab w:val="left" w:pos="1440" w:leader="none"/>
          <w:tab w:val="left" w:pos="2160" w:leader="none"/>
        </w:tabs>
        <w:bidi w:val="0"/>
        <w:ind w:left="2160" w:hanging="2160"/>
        <w:jc w:val="left"/>
        <w:rPr/>
      </w:pPr>
      <w:r>
        <w:rPr/>
      </w:r>
    </w:p>
    <w:p>
      <w:pPr>
        <w:pStyle w:val="Normal"/>
        <w:tabs>
          <w:tab w:val="clear" w:pos="708"/>
          <w:tab w:val="left" w:pos="600" w:leader="none"/>
          <w:tab w:val="left" w:pos="1440" w:leader="none"/>
          <w:tab w:val="left" w:pos="2160" w:leader="none"/>
        </w:tabs>
        <w:bidi w:val="0"/>
        <w:ind w:left="2160" w:hanging="2160"/>
        <w:jc w:val="left"/>
        <w:rPr/>
      </w:pPr>
      <w:r>
        <w:rPr/>
        <w:t>IC-Bez</w:t>
        <w:tab/>
        <w:t>Adresse</w:t>
        <w:tab/>
        <w:t>XT/AT</w:t>
        <w:tab/>
        <w:t>Name</w:t>
      </w:r>
    </w:p>
    <w:p>
      <w:pPr>
        <w:pStyle w:val="Normal"/>
        <w:tabs>
          <w:tab w:val="clear" w:pos="708"/>
          <w:tab w:val="left" w:pos="600" w:leader="none"/>
          <w:tab w:val="left" w:pos="1440" w:leader="none"/>
          <w:tab w:val="left" w:pos="2160" w:leader="none"/>
        </w:tabs>
        <w:bidi w:val="0"/>
        <w:ind w:left="2160" w:hanging="2160"/>
        <w:jc w:val="left"/>
        <w:rPr/>
      </w:pPr>
      <w:r>
        <w:rPr/>
      </w:r>
    </w:p>
    <w:p>
      <w:pPr>
        <w:pStyle w:val="Normal"/>
        <w:tabs>
          <w:tab w:val="clear" w:pos="708"/>
          <w:tab w:val="left" w:pos="600" w:leader="none"/>
          <w:tab w:val="left" w:pos="1440" w:leader="none"/>
          <w:tab w:val="left" w:pos="2160" w:leader="none"/>
        </w:tabs>
        <w:bidi w:val="0"/>
        <w:ind w:left="2160" w:hanging="2160"/>
        <w:jc w:val="left"/>
        <w:rPr/>
      </w:pPr>
      <w:r>
        <w:rPr/>
        <w:tab/>
        <w:t>Hauptplatine</w:t>
      </w:r>
    </w:p>
    <w:p>
      <w:pPr>
        <w:pStyle w:val="Normal"/>
        <w:tabs>
          <w:tab w:val="clear" w:pos="708"/>
          <w:tab w:val="left" w:pos="600" w:leader="none"/>
          <w:tab w:val="left" w:pos="1440" w:leader="none"/>
          <w:tab w:val="left" w:pos="2160" w:leader="none"/>
        </w:tabs>
        <w:bidi w:val="0"/>
        <w:ind w:left="2160" w:hanging="2160"/>
        <w:jc w:val="left"/>
        <w:rPr/>
      </w:pPr>
      <w:r>
        <w:rPr/>
      </w:r>
    </w:p>
    <w:p>
      <w:pPr>
        <w:pStyle w:val="Normal"/>
        <w:tabs>
          <w:tab w:val="clear" w:pos="708"/>
          <w:tab w:val="left" w:pos="600" w:leader="none"/>
          <w:tab w:val="left" w:pos="1440" w:leader="none"/>
          <w:tab w:val="left" w:pos="2160" w:leader="none"/>
        </w:tabs>
        <w:bidi w:val="0"/>
        <w:ind w:left="2160" w:hanging="2160"/>
        <w:jc w:val="left"/>
        <w:rPr/>
      </w:pPr>
      <w:r>
        <w:rPr/>
        <w:t>8237</w:t>
        <w:tab/>
      </w:r>
      <w:r>
        <w:rPr>
          <w:b w:val="false"/>
          <w:bCs w:val="false"/>
          <w:i w:val="false"/>
          <w:iCs w:val="false"/>
          <w:caps w:val="false"/>
          <w:smallCaps w:val="false"/>
          <w:strike w:val="false"/>
          <w:dstrike w:val="false"/>
          <w:outline w:val="false"/>
          <w:vanish w:val="false"/>
          <w:sz w:val="14"/>
          <w:szCs w:val="14"/>
        </w:rPr>
        <w:t>000-00f</w:t>
      </w:r>
      <w:r>
        <w:rPr/>
        <w:tab/>
        <w:tab/>
        <w:t>DMA #1</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010-01f</w:t>
      </w:r>
      <w:r>
        <w:rPr/>
        <w:tab/>
        <w:tab/>
        <w:t>reserviert</w:t>
      </w:r>
    </w:p>
    <w:p>
      <w:pPr>
        <w:pStyle w:val="Normal"/>
        <w:tabs>
          <w:tab w:val="clear" w:pos="708"/>
          <w:tab w:val="left" w:pos="600" w:leader="none"/>
          <w:tab w:val="left" w:pos="1440" w:leader="none"/>
          <w:tab w:val="left" w:pos="2160" w:leader="none"/>
        </w:tabs>
        <w:bidi w:val="0"/>
        <w:ind w:left="2160" w:hanging="2160"/>
        <w:jc w:val="left"/>
        <w:rPr/>
      </w:pPr>
      <w:r>
        <w:rPr/>
        <w:t>8259</w:t>
        <w:tab/>
      </w:r>
      <w:r>
        <w:rPr>
          <w:b w:val="false"/>
          <w:bCs w:val="false"/>
          <w:i w:val="false"/>
          <w:iCs w:val="false"/>
          <w:caps w:val="false"/>
          <w:smallCaps w:val="false"/>
          <w:strike w:val="false"/>
          <w:dstrike w:val="false"/>
          <w:outline w:val="false"/>
          <w:vanish w:val="false"/>
          <w:sz w:val="14"/>
          <w:szCs w:val="14"/>
        </w:rPr>
        <w:t>020-02f</w:t>
      </w:r>
      <w:r>
        <w:rPr/>
        <w:tab/>
        <w:tab/>
        <w:t>Interrupt-Controller #1</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030-03f</w:t>
      </w:r>
      <w:r>
        <w:rPr/>
        <w:tab/>
        <w:tab/>
        <w:t>reserviert</w:t>
      </w:r>
    </w:p>
    <w:p>
      <w:pPr>
        <w:pStyle w:val="Normal"/>
        <w:tabs>
          <w:tab w:val="clear" w:pos="708"/>
          <w:tab w:val="left" w:pos="600" w:leader="none"/>
          <w:tab w:val="left" w:pos="1440" w:leader="none"/>
          <w:tab w:val="left" w:pos="2160" w:leader="none"/>
        </w:tabs>
        <w:bidi w:val="0"/>
        <w:ind w:left="2160" w:hanging="2160"/>
        <w:jc w:val="left"/>
        <w:rPr/>
      </w:pPr>
      <w:r>
        <w:rPr/>
        <w:t>8253</w:t>
        <w:tab/>
      </w:r>
      <w:r>
        <w:rPr>
          <w:b w:val="false"/>
          <w:bCs w:val="false"/>
          <w:i w:val="false"/>
          <w:iCs w:val="false"/>
          <w:caps w:val="false"/>
          <w:smallCaps w:val="false"/>
          <w:strike w:val="false"/>
          <w:dstrike w:val="false"/>
          <w:outline w:val="false"/>
          <w:vanish w:val="false"/>
          <w:sz w:val="14"/>
          <w:szCs w:val="14"/>
        </w:rPr>
        <w:t>040-04f</w:t>
      </w:r>
      <w:r>
        <w:rPr/>
        <w:tab/>
        <w:tab/>
        <w:t>Timer</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050-05f</w:t>
      </w:r>
      <w:r>
        <w:rPr/>
        <w:tab/>
        <w:tab/>
        <w:t>reserviert</w:t>
      </w:r>
    </w:p>
    <w:p>
      <w:pPr>
        <w:pStyle w:val="Normal"/>
        <w:tabs>
          <w:tab w:val="clear" w:pos="708"/>
          <w:tab w:val="left" w:pos="600" w:leader="none"/>
          <w:tab w:val="left" w:pos="1440" w:leader="none"/>
          <w:tab w:val="left" w:pos="2160" w:leader="none"/>
        </w:tabs>
        <w:bidi w:val="0"/>
        <w:ind w:left="2160" w:hanging="2160"/>
        <w:jc w:val="left"/>
        <w:rPr/>
      </w:pPr>
      <w:r>
        <w:rPr/>
        <w:t>8255</w:t>
        <w:tab/>
      </w:r>
      <w:r>
        <w:rPr>
          <w:b w:val="false"/>
          <w:bCs w:val="false"/>
          <w:i w:val="false"/>
          <w:iCs w:val="false"/>
          <w:caps w:val="false"/>
          <w:smallCaps w:val="false"/>
          <w:strike w:val="false"/>
          <w:dstrike w:val="false"/>
          <w:outline w:val="false"/>
          <w:vanish w:val="false"/>
          <w:sz w:val="14"/>
          <w:szCs w:val="14"/>
        </w:rPr>
        <w:t>060-06f</w:t>
      </w:r>
      <w:r>
        <w:rPr/>
        <w:tab/>
        <w:t>X</w:t>
        <w:tab/>
        <w:t>Peripherie (Tastatur, DIP-Schalter, Parity-Check...)</w:t>
      </w:r>
    </w:p>
    <w:p>
      <w:pPr>
        <w:pStyle w:val="Normal"/>
        <w:tabs>
          <w:tab w:val="clear" w:pos="708"/>
          <w:tab w:val="left" w:pos="600" w:leader="none"/>
          <w:tab w:val="left" w:pos="1440" w:leader="none"/>
          <w:tab w:val="left" w:pos="2160" w:leader="none"/>
        </w:tabs>
        <w:bidi w:val="0"/>
        <w:ind w:left="2160" w:hanging="2160"/>
        <w:jc w:val="left"/>
        <w:rPr/>
      </w:pPr>
      <w:r>
        <w:rPr/>
        <w:t>8742</w:t>
        <w:tab/>
      </w:r>
      <w:r>
        <w:rPr>
          <w:b w:val="false"/>
          <w:bCs w:val="false"/>
          <w:i w:val="false"/>
          <w:iCs w:val="false"/>
          <w:caps w:val="false"/>
          <w:smallCaps w:val="false"/>
          <w:strike w:val="false"/>
          <w:dstrike w:val="false"/>
          <w:outline w:val="false"/>
          <w:vanish w:val="false"/>
          <w:sz w:val="14"/>
          <w:szCs w:val="14"/>
        </w:rPr>
        <w:t>060-06f</w:t>
      </w:r>
      <w:r>
        <w:rPr/>
        <w:tab/>
        <w:t>A</w:t>
        <w:tab/>
        <w:t>Tastatur-Controller</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070-07f</w:t>
      </w:r>
      <w:r>
        <w:rPr/>
        <w:tab/>
        <w:t>A</w:t>
        <w:tab/>
        <w:t>CMOS-RAM &amp; NMI Mask-Register</w:t>
      </w:r>
    </w:p>
    <w:p>
      <w:pPr>
        <w:pStyle w:val="Normal"/>
        <w:tabs>
          <w:tab w:val="clear" w:pos="708"/>
          <w:tab w:val="left" w:pos="600" w:leader="none"/>
          <w:tab w:val="left" w:pos="1440" w:leader="none"/>
          <w:tab w:val="left" w:pos="2160" w:leader="none"/>
        </w:tabs>
        <w:bidi w:val="0"/>
        <w:ind w:left="2160" w:hanging="2160"/>
        <w:jc w:val="left"/>
        <w:rPr/>
      </w:pPr>
      <w:r>
        <w:rPr/>
        <w:t>LS612</w:t>
        <w:tab/>
      </w:r>
      <w:r>
        <w:rPr>
          <w:b w:val="false"/>
          <w:bCs w:val="false"/>
          <w:i w:val="false"/>
          <w:iCs w:val="false"/>
          <w:caps w:val="false"/>
          <w:smallCaps w:val="false"/>
          <w:strike w:val="false"/>
          <w:dstrike w:val="false"/>
          <w:outline w:val="false"/>
          <w:vanish w:val="false"/>
          <w:sz w:val="14"/>
          <w:szCs w:val="14"/>
        </w:rPr>
        <w:t>080-08f</w:t>
      </w:r>
      <w:r>
        <w:rPr/>
        <w:tab/>
        <w:tab/>
        <w:t>DMA-Page-Register</w:t>
      </w:r>
    </w:p>
    <w:p>
      <w:pPr>
        <w:pStyle w:val="Normal"/>
        <w:tabs>
          <w:tab w:val="clear" w:pos="708"/>
          <w:tab w:val="left" w:pos="600" w:leader="none"/>
          <w:tab w:val="left" w:pos="1440" w:leader="none"/>
          <w:tab w:val="left" w:pos="2160" w:leader="none"/>
        </w:tabs>
        <w:bidi w:val="0"/>
        <w:ind w:left="2160" w:hanging="2160"/>
        <w:jc w:val="left"/>
        <w:rPr/>
      </w:pPr>
      <w:r>
        <w:rPr/>
        <w:t>8259</w:t>
        <w:tab/>
      </w:r>
      <w:r>
        <w:rPr>
          <w:b w:val="false"/>
          <w:bCs w:val="false"/>
          <w:i w:val="false"/>
          <w:iCs w:val="false"/>
          <w:caps w:val="false"/>
          <w:smallCaps w:val="false"/>
          <w:strike w:val="false"/>
          <w:dstrike w:val="false"/>
          <w:outline w:val="false"/>
          <w:vanish w:val="false"/>
          <w:sz w:val="14"/>
          <w:szCs w:val="14"/>
        </w:rPr>
        <w:t>0a0-0af</w:t>
      </w:r>
      <w:r>
        <w:rPr/>
        <w:tab/>
        <w:t>A</w:t>
        <w:tab/>
        <w:t>Interrupt-Controller #2</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0a0-0af</w:t>
      </w:r>
      <w:r>
        <w:rPr/>
        <w:tab/>
        <w:t>X</w:t>
        <w:tab/>
        <w:t>NMI-Mask-Register</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0b0-0bf</w:t>
      </w:r>
      <w:r>
        <w:rPr/>
        <w:tab/>
        <w:tab/>
        <w:t>reserviert</w:t>
      </w:r>
    </w:p>
    <w:p>
      <w:pPr>
        <w:pStyle w:val="Normal"/>
        <w:tabs>
          <w:tab w:val="clear" w:pos="708"/>
          <w:tab w:val="left" w:pos="600" w:leader="none"/>
          <w:tab w:val="left" w:pos="1440" w:leader="none"/>
          <w:tab w:val="left" w:pos="2160" w:leader="none"/>
        </w:tabs>
        <w:bidi w:val="0"/>
        <w:ind w:left="2160" w:hanging="2160"/>
        <w:jc w:val="left"/>
        <w:rPr/>
      </w:pPr>
      <w:r>
        <w:rPr/>
        <w:t>8237</w:t>
        <w:tab/>
      </w:r>
      <w:r>
        <w:rPr>
          <w:b w:val="false"/>
          <w:bCs w:val="false"/>
          <w:i w:val="false"/>
          <w:iCs w:val="false"/>
          <w:caps w:val="false"/>
          <w:smallCaps w:val="false"/>
          <w:strike w:val="false"/>
          <w:dstrike w:val="false"/>
          <w:outline w:val="false"/>
          <w:vanish w:val="false"/>
          <w:sz w:val="14"/>
          <w:szCs w:val="14"/>
        </w:rPr>
        <w:t>0c0-0cf</w:t>
      </w:r>
      <w:r>
        <w:rPr/>
        <w:tab/>
        <w:t>A</w:t>
        <w:tab/>
        <w:t>DMA #2</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0d0-0df</w:t>
      </w:r>
      <w:r>
        <w:rPr/>
        <w:tab/>
        <w:tab/>
        <w:t>reserviert</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0e0-0ef</w:t>
      </w:r>
      <w:r>
        <w:rPr/>
        <w:tab/>
        <w:tab/>
        <w:t>reserviert</w:t>
      </w:r>
    </w:p>
    <w:p>
      <w:pPr>
        <w:pStyle w:val="Normal"/>
        <w:tabs>
          <w:tab w:val="clear" w:pos="708"/>
          <w:tab w:val="left" w:pos="600" w:leader="none"/>
          <w:tab w:val="left" w:pos="1440" w:leader="none"/>
          <w:tab w:val="left" w:pos="2160" w:leader="none"/>
        </w:tabs>
        <w:bidi w:val="0"/>
        <w:ind w:left="2160" w:hanging="2160"/>
        <w:jc w:val="left"/>
        <w:rPr/>
      </w:pPr>
      <w:r>
        <w:rPr/>
        <w:t>80287</w:t>
        <w:tab/>
      </w:r>
      <w:r>
        <w:rPr>
          <w:b w:val="false"/>
          <w:bCs w:val="false"/>
          <w:i w:val="false"/>
          <w:iCs w:val="false"/>
          <w:caps w:val="false"/>
          <w:smallCaps w:val="false"/>
          <w:strike w:val="false"/>
          <w:dstrike w:val="false"/>
          <w:outline w:val="false"/>
          <w:vanish w:val="false"/>
          <w:sz w:val="14"/>
          <w:szCs w:val="14"/>
        </w:rPr>
        <w:t>0f0-0ff</w:t>
      </w:r>
      <w:r>
        <w:rPr/>
        <w:tab/>
        <w:t>A</w:t>
        <w:tab/>
        <w:t>Coprozessor</w:t>
      </w:r>
    </w:p>
    <w:p>
      <w:pPr>
        <w:pStyle w:val="Normal"/>
        <w:tabs>
          <w:tab w:val="clear" w:pos="708"/>
          <w:tab w:val="left" w:pos="600" w:leader="none"/>
          <w:tab w:val="left" w:pos="1440" w:leader="none"/>
          <w:tab w:val="left" w:pos="2160" w:leader="none"/>
        </w:tabs>
        <w:bidi w:val="0"/>
        <w:ind w:left="2160" w:hanging="2160"/>
        <w:jc w:val="left"/>
        <w:rPr/>
      </w:pPr>
      <w:r>
        <w:rPr/>
      </w:r>
    </w:p>
    <w:p>
      <w:pPr>
        <w:pStyle w:val="Normal"/>
        <w:tabs>
          <w:tab w:val="clear" w:pos="708"/>
          <w:tab w:val="left" w:pos="600" w:leader="none"/>
          <w:tab w:val="left" w:pos="1440" w:leader="none"/>
          <w:tab w:val="left" w:pos="2160" w:leader="none"/>
        </w:tabs>
        <w:bidi w:val="0"/>
        <w:ind w:left="2160" w:hanging="2160"/>
        <w:jc w:val="left"/>
        <w:rPr/>
      </w:pPr>
      <w:r>
        <w:rPr/>
        <w:tab/>
        <w:t>Erweiterungsslots</w:t>
      </w:r>
    </w:p>
    <w:p>
      <w:pPr>
        <w:pStyle w:val="Normal"/>
        <w:tabs>
          <w:tab w:val="clear" w:pos="708"/>
          <w:tab w:val="left" w:pos="600" w:leader="none"/>
          <w:tab w:val="left" w:pos="1440" w:leader="none"/>
          <w:tab w:val="left" w:pos="2160" w:leader="none"/>
        </w:tabs>
        <w:bidi w:val="0"/>
        <w:ind w:left="2160" w:hanging="2160"/>
        <w:jc w:val="left"/>
        <w:rPr/>
      </w:pPr>
      <w:r>
        <w:rPr/>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100-16f</w:t>
      </w:r>
      <w:r>
        <w:rPr/>
        <w:tab/>
        <w:tab/>
        <w:t>verfügbar</w:t>
      </w:r>
    </w:p>
    <w:p>
      <w:pPr>
        <w:pStyle w:val="Normal"/>
        <w:tabs>
          <w:tab w:val="clear" w:pos="708"/>
          <w:tab w:val="left" w:pos="600" w:leader="none"/>
          <w:tab w:val="left" w:pos="1440" w:leader="none"/>
          <w:tab w:val="left" w:pos="2160" w:leader="none"/>
        </w:tabs>
        <w:bidi w:val="0"/>
        <w:ind w:left="2160" w:hanging="2160"/>
        <w:jc w:val="left"/>
        <w:rPr/>
      </w:pPr>
      <w:r>
        <w:rPr/>
        <w:t>1003</w:t>
        <w:tab/>
      </w:r>
      <w:r>
        <w:rPr>
          <w:b w:val="false"/>
          <w:bCs w:val="false"/>
          <w:i w:val="false"/>
          <w:iCs w:val="false"/>
          <w:caps w:val="false"/>
          <w:smallCaps w:val="false"/>
          <w:strike w:val="false"/>
          <w:dstrike w:val="false"/>
          <w:outline w:val="false"/>
          <w:vanish w:val="false"/>
          <w:sz w:val="14"/>
          <w:szCs w:val="14"/>
        </w:rPr>
        <w:t>170-177</w:t>
      </w:r>
      <w:r>
        <w:rPr/>
        <w:tab/>
        <w:tab/>
        <w:t>Hard disk (secondary)</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178-1ef</w:t>
      </w:r>
      <w:r>
        <w:rPr/>
        <w:tab/>
        <w:tab/>
        <w:t>verfügbar</w:t>
      </w:r>
    </w:p>
    <w:p>
      <w:pPr>
        <w:pStyle w:val="Normal"/>
        <w:tabs>
          <w:tab w:val="clear" w:pos="708"/>
          <w:tab w:val="left" w:pos="600" w:leader="none"/>
          <w:tab w:val="left" w:pos="1440" w:leader="none"/>
          <w:tab w:val="left" w:pos="2160" w:leader="none"/>
        </w:tabs>
        <w:bidi w:val="0"/>
        <w:ind w:left="2160" w:hanging="2160"/>
        <w:jc w:val="left"/>
        <w:rPr/>
      </w:pPr>
      <w:r>
        <w:rPr/>
        <w:t>1003</w:t>
        <w:tab/>
      </w:r>
      <w:r>
        <w:rPr>
          <w:b w:val="false"/>
          <w:bCs w:val="false"/>
          <w:i w:val="false"/>
          <w:iCs w:val="false"/>
          <w:caps w:val="false"/>
          <w:smallCaps w:val="false"/>
          <w:strike w:val="false"/>
          <w:dstrike w:val="false"/>
          <w:outline w:val="false"/>
          <w:vanish w:val="false"/>
          <w:sz w:val="14"/>
          <w:szCs w:val="14"/>
        </w:rPr>
        <w:t>1f0-1ff</w:t>
      </w:r>
      <w:r>
        <w:rPr/>
        <w:tab/>
        <w:t>A</w:t>
        <w:tab/>
        <w:t>Hard Disk</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00-20f</w:t>
      </w:r>
      <w:r>
        <w:rPr/>
        <w:tab/>
        <w:tab/>
        <w:t>Game-Port</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08-209</w:t>
      </w:r>
      <w:r>
        <w:rPr/>
        <w:tab/>
        <w:tab/>
        <w:t>EMS-Base Address Register</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10-21f</w:t>
      </w:r>
      <w:r>
        <w:rPr/>
        <w:tab/>
        <w:t>X</w:t>
        <w:tab/>
        <w:t>Expansion-Unit</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18-219</w:t>
      </w:r>
      <w:r>
        <w:rPr/>
        <w:tab/>
        <w:tab/>
        <w:t>EMS-Base Address Register</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20-237</w:t>
      </w:r>
      <w:r>
        <w:rPr/>
        <w:tab/>
        <w:tab/>
        <w:t>verfügbar</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38-23b</w:t>
      </w:r>
      <w:r>
        <w:rPr/>
        <w:tab/>
        <w:tab/>
        <w:t>Bus Mouse</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3C-23f</w:t>
      </w:r>
      <w:r>
        <w:rPr/>
        <w:tab/>
        <w:tab/>
        <w:t>Alternate Bus Mouse</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40-277</w:t>
      </w:r>
      <w:r>
        <w:rPr/>
        <w:tab/>
        <w:tab/>
        <w:t>verfügbar</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58-259</w:t>
      </w:r>
      <w:r>
        <w:rPr/>
        <w:tab/>
        <w:tab/>
        <w:t>EMS-Base Address Register</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68-269</w:t>
      </w:r>
      <w:r>
        <w:rPr/>
        <w:tab/>
        <w:tab/>
        <w:t>EMS-Base Address Register</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78-27f</w:t>
      </w:r>
      <w:r>
        <w:rPr/>
        <w:tab/>
        <w:tab/>
        <w:t>Parallel Printer #2 (#3 with MDA)</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80-2af</w:t>
      </w:r>
      <w:r>
        <w:rPr/>
        <w:tab/>
        <w:tab/>
        <w:t>verfügbar</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a8-2a9</w:t>
      </w:r>
      <w:r>
        <w:rPr/>
        <w:tab/>
        <w:tab/>
        <w:t>EMS-Base Address Register</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b0-2bf</w:t>
      </w:r>
      <w:r>
        <w:rPr/>
        <w:tab/>
        <w:tab/>
        <w:t>EGA</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b8-2b9</w:t>
      </w:r>
      <w:r>
        <w:rPr/>
        <w:tab/>
        <w:tab/>
        <w:t>EMS-Base Address Register</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c0-2cf</w:t>
      </w:r>
      <w:r>
        <w:rPr/>
        <w:tab/>
        <w:tab/>
        <w:t>EGA #2</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d0-2df</w:t>
      </w:r>
      <w:r>
        <w:rPr/>
        <w:tab/>
        <w:tab/>
        <w:t>EGA</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e0-2e7</w:t>
      </w:r>
      <w:r>
        <w:rPr/>
        <w:tab/>
        <w:tab/>
        <w:t>GPIB</w:t>
      </w:r>
    </w:p>
    <w:p>
      <w:pPr>
        <w:pStyle w:val="Normal"/>
        <w:tabs>
          <w:tab w:val="clear" w:pos="708"/>
          <w:tab w:val="left" w:pos="600" w:leader="none"/>
          <w:tab w:val="left" w:pos="1440" w:leader="none"/>
          <w:tab w:val="left" w:pos="2160" w:leader="none"/>
        </w:tabs>
        <w:bidi w:val="0"/>
        <w:ind w:left="2160" w:hanging="2160"/>
        <w:jc w:val="left"/>
        <w:rPr/>
      </w:pPr>
      <w:r>
        <w:rPr/>
        <w:t>8250</w:t>
        <w:tab/>
      </w:r>
      <w:r>
        <w:rPr>
          <w:b w:val="false"/>
          <w:bCs w:val="false"/>
          <w:i w:val="false"/>
          <w:iCs w:val="false"/>
          <w:caps w:val="false"/>
          <w:smallCaps w:val="false"/>
          <w:strike w:val="false"/>
          <w:dstrike w:val="false"/>
          <w:outline w:val="false"/>
          <w:vanish w:val="false"/>
          <w:sz w:val="14"/>
          <w:szCs w:val="14"/>
        </w:rPr>
        <w:t>2e8-2ef</w:t>
      </w:r>
      <w:r>
        <w:rPr/>
        <w:tab/>
        <w:tab/>
        <w:t>Serial Port</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e8-2e9</w:t>
      </w:r>
      <w:r>
        <w:rPr/>
        <w:tab/>
        <w:tab/>
        <w:t>EMS-Base Address Register</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2f0-2f7</w:t>
      </w:r>
      <w:r>
        <w:rPr/>
        <w:tab/>
        <w:tab/>
        <w:t>reserviert ?</w:t>
      </w:r>
    </w:p>
    <w:p>
      <w:pPr>
        <w:pStyle w:val="Normal"/>
        <w:tabs>
          <w:tab w:val="clear" w:pos="708"/>
          <w:tab w:val="left" w:pos="600" w:leader="none"/>
          <w:tab w:val="left" w:pos="1440" w:leader="none"/>
          <w:tab w:val="left" w:pos="2160" w:leader="none"/>
        </w:tabs>
        <w:bidi w:val="0"/>
        <w:ind w:left="2160" w:hanging="2160"/>
        <w:jc w:val="left"/>
        <w:rPr/>
      </w:pPr>
      <w:r>
        <w:rPr/>
        <w:t>8250</w:t>
        <w:tab/>
      </w:r>
      <w:r>
        <w:rPr>
          <w:b w:val="false"/>
          <w:bCs w:val="false"/>
          <w:i w:val="false"/>
          <w:iCs w:val="false"/>
          <w:caps w:val="false"/>
          <w:smallCaps w:val="false"/>
          <w:strike w:val="false"/>
          <w:dstrike w:val="false"/>
          <w:outline w:val="false"/>
          <w:vanish w:val="false"/>
          <w:sz w:val="14"/>
          <w:szCs w:val="14"/>
        </w:rPr>
        <w:t>2f8-2ff</w:t>
      </w:r>
      <w:r>
        <w:rPr/>
        <w:tab/>
        <w:tab/>
        <w:t>Serial Port #2</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300-30f</w:t>
      </w:r>
      <w:r>
        <w:rPr/>
        <w:tab/>
        <w:tab/>
        <w:t>Prototype Card</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310-31f</w:t>
      </w:r>
      <w:r>
        <w:rPr/>
        <w:tab/>
        <w:tab/>
        <w:t>Prototype Card</w:t>
      </w:r>
    </w:p>
    <w:p>
      <w:pPr>
        <w:pStyle w:val="Normal"/>
        <w:tabs>
          <w:tab w:val="clear" w:pos="708"/>
          <w:tab w:val="left" w:pos="600" w:leader="none"/>
          <w:tab w:val="left" w:pos="1440" w:leader="none"/>
          <w:tab w:val="left" w:pos="2160" w:leader="none"/>
        </w:tabs>
        <w:bidi w:val="0"/>
        <w:ind w:left="2160" w:hanging="2160"/>
        <w:jc w:val="left"/>
        <w:rPr/>
      </w:pPr>
      <w:r>
        <w:rPr/>
        <w:t>1003</w:t>
        <w:tab/>
      </w:r>
      <w:r>
        <w:rPr>
          <w:b w:val="false"/>
          <w:bCs w:val="false"/>
          <w:i w:val="false"/>
          <w:iCs w:val="false"/>
          <w:caps w:val="false"/>
          <w:smallCaps w:val="false"/>
          <w:strike w:val="false"/>
          <w:dstrike w:val="false"/>
          <w:outline w:val="false"/>
          <w:vanish w:val="false"/>
          <w:sz w:val="14"/>
          <w:szCs w:val="14"/>
        </w:rPr>
        <w:t>320-32f</w:t>
      </w:r>
      <w:r>
        <w:rPr/>
        <w:tab/>
        <w:t>X</w:t>
        <w:tab/>
        <w:t>Hard Disk</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330-36f</w:t>
      </w:r>
      <w:r>
        <w:rPr/>
        <w:tab/>
        <w:tab/>
        <w:t>verfügbar</w:t>
      </w:r>
    </w:p>
    <w:p>
      <w:pPr>
        <w:pStyle w:val="Normal"/>
        <w:tabs>
          <w:tab w:val="clear" w:pos="708"/>
          <w:tab w:val="left" w:pos="600" w:leader="none"/>
          <w:tab w:val="left" w:pos="1440" w:leader="none"/>
          <w:tab w:val="left" w:pos="2160" w:leader="none"/>
        </w:tabs>
        <w:bidi w:val="0"/>
        <w:ind w:left="2160" w:hanging="2160"/>
        <w:jc w:val="left"/>
        <w:rPr/>
      </w:pPr>
      <w:r>
        <w:rPr/>
        <w:t>765</w:t>
        <w:tab/>
      </w:r>
      <w:r>
        <w:rPr>
          <w:b w:val="false"/>
          <w:bCs w:val="false"/>
          <w:i w:val="false"/>
          <w:iCs w:val="false"/>
          <w:caps w:val="false"/>
          <w:smallCaps w:val="false"/>
          <w:strike w:val="false"/>
          <w:dstrike w:val="false"/>
          <w:outline w:val="false"/>
          <w:vanish w:val="false"/>
          <w:sz w:val="14"/>
          <w:szCs w:val="14"/>
        </w:rPr>
        <w:t>370-377</w:t>
      </w:r>
      <w:r>
        <w:rPr/>
        <w:tab/>
        <w:tab/>
        <w:t>Diskette Controller (secondary)</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378-37f</w:t>
      </w:r>
      <w:r>
        <w:rPr/>
        <w:tab/>
        <w:tab/>
        <w:t>Parallel Printer #1 (#2 with MDA)</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380-38f</w:t>
      </w:r>
      <w:r>
        <w:rPr/>
        <w:tab/>
        <w:tab/>
        <w:t>SDLC</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3a0-3af</w:t>
      </w:r>
      <w:r>
        <w:rPr/>
        <w:tab/>
        <w:tab/>
        <w:t>bisynchronous port #1</w:t>
      </w:r>
    </w:p>
    <w:p>
      <w:pPr>
        <w:pStyle w:val="Normal"/>
        <w:tabs>
          <w:tab w:val="clear" w:pos="708"/>
          <w:tab w:val="left" w:pos="600" w:leader="none"/>
          <w:tab w:val="left" w:pos="1440" w:leader="none"/>
          <w:tab w:val="left" w:pos="2160" w:leader="none"/>
        </w:tabs>
        <w:bidi w:val="0"/>
        <w:ind w:left="2160" w:hanging="2160"/>
        <w:jc w:val="left"/>
        <w:rPr/>
      </w:pPr>
      <w:r>
        <w:rPr/>
        <w:t>6845</w:t>
        <w:tab/>
      </w:r>
      <w:r>
        <w:rPr>
          <w:b w:val="false"/>
          <w:bCs w:val="false"/>
          <w:i w:val="false"/>
          <w:iCs w:val="false"/>
          <w:caps w:val="false"/>
          <w:smallCaps w:val="false"/>
          <w:strike w:val="false"/>
          <w:dstrike w:val="false"/>
          <w:outline w:val="false"/>
          <w:vanish w:val="false"/>
          <w:sz w:val="14"/>
          <w:szCs w:val="14"/>
        </w:rPr>
        <w:t>3b0-3bb</w:t>
      </w:r>
      <w:r>
        <w:rPr/>
        <w:tab/>
        <w:tab/>
        <w:t>MDA, HGC</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3bc-3bd</w:t>
      </w:r>
      <w:r>
        <w:rPr/>
        <w:tab/>
        <w:tab/>
        <w:t>Parallel Printer on MDA</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3c0-3cf</w:t>
      </w:r>
      <w:r>
        <w:rPr/>
        <w:tab/>
        <w:tab/>
        <w:t>EGA</w:t>
      </w:r>
    </w:p>
    <w:p>
      <w:pPr>
        <w:pStyle w:val="Normal"/>
        <w:tabs>
          <w:tab w:val="clear" w:pos="708"/>
          <w:tab w:val="left" w:pos="600" w:leader="none"/>
          <w:tab w:val="left" w:pos="1440" w:leader="none"/>
          <w:tab w:val="left" w:pos="2160" w:leader="none"/>
        </w:tabs>
        <w:bidi w:val="0"/>
        <w:ind w:left="2160" w:hanging="2160"/>
        <w:jc w:val="left"/>
        <w:rPr/>
      </w:pPr>
      <w:r>
        <w:rPr/>
        <w:t>6845</w:t>
        <w:tab/>
      </w:r>
      <w:r>
        <w:rPr>
          <w:b w:val="false"/>
          <w:bCs w:val="false"/>
          <w:i w:val="false"/>
          <w:iCs w:val="false"/>
          <w:caps w:val="false"/>
          <w:smallCaps w:val="false"/>
          <w:strike w:val="false"/>
          <w:dstrike w:val="false"/>
          <w:outline w:val="false"/>
          <w:vanish w:val="false"/>
          <w:sz w:val="14"/>
          <w:szCs w:val="14"/>
        </w:rPr>
        <w:t>3d0-3df</w:t>
      </w:r>
      <w:r>
        <w:rPr/>
        <w:tab/>
        <w:tab/>
        <w:t>CGA</w:t>
      </w:r>
    </w:p>
    <w:p>
      <w:pPr>
        <w:pStyle w:val="Normal"/>
        <w:tabs>
          <w:tab w:val="clear" w:pos="708"/>
          <w:tab w:val="left" w:pos="600" w:leader="none"/>
          <w:tab w:val="left" w:pos="144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14"/>
          <w:szCs w:val="14"/>
        </w:rPr>
        <w:t>3e0-3e7</w:t>
      </w:r>
      <w:r>
        <w:rPr/>
        <w:tab/>
        <w:tab/>
        <w:t>verfügbar ?</w:t>
      </w:r>
    </w:p>
    <w:p>
      <w:pPr>
        <w:pStyle w:val="Normal"/>
        <w:tabs>
          <w:tab w:val="clear" w:pos="708"/>
          <w:tab w:val="left" w:pos="600" w:leader="none"/>
          <w:tab w:val="left" w:pos="1440" w:leader="none"/>
          <w:tab w:val="left" w:pos="2160" w:leader="none"/>
        </w:tabs>
        <w:bidi w:val="0"/>
        <w:ind w:left="2160" w:hanging="2160"/>
        <w:jc w:val="left"/>
        <w:rPr/>
      </w:pPr>
      <w:r>
        <w:rPr/>
        <w:t>8250</w:t>
        <w:tab/>
      </w:r>
      <w:r>
        <w:rPr>
          <w:b w:val="false"/>
          <w:bCs w:val="false"/>
          <w:i w:val="false"/>
          <w:iCs w:val="false"/>
          <w:caps w:val="false"/>
          <w:smallCaps w:val="false"/>
          <w:strike w:val="false"/>
          <w:dstrike w:val="false"/>
          <w:outline w:val="false"/>
          <w:vanish w:val="false"/>
          <w:sz w:val="14"/>
          <w:szCs w:val="14"/>
        </w:rPr>
        <w:t>3e8-3ef</w:t>
      </w:r>
      <w:r>
        <w:rPr/>
        <w:tab/>
        <w:tab/>
        <w:t>Serial Port</w:t>
      </w:r>
    </w:p>
    <w:p>
      <w:pPr>
        <w:pStyle w:val="Normal"/>
        <w:tabs>
          <w:tab w:val="clear" w:pos="708"/>
          <w:tab w:val="left" w:pos="600" w:leader="none"/>
          <w:tab w:val="left" w:pos="1440" w:leader="none"/>
          <w:tab w:val="left" w:pos="2160" w:leader="none"/>
        </w:tabs>
        <w:bidi w:val="0"/>
        <w:ind w:left="2160" w:hanging="2160"/>
        <w:jc w:val="left"/>
        <w:rPr/>
      </w:pPr>
      <w:r>
        <w:rPr/>
        <w:t>765</w:t>
        <w:tab/>
      </w:r>
      <w:r>
        <w:rPr>
          <w:b w:val="false"/>
          <w:bCs w:val="false"/>
          <w:i w:val="false"/>
          <w:iCs w:val="false"/>
          <w:caps w:val="false"/>
          <w:smallCaps w:val="false"/>
          <w:strike w:val="false"/>
          <w:dstrike w:val="false"/>
          <w:outline w:val="false"/>
          <w:vanish w:val="false"/>
          <w:sz w:val="14"/>
          <w:szCs w:val="14"/>
        </w:rPr>
        <w:t>3f0-3f7</w:t>
      </w:r>
      <w:r>
        <w:rPr/>
        <w:tab/>
        <w:tab/>
        <w:t>Floppy Disk</w:t>
      </w:r>
    </w:p>
    <w:p>
      <w:pPr>
        <w:pStyle w:val="Normal"/>
        <w:tabs>
          <w:tab w:val="clear" w:pos="708"/>
          <w:tab w:val="left" w:pos="600" w:leader="none"/>
          <w:tab w:val="left" w:pos="1440" w:leader="none"/>
          <w:tab w:val="left" w:pos="2160" w:leader="none"/>
        </w:tabs>
        <w:bidi w:val="0"/>
        <w:ind w:left="2160" w:hanging="2160"/>
        <w:jc w:val="left"/>
        <w:rPr/>
      </w:pPr>
      <w:r>
        <w:rPr/>
        <w:t>8250</w:t>
        <w:tab/>
      </w:r>
      <w:r>
        <w:rPr>
          <w:b w:val="false"/>
          <w:bCs w:val="false"/>
          <w:i w:val="false"/>
          <w:iCs w:val="false"/>
          <w:caps w:val="false"/>
          <w:smallCaps w:val="false"/>
          <w:strike w:val="false"/>
          <w:dstrike w:val="false"/>
          <w:outline w:val="false"/>
          <w:vanish w:val="false"/>
          <w:sz w:val="14"/>
          <w:szCs w:val="14"/>
        </w:rPr>
        <w:t>3f8-3ff</w:t>
      </w:r>
      <w:r>
        <w:rPr/>
        <w:tab/>
        <w:tab/>
        <w:t>Serial Port</w:t>
      </w:r>
    </w:p>
    <w:p>
      <w:pPr>
        <w:pStyle w:val="Normal"/>
        <w:tabs>
          <w:tab w:val="clear" w:pos="708"/>
          <w:tab w:val="left" w:pos="600" w:leader="none"/>
          <w:tab w:val="left" w:pos="1440" w:leader="none"/>
          <w:tab w:val="left" w:pos="2160" w:leader="none"/>
        </w:tabs>
        <w:bidi w:val="0"/>
        <w:ind w:left="2160" w:hanging="2160"/>
        <w:jc w:val="left"/>
        <w:rPr/>
      </w:pPr>
      <w:r>
        <w:rPr/>
        <w:t>'verfügbar' in dieser Tabelle muß nicht heißen, daß es keine Erweiterungskarte gibt, die diesen Adreßbereich belegt, son</w:t>
        <w:softHyphen/>
        <w:t xml:space="preserve">dern nur, daß in den zur Verfügung stehenden Unterlagen keine Anwendung angegeben wurde. 'reserviert' bedeutet i.a., daß keine vollständige Dekodierung vorliegen dürfte. </w:t>
      </w:r>
    </w:p>
    <w:p>
      <w:pPr>
        <w:pStyle w:val="Normal"/>
        <w:bidi w:val="0"/>
        <w:jc w:val="left"/>
        <w:rPr/>
      </w:pPr>
      <w:r>
        <w:rPr/>
        <w:t>Die in dieser Tabelle enthaltenen Adressen sind IO-Adressen, von denen der 80x86 65536 kennt, der XT,AT,386,486 aber nur 1024 verwendet [Beachten Sie den Unterschied zwischen den 64k, die die CPU ansprechen könnte und dem einen Kilobyte, das der Rechner ansprechen kann]. Der PC verwendet nur 10 der 16 Adreßleitungen zur Dekodierung. Dieser Adreßbereich ist bis zur Adresse 255 auf der Hauptpla</w:t>
        <w:softHyphen/>
        <w:t>tine dekodiert und darüber hinaus teilen sich die verschiedenen Interfacekarten (Video-, Serielle-, Parallele-, Floppy und Fest</w:t>
        <w:softHyphen/>
        <w:t xml:space="preserve">plattenkarten uvam.) den Adreßbereich von 256 bis 1023. </w:t>
      </w:r>
    </w:p>
    <w:p>
      <w:pPr>
        <w:pStyle w:val="Heading3"/>
        <w:bidi w:val="0"/>
        <w:ind w:left="567" w:hanging="567"/>
        <w:jc w:val="left"/>
        <w:rPr/>
      </w:pPr>
      <w:r>
        <w:rPr/>
        <w:t>Hauptspeicher im PC</w:t>
      </w:r>
    </w:p>
    <w:p>
      <w:pPr>
        <w:pStyle w:val="Heading4"/>
        <w:bidi w:val="0"/>
        <w:ind w:left="567" w:hanging="567"/>
        <w:jc w:val="left"/>
        <w:rPr/>
      </w:pPr>
      <w:r>
        <w:rPr/>
        <w:t>Speicherbereiche im PC</w:t>
      </w:r>
    </w:p>
    <w:p>
      <w:pPr>
        <w:pStyle w:val="Normal"/>
        <w:bidi w:val="0"/>
        <w:jc w:val="left"/>
        <w:rPr/>
      </w:pPr>
      <w:r>
        <w:rPr/>
        <w:t xml:space="preserve">Die Speicheraufteilung erfolgt auf verschiedenen Ebenen. Zuerst durch die Erfordernisse der CPU, dann durch die des BIOS und schließlich durch die des verwendeten Betriebssystems MSDOS oder OS/2. </w:t>
      </w:r>
    </w:p>
    <w:p>
      <w:pPr>
        <w:pStyle w:val="Normal"/>
        <w:bidi w:val="0"/>
        <w:jc w:val="left"/>
        <w:rPr/>
      </w:pPr>
      <w:r>
        <w:rPr/>
        <w:t xml:space="preserve">Der Speicherraum wird in 64k-Segmente unterteilt, die wieder in 16k-Abschitte zerlegt werden und auch feiner, je nach Bedarf. Wichtiges beginnt immer mit einem neuen 64k-Segment. </w:t>
      </w:r>
    </w:p>
    <w:p>
      <w:pPr>
        <w:pStyle w:val="Normal"/>
        <w:bidi w:val="0"/>
        <w:jc w:val="left"/>
        <w:rPr/>
      </w:pPr>
      <w:r>
        <w:rPr/>
        <w:t xml:space="preserve">Das BIOS und die Hardware sind untrennbar verbunden, werden also gemeinsam dargestellt. Das nachfolgend geladene MSDOS kann die ersten Veränderungen an den Voreinstellungen des BIOS vornehmen und tut dies durch den Programmteil IBMBIO.COM. </w:t>
      </w:r>
    </w:p>
    <w:p>
      <w:pPr>
        <w:pStyle w:val="Heading4"/>
        <w:bidi w:val="0"/>
        <w:ind w:left="567" w:hanging="567"/>
        <w:jc w:val="left"/>
        <w:rPr/>
      </w:pPr>
      <w:r>
        <w:rPr/>
        <w:t>Hauptspeicher aus Sicht der CPU</w:t>
      </w:r>
    </w:p>
    <w:p>
      <w:pPr>
        <w:pStyle w:val="Normal"/>
        <w:bidi w:val="0"/>
        <w:jc w:val="left"/>
        <w:rPr/>
      </w:pPr>
      <w:r>
        <w:rPr/>
        <w:t>Der Hauptspeicher der 8088/86-CPU ist 1MB groß. Unterteilt man ihn in Segmente, wobei jedes Segment 64k umfaßt, zählen wir 16 solche Segmente. Um zu sehen, welche Speicherkonfi</w:t>
        <w:softHyphen/>
        <w:t>guration die CPU fordert, studiert man am besten das Daten</w:t>
        <w:softHyphen/>
        <w:t>blatt: Da ist zunächst der sogenannte Reset-Vektor. Das ist jene Adresse, bei der der Ablauf jeder Komputerexistenz beim Ein</w:t>
        <w:softHyphen/>
        <w:t xml:space="preserve">schalten seinen Anfang nimmt: </w:t>
      </w:r>
      <w:r>
        <w:rPr>
          <w:b w:val="false"/>
          <w:bCs w:val="false"/>
          <w:i w:val="false"/>
          <w:iCs w:val="false"/>
          <w:caps w:val="false"/>
          <w:smallCaps w:val="false"/>
          <w:strike w:val="false"/>
          <w:dstrike w:val="false"/>
          <w:outline w:val="false"/>
          <w:vanish w:val="false"/>
          <w:sz w:val="14"/>
          <w:szCs w:val="14"/>
        </w:rPr>
        <w:t>f000:fff0h = ffff0h</w:t>
      </w:r>
      <w:r>
        <w:rPr/>
        <w:t>. Zum Einschaltzeit</w:t>
        <w:softHyphen/>
        <w:t xml:space="preserve">punkt muß sich an dieser Stelle </w:t>
      </w:r>
      <w:r>
        <w:rPr>
          <w:b w:val="false"/>
          <w:bCs w:val="false"/>
          <w:i w:val="false"/>
          <w:iCs w:val="false"/>
          <w:caps w:val="false"/>
          <w:smallCaps w:val="false"/>
          <w:strike w:val="false"/>
          <w:dstrike w:val="false"/>
          <w:outline w:val="false"/>
          <w:vanish w:val="false"/>
          <w:sz w:val="14"/>
          <w:szCs w:val="14"/>
        </w:rPr>
        <w:t>ffff0h</w:t>
      </w:r>
      <w:r>
        <w:rPr/>
        <w:t xml:space="preserve"> ein Festwertspeicher (ROM) befinden, das BIOS. </w:t>
      </w:r>
    </w:p>
    <w:p>
      <w:pPr>
        <w:pStyle w:val="Normal"/>
        <w:bidi w:val="0"/>
        <w:jc w:val="left"/>
        <w:rPr/>
      </w:pPr>
      <w:r>
        <w:rPr/>
        <w:t>Weiters kennt die CPU eine Gruppe von Befehlen, die sogen</w:t>
        <w:softHyphen/>
        <w:t>anten Software-Interrupts, INT 0..INT FF, deren Aufruf be</w:t>
        <w:softHyphen/>
        <w:t>wirkt, daß die CPU ihre Tätigkeit an einer Adresse fortsetzt, die sich aus der mit 4 multiplizierten Interruptnummer ergibt. Da es 256 verschiedene Interrupts gibt, sind also die ersten 1024 Bytes im Hauptspeicher durch diese Interruptvektoren belegt. Von diesen 256 Interruptvektoren be</w:t>
        <w:softHyphen/>
        <w:t>ansprucht die CPU die ersten, die anderen Vektoren kann der Anwender benutzen. Das wars, mehr An</w:t>
        <w:softHyphen/>
        <w:t xml:space="preserve">sprüche hat die CPU nicht, was den Speicher anlangt. Das Weitere ist schaltungs- und softwarebedingt. </w:t>
      </w:r>
    </w:p>
    <w:p>
      <w:pPr>
        <w:pStyle w:val="Heading4"/>
        <w:bidi w:val="0"/>
        <w:ind w:left="567" w:hanging="567"/>
        <w:jc w:val="left"/>
        <w:rPr/>
      </w:pPr>
      <w:r>
        <w:rPr/>
        <w:t>Hauptspeicher aus Sicht des PC,BIOS</w:t>
      </w:r>
    </w:p>
    <w:p>
      <w:pPr>
        <w:pStyle w:val="Normal"/>
        <w:bidi w:val="0"/>
        <w:jc w:val="left"/>
        <w:rPr/>
      </w:pPr>
      <w:r>
        <w:rPr/>
        <w:t xml:space="preserve">Der PC beschränkt die Verwendung des Hauptspeichers auf die Adressen von </w:t>
      </w:r>
      <w:r>
        <w:rPr>
          <w:b w:val="false"/>
          <w:bCs w:val="false"/>
          <w:i w:val="false"/>
          <w:iCs w:val="false"/>
          <w:caps w:val="false"/>
          <w:smallCaps w:val="false"/>
          <w:strike w:val="false"/>
          <w:dstrike w:val="false"/>
          <w:outline w:val="false"/>
          <w:vanish w:val="false"/>
          <w:sz w:val="14"/>
          <w:szCs w:val="14"/>
        </w:rPr>
        <w:t>00500</w:t>
      </w:r>
      <w:r>
        <w:rPr/>
        <w:t xml:space="preserve"> bis </w:t>
      </w:r>
      <w:r>
        <w:rPr>
          <w:b w:val="false"/>
          <w:bCs w:val="false"/>
          <w:i w:val="false"/>
          <w:iCs w:val="false"/>
          <w:caps w:val="false"/>
          <w:smallCaps w:val="false"/>
          <w:strike w:val="false"/>
          <w:dstrike w:val="false"/>
          <w:outline w:val="false"/>
          <w:vanish w:val="false"/>
          <w:sz w:val="14"/>
          <w:szCs w:val="14"/>
        </w:rPr>
        <w:t>9ffff</w:t>
      </w:r>
      <w:r>
        <w:rPr/>
        <w:t xml:space="preserve">. Im Segment </w:t>
      </w:r>
      <w:r>
        <w:rPr>
          <w:b w:val="false"/>
          <w:bCs w:val="false"/>
          <w:i w:val="false"/>
          <w:iCs w:val="false"/>
          <w:caps w:val="false"/>
          <w:smallCaps w:val="false"/>
          <w:strike w:val="false"/>
          <w:dstrike w:val="false"/>
          <w:outline w:val="false"/>
          <w:vanish w:val="false"/>
          <w:sz w:val="14"/>
          <w:szCs w:val="14"/>
        </w:rPr>
        <w:t>40</w:t>
      </w:r>
      <w:r>
        <w:rPr/>
        <w:t xml:space="preserve"> (ab </w:t>
      </w:r>
      <w:r>
        <w:rPr>
          <w:b w:val="false"/>
          <w:bCs w:val="false"/>
          <w:i w:val="false"/>
          <w:iCs w:val="false"/>
          <w:caps w:val="false"/>
          <w:smallCaps w:val="false"/>
          <w:strike w:val="false"/>
          <w:dstrike w:val="false"/>
          <w:outline w:val="false"/>
          <w:vanish w:val="false"/>
          <w:sz w:val="14"/>
          <w:szCs w:val="14"/>
        </w:rPr>
        <w:t>00400</w:t>
      </w:r>
      <w:r>
        <w:rPr/>
        <w:t xml:space="preserve"> bis </w:t>
      </w:r>
      <w:r>
        <w:rPr>
          <w:b w:val="false"/>
          <w:bCs w:val="false"/>
          <w:i w:val="false"/>
          <w:iCs w:val="false"/>
          <w:caps w:val="false"/>
          <w:smallCaps w:val="false"/>
          <w:strike w:val="false"/>
          <w:dstrike w:val="false"/>
          <w:outline w:val="false"/>
          <w:vanish w:val="false"/>
          <w:sz w:val="14"/>
          <w:szCs w:val="14"/>
        </w:rPr>
        <w:t>004ff</w:t>
      </w:r>
      <w:r>
        <w:rPr/>
        <w:t>) sind 256 Bytes mit BIOS-Daten gefüllt. Ab der magischen Grenze von 640k (=</w:t>
      </w:r>
      <w:r>
        <w:rPr>
          <w:b w:val="false"/>
          <w:bCs w:val="false"/>
          <w:i w:val="false"/>
          <w:iCs w:val="false"/>
          <w:caps w:val="false"/>
          <w:smallCaps w:val="false"/>
          <w:strike w:val="false"/>
          <w:dstrike w:val="false"/>
          <w:outline w:val="false"/>
          <w:vanish w:val="false"/>
          <w:sz w:val="14"/>
          <w:szCs w:val="14"/>
        </w:rPr>
        <w:t>a0000</w:t>
      </w:r>
      <w:r>
        <w:rPr/>
        <w:t xml:space="preserve">) sind, je nach Bestückung mehr oder weniger viele Bereiche durch Bildspeicher (RAM) oder BIOS und BIOS-Erweiterungen bestückt. </w:t>
      </w:r>
    </w:p>
    <w:p>
      <w:pPr>
        <w:pStyle w:val="Heading4"/>
        <w:bidi w:val="0"/>
        <w:ind w:left="567" w:hanging="567"/>
        <w:jc w:val="left"/>
        <w:rPr/>
      </w:pPr>
      <w:r>
        <w:rPr/>
        <w:t>Hauptspeicher aus Sicht des Betriebssystems</w:t>
      </w:r>
    </w:p>
    <w:p>
      <w:pPr>
        <w:pStyle w:val="Normal"/>
        <w:bidi w:val="0"/>
        <w:jc w:val="left"/>
        <w:rPr/>
      </w:pPr>
      <w:r>
        <w:rPr/>
        <w:t xml:space="preserve">Beim Einschalten des PC durchläuft das BIOS eine Vielzahl von TEST-programmen, die unter dem Sammelnamen POST zusammengefaßt sind. Die letzte Handlung dieses Programmteils ist der Versuch, entweder vom Laufwerk A: oder, wenn das nicht gelingt, weil keine Diskette eingelegt ist, vom Festplattenlaufwerk zu booten. In den meisten Fällen ist jetzt MSDOS an der Reihe, es könnte aber auch eine Version von UNIX, OS/2 oder DRDOS geladen werden. Jedenfalls wird jetzt der Hauptspeicher weiter strukturiert. </w:t>
      </w:r>
    </w:p>
    <w:p>
      <w:pPr>
        <w:pStyle w:val="Normal"/>
        <w:bidi w:val="0"/>
        <w:jc w:val="left"/>
        <w:rPr/>
      </w:pPr>
      <w:r>
        <w:rPr/>
        <w:t xml:space="preserve">Während in frühen PC/AT-Konstruktionen der Hauptspeicher tatsächlich bei 640k aufhörte, haben heutige Rechner einen durchgehenden RAM-Speicher, daher kommt es oberhalb von 640k zu Doppelbelegungen, die auf mehrfache Weise nutzbringend verwendet werden können. Durch das sogenannte </w:t>
      </w:r>
      <w:r>
        <w:rPr>
          <w:b/>
          <w:bCs w:val="false"/>
          <w:i w:val="false"/>
          <w:iCs w:val="false"/>
          <w:caps w:val="false"/>
          <w:smallCaps w:val="false"/>
          <w:strike w:val="false"/>
          <w:dstrike w:val="false"/>
          <w:outline w:val="false"/>
          <w:vanish w:val="false"/>
        </w:rPr>
        <w:t>shadowing</w:t>
      </w:r>
      <w:r>
        <w:rPr/>
        <w:t xml:space="preserve"> können langsame Video-RAM-Bereiche oder langsame BIOS-ROM-Bereiche in das schnelle RAM des Hauptspeichers kopiert werden. Die nach wie vor freien Hauptspeicher-RAM-Bereiche, die keinen Zusammenhang mit den ersten 640k haben, werden in der DOS-Diktion als </w:t>
      </w:r>
      <w:r>
        <w:rPr>
          <w:b/>
          <w:bCs w:val="false"/>
          <w:i w:val="false"/>
          <w:iCs w:val="false"/>
          <w:caps w:val="false"/>
          <w:smallCaps w:val="false"/>
          <w:strike w:val="false"/>
          <w:dstrike w:val="false"/>
          <w:outline w:val="false"/>
          <w:vanish w:val="false"/>
        </w:rPr>
        <w:t>UMB</w:t>
      </w:r>
      <w:r>
        <w:rPr/>
        <w:t xml:space="preserve"> (Upper-Memory-Blocks) bezeichnet, sie werden bei der neuen DOS-Version 5.0 (oder von sogenannten Memory-Managern) durch Systemprogramme oder residente Programme des Benutzers gefüllt. Man kann aber auch den gesamten RAM-Speicher oberhalb von 640k als extended memory schalten, sodaß die Möglicheiten des shadowing oder der Ausnutzung der UMBs zwar entfallen, dafür aber auch die gesamten 384k als geschlossenes extended memory zur Verfügung stehen (diese Möglichkeit wird derzeit eher nicht benutzt, da es zunehmend auf einige k nicht mehr ankommt). </w:t>
      </w:r>
    </w:p>
    <w:p>
      <w:pPr>
        <w:pStyle w:val="Normal"/>
        <w:bidi w:val="0"/>
        <w:jc w:val="left"/>
        <w:rPr/>
      </w:pPr>
      <w:r>
        <w:rPr/>
        <w:t xml:space="preserve">Der Restspeicher TPA (Transient-Program-Area) steht dem Benutzerprogramm zur Verfügung. Wenn das zu wenig ist, kann man durch einen kleinen Kunstgriff noch etwa 64k des extended memory dem Betriebssystem zur Verfügung stellen: die </w:t>
      </w:r>
      <w:r>
        <w:rPr>
          <w:b/>
          <w:bCs w:val="false"/>
          <w:i w:val="false"/>
          <w:iCs w:val="false"/>
          <w:caps w:val="false"/>
          <w:smallCaps w:val="false"/>
          <w:strike w:val="false"/>
          <w:dstrike w:val="false"/>
          <w:outline w:val="false"/>
          <w:vanish w:val="false"/>
        </w:rPr>
        <w:t>HMA</w:t>
      </w:r>
      <w:r>
        <w:rPr/>
        <w:t xml:space="preserve"> (High Memory Area), das sind die ersten 64k-16 Bytes über der 1MB-Grenze. Das bedeutet nicht, daß das DOS plötzlich in der Lage wäre extended memory anzusprechen. Es geht wirklich nur in diesem kleinen Abschnitt. Im allgemeinen wird ein Großteil des Betriebssystem dorhin verschoben, was dem Benutzer zusätzlichen Hauptspeicher freimacht. </w:t>
      </w:r>
    </w:p>
    <w:p>
      <w:pPr>
        <w:pStyle w:val="Normal"/>
        <w:bidi w:val="0"/>
        <w:jc w:val="left"/>
        <w:rPr/>
      </w:pPr>
      <w:r>
        <w:rPr/>
        <w:t xml:space="preserve">Jede Adresse des Hauptspeichers wird durch die CPU im sogenannten real mode durch die Addition einer Segmentadresse und einer Offsetadresse angesprochen: </w:t>
      </w:r>
    </w:p>
    <w:p>
      <w:pPr>
        <w:pStyle w:val="Normal"/>
        <w:bidi w:val="0"/>
        <w:jc w:val="left"/>
        <w:rPr/>
      </w:pPr>
      <w:r>
        <w:rPr/>
        <w:t>adr = seg:off = seg*16 + off</w:t>
      </w:r>
    </w:p>
    <w:p>
      <w:pPr>
        <w:pStyle w:val="Normal"/>
        <w:bidi w:val="0"/>
        <w:jc w:val="left"/>
        <w:rPr/>
      </w:pPr>
      <w:r>
        <w:rPr/>
        <w:t xml:space="preserve">Die höchste Adresse bei einem XT war somit </w:t>
      </w:r>
      <w:r>
        <w:rPr>
          <w:b w:val="false"/>
          <w:bCs w:val="false"/>
          <w:i w:val="false"/>
          <w:iCs w:val="false"/>
          <w:caps w:val="false"/>
          <w:smallCaps w:val="false"/>
          <w:strike w:val="false"/>
          <w:dstrike w:val="false"/>
          <w:outline w:val="false"/>
          <w:vanish w:val="false"/>
          <w:sz w:val="14"/>
          <w:szCs w:val="14"/>
        </w:rPr>
        <w:t>fffff</w:t>
      </w:r>
      <w:r>
        <w:rPr/>
        <w:t xml:space="preserve"> = </w:t>
      </w:r>
      <w:r>
        <w:rPr>
          <w:b w:val="false"/>
          <w:bCs w:val="false"/>
          <w:i w:val="false"/>
          <w:iCs w:val="false"/>
          <w:caps w:val="false"/>
          <w:smallCaps w:val="false"/>
          <w:strike w:val="false"/>
          <w:dstrike w:val="false"/>
          <w:outline w:val="false"/>
          <w:vanish w:val="false"/>
          <w:sz w:val="14"/>
          <w:szCs w:val="14"/>
        </w:rPr>
        <w:t>f000:ffff</w:t>
      </w:r>
      <w:r>
        <w:rPr/>
        <w:t xml:space="preserve"> = </w:t>
      </w:r>
      <w:r>
        <w:rPr>
          <w:b w:val="false"/>
          <w:bCs w:val="false"/>
          <w:i w:val="false"/>
          <w:iCs w:val="false"/>
          <w:caps w:val="false"/>
          <w:smallCaps w:val="false"/>
          <w:strike w:val="false"/>
          <w:dstrike w:val="false"/>
          <w:outline w:val="false"/>
          <w:vanish w:val="false"/>
          <w:sz w:val="14"/>
          <w:szCs w:val="14"/>
        </w:rPr>
        <w:t>ffff:000f</w:t>
      </w:r>
      <w:r>
        <w:rPr/>
        <w:t xml:space="preserve"> ==... Man sieht, daß man dieselbe 20-Bit-Adresse auf Grund verschiedenartiger Einstellung von Segment und Offset erzielen kann. Außerdem kann bei einer solchen Addition auch etwas größere Summen als </w:t>
      </w:r>
      <w:r>
        <w:rPr>
          <w:b w:val="false"/>
          <w:bCs w:val="false"/>
          <w:i w:val="false"/>
          <w:iCs w:val="false"/>
          <w:caps w:val="false"/>
          <w:smallCaps w:val="false"/>
          <w:strike w:val="false"/>
          <w:dstrike w:val="false"/>
          <w:outline w:val="false"/>
          <w:vanish w:val="false"/>
          <w:sz w:val="14"/>
          <w:szCs w:val="14"/>
        </w:rPr>
        <w:t>fffff</w:t>
      </w:r>
      <w:r>
        <w:rPr/>
        <w:t xml:space="preserve"> gebildet werden, die höchste Adresse ist </w:t>
      </w:r>
      <w:r>
        <w:rPr>
          <w:b w:val="false"/>
          <w:bCs w:val="false"/>
          <w:i w:val="false"/>
          <w:iCs w:val="false"/>
          <w:caps w:val="false"/>
          <w:smallCaps w:val="false"/>
          <w:strike w:val="false"/>
          <w:dstrike w:val="false"/>
          <w:outline w:val="false"/>
          <w:vanish w:val="false"/>
          <w:sz w:val="14"/>
          <w:szCs w:val="14"/>
        </w:rPr>
        <w:t>ffff:ffff = 10ffef</w:t>
      </w:r>
      <w:r>
        <w:rPr/>
        <w:t>. Beim XT ist die führende 1 als Adreßleitung nicht verfügbar, daher erhält man eine Adresse ganz unten im Speicher (</w:t>
      </w:r>
      <w:r>
        <w:rPr>
          <w:b w:val="false"/>
          <w:bCs w:val="false"/>
          <w:i w:val="false"/>
          <w:iCs w:val="false"/>
          <w:caps w:val="false"/>
          <w:smallCaps w:val="false"/>
          <w:strike w:val="false"/>
          <w:dstrike w:val="false"/>
          <w:outline w:val="false"/>
          <w:vanish w:val="false"/>
          <w:sz w:val="14"/>
          <w:szCs w:val="14"/>
        </w:rPr>
        <w:t>0ffef</w:t>
      </w:r>
      <w:r>
        <w:rPr/>
        <w:t xml:space="preserve">), sie wird 'gefaltet'. Im AT hängt das Verhalten davon ab, ob die Adreßleitung A20 ein- oder ausgeschaltet ist. Ist sie ausgeschaltet, verhält sich der AT wie ein XT, sonst eben ein bißchen anders, und DOS kann diesen zusätzlichen Speicher adressieren, indem die Summe aus Segment und Offset zum Maximum hin ausgenutzt werden. Das Ausschalten der A20-Leitung dient nur zur Aufrecherhaltung der Kompatibilität zu älteren XT-Programmen, die den Falteffekt benötigen. </w:t>
      </w:r>
    </w:p>
    <w:p>
      <w:pPr>
        <w:pStyle w:val="Normal"/>
        <w:numPr>
          <w:ilvl w:val="0"/>
          <w:numId w:val="0"/>
        </w:numPr>
        <w:bidi w:val="0"/>
        <w:jc w:val="left"/>
        <w:rPr/>
      </w:pPr>
      <w:r>
        <w:rPr/>
      </w:r>
    </w:p>
    <w:p>
      <w:pPr>
        <w:sectPr>
          <w:type w:val="continuous"/>
          <w:pgSz w:w="11794" w:h="16838"/>
          <w:pgMar w:left="567" w:right="454" w:gutter="0" w:header="0" w:top="907" w:footer="0" w:bottom="907"/>
          <w:cols w:num="2" w:space="226" w:equalWidth="true" w:sep="false"/>
          <w:formProt w:val="false"/>
          <w:textDirection w:val="lrTb"/>
        </w:sectPr>
      </w:pPr>
    </w:p>
    <w:p>
      <w:pPr>
        <w:pStyle w:val="Normal"/>
        <w:bidi w:val="0"/>
        <w:jc w:val="left"/>
        <w:rPr/>
      </w:pPr>
      <w:r>
        <w:rPr/>
      </w:r>
    </w:p>
    <w:p>
      <w:pPr>
        <w:pStyle w:val="Normal"/>
        <w:numPr>
          <w:ilvl w:val="0"/>
          <w:numId w:val="0"/>
        </w:numPr>
        <w:bidi w:val="0"/>
        <w:jc w:val="left"/>
        <w:rPr/>
      </w:pPr>
      <w:r>
        <w:rPr/>
      </w:r>
    </w:p>
    <w:p>
      <w:pPr>
        <w:sectPr>
          <w:type w:val="continuous"/>
          <w:pgSz w:w="11794" w:h="16838"/>
          <w:pgMar w:left="567" w:right="454" w:gutter="0" w:header="0" w:top="907" w:footer="0" w:bottom="907"/>
          <w:formProt w:val="false"/>
          <w:textDirection w:val="lrTb"/>
        </w:sectPr>
      </w:pPr>
    </w:p>
    <w:p>
      <w:pPr>
        <w:pStyle w:val="Normal"/>
        <w:bidi w:val="0"/>
        <w:ind w:left="2268" w:hanging="0"/>
        <w:jc w:val="left"/>
        <w:rPr/>
      </w:pPr>
      <w:r>
        <w:rPr>
          <w:b w:val="false"/>
          <w:bCs w:val="false"/>
          <w:i w:val="false"/>
          <w:iCs w:val="false"/>
          <w:caps w:val="false"/>
          <w:smallCaps w:val="false"/>
          <w:strike w:val="false"/>
          <w:dstrike w:val="false"/>
          <w:outline w:val="false"/>
          <w:vanish w:val="false"/>
          <w:sz w:val="14"/>
          <w:szCs w:val="14"/>
        </w:rPr>
        <w:t>CPU                  BIOS                 MSDOS</w:t>
        <w:br/>
        <w:t xml:space="preserve">                                                              </w:t>
        <w:br/>
        <w:t xml:space="preserve">³extended    ³       ³extended    ³       ³extended    ³      </w:t>
        <w:br/>
        <w:t xml:space="preserve">³memory      ³       ³memory      ³       ³memory      ³      </w:t>
        <w:br/>
        <w:t>³(ab 286)    ³       ³(ab 286)    ³       ³Ú</w:t>
        <w:noBreakHyphen/>
        <w:noBreakHyphen/>
        <w:noBreakHyphen/>
        <w:noBreakHyphen/>
        <w:noBreakHyphen/>
        <w:noBreakHyphen/>
        <w:noBreakHyphen/>
        <w:noBreakHyphen/>
        <w:noBreakHyphen/>
        <w:noBreakHyphen/>
        <w:t xml:space="preserve">¿³      </w:t>
        <w:br/>
        <w:t xml:space="preserve">³            ³       ³            ³       ³³ HMA      ³³      </w:t>
        <w:br/>
        <w:t xml:space="preserve">ÃÄÄÄÄÄÄÄÄÄÄÄÄ´       ÃÄÄÄÄÄÄÄÄÄÄÄÄ´       ÃÁÄÄÄÄÄÄÄÄÄÄÁ´      </w:t>
        <w:br/>
        <w:t xml:space="preserve">³------------³ffff0  ³ BIOS       ³       ³ BIOS       ³      </w:t>
        <w:br/>
        <w:t>³Reset-Vektor³       Ã</w:t>
        <w:noBreakHyphen/>
        <w:noBreakHyphen/>
        <w:noBreakHyphen/>
        <w:noBreakHyphen/>
        <w:noBreakHyphen/>
        <w:noBreakHyphen/>
        <w:noBreakHyphen/>
        <w:noBreakHyphen/>
        <w:noBreakHyphen/>
        <w:noBreakHyphen/>
        <w:noBreakHyphen/>
        <w:noBreakHyphen/>
        <w:t>´f0000  Ã</w:t>
        <w:noBreakHyphen/>
        <w:noBreakHyphen/>
        <w:noBreakHyphen/>
        <w:noBreakHyphen/>
        <w:noBreakHyphen/>
        <w:noBreakHyphen/>
        <w:noBreakHyphen/>
        <w:noBreakHyphen/>
        <w:noBreakHyphen/>
        <w:noBreakHyphen/>
        <w:noBreakHyphen/>
        <w:noBreakHyphen/>
        <w:t xml:space="preserve">´f0000 </w:t>
        <w:br/>
        <w:t xml:space="preserve">³            ³       ³            ³       ³            ³      </w:t>
        <w:br/>
        <w:t xml:space="preserve">³            ³       ³ wechselnde ³       ³ UMB        ³      </w:t>
        <w:br/>
        <w:t xml:space="preserve">³            ³       ³ bestückgs- ³       ³ punktuell  ³      </w:t>
        <w:br/>
        <w:t xml:space="preserve">³            ³       ³ bedingte   ³       ³ für DOS    ³      </w:t>
        <w:br/>
        <w:t xml:space="preserve">³            ³       ³ Inhalte    ³       ³ nutzbar    ³      </w:t>
        <w:br/>
        <w:t xml:space="preserve">³            ³       ³            ³       ³            ³      </w:t>
        <w:br/>
        <w:t>³            ³       Ã</w:t>
        <w:noBreakHyphen/>
        <w:noBreakHyphen/>
        <w:noBreakHyphen/>
        <w:noBreakHyphen/>
        <w:noBreakHyphen/>
        <w:noBreakHyphen/>
        <w:noBreakHyphen/>
        <w:noBreakHyphen/>
        <w:noBreakHyphen/>
        <w:noBreakHyphen/>
        <w:noBreakHyphen/>
        <w:noBreakHyphen/>
        <w:t>´a0000  Ã</w:t>
        <w:noBreakHyphen/>
        <w:noBreakHyphen/>
        <w:noBreakHyphen/>
        <w:noBreakHyphen/>
        <w:noBreakHyphen/>
        <w:noBreakHyphen/>
        <w:noBreakHyphen/>
        <w:noBreakHyphen/>
        <w:noBreakHyphen/>
        <w:noBreakHyphen/>
        <w:noBreakHyphen/>
        <w:noBreakHyphen/>
        <w:t xml:space="preserve">´a0000 </w:t>
        <w:br/>
        <w:t xml:space="preserve">³            ³       ³RAM         ³9ffff  ³            ³9ffff </w:t>
        <w:br/>
        <w:t xml:space="preserve">³            ³       ³            ³       ³            ³      </w:t>
        <w:br/>
        <w:t xml:space="preserve">³            ³       ³            ³       ³            ³      </w:t>
        <w:br/>
        <w:t xml:space="preserve">³            ³       ³            ³       ³    TPA     ³      </w:t>
        <w:br/>
        <w:t xml:space="preserve">³            ³       ³            ³       ³            ³      </w:t>
        <w:br/>
        <w:t xml:space="preserve">³            ³       ³            ³       ³            ³      </w:t>
        <w:br/>
        <w:t xml:space="preserve">³            ³       ³            ³       ³            ³      </w:t>
        <w:br/>
        <w:t>³            ³       ³            ³       Ã</w:t>
        <w:noBreakHyphen/>
        <w:noBreakHyphen/>
        <w:noBreakHyphen/>
        <w:noBreakHyphen/>
        <w:noBreakHyphen/>
        <w:noBreakHyphen/>
        <w:noBreakHyphen/>
        <w:noBreakHyphen/>
        <w:noBreakHyphen/>
        <w:noBreakHyphen/>
        <w:noBreakHyphen/>
        <w:noBreakHyphen/>
        <w:t xml:space="preserve">´      </w:t>
        <w:br/>
        <w:t xml:space="preserve">³            ³       ³            ³       ³ IBMDOS.COM ³      </w:t>
        <w:br/>
        <w:t xml:space="preserve">³            ³       ³            ³       ³ IBMBIO.COM ³      </w:t>
        <w:br/>
        <w:t>³            ³       ³            ³       Ã</w:t>
        <w:noBreakHyphen/>
        <w:noBreakHyphen/>
        <w:noBreakHyphen/>
        <w:noBreakHyphen/>
        <w:noBreakHyphen/>
        <w:noBreakHyphen/>
        <w:noBreakHyphen/>
        <w:noBreakHyphen/>
        <w:noBreakHyphen/>
        <w:noBreakHyphen/>
        <w:noBreakHyphen/>
        <w:noBreakHyphen/>
        <w:t xml:space="preserve">´      </w:t>
        <w:br/>
        <w:t xml:space="preserve">³            ³       ³            ³       ³ MSDOS-     ³      </w:t>
        <w:br/>
        <w:t xml:space="preserve">³            ³       ³            ³       ³ Daten      ³      </w:t>
        <w:br/>
        <w:t>³            ³       Ã</w:t>
        <w:noBreakHyphen/>
        <w:noBreakHyphen/>
        <w:noBreakHyphen/>
        <w:noBreakHyphen/>
        <w:noBreakHyphen/>
        <w:noBreakHyphen/>
        <w:noBreakHyphen/>
        <w:noBreakHyphen/>
        <w:noBreakHyphen/>
        <w:noBreakHyphen/>
        <w:noBreakHyphen/>
        <w:noBreakHyphen/>
        <w:t>´       Ã</w:t>
        <w:noBreakHyphen/>
        <w:noBreakHyphen/>
        <w:noBreakHyphen/>
        <w:noBreakHyphen/>
        <w:noBreakHyphen/>
        <w:noBreakHyphen/>
        <w:noBreakHyphen/>
        <w:noBreakHyphen/>
        <w:noBreakHyphen/>
        <w:noBreakHyphen/>
        <w:noBreakHyphen/>
        <w:noBreakHyphen/>
        <w:t xml:space="preserve">´      </w:t>
        <w:br/>
        <w:t xml:space="preserve">³            ³       ³ BIOS-      ³004ff  ³ BIOS-      ³004ff </w:t>
        <w:br/>
        <w:t xml:space="preserve">³            ³       ³ Daten      ³       ³ Daten      ³      </w:t>
        <w:br/>
        <w:t>Ã</w:t>
        <w:noBreakHyphen/>
        <w:noBreakHyphen/>
        <w:noBreakHyphen/>
        <w:noBreakHyphen/>
        <w:noBreakHyphen/>
        <w:noBreakHyphen/>
        <w:noBreakHyphen/>
        <w:noBreakHyphen/>
        <w:noBreakHyphen/>
        <w:noBreakHyphen/>
        <w:noBreakHyphen/>
        <w:noBreakHyphen/>
        <w:t>´       Ã</w:t>
        <w:noBreakHyphen/>
        <w:noBreakHyphen/>
        <w:noBreakHyphen/>
        <w:noBreakHyphen/>
        <w:noBreakHyphen/>
        <w:noBreakHyphen/>
        <w:noBreakHyphen/>
        <w:noBreakHyphen/>
        <w:noBreakHyphen/>
        <w:noBreakHyphen/>
        <w:noBreakHyphen/>
        <w:noBreakHyphen/>
        <w:t>´00400  Ã</w:t>
        <w:noBreakHyphen/>
        <w:noBreakHyphen/>
        <w:noBreakHyphen/>
        <w:noBreakHyphen/>
        <w:noBreakHyphen/>
        <w:noBreakHyphen/>
        <w:noBreakHyphen/>
        <w:noBreakHyphen/>
        <w:noBreakHyphen/>
        <w:noBreakHyphen/>
        <w:noBreakHyphen/>
        <w:noBreakHyphen/>
        <w:t xml:space="preserve">´00400 </w:t>
        <w:br/>
        <w:t xml:space="preserve">³            ³       ³            ³003ff  ³ Interrupts ³003ff </w:t>
        <w:br/>
        <w:t xml:space="preserve">³            ³       ³            ³       ³ 30-ff      ³      </w:t>
        <w:br/>
        <w:t>³            ³       ³            ³       Ã</w:t>
        <w:noBreakHyphen/>
        <w:noBreakHyphen/>
        <w:noBreakHyphen/>
        <w:noBreakHyphen/>
        <w:noBreakHyphen/>
        <w:noBreakHyphen/>
        <w:noBreakHyphen/>
        <w:noBreakHyphen/>
        <w:noBreakHyphen/>
        <w:noBreakHyphen/>
        <w:noBreakHyphen/>
        <w:noBreakHyphen/>
        <w:t xml:space="preserve">´      </w:t>
        <w:br/>
        <w:t xml:space="preserve">³            ³       ³            ³       ³ MSDOS-     ³      </w:t>
        <w:br/>
        <w:t xml:space="preserve">³            ³       ³            ³       ³ Interrupts ³      </w:t>
        <w:br/>
        <w:t xml:space="preserve">³            ³       ³            ³       ³ 20-2f      ³      </w:t>
        <w:br/>
        <w:t>³            ³       Ã</w:t>
        <w:noBreakHyphen/>
        <w:noBreakHyphen/>
        <w:noBreakHyphen/>
        <w:noBreakHyphen/>
        <w:noBreakHyphen/>
        <w:noBreakHyphen/>
        <w:noBreakHyphen/>
        <w:noBreakHyphen/>
        <w:noBreakHyphen/>
        <w:noBreakHyphen/>
        <w:noBreakHyphen/>
        <w:noBreakHyphen/>
        <w:t>´       Ã</w:t>
        <w:noBreakHyphen/>
        <w:noBreakHyphen/>
        <w:noBreakHyphen/>
        <w:noBreakHyphen/>
        <w:noBreakHyphen/>
        <w:noBreakHyphen/>
        <w:noBreakHyphen/>
        <w:noBreakHyphen/>
        <w:noBreakHyphen/>
        <w:noBreakHyphen/>
        <w:noBreakHyphen/>
        <w:noBreakHyphen/>
        <w:t xml:space="preserve">´      </w:t>
        <w:br/>
        <w:t xml:space="preserve">³            ³       ³ BIOS-      ³       ³ BIOS-      ³      </w:t>
        <w:br/>
        <w:t xml:space="preserve">³            ³       ³ Interrupts ³       ³ Interrupts ³      </w:t>
        <w:br/>
        <w:t xml:space="preserve">³            ³       ³ 10-1f      ³       ³ 10-1f      ³      </w:t>
        <w:br/>
        <w:t>³            ³       Ã</w:t>
        <w:noBreakHyphen/>
        <w:noBreakHyphen/>
        <w:noBreakHyphen/>
        <w:noBreakHyphen/>
        <w:noBreakHyphen/>
        <w:noBreakHyphen/>
        <w:noBreakHyphen/>
        <w:noBreakHyphen/>
        <w:noBreakHyphen/>
        <w:noBreakHyphen/>
        <w:noBreakHyphen/>
        <w:noBreakHyphen/>
        <w:t>´       Ã</w:t>
        <w:noBreakHyphen/>
        <w:noBreakHyphen/>
        <w:noBreakHyphen/>
        <w:noBreakHyphen/>
        <w:noBreakHyphen/>
        <w:noBreakHyphen/>
        <w:noBreakHyphen/>
        <w:noBreakHyphen/>
        <w:noBreakHyphen/>
        <w:noBreakHyphen/>
        <w:noBreakHyphen/>
        <w:noBreakHyphen/>
        <w:t xml:space="preserve">´      </w:t>
        <w:br/>
        <w:t xml:space="preserve">³            ³       ³ Hardware-  ³       ³ Hardware-  ³      </w:t>
        <w:br/>
        <w:t xml:space="preserve">³            ³       ³ Interrupts ³       ³ Interrupts ³      </w:t>
        <w:br/>
        <w:t xml:space="preserve">³            ³       ³ 08-0f      ³       ³ 08-0f      ³      </w:t>
        <w:br/>
        <w:t>Ã</w:t>
        <w:noBreakHyphen/>
        <w:noBreakHyphen/>
        <w:noBreakHyphen/>
        <w:noBreakHyphen/>
        <w:noBreakHyphen/>
        <w:noBreakHyphen/>
        <w:noBreakHyphen/>
        <w:noBreakHyphen/>
        <w:noBreakHyphen/>
        <w:noBreakHyphen/>
        <w:noBreakHyphen/>
        <w:noBreakHyphen/>
        <w:t>´0001f  Ã</w:t>
        <w:noBreakHyphen/>
        <w:noBreakHyphen/>
        <w:noBreakHyphen/>
        <w:noBreakHyphen/>
        <w:noBreakHyphen/>
        <w:noBreakHyphen/>
        <w:noBreakHyphen/>
        <w:noBreakHyphen/>
        <w:noBreakHyphen/>
        <w:noBreakHyphen/>
        <w:noBreakHyphen/>
        <w:noBreakHyphen/>
        <w:t>´00020  Ã</w:t>
        <w:noBreakHyphen/>
        <w:noBreakHyphen/>
        <w:noBreakHyphen/>
        <w:noBreakHyphen/>
        <w:noBreakHyphen/>
        <w:noBreakHyphen/>
        <w:noBreakHyphen/>
        <w:noBreakHyphen/>
        <w:noBreakHyphen/>
        <w:noBreakHyphen/>
        <w:noBreakHyphen/>
        <w:noBreakHyphen/>
        <w:t xml:space="preserve">´00020  </w:t>
        <w:br/>
        <w:t xml:space="preserve">³ CPU-       ³0001f  ³ CPU-       ³0001f  ³ CPU-       ³0001f </w:t>
        <w:br/>
        <w:t xml:space="preserve">³ Interrupts ³       ³ Interrupts ³       ³ Interrupts ³      </w:t>
        <w:br/>
        <w:t xml:space="preserve">³ 00-07      ³       ³ 00-07      ³       ³ 00-07      ³      </w:t>
        <w:br/>
        <w:t>À</w:t>
        <w:noBreakHyphen/>
        <w:noBreakHyphen/>
        <w:noBreakHyphen/>
        <w:noBreakHyphen/>
        <w:noBreakHyphen/>
        <w:noBreakHyphen/>
        <w:noBreakHyphen/>
        <w:noBreakHyphen/>
        <w:noBreakHyphen/>
        <w:noBreakHyphen/>
        <w:noBreakHyphen/>
        <w:noBreakHyphen/>
        <w:t>Ù00000  À</w:t>
        <w:noBreakHyphen/>
        <w:noBreakHyphen/>
        <w:noBreakHyphen/>
        <w:noBreakHyphen/>
        <w:noBreakHyphen/>
        <w:noBreakHyphen/>
        <w:noBreakHyphen/>
        <w:noBreakHyphen/>
        <w:noBreakHyphen/>
        <w:noBreakHyphen/>
        <w:noBreakHyphen/>
        <w:noBreakHyphen/>
        <w:t>Ù00000  À</w:t>
        <w:noBreakHyphen/>
        <w:noBreakHyphen/>
        <w:noBreakHyphen/>
        <w:noBreakHyphen/>
        <w:noBreakHyphen/>
        <w:noBreakHyphen/>
        <w:noBreakHyphen/>
        <w:noBreakHyphen/>
        <w:noBreakHyphen/>
        <w:noBreakHyphen/>
        <w:noBreakHyphen/>
        <w:noBreakHyphen/>
        <w:t xml:space="preserve">Ù00000  </w:t>
      </w:r>
    </w:p>
    <w:p>
      <w:pPr>
        <w:pStyle w:val="Normal"/>
        <w:bidi w:val="0"/>
        <w:ind w:left="226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0"/>
        </w:numPr>
        <w:bidi w:val="0"/>
        <w:jc w:val="left"/>
        <w:rPr/>
      </w:pPr>
      <w:r>
        <w:rPr/>
      </w:r>
    </w:p>
    <w:p>
      <w:pPr>
        <w:sectPr>
          <w:type w:val="continuous"/>
          <w:pgSz w:w="11794" w:h="16838"/>
          <w:pgMar w:left="567" w:right="454" w:gutter="0" w:header="0" w:top="907" w:footer="0" w:bottom="907"/>
          <w:formProt w:val="false"/>
          <w:textDirection w:val="lrTb"/>
        </w:sectPr>
      </w:pPr>
    </w:p>
    <w:p>
      <w:pPr>
        <w:pStyle w:val="Normal"/>
        <w:bidi w:val="0"/>
        <w:jc w:val="left"/>
        <w:rPr/>
      </w:pPr>
      <w:r>
        <w:rPr/>
        <w:t>Wie man aus der vergleichenden Darstellung sieht, sind ge</w:t>
        <w:softHyphen/>
        <w:t xml:space="preserve">wisse Speicherbereiche systembedingt definiert. Wir werden die Speicherbereiche der Reihe nach analysieren, jeweils mit selbstgeschriebenen Utilities. </w:t>
      </w:r>
    </w:p>
    <w:p>
      <w:pPr>
        <w:pStyle w:val="Normal"/>
        <w:numPr>
          <w:ilvl w:val="0"/>
          <w:numId w:val="0"/>
        </w:numPr>
        <w:bidi w:val="0"/>
        <w:jc w:val="left"/>
        <w:rPr/>
      </w:pPr>
      <w:r>
        <w:rPr/>
      </w:r>
    </w:p>
    <w:p>
      <w:pPr>
        <w:sectPr>
          <w:type w:val="continuous"/>
          <w:pgSz w:w="11794" w:h="16838"/>
          <w:pgMar w:left="567" w:right="454" w:gutter="0" w:header="0" w:top="907" w:footer="0" w:bottom="907"/>
          <w:cols w:num="2" w:space="226" w:equalWidth="true" w:sep="false"/>
          <w:formProt w:val="false"/>
          <w:textDirection w:val="lrTb"/>
        </w:sectPr>
      </w:pPr>
    </w:p>
    <w:tbl>
      <w:tblPr>
        <w:tblW w:w="9922" w:type="dxa"/>
        <w:jc w:val="left"/>
        <w:tblInd w:w="567" w:type="dxa"/>
        <w:tblLayout w:type="fixed"/>
        <w:tblCellMar>
          <w:top w:w="0" w:type="dxa"/>
          <w:left w:w="76" w:type="dxa"/>
          <w:bottom w:w="0" w:type="dxa"/>
          <w:right w:w="76" w:type="dxa"/>
        </w:tblCellMar>
      </w:tblPr>
      <w:tblGrid>
        <w:gridCol w:w="2268"/>
        <w:gridCol w:w="7654"/>
      </w:tblGrid>
      <w:tr>
        <w:trPr/>
        <w:tc>
          <w:tcPr>
            <w:tcW w:w="2268" w:type="dxa"/>
            <w:tcBorders/>
          </w:tcPr>
          <w:p>
            <w:pPr>
              <w:pStyle w:val="Normal"/>
              <w:keepNext w:val="true"/>
              <w:keepLines/>
              <w:tabs>
                <w:tab w:val="clear" w:pos="708"/>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icheraufteilung</w:t>
            </w:r>
          </w:p>
          <w:p>
            <w:pPr>
              <w:pStyle w:val="Normal"/>
              <w:keepNext w:val="true"/>
              <w:keepLines/>
              <w:tabs>
                <w:tab w:val="clear" w:pos="708"/>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start   start  end </w:t>
              <w:br/>
              <w:t xml:space="preserve">(dec)      (hex) </w:t>
              <w:br/>
              <w:t xml:space="preserve">00000 **** 640k *************** system data, drivers.... </w:t>
              <w:br/>
              <w:t xml:space="preserve">                        0000:0000  hardware interrupt vectors </w:t>
              <w:br/>
              <w:t xml:space="preserve">                        0000:0040  BIOS interrupt vectors </w:t>
              <w:br/>
              <w:t xml:space="preserve">0k      start of RAM |  0000:0080  DOS interrupt vector table </w:t>
              <w:br/>
              <w:t xml:space="preserve">16k     00000-03FFF  |  0000:0300  Stack area during POST and bootstrap routine </w:t>
              <w:br/>
              <w:t xml:space="preserve">32k     04000-07FFF  |  0000:0400  BIOS Data Area </w:t>
              <w:br/>
              <w:t xml:space="preserve">48k     08000-0BFFF  |  0000:04F0  Intra-Application Communications Area </w:t>
              <w:br/>
              <w:t xml:space="preserve">                     | </w:t>
              <w:br/>
              <w:t xml:space="preserve">64k     10000-13FFF  |  0000:0500  DOS reserved communication area </w:t>
              <w:br/>
              <w:t xml:space="preserve">80k     14000-17FFF  |  xxxx:0000  IO.SYS - DOS interface to ROM I/O routines </w:t>
              <w:br/>
              <w:t xml:space="preserve">96k     18000-1BFFF  |  xxxx:0000  MSDOS.SYS - DOS interrupt handlers, service </w:t>
              <w:br/>
              <w:t xml:space="preserve">112k    1C000-1FFFF  |             routines (int 21 functions) </w:t>
              <w:br/>
              <w:t xml:space="preserve">                     | </w:t>
              <w:br/>
              <w:t xml:space="preserve">128k    20000-23FFF  |  xxxx:xxxx  DOS buffers, control areas, and installed </w:t>
              <w:br/>
              <w:t xml:space="preserve">144k    24000-27FFF  |             device drivers. </w:t>
              <w:br/>
              <w:t xml:space="preserve">160k    28000-2BFFF  |  xxxx:0000  resident portion of COMMAND.COM, interrupt </w:t>
              <w:br/>
              <w:t xml:space="preserve">176k    2C000-2FFFF  |             handlers for int 22h, 23h,24h, and code to </w:t>
              <w:br/>
              <w:t xml:space="preserve">                     |             reload the transient portion </w:t>
              <w:br/>
              <w:t xml:space="preserve">192k    30000-33FFF  |  xxxx:0000  master environment block, default 64 bytes </w:t>
              <w:br/>
              <w:t xml:space="preserve">208k    34000-37FFF  |  xxxx:0000  environment for next program </w:t>
              <w:br/>
              <w:t xml:space="preserve">224k    38000-3BFFF  |  xxxx:0000  external commands or utilities (COM or EXE </w:t>
              <w:br/>
              <w:t xml:space="preserve">240k    3C000-3FFFF  |             files) </w:t>
              <w:br/>
              <w:t xml:space="preserve">                     | </w:t>
              <w:br/>
              <w:t xml:space="preserve">256k    40000-43FFF  |  ----:----  application programs </w:t>
              <w:br/>
              <w:t xml:space="preserve">272k    44000-47FFF  |  xxxx:0000  user stack for COM files (256 bytes) </w:t>
              <w:br/>
              <w:t xml:space="preserve">288k    48000-4BFFF  |  xxxx:0000  transient portion of COMMAND.COM </w:t>
              <w:br/>
              <w:t xml:space="preserve">304k    4C000-4FFFF  | </w:t>
              <w:br/>
              <w:t xml:space="preserve">                     | </w:t>
              <w:br/>
              <w:t xml:space="preserve">320k    50000-53FFF  | </w:t>
              <w:br/>
              <w:t xml:space="preserve">336k    54000-57FFF  | </w:t>
              <w:br/>
              <w:t xml:space="preserve">352k    58000-5BFFF  | </w:t>
              <w:br/>
              <w:t xml:space="preserve">368k    5C000-5FFFF  | </w:t>
              <w:br/>
              <w:t xml:space="preserve">                     | </w:t>
              <w:br/>
              <w:t xml:space="preserve">384k    60000-63FFF  | </w:t>
              <w:br/>
              <w:t xml:space="preserve">400k    64000-67FFF  | </w:t>
              <w:br/>
              <w:t xml:space="preserve">416k    68000-6BFFF  | </w:t>
              <w:br/>
              <w:t xml:space="preserve">432k    6C000-6FFFF  | </w:t>
              <w:br/>
              <w:t xml:space="preserve">                     | </w:t>
              <w:br/>
              <w:t xml:space="preserve">448k    70000-73FFF  | </w:t>
              <w:br/>
              <w:t xml:space="preserve">464k    74000-77FFF  | </w:t>
              <w:br/>
              <w:t xml:space="preserve">480k    78000-7BFFF  | </w:t>
              <w:br/>
              <w:t xml:space="preserve">496k    7C000-7FFFF  | </w:t>
              <w:br/>
              <w:t xml:space="preserve">                     | </w:t>
              <w:br/>
              <w:t xml:space="preserve">512k    80000-83FFF  | </w:t>
              <w:br/>
              <w:t xml:space="preserve">528k    84000-87FFF  | </w:t>
              <w:br/>
              <w:t xml:space="preserve">544k    88000-8BFFF  | original IBM PC-1 BIOS limited memory to 544k </w:t>
              <w:br/>
              <w:t xml:space="preserve">560k    8C000-8FFFF  | </w:t>
              <w:br/>
              <w:t xml:space="preserve">                     | </w:t>
              <w:br/>
              <w:t xml:space="preserve">576k    90000-93FFF  | </w:t>
              <w:br/>
              <w:t xml:space="preserve">592k    94000-97FFF  | </w:t>
              <w:br/>
              <w:t xml:space="preserve">609k    98000-9BFFF  | </w:t>
              <w:br/>
              <w:t xml:space="preserve">624k    9C000-9FFFF  | to 640k (top of RAM address space) </w:t>
              <w:br/>
              <w:t xml:space="preserve">A0000 ***** 64k *************** EGA address </w:t>
              <w:br/>
              <w:t xml:space="preserve">640k    A0000-A95B0  MCGA 320x200 256 color video buffer </w:t>
              <w:br/>
              <w:t xml:space="preserve">              AF8C0  MCGA 640x480 2 color video buffer </w:t>
              <w:br/>
              <w:t xml:space="preserve">             -A3FFF </w:t>
              <w:br/>
              <w:t xml:space="preserve">656k    A4000-A7FFF </w:t>
              <w:br/>
              <w:t xml:space="preserve">672k    A8000-ABFFF </w:t>
              <w:br/>
              <w:t xml:space="preserve">688k    AC000-AFFFF </w:t>
              <w:br/>
              <w:t xml:space="preserve">B0000 ***** 64k *************** mono and CGA address </w:t>
              <w:br/>
              <w:t xml:space="preserve">704k    B0000-B3FFF  mono uses only 4k        | The PCjr and early Tandy 1000 </w:t>
              <w:br/>
              <w:t xml:space="preserve">720k    B4000-B7FFF                           | BIOSs revector direct writes to </w:t>
              <w:br/>
              <w:t xml:space="preserve">736k    B8000-BBFFF  CGA uses entire 16k      | the B8 area to the Video Gate </w:t>
              <w:br/>
              <w:t xml:space="preserve">756k    BC000-BFFFF                           | Array and reserved system RAM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B000:0000-B000:7FFF Hercules, P.1</w:t>
              <w:br/>
              <w:t xml:space="preserve">                     B000:8000-B000:FFFF Hercules, P.2</w:t>
              <w:br/>
              <w:t xml:space="preserve">                     B800:0000-B800:3FFF CGA-Graphic</w:t>
              <w:br/>
              <w:t xml:space="preserve">                     B800:0000-B800:0FFF CGA-P.1(Text)</w:t>
              <w:br/>
              <w:t xml:space="preserve">                     B800:1000-B800:1FFF CGA-P.2(Text)</w:t>
              <w:br/>
              <w:t xml:space="preserve">                     B800:2000-B800:2FFF CGA-P.3(Text)</w:t>
              <w:br/>
              <w:t xml:space="preserve">                     B800:3000-B800:3FFF CGA-P.4(Tex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0000 ***** 64k *************** expansion ROM </w:t>
              <w:br/>
              <w:t xml:space="preserve">768k    C0000-C3FFF  16k EGA BIOS C000:001E EGA BIOS signature (the letters IBM) </w:t>
              <w:br/>
              <w:t xml:space="preserve">784k    C4000-C5FFF </w:t>
              <w:br/>
              <w:t xml:space="preserve">        C6000-C63FF  256 bytes Professional Graphics Display communication area </w:t>
              <w:br/>
              <w:t xml:space="preserve">        C6400-C7FFF </w:t>
              <w:br/>
              <w:t xml:space="preserve">800k    C8000-CBFFF  16k hard disk controller BIOS, drive 0 default </w:t>
              <w:br/>
              <w:t xml:space="preserve">816k    CC000-CDFFF  8k  IBM PC Network NETBIOS </w:t>
              <w:br/>
              <w:t xml:space="preserve">        CE000-CFFFF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D0000 ***** 64k *************** expansion ROM | PCjr first ROM cartridge </w:t>
              <w:br/>
              <w:t xml:space="preserve">832k    D0000-D7FFF  32k IBM Cluster Adapter  | address area. </w:t>
              <w:br/>
              <w:t xml:space="preserve">        DA000        voice communications     | </w:t>
              <w:br/>
              <w:t xml:space="preserve">848k    D4000-D7FFF                           | Common expanded memory board </w:t>
              <w:br/>
              <w:t xml:space="preserve">864k    D8000-DBFFF                           | paging area. </w:t>
              <w:br/>
              <w:t xml:space="preserve">880k    DC000-DFFFF                           |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E0000 ***** 64k *************** expansion ROM |    PCjr second ROM </w:t>
              <w:br/>
              <w:t xml:space="preserve">896k    E0000-E3FFF                           |    cartridge address </w:t>
              <w:br/>
              <w:t xml:space="preserve">912k    E4000-E7FFF                           |    area </w:t>
              <w:br/>
              <w:t xml:space="preserve">928k    E8000-EBFFF                           | </w:t>
              <w:br/>
              <w:t xml:space="preserve">944k    EC000-EFFFF                           |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F0000 ***** 64k *************** system        |    PCjr optional ROM </w:t>
              <w:br/>
              <w:t xml:space="preserve">960k    F0000-F3FFF  reserved by IBM          |    cartridge address </w:t>
              <w:br/>
              <w:t xml:space="preserve">976k    F4000-                                |    area (cartridge </w:t>
              <w:br/>
              <w:t xml:space="preserve">        F6000        ROM BASIC Begins         |    BASIC) </w:t>
              <w:br/>
              <w:t xml:space="preserve">992k    F8000-FB000                           | </w:t>
              <w:br/>
              <w:t xml:space="preserve">1008k   FC000-FFFFF  ROM BASIC and original   | </w:t>
              <w:br/>
              <w:t xml:space="preserve">                     BIOS (Compatibility BIOS | </w:t>
              <w:br/>
              <w:t xml:space="preserve">                     in PS/2)                 | </w:t>
              <w:br/>
              <w:t xml:space="preserve">1024k   FFFFF   end of memory (1024k) for 8088 machines </w:t>
              <w:br/>
              <w:t xml:space="preserve">                     F000:FFF5 BIOS release date </w:t>
              <w:br/>
              <w:t xml:space="preserve">                     F000:FFFE PC model identification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384k    100000-15FFFF  80286/AT extended memory area, 1Mb motherboard </w:t>
              <w:br/>
              <w:t xml:space="preserve">15Mb    100000-FFFFFF  80286/AT extended memory address space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5Mb    160000-FDFFFF  Micro Channel RAM expansion (15Mb extended memory) </w:t>
              <w:br/>
              <w:t xml:space="preserve">128k    FE0000-FFFFFF  system board ROM            (PS/2 Advanced BIOS)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sectPr>
          <w:type w:val="continuous"/>
          <w:pgSz w:w="11794" w:h="16838"/>
          <w:pgMar w:left="567" w:right="454" w:gutter="0" w:header="0" w:top="907" w:footer="0" w:bottom="907"/>
          <w:formProt w:val="false"/>
          <w:textDirection w:val="lrTb"/>
        </w:sectPr>
      </w:pPr>
    </w:p>
    <w:p>
      <w:pPr>
        <w:pStyle w:val="Normal"/>
        <w:keepNext w:val="true"/>
        <w:keepLines/>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weiterungsspeicher und Zusatzspeicher</w:t>
      </w:r>
    </w:p>
    <w:p>
      <w:pPr>
        <w:pStyle w:val="Normal"/>
        <w:keepNext w:val="true"/>
        <w:keepLines/>
        <w:tabs>
          <w:tab w:val="clear" w:pos="708"/>
          <w:tab w:val="left" w:pos="1020" w:leader="none"/>
        </w:tabs>
        <w:bidi w:val="0"/>
        <w:ind w:left="567" w:hanging="567"/>
        <w:jc w:val="left"/>
        <w:rPr/>
      </w:pPr>
      <w:r>
        <w:rPr/>
        <w:t xml:space="preserve">Beim AT und allen folgenden PC-Generationen erfolgte eine Erweiterung des Hauptspeichers durch Vergrößerung der Adreßbusbreite. Dieser Speicher über 1MB wird als </w:t>
      </w:r>
      <w:r>
        <w:rPr>
          <w:b/>
          <w:bCs w:val="false"/>
          <w:i w:val="false"/>
          <w:iCs w:val="false"/>
          <w:caps w:val="false"/>
          <w:smallCaps w:val="false"/>
          <w:strike w:val="false"/>
          <w:dstrike w:val="false"/>
          <w:outline w:val="false"/>
          <w:vanish w:val="false"/>
        </w:rPr>
        <w:t>extended memory</w:t>
      </w:r>
      <w:r>
        <w:rPr/>
        <w:t xml:space="preserve"> bezeichnet. Extended memory ist eine Eigenschaft der CPU 80286 und aller Nachfolger.</w:t>
      </w:r>
    </w:p>
    <w:p>
      <w:pPr>
        <w:pStyle w:val="Normal"/>
        <w:tabs>
          <w:tab w:val="clear" w:pos="708"/>
          <w:tab w:val="left" w:pos="1020" w:leader="none"/>
        </w:tabs>
        <w:bidi w:val="0"/>
        <w:jc w:val="left"/>
        <w:rPr/>
      </w:pPr>
      <w:r>
        <w:rPr/>
        <w:t>Interessanterweise wurde in den Anfängen des AT das extended memory weniger verwendet, als das soge</w:t>
        <w:softHyphen/>
        <w:t xml:space="preserve">nannte </w:t>
      </w:r>
      <w:r>
        <w:rPr>
          <w:b/>
          <w:bCs w:val="false"/>
          <w:i w:val="false"/>
          <w:iCs w:val="false"/>
          <w:caps w:val="false"/>
          <w:smallCaps w:val="false"/>
          <w:strike w:val="false"/>
          <w:dstrike w:val="false"/>
          <w:outline w:val="false"/>
          <w:vanish w:val="false"/>
        </w:rPr>
        <w:t>expanded memory</w:t>
      </w:r>
      <w:r>
        <w:rPr/>
        <w:t>, ein Zusatzspeicher, der seitenweise (1 Seite=16k) in den Hauptspeicher unterhalb 1MB eingeblen</w:t>
        <w:softHyphen/>
        <w:t>det wurde. Das Paging (Umschalten zwischen den Speicher</w:t>
        <w:softHyphen/>
        <w:t>seiten des expanded memory) besorgen eigene Hardwareregi</w:t>
        <w:softHyphen/>
        <w:t xml:space="preserve">ster auf den Speichererweiterungskarten. Expanded memory war anfangs eine Eigenschaft von Erweiterungskarten, die nach dem sogenannten LIM-Standard gefertigt wurden. (LIM=Lotus-Intel-Microsoft). </w:t>
      </w:r>
    </w:p>
    <w:p>
      <w:pPr>
        <w:pStyle w:val="Normal"/>
        <w:tabs>
          <w:tab w:val="clear" w:pos="708"/>
          <w:tab w:val="left" w:pos="1020" w:leader="none"/>
        </w:tabs>
        <w:bidi w:val="0"/>
        <w:jc w:val="left"/>
        <w:rPr/>
      </w:pPr>
      <w:r>
        <w:rPr/>
        <w:t xml:space="preserve">Der LIM-Standard beschreibt die Hardwarespezifikation der Erweiterungskarten, d.h. die Adressen der Page-Register und die Bedeutung der einzelnen Bits der Page-Register. Die gleichzeitig erforderliche Softwareschnittstelle heißt EMS-Spezifikation. </w:t>
      </w:r>
    </w:p>
    <w:p>
      <w:pPr>
        <w:pStyle w:val="Normal"/>
        <w:tabs>
          <w:tab w:val="clear" w:pos="708"/>
          <w:tab w:val="left" w:pos="1020" w:leader="none"/>
        </w:tabs>
        <w:bidi w:val="0"/>
        <w:jc w:val="left"/>
        <w:rPr/>
      </w:pPr>
      <w:r>
        <w:rPr/>
        <w:t xml:space="preserve">Später wurde im AT der auf der Hauptplatine verfügbare Speicher über kleine Brücken (Jumper) wahlweise als extended oder expanded memory schaltbar gemacht, die Erweiterungsplatinen wurden praktisch entbehrlich. Diese Umschaltung war mehr oder weniger flexibel. </w:t>
      </w:r>
    </w:p>
    <w:p>
      <w:pPr>
        <w:pStyle w:val="Normal"/>
        <w:tabs>
          <w:tab w:val="clear" w:pos="708"/>
          <w:tab w:val="left" w:pos="1020" w:leader="none"/>
        </w:tabs>
        <w:bidi w:val="0"/>
        <w:jc w:val="left"/>
        <w:rPr/>
      </w:pPr>
      <w:r>
        <w:rPr/>
        <w:t xml:space="preserve">Die nächste Entwicklungsstufe waren die Chip-Sätze, die dieselbe Umschaltarbeit per Software im sogenannten SETUP-Programm wesentlich flexibler ermöglichen. </w:t>
      </w:r>
    </w:p>
    <w:p>
      <w:pPr>
        <w:pStyle w:val="Normal"/>
        <w:tabs>
          <w:tab w:val="clear" w:pos="708"/>
          <w:tab w:val="left" w:pos="1020" w:leader="none"/>
        </w:tabs>
        <w:bidi w:val="0"/>
        <w:jc w:val="left"/>
        <w:rPr/>
      </w:pPr>
      <w:r>
        <w:rPr/>
        <w:t xml:space="preserve">Mittlerweile ist expanded memory nur mehr in 'Fossil'-oder 'Saurier'-Anwendungen anzutreffen, d.h. entweder in sehr alten aber immer noch in Betrieb befindlichen Systemen (Beispiel LOTUS-123, Vers.3) oder in sehr großen und schwerfällig anpaßbaren Anwendungen (Beispiel PCAD). </w:t>
      </w:r>
    </w:p>
    <w:p>
      <w:pPr>
        <w:pStyle w:val="Normal"/>
        <w:tabs>
          <w:tab w:val="clear" w:pos="708"/>
          <w:tab w:val="left" w:pos="1020" w:leader="none"/>
        </w:tabs>
        <w:bidi w:val="0"/>
        <w:jc w:val="left"/>
        <w:rPr/>
      </w:pPr>
      <w:r>
        <w:rPr/>
        <w:t>Der Grund für die an</w:t>
        <w:softHyphen/>
        <w:t>fängliche Bevorzugung des expanded memory war, daß man expanded memory auch im XT einsetzen konnte und die Pro</w:t>
        <w:softHyphen/>
        <w:t>gramme demnach nur diese Form der Speichererweiterung an</w:t>
        <w:softHyphen/>
        <w:t>sprechen können mußten. Erst nach Aufkommen der Speicher</w:t>
        <w:softHyphen/>
        <w:t>manager, wie QEMM-386, und den neuen Betriebssystemver</w:t>
        <w:softHyphen/>
        <w:t>sionen MSDOS-5.0 und DRDOS-6.0 wurde es einfach mög</w:t>
        <w:softHyphen/>
        <w:t>lich, extended memory bei Bedarf als expanded memory einzu</w:t>
        <w:softHyphen/>
        <w:t>setzen. Vor dieser Zeit war es erforderlich, durch Umkonfigu</w:t>
        <w:softHyphen/>
        <w:t xml:space="preserve">rieren der Hardware eine andere Speicheraufteilung zwischen extended und expanded memory einzustellen. </w:t>
      </w:r>
    </w:p>
    <w:p>
      <w:pPr>
        <w:pStyle w:val="Heading2"/>
        <w:tabs>
          <w:tab w:val="clear" w:pos="567"/>
          <w:tab w:val="left" w:pos="1020" w:leader="none"/>
        </w:tabs>
        <w:bidi w:val="0"/>
        <w:ind w:left="567" w:hanging="567"/>
        <w:jc w:val="left"/>
        <w:rPr/>
      </w:pPr>
      <w:r>
        <w:rPr/>
        <w:t>Zeitbasis</w:t>
      </w:r>
    </w:p>
    <w:p>
      <w:pPr>
        <w:pStyle w:val="Normal"/>
        <w:bidi w:val="0"/>
        <w:jc w:val="left"/>
        <w:rPr/>
      </w:pPr>
      <w:r>
        <w:rPr/>
        <w:t>Wichtig ist zunächst die Taktaufbereitung für den TIMER, die eine zum XT abwärtskompatible Zeitbasis für Programme be</w:t>
        <w:softHyphen/>
        <w:t xml:space="preserve">reitstellt. Wenn auch viele Teile im AT umkonstruiert wurden, die Zeitbasis, die dem Timer angeboten wird, ist der durch 4 geteilte 4,77 MHz-Takt. </w:t>
      </w:r>
    </w:p>
    <w:p>
      <w:pPr>
        <w:pStyle w:val="Normal"/>
        <w:bidi w:val="0"/>
        <w:jc w:val="left"/>
        <w:rPr/>
      </w:pPr>
      <w:r>
        <w:rPr/>
        <w:t>TIMER-Kanal-0 erzeugt aus diesem Basistakt durch Teilung durch 65536 Impulse an der Interruptleitung IRQ0, die den Hardwareinterrupt INT-8 im Abstand von 55 ms (18,2 s</w:t>
      </w:r>
      <w:r>
        <w:rPr>
          <w:b w:val="false"/>
          <w:bCs w:val="false"/>
          <w:i w:val="false"/>
          <w:iCs w:val="false"/>
          <w:caps w:val="false"/>
          <w:smallCaps w:val="false"/>
          <w:strike w:val="false"/>
          <w:dstrike w:val="false"/>
          <w:outline w:val="false"/>
          <w:vanish w:val="false"/>
          <w:position w:val="6"/>
          <w:sz w:val="14"/>
          <w:szCs w:val="14"/>
        </w:rPr>
        <w:noBreakHyphen/>
        <w:t>1</w:t>
      </w:r>
      <w:r>
        <w:rPr/>
        <w:t>) auslösen. Wenn sonst nichts anderes zu tun ist (d.h. keine anderen Aktionen von residenten Programmen durch Einschaltung in die Interruptkette gefordert werden), wird jedenfalls eine Zählvariable mit 4 Bytes und einem Überlauf für die Zeit seit Mitternacht wei</w:t>
        <w:softHyphen/>
        <w:t xml:space="preserve">tergezählt; zusätzlich initiiert der INT-8 den Interrupt 1ch für Anwendungen. </w:t>
      </w:r>
    </w:p>
    <w:p>
      <w:pPr>
        <w:pStyle w:val="Normal"/>
        <w:bidi w:val="0"/>
        <w:jc w:val="left"/>
        <w:rPr/>
      </w:pPr>
      <w:r>
        <w:rPr/>
        <w:t>TIMER-Kanal-1 sorgt für die Ansteuerung von DMA-Kanal</w:t>
        <w:noBreakHyphen/>
        <w:t>0 im Abstand von etwa 15 us, worauf dieser eine weitere Adresse am Adreßbus anlegt und diese Adresse um 1 erhöht, sodaß für einen kontinuierlichen Speicherrefresh gesorgt ist. [Die Information ist beim dynamischen RAM in kleinen Kapazitäten gespeichert. Die Information ginge verloren, da sich die Kapazitäten entladen. Der regelmäßige Refresh 'pumpt' zusätzliche Ladung in die Kapazität.]</w:t>
      </w:r>
    </w:p>
    <w:p>
      <w:pPr>
        <w:pStyle w:val="Normal"/>
        <w:bidi w:val="0"/>
        <w:jc w:val="left"/>
        <w:rPr/>
      </w:pPr>
      <w:r>
        <w:rPr/>
        <w:t>TIMER-Kanal-2 ist über eine kleine Logik mit dem Lautspre</w:t>
        <w:softHyphen/>
        <w:t xml:space="preserve">cher verbunden, und normalerweise über ein Gatter von diesem getrennt. Die Teilungsziffer ist so gewählt, daß beim Einschalten des Gatters und des Timers genau 1 kHz ausgegeben wird. </w:t>
      </w:r>
    </w:p>
    <w:p>
      <w:pPr>
        <w:pStyle w:val="Heading2"/>
        <w:bidi w:val="0"/>
        <w:ind w:left="567" w:hanging="567"/>
        <w:jc w:val="left"/>
        <w:rPr/>
      </w:pPr>
      <w:r>
        <w:rPr/>
        <w:t>Direkter Speicherzugriff (DMA)</w:t>
      </w:r>
    </w:p>
    <w:p>
      <w:pPr>
        <w:pStyle w:val="Normal"/>
        <w:bidi w:val="0"/>
        <w:jc w:val="left"/>
        <w:rPr/>
      </w:pPr>
      <w:r>
        <w:rPr/>
        <w:t>Bei gewöhnlichen Programmieraufgaben geht man davon aus, daß alle Datentransporte den Umweg über die CPU nehmen. Die 80x86-CPU ist eine sogenannte Einadreßmaschine, d.h. in einer Operation können die Daten zwischen Speicher und der CPU ausgetauscht werden. Sollen zwei unabhängige Daten bei</w:t>
        <w:softHyphen/>
        <w:t>spielsweise addiert werden und das Ergebnis an einem dritten Speicherplatz abgelegt werden, bedarf es dazu vier Befehle.</w:t>
      </w:r>
    </w:p>
    <w:p>
      <w:pPr>
        <w:pStyle w:val="Normal"/>
        <w:bidi w:val="0"/>
        <w:jc w:val="left"/>
        <w:rPr/>
      </w:pPr>
      <w:r>
        <w:rPr/>
        <w:t>(Z3) &lt;- (Z1) + (Z2)</w:t>
      </w:r>
    </w:p>
    <w:p>
      <w:pPr>
        <w:pStyle w:val="Normal"/>
        <w:bidi w:val="0"/>
        <w:jc w:val="left"/>
        <w:rPr/>
      </w:pPr>
      <w:r>
        <w:rPr/>
        <w:t>in Assembler:</w:t>
      </w:r>
    </w:p>
    <w:p>
      <w:pPr>
        <w:pStyle w:val="Normal"/>
        <w:bidi w:val="0"/>
        <w:jc w:val="left"/>
        <w:rPr/>
      </w:pPr>
      <w:r>
        <w:rPr>
          <w:rFonts w:eastAsia="Liberation Serif" w:cs="Liberation Serif"/>
        </w:rPr>
        <w:t xml:space="preserve">     </w:t>
      </w:r>
      <w:r>
        <w:rPr/>
        <w:t>MOV  AX,Z1</w:t>
        <w:br/>
        <w:t xml:space="preserve">     MOV  BX,Z2</w:t>
        <w:br/>
        <w:t xml:space="preserve">     ADD  AX,BX</w:t>
        <w:br/>
        <w:t xml:space="preserve">     MOV  Z3,AX</w:t>
      </w:r>
    </w:p>
    <w:p>
      <w:pPr>
        <w:pStyle w:val="Normal"/>
        <w:bidi w:val="0"/>
        <w:jc w:val="left"/>
        <w:rPr/>
      </w:pPr>
      <w:r>
        <w:rPr/>
        <w:t>Diese Konzeption ist in der Struktur des Befehlssatzes begrün</w:t>
        <w:softHyphen/>
        <w:t xml:space="preserve">det. </w:t>
      </w:r>
    </w:p>
    <w:p>
      <w:pPr>
        <w:pStyle w:val="Normal"/>
        <w:bidi w:val="0"/>
        <w:jc w:val="left"/>
        <w:rPr/>
      </w:pPr>
      <w:r>
        <w:rPr/>
        <w:t>Sollen Daten vom IO-Speicher zum Hauptspeicher gebracht werden (oder umgekehrt) ist immer etwa folgende Befehlsfolge nötig:</w:t>
      </w:r>
    </w:p>
    <w:p>
      <w:pPr>
        <w:pStyle w:val="Normal"/>
        <w:bidi w:val="0"/>
        <w:jc w:val="left"/>
        <w:rPr/>
      </w:pPr>
      <w:r>
        <w:rPr/>
        <w:t>inp: IN   AL,DX      ; in DX ist die IO-Adresse</w:t>
        <w:br/>
        <w:t xml:space="preserve">     MOV  [BX],AL    ; in BX ist die Hauptspeicheradresse</w:t>
        <w:br/>
        <w:t xml:space="preserve">     INC  BX</w:t>
        <w:br/>
        <w:t xml:space="preserve">     LOOP inp        ; in CX ist ein Zähler</w:t>
      </w:r>
    </w:p>
    <w:p>
      <w:pPr>
        <w:pStyle w:val="Normal"/>
        <w:bidi w:val="0"/>
        <w:jc w:val="left"/>
        <w:rPr/>
      </w:pPr>
      <w:r>
        <w:rPr/>
        <w:t>Für große Datenmengen ist die CPU mit diesem Programm ein Flaschenhals. Das ist speziell bei den Massenspeichern aber auch bei abtastenedem Messen mit AD-Wandlern der Fall. Für diese Aufgaben sind die beiden DMA-Kontroller gedacht. Der DMA-Controller ist, genauso wie die CPU, berechtigt Adressen auszusenden und wird per Software dazu beauftragt. Das Programm legt An</w:t>
        <w:softHyphen/>
        <w:t xml:space="preserve">fangs- und Endadresse der Übertragung fest und startet die Übertragung. </w:t>
      </w:r>
    </w:p>
    <w:p>
      <w:pPr>
        <w:pStyle w:val="Normal"/>
        <w:bidi w:val="0"/>
        <w:jc w:val="left"/>
        <w:rPr/>
      </w:pPr>
      <w:r>
        <w:rPr/>
        <w:t>DMA-Kanäle</w:t>
      </w:r>
    </w:p>
    <w:p>
      <w:pPr>
        <w:pStyle w:val="Normal"/>
        <w:tabs>
          <w:tab w:val="clear" w:pos="708"/>
          <w:tab w:val="left" w:pos="840" w:leader="none"/>
          <w:tab w:val="left" w:pos="1680" w:leader="none"/>
          <w:tab w:val="left" w:pos="2520" w:leader="none"/>
        </w:tabs>
        <w:bidi w:val="0"/>
        <w:jc w:val="left"/>
        <w:rPr/>
      </w:pPr>
      <w:r>
        <w:rPr/>
        <w:t>Kanal</w:t>
        <w:tab/>
        <w:t>XT/AT</w:t>
        <w:tab/>
        <w:t>Zugriff</w:t>
        <w:tab/>
        <w:t>Nutzung</w:t>
        <w:br/>
        <w:br/>
        <w:t>0</w:t>
        <w:tab/>
        <w:t>X+A</w:t>
        <w:tab/>
        <w:t>8bit</w:t>
        <w:tab/>
        <w:t>Memory Refresh</w:t>
        <w:br/>
        <w:t>1</w:t>
        <w:tab/>
        <w:t>X+A</w:t>
        <w:tab/>
        <w:t>8bit</w:t>
        <w:tab/>
        <w:t>SDLC</w:t>
        <w:br/>
        <w:t>2</w:t>
        <w:tab/>
        <w:t>X+A</w:t>
        <w:tab/>
        <w:t>8bit</w:t>
        <w:tab/>
        <w:t>Floppy-Disk</w:t>
        <w:br/>
        <w:t>3</w:t>
        <w:tab/>
        <w:t>X+A</w:t>
        <w:tab/>
        <w:t>8bit</w:t>
        <w:tab/>
        <w:t>verfügbar</w:t>
        <w:br/>
        <w:br/>
        <w:t>4</w:t>
        <w:tab/>
        <w:t>A</w:t>
        <w:tab/>
        <w:t>16bit</w:t>
        <w:tab/>
        <w:t>verfügbar</w:t>
        <w:br/>
        <w:t>5</w:t>
        <w:tab/>
        <w:t>A</w:t>
        <w:tab/>
        <w:t>16bit</w:t>
        <w:tab/>
        <w:t>verfügbar</w:t>
        <w:br/>
        <w:t>6</w:t>
        <w:tab/>
        <w:t>A</w:t>
        <w:tab/>
        <w:t>16bit</w:t>
        <w:tab/>
        <w:t>verfügbar</w:t>
        <w:br/>
        <w:t>7</w:t>
        <w:tab/>
        <w:t>A</w:t>
        <w:tab/>
        <w:t>16bit</w:t>
        <w:tab/>
        <w:t>verfügbar</w:t>
      </w:r>
    </w:p>
    <w:p>
      <w:pPr>
        <w:pStyle w:val="Normal"/>
        <w:keepNext w:val="true"/>
        <w:keepLines/>
        <w:numPr>
          <w:ilvl w:val="0"/>
          <w:numId w:val="0"/>
        </w:numPr>
        <w:tabs>
          <w:tab w:val="clear" w:pos="708"/>
          <w:tab w:val="left" w:pos="567" w:leader="none"/>
        </w:tabs>
        <w:bidi w:val="0"/>
        <w:ind w:left="567"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keepNext w:val="true"/>
        <w:keepLines/>
        <w:tabs>
          <w:tab w:val="clear" w:pos="708"/>
          <w:tab w:val="left" w:pos="567" w:leader="none"/>
        </w:tabs>
        <w:bidi w:val="0"/>
        <w:ind w:left="567"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terbrechungen</w:t>
      </w:r>
    </w:p>
    <w:p>
      <w:pPr>
        <w:pStyle w:val="Heading3"/>
        <w:keepNext w:val="true"/>
        <w:keepLines/>
        <w:bidi w:val="0"/>
        <w:ind w:left="567" w:hanging="567"/>
        <w:jc w:val="left"/>
        <w:rPr/>
      </w:pPr>
      <w:r>
        <w:rPr/>
        <w:t>Hardwareunterbrechungen (HWI)</w:t>
      </w:r>
    </w:p>
    <w:p>
      <w:pPr>
        <w:pStyle w:val="Normal"/>
        <w:bidi w:val="0"/>
        <w:jc w:val="left"/>
        <w:rPr/>
      </w:pPr>
      <w:r>
        <w:rPr/>
        <w:t>Die Ein- und Ausgabeeinheiten unseres PC sind unterbrechungsgesteuert (interruptge</w:t>
        <w:softHyphen/>
        <w:t>steuert); es besteht eine logische Ver</w:t>
        <w:softHyphen/>
        <w:t>bindung zwischen einem Ausgang der Peripherie und dem INT-Eingang der CPU. Die Reihung dieser Unterbrechungsanforde</w:t>
        <w:softHyphen/>
        <w:t>rungen nimmt ein kaskadierter Interrupt-Kontroller vor. Wir müssen zwischen diesen Hardwareinterrupts und den später zu besprechenden Softwareinterrupts unterscheiden. Während beim Hardwareinterrupt die Interruptnummer von der Hard</w:t>
        <w:softHyphen/>
        <w:t>ware, hier vom Interruptkontroller, geliefert wird, und außer</w:t>
        <w:softHyphen/>
        <w:t>dem der Zeitpunkt in keinerlei Zusammenhang zum gerade lau</w:t>
        <w:softHyphen/>
        <w:t>fenden Programm steht, wird beim Softwareinterrupt die Inter</w:t>
        <w:softHyphen/>
        <w:t>ruptnummer vom Programm selbst geliefert, und der Zeitpunkt dazu wurde daher vom Programmierer, wie bei einem Unter</w:t>
        <w:softHyphen/>
        <w:t xml:space="preserve">programmaufruf festgelegt. </w:t>
      </w:r>
    </w:p>
    <w:p>
      <w:pPr>
        <w:pStyle w:val="Normal"/>
        <w:bidi w:val="0"/>
        <w:jc w:val="left"/>
        <w:rPr/>
      </w:pPr>
      <w:r>
        <w:rPr/>
        <w:t>Der Vorteil die</w:t>
        <w:softHyphen/>
        <w:t>ser Vorgangsweise das einfache Merken der Interruptnummern; die zugehörigen Programme können bei verschiedenen Pro</w:t>
        <w:softHyphen/>
        <w:t xml:space="preserve">grammversionen immer an anderer Stelle zu liegen kommen. Die Alternative, die Angabe einer konkreten Adresse, vervierfacht die zu merkende Nummer: Beispiel: Interrupt 09H -&gt; Adresse 034H. Auch könnte man die Nummer für zukünftige CPUs mit abweichender Adreßstruktur beibehalten. </w:t>
      </w:r>
    </w:p>
    <w:p>
      <w:pPr>
        <w:pStyle w:val="Normal"/>
        <w:bidi w:val="0"/>
        <w:jc w:val="left"/>
        <w:rPr/>
      </w:pPr>
      <w:r>
        <w:rPr/>
        <w:t>Die Reaktion auf eine Unterbrechungsanforderung ist folgende: die CPU beendet den aktuellen Befehlszyklus (bei Wiederho</w:t>
        <w:softHyphen/>
        <w:t>lungsbefehlen wird nicht auf das eigentliche Ende gewartet), speichert den Zustand der Flaggen am Stapel und daraufhin die aktuelle Adresse, bestehend aus Segment und Offset, und be</w:t>
        <w:softHyphen/>
        <w:t>stätigt die Interruptanforderung mit INTA. Gleichzeitig verhin</w:t>
        <w:softHyphen/>
        <w:t xml:space="preserve">dert die CPU weitere Interruptanforderungen durch Setzen des Interrupt-Flag IF. </w:t>
      </w:r>
    </w:p>
    <w:p>
      <w:pPr>
        <w:pStyle w:val="Normal"/>
        <w:bidi w:val="0"/>
        <w:jc w:val="left"/>
        <w:rPr/>
      </w:pPr>
      <w:r>
        <w:rPr/>
        <w:t>Darauf sendet der Interruptkontroller den Assemblerbefehl INT n, wobei n eine im Interruptkontroller während des Boot</w:t>
        <w:softHyphen/>
        <w:t>vorgangs gespeicherte Zahl, die Interruptnummer, ist. Der Pro</w:t>
        <w:softHyphen/>
        <w:t xml:space="preserve">zessor holt den Interruptvektor(Segement+Offset) von der Adresse n*4 und setzt die Abarbeitung der Befehle dort fort. </w:t>
      </w:r>
    </w:p>
    <w:p>
      <w:pPr>
        <w:pStyle w:val="Normal"/>
        <w:bidi w:val="0"/>
        <w:jc w:val="left"/>
        <w:rPr/>
      </w:pPr>
      <w:r>
        <w:rPr/>
        <w:t>Jedes Interrupt-Service-Programm hat neben seiner eigentli</w:t>
        <w:softHyphen/>
        <w:t>chen Aufgabe die Verantwortung, den Zustand der CPU so her</w:t>
        <w:softHyphen/>
        <w:t>zustellen, wie er vorgefunden wurde; dazu kommt, daß das In</w:t>
        <w:softHyphen/>
        <w:t>terruptprogramm kein Programm zum Verweilen ist, also keine Eingaben, im Prinzip auch keine Ausgaben und auch sonst keine Haltepunkte enthalten darf. Damit das ursprüngliche Pro</w:t>
        <w:softHyphen/>
        <w:t xml:space="preserve">gramm wieder fortgesetzt werden kann, muß diese Interrupt-Service-Routine mit dem Befehl IRET beendet werden. Interrupt-Service-Routinen sind im allgemeinen ein Fall für Assemblerprogrammierung aber für nicht allzuhäufiges Auftreten kann man auch einmal in einer Hochsprache programmieren. </w:t>
      </w:r>
    </w:p>
    <w:p>
      <w:pPr>
        <w:pStyle w:val="Normal"/>
        <w:bidi w:val="0"/>
        <w:jc w:val="left"/>
        <w:rPr/>
      </w:pPr>
      <w:r>
        <w:rPr/>
        <w:t>Alle Interruptquellen, die am Interrupt-Kontroller enden, kön</w:t>
        <w:softHyphen/>
        <w:t xml:space="preserve">nen individuell am Kontroller ausgeschaltet werden und auch alle gemeinsam mit dem Assemblerbefehl </w:t>
      </w:r>
      <w:r>
        <w:rPr>
          <w:b w:val="false"/>
          <w:bCs w:val="false"/>
          <w:i w:val="false"/>
          <w:iCs w:val="false"/>
          <w:caps w:val="false"/>
          <w:smallCaps w:val="false"/>
          <w:strike w:val="false"/>
          <w:dstrike w:val="false"/>
          <w:outline w:val="false"/>
          <w:vanish w:val="false"/>
          <w:sz w:val="14"/>
          <w:szCs w:val="14"/>
        </w:rPr>
        <w:t>CLI</w:t>
      </w:r>
      <w:r>
        <w:rPr/>
        <w:t xml:space="preserve">, der in C der Funktion </w:t>
      </w:r>
      <w:r>
        <w:rPr>
          <w:b w:val="false"/>
          <w:bCs w:val="false"/>
          <w:i w:val="false"/>
          <w:iCs w:val="false"/>
          <w:caps w:val="false"/>
          <w:smallCaps w:val="false"/>
          <w:strike w:val="false"/>
          <w:dstrike w:val="false"/>
          <w:outline w:val="false"/>
          <w:vanish w:val="false"/>
          <w:sz w:val="14"/>
          <w:szCs w:val="14"/>
        </w:rPr>
        <w:t>disable()</w:t>
      </w:r>
      <w:r>
        <w:rPr/>
        <w:t xml:space="preserve"> entspricht, ausgeschaltet werden. Das Ein</w:t>
        <w:softHyphen/>
        <w:t xml:space="preserve">schalten besorgt </w:t>
      </w:r>
      <w:r>
        <w:rPr>
          <w:b w:val="false"/>
          <w:bCs w:val="false"/>
          <w:i w:val="false"/>
          <w:iCs w:val="false"/>
          <w:caps w:val="false"/>
          <w:smallCaps w:val="false"/>
          <w:strike w:val="false"/>
          <w:dstrike w:val="false"/>
          <w:outline w:val="false"/>
          <w:vanish w:val="false"/>
          <w:sz w:val="14"/>
          <w:szCs w:val="14"/>
        </w:rPr>
        <w:t>STI</w:t>
      </w:r>
      <w:r>
        <w:rPr/>
        <w:t xml:space="preserve"> (oder </w:t>
      </w:r>
      <w:r>
        <w:rPr>
          <w:b w:val="false"/>
          <w:bCs w:val="false"/>
          <w:i w:val="false"/>
          <w:iCs w:val="false"/>
          <w:caps w:val="false"/>
          <w:smallCaps w:val="false"/>
          <w:strike w:val="false"/>
          <w:dstrike w:val="false"/>
          <w:outline w:val="false"/>
          <w:vanish w:val="false"/>
          <w:sz w:val="14"/>
          <w:szCs w:val="14"/>
        </w:rPr>
        <w:t>enable()</w:t>
      </w:r>
      <w:r>
        <w:rPr/>
        <w:t xml:space="preserve"> in C). </w:t>
      </w:r>
    </w:p>
    <w:p>
      <w:pPr>
        <w:pStyle w:val="Normal"/>
        <w:bidi w:val="0"/>
        <w:jc w:val="left"/>
        <w:rPr/>
      </w:pPr>
      <w:r>
        <w:rPr/>
        <w:t>Ein weiteres wichtiges Problem muß der Interruptkontroller noch lösen: Die Gleichzeitigkeit von Interrupt-Ereignissen muß er 'gerecht' beurteilen können. Das wichtigere Ereignis hat Vor</w:t>
        <w:softHyphen/>
        <w:t>rang. Diese Entscheidung wurde schon bei der Konstruktion des PC getroffen: Der Interrupt-Eingang IRQ-0 (TIMER) hat die höchste Priorität, dann kommt die Tastatur, dann die Fest</w:t>
        <w:softHyphen/>
        <w:t xml:space="preserve">platte usw., d.h. je niedriger die Interruptnummer, desto höher die Priorität. </w:t>
      </w:r>
    </w:p>
    <w:p>
      <w:pPr>
        <w:pStyle w:val="Heading3"/>
        <w:bidi w:val="0"/>
        <w:ind w:left="567" w:hanging="567"/>
        <w:jc w:val="left"/>
        <w:rPr/>
      </w:pPr>
      <w:r>
        <w:rPr/>
        <w:t>Nicht maskierbare Unterbrechung (NMI)</w:t>
      </w:r>
    </w:p>
    <w:p>
      <w:pPr>
        <w:pStyle w:val="Normal"/>
        <w:bidi w:val="0"/>
        <w:jc w:val="left"/>
        <w:rPr/>
      </w:pPr>
      <w:r>
        <w:rPr/>
        <w:t>Der nichtmaskierbare Interrupt NMI hat die Aufgabe, auf schwerwiegende Fehler zu reagieren, insbesondere auf Speicher</w:t>
        <w:softHyphen/>
        <w:t>fehler, angezeigt durch einen Paritätsfehler (9-tes Bit im RAM-Speicher) und beispielsweise auch einen Spannungsausfall, an</w:t>
        <w:softHyphen/>
        <w:t xml:space="preserve">gezeigt durch eine Spannungszustandsanzeige des Netzteils. Der NMI kann durch keine Softwaremaßnahme abgeschaltet werden, kann aber, wie alle anderen Interrupts auch, zwecks Bearbeitung im eigenen Programm umgelenkt werden. </w:t>
      </w:r>
    </w:p>
    <w:p>
      <w:pPr>
        <w:pStyle w:val="Heading3"/>
        <w:bidi w:val="0"/>
        <w:ind w:left="567" w:hanging="567"/>
        <w:jc w:val="left"/>
        <w:rPr/>
      </w:pPr>
      <w:r>
        <w:rPr/>
        <w:t>Tabelle der Hardware-Interrupts</w:t>
      </w:r>
    </w:p>
    <w:p>
      <w:pPr>
        <w:pStyle w:val="Normal"/>
        <w:tabs>
          <w:tab w:val="clear" w:pos="708"/>
          <w:tab w:val="left" w:pos="600" w:leader="none"/>
          <w:tab w:val="left" w:pos="1200" w:leader="none"/>
          <w:tab w:val="left" w:pos="1980" w:leader="none"/>
          <w:tab w:val="left" w:pos="2820" w:leader="none"/>
        </w:tabs>
        <w:bidi w:val="0"/>
        <w:jc w:val="left"/>
        <w:rPr/>
      </w:pPr>
      <w:r>
        <w:rPr/>
        <w:t>Name</w:t>
        <w:tab/>
        <w:t>XT/AT</w:t>
        <w:tab/>
        <w:t>Nummer</w:t>
        <w:tab/>
        <w:t>Adresse</w:t>
        <w:tab/>
        <w:t>Beschreibung</w:t>
        <w:br/>
        <w:br/>
        <w:t>NMI</w:t>
        <w:tab/>
        <w:t>X+A</w:t>
        <w:tab/>
        <w:t>2</w:t>
        <w:tab/>
        <w:t>8</w:t>
        <w:tab/>
        <w:t>Parität *)</w:t>
        <w:br/>
        <w:br/>
        <w:t>IRQ0</w:t>
        <w:tab/>
        <w:t>X+A</w:t>
        <w:tab/>
        <w:t>8</w:t>
        <w:tab/>
        <w:t>20</w:t>
        <w:tab/>
        <w:t>Timer *)</w:t>
        <w:br/>
        <w:t>IRQ1</w:t>
        <w:tab/>
        <w:t>X+A</w:t>
        <w:tab/>
        <w:t>9</w:t>
        <w:tab/>
        <w:t>24</w:t>
        <w:tab/>
        <w:t>Tastatur *)</w:t>
        <w:br/>
        <w:t>IRQ2</w:t>
        <w:tab/>
        <w:t>X+A</w:t>
        <w:tab/>
        <w:t>A</w:t>
        <w:tab/>
        <w:t>28</w:t>
        <w:tab/>
        <w:t>reserviert(XT), Int.8-15(AT)</w:t>
        <w:br/>
        <w:t>IRQ3</w:t>
        <w:tab/>
        <w:t>X+A</w:t>
        <w:tab/>
        <w:t>B</w:t>
        <w:tab/>
        <w:t>2C</w:t>
        <w:tab/>
        <w:t>COM2 oder SDLC</w:t>
        <w:br/>
        <w:t>IRQ4</w:t>
        <w:tab/>
        <w:t>X+A</w:t>
        <w:tab/>
        <w:t>C</w:t>
        <w:tab/>
        <w:t>30</w:t>
        <w:tab/>
        <w:t>COM1 oder SDLC</w:t>
        <w:br/>
        <w:t>IRQ5</w:t>
        <w:tab/>
        <w:t>X+A</w:t>
        <w:tab/>
        <w:t>D</w:t>
        <w:tab/>
        <w:t>34</w:t>
        <w:tab/>
        <w:t>HD(XT), LPT(AT)</w:t>
        <w:br/>
        <w:t>IRQ6</w:t>
        <w:tab/>
        <w:t>X+A</w:t>
        <w:tab/>
        <w:t>E</w:t>
        <w:tab/>
        <w:t>38</w:t>
        <w:tab/>
        <w:t>Floppy Disk</w:t>
        <w:br/>
        <w:t>IRQ7</w:t>
        <w:tab/>
        <w:t>X+A</w:t>
        <w:tab/>
        <w:t>F</w:t>
        <w:tab/>
        <w:t>3C</w:t>
        <w:tab/>
        <w:t>LPT</w:t>
        <w:br/>
        <w:br/>
        <w:t>IRQ8</w:t>
        <w:tab/>
        <w:t>A</w:t>
        <w:tab/>
        <w:t>70</w:t>
        <w:tab/>
        <w:t>1C0</w:t>
        <w:tab/>
        <w:t>Echtzeituhr</w:t>
        <w:br/>
        <w:t>IRQ9</w:t>
        <w:tab/>
        <w:t>A</w:t>
        <w:tab/>
        <w:t>71</w:t>
        <w:tab/>
        <w:t>1C4</w:t>
        <w:tab/>
        <w:t>Umgelenkt auf IRQ2</w:t>
        <w:br/>
        <w:t>IRQ10</w:t>
        <w:tab/>
        <w:t>A</w:t>
        <w:tab/>
        <w:t>72</w:t>
        <w:tab/>
        <w:t>1C8</w:t>
        <w:tab/>
        <w:t>verfügbar</w:t>
        <w:br/>
        <w:t>IRQ11</w:t>
        <w:tab/>
        <w:t>A</w:t>
        <w:tab/>
        <w:t>73</w:t>
        <w:tab/>
        <w:t>1CC</w:t>
        <w:tab/>
        <w:t>verfügbar</w:t>
        <w:br/>
        <w:t>IRQ12</w:t>
        <w:tab/>
        <w:t>A</w:t>
        <w:tab/>
        <w:t>74</w:t>
        <w:tab/>
        <w:t>1D0</w:t>
        <w:tab/>
        <w:t>verfügbar</w:t>
        <w:br/>
        <w:t>IRQ13</w:t>
        <w:tab/>
        <w:t>A</w:t>
        <w:tab/>
        <w:t>75</w:t>
        <w:tab/>
        <w:t>1D4</w:t>
        <w:tab/>
        <w:t>Koprozessor</w:t>
        <w:br/>
        <w:t>IRQ14</w:t>
        <w:tab/>
        <w:t>A</w:t>
        <w:tab/>
        <w:t>76</w:t>
        <w:tab/>
        <w:t>1D8</w:t>
        <w:tab/>
        <w:t>Festplatte</w:t>
        <w:br/>
        <w:t>IRQ15</w:t>
        <w:tab/>
        <w:t>A</w:t>
        <w:tab/>
        <w:t>77</w:t>
        <w:tab/>
        <w:t>1DC</w:t>
        <w:tab/>
        <w:t>verfügbar</w:t>
        <w:br/>
        <w:br/>
        <w:t>*) am Busstecker nicht verfügbar</w:t>
      </w:r>
    </w:p>
    <w:p>
      <w:pPr>
        <w:pStyle w:val="Normal"/>
        <w:tabs>
          <w:tab w:val="clear" w:pos="708"/>
          <w:tab w:val="left" w:pos="600" w:leader="none"/>
          <w:tab w:val="left" w:pos="1200" w:leader="none"/>
          <w:tab w:val="left" w:pos="1980" w:leader="none"/>
          <w:tab w:val="left" w:pos="2820" w:leader="none"/>
        </w:tabs>
        <w:bidi w:val="0"/>
        <w:jc w:val="left"/>
        <w:rPr/>
      </w:pPr>
      <w:r>
        <w:rPr/>
        <w:t>Diese Zusammenfassung der PC-Hardware ist eine Be</w:t>
        <w:softHyphen/>
        <w:t>schreibung des beim hardwarenahen Programmieren zu berück</w:t>
        <w:softHyphen/>
        <w:t>sichtigenden Umfeldes. Besonders die auf Kompatibilität be</w:t>
        <w:softHyphen/>
        <w:t>dachte hardware-nahe Programmierung erfordert ein Verständ</w:t>
        <w:softHyphen/>
        <w:t xml:space="preserve">nis für die Entwicklung der PC-Hardware und muß in der Lage sein, entweder auf XT-Niveau oder abhängig vom CPU-Typ zu arbeiten. Wir können uns vorstellen, daß die Forderung nach Abwärtskompatibilität also Arbeiten auf XT-Niveau, langsam und unkomfortabel sein kann, anderseits die zusätzliche Forderung nach automatischer Erkennung einer bestimmten Hardwaresituation und jeweils Anpassung der Software sehr aufwendig und kodeintensiv sein kann. </w:t>
      </w:r>
    </w:p>
    <w:p>
      <w:pPr>
        <w:pStyle w:val="Normal"/>
        <w:bidi w:val="0"/>
        <w:jc w:val="left"/>
        <w:rPr/>
      </w:pPr>
      <w:r>
        <w:rPr/>
        <w:t>Wenn irgendein Detail hier noch zu kurz gekommen ist, wir werden bei unserem Software-Streifzug praktisch alle Einzel</w:t>
        <w:softHyphen/>
        <w:t xml:space="preserve">heiten noch einmal antreffen. </w:t>
      </w:r>
    </w:p>
    <w:p>
      <w:pPr>
        <w:pStyle w:val="Normal"/>
        <w:bidi w:val="0"/>
        <w:jc w:val="left"/>
        <w:rPr/>
      </w:pPr>
      <w:r>
        <w:rPr/>
        <w:t xml:space="preserve">Lit.: </w:t>
        <w:br/>
        <w:t>The XT-AT-Handbook, Choisser &amp; Forster, 2. Edition</w:t>
        <w:br/>
        <w:t>The programmer's Reference, Thom Hogan, Microsoft Press</w:t>
        <w:br/>
        <w:t>The IBM-Technical Reference, TGM-DSK-140</w:t>
        <w:br/>
        <w:t>TGM-LIT-32: Datenblätter der ICs im PC</w:t>
      </w:r>
    </w:p>
    <w:p>
      <w:pPr>
        <w:pStyle w:val="Heading2"/>
        <w:bidi w:val="0"/>
        <w:ind w:left="567" w:hanging="567"/>
        <w:jc w:val="left"/>
        <w:rPr>
          <w:b/>
          <w:b/>
          <w:bCs w:val="false"/>
          <w:i w:val="false"/>
          <w:i w:val="false"/>
          <w:iCs w:val="false"/>
          <w:caps w:val="false"/>
          <w:smallCaps w:val="false"/>
          <w:strike w:val="false"/>
          <w:dstrike w:val="false"/>
          <w:outline w:val="false"/>
          <w:vanish/>
          <w:sz w:val="20"/>
          <w:szCs w:val="20"/>
        </w:rPr>
      </w:pPr>
      <w:r>
        <w:rPr>
          <w:b/>
          <w:bCs w:val="false"/>
          <w:i w:val="false"/>
          <w:iCs w:val="false"/>
          <w:caps w:val="false"/>
          <w:smallCaps w:val="false"/>
          <w:strike w:val="false"/>
          <w:dstrike w:val="false"/>
          <w:outline w:val="false"/>
          <w:vanish/>
          <w:sz w:val="20"/>
          <w:szCs w:val="20"/>
        </w:rPr>
        <w:t>Einleitung</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Die Sammlung der vorliegenden Progrämmchen ist Bestandteil des gleichnamigen Unterrichtsblocks in TINF in einer Abendschulklasse. Es wurden dabei zwei Ziele verfolgt: 1. Die Erweiterung der Programmierkenntnisse von PASCAL auf C. 2. Die Erarbeitung von Kenntnissen über wichtige Hardwareeigenschaften unseres Computers mit den Mitteln dieser Sprache. Den Schülern waren zu Beginn dieses Unterrichtsblocks die grundlegenden Eigenschaften von C bekannt; sie haben diese Sprache an Hand des ADIM-Bandes 40 erlernt.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Um den Schülern die Gelegenheit zu geben, das Gelernte in erweiterter Form nachlesen zu können, wurde diese Beitragsreihe zusammengestellt. Sie können alle Teile auch gesammelt unter TGM-LIT-xxx beziehen. Viele Teile dieser Reihe gehen über die kurzen Beispiele aus dem Unterricht hinaus.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Diese, auf den ersten Blick auch für den Autor überraschend lang geratene, Einleitung soll zeigen, warum hardwarenahes Programmieren wichtig ist, wo es verwendet werden muß und warum es in Zukunft weniger wichtig werden wird. Wir werden bei der späteren Besprechung von Programmbeispielen immer wieder auf die Zusammenhänge aus der Einleitung zurückgreifen können.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In gewisser Weise ist die Einleitung aber auch eine Zusammenfassung von größtenteils Bekanntem, wir sollten diesen Abschnitt daher besser Übersicht nennen. </w:t>
      </w:r>
    </w:p>
    <w:p>
      <w:pPr>
        <w:pStyle w:val="Heading2"/>
        <w:bidi w:val="0"/>
        <w:ind w:left="567" w:hanging="567"/>
        <w:jc w:val="left"/>
        <w:rPr>
          <w:b/>
          <w:b/>
          <w:bCs w:val="false"/>
          <w:i w:val="false"/>
          <w:i w:val="false"/>
          <w:iCs w:val="false"/>
          <w:caps w:val="false"/>
          <w:smallCaps w:val="false"/>
          <w:strike w:val="false"/>
          <w:dstrike w:val="false"/>
          <w:outline w:val="false"/>
          <w:vanish/>
          <w:sz w:val="20"/>
          <w:szCs w:val="20"/>
        </w:rPr>
      </w:pPr>
      <w:r>
        <w:rPr>
          <w:b/>
          <w:bCs w:val="false"/>
          <w:i w:val="false"/>
          <w:iCs w:val="false"/>
          <w:caps w:val="false"/>
          <w:smallCaps w:val="false"/>
          <w:strike w:val="false"/>
          <w:dstrike w:val="false"/>
          <w:outline w:val="false"/>
          <w:vanish/>
          <w:sz w:val="20"/>
          <w:szCs w:val="20"/>
        </w:rPr>
        <w:t>Die Sprachen und Hardwarenähe</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War PASCAL als Unterrichtssprache gedacht, so entstand C als Entwicklungswerkzeug für UNIX. Vermutlich haben beide Schöpfer den Erfolg ihrer Bemühungen nicht vorausgesehen. Aus den ursprünglichen Aufgabenstellungen kann aber doch darauf geschlossen werden, daß sich C besonders gut in eine hardwarenahe Entwicklungsumgebung mit einem Assembler einfügt. Dennoch ist C eine Hochsprache, die uns standhaft den Zugriff auf Register der CPU verweigert und nur auf dem Umweg über Variable erlaubt Speicher zu benutzen.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Ist die CPU nicht auch eine Hardware-komponente? Wenn wir sie dazuzählen, ist eigentlich nur ein Assembler wirklich geeignet hardwarenah zu agieren, denn in C ist uns der unmittelbare Zugriff auf die CPU-Register, außer in Ausnahmefällen, verwehrt. Wir müssen uns in C daher auf den Zugriff von Hardware-Registern außerhalb der CPU beschränken.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continuous"/>
          <w:pgSz w:w="11794" w:h="16838"/>
          <w:pgMar w:left="567" w:right="454" w:gutter="0" w:header="0" w:top="907" w:footer="0" w:bottom="907"/>
          <w:cols w:num="2" w:space="226" w:equalWidth="true" w:sep="false"/>
          <w:formProt w:val="false"/>
          <w:textDirection w:val="lrTb"/>
        </w:sectPr>
      </w:pPr>
    </w:p>
    <w:p>
      <w:pPr>
        <w:pStyle w:val="Heading1"/>
        <w:numPr>
          <w:ilvl w:val="0"/>
          <w:numId w:val="0"/>
        </w:numPr>
        <w:bidi w:val="0"/>
        <w:ind w:left="567" w:hanging="567"/>
        <w:jc w:val="left"/>
        <w:rPr/>
      </w:pPr>
      <w:r>
        <w:rPr/>
      </w:r>
      <w:r>
        <w:br w:type="page"/>
      </w:r>
    </w:p>
    <w:p>
      <w:pPr>
        <w:pStyle w:val="Heading1"/>
        <w:bidi w:val="0"/>
        <w:ind w:left="567" w:hanging="567"/>
        <w:jc w:val="left"/>
        <w:rPr/>
      </w:pPr>
      <w:r>
        <w:rPr/>
        <w:t>Teil 3: Sprache für die hardwarenahe Programmierung</w:t>
      </w:r>
    </w:p>
    <w:p>
      <w:pPr>
        <w:pStyle w:val="Normal"/>
        <w:bidi w:val="0"/>
        <w:jc w:val="left"/>
        <w:rPr/>
      </w:pPr>
      <w:r>
        <w:rPr/>
      </w:r>
    </w:p>
    <w:p>
      <w:pPr>
        <w:pStyle w:val="Normal"/>
        <w:numPr>
          <w:ilvl w:val="0"/>
          <w:numId w:val="0"/>
        </w:numPr>
        <w:bidi w:val="0"/>
        <w:jc w:val="left"/>
        <w:rPr/>
      </w:pPr>
      <w:r>
        <w:rPr/>
      </w:r>
    </w:p>
    <w:p>
      <w:pPr>
        <w:sectPr>
          <w:type w:val="continuous"/>
          <w:pgSz w:w="11794" w:h="16838"/>
          <w:pgMar w:left="567" w:right="454" w:gutter="0" w:header="0" w:top="907" w:footer="0" w:bottom="907"/>
          <w:formProt w:val="false"/>
          <w:textDirection w:val="lrTb"/>
        </w:sectPr>
      </w:pPr>
    </w:p>
    <w:p>
      <w:pPr>
        <w:pStyle w:val="Normal"/>
        <w:keepNext w:val="true"/>
        <w:keepLines/>
        <w:tabs>
          <w:tab w:val="clear" w:pos="708"/>
          <w:tab w:val="left" w:pos="567" w:leader="none"/>
        </w:tabs>
        <w:bidi w:val="0"/>
        <w:ind w:left="567"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nleitung</w:t>
      </w:r>
    </w:p>
    <w:p>
      <w:pPr>
        <w:pStyle w:val="Normal"/>
        <w:keepNext w:val="true"/>
        <w:keepLines/>
        <w:tabs>
          <w:tab w:val="clear" w:pos="708"/>
          <w:tab w:val="left" w:pos="567" w:leader="none"/>
        </w:tabs>
        <w:bidi w:val="0"/>
        <w:ind w:left="567" w:hanging="567"/>
        <w:jc w:val="left"/>
        <w:rPr/>
      </w:pPr>
      <w:r>
        <w:rPr/>
        <w:t>In der vorigen Folge haben wir uns einen Überblick über die PC-Hardware verschafft und werden nun daran gehen, die Hardware 'von innen' zu untersuchen. 'von innen' soll heißen mit Soft</w:t>
        <w:softHyphen/>
        <w:t xml:space="preserve">warehilfen. Das Gegenstück 'von außen' hieße, mit Mitteln der Meßtechnik. Dafür wählen wir ein Werkzeug, eine Sprache. </w:t>
      </w:r>
    </w:p>
    <w:p>
      <w:pPr>
        <w:pStyle w:val="Heading2"/>
        <w:bidi w:val="0"/>
        <w:ind w:left="567" w:hanging="567"/>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e Sprachen und Hardwarenähe</w:t>
      </w:r>
    </w:p>
    <w:p>
      <w:pPr>
        <w:pStyle w:val="Heading3"/>
        <w:bidi w:val="0"/>
        <w:ind w:left="567" w:hanging="567"/>
        <w:jc w:val="left"/>
        <w:rPr/>
      </w:pPr>
      <w:r>
        <w:rPr/>
        <w:t>Hochsprache oder Assembler?</w:t>
      </w:r>
    </w:p>
    <w:p>
      <w:pPr>
        <w:pStyle w:val="Normal"/>
        <w:bidi w:val="0"/>
        <w:jc w:val="left"/>
        <w:rPr/>
      </w:pPr>
      <w:r>
        <w:rPr/>
        <w:t>Bis jetzt sprachen wir nur von den IO-Bausteinen. Ist die CPU nicht auch eine Hardwarekomponente? Wenn wir neben den Pe</w:t>
        <w:softHyphen/>
        <w:t>ripheriebausteinen auch die CPU beherrschen wollen, ist ei</w:t>
        <w:softHyphen/>
        <w:t>gentlich nur ein Assembler wirklich geeignet, hardwarenah zu programmieren, denn in Hochsprachen ist uns der unmittelbare Zugriff auf die CPU-Register, außer in Ausnahmefällen, ver</w:t>
        <w:softHyphen/>
        <w:t xml:space="preserve">wehrt. Wir müssen uns in Hochsprachen daher auf den Zugriff auf Hardware-Register außerhalb der CPU beschränken. </w:t>
      </w:r>
    </w:p>
    <w:p>
      <w:pPr>
        <w:pStyle w:val="Normal"/>
        <w:bidi w:val="0"/>
        <w:jc w:val="left"/>
        <w:rPr/>
      </w:pPr>
      <w:r>
        <w:rPr/>
        <w:t>Anderseits könnten wir uns vorstellen, in derselben Hardwa</w:t>
        <w:softHyphen/>
        <w:t>reumgebung verschiedene CPUs einzusetzen. Es gibt auch am PC solche Konzeptionen, die einen Austausch der CPU auf einer eigenen Einschubkarte vorsehen. So kann man eine be</w:t>
        <w:softHyphen/>
        <w:t xml:space="preserve">währte Hardware (PC) auf einem zukünftigen Prozessor (etwa auf einen P5 (=586) oder auf einer 68xx-CPU einsetzen. </w:t>
      </w:r>
    </w:p>
    <w:p>
      <w:pPr>
        <w:pStyle w:val="Normal"/>
        <w:bidi w:val="0"/>
        <w:jc w:val="left"/>
        <w:rPr/>
      </w:pPr>
      <w:r>
        <w:rPr/>
        <w:t xml:space="preserve">Die CPU ist daher nur eine Art austauschbarer Motor und jede Kodezeile, die nicht von der CPU-Kodierung abhängt, ist nicht unbedingt verlorene Arbeit. </w:t>
      </w:r>
    </w:p>
    <w:p>
      <w:pPr>
        <w:pStyle w:val="Normal"/>
        <w:bidi w:val="0"/>
        <w:jc w:val="left"/>
        <w:rPr/>
      </w:pPr>
      <w:r>
        <w:rPr/>
        <w:t>Assemblerprogrammierung ist ein eigener Problemkreis zu des</w:t>
        <w:softHyphen/>
        <w:t>sen Erarbeitung wir z.B. das Handbuch 'Maschinennahe Pro</w:t>
        <w:softHyphen/>
        <w:t>grammierung unter MSDOS' von Koll. Riemer empfehlen kön</w:t>
        <w:softHyphen/>
        <w:t>nen. Es gibt natürlich Anwendungsfälle, in denen Assemblerpro</w:t>
        <w:softHyphen/>
        <w:t>grammierung jedenfalls der Vorrang zu geben ist, wie z.B. bei speicherresidenten Erweiterungen des Betriebssystems, bei Ge</w:t>
        <w:softHyphen/>
        <w:t>rätetreibern oder bei Geschwindigkeitsoptimierungen aber die Mehrheit der Programme kommt mit einer Hochsprache als Werkzeug aus. Die Hochsprache bietet uns auch die Möglichkeit, das Problem an sich klarer zu erkennen, da die Architektur der CPU nicht wichtig ist. Daher wird das Erarbeitete eher von all</w:t>
        <w:softHyphen/>
        <w:t xml:space="preserve">gemeinerem Nutzen bleiben. </w:t>
      </w:r>
    </w:p>
    <w:p>
      <w:pPr>
        <w:pStyle w:val="Heading3"/>
        <w:bidi w:val="0"/>
        <w:ind w:left="567" w:hanging="567"/>
        <w:jc w:val="left"/>
        <w:rPr/>
      </w:pPr>
      <w:r>
        <w:rPr/>
        <w:t>PASCAL oder C?</w:t>
      </w:r>
    </w:p>
    <w:p>
      <w:pPr>
        <w:pStyle w:val="Normal"/>
        <w:bidi w:val="0"/>
        <w:jc w:val="left"/>
        <w:rPr/>
      </w:pPr>
      <w:r>
        <w:rPr/>
        <w:t>Für Unterrichtszwecke in Elektronik-HTLs werden vor allem PASCAL und C verwendet. War PASCAL als Unterrichtsspra</w:t>
        <w:softHyphen/>
        <w:t>che gedacht, so entstand C als Entwicklungswerkzeug für UNIX. Vermutlich haben die Schöpfer beider Sprachen den Erfolg ihrer Bemühungen nicht vorausgesehen. Arbeitet man mit BOR</w:t>
        <w:softHyphen/>
        <w:t>LAND-Produkten, ver</w:t>
        <w:softHyphen/>
        <w:t>schwimmen die Unterschiede zwischen den Sprachen, da die mächtige Arbeitsumgebung beim Spra</w:t>
        <w:softHyphen/>
        <w:t>chenwechsel vieles be</w:t>
        <w:softHyphen/>
        <w:t xml:space="preserve">kannt erscheinen läßt. Viele Argumente, die bei anderen Kompilern deutlich für C sprechen, sind bei BORLAND weniger stichhaltig, etwa dieses: </w:t>
      </w:r>
    </w:p>
    <w:p>
      <w:pPr>
        <w:pStyle w:val="Normal"/>
        <w:bidi w:val="0"/>
        <w:jc w:val="left"/>
        <w:rPr/>
      </w:pPr>
      <w:r>
        <w:rPr/>
        <w:t>"C fügt sich besonders gut in eine hardwarenahe Entwicklungs</w:t>
        <w:softHyphen/>
        <w:t>umgebung mit einem Assembler ein". (Bei BORLAND findet man neben dem TASM auch einen eingebau</w:t>
        <w:softHyphen/>
        <w:t>ten Assembler BASM, der Assemblerprogrammierung auf ein</w:t>
        <w:softHyphen/>
        <w:t>fachste Weise im Hochsprachenmodul, gleichgültig, ob PASCAL oder C, ermög</w:t>
        <w:softHyphen/>
        <w:t xml:space="preserve">licht). </w:t>
      </w:r>
    </w:p>
    <w:p>
      <w:pPr>
        <w:pStyle w:val="Normal"/>
        <w:bidi w:val="0"/>
        <w:jc w:val="left"/>
        <w:rPr/>
      </w:pPr>
      <w:r>
        <w:rPr/>
        <w:t>oder</w:t>
      </w:r>
    </w:p>
    <w:p>
      <w:pPr>
        <w:pStyle w:val="Normal"/>
        <w:bidi w:val="0"/>
        <w:jc w:val="left"/>
        <w:rPr/>
      </w:pPr>
      <w:r>
        <w:rPr/>
        <w:t xml:space="preserve">"In C kann der Speicher eleganter adressiert werden." (Bei TURBO-PASCAL findet man die Variablen </w:t>
      </w:r>
      <w:r>
        <w:rPr>
          <w:b w:val="false"/>
          <w:bCs w:val="false"/>
          <w:i w:val="false"/>
          <w:iCs w:val="false"/>
          <w:caps w:val="false"/>
          <w:smallCaps w:val="false"/>
          <w:strike w:val="false"/>
          <w:dstrike w:val="false"/>
          <w:outline w:val="false"/>
          <w:vanish w:val="false"/>
          <w:sz w:val="14"/>
          <w:szCs w:val="14"/>
        </w:rPr>
        <w:t>mem</w:t>
      </w:r>
      <w:r>
        <w:rPr/>
        <w:t xml:space="preserve"> und </w:t>
      </w:r>
      <w:r>
        <w:rPr>
          <w:b w:val="false"/>
          <w:bCs w:val="false"/>
          <w:i w:val="false"/>
          <w:iCs w:val="false"/>
          <w:caps w:val="false"/>
          <w:smallCaps w:val="false"/>
          <w:strike w:val="false"/>
          <w:dstrike w:val="false"/>
          <w:outline w:val="false"/>
          <w:vanish w:val="false"/>
          <w:sz w:val="14"/>
          <w:szCs w:val="14"/>
        </w:rPr>
        <w:t>port</w:t>
      </w:r>
      <w:r>
        <w:rPr/>
        <w:t>, die das auch gut können). uvam.</w:t>
      </w:r>
    </w:p>
    <w:p>
      <w:pPr>
        <w:pStyle w:val="Normal"/>
        <w:bidi w:val="0"/>
        <w:jc w:val="left"/>
        <w:rPr/>
      </w:pPr>
      <w:r>
        <w:rPr/>
        <w:t>Wichtig ist, daß C eine derart große Verbreitung besitzt, daß kein Weg daran vorbei führt. C ist universell, daß es sich vielen, auch ungewöhnlichen Problemstellungen anpaßt, wie Sie auch in Folge 4 dieses Beitrags lesen können. Programme für Mikrokon</w:t>
        <w:softHyphen/>
        <w:t>troller werden ebenso in C geschrieben, wie Programme für Windows und die Unterrichtszeit ist zu kurz, um mehrere Spra</w:t>
        <w:softHyphen/>
        <w:t>chen zu lernen (und dann keine wirklich zu beherr</w:t>
        <w:softHyphen/>
        <w:t xml:space="preserve">schen). Keine andere Sprache hat derzeit eine derartige Anwendungsbreite. </w:t>
      </w:r>
    </w:p>
    <w:p>
      <w:pPr>
        <w:pStyle w:val="Normal"/>
        <w:bidi w:val="0"/>
        <w:jc w:val="left"/>
        <w:rPr/>
      </w:pPr>
      <w:r>
        <w:rPr/>
        <w:t>C bringt uns näher an die Hardware und ans System als PASCAL durch die Objektkodekompatibilität mit Assemblerprogrammen. Wir können den gesamten Adreßraum mit zweckmäßig wählba</w:t>
        <w:softHyphen/>
        <w:t xml:space="preserve">ren Speichermodellen ausnutzen. </w:t>
      </w:r>
    </w:p>
    <w:p>
      <w:pPr>
        <w:pStyle w:val="Normal"/>
        <w:bidi w:val="0"/>
        <w:jc w:val="left"/>
        <w:rPr/>
      </w:pPr>
      <w:r>
        <w:rPr/>
        <w:t>C bringt uns aber auch näher an die Anwendung als PASCAL, wenn mit den Möglichkeiten der Spracherweiterung C++ gear</w:t>
        <w:softHyphen/>
        <w:t>beitet wird. Die Formulierungsstärke überladener Operatoren etwa, ist derzeit in PASCAL nicht zu haben. Daß diese Spra</w:t>
        <w:softHyphen/>
        <w:t>cherweiterungen auch für hardwarenahes Programmieren hervor</w:t>
        <w:softHyphen/>
        <w:t xml:space="preserve">ragend geeignet sind, können wir bereits in Folge 4 zeigen. </w:t>
      </w:r>
    </w:p>
    <w:p>
      <w:pPr>
        <w:pStyle w:val="Normal"/>
        <w:bidi w:val="0"/>
        <w:jc w:val="left"/>
        <w:rPr/>
      </w:pPr>
      <w:r>
        <w:rPr/>
        <w:t>Für PASCAL spricht, daß es zum Erlernen von strukturiertem Programmieren konzipiert wurde. Da Lernen ein aufwendiger Prozeß ist, verzichten viele auf dieses bestehende Wissen nicht gerne und verwenden PASCAL, begünstigt durch den Komfort von TURBO-PASCAL, auch für Anwendungen. Vorteil: Sie sind im sicheren Hafen einer strengeren Sprache als es C ist und lau</w:t>
        <w:softHyphen/>
        <w:t>fen weniger Gefahr auf den Klippen von C Schiffbruch zu erlei</w:t>
        <w:softHyphen/>
        <w:t xml:space="preserve">den. </w:t>
      </w:r>
    </w:p>
    <w:p>
      <w:pPr>
        <w:pStyle w:val="Normal"/>
        <w:bidi w:val="0"/>
        <w:jc w:val="left"/>
        <w:rPr/>
      </w:pPr>
      <w:r>
        <w:rPr/>
        <w:t xml:space="preserve">Vergleicht man die Sprachen mit dem allseits geliebten Automobil, so wäre PASCAL ein 'sicheres Gefährt' und C der 'Rennwagen'; beide haben so ihre Vorzüge. Sind HTL-Schüler Sonntagsfahrer? Wollen wir eigentlich Rennfahrer? Wir wollen einfach gute Fahrer. Vielleicht ist C++ die Lösung. </w:t>
      </w:r>
    </w:p>
    <w:p>
      <w:pPr>
        <w:pStyle w:val="Normal"/>
        <w:bidi w:val="0"/>
        <w:jc w:val="left"/>
        <w:rPr/>
      </w:pPr>
      <w:r>
        <w:rPr/>
        <w:t>Ich habe den Eindruck, durch das Arbeiten mit C mehr über den PC erfahren zu haben, als es in PASCAL der Fall war, wenn ich auch zugeben muß, daß das MTTS ('mean time to success') für Anfänger bei TURBO-PASCAL etwas kürzer ist, bedingt hauptsächlich durch den späten Einsatz von Pointern in PASCAL. Viele Schüler kommen erst gar nicht in die Verlegenheit sich mit diesen maschinennahen Gebieten zu beschäftigen, die geeignet wären den Zusammen</w:t>
        <w:softHyphen/>
        <w:t xml:space="preserve">hang zwischen ihrem Programm und der Hardware auf der sie läuft aufzuzeigen, da der Unterricht gerade rechtzeitig durch ein Semesterende o.ä. keine Fortsetzung vorsieht. </w:t>
      </w:r>
    </w:p>
    <w:p>
      <w:pPr>
        <w:pStyle w:val="Heading3"/>
        <w:bidi w:val="0"/>
        <w:ind w:left="567" w:hanging="567"/>
        <w:jc w:val="left"/>
        <w:rPr/>
      </w:pPr>
      <w:r>
        <w:rPr/>
        <w:t>Welches C?</w:t>
      </w:r>
    </w:p>
    <w:p>
      <w:pPr>
        <w:pStyle w:val="Normal"/>
        <w:bidi w:val="0"/>
        <w:jc w:val="left"/>
        <w:rPr/>
      </w:pPr>
      <w:r>
        <w:rPr/>
        <w:t xml:space="preserve">Anders als PASCAL bietet uns C die Möglichkeit aus einer großen Zahl verschiedener Kompiler auzuwählen: TURBO/BORLAND, ZORTECH, MICROSOFT, QUICK, WATCOM, BDS und das sind nur die Bekanntesten. Die Wahl ist schwierig und auch nicht. </w:t>
      </w:r>
    </w:p>
    <w:p>
      <w:pPr>
        <w:pStyle w:val="Normal"/>
        <w:bidi w:val="0"/>
        <w:jc w:val="left"/>
        <w:rPr/>
      </w:pPr>
      <w:r>
        <w:rPr/>
        <w:t>Für den Unterrichtsgebrauch ist BORLANDC wegen seiner her</w:t>
        <w:softHyphen/>
        <w:t>vorragenden Benutzungsoberfläche vorzuziehen, obwohl derzeit nicht gerade für große Anwendungen geeignet. Auch beim HUGE-Modell ist bei 1MB Schluß. Da die Updates bei BOR</w:t>
        <w:softHyphen/>
        <w:t>LAND etwa alle 6 Monate einlangen, werden wir wohl am Be</w:t>
        <w:softHyphen/>
        <w:t xml:space="preserve">ginn des nächsten Jahres mit dem 32-bit-BORLAND-Kompiler rechnen können. </w:t>
      </w:r>
    </w:p>
    <w:p>
      <w:pPr>
        <w:pStyle w:val="Normal"/>
        <w:bidi w:val="0"/>
        <w:jc w:val="left"/>
        <w:rPr/>
      </w:pPr>
      <w:r>
        <w:rPr/>
        <w:t>Jemand, der es schätzt mit einer Vielzahl von Publikationen kompatibel zu sein, wird MICROSOFT vorziehen, obwohl MICROSOFT durch seine verspätete Herausgabe des C++-Kom</w:t>
        <w:softHyphen/>
        <w:t>pilers viele Freunde verloren hat und neue Anwendungen häufi</w:t>
        <w:softHyphen/>
        <w:t xml:space="preserve">ger ZORTECHC oder BORLANDC verwenden. </w:t>
      </w:r>
    </w:p>
    <w:p>
      <w:pPr>
        <w:pStyle w:val="Normal"/>
        <w:bidi w:val="0"/>
        <w:jc w:val="left"/>
        <w:rPr/>
      </w:pPr>
      <w:r>
        <w:rPr/>
        <w:t>Soll ein Programm auf vielen verschiedenen Systemen laufen (OS/2, MSDOS, UNIX, APPLE), dann ist ZORTECHC die rich</w:t>
        <w:softHyphen/>
        <w:t>tige Wahl. Auch die Speichermodelle gehen durch die Verwen</w:t>
        <w:softHyphen/>
        <w:t>dung von DOS-Extendern über die 1MB-Grenze hinaus. Die Be</w:t>
        <w:softHyphen/>
        <w:t>nutzung des Kompilers ist etwa um einen Integrationsschritt hinter BORLANDC. Man ist 'näher an der Kommandozeilenver</w:t>
        <w:softHyphen/>
        <w:t>sion', im Bezug auf die Speichermodelle aber einen Schritt wei</w:t>
        <w:softHyphen/>
        <w:t xml:space="preserve">ter. </w:t>
      </w:r>
    </w:p>
    <w:p>
      <w:pPr>
        <w:pStyle w:val="Normal"/>
        <w:bidi w:val="0"/>
        <w:jc w:val="left"/>
        <w:rPr/>
      </w:pPr>
      <w:r>
        <w:rPr/>
        <w:t>Die BORLAND-Kompiler sind einander sehr ähnlich, da sie gleichartige Benutzerführung enthalten. Ist man TURBO-PAS</w:t>
        <w:softHyphen/>
        <w:t>CAL gewöhnt, findet man die Sprachenfrage eher unnot</w:t>
        <w:softHyphen/>
        <w:t>wendig, da man kaum etwas in TURBO-PASCAL vermißt, was man zum Erstellen eines Programms benötigt. Wenn jemand PASCAL sagt, meint er TURBO-PASCAL. Bei C ist das etwas anders, TURBO-C muß sich an einem vorhandenen Standard ori</w:t>
        <w:softHyphen/>
        <w:t>entieren und sich Vergleichen mit gleichwertigen Fremdprodukten unter</w:t>
        <w:softHyphen/>
        <w:t xml:space="preserve">ziehen. </w:t>
      </w:r>
    </w:p>
    <w:p>
      <w:pPr>
        <w:pStyle w:val="Heading3"/>
        <w:bidi w:val="0"/>
        <w:ind w:left="567" w:hanging="567"/>
        <w:jc w:val="left"/>
        <w:rPr/>
      </w:pPr>
      <w:r>
        <w:rPr/>
        <w:t>C ist portabel!</w:t>
      </w:r>
    </w:p>
    <w:p>
      <w:pPr>
        <w:pStyle w:val="Normal"/>
        <w:bidi w:val="0"/>
        <w:jc w:val="left"/>
        <w:rPr/>
      </w:pPr>
      <w:r>
        <w:rPr/>
        <w:t xml:space="preserve">...aber nur, wenn man Formulierungen anwendet, die Portabilität begünstigen. Bei unseren Programmierbeispielen wird auf diesen Aspekt besonderer Wert gelegt. </w:t>
      </w:r>
    </w:p>
    <w:p>
      <w:pPr>
        <w:pStyle w:val="Normal"/>
        <w:bidi w:val="0"/>
        <w:jc w:val="left"/>
        <w:rPr/>
      </w:pPr>
      <w:r>
        <w:rPr/>
        <w:t>Man muß mehrere Arten der Portabilität unterschieden: Für ver</w:t>
        <w:softHyphen/>
        <w:t xml:space="preserve">schiedene </w:t>
      </w:r>
      <w:r>
        <w:rPr>
          <w:b/>
          <w:bCs w:val="false"/>
          <w:i w:val="false"/>
          <w:iCs w:val="false"/>
          <w:caps w:val="false"/>
          <w:smallCaps w:val="false"/>
          <w:strike w:val="false"/>
          <w:dstrike w:val="false"/>
          <w:outline w:val="false"/>
          <w:vanish w:val="false"/>
        </w:rPr>
        <w:t>Hardware</w:t>
      </w:r>
      <w:r>
        <w:rPr/>
        <w:t xml:space="preserve"> (z.B.: PC - APPLE - PS/2), für verschie</w:t>
        <w:softHyphen/>
        <w:t xml:space="preserve">dene </w:t>
      </w:r>
      <w:r>
        <w:rPr>
          <w:b/>
          <w:bCs w:val="false"/>
          <w:i w:val="false"/>
          <w:iCs w:val="false"/>
          <w:caps w:val="false"/>
          <w:smallCaps w:val="false"/>
          <w:strike w:val="false"/>
          <w:dstrike w:val="false"/>
          <w:outline w:val="false"/>
          <w:vanish w:val="false"/>
        </w:rPr>
        <w:t>Betriebssysteme</w:t>
      </w:r>
      <w:r>
        <w:rPr/>
        <w:t xml:space="preserve"> (z.B.: MSDOS - SYSTEM7 - OS/2 - WINDOWS - UNIX), für verschiedene </w:t>
      </w:r>
      <w:r>
        <w:rPr>
          <w:b/>
          <w:bCs w:val="false"/>
          <w:i w:val="false"/>
          <w:iCs w:val="false"/>
          <w:caps w:val="false"/>
          <w:smallCaps w:val="false"/>
          <w:strike w:val="false"/>
          <w:dstrike w:val="false"/>
          <w:outline w:val="false"/>
          <w:vanish w:val="false"/>
        </w:rPr>
        <w:t>Kompiler</w:t>
      </w:r>
      <w:r>
        <w:rPr/>
        <w:t xml:space="preserve"> (BORLANDC - MICROSOFTC - ZORTECHC), für verschiedene </w:t>
      </w:r>
      <w:r>
        <w:rPr>
          <w:b/>
          <w:bCs w:val="false"/>
          <w:i w:val="false"/>
          <w:iCs w:val="false"/>
          <w:caps w:val="false"/>
          <w:smallCaps w:val="false"/>
          <w:strike w:val="false"/>
          <w:dstrike w:val="false"/>
          <w:outline w:val="false"/>
          <w:vanish w:val="false"/>
        </w:rPr>
        <w:t>Speicher</w:t>
        <w:softHyphen/>
        <w:t>modelle</w:t>
      </w:r>
      <w:r>
        <w:rPr/>
        <w:t xml:space="preserve"> (TINY-SMALL-MEDIUM-COMPACT-LARGE-HUGE) und Kombinationen aus diesen. </w:t>
      </w:r>
    </w:p>
    <w:p>
      <w:pPr>
        <w:pStyle w:val="Heading4"/>
        <w:bidi w:val="0"/>
        <w:ind w:left="567" w:hanging="567"/>
        <w:jc w:val="left"/>
        <w:rPr/>
      </w:pPr>
      <w:r>
        <w:rPr/>
        <w:t>Hardwareportabilität</w:t>
      </w:r>
    </w:p>
    <w:p>
      <w:pPr>
        <w:pStyle w:val="Normal"/>
        <w:bidi w:val="0"/>
        <w:jc w:val="left"/>
        <w:rPr/>
      </w:pPr>
      <w:r>
        <w:rPr/>
        <w:t xml:space="preserve">Hardwareportabilität besteht, außer in Sonderfällen nicht. Man muß die Software so verfassen, daß die hardwarebezogenen Teile möglichst in kleinen austauschbaren Modulen zu liegen kommen und der Rest maschinenunabhängig ist. </w:t>
      </w:r>
    </w:p>
    <w:p>
      <w:pPr>
        <w:pStyle w:val="Normal"/>
        <w:bidi w:val="0"/>
        <w:jc w:val="left"/>
        <w:rPr/>
      </w:pPr>
      <w:r>
        <w:rPr/>
        <w:t>Trotzdem ist für den PC geschriebener Hardware-Kode in gewis</w:t>
        <w:softHyphen/>
        <w:t>sen Grenzen auf anderen Geräten ablauffähig, wenn bei der For</w:t>
        <w:softHyphen/>
        <w:t>mulierung konkrete PC-Adressen vermieden werden und statt</w:t>
        <w:softHyphen/>
        <w:t>dessen Makros eingesetzt werden. Erleichtert wird diese Vor</w:t>
        <w:softHyphen/>
        <w:t xml:space="preserve">gangsweise mit der Datei </w:t>
      </w:r>
      <w:r>
        <w:rPr>
          <w:b w:val="false"/>
          <w:bCs w:val="false"/>
          <w:i w:val="false"/>
          <w:iCs w:val="false"/>
          <w:caps w:val="false"/>
          <w:smallCaps w:val="false"/>
          <w:strike w:val="false"/>
          <w:dstrike w:val="false"/>
          <w:outline w:val="false"/>
          <w:vanish w:val="false"/>
          <w:sz w:val="14"/>
          <w:szCs w:val="14"/>
        </w:rPr>
        <w:t>IODEF.H</w:t>
      </w:r>
      <w:r>
        <w:rPr/>
        <w:t xml:space="preserve">, die man mit </w:t>
      </w:r>
      <w:r>
        <w:rPr>
          <w:b w:val="false"/>
          <w:bCs w:val="false"/>
          <w:i w:val="false"/>
          <w:iCs w:val="false"/>
          <w:caps w:val="false"/>
          <w:smallCaps w:val="false"/>
          <w:strike w:val="false"/>
          <w:dstrike w:val="false"/>
          <w:outline w:val="false"/>
          <w:vanish w:val="false"/>
          <w:sz w:val="14"/>
          <w:szCs w:val="14"/>
        </w:rPr>
        <w:t>#include</w:t>
      </w:r>
      <w:r>
        <w:rPr/>
        <w:t xml:space="preserve"> in Da</w:t>
        <w:softHyphen/>
        <w:t>teien einbindet, die IO-Zugriffe enthalten. Weitere Verwen</w:t>
        <w:softHyphen/>
        <w:t xml:space="preserve">dungshinweise für diese Headerdatei finden Sie in den Beispielen </w:t>
      </w:r>
      <w:r>
        <w:rPr>
          <w:b w:val="false"/>
          <w:bCs w:val="false"/>
          <w:i w:val="false"/>
          <w:iCs w:val="false"/>
          <w:caps w:val="false"/>
          <w:smallCaps w:val="false"/>
          <w:strike w:val="false"/>
          <w:dstrike w:val="false"/>
          <w:outline w:val="false"/>
          <w:vanish w:val="false"/>
          <w:sz w:val="14"/>
          <w:szCs w:val="14"/>
        </w:rPr>
        <w:t>HC04TA1C.C</w:t>
      </w:r>
      <w:r>
        <w:rPr/>
        <w:t xml:space="preserve"> und </w:t>
      </w:r>
      <w:r>
        <w:rPr>
          <w:b w:val="false"/>
          <w:bCs w:val="false"/>
          <w:i w:val="false"/>
          <w:iCs w:val="false"/>
          <w:caps w:val="false"/>
          <w:smallCaps w:val="false"/>
          <w:strike w:val="false"/>
          <w:dstrike w:val="false"/>
          <w:outline w:val="false"/>
          <w:vanish w:val="false"/>
          <w:sz w:val="14"/>
          <w:szCs w:val="14"/>
        </w:rPr>
        <w:t>HC04TA1D.C</w:t>
      </w:r>
      <w:r>
        <w:rPr/>
        <w:t xml:space="preserve">. </w:t>
      </w:r>
    </w:p>
    <w:p>
      <w:pPr>
        <w:pStyle w:val="Normal"/>
        <w:bidi w:val="0"/>
        <w:jc w:val="left"/>
        <w:rPr/>
      </w:pPr>
      <w:r>
        <w:rPr/>
        <w:t xml:space="preserve">Um auch bitweise Ein- und Ausgabe zu ermöglichen, wurden für einige IO-Bausteine auch Bitadressen definiert. Ein Beispiel für deren Anwednung ist </w:t>
      </w:r>
      <w:r>
        <w:rPr>
          <w:b w:val="false"/>
          <w:bCs w:val="false"/>
          <w:i w:val="false"/>
          <w:iCs w:val="false"/>
          <w:caps w:val="false"/>
          <w:smallCaps w:val="false"/>
          <w:strike w:val="false"/>
          <w:dstrike w:val="false"/>
          <w:outline w:val="false"/>
          <w:vanish w:val="false"/>
          <w:sz w:val="14"/>
          <w:szCs w:val="14"/>
        </w:rPr>
        <w:t>HC04IO5.CPP</w:t>
      </w:r>
      <w:r>
        <w:rPr/>
        <w:t xml:space="preserve">. </w:t>
      </w:r>
    </w:p>
    <w:p>
      <w:pPr>
        <w:pStyle w:val="Heading4"/>
        <w:bidi w:val="0"/>
        <w:ind w:left="567" w:hanging="567"/>
        <w:jc w:val="left"/>
        <w:rPr/>
      </w:pPr>
      <w:r>
        <w:rPr/>
        <w:t xml:space="preserve">Betriebssystemportabilität </w:t>
      </w:r>
    </w:p>
    <w:p>
      <w:pPr>
        <w:pStyle w:val="Normal"/>
        <w:bidi w:val="0"/>
        <w:jc w:val="left"/>
        <w:rPr/>
      </w:pPr>
      <w:r>
        <w:rPr/>
        <w:t xml:space="preserve">Betriebssystemportabilität ist schon eher machbar, wenn sich die Programme auf der Grundlage des sogenannten ANSI-Standard bewegen. Die BORLAND-on-line-Hilfe ist hilfreich bei der Vermeidung inkompatibler Funktionen. Bei BORLANDC-3.0 ist bei jeder Funktion angegeben, ob sie unter DOS, WINDOWS, UNIX oder ANSI definiert ist. </w:t>
      </w:r>
    </w:p>
    <w:p>
      <w:pPr>
        <w:pStyle w:val="Normal"/>
        <w:bidi w:val="0"/>
        <w:jc w:val="left"/>
        <w:rPr/>
      </w:pPr>
      <w:r>
        <w:rPr/>
        <w:t>In der nächsten Zeit steht uns ein Wechsel auf ein 32-bit-Be</w:t>
        <w:softHyphen/>
        <w:t>triebssystem ins Haus. Davon werden besonders die Längen der Variablen betroffen sein. Immer wenn es um die Größe von Va</w:t>
        <w:softHyphen/>
        <w:t>riablen geht, setze man nicht die auf dem eigenen Kompiler zu</w:t>
        <w:softHyphen/>
        <w:t xml:space="preserve">treffende Zahl, sondern den </w:t>
      </w:r>
      <w:r>
        <w:rPr>
          <w:b w:val="false"/>
          <w:bCs w:val="false"/>
          <w:i w:val="false"/>
          <w:iCs w:val="false"/>
          <w:caps w:val="false"/>
          <w:smallCaps w:val="false"/>
          <w:strike w:val="false"/>
          <w:dstrike w:val="false"/>
          <w:outline w:val="false"/>
          <w:vanish w:val="false"/>
          <w:sz w:val="14"/>
          <w:szCs w:val="14"/>
        </w:rPr>
        <w:t>sizeof()</w:t>
      </w:r>
      <w:r>
        <w:rPr/>
        <w:t xml:space="preserve">-Operator ein. Damit wird die Übertragung auf andere Betriebssysteme erleichtert, die mit einer anderen Wortlänge arbeiten. </w:t>
      </w:r>
    </w:p>
    <w:p>
      <w:pPr>
        <w:pStyle w:val="Normal"/>
        <w:bidi w:val="0"/>
        <w:jc w:val="left"/>
        <w:rPr/>
      </w:pPr>
      <w:r>
        <w:rPr/>
        <w:t xml:space="preserve">statt </w:t>
      </w:r>
      <w:r>
        <w:rPr>
          <w:b w:val="false"/>
          <w:bCs w:val="false"/>
          <w:i w:val="false"/>
          <w:iCs w:val="false"/>
          <w:caps w:val="false"/>
          <w:smallCaps w:val="false"/>
          <w:strike w:val="false"/>
          <w:dstrike w:val="false"/>
          <w:outline w:val="false"/>
          <w:vanish w:val="false"/>
          <w:sz w:val="14"/>
          <w:szCs w:val="14"/>
        </w:rPr>
        <w:t xml:space="preserve">  memcpy(d,s,2*n)</w:t>
      </w:r>
      <w:r>
        <w:rPr/>
        <w:t xml:space="preserve">    besser    </w:t>
      </w:r>
      <w:r>
        <w:rPr>
          <w:b w:val="false"/>
          <w:bCs w:val="false"/>
          <w:i w:val="false"/>
          <w:iCs w:val="false"/>
          <w:caps w:val="false"/>
          <w:smallCaps w:val="false"/>
          <w:strike w:val="false"/>
          <w:dstrike w:val="false"/>
          <w:outline w:val="false"/>
          <w:vanish w:val="false"/>
          <w:sz w:val="14"/>
          <w:szCs w:val="14"/>
        </w:rPr>
        <w:t>memcpy(d,s,sizeof(int)*n)</w:t>
      </w:r>
    </w:p>
    <w:p>
      <w:pPr>
        <w:pStyle w:val="Heading4"/>
        <w:bidi w:val="0"/>
        <w:ind w:left="567" w:hanging="567"/>
        <w:jc w:val="left"/>
        <w:rPr/>
      </w:pPr>
      <w:r>
        <w:rPr/>
        <w:t xml:space="preserve">Kompilerportabilität </w:t>
      </w:r>
    </w:p>
    <w:p>
      <w:pPr>
        <w:pStyle w:val="Normal"/>
        <w:bidi w:val="0"/>
        <w:jc w:val="left"/>
        <w:rPr/>
      </w:pPr>
      <w:r>
        <w:rPr/>
        <w:t>Kompilerportabilität bedeutet, daß ein Programm ohne Änderung auf verschiedenen Kompilern übersetzbar ist. Für einfache ANSI-konforme Probleme ist das keine Schwierigkeit. Man kommt aber bald drauf, daß die schönsten Funktionen praktisch nicht verwendet werden können, will man auch einmal einen an</w:t>
        <w:softHyphen/>
        <w:t xml:space="preserve">deren Kompiler probieren. Tut man es doch (verwendet man also Textausgabefunktionen mit BIOS-Steuerung, wie in </w:t>
      </w:r>
      <w:r>
        <w:rPr>
          <w:b w:val="false"/>
          <w:bCs w:val="false"/>
          <w:i w:val="false"/>
          <w:iCs w:val="false"/>
          <w:caps w:val="false"/>
          <w:smallCaps w:val="false"/>
          <w:strike w:val="false"/>
          <w:dstrike w:val="false"/>
          <w:outline w:val="false"/>
          <w:vanish w:val="false"/>
          <w:sz w:val="14"/>
          <w:szCs w:val="14"/>
        </w:rPr>
        <w:t>conio.h</w:t>
      </w:r>
      <w:r>
        <w:rPr/>
        <w:t xml:space="preserve"> bei BORLAND, Grafikfunktionen, Klassenbibliotheken usw.) begibt man sich in totale Abhängigkeit von einem Hersteller. </w:t>
      </w:r>
    </w:p>
    <w:p>
      <w:pPr>
        <w:pStyle w:val="Normal"/>
        <w:bidi w:val="0"/>
        <w:jc w:val="left"/>
        <w:rPr/>
      </w:pPr>
      <w:r>
        <w:rPr/>
        <w:t>Alle Kompiler kennen vordefinierte Makros, die es erlauben, beim Kompilieren festzustellen, welcher Kompiler gerade arbei</w:t>
        <w:softHyphen/>
        <w:t xml:space="preserve">tet. </w:t>
      </w:r>
    </w:p>
    <w:p>
      <w:pPr>
        <w:pStyle w:val="Normal"/>
        <w:keepLines/>
        <w:bidi w:val="0"/>
        <w:jc w:val="left"/>
        <w:rPr/>
      </w:pPr>
      <w:r>
        <w:rPr>
          <w:b w:val="false"/>
          <w:bCs w:val="false"/>
          <w:i w:val="false"/>
          <w:iCs w:val="false"/>
          <w:caps w:val="false"/>
          <w:smallCaps w:val="false"/>
          <w:strike w:val="false"/>
          <w:dstrike w:val="false"/>
          <w:outline w:val="false"/>
          <w:vanish w:val="false"/>
          <w:sz w:val="14"/>
          <w:szCs w:val="14"/>
          <w:u w:val="single"/>
        </w:rPr>
        <w:t xml:space="preserve">Makro       Kompiler                         </w:t>
        <w:br/>
      </w:r>
      <w:r>
        <w:rPr>
          <w:b w:val="false"/>
          <w:bCs w:val="false"/>
          <w:i w:val="false"/>
          <w:iCs w:val="false"/>
          <w:caps w:val="false"/>
          <w:smallCaps w:val="false"/>
          <w:strike w:val="false"/>
          <w:dstrike w:val="false"/>
          <w:outline w:val="false"/>
          <w:vanish w:val="false"/>
          <w:sz w:val="14"/>
          <w:szCs w:val="14"/>
        </w:rPr>
        <w:t>_MSC_VER    Microsoft C ab Version 6.0</w:t>
        <w:br/>
        <w:t>_QC         Microsoft Quick C ab Version 2.51</w:t>
        <w:br/>
        <w:t>__TURBOC__  Borland Turbo C und Turbo C++</w:t>
        <w:br/>
        <w:t>__ZTC__     Zortech C und C++</w:t>
        <w:br/>
        <w:t>__WATCOMC__ WATCOM C</w:t>
      </w:r>
    </w:p>
    <w:p>
      <w:pPr>
        <w:pStyle w:val="Normal"/>
        <w:keepLines/>
        <w:bidi w:val="0"/>
        <w:jc w:val="left"/>
        <w:rPr/>
      </w:pPr>
      <w:r>
        <w:rPr/>
        <w:t>Der Autor verwendete bis vor kurzem daher Konstruktionen wie diese:</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fdef __TURBOC__</w:t>
        <w:br/>
        <w:t xml:space="preserve"> ...</w:t>
        <w:br/>
        <w:t>#endif</w:t>
        <w:br/>
        <w:t>#ifdef __MSC_VER</w:t>
        <w:br/>
        <w:t xml:space="preserve"> ...</w:t>
        <w:br/>
        <w:t>#endif</w:t>
      </w:r>
    </w:p>
    <w:p>
      <w:pPr>
        <w:pStyle w:val="Normal"/>
        <w:keepLines/>
        <w:bidi w:val="0"/>
        <w:jc w:val="left"/>
        <w:rPr/>
      </w:pPr>
      <w:r>
        <w:rPr/>
        <w:t xml:space="preserve">Die durch </w:t>
      </w:r>
      <w:r>
        <w:rPr>
          <w:b w:val="false"/>
          <w:bCs w:val="false"/>
          <w:i w:val="false"/>
          <w:iCs w:val="false"/>
          <w:caps w:val="false"/>
          <w:smallCaps w:val="false"/>
          <w:strike w:val="false"/>
          <w:dstrike w:val="false"/>
          <w:outline w:val="false"/>
          <w:vanish w:val="false"/>
          <w:sz w:val="14"/>
          <w:szCs w:val="14"/>
        </w:rPr>
        <w:t>#ifdef...#endif</w:t>
      </w:r>
      <w:r>
        <w:rPr/>
        <w:t>-Zeilen eingeschlossenen Kodeteile werden durch jenen Kompiler übersetzt, für den das entspre</w:t>
        <w:softHyphen/>
        <w:t xml:space="preserve">chende Makro definiert ist oder eben ignoriert. </w:t>
      </w:r>
    </w:p>
    <w:p>
      <w:pPr>
        <w:pStyle w:val="Normal"/>
        <w:bidi w:val="0"/>
        <w:jc w:val="left"/>
        <w:rPr/>
      </w:pPr>
      <w:r>
        <w:rPr/>
        <w:t>Wenn man auch bei komplizierteren Dingen um die bedingte Kompilierung nicht herumkommt (ein durchaus übersichtlicher Kode kann durch solche Einfügungen ganz schön zerhackt wer</w:t>
        <w:softHyphen/>
        <w:t xml:space="preserve">den), viele Kleinigkeiten lassen sich durch Header-Datei </w:t>
      </w:r>
      <w:r>
        <w:rPr>
          <w:b w:val="false"/>
          <w:bCs w:val="false"/>
          <w:i w:val="false"/>
          <w:iCs w:val="false"/>
          <w:caps w:val="false"/>
          <w:smallCaps w:val="false"/>
          <w:strike w:val="false"/>
          <w:dstrike w:val="false"/>
          <w:outline w:val="false"/>
          <w:vanish w:val="false"/>
          <w:sz w:val="14"/>
          <w:szCs w:val="14"/>
        </w:rPr>
        <w:t>portable.h</w:t>
      </w:r>
      <w:r>
        <w:rPr/>
        <w:t xml:space="preserve"> aus dem Weg räumen. Angelehnt an: /Scott Robert Ladd, "Portability Across MS-DOS C Compilers", The C Users Journal, Jan.1991, S.53..56/. Die dort beschriebene Datei </w:t>
      </w:r>
      <w:r>
        <w:rPr>
          <w:b w:val="false"/>
          <w:bCs w:val="false"/>
          <w:i w:val="false"/>
          <w:iCs w:val="false"/>
          <w:caps w:val="false"/>
          <w:smallCaps w:val="false"/>
          <w:strike w:val="false"/>
          <w:dstrike w:val="false"/>
          <w:outline w:val="false"/>
          <w:vanish w:val="false"/>
          <w:sz w:val="14"/>
          <w:szCs w:val="14"/>
        </w:rPr>
        <w:t>port.h</w:t>
      </w:r>
      <w:r>
        <w:rPr/>
        <w:t xml:space="preserve"> wurde erweitert und thematisch aufgeteilt. Sie findet in vielen der folgenden Programme ihre Anwendung. </w:t>
      </w:r>
    </w:p>
    <w:p>
      <w:pPr>
        <w:pStyle w:val="Normal"/>
        <w:bidi w:val="0"/>
        <w:jc w:val="left"/>
        <w:rPr/>
      </w:pPr>
      <w:r>
        <w:rPr/>
        <w:t>Kompatibilität zu K&amp;R-C-Kompilern errreicht man durch Ver</w:t>
        <w:softHyphen/>
        <w:t xml:space="preserve">wendung des Makros </w:t>
      </w:r>
      <w:r>
        <w:rPr>
          <w:b w:val="false"/>
          <w:bCs w:val="false"/>
          <w:i w:val="false"/>
          <w:iCs w:val="false"/>
          <w:caps w:val="false"/>
          <w:smallCaps w:val="false"/>
          <w:strike w:val="false"/>
          <w:dstrike w:val="false"/>
          <w:outline w:val="false"/>
          <w:vanish w:val="false"/>
          <w:sz w:val="14"/>
          <w:szCs w:val="14"/>
        </w:rPr>
        <w:t>__STDC__,</w:t>
      </w:r>
      <w:r>
        <w:rPr/>
        <w:t xml:space="preserve"> welches, wenn gesetzt, an</w:t>
        <w:softHyphen/>
        <w:t xml:space="preserve">zeigt, daß der Kompiler im ANSI-Modus arbeitet.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fdef __STDC__</w:t>
        <w:br/>
        <w:t xml:space="preserve">  int func (int i)</w:t>
        <w:br/>
        <w:t>#else</w:t>
        <w:br/>
        <w:t xml:space="preserve">  int func1();</w:t>
        <w:br/>
        <w:t>#endif</w:t>
      </w:r>
    </w:p>
    <w:p>
      <w:pPr>
        <w:pStyle w:val="Heading5"/>
        <w:keepLines/>
        <w:bidi w:val="0"/>
        <w:ind w:left="284" w:hanging="284"/>
        <w:jc w:val="left"/>
        <w:rPr/>
      </w:pPr>
      <w:r>
        <w:rPr/>
        <w:t xml:space="preserve">Headerdatei </w:t>
      </w:r>
      <w:r>
        <w:rPr>
          <w:b w:val="false"/>
          <w:bCs w:val="false"/>
          <w:i w:val="false"/>
          <w:iCs w:val="false"/>
          <w:caps w:val="false"/>
          <w:smallCaps w:val="false"/>
          <w:strike w:val="false"/>
          <w:dstrike w:val="false"/>
          <w:outline w:val="false"/>
          <w:vanish w:val="false"/>
        </w:rPr>
        <w:t>portable.h</w:t>
      </w:r>
    </w:p>
    <w:p>
      <w:pPr>
        <w:pStyle w:val="Normal"/>
        <w:bidi w:val="0"/>
        <w:jc w:val="left"/>
        <w:rPr/>
      </w:pPr>
      <w:r>
        <w:rPr/>
        <w:t xml:space="preserve">Gerade im nicht-genormten, hardwarenahen Bereich gibt es große Unterschiede zwischen den Kompilern. Bei einem Wechsel des Kompilers müssen viele Zeilen mit </w:t>
      </w:r>
      <w:r>
        <w:rPr>
          <w:b w:val="false"/>
          <w:bCs w:val="false"/>
          <w:i w:val="false"/>
          <w:iCs w:val="false"/>
          <w:caps w:val="false"/>
          <w:smallCaps w:val="false"/>
          <w:strike w:val="false"/>
          <w:dstrike w:val="false"/>
          <w:outline w:val="false"/>
          <w:vanish w:val="false"/>
          <w:sz w:val="14"/>
          <w:szCs w:val="14"/>
        </w:rPr>
        <w:t>#if..#endif</w:t>
      </w:r>
      <w:r>
        <w:rPr/>
        <w:t xml:space="preserve">-Konstruktionen angepaßt werden. Einiges davon läßt sich durch geeignete Header-Dateien beseitigen. </w:t>
      </w:r>
    </w:p>
    <w:p>
      <w:pPr>
        <w:pStyle w:val="Heading5"/>
        <w:bidi w:val="0"/>
        <w:ind w:left="284" w:hanging="284"/>
        <w:jc w:val="left"/>
        <w:rPr/>
      </w:pPr>
      <w:r>
        <w:rPr/>
        <w:t>IO-Zugriff in C als Beispiel</w:t>
      </w:r>
    </w:p>
    <w:p>
      <w:pPr>
        <w:pStyle w:val="Normal"/>
        <w:bidi w:val="0"/>
        <w:jc w:val="left"/>
        <w:rPr/>
      </w:pPr>
      <w:r>
        <w:rPr/>
        <w:t>Jede höhere Sprache enthält eine Entsprechung für die IO-Be</w:t>
        <w:softHyphen/>
        <w:t xml:space="preserve">fehle, so auch C. Bei TURBO-C(BORLAND-C) gibt es die Funktionen </w:t>
      </w:r>
      <w:r>
        <w:rPr>
          <w:b w:val="false"/>
          <w:bCs w:val="false"/>
          <w:i w:val="false"/>
          <w:iCs w:val="false"/>
          <w:caps w:val="false"/>
          <w:smallCaps w:val="false"/>
          <w:strike w:val="false"/>
          <w:dstrike w:val="false"/>
          <w:outline w:val="false"/>
          <w:vanish w:val="false"/>
          <w:sz w:val="14"/>
          <w:szCs w:val="14"/>
        </w:rPr>
        <w:t>inport()</w:t>
      </w:r>
      <w:r>
        <w:rPr/>
        <w:t xml:space="preserve"> und </w:t>
      </w:r>
      <w:r>
        <w:rPr>
          <w:b w:val="false"/>
          <w:bCs w:val="false"/>
          <w:i w:val="false"/>
          <w:iCs w:val="false"/>
          <w:caps w:val="false"/>
          <w:smallCaps w:val="false"/>
          <w:strike w:val="false"/>
          <w:dstrike w:val="false"/>
          <w:outline w:val="false"/>
          <w:vanish w:val="false"/>
          <w:sz w:val="14"/>
          <w:szCs w:val="14"/>
        </w:rPr>
        <w:t>outport()</w:t>
      </w:r>
      <w:r>
        <w:rPr/>
        <w:t xml:space="preserve">. </w:t>
      </w:r>
    </w:p>
    <w:p>
      <w:pPr>
        <w:pStyle w:val="Normal"/>
        <w:keepLines/>
        <w:bidi w:val="0"/>
        <w:jc w:val="left"/>
        <w:rPr/>
      </w:pPr>
      <w:r>
        <w:rPr>
          <w:b w:val="false"/>
          <w:bCs w:val="false"/>
          <w:i w:val="false"/>
          <w:iCs w:val="false"/>
          <w:caps w:val="false"/>
          <w:smallCaps w:val="false"/>
          <w:strike w:val="false"/>
          <w:dstrike w:val="false"/>
          <w:outline w:val="false"/>
          <w:vanish w:val="false"/>
          <w:sz w:val="14"/>
          <w:szCs w:val="14"/>
          <w:u w:val="single"/>
        </w:rPr>
        <w:t>Assembler</w:t>
        <w:tab/>
        <w:t>TURBO-C</w:t>
        <w:br/>
      </w:r>
      <w:r>
        <w:rPr>
          <w:b w:val="false"/>
          <w:bCs w:val="false"/>
          <w:i w:val="false"/>
          <w:iCs w:val="false"/>
          <w:caps w:val="false"/>
          <w:smallCaps w:val="false"/>
          <w:strike w:val="false"/>
          <w:dstrike w:val="false"/>
          <w:outline w:val="false"/>
          <w:vanish w:val="false"/>
          <w:sz w:val="14"/>
          <w:szCs w:val="14"/>
        </w:rPr>
        <w:t>IN AL,adr</w:t>
        <w:tab/>
        <w:t>unsigned char inportb(unsigned int adr);</w:t>
        <w:br/>
        <w:t>IN AL,DX</w:t>
        <w:br/>
        <w:t>IN AX,adr</w:t>
        <w:tab/>
        <w:t>int inport(unsigned int adr);</w:t>
        <w:br/>
        <w:t>IN AX,DX</w:t>
        <w:br/>
        <w:t>OUT adr,AL</w:t>
        <w:tab/>
        <w:t>outportb(unsigned int adr, unsigned char c);</w:t>
        <w:br/>
        <w:t>OUT DX,AL</w:t>
        <w:br/>
        <w:t>OUT adr,AX</w:t>
        <w:tab/>
        <w:t>outportb(unsigned int adr, int c);</w:t>
        <w:br/>
        <w:t>OUT DX,AX</w:t>
      </w:r>
    </w:p>
    <w:p>
      <w:pPr>
        <w:pStyle w:val="Normal"/>
        <w:keepLines/>
        <w:bidi w:val="0"/>
        <w:jc w:val="left"/>
        <w:rPr/>
      </w:pPr>
      <w:r>
        <w:rPr/>
        <w:t>Es gibt jeweils für 2 Assemblerbe</w:t>
        <w:softHyphen/>
        <w:t>fehle einen C-Befehl. Das liegt daran, daß man beim Assembler im Adreßbereich 0..255 (0x00..0xff) direkt oder registerDX-in</w:t>
        <w:softHyphen/>
        <w:t>direkt adressieren kann und über der Adresse 255 nur über das DX-Register. In C wird da kein Unterschied gemacht, es liegt am Kompiler, ob er die eine oder andere Adressierungsart verwendet oder, ob er immer regi</w:t>
        <w:softHyphen/>
        <w:t xml:space="preserve">sterDX-indirekt adressiert. </w:t>
      </w:r>
    </w:p>
    <w:p>
      <w:pPr>
        <w:pStyle w:val="Normal"/>
        <w:bidi w:val="0"/>
        <w:jc w:val="left"/>
        <w:rPr/>
      </w:pPr>
      <w:r>
        <w:rPr/>
        <w:t xml:space="preserve">Bei Microsoft heißen diese Funktionen aber </w:t>
      </w:r>
      <w:r>
        <w:rPr>
          <w:b w:val="false"/>
          <w:bCs w:val="false"/>
          <w:i w:val="false"/>
          <w:iCs w:val="false"/>
          <w:caps w:val="false"/>
          <w:smallCaps w:val="false"/>
          <w:strike w:val="false"/>
          <w:dstrike w:val="false"/>
          <w:outline w:val="false"/>
          <w:vanish w:val="false"/>
          <w:sz w:val="14"/>
          <w:szCs w:val="14"/>
        </w:rPr>
        <w:t>inp()</w:t>
      </w:r>
      <w:r>
        <w:rPr/>
        <w:t xml:space="preserve"> und </w:t>
      </w:r>
      <w:r>
        <w:rPr>
          <w:b w:val="false"/>
          <w:bCs w:val="false"/>
          <w:i w:val="false"/>
          <w:iCs w:val="false"/>
          <w:caps w:val="false"/>
          <w:smallCaps w:val="false"/>
          <w:strike w:val="false"/>
          <w:dstrike w:val="false"/>
          <w:outline w:val="false"/>
          <w:vanish w:val="false"/>
          <w:sz w:val="14"/>
          <w:szCs w:val="14"/>
        </w:rPr>
        <w:t>outp()</w:t>
      </w:r>
      <w:r>
        <w:rPr/>
        <w:t xml:space="preserve"> Damit wir kompilerunabhängig arbeiten können, empfiehlt es sich, selbstdefinierte Makros zu verwenden, die in der Header-Datei </w:t>
      </w:r>
      <w:r>
        <w:rPr>
          <w:b w:val="false"/>
          <w:bCs w:val="false"/>
          <w:i w:val="false"/>
          <w:iCs w:val="false"/>
          <w:caps w:val="false"/>
          <w:smallCaps w:val="false"/>
          <w:strike w:val="false"/>
          <w:dstrike w:val="false"/>
          <w:outline w:val="false"/>
          <w:vanish w:val="false"/>
          <w:sz w:val="14"/>
          <w:szCs w:val="14"/>
        </w:rPr>
        <w:t>portable.h</w:t>
      </w:r>
      <w:r>
        <w:rPr/>
        <w:t xml:space="preserve"> je nach Kompiler entsprechend expandieren. In unserem Fall unterscheidet sich TURBOC vom Rest der C-Kompiler. TURBOC verwendet </w:t>
      </w:r>
      <w:r>
        <w:rPr>
          <w:b w:val="false"/>
          <w:bCs w:val="false"/>
          <w:i w:val="false"/>
          <w:iCs w:val="false"/>
          <w:caps w:val="false"/>
          <w:smallCaps w:val="false"/>
          <w:strike w:val="false"/>
          <w:dstrike w:val="false"/>
          <w:outline w:val="false"/>
          <w:vanish w:val="false"/>
          <w:sz w:val="14"/>
          <w:szCs w:val="14"/>
        </w:rPr>
        <w:t>inportb()</w:t>
      </w:r>
      <w:r>
        <w:rPr/>
        <w:t xml:space="preserve">, die anderen Kompiler </w:t>
      </w:r>
      <w:r>
        <w:rPr>
          <w:b w:val="false"/>
          <w:bCs w:val="false"/>
          <w:i w:val="false"/>
          <w:iCs w:val="false"/>
          <w:caps w:val="false"/>
          <w:smallCaps w:val="false"/>
          <w:strike w:val="false"/>
          <w:dstrike w:val="false"/>
          <w:outline w:val="false"/>
          <w:vanish w:val="false"/>
          <w:sz w:val="14"/>
          <w:szCs w:val="14"/>
        </w:rPr>
        <w:t>inp()</w:t>
      </w:r>
      <w:r>
        <w:rPr/>
        <w:t xml:space="preserve">. Das Makro </w:t>
      </w:r>
      <w:r>
        <w:rPr>
          <w:b w:val="false"/>
          <w:bCs w:val="false"/>
          <w:i w:val="false"/>
          <w:iCs w:val="false"/>
          <w:caps w:val="false"/>
          <w:smallCaps w:val="false"/>
          <w:strike w:val="false"/>
          <w:dstrike w:val="false"/>
          <w:outline w:val="false"/>
          <w:vanish w:val="false"/>
          <w:sz w:val="14"/>
          <w:szCs w:val="14"/>
        </w:rPr>
        <w:t>IN_PORT</w:t>
      </w:r>
      <w:r>
        <w:rPr/>
        <w:t xml:space="preserve"> substituiert, je nach Kompiler die richtige Funktionsbezeichnung. </w:t>
      </w:r>
    </w:p>
    <w:p>
      <w:pPr>
        <w:pStyle w:val="Normal"/>
        <w:bidi w:val="0"/>
        <w:jc w:val="left"/>
        <w:rPr/>
      </w:pPr>
      <w:r>
        <w:rPr/>
        <w:t>#ifdef P_IO</w:t>
        <w:br/>
        <w:t>/*----------------------------------------------------</w:t>
        <w:br/>
        <w:t xml:space="preserve">    I/O Port Macros</w:t>
        <w:br/>
        <w:br/>
        <w:t xml:space="preserve">    IN_PORT     read  byte from I/O port</w:t>
        <w:br/>
        <w:t xml:space="preserve">    IN_PORTW    read  word from I/O port</w:t>
        <w:br/>
        <w:t xml:space="preserve">    OUT_PORT    write byte  to  I/O port</w:t>
        <w:br/>
        <w:t xml:space="preserve">    OUT_PORTW   write word  to  I/O port</w:t>
        <w:br/>
        <w:t>----------------------------------------------------*/</w:t>
        <w:br/>
        <w:br/>
        <w:t>#if defined(__TURBOC__)</w:t>
        <w:br/>
        <w:t xml:space="preserve">    #ifndef __DOS_H</w:t>
        <w:br/>
        <w:t xml:space="preserve">      #include &lt;dos.h&gt;</w:t>
        <w:br/>
        <w:t xml:space="preserve">    #endif</w:t>
        <w:br/>
        <w:t xml:space="preserve">    #define IN_PORT(port)       inportb(port)</w:t>
        <w:br/>
        <w:t xml:space="preserve">    #define IN_PORTW(port)      inport(port)</w:t>
        <w:br/>
        <w:t xml:space="preserve">    #define OUT_PORT(port,val)  outportb(port,val)</w:t>
        <w:br/>
        <w:t xml:space="preserve">    #define OUT_PORTW(port,val) outport(port,val)</w:t>
        <w:br/>
        <w:t>#else</w:t>
        <w:br/>
        <w:t xml:space="preserve">    #ifndef __CONIO_H</w:t>
        <w:br/>
        <w:t xml:space="preserve">      #include &lt;conio.h&gt;</w:t>
        <w:br/>
        <w:t xml:space="preserve">    #endif</w:t>
        <w:br/>
        <w:br/>
        <w:t xml:space="preserve">    #define IN_PORT(port)       inp(port)</w:t>
        <w:br/>
        <w:t xml:space="preserve">    #define IN_PORTW(port)      inpw(port)</w:t>
        <w:br/>
        <w:t xml:space="preserve">    #define OUT_PORT(port,val)  outp(port,val)</w:t>
        <w:br/>
        <w:t xml:space="preserve">    #define OUT_PORTW(port,val) outpw(port,val)</w:t>
        <w:br/>
        <w:t>#endif</w:t>
        <w:br/>
        <w:t>#endif</w:t>
      </w:r>
    </w:p>
    <w:p>
      <w:pPr>
        <w:pStyle w:val="Normal"/>
        <w:bidi w:val="0"/>
        <w:jc w:val="left"/>
        <w:rPr/>
      </w:pPr>
      <w:r>
        <w:rPr/>
        <w:t xml:space="preserve">Über dieses Beispiel hinaus enthält die Datei </w:t>
      </w:r>
      <w:r>
        <w:rPr>
          <w:b w:val="false"/>
          <w:bCs w:val="false"/>
          <w:i w:val="false"/>
          <w:iCs w:val="false"/>
          <w:caps w:val="false"/>
          <w:smallCaps w:val="false"/>
          <w:strike w:val="false"/>
          <w:dstrike w:val="false"/>
          <w:outline w:val="false"/>
          <w:vanish w:val="false"/>
          <w:sz w:val="14"/>
          <w:szCs w:val="14"/>
        </w:rPr>
        <w:t>portable.h</w:t>
      </w:r>
      <w:r>
        <w:rPr/>
        <w:t xml:space="preserve"> viele andere Details, die die bedingte Kompilierung im Programm oft entbehrlich macht. Um die Kompilierzeit nicht unnötig zu erhöhen, wird bei der Inklusion von </w:t>
      </w:r>
      <w:r>
        <w:rPr>
          <w:b w:val="false"/>
          <w:bCs w:val="false"/>
          <w:i w:val="false"/>
          <w:iCs w:val="false"/>
          <w:caps w:val="false"/>
          <w:smallCaps w:val="false"/>
          <w:strike w:val="false"/>
          <w:dstrike w:val="false"/>
          <w:outline w:val="false"/>
          <w:vanish w:val="false"/>
          <w:sz w:val="14"/>
          <w:szCs w:val="14"/>
        </w:rPr>
        <w:t>portable.h</w:t>
      </w:r>
      <w:r>
        <w:rPr/>
        <w:t xml:space="preserve"> die ganze Headerdatei kompiliert, wurde aber vorher zumindest ein Makro </w:t>
      </w:r>
      <w:r>
        <w:rPr>
          <w:b w:val="false"/>
          <w:bCs w:val="false"/>
          <w:i w:val="false"/>
          <w:iCs w:val="false"/>
          <w:caps w:val="false"/>
          <w:smallCaps w:val="false"/>
          <w:strike w:val="false"/>
          <w:dstrike w:val="false"/>
          <w:outline w:val="false"/>
          <w:vanish w:val="false"/>
          <w:sz w:val="14"/>
          <w:szCs w:val="14"/>
        </w:rPr>
        <w:t>P_...</w:t>
      </w:r>
      <w:r>
        <w:rPr/>
        <w:t xml:space="preserve"> (hier P_IO) definiert, wird nur der betreffende Teil übersetzt. Dieser Mechanismus wird dann bei den betreffenden Beispielen noch einmal gezeigt. </w:t>
      </w:r>
    </w:p>
    <w:p>
      <w:pPr>
        <w:pStyle w:val="Heading4"/>
        <w:bidi w:val="0"/>
        <w:ind w:left="567" w:hanging="567"/>
        <w:jc w:val="left"/>
        <w:rPr/>
      </w:pPr>
      <w:r>
        <w:rPr/>
        <w:t xml:space="preserve">Speichermodellportabilität </w:t>
      </w:r>
    </w:p>
    <w:p>
      <w:pPr>
        <w:pStyle w:val="Normal"/>
        <w:bidi w:val="0"/>
        <w:jc w:val="left"/>
        <w:rPr/>
      </w:pPr>
      <w:r>
        <w:rPr/>
        <w:t xml:space="preserve">Speichermodellportabilität lernen wir am besten beim Lesen der Include-Dateien des Kompilers. </w:t>
      </w:r>
    </w:p>
    <w:p>
      <w:pPr>
        <w:pStyle w:val="Heading2"/>
        <w:bidi w:val="0"/>
        <w:ind w:left="567" w:hanging="567"/>
        <w:jc w:val="left"/>
        <w:rPr/>
      </w:pPr>
      <w:r>
        <w:rPr/>
        <w:t>Einige Fragen zu C</w:t>
      </w:r>
    </w:p>
    <w:p>
      <w:pPr>
        <w:pStyle w:val="Normal"/>
        <w:bidi w:val="0"/>
        <w:jc w:val="left"/>
        <w:rPr/>
      </w:pPr>
      <w:r>
        <w:rPr/>
        <w:t xml:space="preserve">Dieser Abschnitt versucht die Beantwortung häufig gestellter Fragen, die aus der Sicht einer mehrjährigen Arbeit mit einigen Kompilern möglich geworden ist. </w:t>
      </w:r>
    </w:p>
    <w:p>
      <w:pPr>
        <w:pStyle w:val="Heading3"/>
        <w:bidi w:val="0"/>
        <w:ind w:left="567" w:hanging="567"/>
        <w:jc w:val="left"/>
        <w:rPr/>
      </w:pPr>
      <w:r>
        <w:rPr/>
        <w:t>Was ist Standard-C?</w:t>
      </w:r>
    </w:p>
    <w:p>
      <w:pPr>
        <w:pStyle w:val="Normal"/>
        <w:bidi w:val="0"/>
        <w:jc w:val="left"/>
        <w:rPr/>
      </w:pPr>
      <w:r>
        <w:rPr/>
        <w:t>Im Prinzip gibt es einige maschinenunabhängige C-'quasi'-Stan</w:t>
        <w:softHyphen/>
        <w:t xml:space="preserve">dards, davon ist einer eine wirkliche Norm (ANSI) mit größter Verbreitung: </w:t>
      </w:r>
    </w:p>
    <w:p>
      <w:pPr>
        <w:pStyle w:val="Normal"/>
        <w:bidi w:val="0"/>
        <w:jc w:val="left"/>
        <w:rPr/>
      </w:pPr>
      <w:r>
        <w:rPr/>
        <w:t xml:space="preserve">(1) K&amp;R-Standard (Kerninghan &amp; Ritchie) </w:t>
        <w:tab/>
        <w:br/>
        <w:t>(2) UNIX-Standard</w:t>
        <w:tab/>
        <w:t xml:space="preserve"> </w:t>
        <w:br/>
        <w:t>(3) ANSI-Standard. X.3159</w:t>
        <w:tab/>
        <w:br/>
        <w:t>(4) MICROSOFT-Standard</w:t>
        <w:tab/>
        <w:t xml:space="preserve"> </w:t>
        <w:br/>
        <w:t>(5) AT&amp;T - C++ Ver. 2.1, als ANSI in Vorbereitung</w:t>
      </w:r>
    </w:p>
    <w:p>
      <w:pPr>
        <w:pStyle w:val="Normal"/>
        <w:bidi w:val="0"/>
        <w:jc w:val="left"/>
        <w:rPr/>
      </w:pPr>
      <w:r>
        <w:rPr/>
        <w:t xml:space="preserve">Alle namhaften Kompiler für den PC verarbeiten Programme nach diesen Standards. </w:t>
      </w:r>
    </w:p>
    <w:p>
      <w:pPr>
        <w:pStyle w:val="Normal"/>
        <w:bidi w:val="0"/>
        <w:jc w:val="left"/>
        <w:rPr/>
      </w:pPr>
      <w:r>
        <w:rPr/>
        <w:t>(1) K&amp;R ist die älteste Sprachbeschreibung, siehe etwa in: /Kernighan, Ritchie, Programmieren in C, Carl Hanser, München Wien, 1983/. Der K&amp;R-Standard wird zwar in neuen Program</w:t>
        <w:softHyphen/>
        <w:t>men nicht mehr angewendet, man findet aber immer noch Pro</w:t>
        <w:softHyphen/>
        <w:t>gramme, die danach formuliert sind, so auch manches Mikro-Kontroller Programm. Wichtige Unterschiede zu ANSI C:</w:t>
      </w:r>
    </w:p>
    <w:p>
      <w:pPr>
        <w:pStyle w:val="Normal"/>
        <w:tabs>
          <w:tab w:val="clear" w:pos="708"/>
          <w:tab w:val="left" w:pos="640" w:leader="none"/>
          <w:tab w:val="left" w:pos="2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K&amp;R</w:t>
        <w:tab/>
        <w:t>ANSI</w:t>
        <w:br/>
        <w:t>(a)</w:t>
        <w:tab/>
        <w:t>main()</w:t>
        <w:tab/>
        <w:t>int main(void)</w:t>
        <w:tab/>
        <w:br/>
        <w:tab/>
        <w:tab/>
        <w:t>void main(void)</w:t>
        <w:tab/>
        <w:br/>
        <w:br/>
        <w:t>(b)</w:t>
        <w:tab/>
        <w:t>char fkt();</w:t>
        <w:tab/>
        <w:t>char fkt(int i, char c);</w:t>
        <w:tab/>
        <w:br/>
        <w:br/>
        <w:t>(c)</w:t>
        <w:tab/>
        <w:t>char fkt(i,c)</w:t>
        <w:tab/>
        <w:t>char fkt(int i, char c)</w:t>
        <w:tab/>
        <w:br/>
        <w:tab/>
        <w:t>int i;</w:t>
        <w:tab/>
        <w:t>{...</w:t>
        <w:br/>
        <w:tab/>
        <w:t>char c;</w:t>
        <w:tab/>
        <w:br/>
        <w:tab/>
        <w:t>{...</w:t>
      </w:r>
    </w:p>
    <w:p>
      <w:pPr>
        <w:pStyle w:val="Normal"/>
        <w:tabs>
          <w:tab w:val="clear" w:pos="708"/>
          <w:tab w:val="left" w:pos="640" w:leader="none"/>
          <w:tab w:val="left" w:pos="2240" w:leader="none"/>
        </w:tabs>
        <w:bidi w:val="0"/>
        <w:jc w:val="left"/>
        <w:rPr/>
      </w:pPr>
      <w:r>
        <w:rPr/>
        <w:t>(a)</w:t>
        <w:tab/>
        <w:t>Der Rückgabewert von Funktionen wurde bei K&amp;R immer als eine ganze Zahl angenommen, da dieser Fall, etwa zur Fehlerrückmeldung, der häufigste war. Daher mußte links vom Funktionsnamen kein Rückgabetyp stehen. Aus Kom</w:t>
        <w:softHyphen/>
        <w:t>patibilitätsgründen ist diese Schreibweise auch heute noch erlaubt, jedoch zu vermeiden. Wenn kein Parameter zu</w:t>
        <w:softHyphen/>
        <w:t xml:space="preserve">rückgeliefert oder übergeben werden soll, ist der Typ </w:t>
      </w:r>
      <w:r>
        <w:rPr>
          <w:b w:val="false"/>
          <w:bCs w:val="false"/>
          <w:i w:val="false"/>
          <w:iCs w:val="false"/>
          <w:caps w:val="false"/>
          <w:smallCaps w:val="false"/>
          <w:strike w:val="false"/>
          <w:dstrike w:val="false"/>
          <w:outline w:val="false"/>
          <w:vanish w:val="false"/>
          <w:sz w:val="14"/>
          <w:szCs w:val="14"/>
        </w:rPr>
        <w:t>void</w:t>
      </w:r>
      <w:r>
        <w:rPr/>
        <w:t xml:space="preserve"> zu verwenden. </w:t>
      </w:r>
    </w:p>
    <w:p>
      <w:pPr>
        <w:pStyle w:val="Normal"/>
        <w:bidi w:val="0"/>
        <w:jc w:val="left"/>
        <w:rPr/>
      </w:pPr>
      <w:r>
        <w:rPr/>
        <w:t>(b)</w:t>
        <w:tab/>
        <w:t>Prototypen enthalten bei K&amp;R keine Parameter. Sie sind ei</w:t>
        <w:softHyphen/>
        <w:t>gentlich nur notwendig, um dem Kompiler externe Funktio</w:t>
        <w:softHyphen/>
        <w:t>nen bekanntzugeben. Sie hatten keine Typenprüffunktion. (Das hat man erst von PASCAL ge</w:t>
        <w:softHyphen/>
        <w:t xml:space="preserve">lernt.) </w:t>
      </w:r>
    </w:p>
    <w:p>
      <w:pPr>
        <w:pStyle w:val="Normal"/>
        <w:bidi w:val="0"/>
        <w:jc w:val="left"/>
        <w:rPr/>
      </w:pPr>
      <w:r>
        <w:rPr/>
        <w:tab/>
        <w:t>Die Anzahl der Parameter konnte dem Kompiler deshalb egal sein, da in C, im Gegensatz zu PASCAL, der rufende Programmteil für die Wiederherstellung des Stapels ver</w:t>
        <w:softHyphen/>
        <w:t>antwortlich ist. Daher besteht keine unbedingte Notwendig</w:t>
        <w:softHyphen/>
        <w:t>keit, die Anzahl der Übergabeparameter aufein</w:t>
        <w:softHyphen/>
        <w:t>ander abzu</w:t>
        <w:softHyphen/>
        <w:t>stimmen. In C sind daher Unterprogramme mit einer vari</w:t>
        <w:softHyphen/>
        <w:t xml:space="preserve">ablen Anzahl von Parametern kein Problem. </w:t>
      </w:r>
    </w:p>
    <w:p>
      <w:pPr>
        <w:pStyle w:val="Normal"/>
        <w:bidi w:val="0"/>
        <w:jc w:val="left"/>
        <w:rPr/>
      </w:pPr>
      <w:r>
        <w:rPr/>
        <w:t>(c)</w:t>
        <w:tab/>
        <w:t xml:space="preserve">Die Schreibweise der Übergabeparameter war bei K&amp;R noch anders und sollte in dieser Form ebenfalls nicht mehr verwendet werden. </w:t>
      </w:r>
    </w:p>
    <w:p>
      <w:pPr>
        <w:pStyle w:val="Normal"/>
        <w:bidi w:val="0"/>
        <w:jc w:val="left"/>
        <w:rPr/>
      </w:pPr>
      <w:r>
        <w:rPr/>
        <w:t xml:space="preserve">Es gibt noch andere Unterschiede; die hier beschriebenen sind aber die Auffälligsten. </w:t>
      </w:r>
    </w:p>
    <w:p>
      <w:pPr>
        <w:pStyle w:val="Normal"/>
        <w:bidi w:val="0"/>
        <w:jc w:val="left"/>
        <w:rPr/>
      </w:pPr>
      <w:r>
        <w:rPr/>
        <w:t xml:space="preserve">(2) UNIX ist nicht unser unmittelbares Anliegen, wer aber UNIX-kompatibel programmieren muß, verwende nur UNIX-kompatible Funktionen, wie in der on-line-Hilfe angegeben. </w:t>
      </w:r>
    </w:p>
    <w:p>
      <w:pPr>
        <w:pStyle w:val="Normal"/>
        <w:bidi w:val="0"/>
        <w:jc w:val="left"/>
        <w:rPr/>
      </w:pPr>
      <w:r>
        <w:rPr/>
        <w:t>(3) ANSI ist die breiteste transportable Plattform, die eine Über</w:t>
        <w:softHyphen/>
        <w:t>tragung auf andere Kompiler und Rechner gewährleistet. Schaltet man einen Kompiler in den ANSI-Modus, 'vergißt' die</w:t>
        <w:softHyphen/>
        <w:t xml:space="preserve">ser alle CPU-typischen Besonderheiten, wie </w:t>
      </w:r>
      <w:r>
        <w:rPr>
          <w:b w:val="false"/>
          <w:bCs w:val="false"/>
          <w:i w:val="false"/>
          <w:iCs w:val="false"/>
          <w:caps w:val="false"/>
          <w:smallCaps w:val="false"/>
          <w:strike w:val="false"/>
          <w:dstrike w:val="false"/>
          <w:outline w:val="false"/>
          <w:vanish w:val="false"/>
          <w:sz w:val="14"/>
          <w:szCs w:val="14"/>
        </w:rPr>
        <w:t>near, far</w:t>
      </w:r>
      <w:r>
        <w:rPr/>
        <w:t>..</w:t>
      </w:r>
    </w:p>
    <w:p>
      <w:pPr>
        <w:pStyle w:val="Normal"/>
        <w:bidi w:val="0"/>
        <w:jc w:val="left"/>
        <w:rPr/>
      </w:pPr>
      <w:r>
        <w:rPr/>
        <w:t xml:space="preserve">Hardwarebezogene Funktionen kommen in der ANSI-Definition nicht vor, daher können wir bei unserem Vorhaben nicht allein diese Sprachkonstruktion benutzen. </w:t>
      </w:r>
    </w:p>
    <w:p>
      <w:pPr>
        <w:pStyle w:val="Normal"/>
        <w:bidi w:val="0"/>
        <w:jc w:val="left"/>
        <w:rPr/>
      </w:pPr>
      <w:r>
        <w:rPr/>
        <w:t>Zwar schaltet der Kompiler zusätzliche Schlüsselwörter aus, aber alle Zusatzfunktionen des Kompilerherstellers (, die auch nicht ANSI-konform sind,) können verwendet werden. Diesem Punkt ist bei portablen Programmen besonderer Augenmerk zu wid</w:t>
        <w:softHyphen/>
        <w:t>men. Will man so geschriebene ANSI-Programme auf einen an</w:t>
        <w:softHyphen/>
        <w:t>deren Kompiler übertragen, wird man wahrscheinlich zu gröbe</w:t>
        <w:softHyphen/>
        <w:t>ren Eingriffen genötigt sein. Lösung 1: Vermeidung von Funk</w:t>
        <w:softHyphen/>
        <w:t>tionen, die nur bei einem Kompilerhersteller erhältlich sind. Lö</w:t>
        <w:softHyphen/>
        <w:t>sung 2: Kauf der Runtime-Library im Source-Kode und Aufbau einer eigenen portierbaren Bibliothek. Lösung 3: Im ein</w:t>
        <w:softHyphen/>
        <w:t>fachen Fällen können Makros Übergänge erleichtern (wird später ge</w:t>
        <w:softHyphen/>
        <w:t xml:space="preserve">zeigt). </w:t>
      </w:r>
    </w:p>
    <w:p>
      <w:pPr>
        <w:pStyle w:val="Normal"/>
        <w:bidi w:val="0"/>
        <w:jc w:val="left"/>
        <w:rPr/>
      </w:pPr>
      <w:r>
        <w:rPr/>
        <w:t xml:space="preserve">(4) MICROSOFT-C ist ein Quasi-Standard für den PC. </w:t>
      </w:r>
      <w:r>
        <w:rPr>
          <w:b w:val="false"/>
          <w:bCs w:val="false"/>
          <w:i/>
          <w:iCs w:val="false"/>
          <w:caps w:val="false"/>
          <w:smallCaps w:val="false"/>
          <w:strike w:val="false"/>
          <w:dstrike w:val="false"/>
          <w:outline w:val="false"/>
          <w:vanish w:val="false"/>
        </w:rPr>
        <w:t>Den</w:t>
      </w:r>
      <w:r>
        <w:rPr/>
        <w:t xml:space="preserve"> ANSI-Kompiler gibt es nicht. Es gibt nur Kompiler für verschie</w:t>
        <w:softHyphen/>
        <w:t>dene Betriebssysteme/CPUs, mit einer ANSI-Einstellung. Am PC war MICROSOFT viele Jahre tonangebend, auch weil BOR</w:t>
        <w:softHyphen/>
        <w:t>LAND die Sprache C erst nach PASCAL auf ein entspre</w:t>
        <w:softHyphen/>
        <w:t>chend konkurrenzfähiges Niveau gebracht hat. MICROSOFT hat zuerst die für die 80x86-CPU typischen zusätzlichen Begriffe in C ein</w:t>
        <w:softHyphen/>
        <w:t>geführt. Ob man es will oder nicht: wir müssen uns (und auch BORLAND muß sich) in vielen Belangen nach dem Marktführer richten. MICROSOFT hat beginnend mit der Version 3 seines C-Kompilers einen quasi-Standard für ein C auf dem PC festgelegt. Viele Schlüsselwörter und Makros, die nur für die 80x86-CPUs gelten, wurden bei MICROSOFT zuerst be</w:t>
        <w:softHyphen/>
        <w:t>nannt und von den an</w:t>
        <w:softHyphen/>
        <w:t xml:space="preserve">deren Herstellern oft übernommen. Daß die Übernahme nicht immer 1:1 erfolgt, liegt an der Schwierigkeit, nicht des Plagiats bezichtigt zu werden. Daher unterscheiden sich die Kompiler oft in entscheidenden Punkten. Einige dieser Unterschiede werden wir durch eigene MAKROS auszugleichen haben. </w:t>
      </w:r>
    </w:p>
    <w:p>
      <w:pPr>
        <w:pStyle w:val="Normal"/>
        <w:bidi w:val="0"/>
        <w:jc w:val="left"/>
        <w:rPr/>
      </w:pPr>
      <w:r>
        <w:rPr/>
        <w:t>BORLAND-Kompiler (BORLANDC und TURBOC) erlauben die Programmierung in allen angeführten Varianten durch ent</w:t>
        <w:softHyphen/>
        <w:t>sprechende Schalter in der Programmierumgebung. Aber Ach</w:t>
        <w:softHyphen/>
        <w:t>tung: Es werden zwar alle unerlaubten Schlüsselwörter aus</w:t>
        <w:softHyphen/>
        <w:t xml:space="preserve">geblendet (etwa gibt es in ANSI-C kein </w:t>
      </w:r>
      <w:r>
        <w:rPr>
          <w:b w:val="false"/>
          <w:bCs w:val="false"/>
          <w:i w:val="false"/>
          <w:iCs w:val="false"/>
          <w:caps w:val="false"/>
          <w:smallCaps w:val="false"/>
          <w:strike w:val="false"/>
          <w:dstrike w:val="false"/>
          <w:outline w:val="false"/>
          <w:vanish w:val="false"/>
          <w:sz w:val="14"/>
          <w:szCs w:val="14"/>
        </w:rPr>
        <w:t>far</w:t>
      </w:r>
      <w:r>
        <w:rPr/>
        <w:t xml:space="preserve"> oder </w:t>
      </w:r>
      <w:r>
        <w:rPr>
          <w:b w:val="false"/>
          <w:bCs w:val="false"/>
          <w:i w:val="false"/>
          <w:iCs w:val="false"/>
          <w:caps w:val="false"/>
          <w:smallCaps w:val="false"/>
          <w:strike w:val="false"/>
          <w:dstrike w:val="false"/>
          <w:outline w:val="false"/>
          <w:vanish w:val="false"/>
          <w:sz w:val="14"/>
          <w:szCs w:val="14"/>
        </w:rPr>
        <w:t>near</w:t>
      </w:r>
      <w:r>
        <w:rPr/>
        <w:t xml:space="preserve"> usw.), es bleiben aber alle Bibliotheksfunktionen, auch alle von BOR</w:t>
        <w:softHyphen/>
        <w:t>LAND erfundenen, verwendbar, ob sie nun bei ANSI defi</w:t>
        <w:softHyphen/>
        <w:t>niert sind oder nicht. Daher muß sich der Programmierer an Hand der on-line-Hilfe selbst überzeugen, ob eine bestimmte Funktion an</w:t>
        <w:softHyphen/>
        <w:t xml:space="preserve">wendbar ist oder nicht. Beim neuen BORLANDC-3.0 ist die Anwendbarkeit der Funktionen in den verschiedenen Standards besonders deutlich hervorgehoben. </w:t>
      </w:r>
    </w:p>
    <w:p>
      <w:pPr>
        <w:pStyle w:val="Normal"/>
        <w:bidi w:val="0"/>
        <w:jc w:val="left"/>
        <w:rPr/>
      </w:pPr>
      <w:r>
        <w:rPr/>
        <w:t>(5) Die geringste Auseinanderentwicklung von Sprachmerkmalen gibt es bei der C++-Version. Die Kompilerhersteller hinken mit ihren Implementationen dem ATT-Standard eher nach, was die Einheitlichkeit begünstigt, da die Norm vor den Produkten be</w:t>
        <w:softHyphen/>
        <w:t xml:space="preserve">kannt ist. </w:t>
      </w:r>
    </w:p>
    <w:p>
      <w:pPr>
        <w:pStyle w:val="Heading3"/>
        <w:bidi w:val="0"/>
        <w:ind w:left="567" w:hanging="567"/>
        <w:jc w:val="left"/>
        <w:rPr/>
      </w:pPr>
      <w:r>
        <w:rPr/>
        <w:t>C oder C++ für den Programmierer</w:t>
      </w:r>
    </w:p>
    <w:p>
      <w:pPr>
        <w:pStyle w:val="Normal"/>
        <w:bidi w:val="0"/>
        <w:jc w:val="left"/>
        <w:rPr/>
      </w:pPr>
      <w:r>
        <w:rPr/>
        <w:t>Neu geschriebene Programme müssen keineswegs mit dem ge</w:t>
        <w:softHyphen/>
        <w:t>ringen Umfang des ANSI-Standards geschrieben werden, man kann ruhig alle Möglichkeiten, die sich durch die Kompilerung mit 'C++ always' ergeben verwenden. Dies umso sicherer, als auch MICROSOFT als einer der letzten Hersteller mit der Ver</w:t>
        <w:softHyphen/>
        <w:t>sion 7 den ATT-Standard für C++ übernommen hat. Welche Möglichkeiten das im besonderen sind, finden Sie auf Seite 45 der PC-NEWS 2/91 und auf den Seiten 63 und 64 der PC-NEWS 3/91. Dabei ist von Klassen und anderen Begriffen der objektori</w:t>
        <w:softHyphen/>
        <w:t>entierten Programmierung noch keine Rede. Nur die Wartung von 'altem' Kode erfordert Rückgriffe auf die älteren Sprachver</w:t>
        <w:softHyphen/>
        <w:t xml:space="preserve">sionen. </w:t>
      </w:r>
    </w:p>
    <w:p>
      <w:pPr>
        <w:pStyle w:val="Heading3"/>
        <w:bidi w:val="0"/>
        <w:ind w:left="567" w:hanging="567"/>
        <w:jc w:val="left"/>
        <w:rPr/>
      </w:pPr>
      <w:r>
        <w:rPr/>
        <w:t>C oder C++ für den Unterricht?</w:t>
      </w:r>
    </w:p>
    <w:p>
      <w:pPr>
        <w:pStyle w:val="Normal"/>
        <w:bidi w:val="0"/>
        <w:jc w:val="left"/>
        <w:rPr/>
      </w:pPr>
      <w:r>
        <w:rPr>
          <w:b w:val="false"/>
          <w:bCs w:val="false"/>
          <w:i w:val="false"/>
          <w:iCs w:val="false"/>
          <w:caps w:val="false"/>
          <w:smallCaps w:val="false"/>
          <w:strike w:val="false"/>
          <w:dstrike w:val="false"/>
          <w:outline w:val="false"/>
          <w:vanish w:val="false"/>
          <w:u w:val="single"/>
        </w:rPr>
        <w:t>Geht es darum, möglichst klar, Programmiertechniken, wie strukturiertes oder objektorientiertes Programmieren zu vermit</w:t>
        <w:softHyphen/>
        <w:t>teln, ohne Rücksicht auf bestehende Software: hier ist C++ anzu</w:t>
        <w:softHyphen/>
        <w:t>raten.</w:t>
      </w:r>
      <w:r>
        <w:rPr/>
        <w:t xml:space="preserve"> Siehe dazu Beitrag "C++ im Unterricht, Ein Beitrag zur Sprachendiskussion", M.Weissenböck, PC-NEWS 2/91, S.49..51. Dazu gibts den ADIM-Band 50 als Schulbuch. </w:t>
      </w:r>
    </w:p>
    <w:p>
      <w:pPr>
        <w:pStyle w:val="Normal"/>
        <w:bidi w:val="0"/>
        <w:jc w:val="left"/>
        <w:rPr/>
      </w:pPr>
      <w:r>
        <w:rPr/>
        <w:t>Wir müssen in einer Umwelt leben, die mit vielen herkömmlich formulierten C-Programmen (z.B. K&amp;R-Niveau) 'belastet' ist. Ein Schüler, der an Hand von ADIM-Band-50 strukturiert und objektorientiert in C++ formulieren lernt, verliert vielleicht den Zusammenhang zu dem, was ihn in der rauhen Wirklichkeit be</w:t>
        <w:softHyphen/>
        <w:t>scheidenerer C-Kompiler erwartet. Er ahnt nicht, was alles bei einfacheren Kompilern nicht geht. C ist eine 'Breitbandsprache' und daher sowohl bei sehr komplexen als auch bei sehr einfachen Anwendungen, wie etwa bei Mikro-Kontrollern weit verbreitet. Alle Elektroniker müssen daher auch diesen Aspekt berücksich</w:t>
        <w:softHyphen/>
        <w:t xml:space="preserve">tigen. </w:t>
      </w:r>
      <w:r>
        <w:rPr>
          <w:b w:val="false"/>
          <w:bCs w:val="false"/>
          <w:i w:val="false"/>
          <w:iCs w:val="false"/>
          <w:caps w:val="false"/>
          <w:smallCaps w:val="false"/>
          <w:strike w:val="false"/>
          <w:dstrike w:val="false"/>
          <w:outline w:val="false"/>
          <w:vanish w:val="false"/>
          <w:u w:val="single"/>
        </w:rPr>
        <w:t>Für alle, denen es wichtig ist zu wissen, wo die Trennlinie zwischen C und C++ verläuft, kann daher empfohlen werden, zu</w:t>
        <w:softHyphen/>
        <w:t>erst an Hand von ADIM-Band-40 Standard-C, und danach erst an Hand von ADIM-Band-50 C++ zu lernen.</w:t>
      </w:r>
      <w:r>
        <w:rPr/>
        <w:t xml:space="preserve"> </w:t>
      </w:r>
    </w:p>
    <w:p>
      <w:pPr>
        <w:pStyle w:val="Heading3"/>
        <w:bidi w:val="0"/>
        <w:ind w:left="567" w:hanging="567"/>
        <w:jc w:val="left"/>
        <w:rPr/>
      </w:pPr>
      <w:r>
        <w:rPr/>
        <w:t>Welche C-Version?</w:t>
      </w:r>
    </w:p>
    <w:p>
      <w:pPr>
        <w:pStyle w:val="Normal"/>
        <w:bidi w:val="0"/>
        <w:jc w:val="left"/>
        <w:rPr/>
      </w:pPr>
      <w:r>
        <w:rPr/>
        <w:t xml:space="preserve">Die Neueste natürlich! Aber genauso natürlich ist das auch nicht immer die richtige Antwort, denn wenn Sie nicht mindestens 2MB Hauptspeicher und nicht mindestens einen AT besitzen, läuft der BORLAND-Kompiler in der Version 3.0 nicht! Es ist aber eine Freude, dieses Programm zu verwenden! Die on-line-Hilfe macht Handbücher praktisch entbehrlich, wenn man nur etwas mit dem Aufbau von C vertraut ist. Die Version 3.0 bietet auch einem Anfänger optimale Hilfestellung. </w:t>
      </w:r>
    </w:p>
    <w:p>
      <w:pPr>
        <w:pStyle w:val="Heading3"/>
        <w:bidi w:val="0"/>
        <w:ind w:left="567" w:hanging="567"/>
        <w:jc w:val="left"/>
        <w:rPr/>
      </w:pPr>
      <w:r>
        <w:rPr/>
        <w:t>Kompilereinstellung</w:t>
      </w:r>
    </w:p>
    <w:p>
      <w:pPr>
        <w:pStyle w:val="Normal"/>
        <w:bidi w:val="0"/>
        <w:jc w:val="left"/>
        <w:rPr/>
      </w:pPr>
      <w:r>
        <w:rPr/>
        <w:t>Praktisch jeder Kompilerhersteller liefert zwei Kompiler: einen für C, den anderen für C++ (oder einen Kompiler, mit einer ent</w:t>
        <w:softHyphen/>
        <w:t>sprechend umschaltbaren Option). Welchen soll man verwenden? Beide Kompiler sind in der Lage, sauber geschriebene C-Pro</w:t>
        <w:softHyphen/>
        <w:t xml:space="preserve">gramme zu übersetzen! </w:t>
      </w:r>
    </w:p>
    <w:p>
      <w:pPr>
        <w:pStyle w:val="Heading4"/>
        <w:bidi w:val="0"/>
        <w:ind w:left="567" w:hanging="567"/>
        <w:jc w:val="left"/>
        <w:rPr/>
      </w:pPr>
      <w:r>
        <w:rPr/>
        <w:t>Wie schaltet man etwa den BORLAND-Kompiler von C auf C++ um?</w:t>
      </w:r>
    </w:p>
    <w:p>
      <w:pPr>
        <w:pStyle w:val="Normal"/>
        <w:bidi w:val="0"/>
        <w:jc w:val="left"/>
        <w:rPr/>
      </w:pPr>
      <w:r>
        <w:rPr/>
        <w:t>Im Punkt OPTIONEN des Hauptmenüs findet sich bei der Kom</w:t>
        <w:softHyphen/>
        <w:t>pilereinstellung der Schalter 'C++ always' und 'C++ with exten</w:t>
        <w:softHyphen/>
        <w:t>sion CPP only' oder so ähnlich. In der letzteren Stellung kompi</w:t>
        <w:softHyphen/>
        <w:t xml:space="preserve">liert er eine Datei </w:t>
      </w:r>
      <w:r>
        <w:rPr>
          <w:b w:val="false"/>
          <w:bCs w:val="false"/>
          <w:i w:val="false"/>
          <w:iCs w:val="false"/>
          <w:caps w:val="false"/>
          <w:smallCaps w:val="false"/>
          <w:strike w:val="false"/>
          <w:dstrike w:val="false"/>
          <w:outline w:val="false"/>
          <w:vanish w:val="false"/>
          <w:sz w:val="14"/>
          <w:szCs w:val="14"/>
        </w:rPr>
        <w:t>NAME.C</w:t>
      </w:r>
      <w:r>
        <w:rPr/>
        <w:t xml:space="preserve"> mit dem C-Kompiler und eine Datei </w:t>
      </w:r>
      <w:r>
        <w:rPr>
          <w:b w:val="false"/>
          <w:bCs w:val="false"/>
          <w:i w:val="false"/>
          <w:iCs w:val="false"/>
          <w:caps w:val="false"/>
          <w:smallCaps w:val="false"/>
          <w:strike w:val="false"/>
          <w:dstrike w:val="false"/>
          <w:outline w:val="false"/>
          <w:vanish w:val="false"/>
          <w:sz w:val="14"/>
          <w:szCs w:val="14"/>
        </w:rPr>
        <w:t>NAME.CPP</w:t>
      </w:r>
      <w:r>
        <w:rPr/>
        <w:t xml:space="preserve"> mit dem C++-Kompiler. Das wäre der Normalfall, das heißt die Datei-Endung bestimmt, welcher Kompiler ver</w:t>
        <w:softHyphen/>
        <w:t xml:space="preserve">wendet wird. Andernfalls (C++ always) wird immer der C++-Kompiler verwendet. </w:t>
      </w:r>
    </w:p>
    <w:p>
      <w:pPr>
        <w:pStyle w:val="Normal"/>
        <w:bidi w:val="0"/>
        <w:jc w:val="left"/>
        <w:rPr/>
      </w:pPr>
      <w:r>
        <w:rPr/>
        <w:t>Ich selbst verwende die Dateiendung zur Umschaltung zwischen C- und C++-Kompiler. Man erkennt daher sofort, ob ein Pro</w:t>
        <w:softHyphen/>
        <w:t>gramm C++-Elemente enthält. Ich schreibe reine C-Programme nur mehr in Ausnahmefällen und benutze die CPP-Endung auch für einfache Fälle und zwar aus folgenden Gründen: (1) Der C++-Kompiler besitzt eine strengere Prüfung der Syntax und ist daher weniger tolerant gegenüber Fehlern. Um diesen Effekt zu optimieren, ist es auch empfehlenswert, speziell im Unterricht, alle Warnungen einzuschalten. (Im umgekehrten Fall: 'alle War</w:t>
        <w:softHyphen/>
        <w:t>nungen aus' bleiben viele Fehler unerkannt). (2) Da ich die wich</w:t>
        <w:softHyphen/>
        <w:t>tigsten Unterschiede zwischen C- und C++-Verhalten des Kom</w:t>
        <w:softHyphen/>
        <w:t>pilers schon kenne, benutze ich die neuen Möglichkeiten von C++ auch dann, wenn nicht gleich mit Klassen gearbeitet wird. Ob diese Möglichkeiten auch im Unterricht eingesetzt werden sollen, hängt auch damit zusam</w:t>
        <w:softHyphen/>
        <w:t>men, ob man etwa reines ANSI-C zeigen will oder, ob diese Unterscheidungen nicht wichtig er</w:t>
        <w:softHyphen/>
        <w:t xml:space="preserve">scheinen. </w:t>
      </w:r>
    </w:p>
    <w:p>
      <w:pPr>
        <w:pStyle w:val="Heading3"/>
        <w:bidi w:val="0"/>
        <w:ind w:left="567" w:hanging="567"/>
        <w:jc w:val="left"/>
        <w:rPr/>
      </w:pPr>
      <w:r>
        <w:rPr/>
        <w:t>BORLANDC oder TURBOC?</w:t>
      </w:r>
    </w:p>
    <w:p>
      <w:pPr>
        <w:pStyle w:val="Normal"/>
        <w:bidi w:val="0"/>
        <w:jc w:val="left"/>
        <w:rPr/>
      </w:pPr>
      <w:r>
        <w:rPr/>
        <w:t>BORLAND unterscheidet zwischen professionellen Anwendern und 'Hobbyanwendern'. Für die Ersteren gibt es BORLANDC und für die Hobbyisten die abgemagerte Version TURBOC. In der integrierten Entwicklungsumgebung von TURBOC sind ei</w:t>
        <w:softHyphen/>
        <w:t>nige Einstellungen nicht vorhanden. Man könnte meinen, daß für den Unterrichtsgebrauch TURBOC genügt, leider fehlen aber bei TURBOC einige praktische on-line-Hilfen und einige Möglich</w:t>
        <w:softHyphen/>
        <w:t xml:space="preserve">keiten beim Debuggen, sodaß es ratsam erscheint, auch beim Unterricht BORLANDC zu verwenden. Die übersetzten EXE-Dateien sind aber gleich. </w:t>
      </w:r>
    </w:p>
    <w:p>
      <w:pPr>
        <w:pStyle w:val="Heading3"/>
        <w:bidi w:val="0"/>
        <w:ind w:left="567" w:hanging="567"/>
        <w:jc w:val="left"/>
        <w:rPr/>
      </w:pPr>
      <w:r>
        <w:rPr/>
        <w:t>Vollversion oder Schulversion</w:t>
      </w:r>
    </w:p>
    <w:p>
      <w:pPr>
        <w:pStyle w:val="Normal"/>
        <w:bidi w:val="0"/>
        <w:jc w:val="left"/>
        <w:rPr/>
      </w:pPr>
      <w:r>
        <w:rPr/>
        <w:t>Schulversionen besitzen laut Auskunft bei Firma BORLAND den</w:t>
        <w:softHyphen/>
        <w:t>selben Leistungsumfang wie die gleichnamige Vollversion. Al</w:t>
        <w:softHyphen/>
        <w:t>lerdings gibt es bei Schulversionen kein Update-Service. Außer</w:t>
        <w:softHyphen/>
        <w:t>dem enthalten die Schulversionen einen Hinweis, daß ihre Ver</w:t>
        <w:softHyphen/>
        <w:t>wendung ausschließlich für den Unterrichtsgebrauch be</w:t>
        <w:softHyphen/>
        <w:t>stimmt ist. Der Preis für ein Update ist etwa so hoch, wie der Preis der Schulversion (Beispiel: Ver.2.0 auf Ver.3.0, BORLANDC DM 200,-, Ver.3.0 auf Ver.3.1 DM 99,-). Der Wermutstropfen der Vollversion ist allerdings der Einstiegspreis von ca. DM 1000,-. Preise in öS werden erst bei vollständigem Betrieb der österrei</w:t>
        <w:softHyphen/>
        <w:t>chischen Vertretung, etwa ab Oktober 1992 vorliegen (BORLAND, Modecenterstraße 14, 1030 Wien, (0222)-79-83-411, FAX:DW 33.)</w:t>
      </w:r>
    </w:p>
    <w:p>
      <w:pPr>
        <w:pStyle w:val="Heading3"/>
        <w:bidi w:val="0"/>
        <w:ind w:left="567" w:hanging="567"/>
        <w:jc w:val="left"/>
        <w:rPr/>
      </w:pPr>
      <w:r>
        <w:rPr/>
        <w:t>Welchen Stellenwert hat Dokumentation?</w:t>
      </w:r>
    </w:p>
    <w:p>
      <w:pPr>
        <w:pStyle w:val="Normal"/>
        <w:bidi w:val="0"/>
        <w:jc w:val="left"/>
        <w:rPr/>
      </w:pPr>
      <w:r>
        <w:rPr/>
        <w:t>Gemeint ist die Dokumentation des Programmkodes. Ein Anfän</w:t>
        <w:softHyphen/>
        <w:t>ger, dem viele grundlegende Regeln einer Sprache noch fremd sind, wird von sich aus das Bedürfnis haben, mehr zu kommen</w:t>
        <w:softHyphen/>
        <w:t>tieren (oder mehr kommentiert haben wollen) als der fortge</w:t>
        <w:softHyphen/>
        <w:t>schrittene Programmierer. Die Dokumentation von Programm</w:t>
        <w:softHyphen/>
        <w:t>zeilen dient dem Anfänger als eine Art Lernprozeß; das Doku</w:t>
        <w:softHyphen/>
        <w:t>mentieren hilft ihm, Kodezeilen oder -abschnitte richtig zu inter</w:t>
        <w:softHyphen/>
        <w:t xml:space="preserve">pretieren. </w:t>
      </w:r>
    </w:p>
    <w:p>
      <w:pPr>
        <w:pStyle w:val="Normal"/>
        <w:bidi w:val="0"/>
        <w:jc w:val="left"/>
        <w:rPr/>
      </w:pPr>
      <w:r>
        <w:rPr/>
        <w:t>Programme sollten aber so abgefaßt sein, daß sie durch die Wahl geeigneter Bezeichnungen in sich verständlich sind und nur an wirklich besonderen Stellen zusätzliche Erklärungen enthalten sollen. Der Stil betrifft vor allem die richtige Bezeichnung von Variablen, Typen und Funktionen (bei C++ der Klassen und Ob</w:t>
        <w:softHyphen/>
        <w:t xml:space="preserve">jekte). Das betrifft sowohl die Schreibweise (Groß/Klein), als auch die Bedeutung der gewählten Wörter. Sparen wir nicht an Zeit, eine aussagekräftige Bezeichnung für die Variablen- und Funktionsnamen zu suchen! </w:t>
      </w:r>
    </w:p>
    <w:p>
      <w:pPr>
        <w:pStyle w:val="Normal"/>
        <w:bidi w:val="0"/>
        <w:jc w:val="left"/>
        <w:rPr/>
      </w:pPr>
      <w:r>
        <w:rPr/>
        <w:t>Und bedenken wir, daß der Kompiler keine Prüfung der Richtig</w:t>
        <w:softHyphen/>
        <w:t xml:space="preserve">keit von Kommentaren bietet und daher nur allzu oft alter, nicht mehr zutreffender Kommentar stehen bleibt und den Leser eher verwirrt. </w:t>
      </w:r>
    </w:p>
    <w:p>
      <w:pPr>
        <w:pStyle w:val="Heading3"/>
        <w:bidi w:val="0"/>
        <w:ind w:left="567" w:hanging="567"/>
        <w:jc w:val="left"/>
        <w:rPr/>
      </w:pPr>
      <w:r>
        <w:rPr/>
        <w:t>Unterstrich kontra große Anfangsbuchstaben</w:t>
      </w:r>
    </w:p>
    <w:p>
      <w:pPr>
        <w:pStyle w:val="Normal"/>
        <w:bidi w:val="0"/>
        <w:jc w:val="left"/>
        <w:rPr/>
      </w:pPr>
      <w:r>
        <w:rPr/>
        <w:t>Bei der Formulierung komplexerer Typen oder Variablen haben sich zwei Varianten eingebürgert:</w:t>
      </w:r>
    </w:p>
    <w:p>
      <w:pPr>
        <w:pStyle w:val="Normal"/>
        <w:tabs>
          <w:tab w:val="clear" w:pos="708"/>
          <w:tab w:val="left" w:pos="2880" w:leader="none"/>
        </w:tabs>
        <w:bidi w:val="0"/>
        <w:jc w:val="left"/>
        <w:rPr/>
      </w:pPr>
      <w:r>
        <w:rPr/>
        <w:t xml:space="preserve">mit Unterstrichen:  </w:t>
        <w:tab/>
      </w:r>
      <w:r>
        <w:rPr>
          <w:b w:val="false"/>
          <w:bCs w:val="false"/>
          <w:i w:val="false"/>
          <w:iCs w:val="false"/>
          <w:caps w:val="false"/>
          <w:smallCaps w:val="false"/>
          <w:strike w:val="false"/>
          <w:dstrike w:val="false"/>
          <w:outline w:val="false"/>
          <w:vanish w:val="false"/>
          <w:sz w:val="14"/>
          <w:szCs w:val="14"/>
        </w:rPr>
        <w:t>draw_polygon()</w:t>
      </w:r>
      <w:r>
        <w:rPr/>
        <w:t xml:space="preserve"> oder</w:t>
        <w:tab/>
        <w:br/>
        <w:t xml:space="preserve">mit großen Anfangsbuchstaben: </w:t>
        <w:tab/>
      </w:r>
      <w:r>
        <w:rPr>
          <w:b w:val="false"/>
          <w:bCs w:val="false"/>
          <w:i w:val="false"/>
          <w:iCs w:val="false"/>
          <w:caps w:val="false"/>
          <w:smallCaps w:val="false"/>
          <w:strike w:val="false"/>
          <w:dstrike w:val="false"/>
          <w:outline w:val="false"/>
          <w:vanish w:val="false"/>
          <w:sz w:val="14"/>
          <w:szCs w:val="14"/>
        </w:rPr>
        <w:t>DrawPolygon()</w:t>
      </w:r>
    </w:p>
    <w:p>
      <w:pPr>
        <w:pStyle w:val="Normal"/>
        <w:tabs>
          <w:tab w:val="clear" w:pos="708"/>
          <w:tab w:val="left" w:pos="2880" w:leader="none"/>
        </w:tabs>
        <w:bidi w:val="0"/>
        <w:jc w:val="left"/>
        <w:rPr/>
      </w:pPr>
      <w:r>
        <w:rPr/>
        <w:t xml:space="preserve">In letzter Zeit bemerke ich, daß viele amerikanische Autoren zur letzteren Schreibweise zurückkehren und damit die deutsche Großschreibung am Wortanfang entdecken. </w:t>
      </w:r>
    </w:p>
    <w:p>
      <w:pPr>
        <w:pStyle w:val="Normal"/>
        <w:bidi w:val="0"/>
        <w:jc w:val="left"/>
        <w:rPr/>
      </w:pPr>
      <w:r>
        <w:rPr/>
        <w:t>Der Unterstrich sollte sparsam verwendet werden, da er in C eine Funktion innerhalb der Stellung von Variablen und Un</w:t>
        <w:softHyphen/>
        <w:t>terprogrammen und Makros hat. Insbesondere sollten doppelte Unterstriche innerhalb von Bezeichnern vermieden werden, da diese beim 'mangling' von Namen in C++-Programmen verwen</w:t>
        <w:softHyphen/>
        <w:t>det werden ('mangling' ist die Vereinigung der vom Programmie</w:t>
        <w:softHyphen/>
        <w:t>rer gewählten Bezeichnung für eine Funktion, deren Klassen</w:t>
        <w:softHyphen/>
        <w:t>zugehörigkeit und der übergebenen Parameter in einem neuen Begiff, der zum Linken verwendet wird. Daher ist es mög</w:t>
        <w:softHyphen/>
        <w:t>lich, gleichnamige Funktionen zu verwenden, wenn sie sich nur in der Art oder Anzahl der übergebenen Parameter unterschei</w:t>
        <w:softHyphen/>
        <w:t xml:space="preserve">den). </w:t>
      </w:r>
    </w:p>
    <w:p>
      <w:pPr>
        <w:pStyle w:val="Heading3"/>
        <w:bidi w:val="0"/>
        <w:ind w:left="567" w:hanging="567"/>
        <w:jc w:val="left"/>
        <w:rPr/>
      </w:pPr>
      <w:r>
        <w:rPr/>
        <w:t>Kompilerbedienung deutsch oder englisch?</w:t>
      </w:r>
    </w:p>
    <w:p>
      <w:pPr>
        <w:pStyle w:val="Normal"/>
        <w:bidi w:val="0"/>
        <w:jc w:val="left"/>
        <w:rPr/>
      </w:pPr>
      <w:r>
        <w:rPr/>
        <w:t>Gemeint ist die Sprache der integrierten Entwicklungsumgebung und der on-line-Hilfe. Da wir im Unterricht BORLAND-Kompi</w:t>
        <w:softHyphen/>
        <w:t>ler verwenden, können wir diese Frage stellen. Andere Kompi</w:t>
        <w:softHyphen/>
        <w:t>lerhersteller hüten sich, so komplexe Materie einem un</w:t>
        <w:softHyphen/>
        <w:t>klaren Übersetzungsvorgang zu unterziehen. BORLAND-Deutschland hat der Verbreitung der BORLAND-Produkte einen guten Dienst erwiesen, diese Übersetzung durchgeführt zu haben; ob die Übersetzung der Klarheit dienlich ist, und ob wir unseren Schülern einen guten Dienst erweisen, wenn wir ihnen die deutsche Version vorsetzen, ist eine andere Frage. In der englischen Version ist nämlich ein großes Lernpo</w:t>
        <w:softHyphen/>
        <w:t>tential für Sprachverständnis für technisches Englisch (hier Soft</w:t>
        <w:softHyphen/>
        <w:t>ware-Englisch) enthalten, dessen wir verlustig werden, wenn wir mit der deutschen Version arbeiten. Gerade das Unbehagen, das die Schüler bei Kontakten mit englischsprachi</w:t>
        <w:softHyphen/>
        <w:t>gen Produkten ha</w:t>
        <w:softHyphen/>
        <w:t>ben, zeigt, daß es auf diesem Gebiet noch viel zu lernen gäbe. Denn die Realität ist, daß die wesentlichen Programmierunterla</w:t>
        <w:softHyphen/>
        <w:t>gen immer noch in englischer Sprache an</w:t>
        <w:softHyphen/>
        <w:t xml:space="preserve">fallen und wir daher den Umgang mit englischsprachigen Produkten fördern sollten. (Englisch, das Latein der EDV?) Bis zur Version 2 des BORLAND-Kompilers benutzte ich die ins Deutsche übersetzte Version des Kompilers, bin aber aus diesen Gründen jetzt auf die englische Version umgestiegen. (Anders ist es vielleicht bei Texteditoren, die auf eine deutsche Trennhilfe angewiesen sind.) </w:t>
      </w:r>
    </w:p>
    <w:p>
      <w:pPr>
        <w:pStyle w:val="Heading3"/>
        <w:bidi w:val="0"/>
        <w:ind w:left="567" w:hanging="567"/>
        <w:jc w:val="left"/>
        <w:rPr/>
      </w:pPr>
      <w:r>
        <w:rPr/>
        <w:t>Programmierstil deusch oder englisch?</w:t>
      </w:r>
    </w:p>
    <w:p>
      <w:pPr>
        <w:pStyle w:val="Normal"/>
        <w:bidi w:val="0"/>
        <w:jc w:val="left"/>
        <w:rPr/>
      </w:pPr>
      <w:r>
        <w:rPr/>
        <w:t>Wie ist es mit der Sprachwahl bei den selbstgewählten Bezeich</w:t>
        <w:softHyphen/>
        <w:t>nern? Sollen wir diese in Deutsch oder in Englisch ver</w:t>
        <w:softHyphen/>
        <w:t>fassen? Programmierer in größeren Firmen werden hier wohl wenig Wahl haben, sie werden sich allgemeinen Firmenregeln zu un</w:t>
        <w:softHyphen/>
        <w:t>terwerfen haben. Programme für Schüler werden in erster Linie in deutscher Sprache kommentiert werden müssen, nützli</w:t>
        <w:softHyphen/>
        <w:t>che Programme auch wegen ihrer allgemeineren Austauschbarkeit über Mailboxen in englischer Sprache. In den folgenden Beiträ</w:t>
        <w:softHyphen/>
        <w:t>gen wird diese Unterscheidung ebenfalls getrof</w:t>
        <w:softHyphen/>
        <w:t>fen: Beispielpro</w:t>
        <w:softHyphen/>
        <w:t xml:space="preserve">gramme eher in Deutsch, lauffähige Programme eher in Englisch. </w:t>
      </w:r>
    </w:p>
    <w:p>
      <w:pPr>
        <w:pStyle w:val="Normal"/>
        <w:bidi w:val="0"/>
        <w:jc w:val="left"/>
        <w:rPr/>
      </w:pPr>
      <w:r>
        <w:rPr>
          <w:b w:val="false"/>
          <w:bCs w:val="false"/>
          <w:i w:val="false"/>
          <w:iCs w:val="false"/>
          <w:caps w:val="false"/>
          <w:smallCaps w:val="false"/>
          <w:strike w:val="false"/>
          <w:dstrike w:val="false"/>
          <w:outline w:val="false"/>
          <w:vanish w:val="false"/>
          <w:u w:val="single"/>
        </w:rPr>
        <w:t>Vorschau auf Folge 4, Hardwareprogrammierung:</w:t>
      </w:r>
      <w:r>
        <w:rPr/>
        <w:t xml:space="preserve"> Wiederverwertbarer Kode * IO-Zugriff in C * Polling Tastatur, Maus, Timer * Programmierstil * Allgemeine Ein- Ausgabe, IO-Klassen IO.HPP, IO.CPP * 'Bitprozessor' * Demonstration der BYTE-Klassen * Testen der BYTE-Klassen * Demonstration der BIT-Klassen * Testen der BIT-Klassen * Anzeige und Änderung des Zustandes von IO-Ports * Testen der parallelen Schnittstelle * Testen der seriellen Schnittstelle * Anwendung: CMOS-RAM * CMOS-RAM im Detail</w:t>
      </w:r>
    </w:p>
    <w:p>
      <w:pPr>
        <w:pStyle w:val="Normal"/>
        <w:numPr>
          <w:ilvl w:val="0"/>
          <w:numId w:val="0"/>
        </w:numPr>
        <w:bidi w:val="0"/>
        <w:jc w:val="left"/>
        <w:rPr/>
      </w:pPr>
      <w:r>
        <w:rPr/>
      </w:r>
    </w:p>
    <w:p>
      <w:pPr>
        <w:sectPr>
          <w:type w:val="continuous"/>
          <w:pgSz w:w="11794" w:h="16838"/>
          <w:pgMar w:left="567" w:right="454" w:gutter="0" w:header="0" w:top="907" w:footer="0" w:bottom="907"/>
          <w:cols w:num="2" w:space="226" w:equalWidth="true" w:sep="false"/>
          <w:formProt w:val="false"/>
          <w:textDirection w:val="lrTb"/>
        </w:sectPr>
      </w:pPr>
    </w:p>
    <w:p>
      <w:pPr>
        <w:pStyle w:val="Heading1"/>
        <w:numPr>
          <w:ilvl w:val="0"/>
          <w:numId w:val="0"/>
        </w:numPr>
        <w:bidi w:val="0"/>
        <w:ind w:left="567" w:hanging="567"/>
        <w:jc w:val="left"/>
        <w:rPr/>
      </w:pPr>
      <w:r>
        <w:rPr/>
      </w:r>
      <w:r>
        <w:br w:type="page"/>
      </w:r>
    </w:p>
    <w:p>
      <w:pPr>
        <w:pStyle w:val="Heading1"/>
        <w:bidi w:val="0"/>
        <w:ind w:left="567" w:hanging="567"/>
        <w:jc w:val="left"/>
        <w:rPr/>
      </w:pPr>
      <w:r>
        <w:rPr/>
        <w:t>Teil 4: Hardwareprogrammierung</w:t>
      </w:r>
    </w:p>
    <w:p>
      <w:pPr>
        <w:pStyle w:val="Normal"/>
        <w:bidi w:val="0"/>
        <w:jc w:val="left"/>
        <w:rPr/>
      </w:pPr>
      <w:r>
        <w:rPr/>
        <w:t xml:space="preserve">Wir werden versuchen niederwertigste Aktionen (IN- und OUT-Befehle) mit höchstwertigen Softwaremethoden (Kapselung, Polymorphie, Vererbung) in C++ zu verbinden. </w:t>
      </w:r>
    </w:p>
    <w:p>
      <w:pPr>
        <w:pStyle w:val="Normal"/>
        <w:bidi w:val="0"/>
        <w:jc w:val="left"/>
        <w:rPr/>
      </w:pPr>
      <w:r>
        <w:rPr/>
        <w:t xml:space="preserve">Damit entsteht zwischen Hardware und Anwednung eine Zwischenschicht, die verhindert, daß in eine Programm von mehr als einer Instanz auf einen Hardware-Port zugegriffen wird. </w:t>
      </w:r>
    </w:p>
    <w:p>
      <w:pPr>
        <w:pStyle w:val="Normal"/>
        <w:bidi w:val="0"/>
        <w:jc w:val="left"/>
        <w:rPr/>
      </w:pPr>
      <w:r>
        <w:rPr/>
      </w:r>
    </w:p>
    <w:p>
      <w:pPr>
        <w:pStyle w:val="Normal"/>
        <w:bidi w:val="0"/>
        <w:jc w:val="left"/>
        <w:rPr/>
      </w:pPr>
      <w:r>
        <w:rPr/>
        <w:t xml:space="preserve">Leser, die sich mehr für die Anwendung als das 'Wie' interessieren, seien die Programme HC04PA1.EXE, HC04SE1.EXE, HC04CM1.EXE empfohlen. </w:t>
      </w:r>
    </w:p>
    <w:p>
      <w:pPr>
        <w:pStyle w:val="Normal"/>
        <w:bidi w:val="0"/>
        <w:jc w:val="left"/>
        <w:rPr/>
      </w:pPr>
      <w:r>
        <w:rPr/>
      </w:r>
    </w:p>
    <w:p>
      <w:pPr>
        <w:pStyle w:val="Normal"/>
        <w:numPr>
          <w:ilvl w:val="0"/>
          <w:numId w:val="0"/>
        </w:numPr>
        <w:bidi w:val="0"/>
        <w:jc w:val="left"/>
        <w:rPr/>
      </w:pPr>
      <w:r>
        <w:rPr/>
      </w:r>
    </w:p>
    <w:p>
      <w:pPr>
        <w:sectPr>
          <w:type w:val="continuous"/>
          <w:pgSz w:w="11794" w:h="16838"/>
          <w:pgMar w:left="567" w:right="454" w:gutter="0" w:header="0" w:top="907" w:footer="0" w:bottom="907"/>
          <w:formProt w:val="false"/>
          <w:textDirection w:val="lrTb"/>
        </w:sectPr>
      </w:pPr>
    </w:p>
    <w:p>
      <w:pPr>
        <w:pStyle w:val="Normal"/>
        <w:bidi w:val="0"/>
        <w:jc w:val="left"/>
        <w:rPr/>
      </w:pPr>
      <w:r>
        <w:rPr/>
        <w:t xml:space="preserve">Gegenstand der Hardwareprogrammierung ist die Kommunikation mit den Ports der Peripheriebausteine. Wir können uns natürlich nur wichtige Beispiele ansehen; dabei wollen wir aber eine solide Basis in Form einer IO-Klasse entwickeln. Möglichst viele der Beispielprogramme sollen als wiederverwendbarer Kode in einer Bibliothek </w:t>
      </w:r>
      <w:r>
        <w:rPr>
          <w:b w:val="false"/>
          <w:bCs w:val="false"/>
          <w:i w:val="false"/>
          <w:iCs w:val="false"/>
          <w:caps w:val="false"/>
          <w:smallCaps w:val="false"/>
          <w:strike w:val="false"/>
          <w:dstrike w:val="false"/>
          <w:outline w:val="false"/>
          <w:vanish w:val="false"/>
          <w:sz w:val="14"/>
          <w:szCs w:val="14"/>
        </w:rPr>
        <w:t>MYLIB.LIB</w:t>
      </w:r>
      <w:r>
        <w:rPr/>
        <w:t xml:space="preserve"> zusammengefaßt werden. Diese Bibliothek soll mit jeder neuen Folge unserer Programmierübungen wachsen. </w:t>
      </w:r>
    </w:p>
    <w:p>
      <w:pPr>
        <w:pStyle w:val="Heading3"/>
        <w:bidi w:val="0"/>
        <w:ind w:left="567" w:hanging="567"/>
        <w:jc w:val="left"/>
        <w:rPr/>
      </w:pPr>
      <w:r>
        <w:rPr/>
        <w:t>Zum Titel</w:t>
      </w:r>
    </w:p>
    <w:p>
      <w:pPr>
        <w:pStyle w:val="Normal"/>
        <w:bidi w:val="0"/>
        <w:jc w:val="left"/>
        <w:rPr/>
      </w:pPr>
      <w:r>
        <w:rPr/>
        <w:t xml:space="preserve">Nach unserer selbstgewählten Definition verstehen wir unter Hardwareprogrammierung direkte Zugriffe auf die Register der Hardwarebausteine. Eine Übersicht über die Aufteilung des IO-Bereichs kennen wir schon aus den PC-NEWS 27, S.32. Jetzt, beim Programmieren werden wir genauere Angaben über die eine oder andere Adresse benötigen. Hilfreich sind da die Beschreibungen der IO-Bausteine, siehe TGM-LIT-32. </w:t>
      </w:r>
    </w:p>
    <w:p>
      <w:pPr>
        <w:pStyle w:val="Normal"/>
        <w:bidi w:val="0"/>
        <w:jc w:val="left"/>
        <w:rPr/>
      </w:pPr>
      <w:r>
        <w:rPr/>
        <w:t>Die Hardwareprogrammierung am Baustein hat nur in Ausnahmefällen eine Berechtigung, wobei wir auf den ersten besonders Bezug nehmen wollen:</w:t>
      </w:r>
    </w:p>
    <w:p>
      <w:pPr>
        <w:pStyle w:val="Normal"/>
        <w:bidi w:val="0"/>
        <w:jc w:val="left"/>
        <w:rPr/>
      </w:pPr>
      <w:r>
        <w:rPr/>
        <w:t>a.</w:t>
        <w:tab/>
        <w:t>zum Lernen</w:t>
        <w:tab/>
      </w:r>
    </w:p>
    <w:p>
      <w:pPr>
        <w:pStyle w:val="Normal"/>
        <w:bidi w:val="0"/>
        <w:ind w:left="431" w:hanging="431"/>
        <w:jc w:val="left"/>
        <w:rPr/>
      </w:pPr>
      <w:r>
        <w:rPr/>
        <w:t>b.</w:t>
        <w:tab/>
        <w:tab/>
        <w:t>Entwicklung von Treibern</w:t>
        <w:tab/>
      </w:r>
    </w:p>
    <w:p>
      <w:pPr>
        <w:pStyle w:val="Normal"/>
        <w:bidi w:val="0"/>
        <w:ind w:left="431" w:hanging="431"/>
        <w:jc w:val="left"/>
        <w:rPr/>
      </w:pPr>
      <w:r>
        <w:rPr/>
        <w:t>c.</w:t>
        <w:tab/>
        <w:tab/>
        <w:t xml:space="preserve">Erschließung von Möglichkeiten, die auf höheren Ebenen nicht verfügbar sind. </w:t>
        <w:tab/>
      </w:r>
    </w:p>
    <w:p>
      <w:pPr>
        <w:pStyle w:val="Normal"/>
        <w:bidi w:val="0"/>
        <w:ind w:left="431" w:hanging="431"/>
        <w:jc w:val="left"/>
        <w:rPr/>
      </w:pPr>
      <w:r>
        <w:rPr/>
        <w:t>d.</w:t>
        <w:tab/>
        <w:tab/>
        <w:t>zu Testen</w:t>
      </w:r>
    </w:p>
    <w:p>
      <w:pPr>
        <w:pStyle w:val="Normal"/>
        <w:bidi w:val="0"/>
        <w:ind w:left="431" w:hanging="431"/>
        <w:jc w:val="left"/>
        <w:rPr/>
      </w:pPr>
      <w:r>
        <w:rPr/>
        <w:t xml:space="preserve">Mit Rücksicht auf Punkt a) werden wir auch einige Programme erproben, für die auf höheren Ebenen Ersatz vorhanden wäre. </w:t>
      </w:r>
    </w:p>
    <w:p>
      <w:pPr>
        <w:pStyle w:val="Normal"/>
        <w:bidi w:val="0"/>
        <w:jc w:val="left"/>
        <w:rPr/>
      </w:pPr>
      <w:r>
        <w:rPr/>
        <w:t xml:space="preserve">Die direkte Kommunikation mit Hardware-Ports ist auch bei Windows-Programmierung nicht grundsätzlich unmöglich - es ist nur praktisch nicht anwendbar - , da sich Windows vorbehält zu wissen, welchen Zustand der IO-Port oder die Hardware allgemein gerade hat. </w:t>
      </w:r>
    </w:p>
    <w:p>
      <w:pPr>
        <w:pStyle w:val="Heading2"/>
        <w:bidi w:val="0"/>
        <w:ind w:left="567" w:hanging="567"/>
        <w:jc w:val="left"/>
        <w:rPr/>
      </w:pPr>
      <w:r>
        <w:rPr/>
        <w:t>Programmübersicht</w:t>
      </w:r>
    </w:p>
    <w:p>
      <w:pPr>
        <w:pStyle w:val="Normal"/>
        <w:bidi w:val="0"/>
        <w:jc w:val="left"/>
        <w:rPr/>
      </w:pPr>
      <w:r>
        <w:rPr/>
        <w:t>In der folgenden Dateienübersicht sieht man die Beispielprogramme (</w:t>
      </w:r>
      <w:r>
        <w:rPr>
          <w:b w:val="false"/>
          <w:bCs w:val="false"/>
          <w:i w:val="false"/>
          <w:iCs w:val="false"/>
          <w:caps w:val="false"/>
          <w:smallCaps w:val="false"/>
          <w:strike w:val="false"/>
          <w:dstrike w:val="false"/>
          <w:outline w:val="false"/>
          <w:vanish w:val="false"/>
          <w:sz w:val="14"/>
          <w:szCs w:val="14"/>
        </w:rPr>
        <w:t>HC04*.*</w:t>
      </w:r>
      <w:r>
        <w:rPr/>
        <w:t xml:space="preserve">). Während das erste vorgestellte Beispielprogramm </w:t>
      </w:r>
      <w:r>
        <w:rPr>
          <w:b w:val="false"/>
          <w:bCs w:val="false"/>
          <w:i w:val="false"/>
          <w:iCs w:val="false"/>
          <w:caps w:val="false"/>
          <w:smallCaps w:val="false"/>
          <w:strike w:val="false"/>
          <w:dstrike w:val="false"/>
          <w:outline w:val="false"/>
          <w:vanish w:val="false"/>
          <w:sz w:val="14"/>
          <w:szCs w:val="14"/>
        </w:rPr>
        <w:t>HC04TA1*.*</w:t>
      </w:r>
      <w:r>
        <w:rPr/>
        <w:t xml:space="preserve"> in vielen Varianten gezeigt wird, werden später die Beispielprogramme jeweils in der Art von </w:t>
      </w:r>
      <w:r>
        <w:rPr>
          <w:b w:val="false"/>
          <w:bCs w:val="false"/>
          <w:i w:val="false"/>
          <w:iCs w:val="false"/>
          <w:caps w:val="false"/>
          <w:smallCaps w:val="false"/>
          <w:strike w:val="false"/>
          <w:dstrike w:val="false"/>
          <w:outline w:val="false"/>
          <w:vanish w:val="false"/>
          <w:sz w:val="14"/>
          <w:szCs w:val="14"/>
        </w:rPr>
        <w:t>HC04TA1G</w:t>
      </w:r>
      <w:r>
        <w:rPr/>
        <w:t xml:space="preserve"> abgebildet. Auf den zugehörigen Disketten finden Sie aber oft auch eine Variante in Standard-C. </w:t>
      </w:r>
    </w:p>
    <w:p>
      <w:pPr>
        <w:pStyle w:val="Normal"/>
        <w:bidi w:val="0"/>
        <w:jc w:val="left"/>
        <w:rPr/>
      </w:pPr>
      <w:r>
        <w:br w:type="column"/>
      </w:r>
      <w:r>
        <w:rPr>
          <w:rFonts w:eastAsia="Liberation Serif" w:cs="Liberation Serif"/>
        </w:rPr>
        <w:t xml:space="preserve">  </w:t>
      </w:r>
      <w:r>
        <w:rPr/>
        <w:t>c:\mylib</w:t>
        <w:br/>
        <w:t xml:space="preserve">  </w:t>
      </w:r>
      <w:r>
        <w:rPr>
          <w:b w:val="false"/>
          <w:bCs w:val="false"/>
          <w:i w:val="false"/>
          <w:iCs w:val="false"/>
          <w:caps w:val="false"/>
          <w:smallCaps w:val="false"/>
          <w:strike w:val="false"/>
          <w:dstrike w:val="false"/>
          <w:outline w:val="false"/>
          <w:vanish w:val="false"/>
        </w:rPr>
        <w:t>Ã</w:t>
        <w:noBreakHyphen/>
        <w:noBreakHyphen/>
        <w:noBreakHyphen/>
      </w:r>
      <w:r>
        <w:rPr/>
        <w:t>dok           dieser Text</w:t>
        <w:br/>
        <w:t xml:space="preserve">  </w:t>
      </w:r>
      <w:r>
        <w:rPr>
          <w:b w:val="false"/>
          <w:bCs w:val="false"/>
          <w:i w:val="false"/>
          <w:iCs w:val="false"/>
          <w:caps w:val="false"/>
          <w:smallCaps w:val="false"/>
          <w:strike w:val="false"/>
          <w:dstrike w:val="false"/>
          <w:outline w:val="false"/>
          <w:vanish w:val="false"/>
        </w:rPr>
        <w:t>Ã</w:t>
        <w:noBreakHyphen/>
        <w:noBreakHyphen/>
        <w:noBreakHyphen/>
      </w:r>
      <w:r>
        <w:rPr/>
        <w:t>lib           mit jeder Folge wachsende Bibliothek</w:t>
        <w:br/>
        <w:t xml:space="preserve">  </w:t>
      </w:r>
      <w:r>
        <w:rPr>
          <w:b w:val="false"/>
          <w:bCs w:val="false"/>
          <w:i w:val="false"/>
          <w:iCs w:val="false"/>
          <w:caps w:val="false"/>
          <w:smallCaps w:val="false"/>
          <w:strike w:val="false"/>
          <w:dstrike w:val="false"/>
          <w:outline w:val="false"/>
          <w:vanish w:val="false"/>
        </w:rPr>
        <w:t>Ã</w:t>
        <w:noBreakHyphen/>
        <w:noBreakHyphen/>
        <w:noBreakHyphen/>
      </w:r>
      <w:r>
        <w:rPr/>
        <w:t>include       alle Headerdateien</w:t>
        <w:br/>
        <w:t xml:space="preserve">  </w:t>
      </w:r>
      <w:r>
        <w:rPr>
          <w:b w:val="false"/>
          <w:bCs w:val="false"/>
          <w:i w:val="false"/>
          <w:iCs w:val="false"/>
          <w:caps w:val="false"/>
          <w:smallCaps w:val="false"/>
          <w:strike w:val="false"/>
          <w:dstrike w:val="false"/>
          <w:outline w:val="false"/>
          <w:vanish w:val="false"/>
        </w:rPr>
        <w:t>Ã</w:t>
        <w:noBreakHyphen/>
        <w:noBreakHyphen/>
        <w:noBreakHyphen/>
      </w:r>
      <w:r>
        <w:rPr/>
        <w:t>source        Quellkode</w:t>
        <w:br/>
        <w:t xml:space="preserve">  </w:t>
      </w:r>
      <w:r>
        <w:rPr>
          <w:b w:val="false"/>
          <w:bCs w:val="false"/>
          <w:i w:val="false"/>
          <w:iCs w:val="false"/>
          <w:caps w:val="false"/>
          <w:smallCaps w:val="false"/>
          <w:strike w:val="false"/>
          <w:dstrike w:val="false"/>
          <w:outline w:val="false"/>
          <w:vanish w:val="false"/>
        </w:rPr>
        <w:t>À</w:t>
        <w:noBreakHyphen/>
        <w:noBreakHyphen/>
        <w:noBreakHyphen/>
      </w:r>
      <w:r>
        <w:rPr/>
        <w:t>sample        Beispielprogramme HC*.*</w:t>
      </w:r>
    </w:p>
    <w:p>
      <w:pPr>
        <w:pStyle w:val="Normal"/>
        <w:bidi w:val="0"/>
        <w:jc w:val="left"/>
        <w:rPr/>
      </w:pPr>
      <w:r>
        <w:rPr>
          <w:b w:val="false"/>
          <w:bCs w:val="false"/>
          <w:i w:val="false"/>
          <w:iCs w:val="false"/>
          <w:caps w:val="false"/>
          <w:smallCaps w:val="false"/>
          <w:strike w:val="false"/>
          <w:dstrike w:val="false"/>
          <w:outline w:val="false"/>
          <w:vanish w:val="false"/>
          <w:u w:val="single"/>
        </w:rPr>
        <w:t>c:\mylib\lib\</w:t>
        <w:br/>
      </w:r>
      <w:r>
        <w:rPr/>
        <w:t>mylib.lib        Bibliothek</w:t>
        <w:br/>
        <w:t>mylib.prj        Projektdatei für mylib.lib</w:t>
        <w:br/>
        <w:br/>
      </w:r>
      <w:r>
        <w:rPr>
          <w:b w:val="false"/>
          <w:bCs w:val="false"/>
          <w:i w:val="false"/>
          <w:iCs w:val="false"/>
          <w:caps w:val="false"/>
          <w:smallCaps w:val="false"/>
          <w:strike w:val="false"/>
          <w:dstrike w:val="false"/>
          <w:outline w:val="false"/>
          <w:vanish w:val="false"/>
          <w:u w:val="single"/>
        </w:rPr>
        <w:t>c:\mylib\include\</w:t>
        <w:br/>
      </w:r>
      <w:r>
        <w:rPr/>
        <w:t>ansi.h           portable Bildschirmsteuerung in C</w:t>
        <w:br/>
        <w:t>ansi.hpp         portable Bildschirmsteuerung in C++</w:t>
        <w:br/>
        <w:t>bit.h            Bitprozessor</w:t>
        <w:br/>
        <w:t>cmosram.hpp      CMOSRAM-Klasse</w:t>
        <w:br/>
        <w:t>form.h           formatierte Ausgabe</w:t>
        <w:br/>
        <w:t>heap.hpp         erleichtert das Finden von alloc-Fehlern</w:t>
        <w:br/>
        <w:t>io.hpp           IO-Klassen</w:t>
        <w:br/>
        <w:t>iodef.doc        Dokumentation zu iodef.h</w:t>
        <w:br/>
        <w:t>iodef.h          Definition von IO-Adressen im PC</w:t>
        <w:br/>
        <w:t>keyscan.h        Alle SCAN-Kodes am PC</w:t>
        <w:br/>
        <w:t>mylib.h          alle Funktionen</w:t>
        <w:br/>
        <w:t>mytypes.h        INT, CHAR...</w:t>
        <w:br/>
        <w:br/>
        <w:t>portable.h       erleichtert das Portieren von:</w:t>
        <w:br/>
        <w:t xml:space="preserve">  P_CONSOLE        Konsolenfunktionen</w:t>
        <w:br/>
        <w:t xml:space="preserve">  P_FILE           DOS-Funktionen</w:t>
        <w:br/>
        <w:t xml:space="preserve">  P_IO             IO-Ansprache</w:t>
        <w:br/>
        <w:t xml:space="preserve">  P_MEM            Speicherzugriffe</w:t>
        <w:br/>
        <w:t xml:space="preserve">  P_POINTER        MP_FP,LCODE,LDATA,NCODE,NDATA</w:t>
        <w:br/>
        <w:t xml:space="preserve">  P_SOUND          Tonausgabe</w:t>
        <w:br/>
        <w:t xml:space="preserve">  P_STREAMS        Streams</w:t>
        <w:br/>
        <w:t xml:space="preserve">  P_TIME           Zeitabfrage</w:t>
        <w:br/>
        <w:br/>
      </w:r>
      <w:r>
        <w:rPr>
          <w:b w:val="false"/>
          <w:bCs w:val="false"/>
          <w:i w:val="false"/>
          <w:iCs w:val="false"/>
          <w:caps w:val="false"/>
          <w:smallCaps w:val="false"/>
          <w:strike w:val="false"/>
          <w:dstrike w:val="false"/>
          <w:outline w:val="false"/>
          <w:vanish w:val="false"/>
          <w:u w:val="single"/>
        </w:rPr>
        <w:t>c:\mylib\source</w:t>
        <w:br/>
      </w:r>
      <w:r>
        <w:rPr/>
        <w:t>cmosram.cpp      Funktionen der CMOSRAM-Klasse</w:t>
        <w:br/>
        <w:t>fil.c            filesize()</w:t>
        <w:br/>
        <w:t>form.cpp         dec(), hex(), chr(), form()</w:t>
        <w:br/>
        <w:t>io.cpp           Funktionen aus IO-Klassen</w:t>
        <w:br/>
        <w:t>is.cpp           ishex()</w:t>
        <w:br/>
        <w:t>kbd.c            kbd_read(), clear_kbdqueue()</w:t>
        <w:br/>
        <w:t>mou.c            mouse_read()</w:t>
        <w:br/>
        <w:t>mytypes.cpp      UCHAR, UINT, BOOL als Klasse</w:t>
        <w:br/>
        <w:t>port_bc.c        in BORLANDC nicht enthaltene Funktionen</w:t>
        <w:br/>
        <w:t>str.c            putstr(), convert_string()</w:t>
        <w:br/>
        <w:t>tim.c            tim0_read(), u.a.</w:t>
        <w:br/>
        <w:br/>
      </w:r>
      <w:r>
        <w:rPr>
          <w:b w:val="false"/>
          <w:bCs w:val="false"/>
          <w:i w:val="false"/>
          <w:iCs w:val="false"/>
          <w:caps w:val="false"/>
          <w:smallCaps w:val="false"/>
          <w:strike w:val="false"/>
          <w:dstrike w:val="false"/>
          <w:outline w:val="false"/>
          <w:vanish w:val="false"/>
          <w:u w:val="single"/>
        </w:rPr>
        <w:t>c:\mylib\sample\general\</w:t>
        <w:br/>
      </w:r>
      <w:r>
        <w:rPr/>
        <w:t>heap_.cpp        testet alloc-Funktionen</w:t>
        <w:br/>
        <w:t xml:space="preserve">mytypes_.c       testet Typen UCHAR, UINT, BOOL </w:t>
        <w:br/>
        <w:br/>
      </w:r>
      <w:r>
        <w:rPr>
          <w:b w:val="false"/>
          <w:bCs w:val="false"/>
          <w:i w:val="false"/>
          <w:iCs w:val="false"/>
          <w:caps w:val="false"/>
          <w:smallCaps w:val="false"/>
          <w:strike w:val="false"/>
          <w:dstrike w:val="false"/>
          <w:outline w:val="false"/>
          <w:vanish w:val="false"/>
          <w:u w:val="single"/>
        </w:rPr>
        <w:t>c:\MYLIB\SAMPLE\</w:t>
        <w:br/>
      </w:r>
      <w:r>
        <w:rPr/>
        <w:t>hc04.prj         kompiliert alle HC04*.*-Dateien</w:t>
        <w:br/>
        <w:t>hc04bi1.cpp      testen des Bitprozessors</w:t>
        <w:br/>
        <w:t>hc04cm0.cpp      Beispieh für die Ansprache des CMOSRAM</w:t>
        <w:br/>
        <w:t>hc04cm1.cpp      Lesen/Setzen des CMOS-RAM (C-Version)</w:t>
        <w:br/>
        <w:t>hc04cm1.exe      Lauffähige Version von hc04cm1.cpp</w:t>
        <w:br/>
        <w:t>hc04cm1a.cpp     Lesen/Setzen des CMOS-RAM (C++-Version)</w:t>
        <w:br/>
        <w:t>hc04cm1a.exe     Lauffähige Version von hc04cm1a.cpp</w:t>
        <w:br/>
        <w:t>hc04io0.cpp      Demo für Grundfunktionen der IO-Klasse</w:t>
        <w:br/>
        <w:t>hc04io1.cpp      Testen der Klassen IOBYTE_IN, -OUT, -IO</w:t>
        <w:br/>
        <w:t>hc04io2.cpp      Anzeige/Änderung von IO-Ports</w:t>
        <w:br/>
        <w:t>hc04io2.exe      Lauffähige Version von hc04io2.cpp</w:t>
        <w:br/>
        <w:t>hc04io3.cpp      Testen der Klassen IOBIT_IN, -OUT, -IO</w:t>
        <w:br/>
        <w:t>hc04io4.cpp      Demo für die Bearbeitung von Bits</w:t>
        <w:br/>
        <w:t>hc04io5.cpp      Ausschalten der Tastatur am XT</w:t>
        <w:br/>
        <w:t>hc04mo1.cpp      Polling des Maus-Ports</w:t>
        <w:br/>
        <w:t>hc04pa1.cpp      Testen der parallelen Schnittstelle</w:t>
        <w:br/>
        <w:t>hc04pa1.exe      Lauffähige Version von hc04pa1.cpp</w:t>
        <w:br/>
        <w:t>hc04se1.cpp      Testen der seriellen Schnittstelle</w:t>
        <w:br/>
        <w:t>hc04se1.exe      Lauffähige Version von hc04se1.cpp</w:t>
        <w:br/>
        <w:t>hc04ta1a.c       Polling der Tastatur, BORLAND-Version</w:t>
        <w:br/>
        <w:t>hc04ta1b.c        -"- , ANSI-Version</w:t>
        <w:br/>
        <w:t>hc04ta1c.c        -"- , MAKRO-Version</w:t>
        <w:br/>
        <w:t>hc04ta1d.cpp      -"- , CPP-Version</w:t>
        <w:br/>
        <w:t>hc04ta1e.cpp      -"- , Funktions-Version</w:t>
        <w:br/>
        <w:t>hc04ta1f.cpp      -"- , Bibliotheksversion</w:t>
        <w:br/>
        <w:t>hc04ta1g.cpp      -"- , IO-Klassen-Version</w:t>
        <w:br/>
        <w:t>hc04ti0.cpp      Polling des Timers</w:t>
      </w:r>
    </w:p>
    <w:p>
      <w:pPr>
        <w:pStyle w:val="Heading3"/>
        <w:bidi w:val="0"/>
        <w:ind w:left="567" w:hanging="567"/>
        <w:jc w:val="left"/>
        <w:rPr/>
      </w:pPr>
      <w:r>
        <w:br w:type="column"/>
      </w:r>
      <w:r>
        <w:rPr/>
        <w:t xml:space="preserve">Headerdateien </w:t>
      </w:r>
      <w:r>
        <w:rPr>
          <w:b w:val="false"/>
          <w:bCs w:val="false"/>
          <w:i w:val="false"/>
          <w:iCs w:val="false"/>
          <w:caps w:val="false"/>
          <w:smallCaps w:val="false"/>
          <w:strike w:val="false"/>
          <w:dstrike w:val="false"/>
          <w:outline w:val="false"/>
          <w:vanish w:val="false"/>
        </w:rPr>
        <w:t>port*.H</w:t>
      </w:r>
    </w:p>
    <w:p>
      <w:pPr>
        <w:pStyle w:val="Normal"/>
        <w:bidi w:val="0"/>
        <w:jc w:val="left"/>
        <w:rPr/>
      </w:pPr>
      <w:r>
        <w:rPr/>
        <w:t xml:space="preserve">Gerade im nicht-genormten, hardwarenahen Bereich gibt es große Unterschiede zwischen den Kompilern. Bei einem Wechsel des Kompilers müssen viele Zeilen mit </w:t>
      </w:r>
      <w:r>
        <w:rPr>
          <w:b w:val="false"/>
          <w:bCs w:val="false"/>
          <w:i w:val="false"/>
          <w:iCs w:val="false"/>
          <w:caps w:val="false"/>
          <w:smallCaps w:val="false"/>
          <w:strike w:val="false"/>
          <w:dstrike w:val="false"/>
          <w:outline w:val="false"/>
          <w:vanish w:val="false"/>
          <w:sz w:val="14"/>
          <w:szCs w:val="14"/>
        </w:rPr>
        <w:t>#if..#endif</w:t>
      </w:r>
      <w:r>
        <w:rPr/>
        <w:t xml:space="preserve">-Konstruktionen angepaßt werden. Einiges davon läßt sich durch geeignete Header-Dateien beseitigen. Weiter hinten wird die Datei </w:t>
      </w:r>
      <w:r>
        <w:rPr>
          <w:b w:val="false"/>
          <w:bCs w:val="false"/>
          <w:i w:val="false"/>
          <w:iCs w:val="false"/>
          <w:caps w:val="false"/>
          <w:smallCaps w:val="false"/>
          <w:strike w:val="false"/>
          <w:dstrike w:val="false"/>
          <w:outline w:val="false"/>
          <w:vanish w:val="false"/>
          <w:sz w:val="14"/>
          <w:szCs w:val="14"/>
        </w:rPr>
        <w:t>portio.h</w:t>
      </w:r>
      <w:r>
        <w:rPr/>
        <w:t xml:space="preserve"> vorgestellt, die anderen dann in späteren Ausgaben jeweils nach Bedarf. </w:t>
      </w:r>
    </w:p>
    <w:p>
      <w:pPr>
        <w:pStyle w:val="Heading3"/>
        <w:bidi w:val="0"/>
        <w:ind w:left="567" w:hanging="567"/>
        <w:jc w:val="left"/>
        <w:rPr/>
      </w:pPr>
      <w:r>
        <w:rPr/>
        <w:t>IO-Zugriff in C</w:t>
      </w:r>
    </w:p>
    <w:p>
      <w:pPr>
        <w:pStyle w:val="Normal"/>
        <w:bidi w:val="0"/>
        <w:jc w:val="left"/>
        <w:rPr/>
      </w:pPr>
      <w:r>
        <w:rPr/>
        <w:t>Jede höhere Sprache enthält eine Entsprechung für die IO-Be</w:t>
        <w:softHyphen/>
        <w:t xml:space="preserve">fehle, so auch C. Bei TURBO-C(BORLAND-C) gibt es die Funktionen </w:t>
      </w:r>
      <w:r>
        <w:rPr>
          <w:b w:val="false"/>
          <w:bCs w:val="false"/>
          <w:i w:val="false"/>
          <w:iCs w:val="false"/>
          <w:caps w:val="false"/>
          <w:smallCaps w:val="false"/>
          <w:strike w:val="false"/>
          <w:dstrike w:val="false"/>
          <w:outline w:val="false"/>
          <w:vanish w:val="false"/>
          <w:sz w:val="14"/>
          <w:szCs w:val="14"/>
        </w:rPr>
        <w:t>inport()</w:t>
      </w:r>
      <w:r>
        <w:rPr/>
        <w:t xml:space="preserve"> und </w:t>
      </w:r>
      <w:r>
        <w:rPr>
          <w:b w:val="false"/>
          <w:bCs w:val="false"/>
          <w:i w:val="false"/>
          <w:iCs w:val="false"/>
          <w:caps w:val="false"/>
          <w:smallCaps w:val="false"/>
          <w:strike w:val="false"/>
          <w:dstrike w:val="false"/>
          <w:outline w:val="false"/>
          <w:vanish w:val="false"/>
          <w:sz w:val="14"/>
          <w:szCs w:val="14"/>
        </w:rPr>
        <w:t>outport()</w:t>
      </w:r>
      <w:r>
        <w:rPr/>
        <w:t xml:space="preserve">. </w:t>
      </w:r>
    </w:p>
    <w:p>
      <w:pPr>
        <w:pStyle w:val="Normal"/>
        <w:keepLines/>
        <w:bidi w:val="0"/>
        <w:jc w:val="left"/>
        <w:rPr/>
      </w:pPr>
      <w:r>
        <w:rPr>
          <w:b w:val="false"/>
          <w:bCs w:val="false"/>
          <w:i w:val="false"/>
          <w:iCs w:val="false"/>
          <w:caps w:val="false"/>
          <w:smallCaps w:val="false"/>
          <w:strike w:val="false"/>
          <w:dstrike w:val="false"/>
          <w:outline w:val="false"/>
          <w:vanish w:val="false"/>
          <w:sz w:val="14"/>
          <w:szCs w:val="14"/>
          <w:u w:val="single"/>
        </w:rPr>
        <w:t>Assembler</w:t>
        <w:tab/>
        <w:t>TURBO-C</w:t>
        <w:br/>
      </w:r>
      <w:r>
        <w:rPr>
          <w:b w:val="false"/>
          <w:bCs w:val="false"/>
          <w:i w:val="false"/>
          <w:iCs w:val="false"/>
          <w:caps w:val="false"/>
          <w:smallCaps w:val="false"/>
          <w:strike w:val="false"/>
          <w:dstrike w:val="false"/>
          <w:outline w:val="false"/>
          <w:vanish w:val="false"/>
          <w:sz w:val="14"/>
          <w:szCs w:val="14"/>
        </w:rPr>
        <w:t>IN AL,adr</w:t>
        <w:tab/>
        <w:t>unsigned char inportb(unsigned int adr);</w:t>
        <w:br/>
        <w:t>IN AL,DX</w:t>
        <w:br/>
        <w:t>IN AX,adr</w:t>
        <w:tab/>
        <w:t>int inport(unsigned int adr);</w:t>
        <w:br/>
        <w:t>IN AX,DX</w:t>
        <w:br/>
        <w:t>OUT adr,AL</w:t>
        <w:tab/>
        <w:t>outportb(unsigned int adr, unsigned char c);</w:t>
        <w:br/>
        <w:t>OUT DX,AL</w:t>
        <w:br/>
        <w:t>OUT adr,AX</w:t>
        <w:tab/>
        <w:t>outport(unsigned int adr, int c);</w:t>
        <w:br/>
        <w:t>OUT DX,AX</w:t>
      </w:r>
    </w:p>
    <w:p>
      <w:pPr>
        <w:pStyle w:val="Normal"/>
        <w:keepLines/>
        <w:bidi w:val="0"/>
        <w:jc w:val="left"/>
        <w:rPr/>
      </w:pPr>
      <w:r>
        <w:rPr/>
        <w:t>Es gibt jeweils für 2 Assemblerbe</w:t>
        <w:softHyphen/>
        <w:t>fehle einen C-Befehl. Das liegt daran, daß man im Adreßbereich 0..255 (0x00..0xff) direkt oder registerDX-in</w:t>
        <w:softHyphen/>
        <w:t xml:space="preserve">direkt adressieren kann und über der Adresse 255 nur über das DX-Register. </w:t>
      </w:r>
    </w:p>
    <w:p>
      <w:pPr>
        <w:pStyle w:val="Normal"/>
        <w:bidi w:val="0"/>
        <w:jc w:val="left"/>
        <w:rPr/>
      </w:pPr>
      <w:r>
        <w:rPr/>
        <w:t xml:space="preserve">Bei Microsoft heißen diese Funktionen aber </w:t>
      </w:r>
      <w:r>
        <w:rPr>
          <w:b w:val="false"/>
          <w:bCs w:val="false"/>
          <w:i w:val="false"/>
          <w:iCs w:val="false"/>
          <w:caps w:val="false"/>
          <w:smallCaps w:val="false"/>
          <w:strike w:val="false"/>
          <w:dstrike w:val="false"/>
          <w:outline w:val="false"/>
          <w:vanish w:val="false"/>
          <w:sz w:val="14"/>
          <w:szCs w:val="14"/>
        </w:rPr>
        <w:t>inp()</w:t>
      </w:r>
      <w:r>
        <w:rPr/>
        <w:t xml:space="preserve"> und </w:t>
      </w:r>
      <w:r>
        <w:rPr>
          <w:b w:val="false"/>
          <w:bCs w:val="false"/>
          <w:i w:val="false"/>
          <w:iCs w:val="false"/>
          <w:caps w:val="false"/>
          <w:smallCaps w:val="false"/>
          <w:strike w:val="false"/>
          <w:dstrike w:val="false"/>
          <w:outline w:val="false"/>
          <w:vanish w:val="false"/>
          <w:sz w:val="14"/>
          <w:szCs w:val="14"/>
        </w:rPr>
        <w:t>outp()</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1</w:t>
      </w:r>
      <w:r>
        <w:rPr/>
        <w:t xml:space="preserve"> Damit wir kompilerunabhängig arbeiten können, empfiehlt es sich, selbstdefinierte Makros zu verwenden, die in der Header-Datei </w:t>
      </w:r>
      <w:r>
        <w:rPr>
          <w:b w:val="false"/>
          <w:bCs w:val="false"/>
          <w:i w:val="false"/>
          <w:iCs w:val="false"/>
          <w:caps w:val="false"/>
          <w:smallCaps w:val="false"/>
          <w:strike w:val="false"/>
          <w:dstrike w:val="false"/>
          <w:outline w:val="false"/>
          <w:vanish w:val="false"/>
          <w:sz w:val="14"/>
          <w:szCs w:val="14"/>
        </w:rPr>
        <w:t>portio.h</w:t>
      </w:r>
      <w:r>
        <w:rPr/>
        <w:t xml:space="preserve"> je nach Kompiler entsprechend expandieren. In unserem Fall unterscheidet sich TURBOC vom Rest der C-Kompiler. TURBOC verwendet </w:t>
      </w:r>
      <w:r>
        <w:rPr>
          <w:b w:val="false"/>
          <w:bCs w:val="false"/>
          <w:i w:val="false"/>
          <w:iCs w:val="false"/>
          <w:caps w:val="false"/>
          <w:smallCaps w:val="false"/>
          <w:strike w:val="false"/>
          <w:dstrike w:val="false"/>
          <w:outline w:val="false"/>
          <w:vanish w:val="false"/>
          <w:sz w:val="14"/>
          <w:szCs w:val="14"/>
        </w:rPr>
        <w:t>inportb()</w:t>
      </w:r>
      <w:r>
        <w:rPr/>
        <w:t xml:space="preserve">, die anderen Kompiler </w:t>
      </w:r>
      <w:r>
        <w:rPr>
          <w:b w:val="false"/>
          <w:bCs w:val="false"/>
          <w:i w:val="false"/>
          <w:iCs w:val="false"/>
          <w:caps w:val="false"/>
          <w:smallCaps w:val="false"/>
          <w:strike w:val="false"/>
          <w:dstrike w:val="false"/>
          <w:outline w:val="false"/>
          <w:vanish w:val="false"/>
          <w:sz w:val="14"/>
          <w:szCs w:val="14"/>
        </w:rPr>
        <w:t>inp()</w:t>
      </w:r>
      <w:r>
        <w:rPr/>
        <w:t xml:space="preserve">. Das Makro </w:t>
      </w:r>
      <w:r>
        <w:rPr>
          <w:b w:val="false"/>
          <w:bCs w:val="false"/>
          <w:i w:val="false"/>
          <w:iCs w:val="false"/>
          <w:caps w:val="false"/>
          <w:smallCaps w:val="false"/>
          <w:strike w:val="false"/>
          <w:dstrike w:val="false"/>
          <w:outline w:val="false"/>
          <w:vanish w:val="false"/>
          <w:sz w:val="14"/>
          <w:szCs w:val="14"/>
        </w:rPr>
        <w:t>IN_PORT</w:t>
      </w:r>
      <w:r>
        <w:rPr/>
        <w:t xml:space="preserve"> substituiert, je nach Kompiler die richtige Funktionsbezeichnung. </w:t>
      </w:r>
    </w:p>
    <w:p>
      <w:pPr>
        <w:pStyle w:val="Normal"/>
        <w:bidi w:val="0"/>
        <w:jc w:val="left"/>
        <w:rPr/>
      </w:pPr>
      <w:r>
        <w:rPr/>
        <w:t>/*----------------------------------------------------</w:t>
        <w:br/>
        <w:t xml:space="preserve">    I/O Port Macros</w:t>
        <w:br/>
        <w:br/>
        <w:t xml:space="preserve">    IN_PORT     read  byte from I/O port</w:t>
        <w:br/>
        <w:t xml:space="preserve">    IN_PORTW    read  word from I/O port</w:t>
        <w:br/>
        <w:t xml:space="preserve">    OUT_PORT    write byte  to  I/O port</w:t>
        <w:br/>
        <w:t xml:space="preserve">    OUT_PORTW   write word  to  I/O port</w:t>
        <w:br/>
        <w:t>----------------------------------------------------*/</w:t>
        <w:br/>
        <w:br/>
        <w:t>#if defined(__TURBOC__)</w:t>
        <w:br/>
        <w:t xml:space="preserve">    #ifndef __DOS_H</w:t>
        <w:br/>
        <w:t xml:space="preserve">      #include &lt;dos.h&gt;</w:t>
        <w:br/>
        <w:t xml:space="preserve">    #endif</w:t>
        <w:br/>
        <w:t xml:space="preserve">    #define IN_PORT(port)       inportb(port)</w:t>
        <w:br/>
        <w:t xml:space="preserve">    #define IN_PORTW(port)      inport(port)</w:t>
        <w:br/>
        <w:t xml:space="preserve">    #define OUT_PORT(port,val)  outportb(port,val)</w:t>
        <w:br/>
        <w:t xml:space="preserve">    #define OUT_PORTW(port,val) outport(port,val)</w:t>
        <w:br/>
        <w:t>#else</w:t>
        <w:br/>
        <w:t xml:space="preserve">    #ifndef __CONIO_H</w:t>
        <w:br/>
        <w:t xml:space="preserve">      #include &lt;conio.h&gt;</w:t>
        <w:br/>
        <w:t xml:space="preserve">    #endif</w:t>
        <w:br/>
        <w:br/>
        <w:t xml:space="preserve">    #define IN_PORT(port)       inp(port)</w:t>
        <w:br/>
        <w:t xml:space="preserve">    #define IN_PORTW(port)      inpw(port)</w:t>
        <w:br/>
        <w:t xml:space="preserve">    #define OUT_PORT(port,val)  outp(port,val)</w:t>
        <w:br/>
        <w:t xml:space="preserve">    #define OUT_PORTW(port,val) outpw(port,val)</w:t>
        <w:br/>
        <w:t>#endif</w:t>
      </w:r>
    </w:p>
    <w:p>
      <w:pPr>
        <w:pStyle w:val="Normal"/>
        <w:bidi w:val="0"/>
        <w:jc w:val="left"/>
        <w:rPr/>
      </w:pPr>
      <w:r>
        <w:rPr/>
        <w:t xml:space="preserve">An dieser Stelle könnte man sich fragen, ob die Art Ports anzusprechen, wie es die 80x86-Familie tut, wünschenswert ist oder ob man nicht grundsätzlich memory-mapped IO, wie bei den Motorola-CPUs vorziehen sollte. Auch die Konstruktion von IO-Bausteinen, besonders der älteren Baureihen unterliegen keiner einheitlichen Konzeption, sodaß die nachfolgende Software viele Konstruktionsmängel der Chips ausgleichen muß, in vielen Fällen aber diese Mängel nicht mehr ausgleichen kann. </w:t>
      </w:r>
    </w:p>
    <w:p>
      <w:pPr>
        <w:pStyle w:val="Normal"/>
        <w:bidi w:val="0"/>
        <w:jc w:val="left"/>
        <w:rPr/>
      </w:pPr>
      <w:r>
        <w:rPr/>
        <w:t xml:space="preserve">Nachteile des IO-Konzepts der 80x86 CPUs </w:t>
      </w:r>
    </w:p>
    <w:p>
      <w:pPr>
        <w:pStyle w:val="Normal"/>
        <w:bidi w:val="0"/>
        <w:jc w:val="left"/>
        <w:rPr/>
      </w:pPr>
      <w:r>
        <w:rPr/>
        <w:t>*</w:t>
        <w:tab/>
        <w:t>Beschränkung des Adreßraumes (sowohl CPU- als auch Konstruktionsbedingt)</w:t>
      </w:r>
    </w:p>
    <w:p>
      <w:pPr>
        <w:pStyle w:val="Normal"/>
        <w:bidi w:val="0"/>
        <w:jc w:val="left"/>
        <w:rPr/>
      </w:pPr>
      <w:r>
        <w:rPr/>
        <w:t>*</w:t>
        <w:tab/>
        <w:t>Eingeschränkte Zugriffsmöglichkeiten über IN und OUT</w:t>
      </w:r>
    </w:p>
    <w:p>
      <w:pPr>
        <w:pStyle w:val="Normal"/>
        <w:bidi w:val="0"/>
        <w:jc w:val="left"/>
        <w:rPr/>
      </w:pPr>
      <w:r>
        <w:rPr/>
        <w:t>*</w:t>
        <w:tab/>
        <w:t xml:space="preserve">Bruch des 'Freizügigkeitsprinzips', nach dem in Neumann-Architekturen Daten und Programme in demselben Speicherraum koexistieren.  </w:t>
      </w:r>
    </w:p>
    <w:p>
      <w:pPr>
        <w:pStyle w:val="Normal"/>
        <w:bidi w:val="0"/>
        <w:jc w:val="left"/>
        <w:rPr/>
      </w:pPr>
      <w:r>
        <w:rPr/>
        <w:t>Vorteile</w:t>
      </w:r>
    </w:p>
    <w:p>
      <w:pPr>
        <w:pStyle w:val="Normal"/>
        <w:bidi w:val="0"/>
        <w:jc w:val="left"/>
        <w:rPr/>
      </w:pPr>
      <w:r>
        <w:rPr/>
        <w:t>*</w:t>
        <w:tab/>
        <w:t xml:space="preserve">Der IO-Speicher kann mit Wartezyklen betrieben werden ohne, daß der Hauptspeicherzugriff darunter leidet. </w:t>
      </w:r>
    </w:p>
    <w:p>
      <w:pPr>
        <w:pStyle w:val="Normal"/>
        <w:bidi w:val="0"/>
        <w:jc w:val="left"/>
        <w:rPr/>
      </w:pPr>
      <w:r>
        <w:rPr/>
        <w:t>*</w:t>
        <w:tab/>
        <w:t xml:space="preserve">Ob ein Programm eine Ein-/Ausgabe durchführt ist mnemonisch erkennbar. </w:t>
      </w:r>
    </w:p>
    <w:p>
      <w:pPr>
        <w:pStyle w:val="Normal"/>
        <w:bidi w:val="0"/>
        <w:jc w:val="left"/>
        <w:rPr/>
      </w:pPr>
      <w:r>
        <w:rPr/>
        <w:t>Besonderheiten herkömmlicher Chipkonzeptionen</w:t>
      </w:r>
    </w:p>
    <w:p>
      <w:pPr>
        <w:pStyle w:val="Normal"/>
        <w:bidi w:val="0"/>
        <w:jc w:val="left"/>
        <w:rPr/>
      </w:pPr>
      <w:r>
        <w:rPr/>
        <w:t>*</w:t>
        <w:tab/>
        <w:t xml:space="preserve">Nicht rücklesbare Ports zwingen den Programmierer eine Kopie der Einstellung anzulegen. Schwierig verwaltbar, wenn auch andere, gleichzeitig laufende Programm die Einstellung ändern wollen. Deshalb ist auch unter Windows und anderen Multitasking-Systemen der Portzugriff untersagt. </w:t>
      </w:r>
    </w:p>
    <w:p>
      <w:pPr>
        <w:pStyle w:val="Normal"/>
        <w:bidi w:val="0"/>
        <w:jc w:val="left"/>
        <w:rPr/>
      </w:pPr>
      <w:r>
        <w:rPr/>
        <w:t>*</w:t>
        <w:tab/>
        <w:t xml:space="preserve">Bedeutungswechsel beim Zugriff auf eine Adresse (um Adreßraum zu spraren) Beispiel: Interrupt-Kontroller (Programmierung über eine Sequenz von Steuerbefehlen auf derselben Adresse) oder Timer (Ablesen und Schreiben des Zählerstandes in zwei Zugriffen auf derselben Adresse) </w:t>
      </w:r>
    </w:p>
    <w:p>
      <w:pPr>
        <w:pStyle w:val="Normal"/>
        <w:bidi w:val="0"/>
        <w:jc w:val="left"/>
        <w:rPr/>
      </w:pPr>
      <w:r>
        <w:rPr/>
        <w:t>*</w:t>
        <w:tab/>
        <w:t>Vom Hauptspeicher abweichende Zugriffszeiten</w:t>
      </w:r>
    </w:p>
    <w:p>
      <w:pPr>
        <w:pStyle w:val="Heading2"/>
        <w:numPr>
          <w:ilvl w:val="0"/>
          <w:numId w:val="0"/>
        </w:numPr>
        <w:bidi w:val="0"/>
        <w:ind w:left="567" w:hanging="567"/>
        <w:jc w:val="left"/>
        <w:rPr/>
      </w:pPr>
      <w:r>
        <w:rPr/>
      </w:r>
      <w:r>
        <w:br w:type="page"/>
      </w:r>
    </w:p>
    <w:p>
      <w:pPr>
        <w:pStyle w:val="Heading2"/>
        <w:bidi w:val="0"/>
        <w:ind w:left="567" w:hanging="567"/>
        <w:jc w:val="left"/>
        <w:rPr/>
      </w:pPr>
      <w:r>
        <w:rPr/>
        <w:t>Tastatur, Polling HC04TA1A.C</w:t>
      </w:r>
    </w:p>
    <w:p>
      <w:pPr>
        <w:pStyle w:val="Normal"/>
        <w:bidi w:val="0"/>
        <w:jc w:val="left"/>
        <w:rPr/>
      </w:pPr>
      <w:r>
        <w:rPr/>
        <w:t>Die Tastatur stellt einen sehr komplexen Bestandteil des PC dar. Immerhin werden 2 Mikrokontroller gebraucht (einer auf der Tasta</w:t>
        <w:softHyphen/>
        <w:t xml:space="preserve">tur, einer im PC (ab AT)), um Tastatur und PC zu koordinieren. Jede Tastenberührung veranlaßt den Mikrokontroller in der Tastatur einen sogenannten SCAN-Kode gemeinsam mit einem Takt an den PC abzusenden. Der empfangende Mikrokontroller 8742 liefert den Kode auf IO-Adresse 0x60 ab und aktiviert die Interruptleitung IRQ1. Der PC und sein BIOS müssen jetzt reagieren. IRQ1 ruft die Interruptserviceroutine ISR9. Diese liest den Scan-Kode von IO-Port 0x60, quittiert den Empfang an Port 0x64 und füllt ein zu dem SCAN-Kode passendes ASCII-Zeichen in die Tastaturwarteschlange. Ist diese voll, piepsts! Genaueres zu diesem Vorgang und auch eine Liste dieser SCAN-Kodes siehe im Beitrag "Dem PC auf die Tasten geschaut", PC-NEWS-21(1/91), S.15..21. </w:t>
      </w:r>
    </w:p>
    <w:p>
      <w:pPr>
        <w:pStyle w:val="Normal"/>
        <w:bidi w:val="0"/>
        <w:jc w:val="left"/>
        <w:rPr/>
      </w:pPr>
      <w:r>
        <w:rPr/>
        <w:t xml:space="preserve">Unter </w:t>
      </w:r>
      <w:r>
        <w:rPr>
          <w:b/>
          <w:bCs w:val="false"/>
          <w:i w:val="false"/>
          <w:iCs w:val="false"/>
          <w:caps w:val="false"/>
          <w:smallCaps w:val="false"/>
          <w:strike w:val="false"/>
          <w:dstrike w:val="false"/>
          <w:outline w:val="false"/>
          <w:vanish w:val="false"/>
        </w:rPr>
        <w:t>Polling</w:t>
      </w:r>
      <w:r>
        <w:rPr/>
        <w:t xml:space="preserve"> versteht man die zyklische Abfrage einer Datenquelle, bei der man eine von außen kommende Änderung erwartet. Polling ist schnell - wenn man sonst nichts zu tun hat. Ist Polling allerdings in ein komplizierteres Programm eingebunden, sinkt die Abfragehäufigkeit, dann ist der Zugriff über Interrupts bedeutend schneller, obwohl bei Interrupts mit einem Overhead gerechnet werden muß. </w:t>
      </w:r>
    </w:p>
    <w:p>
      <w:pPr>
        <w:pStyle w:val="Heading3"/>
        <w:bidi w:val="0"/>
        <w:ind w:left="567" w:hanging="567"/>
        <w:jc w:val="left"/>
        <w:rPr/>
      </w:pPr>
      <w:r>
        <w:rPr/>
        <w:t>HC04TA1A.C</w:t>
      </w:r>
    </w:p>
    <w:p>
      <w:pPr>
        <w:pStyle w:val="Normal"/>
        <w:bidi w:val="0"/>
        <w:jc w:val="left"/>
        <w:rPr/>
      </w:pPr>
      <w:r>
        <w:rPr/>
        <w:t>Bevor wir den Vorgängen rund um die Tastatur in einer späteren Folge im Detail nachgehen, wollen wir durch Polling feststellen, wie diese SCAN-Kodes beschaffen sind. Das Programm fragt eine Änderung an Port 0x60 ab und stellt den Code am Bildschirm dar. Wir sind noch weit vom ASCII-Code entfernt, es kommt nur eine laufende Num</w:t>
        <w:softHyphen/>
        <w:t>mer pro Taste. Die Taste mit Nummer 1 bricht das Programm ab! Welche ist das?</w:t>
      </w:r>
    </w:p>
    <w:p>
      <w:pPr>
        <w:pStyle w:val="Normal"/>
        <w:bidi w:val="0"/>
        <w:jc w:val="left"/>
        <w:rPr/>
      </w:pPr>
      <w:r>
        <w:rPr/>
        <w:t xml:space="preserve">Wir brauchen eine Hilfsvariable </w:t>
      </w:r>
      <w:r>
        <w:rPr>
          <w:b w:val="false"/>
          <w:bCs w:val="false"/>
          <w:i w:val="false"/>
          <w:iCs w:val="false"/>
          <w:caps w:val="false"/>
          <w:smallCaps w:val="false"/>
          <w:strike w:val="false"/>
          <w:dstrike w:val="false"/>
          <w:outline w:val="false"/>
          <w:vanish w:val="false"/>
          <w:sz w:val="14"/>
          <w:szCs w:val="14"/>
        </w:rPr>
        <w:t>oldkey</w:t>
      </w:r>
      <w:r>
        <w:rPr/>
        <w:t>, in der der jeweils aktu</w:t>
        <w:softHyphen/>
        <w:t>elle Wert an Port 0x60 gespeichert wird. Solange sich dieser Wert nicht ändert, wird nichts ausgegeben. Die Änderung be</w:t>
        <w:softHyphen/>
        <w:t xml:space="preserve">wirkt die Ausgabe und außerdem wird </w:t>
      </w:r>
      <w:r>
        <w:rPr>
          <w:b w:val="false"/>
          <w:bCs w:val="false"/>
          <w:i w:val="false"/>
          <w:iCs w:val="false"/>
          <w:caps w:val="false"/>
          <w:smallCaps w:val="false"/>
          <w:strike w:val="false"/>
          <w:dstrike w:val="false"/>
          <w:outline w:val="false"/>
          <w:vanish w:val="false"/>
          <w:sz w:val="14"/>
          <w:szCs w:val="14"/>
        </w:rPr>
        <w:t>oldkey</w:t>
      </w:r>
      <w:r>
        <w:rPr/>
        <w:t> </w:t>
      </w:r>
      <w:r>
        <w:rPr>
          <w:b w:val="false"/>
          <w:bCs w:val="false"/>
          <w:i w:val="false"/>
          <w:iCs w:val="false"/>
          <w:caps w:val="false"/>
          <w:smallCaps w:val="false"/>
          <w:strike w:val="false"/>
          <w:dstrike w:val="false"/>
          <w:outline w:val="false"/>
          <w:vanish w:val="false"/>
          <w:sz w:val="14"/>
          <w:szCs w:val="14"/>
        </w:rPr>
        <w:t>= key</w:t>
      </w:r>
      <w:r>
        <w:rPr/>
        <w:t xml:space="preserve">;  weiter gehts! </w:t>
      </w:r>
    </w:p>
    <w:p>
      <w:pPr>
        <w:pStyle w:val="Normal"/>
        <w:bidi w:val="0"/>
        <w:jc w:val="left"/>
        <w:rPr/>
      </w:pPr>
      <w:r>
        <w:rPr/>
        <w:t>Wieviele Kodes werden pro Tastenbetätigung ge</w:t>
        <w:softHyphen/>
        <w:t>schickt? Wie unterscheiden sich diese? Gibt es auch Tasten, die mehr als einen Kode senden? Wie verhalten sich die Tasten SHIFT, CTRL, ALT? Sendet jede Taste einen Kode? Haben die Kodes eine Systematik? Wie sieht die Kodefolge beim Liegen</w:t>
        <w:softHyphen/>
        <w:t xml:space="preserve">lassen der Taste aus? </w:t>
      </w:r>
    </w:p>
    <w:p>
      <w:pPr>
        <w:pStyle w:val="Heading2"/>
        <w:bidi w:val="0"/>
        <w:ind w:left="567" w:hanging="567"/>
        <w:jc w:val="left"/>
        <w:rPr/>
      </w:pPr>
      <w:r>
        <w:rPr/>
        <w:t>Programmierstil HC04TA1B.C..1F.CPP</w:t>
      </w:r>
    </w:p>
    <w:p>
      <w:pPr>
        <w:pStyle w:val="Normal"/>
        <w:bidi w:val="0"/>
        <w:jc w:val="left"/>
        <w:rPr/>
      </w:pPr>
      <w:r>
        <w:rPr/>
        <w:t>So, wie das vorige Programm sehen etwa Schülerprogramme aus. Es werden BORLAND-spezifische Funktionen hier</w:t>
      </w:r>
      <w:r>
        <w:rPr>
          <w:b w:val="false"/>
          <w:bCs w:val="false"/>
          <w:i w:val="false"/>
          <w:iCs w:val="false"/>
          <w:caps w:val="false"/>
          <w:smallCaps w:val="false"/>
          <w:strike w:val="false"/>
          <w:dstrike w:val="false"/>
          <w:outline w:val="false"/>
          <w:vanish w:val="false"/>
          <w:sz w:val="14"/>
          <w:szCs w:val="14"/>
        </w:rPr>
        <w:t xml:space="preserve"> cprintf() </w:t>
      </w:r>
      <w:r>
        <w:rPr/>
        <w:t>und</w:t>
      </w:r>
      <w:r>
        <w:rPr>
          <w:b w:val="false"/>
          <w:bCs w:val="false"/>
          <w:i w:val="false"/>
          <w:iCs w:val="false"/>
          <w:caps w:val="false"/>
          <w:smallCaps w:val="false"/>
          <w:strike w:val="false"/>
          <w:dstrike w:val="false"/>
          <w:outline w:val="false"/>
          <w:vanish w:val="false"/>
          <w:sz w:val="14"/>
          <w:szCs w:val="14"/>
        </w:rPr>
        <w:t xml:space="preserve"> clrscr()</w:t>
      </w:r>
      <w:r>
        <w:rPr/>
        <w:t xml:space="preserve"> verwendet, daher ist das Programm weniger portierbar. Wir wollen das Programm durch einige Maßnahmen etwas höherwertiger gestalten. </w:t>
      </w:r>
    </w:p>
    <w:p>
      <w:pPr>
        <w:pStyle w:val="Heading3"/>
        <w:bidi w:val="0"/>
        <w:ind w:left="567" w:hanging="567"/>
        <w:jc w:val="left"/>
        <w:rPr/>
      </w:pPr>
      <w:r>
        <w:rPr/>
        <w:t>HC04TA1B.C</w:t>
      </w:r>
    </w:p>
    <w:p>
      <w:pPr>
        <w:pStyle w:val="Normal"/>
        <w:bidi w:val="0"/>
        <w:jc w:val="left"/>
        <w:rPr/>
      </w:pPr>
      <w:r>
        <w:rPr/>
        <w:t xml:space="preserve">Dieses und das folgende Beispiel zeigen, wie man die Portierbarkeit auf andere Rechner und Kompiler erhöhen kann. Eine Maßnahme zur Verbesserung der Portierbarkeit ist die Verwendung von ANSI-Funktionen, </w:t>
      </w:r>
      <w:r>
        <w:rPr>
          <w:b w:val="false"/>
          <w:bCs w:val="false"/>
          <w:i w:val="false"/>
          <w:iCs w:val="false"/>
          <w:caps w:val="false"/>
          <w:smallCaps w:val="false"/>
          <w:strike w:val="false"/>
          <w:dstrike w:val="false"/>
          <w:outline w:val="false"/>
          <w:vanish w:val="false"/>
          <w:sz w:val="14"/>
          <w:szCs w:val="14"/>
        </w:rPr>
        <w:t>printf()</w:t>
      </w:r>
      <w:r>
        <w:rPr/>
        <w:t xml:space="preserve"> statt </w:t>
      </w:r>
      <w:r>
        <w:rPr>
          <w:b w:val="false"/>
          <w:bCs w:val="false"/>
          <w:i w:val="false"/>
          <w:iCs w:val="false"/>
          <w:caps w:val="false"/>
          <w:smallCaps w:val="false"/>
          <w:strike w:val="false"/>
          <w:dstrike w:val="false"/>
          <w:outline w:val="false"/>
          <w:vanish w:val="false"/>
          <w:sz w:val="14"/>
          <w:szCs w:val="14"/>
        </w:rPr>
        <w:t>cprintf()</w:t>
      </w:r>
      <w:r>
        <w:rPr/>
        <w:t xml:space="preserve"> und </w:t>
      </w:r>
      <w:r>
        <w:rPr>
          <w:b w:val="false"/>
          <w:bCs w:val="false"/>
          <w:i w:val="false"/>
          <w:iCs w:val="false"/>
          <w:caps w:val="false"/>
          <w:smallCaps w:val="false"/>
          <w:strike w:val="false"/>
          <w:dstrike w:val="false"/>
          <w:outline w:val="false"/>
          <w:vanish w:val="false"/>
          <w:sz w:val="14"/>
          <w:szCs w:val="14"/>
        </w:rPr>
        <w:t>CLS()</w:t>
      </w:r>
      <w:r>
        <w:rPr/>
        <w:t xml:space="preserve"> statt </w:t>
      </w:r>
      <w:r>
        <w:rPr>
          <w:b w:val="false"/>
          <w:bCs w:val="false"/>
          <w:i w:val="false"/>
          <w:iCs w:val="false"/>
          <w:caps w:val="false"/>
          <w:smallCaps w:val="false"/>
          <w:strike w:val="false"/>
          <w:dstrike w:val="false"/>
          <w:outline w:val="false"/>
          <w:vanish w:val="false"/>
          <w:sz w:val="14"/>
          <w:szCs w:val="14"/>
        </w:rPr>
        <w:t>clrscr()</w:t>
      </w:r>
      <w:r>
        <w:rPr/>
        <w:t xml:space="preserve">. </w:t>
      </w:r>
      <w:r>
        <w:rPr>
          <w:b w:val="false"/>
          <w:bCs w:val="false"/>
          <w:i w:val="false"/>
          <w:iCs w:val="false"/>
          <w:caps w:val="false"/>
          <w:smallCaps w:val="false"/>
          <w:strike w:val="false"/>
          <w:dstrike w:val="false"/>
          <w:outline w:val="false"/>
          <w:vanish w:val="false"/>
          <w:sz w:val="14"/>
          <w:szCs w:val="14"/>
        </w:rPr>
        <w:t>CLS()</w:t>
      </w:r>
      <w:r>
        <w:rPr/>
        <w:t xml:space="preserve"> ist ein Makro, das unter Verwendung von </w:t>
      </w:r>
      <w:r>
        <w:rPr>
          <w:b w:val="false"/>
          <w:bCs w:val="false"/>
          <w:i w:val="false"/>
          <w:iCs w:val="false"/>
          <w:caps w:val="false"/>
          <w:smallCaps w:val="false"/>
          <w:strike w:val="false"/>
          <w:dstrike w:val="false"/>
          <w:outline w:val="false"/>
          <w:vanish w:val="false"/>
          <w:sz w:val="14"/>
          <w:szCs w:val="14"/>
        </w:rPr>
        <w:t>printf()</w:t>
      </w:r>
      <w:r>
        <w:rPr/>
        <w:t xml:space="preserve"> den ANSI-ESC-Kode für die Bildschirmlöschung an </w:t>
      </w:r>
      <w:r>
        <w:rPr>
          <w:b w:val="false"/>
          <w:bCs w:val="false"/>
          <w:i w:val="false"/>
          <w:iCs w:val="false"/>
          <w:caps w:val="false"/>
          <w:smallCaps w:val="false"/>
          <w:strike w:val="false"/>
          <w:dstrike w:val="false"/>
          <w:outline w:val="false"/>
          <w:vanish w:val="false"/>
          <w:sz w:val="14"/>
          <w:szCs w:val="14"/>
        </w:rPr>
        <w:t>stdout</w:t>
      </w:r>
      <w:r>
        <w:rPr/>
        <w:t xml:space="preserve"> absendet, vorausgesetzt, der Treiber </w:t>
      </w:r>
      <w:r>
        <w:rPr>
          <w:b w:val="false"/>
          <w:bCs w:val="false"/>
          <w:i w:val="false"/>
          <w:iCs w:val="false"/>
          <w:caps w:val="false"/>
          <w:smallCaps w:val="false"/>
          <w:strike w:val="false"/>
          <w:dstrike w:val="false"/>
          <w:outline w:val="false"/>
          <w:vanish w:val="false"/>
          <w:sz w:val="14"/>
          <w:szCs w:val="14"/>
        </w:rPr>
        <w:t>ANSI.SYS</w:t>
      </w:r>
      <w:r>
        <w:rPr/>
        <w:t xml:space="preserve"> ist geladen. </w:t>
      </w:r>
    </w:p>
    <w:p>
      <w:pPr>
        <w:pStyle w:val="Normal"/>
        <w:tabs>
          <w:tab w:val="clear" w:pos="708"/>
          <w:tab w:val="left" w:pos="1440" w:leader="none"/>
        </w:tabs>
        <w:bidi w:val="0"/>
        <w:jc w:val="left"/>
        <w:rPr/>
      </w:pPr>
      <w:r>
        <w:rPr>
          <w:b w:val="false"/>
          <w:bCs w:val="false"/>
          <w:i w:val="false"/>
          <w:iCs w:val="false"/>
          <w:caps w:val="false"/>
          <w:smallCaps w:val="false"/>
          <w:strike w:val="false"/>
          <w:dstrike w:val="false"/>
          <w:outline w:val="false"/>
          <w:vanish w:val="false"/>
          <w:sz w:val="14"/>
          <w:szCs w:val="14"/>
          <w:u w:val="single"/>
        </w:rPr>
        <w:t>BORLANDC</w:t>
        <w:tab/>
        <w:t>ANSI-C</w:t>
        <w:br/>
      </w:r>
      <w:r>
        <w:rPr>
          <w:b w:val="false"/>
          <w:bCs w:val="false"/>
          <w:i w:val="false"/>
          <w:iCs w:val="false"/>
          <w:caps w:val="false"/>
          <w:smallCaps w:val="false"/>
          <w:strike w:val="false"/>
          <w:dstrike w:val="false"/>
          <w:outline w:val="false"/>
          <w:vanish w:val="false"/>
          <w:sz w:val="14"/>
          <w:szCs w:val="14"/>
        </w:rPr>
        <w:t>cprintf()</w:t>
        <w:tab/>
        <w:t>printf()</w:t>
        <w:br/>
        <w:t>conio.h</w:t>
        <w:tab/>
        <w:t>stdio.h</w:t>
        <w:br/>
        <w:t>clrscr()</w:t>
        <w:tab/>
        <w:t>CLS()     /* printf("\033[2J") */</w:t>
      </w:r>
    </w:p>
    <w:p>
      <w:pPr>
        <w:pStyle w:val="Heading3"/>
        <w:tabs>
          <w:tab w:val="clear" w:pos="567"/>
          <w:tab w:val="left" w:pos="1440" w:leader="none"/>
        </w:tabs>
        <w:bidi w:val="0"/>
        <w:ind w:left="567" w:hanging="567"/>
        <w:jc w:val="left"/>
        <w:rPr/>
      </w:pPr>
      <w:r>
        <w:br w:type="column"/>
      </w:r>
      <w:r>
        <w:rPr/>
        <w:t>HC04TA1C.C</w:t>
      </w:r>
    </w:p>
    <w:p>
      <w:pPr>
        <w:pStyle w:val="Normal"/>
        <w:bidi w:val="0"/>
        <w:jc w:val="left"/>
        <w:rPr/>
      </w:pPr>
      <w:r>
        <w:rPr/>
        <w:t xml:space="preserve">Ersetzt man die konkreten Zahlenwerte im Programm durch Makros, kann der Leser besser erkennen, was die Zahlenwerte bedeuten. Ebenfalls der Zahlenwert für den SCAN-Kode, der das Programmende bestimmt. Die an und für sich nicht portierbare Funktion </w:t>
      </w:r>
      <w:r>
        <w:rPr>
          <w:b w:val="false"/>
          <w:bCs w:val="false"/>
          <w:i w:val="false"/>
          <w:iCs w:val="false"/>
          <w:caps w:val="false"/>
          <w:smallCaps w:val="false"/>
          <w:strike w:val="false"/>
          <w:dstrike w:val="false"/>
          <w:outline w:val="false"/>
          <w:vanish w:val="false"/>
          <w:sz w:val="14"/>
          <w:szCs w:val="14"/>
        </w:rPr>
        <w:t>inportb()</w:t>
      </w:r>
      <w:r>
        <w:rPr/>
        <w:t xml:space="preserve"> existiert nur bei BORLAND und wird daher durch ein Makro ersetzt, das für jeden neuen Kompiler einfach anpaßbar ist. Makros erhöhen die Portierbarkeit! </w:t>
      </w:r>
    </w:p>
    <w:p>
      <w:pPr>
        <w:pStyle w:val="Heading3"/>
        <w:bidi w:val="0"/>
        <w:ind w:left="567" w:hanging="567"/>
        <w:jc w:val="left"/>
        <w:rPr/>
      </w:pPr>
      <w:r>
        <w:rPr/>
        <w:t>HC04TA1D.CPP</w:t>
      </w:r>
    </w:p>
    <w:p>
      <w:pPr>
        <w:pStyle w:val="Normal"/>
        <w:bidi w:val="0"/>
        <w:jc w:val="left"/>
        <w:rPr/>
      </w:pPr>
      <w:r>
        <w:rPr/>
        <w:t>Die so definierten Adressen und Kodes werden am besten in eigenen Header-Dateien (</w:t>
      </w:r>
      <w:r>
        <w:rPr>
          <w:b w:val="false"/>
          <w:bCs w:val="false"/>
          <w:i w:val="false"/>
          <w:iCs w:val="false"/>
          <w:caps w:val="false"/>
          <w:smallCaps w:val="false"/>
          <w:strike w:val="false"/>
          <w:dstrike w:val="false"/>
          <w:outline w:val="false"/>
          <w:vanish w:val="false"/>
          <w:sz w:val="14"/>
          <w:szCs w:val="14"/>
        </w:rPr>
        <w:t>iodef.h, keyscan.h</w:t>
      </w:r>
      <w:r>
        <w:rPr/>
        <w:t xml:space="preserve">) zusammengefaßt, damit sie später bei Bedarf wieder zur Verfügung stehen. Damit bekommen alle Programme zunehmend einheitliches Aussehen. Auch wollen wir die neuen Möglichkeiten von C++ nutzen, daher wird die Dateiendung auf </w:t>
      </w:r>
      <w:r>
        <w:rPr>
          <w:b w:val="false"/>
          <w:bCs w:val="false"/>
          <w:i w:val="false"/>
          <w:iCs w:val="false"/>
          <w:caps w:val="false"/>
          <w:smallCaps w:val="false"/>
          <w:strike w:val="false"/>
          <w:dstrike w:val="false"/>
          <w:outline w:val="false"/>
          <w:vanish w:val="false"/>
          <w:sz w:val="14"/>
          <w:szCs w:val="14"/>
        </w:rPr>
        <w:t>CPP</w:t>
      </w:r>
      <w:r>
        <w:rPr/>
        <w:t xml:space="preserve"> geändert. Wir verwenden zwar noch keine selbstdefinierten Klassen (,das kommt erst in der Version </w:t>
      </w:r>
      <w:r>
        <w:rPr>
          <w:b w:val="false"/>
          <w:bCs w:val="false"/>
          <w:i w:val="false"/>
          <w:iCs w:val="false"/>
          <w:caps w:val="false"/>
          <w:smallCaps w:val="false"/>
          <w:strike w:val="false"/>
          <w:dstrike w:val="false"/>
          <w:outline w:val="false"/>
          <w:vanish w:val="false"/>
          <w:sz w:val="14"/>
          <w:szCs w:val="14"/>
        </w:rPr>
        <w:t>HC04TA1G.CPP</w:t>
      </w:r>
      <w:r>
        <w:rPr/>
        <w:t xml:space="preserve"> dieses Programms) aber wir benutzen aus der Stream-Bibliothek die Objekte </w:t>
      </w:r>
      <w:r>
        <w:rPr>
          <w:b w:val="false"/>
          <w:bCs w:val="false"/>
          <w:i w:val="false"/>
          <w:iCs w:val="false"/>
          <w:caps w:val="false"/>
          <w:smallCaps w:val="false"/>
          <w:strike w:val="false"/>
          <w:dstrike w:val="false"/>
          <w:outline w:val="false"/>
          <w:vanish w:val="false"/>
          <w:sz w:val="14"/>
          <w:szCs w:val="14"/>
        </w:rPr>
        <w:t>cout</w:t>
      </w:r>
      <w:r>
        <w:rPr/>
        <w:t xml:space="preserve"> und </w:t>
      </w:r>
      <w:r>
        <w:rPr>
          <w:b w:val="false"/>
          <w:bCs w:val="false"/>
          <w:i w:val="false"/>
          <w:iCs w:val="false"/>
          <w:caps w:val="false"/>
          <w:smallCaps w:val="false"/>
          <w:strike w:val="false"/>
          <w:dstrike w:val="false"/>
          <w:outline w:val="false"/>
          <w:vanish w:val="false"/>
          <w:sz w:val="14"/>
          <w:szCs w:val="14"/>
        </w:rPr>
        <w:t>cin</w:t>
      </w:r>
      <w:r>
        <w:rPr/>
        <w:t xml:space="preserve">, sowie die überladenen Operatoren </w:t>
      </w:r>
      <w:r>
        <w:rPr>
          <w:b w:val="false"/>
          <w:bCs w:val="false"/>
          <w:i w:val="false"/>
          <w:iCs w:val="false"/>
          <w:caps w:val="false"/>
          <w:smallCaps w:val="false"/>
          <w:strike w:val="false"/>
          <w:dstrike w:val="false"/>
          <w:outline w:val="false"/>
          <w:vanish w:val="false"/>
          <w:sz w:val="14"/>
          <w:szCs w:val="14"/>
        </w:rPr>
        <w:t>&lt;&lt;</w:t>
      </w:r>
      <w:r>
        <w:rPr/>
        <w:t xml:space="preserve"> und </w:t>
      </w:r>
      <w:r>
        <w:rPr>
          <w:b w:val="false"/>
          <w:bCs w:val="false"/>
          <w:i w:val="false"/>
          <w:iCs w:val="false"/>
          <w:caps w:val="false"/>
          <w:smallCaps w:val="false"/>
          <w:strike w:val="false"/>
          <w:dstrike w:val="false"/>
          <w:outline w:val="false"/>
          <w:vanish w:val="false"/>
          <w:sz w:val="14"/>
          <w:szCs w:val="14"/>
        </w:rPr>
        <w:t>&gt;&gt;.</w:t>
      </w:r>
    </w:p>
    <w:p>
      <w:pPr>
        <w:pStyle w:val="Normal"/>
        <w:tabs>
          <w:tab w:val="clear" w:pos="708"/>
          <w:tab w:val="left" w:pos="1440" w:leader="none"/>
        </w:tabs>
        <w:bidi w:val="0"/>
        <w:jc w:val="left"/>
        <w:rPr/>
      </w:pPr>
      <w:r>
        <w:rPr>
          <w:b w:val="false"/>
          <w:bCs w:val="false"/>
          <w:i w:val="false"/>
          <w:iCs w:val="false"/>
          <w:caps w:val="false"/>
          <w:smallCaps w:val="false"/>
          <w:strike w:val="false"/>
          <w:dstrike w:val="false"/>
          <w:outline w:val="false"/>
          <w:vanish w:val="false"/>
          <w:sz w:val="14"/>
          <w:szCs w:val="14"/>
          <w:u w:val="single"/>
        </w:rPr>
        <w:t>C</w:t>
        <w:tab/>
        <w:t>C++</w:t>
        <w:br/>
      </w:r>
      <w:r>
        <w:rPr>
          <w:b w:val="false"/>
          <w:bCs w:val="false"/>
          <w:i w:val="false"/>
          <w:iCs w:val="false"/>
          <w:caps w:val="false"/>
          <w:smallCaps w:val="false"/>
          <w:strike w:val="false"/>
          <w:dstrike w:val="false"/>
          <w:outline w:val="false"/>
          <w:vanish w:val="false"/>
          <w:sz w:val="14"/>
          <w:szCs w:val="14"/>
        </w:rPr>
        <w:t>printf</w:t>
        <w:tab/>
        <w:t>cout &lt;&lt;</w:t>
        <w:br/>
        <w:t>scanf</w:t>
        <w:tab/>
        <w:t>cin &gt;&gt;</w:t>
        <w:br/>
        <w:t>printf("%02x\n")</w:t>
        <w:tab/>
        <w:t>cout &lt;&lt;setfill('0')&lt;&lt;setw(2)&lt;&lt;hex&lt;&lt;endl</w:t>
      </w:r>
    </w:p>
    <w:p>
      <w:pPr>
        <w:pStyle w:val="Heading3"/>
        <w:tabs>
          <w:tab w:val="clear" w:pos="567"/>
          <w:tab w:val="left" w:pos="1440" w:leader="none"/>
        </w:tabs>
        <w:bidi w:val="0"/>
        <w:ind w:left="567" w:hanging="567"/>
        <w:jc w:val="left"/>
        <w:rPr/>
      </w:pPr>
      <w:r>
        <w:rPr/>
        <w:t>HC04TA1E.CPP</w:t>
      </w:r>
    </w:p>
    <w:p>
      <w:pPr>
        <w:pStyle w:val="Normal"/>
        <w:bidi w:val="0"/>
        <w:jc w:val="left"/>
        <w:rPr/>
      </w:pPr>
      <w:r>
        <w:rPr/>
        <w:t xml:space="preserve">Unser Ziel war wiederverwertbarer Kode. Darunter versteht man die Aufspaltung eines 'Bandwurm'-programms in Funktionen mit allgemeiner Verwendungsmöglichkeit. Damit wird das Programm immer etwas länger und langsamer aber auch lesbarer (, da anstelle eines 'Bandwurm'-teils eine verständliche Funktionsbezeichnung tritt) und eben wiederverwendbarer (, da die Funktion gleich etwas allgemeiner abgefaßt wird, um auch in anderen Fällen zur Stelle zu sein). </w:t>
      </w:r>
    </w:p>
    <w:p>
      <w:pPr>
        <w:pStyle w:val="Normal"/>
        <w:bidi w:val="0"/>
        <w:jc w:val="left"/>
        <w:rPr/>
      </w:pPr>
      <w:r>
        <w:rPr/>
        <w:t>In unserem Beispiel bieten sich dazu zwei Dinge an: Löschen des Tastaturbuffers (</w:t>
      </w:r>
      <w:r>
        <w:rPr>
          <w:b w:val="false"/>
          <w:bCs w:val="false"/>
          <w:i w:val="false"/>
          <w:iCs w:val="false"/>
          <w:caps w:val="false"/>
          <w:smallCaps w:val="false"/>
          <w:strike w:val="false"/>
          <w:dstrike w:val="false"/>
          <w:outline w:val="false"/>
          <w:vanish w:val="false"/>
          <w:sz w:val="14"/>
          <w:szCs w:val="14"/>
        </w:rPr>
        <w:t>clear_kbdqueue()</w:t>
      </w:r>
      <w:r>
        <w:rPr/>
        <w:t>) und Lesen des nächsten Scankodes (</w:t>
      </w:r>
      <w:r>
        <w:rPr>
          <w:b w:val="false"/>
          <w:bCs w:val="false"/>
          <w:i w:val="false"/>
          <w:iCs w:val="false"/>
          <w:caps w:val="false"/>
          <w:smallCaps w:val="false"/>
          <w:strike w:val="false"/>
          <w:dstrike w:val="false"/>
          <w:outline w:val="false"/>
          <w:vanish w:val="false"/>
          <w:sz w:val="14"/>
          <w:szCs w:val="14"/>
        </w:rPr>
        <w:t>read_kbd()</w:t>
      </w:r>
      <w:r>
        <w:rPr/>
        <w:t xml:space="preserve">). Diese Funktionen werden in diesem Schritt aus dem Hauptprogramm herausgelöst und selbständig dokumentiert ans Programmende gestellt. An den Programmanfang kommen die Prototypen dieser Funktionen. Die Funktion </w:t>
      </w:r>
      <w:r>
        <w:rPr>
          <w:b w:val="false"/>
          <w:bCs w:val="false"/>
          <w:i w:val="false"/>
          <w:iCs w:val="false"/>
          <w:caps w:val="false"/>
          <w:smallCaps w:val="false"/>
          <w:strike w:val="false"/>
          <w:dstrike w:val="false"/>
          <w:outline w:val="false"/>
          <w:vanish w:val="false"/>
          <w:sz w:val="14"/>
          <w:szCs w:val="14"/>
        </w:rPr>
        <w:t>read_kbd()</w:t>
      </w:r>
      <w:r>
        <w:rPr/>
        <w:t xml:space="preserve"> wird dabei gleich etwas bereichert, es gibt einen Parameter, ähnlich, wie bei </w:t>
      </w:r>
      <w:r>
        <w:rPr>
          <w:b w:val="false"/>
          <w:bCs w:val="false"/>
          <w:i w:val="false"/>
          <w:iCs w:val="false"/>
          <w:caps w:val="false"/>
          <w:smallCaps w:val="false"/>
          <w:strike w:val="false"/>
          <w:dstrike w:val="false"/>
          <w:outline w:val="false"/>
          <w:vanish w:val="false"/>
          <w:sz w:val="14"/>
          <w:szCs w:val="14"/>
        </w:rPr>
        <w:t>bioskey()</w:t>
      </w:r>
      <w:r>
        <w:rPr/>
        <w:t xml:space="preserve">, wobei 0 'Warten auf Änderung' bedeutet und 1 'Lesen ohne Warten'. </w:t>
      </w:r>
    </w:p>
    <w:p>
      <w:pPr>
        <w:pStyle w:val="Heading3"/>
        <w:bidi w:val="0"/>
        <w:ind w:left="567" w:hanging="567"/>
        <w:jc w:val="left"/>
        <w:rPr/>
      </w:pPr>
      <w:r>
        <w:rPr/>
        <w:t>HC04TA1F.CPP</w:t>
      </w:r>
    </w:p>
    <w:p>
      <w:pPr>
        <w:pStyle w:val="Normal"/>
        <w:bidi w:val="0"/>
        <w:jc w:val="left"/>
        <w:rPr/>
      </w:pPr>
      <w:r>
        <w:rPr/>
        <w:t xml:space="preserve">Wenn man bei jedem Programm diese Trennung in verwendbare Funktionen durchführt, müßte man beim Wiederverwenden den jeweiligen Funktionstext in das nächste Programm kopieren. Dabei entstünden im Laufe der Zeit soviele Programmversionen als Programmkopien angefertigt wurden, da man immer mit Änderungen rechnen muß. Es gibt zwei Möglichkeiten, das zu verhindern: Man ordnet Funktionskode und Hauptprogramm in getrennten Dateien an und (1) inkludiert immer den Sourcekode des Funktionsteils in den Modulen, in denen dieser benötigt wird oder (2) bildet eine eigene Bibliothek aus diesen Funktionen, hier </w:t>
      </w:r>
      <w:r>
        <w:rPr>
          <w:b w:val="false"/>
          <w:bCs w:val="false"/>
          <w:i w:val="false"/>
          <w:iCs w:val="false"/>
          <w:caps w:val="false"/>
          <w:smallCaps w:val="false"/>
          <w:strike w:val="false"/>
          <w:dstrike w:val="false"/>
          <w:outline w:val="false"/>
          <w:vanish w:val="false"/>
          <w:sz w:val="14"/>
          <w:szCs w:val="14"/>
        </w:rPr>
        <w:t>mylib.</w:t>
      </w:r>
      <w:r>
        <w:rPr/>
        <w:t xml:space="preserve">lib, und beschreibt diese durch eine Headerdatei </w:t>
      </w:r>
      <w:r>
        <w:rPr>
          <w:b w:val="false"/>
          <w:bCs w:val="false"/>
          <w:i w:val="false"/>
          <w:iCs w:val="false"/>
          <w:caps w:val="false"/>
          <w:smallCaps w:val="false"/>
          <w:strike w:val="false"/>
          <w:dstrike w:val="false"/>
          <w:outline w:val="false"/>
          <w:vanish w:val="false"/>
          <w:sz w:val="14"/>
          <w:szCs w:val="14"/>
        </w:rPr>
        <w:t>mylib.h</w:t>
      </w:r>
      <w:r>
        <w:rPr/>
        <w:t xml:space="preserve">, wie das auch der Kompiler mit der C-Bibliothek macht. Mit jedem neu geschriebenen Programm wächst die eigene Bibliothek, mit jeder Wiederverwendung werden die Module perfekter, da immer mehr zunächst unerkannte Fehler ausgemerzt werden. Die beiden Funktionen </w:t>
      </w:r>
      <w:r>
        <w:rPr>
          <w:b w:val="false"/>
          <w:bCs w:val="false"/>
          <w:i w:val="false"/>
          <w:iCs w:val="false"/>
          <w:caps w:val="false"/>
          <w:smallCaps w:val="false"/>
          <w:strike w:val="false"/>
          <w:dstrike w:val="false"/>
          <w:outline w:val="false"/>
          <w:vanish w:val="false"/>
          <w:sz w:val="14"/>
          <w:szCs w:val="14"/>
        </w:rPr>
        <w:t>kbd_read()</w:t>
      </w:r>
      <w:r>
        <w:rPr/>
        <w:t xml:space="preserve"> und </w:t>
      </w:r>
      <w:r>
        <w:rPr>
          <w:b w:val="false"/>
          <w:bCs w:val="false"/>
          <w:i w:val="false"/>
          <w:iCs w:val="false"/>
          <w:caps w:val="false"/>
          <w:smallCaps w:val="false"/>
          <w:strike w:val="false"/>
          <w:dstrike w:val="false"/>
          <w:outline w:val="false"/>
          <w:vanish w:val="false"/>
          <w:sz w:val="14"/>
          <w:szCs w:val="14"/>
        </w:rPr>
        <w:t>clear_kbdqueue()</w:t>
      </w:r>
      <w:r>
        <w:rPr/>
        <w:t xml:space="preserve"> werden gemeinsam mit vielen anderen Funktionen zur Bibliothek </w:t>
      </w:r>
      <w:r>
        <w:rPr>
          <w:b w:val="false"/>
          <w:bCs w:val="false"/>
          <w:i w:val="false"/>
          <w:iCs w:val="false"/>
          <w:caps w:val="false"/>
          <w:smallCaps w:val="false"/>
          <w:strike w:val="false"/>
          <w:dstrike w:val="false"/>
          <w:outline w:val="false"/>
          <w:vanish w:val="false"/>
          <w:sz w:val="14"/>
          <w:szCs w:val="14"/>
        </w:rPr>
        <w:t>MYLIB.LIB</w:t>
      </w:r>
      <w:r>
        <w:rPr/>
        <w:t xml:space="preserve"> zusammengefaßt. Damit die Programme auch ohne die Bibliothek ablaufen und bei Änderungen der Module nicht immer die gesamte Bibliothek neu gebildet werden muß, wird in diesem Programm der Quellkode </w:t>
      </w:r>
      <w:r>
        <w:rPr>
          <w:b w:val="false"/>
          <w:bCs w:val="false"/>
          <w:i w:val="false"/>
          <w:iCs w:val="false"/>
          <w:caps w:val="false"/>
          <w:smallCaps w:val="false"/>
          <w:strike w:val="false"/>
          <w:dstrike w:val="false"/>
          <w:outline w:val="false"/>
          <w:vanish w:val="false"/>
          <w:sz w:val="14"/>
          <w:szCs w:val="14"/>
        </w:rPr>
        <w:t>kbd.c</w:t>
      </w:r>
      <w:r>
        <w:rPr/>
        <w:t xml:space="preserve"> bedingt eingebunden. Wird in der Projektdatei für die Bibliothek dann das Makro </w:t>
      </w:r>
      <w:r>
        <w:rPr>
          <w:b w:val="false"/>
          <w:bCs w:val="false"/>
          <w:i w:val="false"/>
          <w:iCs w:val="false"/>
          <w:caps w:val="false"/>
          <w:smallCaps w:val="false"/>
          <w:strike w:val="false"/>
          <w:dstrike w:val="false"/>
          <w:outline w:val="false"/>
          <w:vanish w:val="false"/>
          <w:sz w:val="14"/>
          <w:szCs w:val="14"/>
        </w:rPr>
        <w:t>MYLIB</w:t>
      </w:r>
      <w:r>
        <w:rPr/>
        <w:t xml:space="preserve"> definiert, entfällt die Einbindung des Source-Kode, das Programm muß nicht umgeschrieben werden. Diese Maßnahme werden Sie bei allen folgenden Programmen finden.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sz w:val="24"/>
          <w:szCs w:val="24"/>
        </w:rPr>
        <w:t>.D.C:\MYLIB\SAMPLE\HC04TA1A.C,</w:t>
        <w:br/>
      </w:r>
      <w:r>
        <w:rPr/>
        <w:t>/* HC04TA1A.C */</w:t>
        <w:br/>
        <w:t>/*</w:t>
        <w:br/>
        <w:t xml:space="preserve"> * Tastatur-kodes prüfen, BORLAND-Version</w:t>
        <w:br/>
        <w:t xml:space="preserve"> * ======================================</w:t>
        <w:br/>
        <w:t xml:space="preserve"> */</w:t>
        <w:br/>
        <w:t>#include &lt;dos.h&gt;      /* inportb() */</w:t>
        <w:br/>
        <w:t>#include &lt;bios.h&gt;     /* bioskey() */</w:t>
        <w:br/>
        <w:t>#include &lt;conio.h&gt;    /* cprintf() */</w:t>
        <w:br/>
        <w:br/>
        <w:t>void main(void)</w:t>
        <w:br/>
        <w:t>{</w:t>
        <w:br/>
        <w:t xml:space="preserve">  unsigned char key, oldkey;</w:t>
        <w:br/>
        <w:t xml:space="preserve">  clrscr();</w:t>
        <w:br/>
        <w:t xml:space="preserve">  cprintf("Tastatur-SCAN-Codes, Ende mit ESC\n\r");</w:t>
        <w:br/>
        <w:t xml:space="preserve">  oldkey=inportb(0x60);</w:t>
        <w:br/>
        <w:t xml:space="preserve">  do</w:t>
        <w:br/>
        <w:t xml:space="preserve">  {</w:t>
        <w:br/>
        <w:t xml:space="preserve">    key=inportb(0x60);</w:t>
        <w:br/>
        <w:t xml:space="preserve">    if (key!=oldkey)</w:t>
        <w:br/>
        <w:t xml:space="preserve">    {</w:t>
        <w:br/>
        <w:t xml:space="preserve">      cprintf("%2x ",key);</w:t>
        <w:br/>
        <w:t xml:space="preserve">      oldkey=key;</w:t>
        <w:br/>
        <w:t xml:space="preserve">    }</w:t>
        <w:br/>
        <w:t xml:space="preserve">    // Abholen und ignorieren des Tastenkode</w:t>
        <w:br/>
        <w:t xml:space="preserve">    while (bioskey(1)) bioskey(0);</w:t>
        <w:br/>
        <w:t xml:space="preserve">  }</w:t>
        <w:br/>
        <w:t xml:space="preserve">  while (key!=1);</w:t>
        <w:br/>
        <w:t xml:space="preserve">  clrscr();</w:t>
        <w:br/>
        <w:t>}</w:t>
        <w:br/>
      </w:r>
      <w:r>
        <w:rPr>
          <w:b w:val="false"/>
          <w:bCs w:val="false"/>
          <w:i w:val="false"/>
          <w:iCs w:val="false"/>
          <w:caps w:val="false"/>
          <w:smallCaps w:val="false"/>
          <w:strike w:val="false"/>
          <w:dstrike w:val="false"/>
          <w:outline w:val="false"/>
          <w:vanish/>
          <w:sz w:val="12"/>
          <w:szCs w:val="12"/>
        </w:rPr>
        <w:t>.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sz w:val="12"/>
          <w:szCs w:val="12"/>
        </w:rPr>
        <w:t>.D.C:\MYLIB\SAMPLE\HC04TA1B.C,</w:t>
        <w:br/>
      </w:r>
      <w:r>
        <w:rPr>
          <w:b w:val="false"/>
          <w:bCs w:val="false"/>
          <w:i w:val="false"/>
          <w:iCs w:val="false"/>
          <w:caps w:val="false"/>
          <w:smallCaps w:val="false"/>
          <w:strike w:val="false"/>
          <w:dstrike w:val="false"/>
          <w:outline w:val="false"/>
          <w:vanish w:val="false"/>
          <w:sz w:val="12"/>
          <w:szCs w:val="12"/>
        </w:rPr>
        <w:t>/* HC04TA1B.C */</w:t>
        <w:br/>
        <w:t>/*</w:t>
        <w:br/>
        <w:t xml:space="preserve"> * Tastatur-kodes prüfen, ANSI-Version</w:t>
        <w:br/>
        <w:t xml:space="preserve"> * ===================================</w:t>
        <w:br/>
        <w:t xml:space="preserve"> */</w:t>
        <w:br/>
        <w:t>#include &lt;dos.h&gt;      /* inportb() */</w:t>
        <w:br/>
        <w:t>#include &lt;bios.h&gt;     /* bioskey() */</w:t>
        <w:br/>
        <w:t>#include &lt;stdio.h&gt;    /* printf()  */</w:t>
        <w:br/>
        <w:t>#include &lt;stdlib.h&gt;   /* exit()    */</w:t>
        <w:br/>
        <w:t>#include &lt;ansi.h&gt;     /* CLS()     */</w:t>
        <w:br/>
        <w:t>/* ansi.h: #define CLS() printf("\033[2J") */</w:t>
        <w:br/>
        <w:br/>
        <w:t>void main(void)</w:t>
        <w:br/>
        <w:t>{</w:t>
        <w:br/>
        <w:t xml:space="preserve">  unsigned char key, oldkey;</w:t>
        <w:br/>
        <w:t xml:space="preserve">  CLS();</w:t>
        <w:br/>
        <w:t xml:space="preserve">  printf("\n\nTastatur-SCAN-Codes, Ende mit ESC\n");</w:t>
        <w:br/>
        <w:t xml:space="preserve">  oldkey=inportb(0x60);</w:t>
        <w:br/>
        <w:t xml:space="preserve">  do</w:t>
        <w:br/>
        <w:t xml:space="preserve">  {</w:t>
        <w:br/>
        <w:t xml:space="preserve">    key=inportb(0x60);</w:t>
        <w:br/>
        <w:t xml:space="preserve">    if (key!=oldkey)</w:t>
        <w:br/>
        <w:t xml:space="preserve">    {</w:t>
        <w:br/>
        <w:t xml:space="preserve">      printf("%2x ",key);</w:t>
        <w:br/>
        <w:t xml:space="preserve">      oldkey=key;</w:t>
        <w:br/>
        <w:t xml:space="preserve">    }</w:t>
        <w:br/>
        <w:t xml:space="preserve">  }</w:t>
        <w:br/>
        <w:t xml:space="preserve">  while (key!=1);</w:t>
        <w:br/>
        <w:t xml:space="preserve">  CLS();</w:t>
        <w:br/>
        <w:t>}</w:t>
        <w:br/>
      </w:r>
      <w:r>
        <w:rPr>
          <w:b w:val="false"/>
          <w:bCs w:val="false"/>
          <w:i w:val="false"/>
          <w:iCs w:val="false"/>
          <w:caps w:val="false"/>
          <w:smallCaps w:val="false"/>
          <w:strike w:val="false"/>
          <w:dstrike w:val="false"/>
          <w:outline w:val="false"/>
          <w:vanish/>
          <w:sz w:val="12"/>
          <w:szCs w:val="12"/>
        </w:rPr>
        <w:t>.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sz w:val="12"/>
          <w:szCs w:val="12"/>
        </w:rPr>
        <w:t>.D.C:\MYLIB\SAMPLE\HC04TA1C.C,</w:t>
        <w:br/>
      </w:r>
      <w:r>
        <w:rPr>
          <w:b w:val="false"/>
          <w:bCs w:val="false"/>
          <w:i w:val="false"/>
          <w:iCs w:val="false"/>
          <w:caps w:val="false"/>
          <w:smallCaps w:val="false"/>
          <w:strike w:val="false"/>
          <w:dstrike w:val="false"/>
          <w:outline w:val="false"/>
          <w:vanish w:val="false"/>
          <w:sz w:val="12"/>
          <w:szCs w:val="12"/>
        </w:rPr>
        <w:t>/* HC04TA1C.C */</w:t>
        <w:br/>
        <w:t>/*</w:t>
        <w:br/>
        <w:t xml:space="preserve"> * Tastatur-kodes prüfen, mit Makros</w:t>
        <w:br/>
        <w:t xml:space="preserve"> * =================================</w:t>
        <w:br/>
        <w:t xml:space="preserve"> */</w:t>
        <w:br/>
        <w:t>#include &lt;bios.h&gt;</w:t>
        <w:br/>
        <w:t>#include &lt;conio.h&gt;</w:t>
        <w:br/>
        <w:t>#include &lt;mytypes.h&gt;</w:t>
        <w:br/>
        <w:br/>
        <w:t>#define PC_KBD_DATA 0x60</w:t>
        <w:br/>
        <w:t>#define SCAN_ESCAPE 1</w:t>
        <w:br/>
        <w:t>#define IN_PORT inportb</w:t>
        <w:br/>
        <w:br/>
        <w:t>VOID main(VOID)</w:t>
        <w:br/>
        <w:t>{</w:t>
        <w:br/>
        <w:t xml:space="preserve">  UCHAR key, oldkey;</w:t>
        <w:br/>
        <w:t xml:space="preserve">  clrscr();</w:t>
        <w:br/>
        <w:t xml:space="preserve">  cprintf("Tastatur-SCAN-Codes, Ende mit ESC\n\r");</w:t>
        <w:br/>
        <w:t xml:space="preserve">  oldkey=IN_PORT(PC_KBD_DATA);</w:t>
        <w:br/>
        <w:t xml:space="preserve">  do</w:t>
        <w:br/>
        <w:t xml:space="preserve">  {</w:t>
        <w:br/>
        <w:t xml:space="preserve">    key=IN_PORT(PC_KBD_DATA);</w:t>
        <w:br/>
        <w:t xml:space="preserve">    if (key!=oldkey)</w:t>
        <w:br/>
        <w:t xml:space="preserve">    {</w:t>
        <w:br/>
        <w:t xml:space="preserve">      cprintf("%2x ",key);</w:t>
        <w:br/>
        <w:t xml:space="preserve">      oldkey=key;</w:t>
        <w:br/>
        <w:t xml:space="preserve">    }</w:t>
        <w:br/>
        <w:t xml:space="preserve">    while (bioskey(1)) bioskey(0);</w:t>
        <w:br/>
        <w:t xml:space="preserve">  }</w:t>
        <w:br/>
        <w:t xml:space="preserve">  while (key!=SCAN_ESCAPE);</w:t>
        <w:br/>
        <w:t xml:space="preserve">  cprintf("\n\r");</w:t>
        <w:br/>
        <w:t xml:space="preserve">  clrscr();</w:t>
        <w:br/>
        <w:t>}</w:t>
        <w:br/>
      </w:r>
      <w:r>
        <w:rPr>
          <w:b w:val="false"/>
          <w:bCs w:val="false"/>
          <w:i w:val="false"/>
          <w:iCs w:val="false"/>
          <w:caps w:val="false"/>
          <w:smallCaps w:val="false"/>
          <w:strike w:val="false"/>
          <w:dstrike w:val="false"/>
          <w:outline w:val="false"/>
          <w:vanish/>
          <w:sz w:val="12"/>
          <w:szCs w:val="12"/>
        </w:rPr>
        <w:t>.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sz w:val="24"/>
          <w:szCs w:val="24"/>
        </w:rPr>
        <w:t>.D.C:\MYLIB\SAMPLE\HC04TA1D.CPP,</w:t>
        <w:br/>
      </w:r>
      <w:r>
        <w:rPr/>
        <w:t>/* HC04TA1D.CPP */</w:t>
        <w:br/>
        <w:t>/*</w:t>
        <w:br/>
        <w:t xml:space="preserve"> * Tastatur-kodes prüfen, CPP-Version</w:t>
        <w:br/>
        <w:t xml:space="preserve"> * ==================================</w:t>
        <w:br/>
        <w:t xml:space="preserve"> */</w:t>
        <w:br/>
        <w:t>#include &lt;bios.h&gt;     // bioskey()</w:t>
        <w:br/>
        <w:t xml:space="preserve">#include &lt;portable.h&gt; // cout, setw(), setfill() </w:t>
        <w:br/>
        <w:t xml:space="preserve">                      // IN_PORT</w:t>
        <w:br/>
        <w:t>#include &lt;mytypes.h&gt;  // VOID, UCHAR...</w:t>
        <w:br/>
        <w:t>#include &lt;iodef.h&gt;    // PC_KBD_DATA</w:t>
        <w:br/>
        <w:t>#include &lt;keyscan.h&gt;  // SCAN_ESCAPE</w:t>
        <w:br/>
        <w:br/>
        <w:t>VOID main(VOID)</w:t>
        <w:br/>
        <w:t>{</w:t>
        <w:br/>
        <w:t xml:space="preserve">  UCHAR key, oldkey;</w:t>
        <w:br/>
        <w:t xml:space="preserve">  cout &lt;&lt; "Tastatur-SCAN-Codes, Ende mit ESC" &lt;&lt; endl;</w:t>
        <w:br/>
        <w:t xml:space="preserve">  oldkey=IN_PORT(PC_KBD_DATA);</w:t>
        <w:br/>
        <w:t xml:space="preserve">  do</w:t>
        <w:br/>
        <w:t xml:space="preserve">  {</w:t>
        <w:br/>
        <w:t xml:space="preserve">    key=IN_PORT(PC_KBD_DATA);</w:t>
        <w:br/>
        <w:t xml:space="preserve">    if (key!=oldkey)</w:t>
        <w:br/>
        <w:t xml:space="preserve">    {</w:t>
        <w:br/>
        <w:t xml:space="preserve">      cout &lt;&lt; setfill('0') &lt;&lt; setw(2) &lt;&lt; hex</w:t>
        <w:br/>
        <w:t xml:space="preserve">           &lt;&lt; (UINT)key &lt;&lt; ' ';</w:t>
        <w:br/>
        <w:t xml:space="preserve">      oldkey=key;</w:t>
        <w:br/>
        <w:t xml:space="preserve">    }</w:t>
        <w:br/>
        <w:t xml:space="preserve">    while (bioskey(1)) bioskey(0);</w:t>
        <w:br/>
        <w:t xml:space="preserve">  }</w:t>
        <w:br/>
        <w:t xml:space="preserve">  while (key != SCAN_ESCAPE);</w:t>
        <w:br/>
        <w:t xml:space="preserve">  cout &lt;&lt; endl &lt;&lt; endl;</w:t>
        <w:br/>
        <w:t>}</w:t>
        <w:br/>
      </w:r>
      <w:r>
        <w:rPr>
          <w:b w:val="false"/>
          <w:bCs w:val="false"/>
          <w:i w:val="false"/>
          <w:iCs w:val="false"/>
          <w:caps w:val="false"/>
          <w:smallCaps w:val="false"/>
          <w:strike w:val="false"/>
          <w:dstrike w:val="false"/>
          <w:outline w:val="false"/>
          <w:vanish/>
          <w:sz w:val="12"/>
          <w:szCs w:val="12"/>
        </w:rPr>
        <w:t>.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sz w:val="24"/>
          <w:szCs w:val="24"/>
        </w:rPr>
        <w:t>.D.C:\MYLIB\SAMPLE\HC04TA1E.CPP,</w:t>
        <w:br/>
      </w:r>
      <w:r>
        <w:rPr/>
        <w:t>/* HC04TA1E.CPP */</w:t>
        <w:br/>
        <w:t>/*</w:t>
        <w:br/>
        <w:t xml:space="preserve"> * Tastatur-kodes prüfen, wiederverwendbarer Kode</w:t>
        <w:br/>
        <w:t xml:space="preserve"> * ==============================================</w:t>
        <w:br/>
        <w:t xml:space="preserve"> */</w:t>
        <w:br/>
        <w:t>#include &lt;bios.h&gt;    // bioskey()</w:t>
        <w:br/>
        <w:t>#include &lt;iodef.h&gt;   // PC_KBD_DATA</w:t>
        <w:br/>
        <w:t>#include &lt;keyscan.h&gt; // SCAN_ESCAPE</w:t>
        <w:br/>
        <w:t>#include &lt;mytypes.h&gt; // INT, UCHAR...</w:t>
        <w:br/>
        <w:t>#include &lt;portable.h&gt;// IN_PORT</w:t>
        <w:br/>
        <w:t xml:space="preserve">                     // cout, setw(), setfill()</w:t>
        <w:br/>
        <w:br/>
        <w:t>INT cdecl kbd_read(INT mode);</w:t>
        <w:br/>
        <w:t>VOID cdecl clear_kbdqueue(VOID);</w:t>
        <w:br/>
        <w:br/>
        <w:t>VOID main(VOID)</w:t>
        <w:br/>
        <w:t>{</w:t>
        <w:br/>
        <w:t xml:space="preserve">  UCHAR key;</w:t>
        <w:br/>
        <w:t xml:space="preserve">  cout &lt;&lt; "Tastatur-SCAN-Codes, Ende mit ESC" &lt;&lt; endl;</w:t>
        <w:br/>
        <w:t xml:space="preserve">  do</w:t>
        <w:br/>
        <w:t xml:space="preserve">  {</w:t>
        <w:br/>
        <w:t xml:space="preserve">    key=kbd_read(0);</w:t>
        <w:br/>
        <w:t xml:space="preserve">    if (key!=SCAN_ESCAPE)</w:t>
        <w:br/>
        <w:t xml:space="preserve">      cout &lt;&lt; setfill('0') &lt;&lt; setw(2) &lt;&lt; hex</w:t>
        <w:br/>
        <w:t xml:space="preserve">           &lt;&lt; (UINT)key &lt;&lt; ' ';</w:t>
        <w:br/>
        <w:t xml:space="preserve">    clear_kbdqueue();</w:t>
        <w:br/>
        <w:t xml:space="preserve">  }</w:t>
        <w:br/>
        <w:t xml:space="preserve">  while (key!=SCAN_ESCAPE);</w:t>
        <w:br/>
        <w:t xml:space="preserve">  cout &lt;&lt; endl &lt;&lt; endl;</w:t>
        <w:br/>
        <w:t>}</w:t>
        <w:br/>
        <w:br/>
        <w:t>/*</w:t>
        <w:br/>
        <w:t xml:space="preserve"> * UCHAR kbd_read(INT mode)</w:t>
        <w:br/>
        <w:t xml:space="preserve"> * ========================</w:t>
        <w:br/>
        <w:t xml:space="preserve"> * ENTRY: mode=0 ... wait for change on kbd-port</w:t>
        <w:br/>
        <w:t xml:space="preserve"> *        mode=1 ... immediate return</w:t>
        <w:br/>
        <w:t xml:space="preserve"> * EXIT:  returns SCAN-code</w:t>
        <w:br/>
        <w:t xml:space="preserve"> */</w:t>
        <w:br/>
        <w:br/>
        <w:t>INT cdecl kbd_read(INT mode)</w:t>
        <w:br/>
        <w:t>{</w:t>
        <w:br/>
        <w:t xml:space="preserve">  UCHAR key;</w:t>
        <w:br/>
        <w:t xml:space="preserve">  static UCHAR oldkey=0;</w:t>
        <w:br/>
        <w:br/>
        <w:t xml:space="preserve">  switch (mode)</w:t>
        <w:br/>
        <w:t xml:space="preserve">  {</w:t>
        <w:br/>
        <w:t xml:space="preserve">  case 0:</w:t>
        <w:br/>
        <w:t xml:space="preserve">    do</w:t>
        <w:br/>
        <w:t xml:space="preserve">      key=IN_PORT(PC_KBD_DATA);</w:t>
        <w:br/>
        <w:t xml:space="preserve">    while (key==oldkey);</w:t>
        <w:br/>
        <w:t xml:space="preserve">    break;</w:t>
        <w:br/>
        <w:t xml:space="preserve">  case 1:</w:t>
        <w:br/>
        <w:t xml:space="preserve">    key=IN_PORT(PC_KBD_DATA);</w:t>
        <w:br/>
        <w:t xml:space="preserve">    break;</w:t>
        <w:br/>
        <w:t xml:space="preserve">  }</w:t>
        <w:br/>
        <w:t xml:space="preserve">  oldkey=key;</w:t>
        <w:br/>
        <w:t xml:space="preserve">  return key;</w:t>
        <w:br/>
        <w:t>}</w:t>
        <w:br/>
        <w:br/>
        <w:t>/*</w:t>
        <w:br/>
        <w:t xml:space="preserve"> * VOID clear_kbdqueue(VOID)</w:t>
        <w:br/>
        <w:t xml:space="preserve"> * =========================</w:t>
        <w:br/>
        <w:t xml:space="preserve"> * clears keyboard queue</w:t>
        <w:br/>
        <w:t xml:space="preserve"> */</w:t>
        <w:br/>
        <w:br/>
        <w:t>VOID cdecl clear_kbdqueue(VOID)</w:t>
        <w:br/>
        <w:t>{</w:t>
        <w:br/>
        <w:t xml:space="preserve">  while (bioskey(1)) bioskey(0);</w:t>
        <w:br/>
        <w:t>}</w:t>
        <w:br/>
        <w:t>_</w:t>
      </w:r>
      <w:r>
        <w:rPr>
          <w:b w:val="false"/>
          <w:bCs w:val="false"/>
          <w:i w:val="false"/>
          <w:iCs w:val="false"/>
          <w:caps w:val="false"/>
          <w:smallCaps w:val="false"/>
          <w:strike w:val="false"/>
          <w:dstrike w:val="false"/>
          <w:outline w:val="false"/>
          <w:vanish/>
          <w:sz w:val="12"/>
          <w:szCs w:val="12"/>
        </w:rPr>
        <w:t>.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sectPr>
          <w:footnotePr>
            <w:numFmt w:val="decimal"/>
            <w:numRestart w:val="eachPage"/>
          </w:footnotePr>
          <w:type w:val="continuous"/>
          <w:pgSz w:w="11794" w:h="16838"/>
          <w:pgMar w:left="567" w:right="454" w:gutter="0" w:header="0" w:top="907" w:footer="0" w:bottom="907"/>
          <w:cols w:num="2" w:space="226" w:equalWidth="true" w:sep="false"/>
          <w:formProt w:val="false"/>
          <w:textDirection w:val="lrTb"/>
        </w:sectPr>
      </w:pP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Normal"/>
        <w:bidi w:val="0"/>
        <w:jc w:val="left"/>
        <w:rPr/>
      </w:pPr>
      <w:r>
        <w:rPr/>
        <w:t xml:space="preserve">Diese schrittweise Verallgemeinerung des Kodes wurde nur zu Beginn gezeigt. Jetzt wollen wir versuchen, die letzte Version auf einen anderen Port zu übertragen. </w:t>
      </w:r>
    </w:p>
    <w:p>
      <w:pPr>
        <w:pStyle w:val="Heading2"/>
        <w:bidi w:val="0"/>
        <w:ind w:left="567" w:hanging="567"/>
        <w:jc w:val="left"/>
        <w:rPr/>
      </w:pPr>
      <w:r>
        <w:rPr/>
        <w:t>Maus, Polling HC04MO1.CPP</w:t>
      </w:r>
    </w:p>
    <w:p>
      <w:pPr>
        <w:pStyle w:val="Normal"/>
        <w:bidi w:val="0"/>
        <w:jc w:val="left"/>
        <w:rPr/>
      </w:pPr>
      <w:r>
        <w:rPr/>
        <w:t xml:space="preserve">Jeder Port, an dem sich ändernde Daten anliegen, kann ähnlich abgefragt werden. Das folgende Programm liest die Daten von der Maus. Es setzt voraus, daß die Maus an COM-Port-1 angeschlossen ist. Den exakten Wert für anderere Ports entnehmen Sie in Analogie zu 0x3f8 aus der Belegungstabelle der IO-Ports in </w:t>
      </w:r>
      <w:r>
        <w:rPr>
          <w:b w:val="false"/>
          <w:bCs w:val="false"/>
          <w:i w:val="false"/>
          <w:iCs w:val="false"/>
          <w:caps w:val="false"/>
          <w:smallCaps w:val="false"/>
          <w:strike w:val="false"/>
          <w:dstrike w:val="false"/>
          <w:outline w:val="false"/>
          <w:vanish w:val="false"/>
          <w:sz w:val="14"/>
          <w:szCs w:val="14"/>
        </w:rPr>
        <w:t>iodef.h</w:t>
      </w:r>
      <w:r>
        <w:rPr/>
        <w:t xml:space="preserve">. Die Funktion </w:t>
      </w:r>
      <w:r>
        <w:rPr>
          <w:b w:val="false"/>
          <w:bCs w:val="false"/>
          <w:i w:val="false"/>
          <w:iCs w:val="false"/>
          <w:caps w:val="false"/>
          <w:smallCaps w:val="false"/>
          <w:strike w:val="false"/>
          <w:dstrike w:val="false"/>
          <w:outline w:val="false"/>
          <w:vanish w:val="false"/>
          <w:sz w:val="14"/>
          <w:szCs w:val="14"/>
        </w:rPr>
        <w:t>mouse_read()</w:t>
      </w:r>
      <w:r>
        <w:rPr/>
        <w:t xml:space="preserve"> entspricht der Funktion </w:t>
      </w:r>
      <w:r>
        <w:rPr>
          <w:b w:val="false"/>
          <w:bCs w:val="false"/>
          <w:i w:val="false"/>
          <w:iCs w:val="false"/>
          <w:caps w:val="false"/>
          <w:smallCaps w:val="false"/>
          <w:strike w:val="false"/>
          <w:dstrike w:val="false"/>
          <w:outline w:val="false"/>
          <w:vanish w:val="false"/>
          <w:sz w:val="14"/>
          <w:szCs w:val="14"/>
        </w:rPr>
        <w:t>kbd_read()</w:t>
      </w:r>
      <w:r>
        <w:rPr/>
        <w:t xml:space="preserve">, hat aber einen zusätzlichen Parameter bekommen, der die Portnummer bestimmt.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sz w:val="24"/>
          <w:szCs w:val="24"/>
        </w:rPr>
        <w:t>.D.C:\MYLIB\SAMPLE\HC04MO1.CPP,</w:t>
        <w:br/>
      </w:r>
      <w:r>
        <w:rPr/>
        <w:t>/* HC04MO1.CPP */</w:t>
        <w:br/>
        <w:t>/*</w:t>
        <w:br/>
        <w:t xml:space="preserve"> * Maus-Kodes prüfen</w:t>
        <w:br/>
        <w:t xml:space="preserve"> * =================</w:t>
        <w:br/>
        <w:t xml:space="preserve"> */</w:t>
        <w:br/>
        <w:t>#include &lt;portable.h&gt; // cout</w:t>
        <w:br/>
        <w:t>#include &lt;keyscan.h&gt;  // SCAN_ESCAPE</w:t>
        <w:br/>
        <w:t>#include &lt;mylib.h&gt;    // mouse_read(), clear_kbdqueue()</w:t>
        <w:br/>
        <w:t>#ifndef MYLIB</w:t>
        <w:br/>
        <w:t>#include "\mylib\source\mou.c"</w:t>
        <w:br/>
        <w:t>#include "\mylib\source\kbd.c"</w:t>
        <w:br/>
        <w:t>#endif</w:t>
        <w:br/>
        <w:br/>
        <w:t>#define COMPORT 1</w:t>
        <w:br/>
        <w:t>#define MOUSE_SCAN 1</w:t>
        <w:br/>
        <w:t>#define MOUSE_WAIT 0</w:t>
        <w:br/>
        <w:br/>
        <w:t>VOID main(VOID)</w:t>
        <w:br/>
        <w:t>{</w:t>
        <w:br/>
        <w:t xml:space="preserve">  UCHAR mouse, oldmouse=0;</w:t>
        <w:br/>
        <w:t xml:space="preserve">  constream con;</w:t>
        <w:br/>
        <w:t xml:space="preserve">  con.clrscr();</w:t>
        <w:br/>
        <w:t xml:space="preserve">  con &lt;&lt; "Maus-Daten, Ende mit Taste" &lt;&lt; endl &lt;&lt; endl;</w:t>
        <w:br/>
        <w:t xml:space="preserve">  do</w:t>
        <w:br/>
        <w:t xml:space="preserve">  {</w:t>
        <w:br/>
        <w:t xml:space="preserve">    mouse=mouse_read(COMPORT,MOUSE_SCAN);</w:t>
        <w:br/>
        <w:t xml:space="preserve">    if (mouse!=oldmouse)</w:t>
        <w:br/>
        <w:t xml:space="preserve">    {</w:t>
        <w:br/>
        <w:t xml:space="preserve">      con &lt;&lt; setw(2) &lt;&lt; setfill('0') &lt;&lt; hex</w:t>
        <w:br/>
        <w:t xml:space="preserve">          &lt;&lt; (UINT)mouse &lt;&lt; ' ';</w:t>
        <w:br/>
        <w:t xml:space="preserve">    }</w:t>
        <w:br/>
        <w:t xml:space="preserve">    oldmouse=mouse;</w:t>
        <w:br/>
        <w:t xml:space="preserve">  }</w:t>
        <w:br/>
        <w:t xml:space="preserve">  while (!kbhit());</w:t>
        <w:br/>
        <w:t xml:space="preserve">  clear_kbdqueue();</w:t>
        <w:br/>
        <w:t xml:space="preserve">  clrscr();</w:t>
        <w:br/>
        <w:t>}</w:t>
        <w:br/>
      </w:r>
      <w:r>
        <w:rPr>
          <w:b w:val="false"/>
          <w:bCs w:val="false"/>
          <w:i w:val="false"/>
          <w:iCs w:val="false"/>
          <w:caps w:val="false"/>
          <w:smallCaps w:val="false"/>
          <w:strike w:val="false"/>
          <w:dstrike w:val="false"/>
          <w:outline w:val="false"/>
          <w:vanish/>
          <w:sz w:val="24"/>
          <w:szCs w:val="24"/>
        </w:rPr>
        <w:t>.D.</w:t>
      </w:r>
    </w:p>
    <w:p>
      <w:pPr>
        <w:pStyle w:val="Normal"/>
        <w:bidi w:val="0"/>
        <w:jc w:val="left"/>
        <w:rPr/>
      </w:pPr>
      <w:r>
        <w:rPr/>
        <w:t xml:space="preserve">Die Funktion </w:t>
      </w:r>
      <w:r>
        <w:rPr>
          <w:b w:val="false"/>
          <w:bCs w:val="false"/>
          <w:i w:val="false"/>
          <w:iCs w:val="false"/>
          <w:caps w:val="false"/>
          <w:smallCaps w:val="false"/>
          <w:strike w:val="false"/>
          <w:dstrike w:val="false"/>
          <w:outline w:val="false"/>
          <w:vanish w:val="false"/>
          <w:sz w:val="14"/>
          <w:szCs w:val="14"/>
        </w:rPr>
        <w:t>mouse_read()</w:t>
      </w:r>
      <w:r>
        <w:rPr/>
        <w:t xml:space="preserve"> ist in der Datei </w:t>
      </w:r>
      <w:r>
        <w:rPr>
          <w:b w:val="false"/>
          <w:bCs w:val="false"/>
          <w:i w:val="false"/>
          <w:iCs w:val="false"/>
          <w:caps w:val="false"/>
          <w:smallCaps w:val="false"/>
          <w:strike w:val="false"/>
          <w:dstrike w:val="false"/>
          <w:outline w:val="false"/>
          <w:vanish w:val="false"/>
          <w:sz w:val="14"/>
          <w:szCs w:val="14"/>
        </w:rPr>
        <w:t>mou.c</w:t>
      </w:r>
      <w:r>
        <w:rPr/>
        <w:t xml:space="preserve"> zu finden, der Prototyp in </w:t>
      </w:r>
      <w:r>
        <w:rPr>
          <w:b w:val="false"/>
          <w:bCs w:val="false"/>
          <w:i w:val="false"/>
          <w:iCs w:val="false"/>
          <w:caps w:val="false"/>
          <w:smallCaps w:val="false"/>
          <w:strike w:val="false"/>
          <w:dstrike w:val="false"/>
          <w:outline w:val="false"/>
          <w:vanish w:val="false"/>
          <w:sz w:val="14"/>
          <w:szCs w:val="14"/>
        </w:rPr>
        <w:t>mylib.h</w:t>
      </w:r>
      <w:r>
        <w:rPr/>
        <w:t xml:space="preserve">, der übersetzte Funktionskode in </w:t>
      </w:r>
      <w:r>
        <w:rPr>
          <w:b w:val="false"/>
          <w:bCs w:val="false"/>
          <w:i w:val="false"/>
          <w:iCs w:val="false"/>
          <w:caps w:val="false"/>
          <w:smallCaps w:val="false"/>
          <w:strike w:val="false"/>
          <w:dstrike w:val="false"/>
          <w:outline w:val="false"/>
          <w:vanish w:val="false"/>
          <w:sz w:val="14"/>
          <w:szCs w:val="14"/>
        </w:rPr>
        <w:t>mylib.lib</w:t>
      </w:r>
      <w:r>
        <w:rPr/>
        <w:t xml:space="preserve">. </w:t>
      </w:r>
    </w:p>
    <w:p>
      <w:pPr>
        <w:pStyle w:val="Normal"/>
        <w:bidi w:val="0"/>
        <w:jc w:val="left"/>
        <w:rPr/>
      </w:pPr>
      <w:r>
        <w:rPr/>
        <w:t>Wenn Sie dieses Programm testen, können Sie versuchen herauszufinden, welche Kodes die Maus in bestim</w:t>
        <w:softHyphen/>
        <w:t xml:space="preserve">men Situationen sendet und welchen Kode die verschiedenen Maustasten haben! </w:t>
      </w:r>
    </w:p>
    <w:p>
      <w:pPr>
        <w:pStyle w:val="Heading2"/>
        <w:bidi w:val="0"/>
        <w:ind w:left="567" w:hanging="567"/>
        <w:jc w:val="left"/>
        <w:rPr/>
      </w:pPr>
      <w:r>
        <w:rPr/>
        <w:t>Timer, Polling HC04TI0.CPP</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Adresse  Schreiben           Lesen</w:t>
        <w:br/>
        <w:t>Ú</w:t>
        <w:noBreakHyphen/>
        <w:noBreakHyphen/>
        <w:noBreakHyphen/>
        <w:noBreakHyphen/>
        <w:noBreakHyphen/>
        <w:noBreakHyphen/>
        <w:noBreakHyphen/>
        <w:noBreakHyphen/>
        <w:noBreakHyphen/>
        <w:noBreakHyphen/>
        <w:noBreakHyphen/>
        <w:noBreakHyphen/>
        <w:noBreakHyphen/>
        <w:noBreakHyphen/>
        <w:t>¿</w:t>
        <w:br/>
        <w:t>³ Channel 0    ³  0x40     Anfangszählerstand  Zählerstand</w:t>
        <w:br/>
        <w:t>Ã</w:t>
        <w:noBreakHyphen/>
        <w:noBreakHyphen/>
        <w:noBreakHyphen/>
        <w:noBreakHyphen/>
        <w:noBreakHyphen/>
        <w:noBreakHyphen/>
        <w:noBreakHyphen/>
        <w:noBreakHyphen/>
        <w:noBreakHyphen/>
        <w:noBreakHyphen/>
        <w:noBreakHyphen/>
        <w:noBreakHyphen/>
        <w:noBreakHyphen/>
        <w:noBreakHyphen/>
        <w:t>´</w:t>
        <w:br/>
        <w:t>³ Channel 1    ³  0x41     Anfangszählerstand  Zählerstand</w:t>
        <w:br/>
        <w:t>Ã</w:t>
        <w:noBreakHyphen/>
        <w:noBreakHyphen/>
        <w:noBreakHyphen/>
        <w:noBreakHyphen/>
        <w:noBreakHyphen/>
        <w:noBreakHyphen/>
        <w:noBreakHyphen/>
        <w:noBreakHyphen/>
        <w:noBreakHyphen/>
        <w:noBreakHyphen/>
        <w:noBreakHyphen/>
        <w:noBreakHyphen/>
        <w:noBreakHyphen/>
        <w:noBreakHyphen/>
        <w:t>´</w:t>
        <w:br/>
        <w:t>³ Channel 2    ³  0x42     Anfangszählerstand  Zählerstand</w:t>
        <w:br/>
        <w:t>Ã</w:t>
        <w:noBreakHyphen/>
        <w:noBreakHyphen/>
        <w:noBreakHyphen/>
        <w:noBreakHyphen/>
        <w:noBreakHyphen/>
        <w:noBreakHyphen/>
        <w:noBreakHyphen/>
        <w:noBreakHyphen/>
        <w:noBreakHyphen/>
        <w:noBreakHyphen/>
        <w:noBreakHyphen/>
        <w:noBreakHyphen/>
        <w:noBreakHyphen/>
        <w:noBreakHyphen/>
        <w:t>´</w:t>
        <w:br/>
        <w:t>³ Control      ³  0x43     Steuerwort          -</w:t>
        <w:br/>
        <w:t>À</w:t>
        <w:noBreakHyphen/>
        <w:noBreakHyphen/>
        <w:noBreakHyphen/>
        <w:noBreakHyphen/>
        <w:noBreakHyphen/>
        <w:noBreakHyphen/>
        <w:noBreakHyphen/>
        <w:noBreakHyphen/>
        <w:noBreakHyphen/>
        <w:noBreakHyphen/>
        <w:noBreakHyphen/>
        <w:noBreakHyphen/>
        <w:noBreakHyphen/>
        <w:noBreakHyphen/>
        <w:t>Ù</w:t>
      </w:r>
    </w:p>
    <w:p>
      <w:pPr>
        <w:pStyle w:val="Normal"/>
        <w:keepLines/>
        <w:bidi w:val="0"/>
        <w:jc w:val="left"/>
        <w:rPr/>
      </w:pPr>
      <w:r>
        <w:rPr/>
        <w:t xml:space="preserve">Die Programmierung der Timer sehen wir uns später genauer an, jetzt wollen wir nur das Auslesen der Timer versuchen. Wir haben 3 Kanäle mit je 16 bit Zählbreite zur Verfügung. Die Timer werden mit derselben Frequenz von 1,19 MHz gespeist, haben aber verschiedene Anfangszählerstände. Der Timer, beginnt beim programmierbaren Anfangszählerstand, nach abwärts, Richtung 0 zu zählen und beginnt danach wieder von vorne. </w:t>
      </w:r>
    </w:p>
    <w:p>
      <w:pPr>
        <w:pStyle w:val="Normal"/>
        <w:bidi w:val="0"/>
        <w:jc w:val="left"/>
        <w:rPr/>
      </w:pPr>
      <w:r>
        <w:rPr/>
        <w:t xml:space="preserve">Das Programm liest zweimal hintereinander dieselbe Adresse, in unserem Programmbeispiel 0x40 (=Kanal 0). Wollten wir die beiden anderen Kanäle auslesen, müßten wir die Adressen 0x41 (Kanal 1) oder 0x42 (Kanal 2) einsetzen. Der Timer ist so programmiert, daß beim ersten Lesevorgang das niederwertige, danach das höherwertige Byte gelesen wird. </w:t>
      </w:r>
    </w:p>
    <w:p>
      <w:pPr>
        <w:pStyle w:val="Normal"/>
        <w:bidi w:val="0"/>
        <w:jc w:val="left"/>
        <w:rPr/>
      </w:pPr>
      <w:r>
        <w:rPr/>
        <w:t>Waren die vorangegangenen Beispiele nur von der Benutzerre</w:t>
        <w:softHyphen/>
        <w:t>aktion abhängig (die Reaktion erfolgte mit unmerklicher Ver</w:t>
        <w:softHyphen/>
        <w:t>zögerung), haben wir es hier mit der Beobachtung eines ra</w:t>
        <w:softHyphen/>
        <w:t>schen Zählvorganges durch ein Programm zu tun. Die Peri</w:t>
        <w:softHyphen/>
        <w:t xml:space="preserve">odendauer des Zählvorgangs ist etwas kleiner als 1 </w:t>
      </w:r>
      <w:r>
        <w:rPr>
          <w:b w:val="false"/>
          <w:bCs w:val="false"/>
          <w:i w:val="false"/>
          <w:iCs w:val="false"/>
          <w:caps w:val="false"/>
          <w:smallCaps w:val="false"/>
          <w:strike w:val="false"/>
          <w:dstrike w:val="false"/>
          <w:outline w:val="false"/>
          <w:vanish w:val="false"/>
        </w:rPr>
        <w:t>m</w:t>
      </w:r>
      <w:r>
        <w:rPr/>
        <w:t xml:space="preserve">s. Aus dem Abstand zweier abgelesener Werte können Sie sich ein Bild von der Geschwindigkeit von C machen: Der Programmabbruch erfolgt nicht durch die Funktion </w:t>
      </w:r>
      <w:r>
        <w:rPr>
          <w:b w:val="false"/>
          <w:bCs w:val="false"/>
          <w:i w:val="false"/>
          <w:iCs w:val="false"/>
          <w:caps w:val="false"/>
          <w:smallCaps w:val="false"/>
          <w:strike w:val="false"/>
          <w:dstrike w:val="false"/>
          <w:outline w:val="false"/>
          <w:vanish w:val="false"/>
          <w:sz w:val="14"/>
          <w:szCs w:val="14"/>
        </w:rPr>
        <w:t>bioskey()</w:t>
      </w:r>
      <w:r>
        <w:rPr/>
        <w:t xml:space="preserve">, sondern nach 300 Abfragen. Je nachdem, wie man die Bildschirmausgabe anordnet (innerhalb oder außerhalb der Polling-Schleife) ist der Abfrage-Abstand um Größenordnungen verschieden. 386SX-Notebook, 20MHz: </w:t>
      </w:r>
    </w:p>
    <w:p>
      <w:pPr>
        <w:pStyle w:val="Normal"/>
        <w:bidi w:val="0"/>
        <w:jc w:val="left"/>
        <w:rPr/>
      </w:pPr>
      <w:r>
        <w:rPr/>
        <w:t>Bildausgabe außerhalb: 15 us</w:t>
        <w:br/>
        <w:t>Bildausgabe innerhalb: 2700 us</w:t>
      </w:r>
    </w:p>
    <w:p>
      <w:pPr>
        <w:pStyle w:val="Normal"/>
        <w:bidi w:val="0"/>
        <w:jc w:val="left"/>
        <w:rPr/>
      </w:pPr>
      <w:r>
        <w:rPr/>
        <w:t xml:space="preserve">Stellen Sie fest, welchen Zählzyklus die drei Timer haben (Anfangswerte)! Welcher Timer zählt nicht? (Programm </w:t>
      </w:r>
      <w:r>
        <w:rPr>
          <w:b w:val="false"/>
          <w:bCs w:val="false"/>
          <w:i w:val="false"/>
          <w:iCs w:val="false"/>
          <w:caps w:val="false"/>
          <w:smallCaps w:val="false"/>
          <w:strike w:val="false"/>
          <w:dstrike w:val="false"/>
          <w:outline w:val="false"/>
          <w:vanish w:val="false"/>
          <w:sz w:val="14"/>
          <w:szCs w:val="14"/>
        </w:rPr>
        <w:t>HC04IO5.CPP</w:t>
      </w:r>
      <w:r>
        <w:rPr/>
        <w:t xml:space="preserve"> schaltet ihn ein, Objekt </w:t>
      </w:r>
      <w:r>
        <w:rPr>
          <w:b w:val="false"/>
          <w:bCs w:val="false"/>
          <w:i w:val="false"/>
          <w:iCs w:val="false"/>
          <w:caps w:val="false"/>
          <w:smallCaps w:val="false"/>
          <w:strike w:val="false"/>
          <w:dstrike w:val="false"/>
          <w:outline w:val="false"/>
          <w:vanish w:val="false"/>
          <w:sz w:val="14"/>
          <w:szCs w:val="14"/>
        </w:rPr>
        <w:t>tim2gat</w:t>
      </w:r>
      <w:r>
        <w:rPr/>
        <w:t xml:space="preserve"> genügt.)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sz w:val="24"/>
          <w:szCs w:val="24"/>
        </w:rPr>
        <w:t>.D.C:\MYLIB\SAMPLE\HC04TI0.CPP,</w:t>
        <w:br/>
      </w:r>
      <w:r>
        <w:rPr/>
        <w:t>/* HC04TI0.CPP */</w:t>
        <w:br/>
        <w:t xml:space="preserve">/* </w:t>
        <w:br/>
        <w:t xml:space="preserve"> * Lesen des Timers</w:t>
        <w:br/>
        <w:t xml:space="preserve"> * ================</w:t>
        <w:br/>
        <w:t xml:space="preserve"> */</w:t>
        <w:br/>
        <w:t>#include &lt;portable.h&gt;</w:t>
        <w:br/>
        <w:t>#include &lt;mylib.h&gt;</w:t>
        <w:br/>
        <w:t>#ifndef MYLIB</w:t>
        <w:br/>
        <w:t>#include "\mylib\source\tim.c"</w:t>
        <w:br/>
        <w:t>#endif</w:t>
        <w:br/>
        <w:br/>
        <w:t>#define READINGS 300</w:t>
        <w:br/>
        <w:t>LONG timer_readings[READINGS];</w:t>
        <w:br/>
        <w:br/>
        <w:t>VOID main(VOID)</w:t>
        <w:br/>
        <w:t>{</w:t>
        <w:br/>
        <w:t xml:space="preserve">  constream con;</w:t>
        <w:br/>
        <w:t xml:space="preserve">  con.clrscr();</w:t>
        <w:br/>
        <w:br/>
        <w:t xml:space="preserve">  for (INT i=0; i&lt;READINGS; i++)</w:t>
        <w:br/>
        <w:t xml:space="preserve">  {</w:t>
        <w:br/>
        <w:t xml:space="preserve">    timer_readings[i]=tim0_read();</w:t>
        <w:br/>
        <w:t>//    cout &lt;&lt; setw(4) &lt;&lt; setfill('0') &lt;&lt; hex</w:t>
        <w:br/>
        <w:t>//         &lt;&lt; timer_readings[i] &lt;&lt; ' ';</w:t>
        <w:br/>
        <w:t xml:space="preserve">  }</w:t>
        <w:br/>
        <w:br/>
        <w:t xml:space="preserve">  ULONG differenz=0;</w:t>
        <w:br/>
        <w:t xml:space="preserve">  INT n=0;</w:t>
        <w:br/>
        <w:br/>
        <w:t xml:space="preserve">  for (i=0; i&lt;READINGS; i++)</w:t>
        <w:br/>
        <w:t xml:space="preserve">  {</w:t>
        <w:br/>
        <w:t xml:space="preserve">    if (i)</w:t>
        <w:br/>
        <w:t xml:space="preserve">    {</w:t>
        <w:br/>
        <w:t xml:space="preserve">      if (timer_readings[i]&lt;timer_readings[i-1])</w:t>
        <w:br/>
        <w:t xml:space="preserve">      {</w:t>
        <w:br/>
        <w:t xml:space="preserve">        n++;</w:t>
        <w:br/>
        <w:t xml:space="preserve">        differenz+=</w:t>
        <w:br/>
        <w:t xml:space="preserve">          (timer_readings[i-1]-timer_readings[i]);</w:t>
        <w:br/>
        <w:t xml:space="preserve">      }</w:t>
        <w:br/>
        <w:t xml:space="preserve">    }</w:t>
        <w:br/>
        <w:t xml:space="preserve">    cout &lt;&lt; setw(4) &lt;&lt; setfill('0') &lt;&lt; hex</w:t>
        <w:br/>
        <w:t xml:space="preserve">         &lt;&lt; timer_readings[i] &lt;&lt; ' ';</w:t>
        <w:br/>
        <w:t xml:space="preserve">  }</w:t>
        <w:br/>
        <w:t xml:space="preserve">  cout &lt;&lt; endl</w:t>
        <w:br/>
        <w:t xml:space="preserve">       &lt;&lt; n &lt;&lt; " Differenzen gemittelt" &lt;&lt; endl;</w:t>
        <w:br/>
        <w:t xml:space="preserve">  cout &lt;&lt; "Zählerstandsdifferenz : "</w:t>
        <w:br/>
        <w:t xml:space="preserve">       &lt;&lt; dec &lt;&lt; (UINT)(differenz/n) &lt;&lt; endl;</w:t>
        <w:br/>
        <w:t xml:space="preserve">  cout &lt;&lt; "Schleifendurchlaufzeit : "</w:t>
        <w:br/>
        <w:t xml:space="preserve">       &lt;&lt; (differenz/n)/(1.19) &lt;&lt; " us" &lt;&lt; endl;</w:t>
        <w:br/>
        <w:t xml:space="preserve">  cin.get();</w:t>
        <w:br/>
        <w:t>}</w:t>
        <w:br/>
      </w:r>
      <w:r>
        <w:rPr>
          <w:b w:val="false"/>
          <w:bCs w:val="false"/>
          <w:i w:val="false"/>
          <w:iCs w:val="false"/>
          <w:caps w:val="false"/>
          <w:smallCaps w:val="false"/>
          <w:strike w:val="false"/>
          <w:dstrike w:val="false"/>
          <w:outline w:val="false"/>
          <w:vanish/>
          <w:sz w:val="24"/>
          <w:szCs w:val="24"/>
        </w:rPr>
        <w:t>.D.</w:t>
      </w:r>
    </w:p>
    <w:p>
      <w:pPr>
        <w:pStyle w:val="Normal"/>
        <w:bidi w:val="0"/>
        <w:jc w:val="left"/>
        <w:rPr/>
      </w:pPr>
      <w:r>
        <w:rPr/>
        <w:t>Aus den Beobachtungen können wir mehrere Schlüsse ziehen: Das Ablesen der Zählerstände ist zwar möglich, ein bestimmter Zählerstand kann aber nicht abgefragt werden. Am ehesten ist noch eine Abfrage auf kleiner gleich möglich. Es ist daher wesentlich präziser mit dem Timer-Interrupt zu arbeiten, als sich auf eine Abfrage einzulassen; das wollen wir später unter</w:t>
        <w:softHyphen/>
        <w:t>nehmen. Jetzt können wir uns merken, daß die Interruptroutine sparsam zu programmieren sein wird, will man dem Vorder</w:t>
        <w:softHyphen/>
        <w:t xml:space="preserve">grundprogramm nicht allzuviel Zeit wegnehmen, dh. z.B. keine Bildausgaben. </w:t>
      </w:r>
    </w:p>
    <w:p>
      <w:pPr>
        <w:pStyle w:val="Heading2"/>
        <w:numPr>
          <w:ilvl w:val="0"/>
          <w:numId w:val="0"/>
        </w:numPr>
        <w:bidi w:val="0"/>
        <w:ind w:left="567" w:hanging="567"/>
        <w:jc w:val="left"/>
        <w:rPr/>
      </w:pPr>
      <w:r>
        <w:rPr/>
      </w:r>
      <w:r>
        <w:br w:type="page"/>
      </w:r>
    </w:p>
    <w:p>
      <w:pPr>
        <w:pStyle w:val="Heading2"/>
        <w:bidi w:val="0"/>
        <w:ind w:left="567" w:hanging="567"/>
        <w:jc w:val="left"/>
        <w:rPr/>
      </w:pPr>
      <w:r>
        <w:rPr/>
        <w:t>Allgemeine Ein- Ausgabe, IO-Klassen IO.HPP, IO.CPP</w:t>
      </w:r>
    </w:p>
    <w:p>
      <w:pPr>
        <w:pStyle w:val="Normal"/>
        <w:bidi w:val="0"/>
        <w:jc w:val="left"/>
        <w:rPr/>
      </w:pPr>
      <w:r>
        <w:rPr/>
        <w:t xml:space="preserve">Haben Sie es auch bemerkt? Wir haben zwar erfolgreich ein für die Tastatur, für die Maus und auch für den Timer anwendbares Unterprogramm geschrieben, diese Programme unterscheiden sich aber nur in der Adressen, die sie verwenden. Man kann sich daher eine allgemeinere Ansprache der IO-Ports vorstellen, als es bisher geschah. C++ bietet uns dabei Hilfen von bisher unbekannter Qualität an. </w:t>
      </w:r>
    </w:p>
    <w:p>
      <w:pPr>
        <w:pStyle w:val="Normal"/>
        <w:bidi w:val="0"/>
        <w:jc w:val="left"/>
        <w:rPr/>
      </w:pPr>
      <w:r>
        <w:rPr/>
        <w:t>Während Hauptspeicheradressen bei Belegung durch eine Variable vielfältig bearbeitbar sind (</w:t>
      </w:r>
      <w:r>
        <w:rPr>
          <w:b w:val="false"/>
          <w:bCs w:val="false"/>
          <w:i w:val="false"/>
          <w:iCs w:val="false"/>
          <w:caps w:val="false"/>
          <w:smallCaps w:val="false"/>
          <w:strike w:val="false"/>
          <w:dstrike w:val="false"/>
          <w:outline w:val="false"/>
          <w:vanish w:val="false"/>
          <w:sz w:val="14"/>
          <w:szCs w:val="14"/>
        </w:rPr>
        <w:t>+,-,*,++,&gt;&gt;,&lt;&lt;..</w:t>
      </w:r>
      <w:r>
        <w:rPr/>
        <w:t xml:space="preserve">) muß man beim Handhaben von IO-Ports im allgemeinen eine Kopie des Portinhalts im Haupspeicher bearbeiten und dann wieder an der Port übergeben. Bearbeitungsreihenfolge: </w:t>
      </w:r>
    </w:p>
    <w:p>
      <w:pPr>
        <w:pStyle w:val="Normal"/>
        <w:tabs>
          <w:tab w:val="clear" w:pos="708"/>
          <w:tab w:val="left" w:pos="14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sen</w:t>
        <w:tab/>
        <w:t xml:space="preserve">inport() </w:t>
        <w:br/>
        <w:t>Bearbeiten</w:t>
        <w:tab/>
        <w:t>+-*++&gt;&gt;...</w:t>
        <w:br/>
        <w:t>Verändern</w:t>
        <w:tab/>
        <w:t xml:space="preserve">outport() </w:t>
      </w:r>
    </w:p>
    <w:p>
      <w:pPr>
        <w:pStyle w:val="Normal"/>
        <w:tabs>
          <w:tab w:val="clear" w:pos="708"/>
          <w:tab w:val="left" w:pos="1440" w:leader="none"/>
        </w:tabs>
        <w:bidi w:val="0"/>
        <w:jc w:val="left"/>
        <w:rPr/>
      </w:pPr>
      <w:r>
        <w:rPr/>
        <w:t xml:space="preserve">Beim Lesen und Verändern muß immer auch darauf geachtet werden, die richtige Adresse als Operand zu übergeben. Außerdem gibt es IO-Ports, die nur zum Lesen geeignet sind, andere nur zum Schreiben und wieder andere schreib- und lesbar sind, wobei hier wieder unterschieden werden muß zwischen Ports, die rücklesbar sind (parallele Schnittstelle) und Ports, die in Schreib- und Leserichtung verschiedene Funktion haben (serielle Schnittstelle). Dazu kommen auch komplexere IO-Bedienungsfunktionen, wie sequentiel mehrere Bytes mit verschiedener Funktion nacheinander zu schreiben. Besonders die nicht-rücklesbaren Ports erfordern vom Programmierer die Verwaltung einer Variablen im Hauptspeicher, die den jeweils aktuellen Wert enthält. Es gibt also beim Umgang mit IO-Ports Vieles zu berücksichtigen. </w:t>
      </w:r>
    </w:p>
    <w:p>
      <w:pPr>
        <w:pStyle w:val="Normal"/>
        <w:bidi w:val="0"/>
        <w:jc w:val="left"/>
        <w:rPr/>
      </w:pPr>
      <w:r>
        <w:rPr/>
        <w:t xml:space="preserve">Bei der Bemühung um Verallgemeinerung der Portansprache wurde eine C++-Klasse </w:t>
      </w:r>
      <w:r>
        <w:rPr>
          <w:b w:val="false"/>
          <w:bCs w:val="false"/>
          <w:i w:val="false"/>
          <w:iCs w:val="false"/>
          <w:caps w:val="false"/>
          <w:smallCaps w:val="false"/>
          <w:strike w:val="false"/>
          <w:dstrike w:val="false"/>
          <w:outline w:val="false"/>
          <w:vanish w:val="false"/>
          <w:sz w:val="14"/>
          <w:szCs w:val="14"/>
        </w:rPr>
        <w:t>IO</w:t>
      </w:r>
      <w:r>
        <w:rPr/>
        <w:t xml:space="preserve"> mit daraus abgeleiteten Klassen </w:t>
      </w:r>
      <w:r>
        <w:rPr>
          <w:b w:val="false"/>
          <w:bCs w:val="false"/>
          <w:i w:val="false"/>
          <w:iCs w:val="false"/>
          <w:caps w:val="false"/>
          <w:smallCaps w:val="false"/>
          <w:strike w:val="false"/>
          <w:dstrike w:val="false"/>
          <w:outline w:val="false"/>
          <w:vanish w:val="false"/>
          <w:sz w:val="14"/>
          <w:szCs w:val="14"/>
        </w:rPr>
        <w:t>IOBYTE, IOBYTE_IN, IOBYTE_OUT, IOBYTE_IO, IOBYTE_LOOP, IOBIT_IN, IOBIT_OUT, IOBIT_IO</w:t>
      </w:r>
      <w:r>
        <w:rPr/>
        <w:t xml:space="preserve">, </w:t>
      </w:r>
      <w:r>
        <w:rPr>
          <w:b w:val="false"/>
          <w:bCs w:val="false"/>
          <w:i w:val="false"/>
          <w:iCs w:val="false"/>
          <w:caps w:val="false"/>
          <w:smallCaps w:val="false"/>
          <w:strike w:val="false"/>
          <w:dstrike w:val="false"/>
          <w:outline w:val="false"/>
          <w:vanish w:val="false"/>
          <w:sz w:val="14"/>
          <w:szCs w:val="14"/>
        </w:rPr>
        <w:t>IOBIT_LOOP</w:t>
      </w:r>
      <w:r>
        <w:rPr/>
        <w:t xml:space="preserve"> gebildet. Diese Klassen haben folgenden Zusammenhang: </w:t>
      </w:r>
    </w:p>
    <w:p>
      <w:pPr>
        <w:pStyle w:val="Normal"/>
        <w:bidi w:val="0"/>
        <w:jc w:val="left"/>
        <w:rPr/>
      </w:pPr>
      <w:r>
        <w:rPr/>
        <w:t>IO                     Basisklasse</w:t>
        <w:br/>
      </w:r>
      <w:r>
        <w:rPr>
          <w:b w:val="false"/>
          <w:bCs w:val="false"/>
          <w:i w:val="false"/>
          <w:iCs w:val="false"/>
          <w:caps w:val="false"/>
          <w:smallCaps w:val="false"/>
          <w:strike w:val="false"/>
          <w:dstrike w:val="false"/>
          <w:outline w:val="false"/>
          <w:vanish w:val="false"/>
        </w:rPr>
        <w:t>³</w:t>
      </w:r>
      <w:r>
        <w:rPr/>
        <w:br/>
      </w:r>
      <w:r>
        <w:rPr>
          <w:b w:val="false"/>
          <w:bCs w:val="false"/>
          <w:i w:val="false"/>
          <w:iCs w:val="false"/>
          <w:caps w:val="false"/>
          <w:smallCaps w:val="false"/>
          <w:strike w:val="false"/>
          <w:dstrike w:val="false"/>
          <w:outline w:val="false"/>
          <w:vanish w:val="false"/>
        </w:rPr>
        <w:t>ÃÄ</w:t>
      </w:r>
      <w:r>
        <w:rPr/>
        <w:t>IOBYTE               Simulation ohne Portzugriff</w:t>
        <w:br/>
      </w:r>
      <w:r>
        <w:rPr>
          <w:b w:val="false"/>
          <w:bCs w:val="false"/>
          <w:i w:val="false"/>
          <w:iCs w:val="false"/>
          <w:caps w:val="false"/>
          <w:smallCaps w:val="false"/>
          <w:strike w:val="false"/>
          <w:dstrike w:val="false"/>
          <w:outline w:val="false"/>
          <w:vanish w:val="false"/>
        </w:rPr>
        <w:t>³</w:t>
      </w:r>
      <w:r>
        <w:rPr/>
        <w:br/>
      </w:r>
      <w:r>
        <w:rPr>
          <w:b w:val="false"/>
          <w:bCs w:val="false"/>
          <w:i w:val="false"/>
          <w:iCs w:val="false"/>
          <w:caps w:val="false"/>
          <w:smallCaps w:val="false"/>
          <w:strike w:val="false"/>
          <w:dstrike w:val="false"/>
          <w:outline w:val="false"/>
          <w:vanish w:val="false"/>
        </w:rPr>
        <w:t>ÃÄ</w:t>
      </w:r>
      <w:r>
        <w:rPr/>
        <w:t>IOBYTE_IN</w:t>
      </w:r>
      <w:r>
        <w:rPr>
          <w:b w:val="false"/>
          <w:bCs w:val="false"/>
          <w:i w:val="false"/>
          <w:iCs w:val="false"/>
          <w:caps w:val="false"/>
          <w:smallCaps w:val="false"/>
          <w:strike w:val="false"/>
          <w:dstrike w:val="false"/>
          <w:outline w:val="false"/>
          <w:vanish w:val="false"/>
        </w:rPr>
        <w:t xml:space="preserve">    </w:t>
      </w:r>
      <w:r>
        <w:rPr/>
        <w:t xml:space="preserve">        Byte-Input-Port</w:t>
        <w:br/>
      </w:r>
      <w:r>
        <w:rPr>
          <w:b w:val="false"/>
          <w:bCs w:val="false"/>
          <w:i w:val="false"/>
          <w:iCs w:val="false"/>
          <w:caps w:val="false"/>
          <w:smallCaps w:val="false"/>
          <w:strike w:val="false"/>
          <w:dstrike w:val="false"/>
          <w:outline w:val="false"/>
          <w:vanish w:val="false"/>
        </w:rPr>
        <w:t xml:space="preserve">³                        </w:t>
      </w:r>
      <w:r>
        <w:rPr/>
        <w:br/>
      </w:r>
      <w:r>
        <w:rPr>
          <w:b w:val="false"/>
          <w:bCs w:val="false"/>
          <w:i w:val="false"/>
          <w:iCs w:val="false"/>
          <w:caps w:val="false"/>
          <w:smallCaps w:val="false"/>
          <w:strike w:val="false"/>
          <w:dstrike w:val="false"/>
          <w:outline w:val="false"/>
          <w:vanish w:val="false"/>
        </w:rPr>
        <w:t>ÃÄ</w:t>
      </w:r>
      <w:r>
        <w:rPr/>
        <w:t>IOBYTE_OUT</w:t>
      </w:r>
      <w:r>
        <w:rPr>
          <w:b w:val="false"/>
          <w:bCs w:val="false"/>
          <w:i w:val="false"/>
          <w:iCs w:val="false"/>
          <w:caps w:val="false"/>
          <w:smallCaps w:val="false"/>
          <w:strike w:val="false"/>
          <w:dstrike w:val="false"/>
          <w:outline w:val="false"/>
          <w:vanish w:val="false"/>
        </w:rPr>
        <w:t xml:space="preserve">   </w:t>
      </w:r>
      <w:r>
        <w:rPr/>
        <w:t xml:space="preserve">        Byte-Output-Port</w:t>
        <w:br/>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 xml:space="preserve">                  </w:t>
      </w:r>
      <w:r>
        <w:rPr/>
        <w:br/>
      </w:r>
      <w:r>
        <w:rPr>
          <w:b w:val="false"/>
          <w:bCs w:val="false"/>
          <w:i w:val="false"/>
          <w:iCs w:val="false"/>
          <w:caps w:val="false"/>
          <w:smallCaps w:val="false"/>
          <w:strike w:val="false"/>
          <w:dstrike w:val="false"/>
          <w:outline w:val="false"/>
          <w:vanish w:val="false"/>
        </w:rPr>
        <w:t>ÃÄ</w:t>
      </w:r>
      <w:r>
        <w:rPr/>
        <w:t>IOBYTE_IO            Byte-Rücklesbarer Port</w:t>
        <w:br/>
      </w:r>
      <w:r>
        <w:rPr>
          <w:b w:val="false"/>
          <w:bCs w:val="false"/>
          <w:i w:val="false"/>
          <w:iCs w:val="false"/>
          <w:caps w:val="false"/>
          <w:smallCaps w:val="false"/>
          <w:strike w:val="false"/>
          <w:dstrike w:val="false"/>
          <w:outline w:val="false"/>
          <w:vanish w:val="false"/>
        </w:rPr>
        <w:t>³</w:t>
      </w:r>
      <w:r>
        <w:rPr/>
        <w:br/>
      </w:r>
      <w:r>
        <w:rPr>
          <w:b w:val="false"/>
          <w:bCs w:val="false"/>
          <w:i w:val="false"/>
          <w:iCs w:val="false"/>
          <w:caps w:val="false"/>
          <w:smallCaps w:val="false"/>
          <w:strike w:val="false"/>
          <w:dstrike w:val="false"/>
          <w:outline w:val="false"/>
          <w:vanish w:val="false"/>
        </w:rPr>
        <w:t>ÃÄ</w:t>
      </w:r>
      <w:r>
        <w:rPr/>
        <w:t>IOBIT_IN</w:t>
      </w:r>
      <w:r>
        <w:rPr>
          <w:b w:val="false"/>
          <w:bCs w:val="false"/>
          <w:i w:val="false"/>
          <w:iCs w:val="false"/>
          <w:caps w:val="false"/>
          <w:smallCaps w:val="false"/>
          <w:strike w:val="false"/>
          <w:dstrike w:val="false"/>
          <w:outline w:val="false"/>
          <w:vanish w:val="false"/>
        </w:rPr>
        <w:t xml:space="preserve">     </w:t>
      </w:r>
      <w:r>
        <w:rPr/>
        <w:t xml:space="preserve">        Bit-Input-Port</w:t>
        <w:br/>
      </w:r>
      <w:r>
        <w:rPr>
          <w:b w:val="false"/>
          <w:bCs w:val="false"/>
          <w:i w:val="false"/>
          <w:iCs w:val="false"/>
          <w:caps w:val="false"/>
          <w:smallCaps w:val="false"/>
          <w:strike w:val="false"/>
          <w:dstrike w:val="false"/>
          <w:outline w:val="false"/>
          <w:vanish w:val="false"/>
        </w:rPr>
        <w:t xml:space="preserve">³              </w:t>
      </w:r>
      <w:r>
        <w:rPr/>
        <w:br/>
      </w:r>
      <w:r>
        <w:rPr>
          <w:b w:val="false"/>
          <w:bCs w:val="false"/>
          <w:i w:val="false"/>
          <w:iCs w:val="false"/>
          <w:caps w:val="false"/>
          <w:smallCaps w:val="false"/>
          <w:strike w:val="false"/>
          <w:dstrike w:val="false"/>
          <w:outline w:val="false"/>
          <w:vanish w:val="false"/>
        </w:rPr>
        <w:t>ÃÄ</w:t>
      </w:r>
      <w:r>
        <w:rPr/>
        <w:t>IOBIT_OUT</w:t>
      </w:r>
      <w:r>
        <w:rPr>
          <w:b w:val="false"/>
          <w:bCs w:val="false"/>
          <w:i w:val="false"/>
          <w:iCs w:val="false"/>
          <w:caps w:val="false"/>
          <w:smallCaps w:val="false"/>
          <w:strike w:val="false"/>
          <w:dstrike w:val="false"/>
          <w:outline w:val="false"/>
          <w:vanish w:val="false"/>
        </w:rPr>
        <w:t xml:space="preserve">    </w:t>
      </w:r>
      <w:r>
        <w:rPr/>
        <w:t xml:space="preserve">        Bit-Output-Port</w:t>
        <w:br/>
      </w:r>
      <w:r>
        <w:rPr>
          <w:b w:val="false"/>
          <w:bCs w:val="false"/>
          <w:i w:val="false"/>
          <w:iCs w:val="false"/>
          <w:caps w:val="false"/>
          <w:smallCaps w:val="false"/>
          <w:strike w:val="false"/>
          <w:dstrike w:val="false"/>
          <w:outline w:val="false"/>
          <w:vanish w:val="false"/>
        </w:rPr>
        <w:t xml:space="preserve">³              </w:t>
      </w:r>
      <w:r>
        <w:rPr/>
        <w:br/>
      </w:r>
      <w:r>
        <w:rPr>
          <w:b w:val="false"/>
          <w:bCs w:val="false"/>
          <w:i w:val="false"/>
          <w:iCs w:val="false"/>
          <w:caps w:val="false"/>
          <w:smallCaps w:val="false"/>
          <w:strike w:val="false"/>
          <w:dstrike w:val="false"/>
          <w:outline w:val="false"/>
          <w:vanish w:val="false"/>
        </w:rPr>
        <w:t>ÀÄ</w:t>
      </w:r>
      <w:r>
        <w:rPr/>
        <w:t>IOBIT_IO             Bit-Rücklesbarer Port</w:t>
        <w:br/>
        <w:br/>
        <w:t>IOBIT_LOOP           Testschleife zweier Bits</w:t>
      </w:r>
    </w:p>
    <w:p>
      <w:pPr>
        <w:pStyle w:val="Normal"/>
        <w:bidi w:val="0"/>
        <w:jc w:val="left"/>
        <w:rPr/>
      </w:pPr>
      <w:r>
        <w:rPr/>
        <w:t xml:space="preserve">Alle Klassen sind in der Datei </w:t>
      </w:r>
      <w:r>
        <w:rPr>
          <w:b w:val="false"/>
          <w:bCs w:val="false"/>
          <w:i w:val="false"/>
          <w:iCs w:val="false"/>
          <w:caps w:val="false"/>
          <w:smallCaps w:val="false"/>
          <w:strike w:val="false"/>
          <w:dstrike w:val="false"/>
          <w:outline w:val="false"/>
          <w:vanish w:val="false"/>
          <w:sz w:val="14"/>
          <w:szCs w:val="14"/>
        </w:rPr>
        <w:t>IO.HPP</w:t>
      </w:r>
      <w:r>
        <w:rPr/>
        <w:t xml:space="preserve"> definiert. Die Namen sind größtenteils selbsterklärend. Alle Portklassen werden von einer Basisklasse </w:t>
      </w:r>
      <w:r>
        <w:rPr>
          <w:b w:val="false"/>
          <w:bCs w:val="false"/>
          <w:i w:val="false"/>
          <w:iCs w:val="false"/>
          <w:caps w:val="false"/>
          <w:smallCaps w:val="false"/>
          <w:strike w:val="false"/>
          <w:dstrike w:val="false"/>
          <w:outline w:val="false"/>
          <w:vanish w:val="false"/>
          <w:sz w:val="14"/>
          <w:szCs w:val="14"/>
        </w:rPr>
        <w:t>IO</w:t>
      </w:r>
      <w:r>
        <w:rPr/>
        <w:t xml:space="preserve"> abgeleitet, von derselbst keine Objekte ableitbar sind, da die Konstruktoren dieser Klasse nur von abgeleiteten Klassen erreichbar sind (</w:t>
      </w:r>
      <w:r>
        <w:rPr>
          <w:b w:val="false"/>
          <w:bCs w:val="false"/>
          <w:i w:val="false"/>
          <w:iCs w:val="false"/>
          <w:caps w:val="false"/>
          <w:smallCaps w:val="false"/>
          <w:strike w:val="false"/>
          <w:dstrike w:val="false"/>
          <w:outline w:val="false"/>
          <w:vanish w:val="false"/>
          <w:sz w:val="14"/>
          <w:szCs w:val="14"/>
        </w:rPr>
        <w:t>protected</w:t>
      </w:r>
      <w:r>
        <w:rPr/>
        <w:t>). Man kann einen IO-Port nur zum Lesen (</w:t>
      </w:r>
      <w:r>
        <w:rPr>
          <w:b w:val="false"/>
          <w:bCs w:val="false"/>
          <w:i w:val="false"/>
          <w:iCs w:val="false"/>
          <w:caps w:val="false"/>
          <w:smallCaps w:val="false"/>
          <w:strike w:val="false"/>
          <w:dstrike w:val="false"/>
          <w:outline w:val="false"/>
          <w:vanish w:val="false"/>
          <w:sz w:val="14"/>
          <w:szCs w:val="14"/>
        </w:rPr>
        <w:t>IOBYTE_IN</w:t>
      </w:r>
      <w:r>
        <w:rPr/>
        <w:t>) oder nur zum Schreiben (</w:t>
      </w:r>
      <w:r>
        <w:rPr>
          <w:b w:val="false"/>
          <w:bCs w:val="false"/>
          <w:i w:val="false"/>
          <w:iCs w:val="false"/>
          <w:caps w:val="false"/>
          <w:smallCaps w:val="false"/>
          <w:strike w:val="false"/>
          <w:dstrike w:val="false"/>
          <w:outline w:val="false"/>
          <w:vanish w:val="false"/>
          <w:sz w:val="14"/>
          <w:szCs w:val="14"/>
        </w:rPr>
        <w:t>IOBYTE_OUT</w:t>
      </w:r>
      <w:r>
        <w:rPr/>
        <w:t>) oder zum Schreiben und Lesen (</w:t>
      </w:r>
      <w:r>
        <w:rPr>
          <w:b w:val="false"/>
          <w:bCs w:val="false"/>
          <w:i w:val="false"/>
          <w:iCs w:val="false"/>
          <w:caps w:val="false"/>
          <w:smallCaps w:val="false"/>
          <w:strike w:val="false"/>
          <w:dstrike w:val="false"/>
          <w:outline w:val="false"/>
          <w:vanish w:val="false"/>
          <w:sz w:val="14"/>
          <w:szCs w:val="14"/>
        </w:rPr>
        <w:t>IOBYTE_IO</w:t>
      </w:r>
      <w:r>
        <w:rPr/>
        <w:t xml:space="preserve">) = rücklesbarer IO-Port generieren. Man kann durch die entsprechenden Bit-Klassen </w:t>
      </w:r>
      <w:r>
        <w:rPr>
          <w:b w:val="false"/>
          <w:bCs w:val="false"/>
          <w:i w:val="false"/>
          <w:iCs w:val="false"/>
          <w:caps w:val="false"/>
          <w:smallCaps w:val="false"/>
          <w:strike w:val="false"/>
          <w:dstrike w:val="false"/>
          <w:outline w:val="false"/>
          <w:vanish w:val="false"/>
          <w:sz w:val="14"/>
          <w:szCs w:val="14"/>
        </w:rPr>
        <w:t>IOBIT_IN, IOBIT_OUT</w:t>
      </w:r>
      <w:r>
        <w:rPr/>
        <w:t xml:space="preserve"> und </w:t>
      </w:r>
      <w:r>
        <w:rPr>
          <w:b w:val="false"/>
          <w:bCs w:val="false"/>
          <w:i w:val="false"/>
          <w:iCs w:val="false"/>
          <w:caps w:val="false"/>
          <w:smallCaps w:val="false"/>
          <w:strike w:val="false"/>
          <w:dstrike w:val="false"/>
          <w:outline w:val="false"/>
          <w:vanish w:val="false"/>
          <w:sz w:val="14"/>
          <w:szCs w:val="14"/>
        </w:rPr>
        <w:t>IOBIT_IO</w:t>
      </w:r>
      <w:r>
        <w:rPr/>
        <w:t xml:space="preserve"> dasselbe für ein einzelnes Bit eines Ports durchführen. Die selbständige Klasse </w:t>
      </w:r>
      <w:r>
        <w:rPr>
          <w:b w:val="false"/>
          <w:bCs w:val="false"/>
          <w:i w:val="false"/>
          <w:iCs w:val="false"/>
          <w:caps w:val="false"/>
          <w:smallCaps w:val="false"/>
          <w:strike w:val="false"/>
          <w:dstrike w:val="false"/>
          <w:outline w:val="false"/>
          <w:vanish w:val="false"/>
          <w:sz w:val="14"/>
          <w:szCs w:val="14"/>
        </w:rPr>
        <w:t>IOBIT_LOOP</w:t>
      </w:r>
      <w:r>
        <w:rPr/>
        <w:t xml:space="preserve"> benutzt zwar zwei Objekte des Bit-Typs ist aber nicht direkt von </w:t>
      </w:r>
      <w:r>
        <w:rPr>
          <w:b w:val="false"/>
          <w:bCs w:val="false"/>
          <w:i w:val="false"/>
          <w:iCs w:val="false"/>
          <w:caps w:val="false"/>
          <w:smallCaps w:val="false"/>
          <w:strike w:val="false"/>
          <w:dstrike w:val="false"/>
          <w:outline w:val="false"/>
          <w:vanish w:val="false"/>
          <w:sz w:val="14"/>
          <w:szCs w:val="14"/>
        </w:rPr>
        <w:t>IO</w:t>
      </w:r>
      <w:r>
        <w:rPr/>
        <w:t xml:space="preserve"> abgeleitet. </w:t>
      </w:r>
      <w:r>
        <w:rPr>
          <w:b w:val="false"/>
          <w:bCs w:val="false"/>
          <w:i w:val="false"/>
          <w:iCs w:val="false"/>
          <w:caps w:val="false"/>
          <w:smallCaps w:val="false"/>
          <w:strike w:val="false"/>
          <w:dstrike w:val="false"/>
          <w:outline w:val="false"/>
          <w:vanish w:val="false"/>
          <w:sz w:val="14"/>
          <w:szCs w:val="14"/>
        </w:rPr>
        <w:t>IOBIT_LOOP</w:t>
      </w:r>
      <w:r>
        <w:rPr/>
        <w:t xml:space="preserve"> beschreibt einen Kurzschluß zwischen einem als Ausgang und einem als Eingang beschriebenen Port-Bit, wie es zu Testzwecken oft erforderlich ist. Die Klasse </w:t>
      </w:r>
      <w:r>
        <w:rPr>
          <w:b w:val="false"/>
          <w:bCs w:val="false"/>
          <w:i w:val="false"/>
          <w:iCs w:val="false"/>
          <w:caps w:val="false"/>
          <w:smallCaps w:val="false"/>
          <w:strike w:val="false"/>
          <w:dstrike w:val="false"/>
          <w:outline w:val="false"/>
          <w:vanish w:val="false"/>
          <w:sz w:val="14"/>
          <w:szCs w:val="14"/>
        </w:rPr>
        <w:t>IOBYTE</w:t>
      </w:r>
      <w:r>
        <w:rPr/>
        <w:t xml:space="preserve"> ist ein Behelf zum Testen der Ausgabefunktion und wird beim Programm </w:t>
      </w:r>
      <w:r>
        <w:rPr>
          <w:b w:val="false"/>
          <w:bCs w:val="false"/>
          <w:i w:val="false"/>
          <w:iCs w:val="false"/>
          <w:caps w:val="false"/>
          <w:smallCaps w:val="false"/>
          <w:strike w:val="false"/>
          <w:dstrike w:val="false"/>
          <w:outline w:val="false"/>
          <w:vanish w:val="false"/>
          <w:sz w:val="14"/>
          <w:szCs w:val="14"/>
        </w:rPr>
        <w:t>HC04CM1A.CPP</w:t>
      </w:r>
      <w:r>
        <w:rPr/>
        <w:t xml:space="preserve"> für das CMOS-RAM verwendet. </w:t>
      </w:r>
    </w:p>
    <w:p>
      <w:pPr>
        <w:pStyle w:val="Normal"/>
        <w:bidi w:val="0"/>
        <w:jc w:val="left"/>
        <w:rPr/>
      </w:pPr>
      <w:r>
        <w:rPr/>
        <w:t xml:space="preserve">Die meisten Funktionen sind </w:t>
      </w:r>
      <w:r>
        <w:rPr>
          <w:b w:val="false"/>
          <w:bCs w:val="false"/>
          <w:i w:val="false"/>
          <w:iCs w:val="false"/>
          <w:caps w:val="false"/>
          <w:smallCaps w:val="false"/>
          <w:strike w:val="false"/>
          <w:dstrike w:val="false"/>
          <w:outline w:val="false"/>
          <w:vanish w:val="false"/>
          <w:sz w:val="14"/>
          <w:szCs w:val="14"/>
        </w:rPr>
        <w:t>inline</w:t>
      </w:r>
      <w:r>
        <w:rPr/>
        <w:t xml:space="preserve">-Funktionen, erfordern daher keinen Funktionsaufruf bei der Ausführung. Der Kode ist in </w:t>
      </w:r>
      <w:r>
        <w:rPr>
          <w:b w:val="false"/>
          <w:bCs w:val="false"/>
          <w:i w:val="false"/>
          <w:iCs w:val="false"/>
          <w:caps w:val="false"/>
          <w:smallCaps w:val="false"/>
          <w:strike w:val="false"/>
          <w:dstrike w:val="false"/>
          <w:outline w:val="false"/>
          <w:vanish w:val="false"/>
          <w:sz w:val="14"/>
          <w:szCs w:val="14"/>
        </w:rPr>
        <w:t>IO.CPP</w:t>
      </w:r>
      <w:r>
        <w:rPr/>
        <w:t xml:space="preserve"> enthalten. Besonders eindrucksvoll sind dabei die überladenen Operatoren. Was leisten nun diese Klassen im Detail?</w:t>
      </w:r>
    </w:p>
    <w:p>
      <w:pPr>
        <w:pStyle w:val="Normal"/>
        <w:bidi w:val="0"/>
        <w:jc w:val="left"/>
        <w:rPr/>
      </w:pPr>
      <w:r>
        <w:rPr/>
        <w:t>*</w:t>
        <w:tab/>
        <w:t>Die Klassen unterscheiden zwischen bitweiser und byteweiser Ansprache</w:t>
      </w:r>
    </w:p>
    <w:p>
      <w:pPr>
        <w:pStyle w:val="Normal"/>
        <w:bidi w:val="0"/>
        <w:jc w:val="left"/>
        <w:rPr/>
      </w:pPr>
      <w:r>
        <w:rPr/>
        <w:t>*</w:t>
        <w:tab/>
        <w:t>Ports, die als Inputs definiert werden, können nicht beschrieben werden und umgekehrt, können Outputports nicht gelesen werden, es fehlen einfach die entsprechenden Zugriffsfunktionen, lediglich die Klasse ..</w:t>
      </w:r>
      <w:r>
        <w:rPr>
          <w:b w:val="false"/>
          <w:bCs w:val="false"/>
          <w:i w:val="false"/>
          <w:iCs w:val="false"/>
          <w:caps w:val="false"/>
          <w:smallCaps w:val="false"/>
          <w:strike w:val="false"/>
          <w:dstrike w:val="false"/>
          <w:outline w:val="false"/>
          <w:vanish w:val="false"/>
          <w:sz w:val="14"/>
          <w:szCs w:val="14"/>
        </w:rPr>
        <w:t>_IO</w:t>
      </w:r>
      <w:r>
        <w:rPr/>
        <w:t xml:space="preserve"> umfaßt alle Möglichkeiten. </w:t>
      </w:r>
    </w:p>
    <w:p>
      <w:pPr>
        <w:pStyle w:val="Normal"/>
        <w:bidi w:val="0"/>
        <w:jc w:val="left"/>
        <w:rPr/>
      </w:pPr>
      <w:r>
        <w:rPr/>
        <w:t>*</w:t>
        <w:tab/>
        <w:t xml:space="preserve">Der letzte Wert in einem In- oder Outputport kann jederzeit, auch bei nicht rücklesbaren Ports, geholt werden (Funktion </w:t>
      </w:r>
      <w:r>
        <w:rPr>
          <w:b w:val="false"/>
          <w:bCs w:val="false"/>
          <w:i w:val="false"/>
          <w:iCs w:val="false"/>
          <w:caps w:val="false"/>
          <w:smallCaps w:val="false"/>
          <w:strike w:val="false"/>
          <w:dstrike w:val="false"/>
          <w:outline w:val="false"/>
          <w:vanish w:val="false"/>
          <w:sz w:val="14"/>
          <w:szCs w:val="14"/>
        </w:rPr>
        <w:t>val()</w:t>
      </w:r>
      <w:r>
        <w:rPr/>
        <w:t xml:space="preserve">), dasselbe gilt für den Wert davor (Funktion </w:t>
      </w:r>
      <w:r>
        <w:rPr>
          <w:b w:val="false"/>
          <w:bCs w:val="false"/>
          <w:i w:val="false"/>
          <w:iCs w:val="false"/>
          <w:caps w:val="false"/>
          <w:smallCaps w:val="false"/>
          <w:strike w:val="false"/>
          <w:dstrike w:val="false"/>
          <w:outline w:val="false"/>
          <w:vanish w:val="false"/>
          <w:sz w:val="14"/>
          <w:szCs w:val="14"/>
        </w:rPr>
        <w:t>old()</w:t>
      </w:r>
      <w:r>
        <w:rPr/>
        <w:t xml:space="preserve">). </w:t>
      </w:r>
    </w:p>
    <w:p>
      <w:pPr>
        <w:pStyle w:val="Normal"/>
        <w:bidi w:val="0"/>
        <w:jc w:val="left"/>
        <w:rPr/>
      </w:pPr>
      <w:r>
        <w:rPr/>
        <w:t>*</w:t>
        <w:tab/>
        <w:t xml:space="preserve">Für Outputports können einfache Operatorenrechungen angewendet werden, wie </w:t>
      </w:r>
      <w:r>
        <w:rPr>
          <w:b w:val="false"/>
          <w:bCs w:val="false"/>
          <w:i w:val="false"/>
          <w:iCs w:val="false"/>
          <w:caps w:val="false"/>
          <w:smallCaps w:val="false"/>
          <w:strike w:val="false"/>
          <w:dstrike w:val="false"/>
          <w:outline w:val="false"/>
          <w:vanish w:val="false"/>
          <w:sz w:val="14"/>
          <w:szCs w:val="14"/>
        </w:rPr>
        <w:t>+=,-=,*=,/=,%=,++,--,&amp;=,|=,~,^=,&lt;&lt;,&gt;&gt;.</w:t>
      </w:r>
    </w:p>
    <w:p>
      <w:pPr>
        <w:pStyle w:val="Normal"/>
        <w:bidi w:val="0"/>
        <w:jc w:val="left"/>
        <w:rPr/>
      </w:pPr>
      <w:r>
        <w:rPr/>
        <w:t>*</w:t>
        <w:tab/>
        <w:t>Bei Input-Ports kann auf eine Änderung gewartet werden</w:t>
      </w:r>
    </w:p>
    <w:p>
      <w:pPr>
        <w:pStyle w:val="Normal"/>
        <w:bidi w:val="0"/>
        <w:jc w:val="left"/>
        <w:rPr/>
      </w:pPr>
      <w:r>
        <w:rPr/>
        <w:t>*</w:t>
        <w:tab/>
        <w:t xml:space="preserve">Die Gültigkeit des Adreßbereiches wird überprüft. </w:t>
      </w:r>
    </w:p>
    <w:p>
      <w:pPr>
        <w:pStyle w:val="Normal"/>
        <w:bidi w:val="0"/>
        <w:jc w:val="left"/>
        <w:rPr/>
      </w:pPr>
      <w:r>
        <w:rPr/>
        <w:t>*</w:t>
        <w:tab/>
        <w:t xml:space="preserve">Bitein- und ausgänge werden ähnlich wie Byte-Ports behandelt. </w:t>
      </w:r>
    </w:p>
    <w:p>
      <w:pPr>
        <w:pStyle w:val="Normal"/>
        <w:bidi w:val="0"/>
        <w:jc w:val="left"/>
        <w:rPr/>
      </w:pPr>
      <w:r>
        <w:rPr/>
        <w:t>*</w:t>
        <w:tab/>
        <w:t xml:space="preserve">Bildschirmausgabe der Portinhalte wird durch Überladen des Operators </w:t>
      </w:r>
      <w:r>
        <w:rPr>
          <w:b w:val="false"/>
          <w:bCs w:val="false"/>
          <w:i w:val="false"/>
          <w:iCs w:val="false"/>
          <w:caps w:val="false"/>
          <w:smallCaps w:val="false"/>
          <w:strike w:val="false"/>
          <w:dstrike w:val="false"/>
          <w:outline w:val="false"/>
          <w:vanish w:val="false"/>
          <w:sz w:val="14"/>
          <w:szCs w:val="14"/>
        </w:rPr>
        <w:t>&lt;&lt;</w:t>
      </w:r>
      <w:r>
        <w:rPr/>
        <w:t xml:space="preserve"> implementiert</w:t>
      </w:r>
    </w:p>
    <w:p>
      <w:pPr>
        <w:pStyle w:val="Normal"/>
        <w:bidi w:val="0"/>
        <w:jc w:val="left"/>
        <w:rPr/>
      </w:pPr>
      <w:r>
        <w:rPr/>
        <w:t>*</w:t>
        <w:tab/>
        <w:t xml:space="preserve">Ein definierter Port kann nur einmal verwendet werden, versehentliche Doppelbelegungen erzeugen einen run-time-Fehler, d.h. die Bearbeitung von Hardware über die IO-Klassen bindet eine 'Isolierschicht' zwischen Ports und Anwendung. </w:t>
      </w:r>
    </w:p>
    <w:p>
      <w:pPr>
        <w:pStyle w:val="Normal"/>
        <w:bidi w:val="0"/>
        <w:jc w:val="left"/>
        <w:rPr/>
      </w:pPr>
      <w:r>
        <w:rPr/>
        <w:tab/>
        <w:t xml:space="preserve">Damit diese speziellen Schutzmechanismen der IO-Klasse (Verhinderung von Doppelbenutzung von Ports) wirksam werden können, muß man alle Ein- und Ausgaben über die IO-Klasse abwickeln. </w:t>
      </w:r>
    </w:p>
    <w:p>
      <w:pPr>
        <w:pStyle w:val="Normal"/>
        <w:bidi w:val="0"/>
        <w:jc w:val="left"/>
        <w:rPr/>
      </w:pPr>
      <w:r>
        <w:rPr/>
        <w:t>Was fehlt?</w:t>
      </w:r>
    </w:p>
    <w:p>
      <w:pPr>
        <w:pStyle w:val="Normal"/>
        <w:bidi w:val="0"/>
        <w:jc w:val="left"/>
        <w:rPr/>
      </w:pPr>
      <w:r>
        <w:rPr/>
        <w:t>*</w:t>
        <w:tab/>
        <w:t>Abgeleitete Klassen für komplexere Portansprache</w:t>
      </w:r>
    </w:p>
    <w:p>
      <w:pPr>
        <w:pStyle w:val="Normal"/>
        <w:bidi w:val="0"/>
        <w:jc w:val="left"/>
        <w:rPr/>
      </w:pPr>
      <w:r>
        <w:rPr/>
        <w:t>*</w:t>
        <w:tab/>
        <w:t xml:space="preserve">Abgeleitete Klassen (oder eine Erweiterung der Basisklasse IO) zu Ansprache mehrerer zusammengehöriger Bits innerhalb eines Ports.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sz w:val="24"/>
          <w:szCs w:val="24"/>
        </w:rPr>
        <w:t>.D.C:\MYLIB\INCLUDE\IO.HPP,</w:t>
        <w:br/>
      </w:r>
      <w:r>
        <w:rPr/>
        <w:t>#ifndef __IO_HPP</w:t>
        <w:br/>
        <w:t>#define __IO_HPP</w:t>
        <w:br/>
        <w:br/>
        <w:t>#include &lt;mytypes.h&gt;</w:t>
        <w:br/>
        <w:t>#define P_IO</w:t>
        <w:br/>
        <w:t>#include &lt;portable.h&gt;</w:t>
        <w:br/>
        <w:t>#include &lt;mylib.h&gt;</w:t>
        <w:br/>
        <w:t>#include &lt;bit.h&gt;</w:t>
        <w:br/>
        <w:br/>
        <w:t>#define GETPORT() intoff();Old=IN_PORT(Adr)</w:t>
        <w:br/>
        <w:t>//#define GETPORT() intoff();Old=Val;Val=IN_PORT(Adr)</w:t>
        <w:br/>
        <w:t>#define SETPORT() OUT_PORT(Adr,Val);inton()</w:t>
        <w:br/>
        <w:br/>
        <w:t>#define PC_MAXPORTS 0x400</w:t>
        <w:br/>
        <w:br/>
        <w:t>#define TRENN_OUT ':'</w:t>
        <w:br/>
        <w:t>#define TRENN_IO  '='</w:t>
        <w:br/>
        <w:t>#define TRENN_BIT '#'</w:t>
        <w:br/>
        <w:br/>
        <w:t>#define DISP_IN  "-&gt;"</w:t>
        <w:br/>
        <w:t>#define DISP_OUT "&lt;-"</w:t>
        <w:br/>
        <w:t>#define DISP_IO  "&lt;&gt;"</w:t>
        <w:br/>
        <w:br/>
        <w:t>extern BOOL first_IO;</w:t>
        <w:br/>
        <w:br/>
        <w:t>enum DIRECTION</w:t>
        <w:br/>
        <w:t>{</w:t>
        <w:br/>
        <w:t xml:space="preserve">  IN,</w:t>
        <w:br/>
        <w:t xml:space="preserve">  OUT,</w:t>
        <w:br/>
        <w:t xml:space="preserve">  IN_OUT</w:t>
        <w:br/>
        <w:t>};</w:t>
        <w:br/>
        <w:br/>
        <w:t>enum PORT</w:t>
        <w:br/>
        <w:t>{</w:t>
        <w:br/>
        <w:t xml:space="preserve">  BYTE,</w:t>
        <w:br/>
        <w:t xml:space="preserve">  BIT</w:t>
        <w:br/>
        <w:t>};</w:t>
        <w:br/>
        <w:br/>
        <w:t>enum IO_ERR</w:t>
        <w:br/>
        <w:t>{</w:t>
        <w:br/>
        <w:t xml:space="preserve">  IO_NOERROR = 0,</w:t>
        <w:br/>
        <w:t xml:space="preserve">  IO_ERR_ADDR,</w:t>
        <w:br/>
        <w:t xml:space="preserve">  IO_ERRS_IOTYP,</w:t>
        <w:br/>
        <w:t xml:space="preserve">  IO_ERRS_LEN,</w:t>
        <w:br/>
        <w:t xml:space="preserve">  IO_ERRS_ADDR,</w:t>
        <w:br/>
        <w:t xml:space="preserve">  IO_ERRS_BITN,</w:t>
        <w:br/>
        <w:t xml:space="preserve">  IO_ERRS_DAT,</w:t>
        <w:br/>
        <w:t xml:space="preserve">  IO_ERRBIT_NR,</w:t>
        <w:br/>
        <w:t xml:space="preserve">  IO_ERR1,</w:t>
        <w:br/>
        <w:t xml:space="preserve">  IO_ERR0</w:t>
        <w:br/>
        <w:t>};</w:t>
        <w:br/>
        <w:br/>
        <w:t>enum IO_DISP</w:t>
        <w:br/>
        <w:t>{</w:t>
        <w:br/>
        <w:t xml:space="preserve">  IO_DISP_NONE=0,</w:t>
        <w:br/>
        <w:t xml:space="preserve">  IO_DISP_BIT=1,</w:t>
        <w:br/>
        <w:t xml:space="preserve">  IO_DISP_BYTE=2,</w:t>
        <w:br/>
        <w:t xml:space="preserve">  IO_DISP_BOTH=3</w:t>
        <w:br/>
        <w:t>};</w:t>
        <w:br/>
        <w:br/>
        <w:t>struct PORTUSAGE</w:t>
        <w:br/>
        <w:t>{</w:t>
        <w:br/>
        <w:t xml:space="preserve">  UCHAR in;</w:t>
        <w:br/>
        <w:t xml:space="preserve">  UCHAR out;</w:t>
        <w:br/>
        <w:t>};</w:t>
        <w:br/>
        <w:br/>
        <w:t>class IO</w:t>
        <w:br/>
        <w:t>{</w:t>
        <w:br/>
        <w:t>public:</w:t>
        <w:br/>
        <w:br/>
        <w:t xml:space="preserve">  UCHAR val()</w:t>
        <w:br/>
        <w:t xml:space="preserve">    { return (Port==BYTE)?Val:BITTST(Val,Nr); }</w:t>
        <w:br/>
        <w:t xml:space="preserve">  UCHAR old()</w:t>
        <w:br/>
        <w:t xml:space="preserve">    { return (Port==BYTE)?Old:BITTST(Old,Nr); }</w:t>
        <w:br/>
        <w:t xml:space="preserve">  UCHAR byte() { return Val; }</w:t>
        <w:br/>
        <w:t xml:space="preserve">  UCHAR oldbyte() { return Old; }</w:t>
        <w:br/>
        <w:t xml:space="preserve">  UCHAR bit() { return BITTST(Val,Nr); }</w:t>
        <w:br/>
        <w:t xml:space="preserve">  INT adr() { return Adr; }</w:t>
        <w:br/>
        <w:t xml:space="preserve">  DIRECTION io() { return Io; }</w:t>
        <w:br/>
        <w:t xml:space="preserve">  CHAR nr() { return Nr; }</w:t>
        <w:br/>
        <w:t xml:space="preserve">  PORT port() { return Port; }</w:t>
        <w:br/>
        <w:br/>
        <w:t xml:space="preserve">  UCHAR Disp;</w:t>
        <w:br/>
        <w:br/>
        <w:t>protected:</w:t>
        <w:br/>
        <w:br/>
        <w:t xml:space="preserve">  IO(INT a, DIRECTION dir, BOOL check);</w:t>
        <w:br/>
        <w:t xml:space="preserve">  IO(UCHAR n, INT a, DIRECTION dir, BOOL check);</w:t>
        <w:br/>
        <w:t xml:space="preserve">  IO(PORT p, IO_DISP d)</w:t>
        <w:br/>
        <w:t xml:space="preserve">    { Port=p; Disp = d; } // nur für IOBYTE</w:t>
        <w:br/>
        <w:t xml:space="preserve">  ~IO();</w:t>
        <w:br/>
        <w:br/>
        <w:t xml:space="preserve">  INT Adr;</w:t>
        <w:br/>
        <w:t xml:space="preserve">  DIRECTION Io;</w:t>
        <w:br/>
        <w:t xml:space="preserve">  UCHAR Val;</w:t>
        <w:br/>
        <w:t xml:space="preserve">  UCHAR Old;</w:t>
        <w:br/>
        <w:t xml:space="preserve">  UCHAR Nr;</w:t>
        <w:br/>
        <w:br/>
        <w:t>private:</w:t>
        <w:br/>
        <w:br/>
        <w:t xml:space="preserve">  PORT Port;</w:t>
        <w:br/>
        <w:t xml:space="preserve">  static PORTUSAGE portusage[PC_MAXPORTS];</w:t>
        <w:br/>
        <w:t xml:space="preserve">  BOOL Check;</w:t>
        <w:br/>
        <w:t>};</w:t>
        <w:br/>
        <w:br/>
        <w:t>ostream&amp; operator &lt;&lt; (ostream&amp; o, IO&amp; iob);</w:t>
        <w:br/>
        <w:br/>
        <w:t>IO_ERR chk (CHAR *s,</w:t>
        <w:br/>
        <w:t xml:space="preserve">  INT&amp; adr, DIRECTION&amp; io, UCHAR&amp; val, BOOL disp);</w:t>
        <w:br/>
        <w:t>IO_ERR chkb(CHAR *s, CHAR&amp; nr,</w:t>
        <w:br/>
        <w:t xml:space="preserve">  INT&amp; adr, DIRECTION&amp; io, UCHAR&amp; val, BOOL disp);</w:t>
        <w:br/>
        <w:br/>
        <w:t>class IOBYTE : public IO</w:t>
        <w:br/>
        <w:t>{</w:t>
        <w:br/>
        <w:t>public:</w:t>
        <w:br/>
        <w:t xml:space="preserve">  IOBYTE() : IO(BYTE, IO_DISP_BYTE) { Io=IN_OUT; }</w:t>
        <w:br/>
        <w:t xml:space="preserve">  VOID setaddr(INT a) { Adr=a; }</w:t>
        <w:br/>
        <w:t xml:space="preserve">  VOID setdata(UCHAR d) { Val=d; }</w:t>
        <w:br/>
        <w:t>};</w:t>
        <w:br/>
        <w:br/>
        <w:t>class IOBYTE_IN : public IO</w:t>
        <w:br/>
        <w:t>{</w:t>
        <w:br/>
        <w:t>public:</w:t>
        <w:br/>
        <w:t xml:space="preserve">  IOBYTE_IN(INT a,BOOL c=TRUE) : IO(a,IN,c)</w:t>
        <w:br/>
        <w:t xml:space="preserve">  { Old=Val=IN_PORT(Adr); }</w:t>
        <w:br/>
        <w:br/>
        <w:t xml:space="preserve">  UCHAR operator () ()</w:t>
        <w:br/>
        <w:t xml:space="preserve">    { Old=Val; Val=IN_PORT(Adr); return Val; }</w:t>
        <w:br/>
        <w:t xml:space="preserve">  UCHAR get_c();</w:t>
        <w:br/>
        <w:t>};</w:t>
        <w:br/>
        <w:br/>
        <w:br/>
        <w:t>class IOBYTE_OUT : public IO</w:t>
        <w:br/>
        <w:t>{</w:t>
        <w:br/>
        <w:t>public:</w:t>
        <w:br/>
        <w:t xml:space="preserve">  IOBYTE_OUT(INT a, UCHAR v,BOOL c=TRUE)  : IO(a,OUT,c)</w:t>
        <w:br/>
        <w:t xml:space="preserve">    { OUT_PORT(Adr,v); Old=Val=v; }</w:t>
        <w:br/>
        <w:t xml:space="preserve">  IOBYTE_OUT(INT a,BOOL c=TRUE) : IO(a,OUT,c) { }</w:t>
        <w:br/>
        <w:br/>
        <w:t xml:space="preserve">  VOID operator = (UCHAR v)</w:t>
        <w:br/>
        <w:t xml:space="preserve">    { Old=Val; Val=v; OUT_PORT(Adr,v); }</w:t>
        <w:br/>
        <w:br/>
        <w:t xml:space="preserve">  UCHAR operator ~ ()</w:t>
        <w:br/>
        <w:t xml:space="preserve">    { *this = ~Val; return Val; }</w:t>
        <w:br/>
        <w:t xml:space="preserve">  UCHAR operator ++ ()</w:t>
        <w:br/>
        <w:t xml:space="preserve">    { *this = (Val+1); return Val; }</w:t>
        <w:br/>
        <w:t xml:space="preserve">  UCHAR operator -- ()</w:t>
        <w:br/>
        <w:t xml:space="preserve">    { *this = (Val-1); return Val; }</w:t>
        <w:br/>
        <w:t xml:space="preserve">  VOID operator += (UCHAR v) { *this = Val+v; }</w:t>
        <w:br/>
        <w:t xml:space="preserve">  VOID operator -= (UCHAR v) { *this = Val-v; }</w:t>
        <w:br/>
        <w:t xml:space="preserve">  VOID operator *= (UCHAR v) { *this = Val*v; }</w:t>
        <w:br/>
        <w:t xml:space="preserve">  VOID operator /= (UCHAR v) { *this = Val/v; }</w:t>
        <w:br/>
        <w:t xml:space="preserve">  VOID operator %= (UCHAR v) { *this = Val%v; }</w:t>
        <w:br/>
        <w:t xml:space="preserve">  VOID operator &lt;&lt;= (UCHAR v) { *this = Val&lt;&lt;v; }</w:t>
        <w:br/>
        <w:t xml:space="preserve">  VOID operator &gt;&gt;= (UCHAR v) { *this = Val&gt;&gt;v; }</w:t>
        <w:br/>
        <w:t xml:space="preserve">  VOID operator ^= (UCHAR v) { *this = Val^v; }</w:t>
        <w:br/>
        <w:t xml:space="preserve">  VOID operator &amp;= (UCHAR v) { *this = Val&amp;v; }</w:t>
        <w:br/>
        <w:t xml:space="preserve">  VOID operator |= (UCHAR v) { *this = Val|v; }</w:t>
        <w:br/>
        <w:t>};</w:t>
        <w:br/>
        <w:br/>
        <w:t>class IOBYTE_IO : public IO</w:t>
        <w:br/>
        <w:t>{</w:t>
        <w:br/>
        <w:t>private:</w:t>
        <w:br/>
        <w:t xml:space="preserve">  BOOL hide;</w:t>
        <w:br/>
        <w:t xml:space="preserve">  VOID inton() { if (hide) enable(); }</w:t>
        <w:br/>
        <w:t xml:space="preserve">  VOID intoff() { if (hide) disable(); }</w:t>
        <w:br/>
        <w:t>public:</w:t>
        <w:br/>
        <w:t xml:space="preserve">  IOBYTE_IO(INT a, UCHAR v, BOOL h=TRUE,BOOL c=TRUE)</w:t>
        <w:br/>
        <w:t xml:space="preserve">  : IO(a,IN_OUT,c)</w:t>
        <w:br/>
        <w:t xml:space="preserve">  { Old=Val=v; hide=h; }</w:t>
        <w:br/>
        <w:t xml:space="preserve">  IOBYTE_IO(INT a, BOOL h=TRUE, BOOL c=TRUE)</w:t>
        <w:br/>
        <w:t xml:space="preserve">  : IO(a,IN_OUT,c)</w:t>
        <w:br/>
        <w:t xml:space="preserve">  { hide=h; }</w:t>
        <w:br/>
        <w:br/>
        <w:t xml:space="preserve">  UCHAR operator () ()</w:t>
        <w:br/>
        <w:t xml:space="preserve">    { Old=Val; Val=IN_PORT(Adr); return Val; }</w:t>
        <w:br/>
        <w:t xml:space="preserve">  VOID operator = (UCHAR v)</w:t>
        <w:br/>
        <w:t xml:space="preserve">    { GETPORT(); Val=v; SETPORT(); }</w:t>
        <w:br/>
        <w:br/>
        <w:t xml:space="preserve">  UCHAR operator ++ ()</w:t>
        <w:br/>
        <w:t xml:space="preserve">    { GETPORT(); Val=Old+1; SETPORT(); return Val; }</w:t>
        <w:br/>
        <w:t xml:space="preserve">  UCHAR operator -- ()</w:t>
        <w:br/>
        <w:t xml:space="preserve">    { GETPORT(); Val=Old-1; SETPORT(); return Val; }</w:t>
        <w:br/>
        <w:t xml:space="preserve">  UCHAR operator ~ ()</w:t>
        <w:br/>
        <w:t xml:space="preserve">    { GETPORT(); Val=~Old; SETPORT(); return Val; }</w:t>
        <w:br/>
        <w:t xml:space="preserve">  VOID operator += (UCHAR v)</w:t>
        <w:br/>
        <w:t xml:space="preserve">    { GETPORT(); Val=Old+v; SETPORT(); }</w:t>
        <w:br/>
        <w:t xml:space="preserve">  VOID operator -= (UCHAR v)</w:t>
        <w:br/>
        <w:t xml:space="preserve">    { GETPORT(); Val=Old-v; SETPORT(); }</w:t>
        <w:br/>
        <w:t xml:space="preserve">  VOID operator *= (UCHAR v)</w:t>
        <w:br/>
        <w:t xml:space="preserve">    { GETPORT(); Val=Old*v; SETPORT(); }</w:t>
        <w:br/>
        <w:t xml:space="preserve">  VOID operator /= (UCHAR v)</w:t>
        <w:br/>
        <w:t xml:space="preserve">    { GETPORT(); Val=Old/v; SETPORT(); }</w:t>
        <w:br/>
        <w:t xml:space="preserve">  VOID operator %= (UCHAR v)</w:t>
        <w:br/>
        <w:t xml:space="preserve">    { GETPORT(); Val=Old%v; SETPORT(); }</w:t>
        <w:br/>
        <w:t xml:space="preserve">  VOID operator &lt;&lt;= (UCHAR v)</w:t>
        <w:br/>
        <w:t xml:space="preserve">    { GETPORT(); Val=Old&lt;&lt;v; SETPORT(); }</w:t>
        <w:br/>
        <w:t xml:space="preserve">  VOID operator &gt;&gt;= (UCHAR v)</w:t>
        <w:br/>
        <w:t xml:space="preserve">    { GETPORT(); Val=Old&gt;&gt;v; SETPORT(); }</w:t>
        <w:br/>
        <w:t xml:space="preserve">  VOID operator ^= (UCHAR v)</w:t>
        <w:br/>
        <w:t xml:space="preserve">    { GETPORT(); Val=Old^v; SETPORT(); }</w:t>
        <w:br/>
        <w:t xml:space="preserve">  VOID operator &amp;= (UCHAR v)</w:t>
        <w:br/>
        <w:t xml:space="preserve">    { GETPORT(); Val=Old&amp;v; SETPORT(); }</w:t>
        <w:br/>
        <w:t xml:space="preserve">  VOID operator |= (UCHAR v)</w:t>
        <w:br/>
        <w:t xml:space="preserve">    { GETPORT(); Val=Old|v; SETPORT(); }</w:t>
        <w:br/>
        <w:br/>
        <w:t xml:space="preserve">  IO_ERR tst(ostream&amp; o, BOOL t);</w:t>
        <w:br/>
        <w:t>};</w:t>
        <w:br/>
        <w:br/>
        <w:t>class IOBIT_IN : public IO</w:t>
        <w:br/>
        <w:t>{</w:t>
        <w:br/>
        <w:t>public:</w:t>
        <w:br/>
        <w:t xml:space="preserve">  IOBIT_IN(CHAR n, INT a, BOOL c=TRUE) : IO(n,a,IN,c)</w:t>
        <w:br/>
        <w:t xml:space="preserve">    { Old=Val=IN_PORT(Adr); }</w:t>
        <w:br/>
        <w:br/>
        <w:t xml:space="preserve">  UCHAR operator () ()</w:t>
        <w:br/>
        <w:t xml:space="preserve">    { Old=Val; Val=IN_PORT(Adr);</w:t>
        <w:br/>
        <w:t xml:space="preserve">      return BITTST(Val,Nr);</w:t>
        <w:br/>
        <w:t xml:space="preserve">    }</w:t>
        <w:br/>
        <w:t xml:space="preserve">  UCHAR get_c();</w:t>
        <w:br/>
        <w:t>};</w:t>
        <w:br/>
        <w:br/>
        <w:br/>
        <w:t>class IOBIT_OUT : public IO</w:t>
        <w:br/>
        <w:t>{</w:t>
        <w:br/>
        <w:t>public:</w:t>
        <w:br/>
        <w:t xml:space="preserve">  IOBIT_OUT(CHAR n,INT a,UCHAR v,BOOL c=TRUE)</w:t>
        <w:br/>
        <w:t xml:space="preserve">  : IO(n,a,OUT,c)</w:t>
        <w:br/>
        <w:t xml:space="preserve">    { Val=Old=BITMAK(v,n); OUT_PORT(Adr,Val); }</w:t>
        <w:br/>
        <w:t xml:space="preserve">  IOBIT_OUT(CHAR n,INT a,BOOL c=TRUE)</w:t>
        <w:br/>
        <w:t xml:space="preserve">  : IO(n,a,OUT,c)</w:t>
        <w:br/>
        <w:t xml:space="preserve">    { }</w:t>
        <w:br/>
        <w:br/>
        <w:t xml:space="preserve">  VOID operator = (UCHAR v)</w:t>
        <w:br/>
        <w:t xml:space="preserve">    { Old=Val; Val=BITINS(Val,Nr,v);</w:t>
        <w:br/>
        <w:t xml:space="preserve">      OUT_PORT(Adr,Val);</w:t>
        <w:br/>
        <w:t xml:space="preserve">    }</w:t>
        <w:br/>
        <w:t xml:space="preserve">  VOID set(UCHAR v)</w:t>
        <w:br/>
        <w:t xml:space="preserve">    { Old=Val; Val=v; OUT_PORT(Adr,v); }</w:t>
        <w:br/>
        <w:br/>
        <w:t xml:space="preserve">  UCHAR operator ~ ()</w:t>
        <w:br/>
        <w:t xml:space="preserve">    {  Old=Val; Val = BITINV(Val,Nr);</w:t>
        <w:br/>
        <w:t xml:space="preserve">       OUT_PORT(Adr,Val); return BITTST(Val,Nr); }</w:t>
        <w:br/>
        <w:t xml:space="preserve">  UCHAR operator ++ ()</w:t>
        <w:br/>
        <w:t xml:space="preserve">    { return (*this).operator ~ (); }</w:t>
        <w:br/>
        <w:t xml:space="preserve">  UCHAR operator -- ()</w:t>
        <w:br/>
        <w:t xml:space="preserve">    { return (*this).operator ~ (); }</w:t>
        <w:br/>
        <w:t xml:space="preserve">  VOID operator ^= (UCHAR v)</w:t>
        <w:br/>
        <w:t xml:space="preserve">    { Old=Val; Val = BITXOR(Val,Nr,v);</w:t>
        <w:br/>
        <w:t xml:space="preserve">      OUT_PORT(Adr,Val);</w:t>
        <w:br/>
        <w:t xml:space="preserve">    }</w:t>
        <w:br/>
        <w:t xml:space="preserve">  VOID operator &amp;= (UCHAR v)</w:t>
        <w:br/>
        <w:t xml:space="preserve">    { Old=Val; Val = BITAND(Val,Nr,v);</w:t>
        <w:br/>
        <w:t xml:space="preserve">      OUT_PORT(Adr,Val);</w:t>
        <w:br/>
        <w:t xml:space="preserve">    }</w:t>
        <w:br/>
        <w:t xml:space="preserve">  VOID operator |= (UCHAR v)</w:t>
        <w:br/>
        <w:t xml:space="preserve">    { Old=Val; Val = BITOR(Val,Nr,v);</w:t>
        <w:br/>
        <w:t xml:space="preserve">      OUT_PORT(Adr,Val);</w:t>
        <w:br/>
        <w:t xml:space="preserve">    }</w:t>
        <w:br/>
        <w:t>};</w:t>
        <w:br/>
        <w:br/>
        <w:t>class IOBIT_IO : public IO</w:t>
        <w:br/>
        <w:t>{</w:t>
        <w:br/>
        <w:t>private:</w:t>
        <w:br/>
        <w:t xml:space="preserve">  BOOL hide;</w:t>
        <w:br/>
        <w:t xml:space="preserve">  VOID inton() { if (hide) enable(); }</w:t>
        <w:br/>
        <w:t xml:space="preserve">  VOID intoff() { if (hide) disable(); }</w:t>
        <w:br/>
        <w:t>public:</w:t>
        <w:br/>
        <w:br/>
        <w:t xml:space="preserve">  IOBIT_IO(CHAR n, INT a, UCHAR v,</w:t>
        <w:br/>
        <w:t xml:space="preserve">    BOOL h=TRUE,BOOL c=TRUE)</w:t>
        <w:br/>
        <w:t xml:space="preserve">  : IO(n,a,IN_OUT,c)</w:t>
        <w:br/>
        <w:t xml:space="preserve">    { hide=h; Val=IN_PORT(Adr); Val=BITMAK(Val,n);</w:t>
        <w:br/>
        <w:t xml:space="preserve">      Old=Val; OUT_PORT(Adr,Val); }</w:t>
        <w:br/>
        <w:t xml:space="preserve">  IOBIT_IO(CHAR n, INT a,</w:t>
        <w:br/>
        <w:t xml:space="preserve">    BOOL h=TRUE,BOOL c=TRUE)</w:t>
        <w:br/>
        <w:t xml:space="preserve">  : IO(n,a,IN_OUT,c)</w:t>
        <w:br/>
        <w:t xml:space="preserve">    { hide=h; Old=Val=IN_PORT(Adr); }</w:t>
        <w:br/>
        <w:br/>
        <w:t xml:space="preserve">  VOID operator = (UCHAR v)</w:t>
        <w:br/>
        <w:t xml:space="preserve">  { GETPORT(); Val = BITINS(Old,Nr,v); SETPORT(); }</w:t>
        <w:br/>
        <w:t xml:space="preserve">  UCHAR operator () ()</w:t>
        <w:br/>
        <w:t xml:space="preserve">    { Old=Val; Val=IN_PORT(Adr);</w:t>
        <w:br/>
        <w:t xml:space="preserve">      return BITTST(Val,Nr);</w:t>
        <w:br/>
        <w:t xml:space="preserve">    }</w:t>
        <w:br/>
        <w:t xml:space="preserve">  UCHAR operator ~ ()</w:t>
        <w:br/>
        <w:t xml:space="preserve">  { GETPORT(); Val = BITINV(Old,Nr); SETPORT();</w:t>
        <w:br/>
        <w:t xml:space="preserve">    return BITTST(Val,Nr);</w:t>
        <w:br/>
        <w:t xml:space="preserve">  }</w:t>
        <w:br/>
        <w:t xml:space="preserve">  UCHAR operator ++ ()</w:t>
        <w:br/>
        <w:t xml:space="preserve">    { return (*this).operator ~ (); }</w:t>
        <w:br/>
        <w:t xml:space="preserve">  UCHAR operator -- ()</w:t>
        <w:br/>
        <w:t xml:space="preserve">    { return (*this).operator ~ (); }</w:t>
        <w:br/>
        <w:t xml:space="preserve">  VOID operator ^= (UCHAR v)</w:t>
        <w:br/>
        <w:t xml:space="preserve">    { GETPORT(); Val=BITXOR(Old,Nr,v); SETPORT(); }</w:t>
        <w:br/>
        <w:t xml:space="preserve">  VOID operator &amp;= (UCHAR v)</w:t>
        <w:br/>
        <w:t xml:space="preserve">    { GETPORT(); Val = BITAND(Old,Nr,v); SETPORT(); }</w:t>
        <w:br/>
        <w:t xml:space="preserve">  VOID operator |= (UCHAR v)</w:t>
        <w:br/>
        <w:t xml:space="preserve">    { GETPORT(); Val = BITOR(Old,Nr,v); SETPORT(); }</w:t>
        <w:br/>
        <w:t xml:space="preserve">  IO_ERR tst(ostream&amp; o, BOOL t);</w:t>
        <w:br/>
        <w:t xml:space="preserve">  INT looperror();</w:t>
        <w:br/>
        <w:t>};</w:t>
        <w:br/>
        <w:br/>
        <w:t>class IOBIT_LOOP</w:t>
        <w:br/>
        <w:t>{</w:t>
        <w:br/>
        <w:t>public:</w:t>
        <w:br/>
        <w:t xml:space="preserve">  IOBIT_LOOP(INT txa, CHAR txb, INT rxa, CHAR rxb,</w:t>
        <w:br/>
        <w:t xml:space="preserve">             BOOL pol)</w:t>
        <w:br/>
        <w:t xml:space="preserve">    { tx = new IOBIT_OUT(txb,txa);</w:t>
        <w:br/>
        <w:t xml:space="preserve">      rx = new IOBIT_IN(rxb,rxa);</w:t>
        <w:br/>
        <w:t xml:space="preserve">      polarity=pol; make = TRUE; }</w:t>
        <w:br/>
        <w:t xml:space="preserve">  IOBIT_LOOP(IOBIT_OUT *out, IOBIT_IN *in, BOOL pol)</w:t>
        <w:br/>
        <w:t xml:space="preserve">    { tx = out; rx = in; polarity=pol; make = FALSE; }</w:t>
        <w:br/>
        <w:t xml:space="preserve">  IOBIT_LOOP(IOBIT_OUT&amp; out, IOBIT_IN&amp; in, BOOL pol)</w:t>
        <w:br/>
        <w:t xml:space="preserve">    { tx = &amp;out; rx = &amp;in; polarity=pol; make = FALSE; }</w:t>
        <w:br/>
        <w:t xml:space="preserve">  ~IOBIT_LOOP()</w:t>
        <w:br/>
        <w:t xml:space="preserve">    { if (!make) return; delete tx; delete rx; }</w:t>
        <w:br/>
        <w:br/>
        <w:t xml:space="preserve">  VOID operator = (UCHAR v) { tx-&gt;operator = (v); }</w:t>
        <w:br/>
        <w:t xml:space="preserve">  UCHAR operator()() { return rx-&gt;operator()(); }</w:t>
        <w:br/>
        <w:br/>
        <w:t xml:space="preserve">  INT tst(ostream&amp; o);</w:t>
        <w:br/>
        <w:br/>
        <w:t>private:</w:t>
        <w:br/>
        <w:br/>
        <w:t xml:space="preserve">  IOBIT_OUT *tx;</w:t>
        <w:br/>
        <w:t xml:space="preserve">  IOBIT_IN *rx;</w:t>
        <w:br/>
        <w:t xml:space="preserve">  BOOL polarity;</w:t>
        <w:br/>
        <w:t xml:space="preserve">  BOOL make;</w:t>
        <w:br/>
        <w:t>};</w:t>
        <w:br/>
        <w:br/>
        <w:t>#endif // __IO_HPP</w:t>
        <w:br/>
      </w:r>
      <w:r>
        <w:rPr>
          <w:b w:val="false"/>
          <w:bCs w:val="false"/>
          <w:i w:val="false"/>
          <w:iCs w:val="false"/>
          <w:caps w:val="false"/>
          <w:smallCaps w:val="false"/>
          <w:strike w:val="false"/>
          <w:dstrike w:val="false"/>
          <w:outline w:val="false"/>
          <w:vanish/>
          <w:sz w:val="12"/>
          <w:szCs w:val="12"/>
        </w:rPr>
        <w:t>.D.</w:t>
      </w:r>
    </w:p>
    <w:p>
      <w:pPr>
        <w:pStyle w:val="Normal"/>
        <w:bidi w:val="0"/>
        <w:jc w:val="left"/>
        <w:rPr/>
      </w:pPr>
      <w:r>
        <w:rPr/>
        <w:t xml:space="preserve">Ein IO-Objekt wird durch die geschützten Variablen </w:t>
      </w:r>
      <w:r>
        <w:rPr>
          <w:b w:val="false"/>
          <w:bCs w:val="false"/>
          <w:i w:val="false"/>
          <w:iCs w:val="false"/>
          <w:caps w:val="false"/>
          <w:smallCaps w:val="false"/>
          <w:strike w:val="false"/>
          <w:dstrike w:val="false"/>
          <w:outline w:val="false"/>
          <w:vanish w:val="false"/>
          <w:sz w:val="14"/>
          <w:szCs w:val="14"/>
        </w:rPr>
        <w:t>Val</w:t>
      </w:r>
      <w:r>
        <w:rPr/>
        <w:t xml:space="preserve"> (der zuletzt gelesene oder der zuletzt geschriebene Wert), </w:t>
      </w:r>
      <w:r>
        <w:rPr>
          <w:b w:val="false"/>
          <w:bCs w:val="false"/>
          <w:i w:val="false"/>
          <w:iCs w:val="false"/>
          <w:caps w:val="false"/>
          <w:smallCaps w:val="false"/>
          <w:strike w:val="false"/>
          <w:dstrike w:val="false"/>
          <w:outline w:val="false"/>
          <w:vanish w:val="false"/>
          <w:sz w:val="14"/>
          <w:szCs w:val="14"/>
        </w:rPr>
        <w:t>Old</w:t>
      </w:r>
      <w:r>
        <w:rPr/>
        <w:t xml:space="preserve"> (der davor gelesene Wert), </w:t>
      </w:r>
      <w:r>
        <w:rPr>
          <w:b w:val="false"/>
          <w:bCs w:val="false"/>
          <w:i w:val="false"/>
          <w:iCs w:val="false"/>
          <w:caps w:val="false"/>
          <w:smallCaps w:val="false"/>
          <w:strike w:val="false"/>
          <w:dstrike w:val="false"/>
          <w:outline w:val="false"/>
          <w:vanish w:val="false"/>
          <w:sz w:val="14"/>
          <w:szCs w:val="14"/>
        </w:rPr>
        <w:t>Adr</w:t>
      </w:r>
      <w:r>
        <w:rPr/>
        <w:t xml:space="preserve"> (Adresse), </w:t>
      </w:r>
      <w:r>
        <w:rPr>
          <w:b w:val="false"/>
          <w:bCs w:val="false"/>
          <w:i w:val="false"/>
          <w:iCs w:val="false"/>
          <w:caps w:val="false"/>
          <w:smallCaps w:val="false"/>
          <w:strike w:val="false"/>
          <w:dstrike w:val="false"/>
          <w:outline w:val="false"/>
          <w:vanish w:val="false"/>
          <w:sz w:val="14"/>
          <w:szCs w:val="14"/>
        </w:rPr>
        <w:t>Io</w:t>
      </w:r>
      <w:r>
        <w:rPr/>
        <w:t xml:space="preserve"> (Eingangs-, Ausgangs- oder bidirektionaler Port), </w:t>
      </w:r>
      <w:r>
        <w:rPr>
          <w:b w:val="false"/>
          <w:bCs w:val="false"/>
          <w:i w:val="false"/>
          <w:iCs w:val="false"/>
          <w:caps w:val="false"/>
          <w:smallCaps w:val="false"/>
          <w:strike w:val="false"/>
          <w:dstrike w:val="false"/>
          <w:outline w:val="false"/>
          <w:vanish w:val="false"/>
          <w:sz w:val="14"/>
          <w:szCs w:val="14"/>
        </w:rPr>
        <w:t>Nr</w:t>
      </w:r>
      <w:r>
        <w:rPr/>
        <w:t xml:space="preserve"> (Bitnummer, nur bei Bit-Ports), </w:t>
      </w:r>
      <w:r>
        <w:rPr>
          <w:b w:val="false"/>
          <w:bCs w:val="false"/>
          <w:i w:val="false"/>
          <w:iCs w:val="false"/>
          <w:caps w:val="false"/>
          <w:smallCaps w:val="false"/>
          <w:strike w:val="false"/>
          <w:dstrike w:val="false"/>
          <w:outline w:val="false"/>
          <w:vanish w:val="false"/>
          <w:sz w:val="14"/>
          <w:szCs w:val="14"/>
        </w:rPr>
        <w:t>Port</w:t>
      </w:r>
      <w:r>
        <w:rPr/>
        <w:t xml:space="preserve"> (Bit- oder Byte-Port) und </w:t>
      </w:r>
      <w:r>
        <w:rPr>
          <w:b w:val="false"/>
          <w:bCs w:val="false"/>
          <w:i w:val="false"/>
          <w:iCs w:val="false"/>
          <w:caps w:val="false"/>
          <w:smallCaps w:val="false"/>
          <w:strike w:val="false"/>
          <w:dstrike w:val="false"/>
          <w:outline w:val="false"/>
          <w:vanish w:val="false"/>
          <w:sz w:val="14"/>
          <w:szCs w:val="14"/>
        </w:rPr>
        <w:t>Check</w:t>
      </w:r>
      <w:r>
        <w:rPr/>
        <w:t xml:space="preserve"> beschrieben. Die Variablen haben jeweils große Anfangsbuchstaben, während die sie zurücklesenden, öffentlichen Funktionen </w:t>
      </w:r>
      <w:r>
        <w:rPr>
          <w:b w:val="false"/>
          <w:bCs w:val="false"/>
          <w:i w:val="false"/>
          <w:iCs w:val="false"/>
          <w:caps w:val="false"/>
          <w:smallCaps w:val="false"/>
          <w:strike w:val="false"/>
          <w:dstrike w:val="false"/>
          <w:outline w:val="false"/>
          <w:vanish w:val="false"/>
          <w:sz w:val="14"/>
          <w:szCs w:val="14"/>
        </w:rPr>
        <w:t>val(), adr(), io(), nr()</w:t>
      </w:r>
      <w:r>
        <w:rPr/>
        <w:t xml:space="preserve"> und </w:t>
      </w:r>
      <w:r>
        <w:rPr>
          <w:b w:val="false"/>
          <w:bCs w:val="false"/>
          <w:i w:val="false"/>
          <w:iCs w:val="false"/>
          <w:caps w:val="false"/>
          <w:smallCaps w:val="false"/>
          <w:strike w:val="false"/>
          <w:dstrike w:val="false"/>
          <w:outline w:val="false"/>
          <w:vanish w:val="false"/>
          <w:sz w:val="14"/>
          <w:szCs w:val="14"/>
        </w:rPr>
        <w:t>port()</w:t>
      </w:r>
      <w:r>
        <w:rPr/>
        <w:t xml:space="preserve"> kleine Anfangsbuchstaben haben. Die Variablen sind gegen Zugriff von Programmen außerhalb der Klasse geschützt, abgeleitete Klassen können aber mit ihnen arbeiten. </w:t>
      </w:r>
      <w:r>
        <w:rPr>
          <w:b w:val="false"/>
          <w:bCs w:val="false"/>
          <w:i w:val="false"/>
          <w:iCs w:val="false"/>
          <w:caps w:val="false"/>
          <w:smallCaps w:val="false"/>
          <w:strike w:val="false"/>
          <w:dstrike w:val="false"/>
          <w:outline w:val="false"/>
          <w:vanish w:val="false"/>
          <w:sz w:val="14"/>
          <w:szCs w:val="14"/>
        </w:rPr>
        <w:t>Check</w:t>
      </w:r>
      <w:r>
        <w:rPr/>
        <w:t xml:space="preserve"> ist für die Überprüfung von Doppelbenutzung von Ports vorgesehen, der Destruktor benötigt diese Variable, um die Belegung wieder frei geben zu können. </w:t>
      </w:r>
    </w:p>
    <w:p>
      <w:pPr>
        <w:pStyle w:val="Normal"/>
        <w:bidi w:val="0"/>
        <w:jc w:val="left"/>
        <w:rPr/>
      </w:pPr>
      <w:r>
        <w:rPr/>
        <w:t xml:space="preserve">Ein IO-Objekt merkt sich in der Variablen </w:t>
      </w:r>
      <w:r>
        <w:rPr>
          <w:b w:val="false"/>
          <w:bCs w:val="false"/>
          <w:i w:val="false"/>
          <w:iCs w:val="false"/>
          <w:caps w:val="false"/>
          <w:smallCaps w:val="false"/>
          <w:strike w:val="false"/>
          <w:dstrike w:val="false"/>
          <w:outline w:val="false"/>
          <w:vanish w:val="false"/>
          <w:sz w:val="14"/>
          <w:szCs w:val="14"/>
        </w:rPr>
        <w:t>Val</w:t>
      </w:r>
      <w:r>
        <w:rPr/>
        <w:t xml:space="preserve"> den zuletzt gelesenen oder den zuletzt geschriebenen Wert. Die Funktion </w:t>
      </w:r>
      <w:r>
        <w:rPr>
          <w:b w:val="false"/>
          <w:bCs w:val="false"/>
          <w:i w:val="false"/>
          <w:iCs w:val="false"/>
          <w:caps w:val="false"/>
          <w:smallCaps w:val="false"/>
          <w:strike w:val="false"/>
          <w:dstrike w:val="false"/>
          <w:outline w:val="false"/>
          <w:vanish w:val="false"/>
          <w:sz w:val="14"/>
          <w:szCs w:val="14"/>
        </w:rPr>
        <w:t>val()</w:t>
      </w:r>
      <w:r>
        <w:rPr/>
        <w:t xml:space="preserve"> liefert den zuletzt gelesenen Wert. Die Funktion </w:t>
      </w:r>
      <w:r>
        <w:rPr>
          <w:b w:val="false"/>
          <w:bCs w:val="false"/>
          <w:i w:val="false"/>
          <w:iCs w:val="false"/>
          <w:caps w:val="false"/>
          <w:smallCaps w:val="false"/>
          <w:strike w:val="false"/>
          <w:dstrike w:val="false"/>
          <w:outline w:val="false"/>
          <w:vanish w:val="false"/>
          <w:sz w:val="14"/>
          <w:szCs w:val="14"/>
        </w:rPr>
        <w:t>bit()</w:t>
      </w:r>
      <w:r>
        <w:rPr/>
        <w:t xml:space="preserve"> leistet dasselbe für ein Bit-Objekt. </w:t>
      </w:r>
    </w:p>
    <w:p>
      <w:pPr>
        <w:pStyle w:val="Heading3"/>
        <w:bidi w:val="0"/>
        <w:ind w:left="567" w:hanging="567"/>
        <w:jc w:val="left"/>
        <w:rPr/>
      </w:pPr>
      <w:r>
        <w:rPr/>
        <w:t>Allgemeine Vereinbarungen</w:t>
      </w:r>
    </w:p>
    <w:p>
      <w:pPr>
        <w:pStyle w:val="Normal"/>
        <w:bidi w:val="0"/>
        <w:jc w:val="left"/>
        <w:rPr/>
      </w:pPr>
      <w:r>
        <w:rPr>
          <w:b w:val="false"/>
          <w:bCs w:val="false"/>
          <w:i w:val="false"/>
          <w:iCs w:val="false"/>
          <w:caps w:val="false"/>
          <w:smallCaps w:val="false"/>
          <w:strike w:val="false"/>
          <w:dstrike w:val="false"/>
          <w:outline w:val="false"/>
          <w:vanish w:val="false"/>
          <w:sz w:val="14"/>
          <w:szCs w:val="14"/>
        </w:rPr>
        <w:t>IN</w:t>
      </w:r>
      <w:r>
        <w:rPr/>
        <w:t xml:space="preserve"> und </w:t>
      </w:r>
      <w:r>
        <w:rPr>
          <w:b w:val="false"/>
          <w:bCs w:val="false"/>
          <w:i w:val="false"/>
          <w:iCs w:val="false"/>
          <w:caps w:val="false"/>
          <w:smallCaps w:val="false"/>
          <w:strike w:val="false"/>
          <w:dstrike w:val="false"/>
          <w:outline w:val="false"/>
          <w:vanish w:val="false"/>
          <w:sz w:val="14"/>
          <w:szCs w:val="14"/>
        </w:rPr>
        <w:t>OUT</w:t>
      </w:r>
      <w:r>
        <w:rPr/>
        <w:t xml:space="preserve"> sind Makros, mit denen bei den rücklesbaren Ports der Port zuerst gelesen und dann gesetzt wird. Dieser Vorgang kann wahlweise mit ein- oder ausgeschalteten Interrupts erfolgen. Je nachdem, wie der alte Wert </w:t>
      </w:r>
      <w:r>
        <w:rPr>
          <w:b w:val="false"/>
          <w:bCs w:val="false"/>
          <w:i w:val="false"/>
          <w:iCs w:val="false"/>
          <w:caps w:val="false"/>
          <w:smallCaps w:val="false"/>
          <w:strike w:val="false"/>
          <w:dstrike w:val="false"/>
          <w:outline w:val="false"/>
          <w:vanish w:val="false"/>
          <w:sz w:val="14"/>
          <w:szCs w:val="14"/>
        </w:rPr>
        <w:t>old</w:t>
      </w:r>
      <w:r>
        <w:rPr/>
        <w:t xml:space="preserve"> gebildet wird, kann auch eine andere Lesereihenfolge angewendet werden (durch // ausgeschaltet). Das Schalten der Interrupts erfolgt nicht unmittelbar über </w:t>
      </w:r>
      <w:r>
        <w:rPr>
          <w:b w:val="false"/>
          <w:bCs w:val="false"/>
          <w:i w:val="false"/>
          <w:iCs w:val="false"/>
          <w:caps w:val="false"/>
          <w:smallCaps w:val="false"/>
          <w:strike w:val="false"/>
          <w:dstrike w:val="false"/>
          <w:outline w:val="false"/>
          <w:vanish w:val="false"/>
          <w:sz w:val="14"/>
          <w:szCs w:val="14"/>
        </w:rPr>
        <w:t>enable(), disable()</w:t>
      </w:r>
      <w:r>
        <w:rPr/>
        <w:t xml:space="preserve">, sondern über inline-Funktionen </w:t>
      </w:r>
      <w:r>
        <w:rPr>
          <w:b w:val="false"/>
          <w:bCs w:val="false"/>
          <w:i w:val="false"/>
          <w:iCs w:val="false"/>
          <w:caps w:val="false"/>
          <w:smallCaps w:val="false"/>
          <w:strike w:val="false"/>
          <w:dstrike w:val="false"/>
          <w:outline w:val="false"/>
          <w:vanish w:val="false"/>
          <w:sz w:val="14"/>
          <w:szCs w:val="14"/>
        </w:rPr>
        <w:t>inton()</w:t>
      </w:r>
      <w:r>
        <w:rPr/>
        <w:t xml:space="preserve"> und </w:t>
      </w:r>
      <w:r>
        <w:rPr>
          <w:b w:val="false"/>
          <w:bCs w:val="false"/>
          <w:i w:val="false"/>
          <w:iCs w:val="false"/>
          <w:caps w:val="false"/>
          <w:smallCaps w:val="false"/>
          <w:strike w:val="false"/>
          <w:dstrike w:val="false"/>
          <w:outline w:val="false"/>
          <w:vanish w:val="false"/>
          <w:sz w:val="14"/>
          <w:szCs w:val="14"/>
        </w:rPr>
        <w:t>intoff()</w:t>
      </w:r>
      <w:r>
        <w:rPr/>
        <w:t xml:space="preserve"> und eine bei der Konstruktion übergebene Variable </w:t>
      </w:r>
      <w:r>
        <w:rPr>
          <w:b w:val="false"/>
          <w:bCs w:val="false"/>
          <w:i w:val="false"/>
          <w:iCs w:val="false"/>
          <w:caps w:val="false"/>
          <w:smallCaps w:val="false"/>
          <w:strike w:val="false"/>
          <w:dstrike w:val="false"/>
          <w:outline w:val="false"/>
          <w:vanish w:val="false"/>
          <w:sz w:val="14"/>
          <w:szCs w:val="14"/>
        </w:rPr>
        <w:t>hide</w:t>
      </w:r>
      <w:r>
        <w:rPr/>
        <w:t xml:space="preserve"> (Anfangswert: </w:t>
      </w:r>
      <w:r>
        <w:rPr>
          <w:b w:val="false"/>
          <w:bCs w:val="false"/>
          <w:i w:val="false"/>
          <w:iCs w:val="false"/>
          <w:caps w:val="false"/>
          <w:smallCaps w:val="false"/>
          <w:strike w:val="false"/>
          <w:dstrike w:val="false"/>
          <w:outline w:val="false"/>
          <w:vanish w:val="false"/>
          <w:sz w:val="14"/>
          <w:szCs w:val="14"/>
        </w:rPr>
        <w:t>TRUE</w:t>
      </w:r>
      <w:r>
        <w:rPr/>
        <w:t xml:space="preserve">) bestimmt, ob die Interrupts geschaltet werden oder nicht. </w:t>
      </w:r>
    </w:p>
    <w:p>
      <w:pPr>
        <w:pStyle w:val="Normal"/>
        <w:bidi w:val="0"/>
        <w:jc w:val="left"/>
        <w:rPr/>
      </w:pPr>
      <w:r>
        <w:rPr>
          <w:b w:val="false"/>
          <w:bCs w:val="false"/>
          <w:i w:val="false"/>
          <w:iCs w:val="false"/>
          <w:caps w:val="false"/>
          <w:smallCaps w:val="false"/>
          <w:strike w:val="false"/>
          <w:dstrike w:val="false"/>
          <w:outline w:val="false"/>
          <w:vanish w:val="false"/>
          <w:sz w:val="14"/>
          <w:szCs w:val="14"/>
        </w:rPr>
        <w:t>PC_MAXPORTS</w:t>
      </w:r>
      <w:r>
        <w:rPr/>
        <w:t xml:space="preserve"> legt die größte erlaubte IO-Adresse fest. Alle größeren Adressen werden auf diesen Maximalwert abgeschnitten. </w:t>
      </w:r>
    </w:p>
    <w:p>
      <w:pPr>
        <w:pStyle w:val="Normal"/>
        <w:bidi w:val="0"/>
        <w:jc w:val="left"/>
        <w:rPr/>
      </w:pPr>
      <w:r>
        <w:rPr/>
        <w:t xml:space="preserve">Die Zeichen </w:t>
      </w:r>
      <w:r>
        <w:rPr>
          <w:b w:val="false"/>
          <w:bCs w:val="false"/>
          <w:i w:val="false"/>
          <w:iCs w:val="false"/>
          <w:caps w:val="false"/>
          <w:smallCaps w:val="false"/>
          <w:strike w:val="false"/>
          <w:dstrike w:val="false"/>
          <w:outline w:val="false"/>
          <w:vanish w:val="false"/>
          <w:sz w:val="14"/>
          <w:szCs w:val="14"/>
        </w:rPr>
        <w:t>TRENN_OUT, TRENN_IO</w:t>
      </w:r>
      <w:r>
        <w:rPr/>
        <w:t xml:space="preserve"> und </w:t>
      </w:r>
      <w:r>
        <w:rPr>
          <w:b w:val="false"/>
          <w:bCs w:val="false"/>
          <w:i w:val="false"/>
          <w:iCs w:val="false"/>
          <w:caps w:val="false"/>
          <w:smallCaps w:val="false"/>
          <w:strike w:val="false"/>
          <w:dstrike w:val="false"/>
          <w:outline w:val="false"/>
          <w:vanish w:val="false"/>
          <w:sz w:val="14"/>
          <w:szCs w:val="14"/>
        </w:rPr>
        <w:t>TRENN_BIT</w:t>
      </w:r>
      <w:r>
        <w:rPr/>
        <w:t xml:space="preserve">  dienen zur Trennung der Eingabedaten, wenn ein Port oder ein Portbit als Zeichenfolge eingegeben wird (siehe Beispiel </w:t>
      </w:r>
      <w:r>
        <w:rPr>
          <w:b w:val="false"/>
          <w:bCs w:val="false"/>
          <w:i w:val="false"/>
          <w:iCs w:val="false"/>
          <w:caps w:val="false"/>
          <w:smallCaps w:val="false"/>
          <w:strike w:val="false"/>
          <w:dstrike w:val="false"/>
          <w:outline w:val="false"/>
          <w:vanish w:val="false"/>
          <w:sz w:val="14"/>
          <w:szCs w:val="14"/>
        </w:rPr>
        <w:t>HC04IO2.CPP</w:t>
      </w:r>
      <w:r>
        <w:rPr/>
        <w:t xml:space="preserve">). Die Strings </w:t>
      </w:r>
      <w:r>
        <w:rPr>
          <w:b w:val="false"/>
          <w:bCs w:val="false"/>
          <w:i w:val="false"/>
          <w:iCs w:val="false"/>
          <w:caps w:val="false"/>
          <w:smallCaps w:val="false"/>
          <w:strike w:val="false"/>
          <w:dstrike w:val="false"/>
          <w:outline w:val="false"/>
          <w:vanish w:val="false"/>
          <w:sz w:val="14"/>
          <w:szCs w:val="14"/>
        </w:rPr>
        <w:t>DISP_IN</w:t>
      </w:r>
      <w:r>
        <w:rPr/>
        <w:t xml:space="preserve">, </w:t>
      </w:r>
      <w:r>
        <w:rPr>
          <w:b w:val="false"/>
          <w:bCs w:val="false"/>
          <w:i w:val="false"/>
          <w:iCs w:val="false"/>
          <w:caps w:val="false"/>
          <w:smallCaps w:val="false"/>
          <w:strike w:val="false"/>
          <w:dstrike w:val="false"/>
          <w:outline w:val="false"/>
          <w:vanish w:val="false"/>
          <w:sz w:val="14"/>
          <w:szCs w:val="14"/>
        </w:rPr>
        <w:t>DISP_OUT</w:t>
      </w:r>
      <w:r>
        <w:rPr/>
        <w:t xml:space="preserve">  und </w:t>
      </w:r>
      <w:r>
        <w:rPr>
          <w:b w:val="false"/>
          <w:bCs w:val="false"/>
          <w:i w:val="false"/>
          <w:iCs w:val="false"/>
          <w:caps w:val="false"/>
          <w:smallCaps w:val="false"/>
          <w:strike w:val="false"/>
          <w:dstrike w:val="false"/>
          <w:outline w:val="false"/>
          <w:vanish w:val="false"/>
          <w:sz w:val="14"/>
          <w:szCs w:val="14"/>
        </w:rPr>
        <w:t>DISP_IO</w:t>
      </w:r>
      <w:r>
        <w:rPr/>
        <w:t xml:space="preserve"> trennen Adreß- und Datenbestandteil bei der Ausgabe und geben gleichzeitig die Übertragungsrichtung an. </w:t>
      </w:r>
    </w:p>
    <w:p>
      <w:pPr>
        <w:pStyle w:val="Normal"/>
        <w:bidi w:val="0"/>
        <w:jc w:val="left"/>
        <w:rPr/>
      </w:pPr>
      <w:r>
        <w:rPr/>
        <w:t xml:space="preserve">Die Variable </w:t>
      </w:r>
      <w:r>
        <w:rPr>
          <w:b w:val="false"/>
          <w:bCs w:val="false"/>
          <w:i w:val="false"/>
          <w:iCs w:val="false"/>
          <w:caps w:val="false"/>
          <w:smallCaps w:val="false"/>
          <w:strike w:val="false"/>
          <w:dstrike w:val="false"/>
          <w:outline w:val="false"/>
          <w:vanish w:val="false"/>
          <w:sz w:val="14"/>
          <w:szCs w:val="14"/>
        </w:rPr>
        <w:t>first_IO</w:t>
      </w:r>
      <w:r>
        <w:rPr/>
        <w:t xml:space="preserve"> ist beim Programmstart </w:t>
      </w:r>
      <w:r>
        <w:rPr>
          <w:b w:val="false"/>
          <w:bCs w:val="false"/>
          <w:i w:val="false"/>
          <w:iCs w:val="false"/>
          <w:caps w:val="false"/>
          <w:smallCaps w:val="false"/>
          <w:strike w:val="false"/>
          <w:dstrike w:val="false"/>
          <w:outline w:val="false"/>
          <w:vanish w:val="false"/>
          <w:sz w:val="14"/>
          <w:szCs w:val="14"/>
        </w:rPr>
        <w:t>TRUE</w:t>
      </w:r>
      <w:r>
        <w:rPr/>
        <w:t xml:space="preserve"> und bewirkt das Initialisieren der statischen Variablen </w:t>
      </w:r>
      <w:r>
        <w:rPr>
          <w:b w:val="false"/>
          <w:bCs w:val="false"/>
          <w:i w:val="false"/>
          <w:iCs w:val="false"/>
          <w:caps w:val="false"/>
          <w:smallCaps w:val="false"/>
          <w:strike w:val="false"/>
          <w:dstrike w:val="false"/>
          <w:outline w:val="false"/>
          <w:vanish w:val="false"/>
          <w:sz w:val="14"/>
          <w:szCs w:val="14"/>
        </w:rPr>
        <w:t>portusage[]</w:t>
      </w:r>
      <w:r>
        <w:rPr/>
        <w:t xml:space="preserve">. </w:t>
      </w:r>
    </w:p>
    <w:p>
      <w:pPr>
        <w:pStyle w:val="Normal"/>
        <w:bidi w:val="0"/>
        <w:jc w:val="left"/>
        <w:rPr/>
      </w:pPr>
      <w:r>
        <w:rPr/>
        <w:t xml:space="preserve">Jeder Bit- oder Byteport kann als Eingang, Ausgang oder bidirektionaler Port betrieben werden. Der Aufzählungstyp </w:t>
      </w:r>
      <w:r>
        <w:rPr>
          <w:b w:val="false"/>
          <w:bCs w:val="false"/>
          <w:i w:val="false"/>
          <w:iCs w:val="false"/>
          <w:caps w:val="false"/>
          <w:smallCaps w:val="false"/>
          <w:strike w:val="false"/>
          <w:dstrike w:val="false"/>
          <w:outline w:val="false"/>
          <w:vanish w:val="false"/>
          <w:sz w:val="14"/>
          <w:szCs w:val="14"/>
        </w:rPr>
        <w:t>DIRECTION</w:t>
      </w:r>
      <w:r>
        <w:rPr/>
        <w:t xml:space="preserve"> dient zur Beschreibung dieser Porteigenschaft. </w:t>
      </w:r>
    </w:p>
    <w:p>
      <w:pPr>
        <w:pStyle w:val="Normal"/>
        <w:bidi w:val="0"/>
        <w:jc w:val="left"/>
        <w:rPr/>
      </w:pPr>
      <w:r>
        <w:rPr/>
        <w:t xml:space="preserve">Ein IO-Objekt kann ein </w:t>
      </w:r>
      <w:r>
        <w:rPr>
          <w:b w:val="false"/>
          <w:bCs w:val="false"/>
          <w:i w:val="false"/>
          <w:iCs w:val="false"/>
          <w:caps w:val="false"/>
          <w:smallCaps w:val="false"/>
          <w:strike w:val="false"/>
          <w:dstrike w:val="false"/>
          <w:outline w:val="false"/>
          <w:vanish w:val="false"/>
          <w:sz w:val="14"/>
          <w:szCs w:val="14"/>
        </w:rPr>
        <w:t>BIT-</w:t>
      </w:r>
      <w:r>
        <w:rPr/>
        <w:t xml:space="preserve"> oder </w:t>
      </w:r>
      <w:r>
        <w:rPr>
          <w:b w:val="false"/>
          <w:bCs w:val="false"/>
          <w:i w:val="false"/>
          <w:iCs w:val="false"/>
          <w:caps w:val="false"/>
          <w:smallCaps w:val="false"/>
          <w:strike w:val="false"/>
          <w:dstrike w:val="false"/>
          <w:outline w:val="false"/>
          <w:vanish w:val="false"/>
          <w:sz w:val="14"/>
          <w:szCs w:val="14"/>
        </w:rPr>
        <w:t>BYTE</w:t>
      </w:r>
      <w:r>
        <w:rPr/>
        <w:t xml:space="preserve">-Objekt sein. Die Basisklasse ist in beiden Fällen die Klasse </w:t>
      </w:r>
      <w:r>
        <w:rPr>
          <w:b w:val="false"/>
          <w:bCs w:val="false"/>
          <w:i w:val="false"/>
          <w:iCs w:val="false"/>
          <w:caps w:val="false"/>
          <w:smallCaps w:val="false"/>
          <w:strike w:val="false"/>
          <w:dstrike w:val="false"/>
          <w:outline w:val="false"/>
          <w:vanish w:val="false"/>
          <w:sz w:val="14"/>
          <w:szCs w:val="14"/>
        </w:rPr>
        <w:t>IO</w:t>
      </w:r>
      <w:r>
        <w:rPr/>
        <w:t xml:space="preserve">. Die Unterscheidung der Portart bei der Konstruktion eines Objekts übernimmt der Aufzählungstyp </w:t>
      </w:r>
      <w:r>
        <w:rPr>
          <w:b w:val="false"/>
          <w:bCs w:val="false"/>
          <w:i w:val="false"/>
          <w:iCs w:val="false"/>
          <w:caps w:val="false"/>
          <w:smallCaps w:val="false"/>
          <w:strike w:val="false"/>
          <w:dstrike w:val="false"/>
          <w:outline w:val="false"/>
          <w:vanish w:val="false"/>
          <w:sz w:val="14"/>
          <w:szCs w:val="14"/>
        </w:rPr>
        <w:t>PORT</w:t>
      </w:r>
      <w:r>
        <w:rPr/>
        <w: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t xml:space="preserve">Bei der Konstruktion eines IO-Objekts mit einem String werden viele Fehler durch den Fehlertyp </w:t>
      </w:r>
      <w:r>
        <w:rPr>
          <w:b w:val="false"/>
          <w:bCs w:val="false"/>
          <w:i w:val="false"/>
          <w:iCs w:val="false"/>
          <w:caps w:val="false"/>
          <w:smallCaps w:val="false"/>
          <w:strike w:val="false"/>
          <w:dstrike w:val="false"/>
          <w:outline w:val="false"/>
          <w:vanish w:val="false"/>
          <w:sz w:val="14"/>
          <w:szCs w:val="14"/>
        </w:rPr>
        <w:t>IO_ERR</w:t>
      </w:r>
      <w:r>
        <w:rPr/>
        <w:t xml:space="preserve"> beschrieben. </w:t>
      </w:r>
    </w:p>
    <w:p>
      <w:pPr>
        <w:pStyle w:val="Normal"/>
        <w:bidi w:val="0"/>
        <w:jc w:val="left"/>
        <w:rPr/>
      </w:pPr>
      <w:r>
        <w:rPr>
          <w:b w:val="false"/>
          <w:bCs w:val="false"/>
          <w:i w:val="false"/>
          <w:iCs w:val="false"/>
          <w:caps w:val="false"/>
          <w:smallCaps w:val="false"/>
          <w:strike w:val="false"/>
          <w:dstrike w:val="false"/>
          <w:outline w:val="false"/>
          <w:vanish w:val="false"/>
          <w:sz w:val="14"/>
          <w:szCs w:val="14"/>
        </w:rPr>
        <w:t>IO_DISP</w:t>
      </w:r>
      <w:r>
        <w:rPr/>
        <w:t xml:space="preserve"> legt fest, ob eine Anzeige erfolgen soll, und ob die Anzeige des Portwertes oder auch zusätzlich die Anzeige des Bits erfolgen soll. </w:t>
      </w:r>
    </w:p>
    <w:p>
      <w:pPr>
        <w:pStyle w:val="Normal"/>
        <w:bidi w:val="0"/>
        <w:jc w:val="left"/>
        <w:rPr/>
      </w:pPr>
      <w:r>
        <w:rPr/>
        <w:t xml:space="preserve">Der Typ </w:t>
      </w:r>
      <w:r>
        <w:rPr>
          <w:b w:val="false"/>
          <w:bCs w:val="false"/>
          <w:i w:val="false"/>
          <w:iCs w:val="false"/>
          <w:caps w:val="false"/>
          <w:smallCaps w:val="false"/>
          <w:strike w:val="false"/>
          <w:dstrike w:val="false"/>
          <w:outline w:val="false"/>
          <w:vanish w:val="false"/>
          <w:sz w:val="14"/>
          <w:szCs w:val="14"/>
        </w:rPr>
        <w:t>PORTUSAGE</w:t>
      </w:r>
      <w:r>
        <w:rPr/>
        <w:t xml:space="preserve"> legt fest, ob ein Port (oder ein Bit) bereits benutzt ist (</w:t>
      </w:r>
      <w:r>
        <w:rPr>
          <w:b w:val="false"/>
          <w:bCs w:val="false"/>
          <w:i w:val="false"/>
          <w:iCs w:val="false"/>
          <w:caps w:val="false"/>
          <w:smallCaps w:val="false"/>
          <w:strike w:val="false"/>
          <w:dstrike w:val="false"/>
          <w:outline w:val="false"/>
          <w:vanish w:val="false"/>
          <w:sz w:val="14"/>
          <w:szCs w:val="14"/>
        </w:rPr>
        <w:t>in</w:t>
      </w:r>
      <w:r>
        <w:rPr/>
        <w:t xml:space="preserve"> oder </w:t>
      </w:r>
      <w:r>
        <w:rPr>
          <w:b w:val="false"/>
          <w:bCs w:val="false"/>
          <w:i w:val="false"/>
          <w:iCs w:val="false"/>
          <w:caps w:val="false"/>
          <w:smallCaps w:val="false"/>
          <w:strike w:val="false"/>
          <w:dstrike w:val="false"/>
          <w:outline w:val="false"/>
          <w:vanish w:val="false"/>
          <w:sz w:val="14"/>
          <w:szCs w:val="14"/>
        </w:rPr>
        <w:t>out</w:t>
      </w:r>
      <w:r>
        <w:rPr/>
        <w:t xml:space="preserve"> sind </w:t>
      </w:r>
      <w:r>
        <w:rPr>
          <w:b w:val="false"/>
          <w:bCs w:val="false"/>
          <w:i w:val="false"/>
          <w:iCs w:val="false"/>
          <w:caps w:val="false"/>
          <w:smallCaps w:val="false"/>
          <w:strike w:val="false"/>
          <w:dstrike w:val="false"/>
          <w:outline w:val="false"/>
          <w:vanish w:val="false"/>
          <w:sz w:val="14"/>
          <w:szCs w:val="14"/>
        </w:rPr>
        <w:t>1</w:t>
      </w:r>
      <w:r>
        <w:rPr/>
        <w:t>) und ob es sich um einen Ein-(</w:t>
      </w:r>
      <w:r>
        <w:rPr>
          <w:b w:val="false"/>
          <w:bCs w:val="false"/>
          <w:i w:val="false"/>
          <w:iCs w:val="false"/>
          <w:caps w:val="false"/>
          <w:smallCaps w:val="false"/>
          <w:strike w:val="false"/>
          <w:dstrike w:val="false"/>
          <w:outline w:val="false"/>
          <w:vanish w:val="false"/>
          <w:sz w:val="14"/>
          <w:szCs w:val="14"/>
        </w:rPr>
        <w:t>in=1,out=1</w:t>
      </w:r>
      <w:r>
        <w:rPr/>
        <w:t>) oder Ausgang (</w:t>
      </w:r>
      <w:r>
        <w:rPr>
          <w:b w:val="false"/>
          <w:bCs w:val="false"/>
          <w:i w:val="false"/>
          <w:iCs w:val="false"/>
          <w:caps w:val="false"/>
          <w:smallCaps w:val="false"/>
          <w:strike w:val="false"/>
          <w:dstrike w:val="false"/>
          <w:outline w:val="false"/>
          <w:vanish w:val="false"/>
          <w:sz w:val="14"/>
          <w:szCs w:val="14"/>
        </w:rPr>
        <w:t>in=0,out=1</w:t>
      </w:r>
      <w:r>
        <w:rPr/>
        <w:t xml:space="preserve">) oder bidirektionalen Port (beide 1) handelt. Wird im Rahmen eines Programms ein Port-Objekt mit derselben Adresse an mehreren Stellen konstruiert, wird das Programm abgebrochen. Diese Überprüfung ist während der Konstruktion eines IO-Objekts abschaltbar. Der Anfangswert ist mit Überprüfung. </w:t>
      </w:r>
    </w:p>
    <w:p>
      <w:pPr>
        <w:pStyle w:val="Heading3"/>
        <w:bidi w:val="0"/>
        <w:ind w:left="567" w:hanging="567"/>
        <w:jc w:val="left"/>
        <w:rPr/>
      </w:pPr>
      <w:r>
        <w:rPr/>
        <w:t>Basisklasse IO</w:t>
      </w:r>
    </w:p>
    <w:p>
      <w:pPr>
        <w:pStyle w:val="Normal"/>
        <w:bidi w:val="0"/>
        <w:jc w:val="left"/>
        <w:rPr/>
      </w:pPr>
      <w:r>
        <w:rPr/>
        <w:t xml:space="preserve">Die Klasse </w:t>
      </w:r>
      <w:r>
        <w:rPr>
          <w:b w:val="false"/>
          <w:bCs w:val="false"/>
          <w:i w:val="false"/>
          <w:iCs w:val="false"/>
          <w:caps w:val="false"/>
          <w:smallCaps w:val="false"/>
          <w:strike w:val="false"/>
          <w:dstrike w:val="false"/>
          <w:outline w:val="false"/>
          <w:vanish w:val="false"/>
          <w:sz w:val="14"/>
          <w:szCs w:val="14"/>
        </w:rPr>
        <w:t>IO</w:t>
      </w:r>
      <w:r>
        <w:rPr/>
        <w:t xml:space="preserve"> beschreibt entweder einen Bit- oder einen Byte-Port und unterscheidet diese via Konstruktor und durch die private Variable </w:t>
      </w:r>
      <w:r>
        <w:rPr>
          <w:b w:val="false"/>
          <w:bCs w:val="false"/>
          <w:i w:val="false"/>
          <w:iCs w:val="false"/>
          <w:caps w:val="false"/>
          <w:smallCaps w:val="false"/>
          <w:strike w:val="false"/>
          <w:dstrike w:val="false"/>
          <w:outline w:val="false"/>
          <w:vanish w:val="false"/>
          <w:sz w:val="14"/>
          <w:szCs w:val="14"/>
        </w:rPr>
        <w:t>Port</w:t>
      </w:r>
      <w:r>
        <w:rPr/>
        <w:t xml:space="preserve">. Die geschützten aber durch abgeleitete Klassen erreichbaren Variablen </w:t>
      </w:r>
      <w:r>
        <w:rPr>
          <w:b w:val="false"/>
          <w:bCs w:val="false"/>
          <w:i w:val="false"/>
          <w:iCs w:val="false"/>
          <w:caps w:val="false"/>
          <w:smallCaps w:val="false"/>
          <w:strike w:val="false"/>
          <w:dstrike w:val="false"/>
          <w:outline w:val="false"/>
          <w:vanish w:val="false"/>
          <w:sz w:val="14"/>
          <w:szCs w:val="14"/>
        </w:rPr>
        <w:t>Adr, Io, Val Old, Nr</w:t>
      </w:r>
      <w:r>
        <w:rPr/>
        <w:t xml:space="preserve"> werden durch die gleichnamigen Zugriffsfunktionen, die aber mit Kleinbuchstaben beginnen, gelesen: </w:t>
      </w:r>
      <w:r>
        <w:rPr>
          <w:b w:val="false"/>
          <w:bCs w:val="false"/>
          <w:i w:val="false"/>
          <w:iCs w:val="false"/>
          <w:caps w:val="false"/>
          <w:smallCaps w:val="false"/>
          <w:strike w:val="false"/>
          <w:dstrike w:val="false"/>
          <w:outline w:val="false"/>
          <w:vanish w:val="false"/>
          <w:sz w:val="14"/>
          <w:szCs w:val="14"/>
        </w:rPr>
        <w:t>adr(), io(), val(), old(), nr</w:t>
      </w:r>
      <w:r>
        <w:rPr/>
        <w:t xml:space="preserve">(). </w:t>
      </w:r>
    </w:p>
    <w:p>
      <w:pPr>
        <w:pStyle w:val="Normal"/>
        <w:bidi w:val="0"/>
        <w:jc w:val="left"/>
        <w:rPr/>
      </w:pPr>
      <w:r>
        <w:rPr/>
        <w:t xml:space="preserve">Die Klasse </w:t>
      </w:r>
      <w:r>
        <w:rPr>
          <w:b w:val="false"/>
          <w:bCs w:val="false"/>
          <w:i w:val="false"/>
          <w:iCs w:val="false"/>
          <w:caps w:val="false"/>
          <w:smallCaps w:val="false"/>
          <w:strike w:val="false"/>
          <w:dstrike w:val="false"/>
          <w:outline w:val="false"/>
          <w:vanish w:val="false"/>
          <w:sz w:val="14"/>
          <w:szCs w:val="14"/>
        </w:rPr>
        <w:t>IO</w:t>
      </w:r>
      <w:r>
        <w:rPr/>
        <w:t xml:space="preserve"> dient als Basisklasse für alle IO-Klassen. Es gibt drei, allerdings geschützte Konstruktoren, daher kann von dieser Klasse kein Objekt gebildet werden.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IO(INT a, DIRECTION dir, BOOL check=TRUE);</w:t>
      </w:r>
    </w:p>
    <w:p>
      <w:pPr>
        <w:pStyle w:val="Normal"/>
        <w:keepLines/>
        <w:bidi w:val="0"/>
        <w:jc w:val="left"/>
        <w:rPr/>
      </w:pPr>
      <w:r>
        <w:rPr/>
        <w:t xml:space="preserve">Konstruiert einen Byte-Port mit Adresse </w:t>
      </w:r>
      <w:r>
        <w:rPr>
          <w:b w:val="false"/>
          <w:bCs w:val="false"/>
          <w:i w:val="false"/>
          <w:iCs w:val="false"/>
          <w:caps w:val="false"/>
          <w:smallCaps w:val="false"/>
          <w:strike w:val="false"/>
          <w:dstrike w:val="false"/>
          <w:outline w:val="false"/>
          <w:vanish w:val="false"/>
          <w:sz w:val="14"/>
          <w:szCs w:val="14"/>
        </w:rPr>
        <w:t>a</w:t>
      </w:r>
      <w:r>
        <w:rPr/>
        <w:t xml:space="preserve">, Richtung </w:t>
      </w:r>
      <w:r>
        <w:rPr>
          <w:b w:val="false"/>
          <w:bCs w:val="false"/>
          <w:i w:val="false"/>
          <w:iCs w:val="false"/>
          <w:caps w:val="false"/>
          <w:smallCaps w:val="false"/>
          <w:strike w:val="false"/>
          <w:dstrike w:val="false"/>
          <w:outline w:val="false"/>
          <w:vanish w:val="false"/>
          <w:sz w:val="14"/>
          <w:szCs w:val="14"/>
        </w:rPr>
        <w:t>dir</w:t>
      </w:r>
      <w:r>
        <w:rPr/>
        <w:t xml:space="preserve"> und ausschaltbarer Adreßüberprüfung </w:t>
      </w:r>
      <w:r>
        <w:rPr>
          <w:b w:val="false"/>
          <w:bCs w:val="false"/>
          <w:i w:val="false"/>
          <w:iCs w:val="false"/>
          <w:caps w:val="false"/>
          <w:smallCaps w:val="false"/>
          <w:strike w:val="false"/>
          <w:dstrike w:val="false"/>
          <w:outline w:val="false"/>
          <w:vanish w:val="false"/>
          <w:sz w:val="14"/>
          <w:szCs w:val="14"/>
        </w:rPr>
        <w:t>check</w:t>
      </w:r>
      <w:r>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IO(UCHAR n, INT a, DIRECTION dir, BOOL check=TRUE);</w:t>
      </w:r>
    </w:p>
    <w:p>
      <w:pPr>
        <w:pStyle w:val="Normal"/>
        <w:keepLines/>
        <w:bidi w:val="0"/>
        <w:jc w:val="left"/>
        <w:rPr/>
      </w:pPr>
      <w:r>
        <w:rPr/>
        <w:t xml:space="preserve">Konstruiert einen Bit-Port mit Adresse </w:t>
      </w:r>
      <w:r>
        <w:rPr>
          <w:b w:val="false"/>
          <w:bCs w:val="false"/>
          <w:i w:val="false"/>
          <w:iCs w:val="false"/>
          <w:caps w:val="false"/>
          <w:smallCaps w:val="false"/>
          <w:strike w:val="false"/>
          <w:dstrike w:val="false"/>
          <w:outline w:val="false"/>
          <w:vanish w:val="false"/>
          <w:sz w:val="14"/>
          <w:szCs w:val="14"/>
        </w:rPr>
        <w:t>a</w:t>
      </w:r>
      <w:r>
        <w:rPr/>
        <w:t xml:space="preserve">, Bitnummer </w:t>
      </w:r>
      <w:r>
        <w:rPr>
          <w:b w:val="false"/>
          <w:bCs w:val="false"/>
          <w:i w:val="false"/>
          <w:iCs w:val="false"/>
          <w:caps w:val="false"/>
          <w:smallCaps w:val="false"/>
          <w:strike w:val="false"/>
          <w:dstrike w:val="false"/>
          <w:outline w:val="false"/>
          <w:vanish w:val="false"/>
          <w:sz w:val="14"/>
          <w:szCs w:val="14"/>
        </w:rPr>
        <w:t>n</w:t>
      </w:r>
      <w:r>
        <w:rPr/>
        <w:t xml:space="preserve">, Richtung </w:t>
      </w:r>
      <w:r>
        <w:rPr>
          <w:b w:val="false"/>
          <w:bCs w:val="false"/>
          <w:i w:val="false"/>
          <w:iCs w:val="false"/>
          <w:caps w:val="false"/>
          <w:smallCaps w:val="false"/>
          <w:strike w:val="false"/>
          <w:dstrike w:val="false"/>
          <w:outline w:val="false"/>
          <w:vanish w:val="false"/>
          <w:sz w:val="14"/>
          <w:szCs w:val="14"/>
        </w:rPr>
        <w:t>dir</w:t>
      </w:r>
      <w:r>
        <w:rPr/>
        <w:t xml:space="preserve"> und ausschaltbarer Adreßüberprüfung </w:t>
      </w:r>
      <w:r>
        <w:rPr>
          <w:b w:val="false"/>
          <w:bCs w:val="false"/>
          <w:i w:val="false"/>
          <w:iCs w:val="false"/>
          <w:caps w:val="false"/>
          <w:smallCaps w:val="false"/>
          <w:strike w:val="false"/>
          <w:dstrike w:val="false"/>
          <w:outline w:val="false"/>
          <w:vanish w:val="false"/>
          <w:sz w:val="14"/>
          <w:szCs w:val="14"/>
        </w:rPr>
        <w:t>check</w:t>
      </w:r>
      <w:r>
        <w:rPr/>
        <w:t xml:space="preser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IO(PORT p, IO_DISP d) { Port=p; Disp = d; }</w:t>
      </w:r>
    </w:p>
    <w:p>
      <w:pPr>
        <w:pStyle w:val="Normal"/>
        <w:keepLines/>
        <w:bidi w:val="0"/>
        <w:jc w:val="left"/>
        <w:rPr/>
      </w:pPr>
      <w:r>
        <w:rPr/>
        <w:t xml:space="preserve">Konstruiert eine IO-Objekt ohne Adreßangabe. (Wird nur von der Klasse </w:t>
      </w:r>
      <w:r>
        <w:rPr>
          <w:b w:val="false"/>
          <w:bCs w:val="false"/>
          <w:i w:val="false"/>
          <w:iCs w:val="false"/>
          <w:caps w:val="false"/>
          <w:smallCaps w:val="false"/>
          <w:strike w:val="false"/>
          <w:dstrike w:val="false"/>
          <w:outline w:val="false"/>
          <w:vanish w:val="false"/>
          <w:sz w:val="14"/>
          <w:szCs w:val="14"/>
        </w:rPr>
        <w:t>IOBYTE</w:t>
      </w:r>
      <w:r>
        <w:rPr/>
        <w:t xml:space="preserve"> benötigt). </w:t>
      </w:r>
    </w:p>
    <w:p>
      <w:pPr>
        <w:pStyle w:val="Normal"/>
        <w:bidi w:val="0"/>
        <w:jc w:val="left"/>
        <w:rPr/>
      </w:pPr>
      <w:r>
        <w:rPr/>
        <w:t xml:space="preserve">Der Destruktor </w:t>
      </w:r>
      <w:r>
        <w:rPr>
          <w:b w:val="false"/>
          <w:bCs w:val="false"/>
          <w:i w:val="false"/>
          <w:iCs w:val="false"/>
          <w:caps w:val="false"/>
          <w:smallCaps w:val="false"/>
          <w:strike w:val="false"/>
          <w:dstrike w:val="false"/>
          <w:outline w:val="false"/>
          <w:vanish w:val="false"/>
          <w:sz w:val="14"/>
          <w:szCs w:val="14"/>
        </w:rPr>
        <w:t>~IO</w:t>
      </w:r>
      <w:r>
        <w:rPr/>
        <w:t xml:space="preserve"> sorgt dafür, daß die Adreßüberprüfung für diesen Port ausgeschaltet wir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UCHAR Disp;</w:t>
      </w:r>
    </w:p>
    <w:p>
      <w:pPr>
        <w:pStyle w:val="Normal"/>
        <w:keepLines/>
        <w:bidi w:val="0"/>
        <w:jc w:val="left"/>
        <w:rPr/>
      </w:pPr>
      <w:r>
        <w:rPr/>
        <w:t xml:space="preserve">Die öffentliche Variable </w:t>
      </w:r>
      <w:r>
        <w:rPr>
          <w:b w:val="false"/>
          <w:bCs w:val="false"/>
          <w:i w:val="false"/>
          <w:iCs w:val="false"/>
          <w:caps w:val="false"/>
          <w:smallCaps w:val="false"/>
          <w:strike w:val="false"/>
          <w:dstrike w:val="false"/>
          <w:outline w:val="false"/>
          <w:vanish w:val="false"/>
          <w:sz w:val="14"/>
          <w:szCs w:val="14"/>
        </w:rPr>
        <w:t>Disp</w:t>
      </w:r>
      <w:r>
        <w:rPr/>
        <w:t xml:space="preserve"> regelt die Ausgabe über den überladenen Operator </w:t>
      </w:r>
      <w:r>
        <w:rPr>
          <w:b w:val="false"/>
          <w:bCs w:val="false"/>
          <w:i w:val="false"/>
          <w:iCs w:val="false"/>
          <w:caps w:val="false"/>
          <w:smallCaps w:val="false"/>
          <w:strike w:val="false"/>
          <w:dstrike w:val="false"/>
          <w:outline w:val="false"/>
          <w:vanish w:val="false"/>
          <w:sz w:val="14"/>
          <w:szCs w:val="14"/>
        </w:rPr>
        <w:t>&lt;&lt;</w:t>
      </w:r>
      <w:r>
        <w:rPr/>
        <w:t xml:space="preserve">. Da ihr Wert nicht besonders kritisch ist, bleibt sie öffentlich, Zugriffsfunktionen entfallen, sie kann die Werte des Aufzählungstyps </w:t>
      </w:r>
      <w:r>
        <w:rPr>
          <w:b w:val="false"/>
          <w:bCs w:val="false"/>
          <w:i w:val="false"/>
          <w:iCs w:val="false"/>
          <w:caps w:val="false"/>
          <w:smallCaps w:val="false"/>
          <w:strike w:val="false"/>
          <w:dstrike w:val="false"/>
          <w:outline w:val="false"/>
          <w:vanish w:val="false"/>
          <w:sz w:val="14"/>
          <w:szCs w:val="14"/>
        </w:rPr>
        <w:t>IO_DISP</w:t>
      </w:r>
      <w:r>
        <w:rPr/>
        <w:t xml:space="preserve"> (weiter oben) annehmen.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static PORTUSAGE portusage[PC_MAXPORTS];</w:t>
      </w:r>
    </w:p>
    <w:p>
      <w:pPr>
        <w:pStyle w:val="Normal"/>
        <w:keepLines/>
        <w:bidi w:val="0"/>
        <w:jc w:val="left"/>
        <w:rPr/>
      </w:pPr>
      <w:r>
        <w:rPr>
          <w:b w:val="false"/>
          <w:bCs w:val="false"/>
          <w:i w:val="false"/>
          <w:iCs w:val="false"/>
          <w:caps w:val="false"/>
          <w:smallCaps w:val="false"/>
          <w:strike w:val="false"/>
          <w:dstrike w:val="false"/>
          <w:outline w:val="false"/>
          <w:vanish w:val="false"/>
          <w:sz w:val="14"/>
          <w:szCs w:val="14"/>
        </w:rPr>
        <w:t>portusage[]</w:t>
      </w:r>
      <w:r>
        <w:rPr/>
        <w:t xml:space="preserve"> ist als statische Variable der Klasse </w:t>
      </w:r>
      <w:r>
        <w:rPr>
          <w:b w:val="false"/>
          <w:bCs w:val="false"/>
          <w:i w:val="false"/>
          <w:iCs w:val="false"/>
          <w:caps w:val="false"/>
          <w:smallCaps w:val="false"/>
          <w:strike w:val="false"/>
          <w:dstrike w:val="false"/>
          <w:outline w:val="false"/>
          <w:vanish w:val="false"/>
          <w:sz w:val="14"/>
          <w:szCs w:val="14"/>
        </w:rPr>
        <w:t>IO</w:t>
      </w:r>
      <w:r>
        <w:rPr/>
        <w:t xml:space="preserve"> auch allen Objekten des IO-Typs gemeinsam. Jedes generierte Objekt setzt ein seiner Adresse entsprechendes Element und auch die Schreib/Leserichtung. Bei einer versehentlichen Doppelbenutzung einer IO-Adresse oder eines bestimmten Bits in verschiedenen Programmteilen wird das Programm mit einer entsprechenden Fehlermeldung abgebrochen. Diese Eigenschaft ist über den Konstruktor abschaltbar.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stream&amp; operator &lt;&lt; (ostream&amp; o, IO&amp; iob);</w:t>
      </w:r>
    </w:p>
    <w:p>
      <w:pPr>
        <w:pStyle w:val="Normal"/>
        <w:keepLines/>
        <w:bidi w:val="0"/>
        <w:jc w:val="left"/>
        <w:rPr/>
      </w:pPr>
      <w:r>
        <w:rPr/>
        <w:t xml:space="preserve">Der Operator </w:t>
      </w:r>
      <w:r>
        <w:rPr>
          <w:b w:val="false"/>
          <w:bCs w:val="false"/>
          <w:i w:val="false"/>
          <w:iCs w:val="false"/>
          <w:caps w:val="false"/>
          <w:smallCaps w:val="false"/>
          <w:strike w:val="false"/>
          <w:dstrike w:val="false"/>
          <w:outline w:val="false"/>
          <w:vanish w:val="false"/>
          <w:sz w:val="14"/>
          <w:szCs w:val="14"/>
        </w:rPr>
        <w:t>&lt;&lt;</w:t>
      </w:r>
      <w:r>
        <w:rPr/>
        <w:t xml:space="preserve"> ist für Objekte der Klasse </w:t>
      </w:r>
      <w:r>
        <w:rPr>
          <w:b w:val="false"/>
          <w:bCs w:val="false"/>
          <w:i w:val="false"/>
          <w:iCs w:val="false"/>
          <w:caps w:val="false"/>
          <w:smallCaps w:val="false"/>
          <w:strike w:val="false"/>
          <w:dstrike w:val="false"/>
          <w:outline w:val="false"/>
          <w:vanish w:val="false"/>
          <w:sz w:val="14"/>
          <w:szCs w:val="14"/>
        </w:rPr>
        <w:t>IO</w:t>
      </w:r>
      <w:r>
        <w:rPr/>
        <w:t xml:space="preserve"> überladen und gibt den Portwert im Format: </w:t>
      </w:r>
      <w:r>
        <w:rPr>
          <w:b w:val="false"/>
          <w:bCs w:val="false"/>
          <w:i w:val="false"/>
          <w:iCs w:val="false"/>
          <w:caps w:val="false"/>
          <w:smallCaps w:val="false"/>
          <w:strike w:val="false"/>
          <w:dstrike w:val="false"/>
          <w:outline w:val="false"/>
          <w:vanish w:val="false"/>
          <w:sz w:val="14"/>
          <w:szCs w:val="14"/>
        </w:rPr>
        <w:t>n:adr##ww</w:t>
      </w:r>
      <w:r>
        <w:rPr/>
        <w:t xml:space="preserve"> aus, wobei </w:t>
      </w:r>
      <w:r>
        <w:rPr>
          <w:b w:val="false"/>
          <w:bCs w:val="false"/>
          <w:i w:val="false"/>
          <w:iCs w:val="false"/>
          <w:caps w:val="false"/>
          <w:smallCaps w:val="false"/>
          <w:strike w:val="false"/>
          <w:dstrike w:val="false"/>
          <w:outline w:val="false"/>
          <w:vanish w:val="false"/>
          <w:sz w:val="14"/>
          <w:szCs w:val="14"/>
        </w:rPr>
        <w:t>n</w:t>
      </w:r>
      <w:r>
        <w:rPr/>
        <w:t xml:space="preserve"> die Bitnummer (entfällt bei Byte-Ports), </w:t>
      </w:r>
      <w:r>
        <w:rPr>
          <w:b w:val="false"/>
          <w:bCs w:val="false"/>
          <w:i w:val="false"/>
          <w:iCs w:val="false"/>
          <w:caps w:val="false"/>
          <w:smallCaps w:val="false"/>
          <w:strike w:val="false"/>
          <w:dstrike w:val="false"/>
          <w:outline w:val="false"/>
          <w:vanish w:val="false"/>
          <w:sz w:val="14"/>
          <w:szCs w:val="14"/>
        </w:rPr>
        <w:t>adr</w:t>
      </w:r>
      <w:r>
        <w:rPr/>
        <w:t xml:space="preserve"> die Adresse, </w:t>
      </w:r>
      <w:r>
        <w:rPr>
          <w:b w:val="false"/>
          <w:bCs w:val="false"/>
          <w:i w:val="false"/>
          <w:iCs w:val="false"/>
          <w:caps w:val="false"/>
          <w:smallCaps w:val="false"/>
          <w:strike w:val="false"/>
          <w:dstrike w:val="false"/>
          <w:outline w:val="false"/>
          <w:vanish w:val="false"/>
          <w:sz w:val="14"/>
          <w:szCs w:val="14"/>
        </w:rPr>
        <w:t>###</w:t>
      </w:r>
      <w:r>
        <w:rPr/>
        <w:t xml:space="preserve"> ein Symbol, das die Richtung des Ports angibt (</w:t>
      </w:r>
      <w:r>
        <w:rPr>
          <w:b w:val="false"/>
          <w:bCs w:val="false"/>
          <w:i w:val="false"/>
          <w:iCs w:val="false"/>
          <w:caps w:val="false"/>
          <w:smallCaps w:val="false"/>
          <w:strike w:val="false"/>
          <w:dstrike w:val="false"/>
          <w:outline w:val="false"/>
          <w:vanish w:val="false"/>
          <w:sz w:val="14"/>
          <w:szCs w:val="14"/>
        </w:rPr>
        <w:t>&lt;-,&lt;&gt;,-&gt;</w:t>
      </w:r>
      <w:r>
        <w:rPr/>
        <w:t xml:space="preserve">) und </w:t>
      </w:r>
      <w:r>
        <w:rPr>
          <w:b w:val="false"/>
          <w:bCs w:val="false"/>
          <w:i w:val="false"/>
          <w:iCs w:val="false"/>
          <w:caps w:val="false"/>
          <w:smallCaps w:val="false"/>
          <w:strike w:val="false"/>
          <w:dstrike w:val="false"/>
          <w:outline w:val="false"/>
          <w:vanish w:val="false"/>
          <w:sz w:val="14"/>
          <w:szCs w:val="14"/>
        </w:rPr>
        <w:t>ww</w:t>
      </w:r>
      <w:r>
        <w:rPr/>
        <w:t xml:space="preserve"> der Zahlenwert ist. Alle Angaben erfolgen hexadezimal.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O_ERR chk(CHAR *s,</w:t>
        <w:br/>
        <w:tab/>
        <w:t xml:space="preserve">   INT&amp; adr, DIRECTION&amp; io, UCHAR&amp; val, BOOL disp);</w:t>
        <w:br/>
        <w:t>IO_ERR chkb(CHAR *s, CHAR&amp; nr,</w:t>
        <w:br/>
        <w:tab/>
        <w:t xml:space="preserve">   INT&amp; adr, DIRECTION&amp; io, UCHAR&amp; val, BOOL disp);</w:t>
      </w:r>
    </w:p>
    <w:p>
      <w:pPr>
        <w:pStyle w:val="Normal"/>
        <w:keepLines/>
        <w:bidi w:val="0"/>
        <w:jc w:val="left"/>
        <w:rPr/>
      </w:pPr>
      <w:r>
        <w:rPr/>
        <w:t xml:space="preserve">Ein IO-Objekt kann auch durch einen String konstruiert werden, etwa durch eine Benutzereingabe (siehe Beispiel </w:t>
      </w:r>
      <w:r>
        <w:rPr>
          <w:b w:val="false"/>
          <w:bCs w:val="false"/>
          <w:i w:val="false"/>
          <w:iCs w:val="false"/>
          <w:caps w:val="false"/>
          <w:smallCaps w:val="false"/>
          <w:strike w:val="false"/>
          <w:dstrike w:val="false"/>
          <w:outline w:val="false"/>
          <w:vanish w:val="false"/>
          <w:sz w:val="14"/>
          <w:szCs w:val="14"/>
        </w:rPr>
        <w:t>HC04IO2.CPP</w:t>
      </w:r>
      <w:r>
        <w:rPr/>
        <w:t xml:space="preserve">). Die Funktionen </w:t>
      </w:r>
      <w:r>
        <w:rPr>
          <w:b w:val="false"/>
          <w:bCs w:val="false"/>
          <w:i w:val="false"/>
          <w:iCs w:val="false"/>
          <w:caps w:val="false"/>
          <w:smallCaps w:val="false"/>
          <w:strike w:val="false"/>
          <w:dstrike w:val="false"/>
          <w:outline w:val="false"/>
          <w:vanish w:val="false"/>
          <w:sz w:val="14"/>
          <w:szCs w:val="14"/>
        </w:rPr>
        <w:t>chk()</w:t>
      </w:r>
      <w:r>
        <w:rPr/>
        <w:t xml:space="preserve"> und </w:t>
      </w:r>
      <w:r>
        <w:rPr>
          <w:b w:val="false"/>
          <w:bCs w:val="false"/>
          <w:i w:val="false"/>
          <w:iCs w:val="false"/>
          <w:caps w:val="false"/>
          <w:smallCaps w:val="false"/>
          <w:strike w:val="false"/>
          <w:dstrike w:val="false"/>
          <w:outline w:val="false"/>
          <w:vanish w:val="false"/>
          <w:sz w:val="14"/>
          <w:szCs w:val="14"/>
        </w:rPr>
        <w:t>chkb()</w:t>
      </w:r>
      <w:r>
        <w:rPr/>
        <w:t xml:space="preserve"> überprüfen das Eingabeformat und geben eventuelle Formatfehler bekannt. </w:t>
      </w:r>
    </w:p>
    <w:p>
      <w:pPr>
        <w:pStyle w:val="Normal"/>
        <w:bidi w:val="0"/>
        <w:jc w:val="left"/>
        <w:rPr/>
      </w:pPr>
      <w:r>
        <w:rPr/>
        <w:t xml:space="preserve">Die Klasse </w:t>
      </w:r>
      <w:r>
        <w:rPr>
          <w:b w:val="false"/>
          <w:bCs w:val="false"/>
          <w:i w:val="false"/>
          <w:iCs w:val="false"/>
          <w:caps w:val="false"/>
          <w:smallCaps w:val="false"/>
          <w:strike w:val="false"/>
          <w:dstrike w:val="false"/>
          <w:outline w:val="false"/>
          <w:vanish w:val="false"/>
          <w:sz w:val="14"/>
          <w:szCs w:val="14"/>
        </w:rPr>
        <w:t>IOBYTE</w:t>
      </w:r>
      <w:r>
        <w:rPr/>
        <w:t xml:space="preserve"> ist eine behelfsmäßige Klasse, die es erlaubt, ein IO-Objekt zu bilden, dessen Adresse und Daten veränderbar sind. Diese Klasse wird nur benötigt, um die Ausgabefunktion mit dem überladenen Operator </w:t>
      </w:r>
      <w:r>
        <w:rPr>
          <w:b w:val="false"/>
          <w:bCs w:val="false"/>
          <w:i w:val="false"/>
          <w:iCs w:val="false"/>
          <w:caps w:val="false"/>
          <w:smallCaps w:val="false"/>
          <w:strike w:val="false"/>
          <w:dstrike w:val="false"/>
          <w:outline w:val="false"/>
          <w:vanish w:val="false"/>
          <w:sz w:val="14"/>
          <w:szCs w:val="14"/>
        </w:rPr>
        <w:t>&lt;&lt;</w:t>
      </w:r>
      <w:r>
        <w:rPr/>
        <w:t xml:space="preserve"> testen zu können ohne wirklich einen IO-Port ansprechen zu müssen. Außerdem wird diese Klasse als Hilfsklasse bei der Klasse </w:t>
      </w:r>
      <w:r>
        <w:rPr>
          <w:b w:val="false"/>
          <w:bCs w:val="false"/>
          <w:i w:val="false"/>
          <w:iCs w:val="false"/>
          <w:caps w:val="false"/>
          <w:smallCaps w:val="false"/>
          <w:strike w:val="false"/>
          <w:dstrike w:val="false"/>
          <w:outline w:val="false"/>
          <w:vanish w:val="false"/>
          <w:sz w:val="14"/>
          <w:szCs w:val="14"/>
        </w:rPr>
        <w:t>CMOSRAM</w:t>
      </w:r>
      <w:r>
        <w:rPr/>
        <w:t xml:space="preserve"> benutzt. </w:t>
      </w:r>
    </w:p>
    <w:p>
      <w:pPr>
        <w:pStyle w:val="Normal"/>
        <w:bidi w:val="0"/>
        <w:jc w:val="left"/>
        <w:rPr/>
      </w:pPr>
      <w:r>
        <w:rPr/>
        <w:t xml:space="preserve">Die Klasse </w:t>
      </w:r>
      <w:r>
        <w:rPr>
          <w:b w:val="false"/>
          <w:bCs w:val="false"/>
          <w:i w:val="false"/>
          <w:iCs w:val="false"/>
          <w:caps w:val="false"/>
          <w:smallCaps w:val="false"/>
          <w:strike w:val="false"/>
          <w:dstrike w:val="false"/>
          <w:outline w:val="false"/>
          <w:vanish w:val="false"/>
          <w:sz w:val="14"/>
          <w:szCs w:val="14"/>
        </w:rPr>
        <w:t>IOBYTE_IN</w:t>
      </w:r>
      <w:r>
        <w:rPr/>
        <w:t xml:space="preserve"> enthält neben dem Konstruktor für eine Adresse </w:t>
      </w:r>
      <w:r>
        <w:rPr>
          <w:b w:val="false"/>
          <w:bCs w:val="false"/>
          <w:i w:val="false"/>
          <w:iCs w:val="false"/>
          <w:caps w:val="false"/>
          <w:smallCaps w:val="false"/>
          <w:strike w:val="false"/>
          <w:dstrike w:val="false"/>
          <w:outline w:val="false"/>
          <w:vanish w:val="false"/>
          <w:sz w:val="14"/>
          <w:szCs w:val="14"/>
        </w:rPr>
        <w:t>a</w:t>
      </w:r>
      <w:r>
        <w:rPr/>
        <w:t xml:space="preserve"> die Funktionen </w:t>
      </w:r>
      <w:r>
        <w:rPr>
          <w:b w:val="false"/>
          <w:bCs w:val="false"/>
          <w:i w:val="false"/>
          <w:iCs w:val="false"/>
          <w:caps w:val="false"/>
          <w:smallCaps w:val="false"/>
          <w:strike w:val="false"/>
          <w:dstrike w:val="false"/>
          <w:outline w:val="false"/>
          <w:vanish w:val="false"/>
          <w:sz w:val="14"/>
          <w:szCs w:val="14"/>
        </w:rPr>
        <w:t>operator()()</w:t>
      </w:r>
      <w:r>
        <w:rPr/>
        <w:t xml:space="preserve"> und </w:t>
      </w:r>
      <w:r>
        <w:rPr>
          <w:b w:val="false"/>
          <w:bCs w:val="false"/>
          <w:i w:val="false"/>
          <w:iCs w:val="false"/>
          <w:caps w:val="false"/>
          <w:smallCaps w:val="false"/>
          <w:strike w:val="false"/>
          <w:dstrike w:val="false"/>
          <w:outline w:val="false"/>
          <w:vanish w:val="false"/>
          <w:sz w:val="14"/>
          <w:szCs w:val="14"/>
        </w:rPr>
        <w:t>get_c()</w:t>
      </w:r>
      <w:r>
        <w:rPr/>
        <w:t xml:space="preserve"> mit der aus dem Port gelesen wird. Der Funktionsoperator liest aus dem Port und die Funktion </w:t>
      </w:r>
      <w:r>
        <w:rPr>
          <w:b w:val="false"/>
          <w:bCs w:val="false"/>
          <w:i w:val="false"/>
          <w:iCs w:val="false"/>
          <w:caps w:val="false"/>
          <w:smallCaps w:val="false"/>
          <w:strike w:val="false"/>
          <w:dstrike w:val="false"/>
          <w:outline w:val="false"/>
          <w:vanish w:val="false"/>
          <w:sz w:val="14"/>
          <w:szCs w:val="14"/>
        </w:rPr>
        <w:t>get_c()</w:t>
      </w:r>
      <w:r>
        <w:rPr/>
        <w:t xml:space="preserve"> wartet auf eine Änderung des Portwertes. Sie werden wie folgt angewendet:</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OBYTE_IN user(0x300);</w:t>
        <w:br/>
        <w:t>...</w:t>
        <w:br/>
        <w:t>UCHAR last = user();</w:t>
      </w:r>
    </w:p>
    <w:p>
      <w:pPr>
        <w:pStyle w:val="Normal"/>
        <w:keepLines/>
        <w:bidi w:val="0"/>
        <w:jc w:val="left"/>
        <w:rPr/>
      </w:pPr>
      <w:r>
        <w:rPr/>
        <w:t>ode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f (user()==5) ...</w:t>
      </w:r>
    </w:p>
    <w:p>
      <w:pPr>
        <w:pStyle w:val="Normal"/>
        <w:keepLines/>
        <w:bidi w:val="0"/>
        <w:jc w:val="left"/>
        <w:rPr/>
      </w:pPr>
      <w:r>
        <w:rPr/>
        <w:t xml:space="preserve">Die Klasse </w:t>
      </w:r>
      <w:r>
        <w:rPr>
          <w:b w:val="false"/>
          <w:bCs w:val="false"/>
          <w:i w:val="false"/>
          <w:iCs w:val="false"/>
          <w:caps w:val="false"/>
          <w:smallCaps w:val="false"/>
          <w:strike w:val="false"/>
          <w:dstrike w:val="false"/>
          <w:outline w:val="false"/>
          <w:vanish w:val="false"/>
          <w:sz w:val="14"/>
          <w:szCs w:val="14"/>
        </w:rPr>
        <w:t>IOBYTE_OUT</w:t>
      </w:r>
      <w:r>
        <w:rPr/>
        <w:t xml:space="preserve"> enthält neben zwei Konstruktoren (mit und ohne Initialisierung des Ports) für eine Adresse </w:t>
      </w:r>
      <w:r>
        <w:rPr>
          <w:b w:val="false"/>
          <w:bCs w:val="false"/>
          <w:i w:val="false"/>
          <w:iCs w:val="false"/>
          <w:caps w:val="false"/>
          <w:smallCaps w:val="false"/>
          <w:strike w:val="false"/>
          <w:dstrike w:val="false"/>
          <w:outline w:val="false"/>
          <w:vanish w:val="false"/>
          <w:sz w:val="14"/>
          <w:szCs w:val="14"/>
        </w:rPr>
        <w:t>a</w:t>
      </w:r>
      <w:r>
        <w:rPr/>
        <w:t xml:space="preserve"> die Operatorfunktionen für </w:t>
      </w:r>
      <w:r>
        <w:rPr>
          <w:b w:val="false"/>
          <w:bCs w:val="false"/>
          <w:i w:val="false"/>
          <w:iCs w:val="false"/>
          <w:caps w:val="false"/>
          <w:smallCaps w:val="false"/>
          <w:strike w:val="false"/>
          <w:dstrike w:val="false"/>
          <w:outline w:val="false"/>
          <w:vanish w:val="false"/>
          <w:sz w:val="14"/>
          <w:szCs w:val="14"/>
        </w:rPr>
        <w:t>=,++,--,~,&lt;&lt;,&gt;&gt;,+=,-=,*=,/=,%=,&amp;=,|=</w:t>
      </w:r>
      <w:r>
        <w:rPr/>
        <w:t xml:space="preserve"> und </w:t>
      </w:r>
      <w:r>
        <w:rPr>
          <w:b w:val="false"/>
          <w:bCs w:val="false"/>
          <w:i w:val="false"/>
          <w:iCs w:val="false"/>
          <w:caps w:val="false"/>
          <w:smallCaps w:val="false"/>
          <w:strike w:val="false"/>
          <w:dstrike w:val="false"/>
          <w:outline w:val="false"/>
          <w:vanish w:val="false"/>
          <w:sz w:val="14"/>
          <w:szCs w:val="14"/>
        </w:rPr>
        <w:t>^=</w:t>
      </w:r>
      <w:r>
        <w:rPr/>
        <w:t xml:space="preserve">, die es ermöglichen, mit dem IO-Objekt genauso, wie mit einer Variablen des Typs </w:t>
      </w:r>
      <w:r>
        <w:rPr>
          <w:b w:val="false"/>
          <w:bCs w:val="false"/>
          <w:i w:val="false"/>
          <w:iCs w:val="false"/>
          <w:caps w:val="false"/>
          <w:smallCaps w:val="false"/>
          <w:strike w:val="false"/>
          <w:dstrike w:val="false"/>
          <w:outline w:val="false"/>
          <w:vanish w:val="false"/>
          <w:sz w:val="14"/>
          <w:szCs w:val="14"/>
        </w:rPr>
        <w:t>UCHAR</w:t>
      </w:r>
      <w:r>
        <w:rPr/>
        <w:t xml:space="preserve"> zu arbeiten. Sie werden wie folgt angewendet:</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OBYTE_OUT out(0x30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ut=1;</w:t>
        <w:br/>
        <w:t>++out; --out; ~out; ...</w:t>
      </w:r>
    </w:p>
    <w:p>
      <w:pPr>
        <w:pStyle w:val="Normal"/>
        <w:keepLines/>
        <w:bidi w:val="0"/>
        <w:jc w:val="left"/>
        <w:rPr/>
      </w:pPr>
      <w:r>
        <w:rPr/>
        <w:t>ode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ut+=5; out&amp;=0xf0;</w:t>
      </w:r>
    </w:p>
    <w:p>
      <w:pPr>
        <w:pStyle w:val="Normal"/>
        <w:keepLines/>
        <w:bidi w:val="0"/>
        <w:jc w:val="left"/>
        <w:rPr/>
      </w:pPr>
      <w:r>
        <w:rPr/>
        <w:t xml:space="preserve">Der Operator </w:t>
      </w:r>
      <w:r>
        <w:rPr>
          <w:b w:val="false"/>
          <w:bCs w:val="false"/>
          <w:i w:val="false"/>
          <w:iCs w:val="false"/>
          <w:caps w:val="false"/>
          <w:smallCaps w:val="false"/>
          <w:strike w:val="false"/>
          <w:dstrike w:val="false"/>
          <w:outline w:val="false"/>
          <w:vanish w:val="false"/>
          <w:sz w:val="14"/>
          <w:szCs w:val="14"/>
        </w:rPr>
        <w:t>~</w:t>
      </w:r>
      <w:r>
        <w:rPr/>
        <w:t xml:space="preserve"> wirkt auf den Port, obwohl er in dieser Form auf eine Variable nicht anwendbar wäre (man müßte schreiben </w:t>
      </w:r>
      <w:r>
        <w:rPr>
          <w:b w:val="false"/>
          <w:bCs w:val="false"/>
          <w:i w:val="false"/>
          <w:iCs w:val="false"/>
          <w:caps w:val="false"/>
          <w:smallCaps w:val="false"/>
          <w:strike w:val="false"/>
          <w:dstrike w:val="false"/>
          <w:outline w:val="false"/>
          <w:vanish w:val="false"/>
          <w:sz w:val="14"/>
          <w:szCs w:val="14"/>
        </w:rPr>
        <w:t>out=~out</w:t>
      </w:r>
      <w:r>
        <w:rPr/>
        <w:t xml:space="preserve">). Die Klasse </w:t>
      </w:r>
      <w:r>
        <w:rPr>
          <w:b w:val="false"/>
          <w:bCs w:val="false"/>
          <w:i w:val="false"/>
          <w:iCs w:val="false"/>
          <w:caps w:val="false"/>
          <w:smallCaps w:val="false"/>
          <w:strike w:val="false"/>
          <w:dstrike w:val="false"/>
          <w:outline w:val="false"/>
          <w:vanish w:val="false"/>
          <w:sz w:val="14"/>
          <w:szCs w:val="14"/>
        </w:rPr>
        <w:t>IOBYTE_IO</w:t>
      </w:r>
      <w:r>
        <w:rPr/>
        <w:t xml:space="preserve"> vereinigt die Möglichkeiten von </w:t>
      </w:r>
      <w:r>
        <w:rPr>
          <w:b w:val="false"/>
          <w:bCs w:val="false"/>
          <w:i w:val="false"/>
          <w:iCs w:val="false"/>
          <w:caps w:val="false"/>
          <w:smallCaps w:val="false"/>
          <w:strike w:val="false"/>
          <w:dstrike w:val="false"/>
          <w:outline w:val="false"/>
          <w:vanish w:val="false"/>
          <w:sz w:val="14"/>
          <w:szCs w:val="14"/>
        </w:rPr>
        <w:t>IOBYTE_IN</w:t>
      </w:r>
      <w:r>
        <w:rPr/>
        <w:t xml:space="preserve"> und </w:t>
      </w:r>
      <w:r>
        <w:rPr>
          <w:b w:val="false"/>
          <w:bCs w:val="false"/>
          <w:i w:val="false"/>
          <w:iCs w:val="false"/>
          <w:caps w:val="false"/>
          <w:smallCaps w:val="false"/>
          <w:strike w:val="false"/>
          <w:dstrike w:val="false"/>
          <w:outline w:val="false"/>
          <w:vanish w:val="false"/>
          <w:sz w:val="14"/>
          <w:szCs w:val="14"/>
        </w:rPr>
        <w:t>IOBYTE_OUT</w:t>
      </w:r>
      <w:r>
        <w:rPr/>
        <w:t xml:space="preserve"> für einen rücklesbaren Port, wie es etwa der Datenport der parallelen Schnittstelle darstellt und ergänzt diese Möglichkeiten durch die Testfunktion </w:t>
      </w:r>
      <w:r>
        <w:rPr>
          <w:b w:val="false"/>
          <w:bCs w:val="false"/>
          <w:i w:val="false"/>
          <w:iCs w:val="false"/>
          <w:caps w:val="false"/>
          <w:smallCaps w:val="false"/>
          <w:strike w:val="false"/>
          <w:dstrike w:val="false"/>
          <w:outline w:val="false"/>
          <w:vanish w:val="false"/>
          <w:sz w:val="14"/>
          <w:szCs w:val="14"/>
        </w:rPr>
        <w:t>tst()</w:t>
      </w:r>
      <w:r>
        <w:rPr/>
        <w:t xml:space="preserve">, die die korrekte Funktion des Ports durch alternierendes Anlegen verschiedener Bitmuster testet. Die Portansprache wurde hier noch etwas erweitert: Wenn mehrere Programmteile einen Port bedienen, kann zwischen dem zuletzt gelesenen Wert und dem aktuellen Wert ein Unterschied bestehen, da inzwischen ein anderes interruptgesteuertes Programm diesen verändert haben könnte. Um diesen Effekt zu verhindern, wurde in die Klassen </w:t>
      </w:r>
      <w:r>
        <w:rPr>
          <w:b w:val="false"/>
          <w:bCs w:val="false"/>
          <w:i w:val="false"/>
          <w:iCs w:val="false"/>
          <w:caps w:val="false"/>
          <w:smallCaps w:val="false"/>
          <w:strike w:val="false"/>
          <w:dstrike w:val="false"/>
          <w:outline w:val="false"/>
          <w:vanish w:val="false"/>
          <w:sz w:val="14"/>
          <w:szCs w:val="14"/>
        </w:rPr>
        <w:t>IOBYTE_IO</w:t>
      </w:r>
      <w:r>
        <w:rPr/>
        <w:t xml:space="preserve"> und </w:t>
      </w:r>
      <w:r>
        <w:rPr>
          <w:b w:val="false"/>
          <w:bCs w:val="false"/>
          <w:i w:val="false"/>
          <w:iCs w:val="false"/>
          <w:caps w:val="false"/>
          <w:smallCaps w:val="false"/>
          <w:strike w:val="false"/>
          <w:dstrike w:val="false"/>
          <w:outline w:val="false"/>
          <w:vanish w:val="false"/>
          <w:sz w:val="14"/>
          <w:szCs w:val="14"/>
        </w:rPr>
        <w:t>IOBIT_IO</w:t>
      </w:r>
      <w:r>
        <w:rPr/>
        <w:t xml:space="preserve"> die Möglichkeit eingebaut, die Interrupts vor Zugriff aus- und nachher wiedereinzuschalten. </w:t>
      </w:r>
    </w:p>
    <w:p>
      <w:pPr>
        <w:pStyle w:val="Normal"/>
        <w:bidi w:val="0"/>
        <w:jc w:val="left"/>
        <w:rPr/>
      </w:pPr>
      <w:r>
        <w:rPr/>
        <w:t xml:space="preserve">Die Klassen </w:t>
      </w:r>
      <w:r>
        <w:rPr>
          <w:b w:val="false"/>
          <w:bCs w:val="false"/>
          <w:i w:val="false"/>
          <w:iCs w:val="false"/>
          <w:caps w:val="false"/>
          <w:smallCaps w:val="false"/>
          <w:strike w:val="false"/>
          <w:dstrike w:val="false"/>
          <w:outline w:val="false"/>
          <w:vanish w:val="false"/>
          <w:sz w:val="14"/>
          <w:szCs w:val="14"/>
        </w:rPr>
        <w:t>IOBIT_IN</w:t>
      </w:r>
      <w:r>
        <w:rPr/>
        <w:t xml:space="preserve">, </w:t>
      </w:r>
      <w:r>
        <w:rPr>
          <w:b w:val="false"/>
          <w:bCs w:val="false"/>
          <w:i w:val="false"/>
          <w:iCs w:val="false"/>
          <w:caps w:val="false"/>
          <w:smallCaps w:val="false"/>
          <w:strike w:val="false"/>
          <w:dstrike w:val="false"/>
          <w:outline w:val="false"/>
          <w:vanish w:val="false"/>
          <w:sz w:val="14"/>
          <w:szCs w:val="14"/>
        </w:rPr>
        <w:t>IOBIT_OUT</w:t>
      </w:r>
      <w:r>
        <w:rPr/>
        <w:t xml:space="preserve"> und </w:t>
      </w:r>
      <w:r>
        <w:rPr>
          <w:b w:val="false"/>
          <w:bCs w:val="false"/>
          <w:i w:val="false"/>
          <w:iCs w:val="false"/>
          <w:caps w:val="false"/>
          <w:smallCaps w:val="false"/>
          <w:strike w:val="false"/>
          <w:dstrike w:val="false"/>
          <w:outline w:val="false"/>
          <w:vanish w:val="false"/>
          <w:sz w:val="14"/>
          <w:szCs w:val="14"/>
        </w:rPr>
        <w:t>IOBIT_IO</w:t>
      </w:r>
      <w:r>
        <w:rPr/>
        <w:t xml:space="preserve"> entsprechen den BYTE-Klassen arbeiten aber jeweils nur mit einem Bit eines Ports und lassen alle anderen Bits unverändert. Die Anzahl der überladenen Operatoren ist entsprechend geringer, </w:t>
      </w:r>
      <w:r>
        <w:rPr>
          <w:b w:val="false"/>
          <w:bCs w:val="false"/>
          <w:i w:val="false"/>
          <w:iCs w:val="false"/>
          <w:caps w:val="false"/>
          <w:smallCaps w:val="false"/>
          <w:strike w:val="false"/>
          <w:dstrike w:val="false"/>
          <w:outline w:val="false"/>
          <w:vanish w:val="false"/>
          <w:sz w:val="14"/>
          <w:szCs w:val="14"/>
        </w:rPr>
        <w:t>++, --</w:t>
      </w:r>
      <w:r>
        <w:rPr/>
        <w:t xml:space="preserve"> und </w:t>
      </w:r>
      <w:r>
        <w:rPr>
          <w:b w:val="false"/>
          <w:bCs w:val="false"/>
          <w:i w:val="false"/>
          <w:iCs w:val="false"/>
          <w:caps w:val="false"/>
          <w:smallCaps w:val="false"/>
          <w:strike w:val="false"/>
          <w:dstrike w:val="false"/>
          <w:outline w:val="false"/>
          <w:vanish w:val="false"/>
          <w:sz w:val="14"/>
          <w:szCs w:val="14"/>
        </w:rPr>
        <w:t>~</w:t>
      </w:r>
      <w:r>
        <w:rPr/>
        <w:t xml:space="preserve"> sind identisch. Eine zusätzliche Schwierigkeit bei den Bit-Klassen ist, daß man zur Veränderung eines Bits jedenfalls den ganzen Port lesen und schreiben muß, die nicht beeinflußten Bits aber unverändert läßt. </w:t>
      </w:r>
    </w:p>
    <w:p>
      <w:pPr>
        <w:pStyle w:val="Normal"/>
        <w:bidi w:val="0"/>
        <w:jc w:val="left"/>
        <w:rPr/>
      </w:pPr>
      <w:r>
        <w:rPr/>
        <w:t xml:space="preserve">Die Klasse </w:t>
      </w:r>
      <w:r>
        <w:rPr>
          <w:b w:val="false"/>
          <w:bCs w:val="false"/>
          <w:i w:val="false"/>
          <w:iCs w:val="false"/>
          <w:caps w:val="false"/>
          <w:smallCaps w:val="false"/>
          <w:strike w:val="false"/>
          <w:dstrike w:val="false"/>
          <w:outline w:val="false"/>
          <w:vanish w:val="false"/>
          <w:sz w:val="14"/>
          <w:szCs w:val="14"/>
        </w:rPr>
        <w:t>IOBIT_LOOP</w:t>
      </w:r>
      <w:r>
        <w:rPr/>
        <w:t xml:space="preserve"> arbeitet mit zwei </w:t>
      </w:r>
      <w:r>
        <w:rPr>
          <w:b w:val="false"/>
          <w:bCs w:val="false"/>
          <w:i w:val="false"/>
          <w:iCs w:val="false"/>
          <w:caps w:val="false"/>
          <w:smallCaps w:val="false"/>
          <w:strike w:val="false"/>
          <w:dstrike w:val="false"/>
          <w:outline w:val="false"/>
          <w:vanish w:val="false"/>
          <w:sz w:val="14"/>
          <w:szCs w:val="14"/>
        </w:rPr>
        <w:t>IOBIT</w:t>
      </w:r>
      <w:r>
        <w:rPr/>
        <w:t xml:space="preserve">-Objekten </w:t>
      </w:r>
      <w:r>
        <w:rPr>
          <w:b w:val="false"/>
          <w:bCs w:val="false"/>
          <w:i w:val="false"/>
          <w:iCs w:val="false"/>
          <w:caps w:val="false"/>
          <w:smallCaps w:val="false"/>
          <w:strike w:val="false"/>
          <w:dstrike w:val="false"/>
          <w:outline w:val="false"/>
          <w:vanish w:val="false"/>
          <w:sz w:val="14"/>
          <w:szCs w:val="14"/>
        </w:rPr>
        <w:t>tx</w:t>
      </w:r>
      <w:r>
        <w:rPr/>
        <w:t xml:space="preserve"> und </w:t>
      </w:r>
      <w:r>
        <w:rPr>
          <w:b w:val="false"/>
          <w:bCs w:val="false"/>
          <w:i w:val="false"/>
          <w:iCs w:val="false"/>
          <w:caps w:val="false"/>
          <w:smallCaps w:val="false"/>
          <w:strike w:val="false"/>
          <w:dstrike w:val="false"/>
          <w:outline w:val="false"/>
          <w:vanish w:val="false"/>
          <w:sz w:val="14"/>
          <w:szCs w:val="14"/>
        </w:rPr>
        <w:t>rx</w:t>
      </w:r>
      <w:r>
        <w:rPr/>
        <w:t xml:space="preserve">, die einer Drahtverbindung zwischen zwei beliebigen Portbits entsprechen. Diese Klasse wird beim Testen der seriellen und parallelen Schnittstelle verwendet. </w:t>
      </w:r>
    </w:p>
    <w:p>
      <w:pPr>
        <w:pStyle w:val="Heading2"/>
        <w:numPr>
          <w:ilvl w:val="0"/>
          <w:numId w:val="0"/>
        </w:numPr>
        <w:bidi w:val="0"/>
        <w:ind w:left="567" w:hanging="567"/>
        <w:jc w:val="left"/>
        <w:rPr/>
      </w:pPr>
      <w:r>
        <w:rPr/>
      </w:r>
      <w:r>
        <w:br w:type="page"/>
      </w:r>
    </w:p>
    <w:p>
      <w:pPr>
        <w:pStyle w:val="Heading2"/>
        <w:bidi w:val="0"/>
        <w:ind w:left="567" w:hanging="567"/>
        <w:jc w:val="left"/>
        <w:rPr/>
      </w:pPr>
      <w:r>
        <w:rPr/>
        <w:t>'Bitprozessor' BIT.H, HC04BI1.CPP</w:t>
      </w:r>
    </w:p>
    <w:p>
      <w:pPr>
        <w:pStyle w:val="Normal"/>
        <w:bidi w:val="0"/>
        <w:jc w:val="left"/>
        <w:rPr/>
      </w:pPr>
      <w:r>
        <w:rPr/>
        <w:t xml:space="preserve">Bei vielen IO-Ports hat jedes einzelne Bit eine andere Bedeutung. Es besteht dabei der Bedarf diese Bits unabhängig voneinander bearbeiten zu können. Im allgemeinen werden dafür arithmetische oder logische Operationen verwendet. Einfache Makros in </w:t>
      </w:r>
      <w:r>
        <w:rPr>
          <w:b w:val="false"/>
          <w:bCs w:val="false"/>
          <w:i w:val="false"/>
          <w:iCs w:val="false"/>
          <w:caps w:val="false"/>
          <w:smallCaps w:val="false"/>
          <w:strike w:val="false"/>
          <w:dstrike w:val="false"/>
          <w:outline w:val="false"/>
          <w:vanish w:val="false"/>
          <w:sz w:val="14"/>
          <w:szCs w:val="14"/>
        </w:rPr>
        <w:t>BIT.H</w:t>
      </w:r>
      <w:r>
        <w:rPr/>
        <w:t xml:space="preserve"> vereinheitlichen die Bearbeitung einzelner Bits und reduzieren die Fehleranfälligkeit individueller Erfindungen. Um ein Bit in einem Byte zu Setzen, zu Löschen oder zu Invertieren wendet man eine ODER, UND oder EXKLUSIV-Oder Verknüpfung mit einer geeigneten Maske an, die das eine Bit beeinflußt, die anderen aber unverändert läßt. Die Maske kann man als Konstante, als dimensionierte Variable oder als das Ergebnis einer Schiebeoperation gewinnen. Es wurde die Schiebeoperation gewählt, da in diesem Fall die Makros gleichermaßen auf 8- oder 16- oder 32-bit-breite Variablen anwendbar sind. </w:t>
      </w:r>
    </w:p>
    <w:p>
      <w:pPr>
        <w:pStyle w:val="Normal"/>
        <w:bidi w:val="0"/>
        <w:jc w:val="left"/>
        <w:rPr/>
      </w:pPr>
      <w:r>
        <w:rPr>
          <w:b w:val="false"/>
          <w:bCs w:val="false"/>
          <w:i w:val="false"/>
          <w:iCs w:val="false"/>
          <w:caps w:val="false"/>
          <w:smallCaps w:val="false"/>
          <w:strike w:val="false"/>
          <w:dstrike w:val="false"/>
          <w:outline w:val="false"/>
          <w:vanish/>
          <w:sz w:val="24"/>
          <w:szCs w:val="24"/>
        </w:rPr>
        <w:t>.D.C:\MYLIB\INCLUDE\BIT.H,</w:t>
        <w:br/>
      </w:r>
      <w:r>
        <w:rPr/>
        <w:t>#ifndef __BIT_H</w:t>
        <w:br/>
        <w:t>#define __BIT_H</w:t>
        <w:br/>
        <w:br/>
        <w:t>#define SETMSK(n) (1&lt;&lt;(n))</w:t>
        <w:br/>
        <w:t>#define CLRMSK(n) (~(1&lt;&lt;(n)))</w:t>
        <w:br/>
        <w:br/>
        <w:t>#define BITSET(v,n) ((v)|SETMSK(n))</w:t>
        <w:br/>
        <w:t>#define BITCLR(v,n) ((v)&amp;CLRMSK(n))</w:t>
        <w:br/>
        <w:t>#define BITINV(v,n) ((v)^SETMSK(n))</w:t>
        <w:br/>
        <w:t>#define BITTST(v,n) (((v)&amp;SETMSK(n))!=0)</w:t>
        <w:br/>
        <w:t>#define BITMAK(b,n) (((b)==0)?0:SETMSK(n))</w:t>
        <w:br/>
        <w:t>#define BITINS(v,n,b)</w:t>
        <w:br/>
        <w:t xml:space="preserve">  (((b)==0)?BITCLR((v),(n)):BITSET((v),(n)))</w:t>
        <w:br/>
        <w:t>#define BITOR(v,n,b) (((b)==0)?(v):BITSET((v),(n)))</w:t>
        <w:br/>
        <w:t>#define BITAND(v,n,b) (((b)==1)?(v):BITCLR((v),(n)))</w:t>
        <w:br/>
        <w:t>#define BITXOR(v,n,b) (((b)==0)?(v):BITINV((v),(n)))</w:t>
        <w:br/>
        <w:br/>
        <w:t>#endif</w:t>
      </w:r>
      <w:r>
        <w:rPr>
          <w:b w:val="false"/>
          <w:bCs w:val="false"/>
          <w:i w:val="false"/>
          <w:iCs w:val="false"/>
          <w:caps w:val="false"/>
          <w:smallCaps w:val="false"/>
          <w:strike w:val="false"/>
          <w:dstrike w:val="false"/>
          <w:outline w:val="false"/>
          <w:vanish/>
          <w:sz w:val="24"/>
          <w:szCs w:val="24"/>
        </w:rPr>
        <w:t>.D.</w:t>
      </w:r>
    </w:p>
    <w:p>
      <w:pPr>
        <w:pStyle w:val="Normal"/>
        <w:bidi w:val="0"/>
        <w:jc w:val="left"/>
        <w:rPr/>
      </w:pPr>
      <w:r>
        <w:rPr/>
        <w:t xml:space="preserve">Die MAKROS bestehen aus zwei Gruppen: zunächst jene, die in einer Variablen </w:t>
      </w:r>
      <w:r>
        <w:rPr>
          <w:b w:val="false"/>
          <w:bCs w:val="false"/>
          <w:i w:val="false"/>
          <w:iCs w:val="false"/>
          <w:caps w:val="false"/>
          <w:smallCaps w:val="false"/>
          <w:strike w:val="false"/>
          <w:dstrike w:val="false"/>
          <w:outline w:val="false"/>
          <w:vanish w:val="false"/>
          <w:sz w:val="14"/>
          <w:szCs w:val="14"/>
        </w:rPr>
        <w:t>v</w:t>
      </w:r>
      <w:r>
        <w:rPr/>
        <w:t xml:space="preserve"> das Bit </w:t>
      </w:r>
      <w:r>
        <w:rPr>
          <w:b w:val="false"/>
          <w:bCs w:val="false"/>
          <w:i w:val="false"/>
          <w:iCs w:val="false"/>
          <w:caps w:val="false"/>
          <w:smallCaps w:val="false"/>
          <w:strike w:val="false"/>
          <w:dstrike w:val="false"/>
          <w:outline w:val="false"/>
          <w:vanish w:val="false"/>
          <w:sz w:val="14"/>
          <w:szCs w:val="14"/>
        </w:rPr>
        <w:t>n</w:t>
      </w:r>
      <w:r>
        <w:rPr/>
        <w:t xml:space="preserve"> beeinflussen </w:t>
      </w:r>
      <w:r>
        <w:rPr>
          <w:b w:val="false"/>
          <w:bCs w:val="false"/>
          <w:i w:val="false"/>
          <w:iCs w:val="false"/>
          <w:caps w:val="false"/>
          <w:smallCaps w:val="false"/>
          <w:strike w:val="false"/>
          <w:dstrike w:val="false"/>
          <w:outline w:val="false"/>
          <w:vanish w:val="false"/>
          <w:sz w:val="14"/>
          <w:szCs w:val="14"/>
        </w:rPr>
        <w:t>BITSET, BITCLR</w:t>
      </w:r>
      <w:r>
        <w:rPr/>
        <w:t xml:space="preserve"> und </w:t>
      </w:r>
      <w:r>
        <w:rPr>
          <w:b w:val="false"/>
          <w:bCs w:val="false"/>
          <w:i w:val="false"/>
          <w:iCs w:val="false"/>
          <w:caps w:val="false"/>
          <w:smallCaps w:val="false"/>
          <w:strike w:val="false"/>
          <w:dstrike w:val="false"/>
          <w:outline w:val="false"/>
          <w:vanish w:val="false"/>
          <w:sz w:val="14"/>
          <w:szCs w:val="14"/>
        </w:rPr>
        <w:t>BITINV</w:t>
      </w:r>
      <w:r>
        <w:rPr/>
        <w:t xml:space="preserve"> sowie </w:t>
      </w:r>
      <w:r>
        <w:rPr>
          <w:b w:val="false"/>
          <w:bCs w:val="false"/>
          <w:i w:val="false"/>
          <w:iCs w:val="false"/>
          <w:caps w:val="false"/>
          <w:smallCaps w:val="false"/>
          <w:strike w:val="false"/>
          <w:dstrike w:val="false"/>
          <w:outline w:val="false"/>
          <w:vanish w:val="false"/>
          <w:sz w:val="14"/>
          <w:szCs w:val="14"/>
        </w:rPr>
        <w:t>BITTST</w:t>
      </w:r>
      <w:r>
        <w:rPr/>
        <w:t xml:space="preserve">, das prüft, ob ein Bit gesetzt ist; dann die zweite Gruppe, die mit einer Variablen </w:t>
      </w:r>
      <w:r>
        <w:rPr>
          <w:b w:val="false"/>
          <w:bCs w:val="false"/>
          <w:i w:val="false"/>
          <w:iCs w:val="false"/>
          <w:caps w:val="false"/>
          <w:smallCaps w:val="false"/>
          <w:strike w:val="false"/>
          <w:dstrike w:val="false"/>
          <w:outline w:val="false"/>
          <w:vanish w:val="false"/>
          <w:sz w:val="14"/>
          <w:szCs w:val="14"/>
        </w:rPr>
        <w:t>b</w:t>
      </w:r>
      <w:r>
        <w:rPr/>
        <w:t xml:space="preserve"> arbeiten: </w:t>
      </w:r>
      <w:r>
        <w:rPr>
          <w:b w:val="false"/>
          <w:bCs w:val="false"/>
          <w:i w:val="false"/>
          <w:iCs w:val="false"/>
          <w:caps w:val="false"/>
          <w:smallCaps w:val="false"/>
          <w:strike w:val="false"/>
          <w:dstrike w:val="false"/>
          <w:outline w:val="false"/>
          <w:vanish w:val="false"/>
          <w:sz w:val="14"/>
          <w:szCs w:val="14"/>
        </w:rPr>
        <w:t>BITMAK</w:t>
      </w:r>
      <w:r>
        <w:rPr/>
        <w:t xml:space="preserve">, generiert in Abhängigkeit von </w:t>
      </w:r>
      <w:r>
        <w:rPr>
          <w:b w:val="false"/>
          <w:bCs w:val="false"/>
          <w:i w:val="false"/>
          <w:iCs w:val="false"/>
          <w:caps w:val="false"/>
          <w:smallCaps w:val="false"/>
          <w:strike w:val="false"/>
          <w:dstrike w:val="false"/>
          <w:outline w:val="false"/>
          <w:vanish w:val="false"/>
          <w:sz w:val="14"/>
          <w:szCs w:val="14"/>
        </w:rPr>
        <w:t>b</w:t>
      </w:r>
      <w:r>
        <w:rPr/>
        <w:t xml:space="preserve"> an der Stelle </w:t>
      </w:r>
      <w:r>
        <w:rPr>
          <w:b w:val="false"/>
          <w:bCs w:val="false"/>
          <w:i w:val="false"/>
          <w:iCs w:val="false"/>
          <w:caps w:val="false"/>
          <w:smallCaps w:val="false"/>
          <w:strike w:val="false"/>
          <w:dstrike w:val="false"/>
          <w:outline w:val="false"/>
          <w:vanish w:val="false"/>
          <w:sz w:val="14"/>
          <w:szCs w:val="14"/>
        </w:rPr>
        <w:t>n</w:t>
      </w:r>
      <w:r>
        <w:rPr/>
        <w:t xml:space="preserve"> ein Bit, </w:t>
      </w:r>
      <w:r>
        <w:rPr>
          <w:b w:val="false"/>
          <w:bCs w:val="false"/>
          <w:i w:val="false"/>
          <w:iCs w:val="false"/>
          <w:caps w:val="false"/>
          <w:smallCaps w:val="false"/>
          <w:strike w:val="false"/>
          <w:dstrike w:val="false"/>
          <w:outline w:val="false"/>
          <w:vanish w:val="false"/>
          <w:sz w:val="14"/>
          <w:szCs w:val="14"/>
        </w:rPr>
        <w:t>BITSET</w:t>
      </w:r>
      <w:r>
        <w:rPr/>
        <w:t xml:space="preserve">, setzt in </w:t>
      </w:r>
      <w:r>
        <w:rPr>
          <w:b w:val="false"/>
          <w:bCs w:val="false"/>
          <w:i w:val="false"/>
          <w:iCs w:val="false"/>
          <w:caps w:val="false"/>
          <w:smallCaps w:val="false"/>
          <w:strike w:val="false"/>
          <w:dstrike w:val="false"/>
          <w:outline w:val="false"/>
          <w:vanish w:val="false"/>
          <w:sz w:val="14"/>
          <w:szCs w:val="14"/>
        </w:rPr>
        <w:t>v</w:t>
      </w:r>
      <w:r>
        <w:rPr/>
        <w:t xml:space="preserve"> an der Stelle </w:t>
      </w:r>
      <w:r>
        <w:rPr>
          <w:b w:val="false"/>
          <w:bCs w:val="false"/>
          <w:i w:val="false"/>
          <w:iCs w:val="false"/>
          <w:caps w:val="false"/>
          <w:smallCaps w:val="false"/>
          <w:strike w:val="false"/>
          <w:dstrike w:val="false"/>
          <w:outline w:val="false"/>
          <w:vanish w:val="false"/>
          <w:sz w:val="14"/>
          <w:szCs w:val="14"/>
        </w:rPr>
        <w:t>n</w:t>
      </w:r>
      <w:r>
        <w:rPr/>
        <w:t xml:space="preserve"> ein Bit. Die Makros </w:t>
      </w:r>
      <w:r>
        <w:rPr>
          <w:b w:val="false"/>
          <w:bCs w:val="false"/>
          <w:i w:val="false"/>
          <w:iCs w:val="false"/>
          <w:caps w:val="false"/>
          <w:smallCaps w:val="false"/>
          <w:strike w:val="false"/>
          <w:dstrike w:val="false"/>
          <w:outline w:val="false"/>
          <w:vanish w:val="false"/>
          <w:sz w:val="14"/>
          <w:szCs w:val="14"/>
        </w:rPr>
        <w:t>BITOR, BITAND</w:t>
      </w:r>
      <w:r>
        <w:rPr/>
        <w:t xml:space="preserve"> und </w:t>
      </w:r>
      <w:r>
        <w:rPr>
          <w:b w:val="false"/>
          <w:bCs w:val="false"/>
          <w:i w:val="false"/>
          <w:iCs w:val="false"/>
          <w:caps w:val="false"/>
          <w:smallCaps w:val="false"/>
          <w:strike w:val="false"/>
          <w:dstrike w:val="false"/>
          <w:outline w:val="false"/>
          <w:vanish w:val="false"/>
          <w:sz w:val="14"/>
          <w:szCs w:val="14"/>
        </w:rPr>
        <w:t>BITXOR</w:t>
      </w:r>
      <w:r>
        <w:rPr/>
        <w:t xml:space="preserve"> wenden die entsprechenden boolschen Operation auf ein Bit an. Die Anwendung dieser Makros zeigt am besten das Testprogramm:</w:t>
      </w:r>
    </w:p>
    <w:p>
      <w:pPr>
        <w:pStyle w:val="Normal"/>
        <w:bidi w:val="0"/>
        <w:jc w:val="left"/>
        <w:rPr/>
      </w:pPr>
      <w:r>
        <w:br w:type="column"/>
      </w:r>
      <w:r>
        <w:rPr>
          <w:b w:val="false"/>
          <w:bCs w:val="false"/>
          <w:i w:val="false"/>
          <w:iCs w:val="false"/>
          <w:caps w:val="false"/>
          <w:smallCaps w:val="false"/>
          <w:strike w:val="false"/>
          <w:dstrike w:val="false"/>
          <w:outline w:val="false"/>
          <w:vanish/>
          <w:sz w:val="24"/>
          <w:szCs w:val="24"/>
        </w:rPr>
        <w:t>.D.C:\MYLIB\SAMPLE\HC04BI1.CPP,</w:t>
        <w:br/>
      </w:r>
      <w:r>
        <w:rPr/>
        <w:t>/* HC04BI1.CPP */</w:t>
        <w:br/>
        <w:t>/*</w:t>
        <w:br/>
        <w:t xml:space="preserve"> * TESTEN des 'BITPROZESSORS'</w:t>
        <w:br/>
        <w:t xml:space="preserve"> * ==========================</w:t>
        <w:br/>
        <w:t xml:space="preserve"> */</w:t>
        <w:br/>
        <w:t>#include &lt;portable.h&gt;</w:t>
        <w:br/>
        <w:t>#include &lt;mytypes.h&gt;</w:t>
        <w:br/>
        <w:t>#include &lt;bit.h&gt;</w:t>
        <w:br/>
        <w:br/>
        <w:t>#define F hex &lt;&lt; setw(4)</w:t>
        <w:br/>
        <w:br/>
        <w:t>VOID main(VOID)</w:t>
        <w:br/>
        <w:t>{</w:t>
        <w:br/>
        <w:t xml:space="preserve">  cout &lt;&lt; "Testing unary operations" &lt;&lt; endl;</w:t>
        <w:br/>
        <w:t xml:space="preserve">  for (INT i=0; i&lt;8; i++)</w:t>
        <w:br/>
        <w:t xml:space="preserve">  {</w:t>
        <w:br/>
        <w:t xml:space="preserve">    UCHAR v;</w:t>
        <w:br/>
        <w:t xml:space="preserve">    cout &lt;&lt; "BIT" &lt;&lt; i &lt;&lt; endl;</w:t>
        <w:br/>
        <w:t xml:space="preserve">    for (INT val=0; val&lt;2; val++)</w:t>
        <w:br/>
        <w:t xml:space="preserve">    {</w:t>
        <w:br/>
        <w:t xml:space="preserve">      if (val==0) v=0; else v=0xff;</w:t>
        <w:br/>
        <w:t xml:space="preserve">      cout &lt;&lt;F&lt;&lt; (INT)v &lt;&lt; ":SET:" &lt;&lt; i &lt;&lt; ":"</w:t>
        <w:br/>
        <w:t xml:space="preserve">           &lt;&lt;F&lt;&lt; (INT)BITSET(v,i);</w:t>
        <w:br/>
        <w:t xml:space="preserve">      cout &lt;&lt;F&lt;&lt; (INT)v &lt;&lt; ":CLR:" &lt;&lt; i &lt;&lt; ":"</w:t>
        <w:br/>
        <w:t xml:space="preserve">           &lt;&lt;F&lt;&lt; (INT)BITCLR(v,i);</w:t>
        <w:br/>
        <w:t xml:space="preserve">      cout &lt;&lt;F&lt;&lt; (INT)v &lt;&lt; ":INV:" &lt;&lt; i &lt;&lt; ":"</w:t>
        <w:br/>
        <w:t xml:space="preserve">           &lt;&lt;F&lt;&lt; (INT)BITINV(v,i);</w:t>
        <w:br/>
        <w:t xml:space="preserve">      cout &lt;&lt;F&lt;&lt; (INT)v &lt;&lt; ":MAK:" &lt;&lt; i &lt;&lt; ":"</w:t>
        <w:br/>
        <w:t xml:space="preserve">           &lt;&lt;F&lt;&lt; (INT)BITMAK(v,i);</w:t>
        <w:br/>
        <w:t xml:space="preserve">      cout &lt;&lt;F&lt;&lt; (INT)v &lt;&lt; ":TST:" &lt;&lt; i &lt;&lt; ":"</w:t>
        <w:br/>
        <w:t xml:space="preserve">           &lt;&lt;F&lt;&lt; (INT)BITTST(v,i);</w:t>
        <w:br/>
        <w:t xml:space="preserve">      cout &lt;&lt; endl;</w:t>
        <w:br/>
        <w:t xml:space="preserve">    }</w:t>
        <w:br/>
        <w:t xml:space="preserve">  }</w:t>
        <w:br/>
        <w:t xml:space="preserve">  cin.get();</w:t>
        <w:br/>
        <w:br/>
        <w:t xml:space="preserve">  cout &lt;&lt; "Testing binary operations" &lt;&lt; endl;</w:t>
        <w:br/>
        <w:t xml:space="preserve">  for (i=0; i&lt;8; i++)</w:t>
        <w:br/>
        <w:t xml:space="preserve">  {</w:t>
        <w:br/>
        <w:t xml:space="preserve">    UCHAR v;</w:t>
        <w:br/>
        <w:t xml:space="preserve">    cout &lt;&lt; "BIT" &lt;&lt; i &lt;&lt; endl;</w:t>
        <w:br/>
        <w:t xml:space="preserve">    for (INT val=0; val&lt;2; val++)</w:t>
        <w:br/>
        <w:t xml:space="preserve">    {</w:t>
        <w:br/>
        <w:t xml:space="preserve">      if (val==0) v=0; else v=0xff;</w:t>
        <w:br/>
        <w:t xml:space="preserve">      for (INT j=0; j&lt;2; j++)</w:t>
        <w:br/>
        <w:t xml:space="preserve">      {</w:t>
        <w:br/>
        <w:t xml:space="preserve">        cout &lt;&lt;F&lt;&lt; (INT)v &lt;&lt; ":&amp;:" &lt;&lt; j &lt;&lt; ":"</w:t>
        <w:br/>
        <w:t xml:space="preserve">             &lt;&lt;F&lt;&lt; (INT)BITAND(v,i,j);</w:t>
        <w:br/>
        <w:t xml:space="preserve">        cout &lt;&lt;F&lt;&lt; (INT)v &lt;&lt; ":|:" &lt;&lt; j &lt;&lt; ":"</w:t>
        <w:br/>
        <w:t xml:space="preserve">             &lt;&lt;F&lt;&lt; (INT)BITOR(v,i,j);</w:t>
        <w:br/>
        <w:t xml:space="preserve">        cout &lt;&lt;F&lt;&lt; (INT)v &lt;&lt; ":^:" &lt;&lt; j &lt;&lt; ":"</w:t>
        <w:br/>
        <w:t xml:space="preserve">             &lt;&lt;F&lt;&lt; (INT)BITXOR(v,i,j);</w:t>
        <w:br/>
        <w:t xml:space="preserve">      }</w:t>
        <w:br/>
        <w:t xml:space="preserve">      cout &lt;&lt; endl;</w:t>
        <w:br/>
        <w:t xml:space="preserve">    }</w:t>
        <w:br/>
        <w:t xml:space="preserve">  }</w:t>
        <w:br/>
        <w:t xml:space="preserve">  cin.get();</w:t>
        <w:br/>
        <w:t>}</w:t>
      </w:r>
      <w:r>
        <w:rPr>
          <w:b w:val="false"/>
          <w:bCs w:val="false"/>
          <w:i w:val="false"/>
          <w:iCs w:val="false"/>
          <w:caps w:val="false"/>
          <w:smallCaps w:val="false"/>
          <w:strike w:val="false"/>
          <w:dstrike w:val="false"/>
          <w:outline w:val="false"/>
          <w:vanish/>
          <w:sz w:val="24"/>
          <w:szCs w:val="24"/>
        </w:rPr>
        <w:t>.D.</w:t>
      </w:r>
    </w:p>
    <w:p>
      <w:pPr>
        <w:pStyle w:val="Normal"/>
        <w:numPr>
          <w:ilvl w:val="0"/>
          <w:numId w:val="0"/>
        </w:numPr>
        <w:bidi w:val="0"/>
        <w:jc w:val="left"/>
        <w:rPr/>
      </w:pPr>
      <w:r>
        <w:rPr/>
      </w:r>
    </w:p>
    <w:p>
      <w:pPr>
        <w:sectPr>
          <w:footnotePr>
            <w:numFmt w:val="decimal"/>
            <w:numRestart w:val="eachPage"/>
          </w:footnotePr>
          <w:type w:val="continuous"/>
          <w:pgSz w:w="11794" w:h="16838"/>
          <w:pgMar w:left="567" w:right="454" w:gutter="0" w:header="0" w:top="907" w:footer="0" w:bottom="907"/>
          <w:cols w:num="2" w:space="226" w:equalWidth="true" w:sep="false"/>
          <w:formProt w:val="false"/>
          <w:textDirection w:val="lrTb"/>
        </w:sectPr>
      </w:pPr>
    </w:p>
    <w:p>
      <w:pPr>
        <w:pStyle w:val="Normal"/>
        <w:bidi w:val="0"/>
        <w:jc w:val="left"/>
        <w:rPr/>
      </w:pPr>
      <w:r>
        <w:rPr/>
      </w:r>
    </w:p>
    <w:p>
      <w:pPr>
        <w:pStyle w:val="Normal"/>
        <w:numPr>
          <w:ilvl w:val="0"/>
          <w:numId w:val="0"/>
        </w:numPr>
        <w:bidi w:val="0"/>
        <w:jc w:val="left"/>
        <w:rPr/>
      </w:pPr>
      <w:r>
        <w:rPr/>
      </w:r>
    </w:p>
    <w:p>
      <w:pPr>
        <w:sectPr>
          <w:footnotePr>
            <w:numFmt w:val="decimal"/>
            <w:numRestart w:val="eachPage"/>
          </w:footnotePr>
          <w:type w:val="continuous"/>
          <w:pgSz w:w="11794" w:h="16838"/>
          <w:pgMar w:left="567" w:right="454" w:gutter="0" w:header="0" w:top="907" w:footer="0" w:bottom="907"/>
          <w:formProt w:val="false"/>
          <w:textDirection w:val="lrTb"/>
        </w:sectPr>
      </w:pPr>
    </w:p>
    <w:p>
      <w:pPr>
        <w:pStyle w:val="Heading2"/>
        <w:bidi w:val="0"/>
        <w:ind w:left="567" w:hanging="567"/>
        <w:jc w:val="left"/>
        <w:rPr/>
      </w:pPr>
      <w:r>
        <w:rPr/>
        <w:t>Demonstration der BYTE-Klassen HC04IO0.CPP, HC04TA1G.CPP</w:t>
      </w:r>
    </w:p>
    <w:p>
      <w:pPr>
        <w:pStyle w:val="Normal"/>
        <w:bidi w:val="0"/>
        <w:jc w:val="left"/>
        <w:rPr/>
      </w:pPr>
      <w:r>
        <w:rPr/>
        <w:t xml:space="preserve">Das folgende Programm demonstriert die Verwendung der rücklesbaren IOBYTE-Klasse am Beispiel der parallelen Schnittstelle. Zum Vergleich wurde als Kommentar die Portansprache in Standard-C angeschrieben.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sz w:val="24"/>
          <w:szCs w:val="24"/>
        </w:rPr>
        <w:t>.D.C:\MYLIB\SAMPLE\HC04IO0.CPP,</w:t>
        <w:br/>
      </w:r>
      <w:r>
        <w:rPr/>
        <w:t>/* HC04IO0.CPP */</w:t>
        <w:br/>
        <w:t>/*</w:t>
        <w:br/>
        <w:t xml:space="preserve"> * Beispiel für die Grundfunktionen der IO-Klasse</w:t>
        <w:br/>
        <w:t xml:space="preserve"> * ==============================================</w:t>
        <w:br/>
        <w:t xml:space="preserve"> */</w:t>
        <w:br/>
        <w:t>#include &lt;io.hpp&gt;</w:t>
        <w:br/>
        <w:t>#include &lt;iodef.h&gt;</w:t>
        <w:br/>
        <w:t>#ifndef MYLIB</w:t>
        <w:br/>
        <w:t>#include "\mylib\source\io.cpp"</w:t>
        <w:br/>
        <w:t>#endif</w:t>
        <w:br/>
        <w:br/>
        <w:t>VOID main(VOID)</w:t>
        <w:br/>
        <w:t>{</w:t>
        <w:br/>
        <w:t xml:space="preserve">  // IO-Port zum Lesen und Schreiben definieren</w:t>
        <w:br/>
        <w:t xml:space="preserve">  IOBYTE_IO lpt(PC_LPT1);</w:t>
        <w:br/>
        <w:br/>
        <w:t xml:space="preserve">  lpt = 0xf0;           // outport(0x3bc,0xf0);</w:t>
        <w:br/>
        <w:t xml:space="preserve">  lpt();                // UCHAR a=inport(0x3f8);</w:t>
        <w:br/>
        <w:t xml:space="preserve">  cout &lt;&lt; lpt &lt;&lt; endl;  // cout &lt;&lt; (int)a &lt;&lt; endl;</w:t>
        <w:br/>
        <w:br/>
        <w:t xml:space="preserve">  lpt ^= 0x55;          // a=inport(0x3bc); a^=0x55;</w:t>
        <w:br/>
        <w:t xml:space="preserve">  lpt();                // outport(0x3bc,a);</w:t>
        <w:br/>
        <w:t xml:space="preserve">  cout &lt;&lt; lpt &lt;&lt; endl;  // cout &lt;&lt; (int)a &lt;&lt; endl;</w:t>
        <w:br/>
        <w:t>}</w:t>
        <w:br/>
      </w:r>
      <w:r>
        <w:rPr>
          <w:b w:val="false"/>
          <w:bCs w:val="false"/>
          <w:i w:val="false"/>
          <w:iCs w:val="false"/>
          <w:caps w:val="false"/>
          <w:smallCaps w:val="false"/>
          <w:strike w:val="false"/>
          <w:dstrike w:val="false"/>
          <w:outline w:val="false"/>
          <w:vanish/>
          <w:sz w:val="12"/>
          <w:szCs w:val="12"/>
        </w:rPr>
        <w:t>.D.</w:t>
      </w:r>
    </w:p>
    <w:p>
      <w:pPr>
        <w:pStyle w:val="Normal"/>
        <w:bidi w:val="0"/>
        <w:jc w:val="left"/>
        <w:rPr/>
      </w:pPr>
      <w:r>
        <w:rPr/>
        <w:t xml:space="preserve">Beim Lesen eines Ports kann entweder eine Zuweisung erfolgen: </w:t>
      </w:r>
      <w:r>
        <w:rPr>
          <w:b w:val="false"/>
          <w:bCs w:val="false"/>
          <w:i w:val="false"/>
          <w:iCs w:val="false"/>
          <w:caps w:val="false"/>
          <w:smallCaps w:val="false"/>
          <w:strike w:val="false"/>
          <w:dstrike w:val="false"/>
          <w:outline w:val="false"/>
          <w:vanish w:val="false"/>
          <w:sz w:val="14"/>
          <w:szCs w:val="14"/>
        </w:rPr>
        <w:t>a=lpt()</w:t>
      </w:r>
      <w:r>
        <w:rPr/>
        <w:t xml:space="preserve"> oder, wie im Beispiel, der Funktionsaufruf allein, dann bleibt der Wert in der privaten Variablen </w:t>
      </w:r>
      <w:r>
        <w:rPr>
          <w:b w:val="false"/>
          <w:bCs w:val="false"/>
          <w:i w:val="false"/>
          <w:iCs w:val="false"/>
          <w:caps w:val="false"/>
          <w:smallCaps w:val="false"/>
          <w:strike w:val="false"/>
          <w:dstrike w:val="false"/>
          <w:outline w:val="false"/>
          <w:vanish w:val="false"/>
          <w:sz w:val="14"/>
          <w:szCs w:val="14"/>
        </w:rPr>
        <w:t>Val</w:t>
      </w:r>
      <w:r>
        <w:rPr/>
        <w:t xml:space="preserve"> erhalten und kann entweder durch </w:t>
      </w:r>
      <w:r>
        <w:rPr>
          <w:b w:val="false"/>
          <w:bCs w:val="false"/>
          <w:i w:val="false"/>
          <w:iCs w:val="false"/>
          <w:caps w:val="false"/>
          <w:smallCaps w:val="false"/>
          <w:strike w:val="false"/>
          <w:dstrike w:val="false"/>
          <w:outline w:val="false"/>
          <w:vanish w:val="false"/>
          <w:sz w:val="14"/>
          <w:szCs w:val="14"/>
        </w:rPr>
        <w:t>lpt.val()</w:t>
      </w:r>
      <w:r>
        <w:rPr/>
        <w:t xml:space="preserve"> oder, wie im Beispiel durch die Ausgabe mit dem überladenen Operator </w:t>
      </w:r>
      <w:r>
        <w:rPr>
          <w:b w:val="false"/>
          <w:bCs w:val="false"/>
          <w:i w:val="false"/>
          <w:iCs w:val="false"/>
          <w:caps w:val="false"/>
          <w:smallCaps w:val="false"/>
          <w:strike w:val="false"/>
          <w:dstrike w:val="false"/>
          <w:outline w:val="false"/>
          <w:vanish w:val="false"/>
          <w:sz w:val="14"/>
          <w:szCs w:val="14"/>
        </w:rPr>
        <w:t>&lt;&lt;</w:t>
      </w:r>
      <w:r>
        <w:rPr/>
        <w:t xml:space="preserve"> angewendet werden. </w:t>
      </w:r>
    </w:p>
    <w:p>
      <w:pPr>
        <w:pStyle w:val="Normal"/>
        <w:bidi w:val="0"/>
        <w:jc w:val="left"/>
        <w:rPr/>
      </w:pPr>
      <w:r>
        <w:rPr/>
        <w:t>Kehren wir jetzt zu unserem Tastaturprogramm zurück:</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4TA1G.CPP,</w:t>
        <w:br/>
      </w:r>
      <w:r>
        <w:rPr/>
        <w:t>/* HC04TA1G.C */</w:t>
        <w:br/>
        <w:t>/*</w:t>
        <w:br/>
        <w:t xml:space="preserve"> * Tastatur-kodes prüfen, mit Klasse IO</w:t>
        <w:br/>
        <w:t xml:space="preserve"> * ====================================</w:t>
        <w:br/>
        <w:t xml:space="preserve"> */</w:t>
        <w:br/>
        <w:t>#include &lt;portable.h&gt; // cout</w:t>
        <w:br/>
        <w:t>#include &lt;keyscan.h&gt;  // SCAN_ESCAPE</w:t>
        <w:br/>
        <w:t>#include &lt;mylib.h&gt;    // clear_kbdqueue()</w:t>
        <w:br/>
        <w:t>#include &lt;iodef.h&gt;    // PC_KBD_DATA</w:t>
        <w:br/>
        <w:t>#include &lt;io.hpp&gt;</w:t>
        <w:br/>
        <w:t>#ifndef MYLIB</w:t>
        <w:br/>
        <w:t>#include "\mylib\source\io.cpp" // IOBYTE_IN</w:t>
        <w:br/>
        <w:t>#include "\mylib\source\kbd.c"  // clear_kbdqueue()</w:t>
        <w:br/>
        <w:t>#endif</w:t>
        <w:br/>
        <w:br/>
        <w:t>VOID main(VOID)</w:t>
        <w:br/>
        <w:t>{</w:t>
        <w:br/>
        <w:t xml:space="preserve">  IOBYTE_IN key(PC_KBD_DATA);</w:t>
        <w:br/>
        <w:br/>
        <w:t xml:space="preserve">  constream con;</w:t>
        <w:br/>
        <w:t xml:space="preserve">  con.clrscr();</w:t>
        <w:br/>
        <w:t xml:space="preserve">  cout &lt;&lt; "Tastatur-SCAN-Codes, Ende mit ESC" &lt;&lt; endl;</w:t>
        <w:br/>
        <w:t xml:space="preserve">  do</w:t>
        <w:br/>
        <w:t xml:space="preserve">  {</w:t>
        <w:br/>
        <w:t xml:space="preserve">    if (key.get_c()!=SCAN_ESCAPE)</w:t>
        <w:br/>
        <w:t xml:space="preserve">      con &lt;&lt; setfill('0') &lt;&lt; setw(2) &lt;&lt; hex</w:t>
        <w:br/>
        <w:t xml:space="preserve">          &lt;&lt; (UINT)key.val() &lt;&lt; ' ';</w:t>
        <w:br/>
        <w:t xml:space="preserve">    clear_kbdqueue();</w:t>
        <w:br/>
        <w:t xml:space="preserve">  }</w:t>
        <w:br/>
        <w:t xml:space="preserve">  while (key.val()!=SCAN_ESCAPE);</w:t>
        <w:br/>
        <w:t xml:space="preserve">  con.clrscr();</w:t>
        <w:br/>
        <w:t>}</w:t>
      </w:r>
      <w:r>
        <w:rPr>
          <w:b w:val="false"/>
          <w:bCs w:val="false"/>
          <w:i w:val="false"/>
          <w:iCs w:val="false"/>
          <w:caps w:val="false"/>
          <w:smallCaps w:val="false"/>
          <w:strike w:val="false"/>
          <w:dstrike w:val="false"/>
          <w:outline w:val="false"/>
          <w:vanish/>
          <w:sz w:val="24"/>
          <w:szCs w:val="24"/>
        </w:rPr>
        <w:t>.D.</w:t>
      </w:r>
    </w:p>
    <w:p>
      <w:pPr>
        <w:pStyle w:val="Normal"/>
        <w:bidi w:val="0"/>
        <w:jc w:val="left"/>
        <w:rPr/>
      </w:pPr>
      <w:r>
        <w:rPr/>
        <w:t>Neue Elemente:</w:t>
      </w:r>
    </w:p>
    <w:p>
      <w:pPr>
        <w:pStyle w:val="Normal"/>
        <w:keepLines/>
        <w:tabs>
          <w:tab w:val="clear" w:pos="708"/>
          <w:tab w:val="left" w:pos="216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OBYTE_IN key(PC_KBD)</w:t>
        <w:tab/>
        <w:t>Objekt key ist ein Leseport</w:t>
        <w:br/>
        <w:t>key()</w:t>
        <w:tab/>
        <w:t>Lesen des SCAN-Kode</w:t>
        <w:br/>
        <w:t>key.get_c()</w:t>
        <w:tab/>
        <w:t>-"-, Änderung abwarten</w:t>
        <w:br/>
        <w:t>key.val()</w:t>
        <w:tab/>
        <w:t>liefert zuletzt gelesenen Wert</w:t>
        <w:br/>
        <w:tab/>
        <w:t>ohne den Port erneut anzusprechen</w:t>
      </w:r>
    </w:p>
    <w:p>
      <w:pPr>
        <w:pStyle w:val="Normal"/>
        <w:keepLines/>
        <w:tabs>
          <w:tab w:val="clear" w:pos="708"/>
          <w:tab w:val="left" w:pos="2160" w:leader="none"/>
        </w:tabs>
        <w:bidi w:val="0"/>
        <w:jc w:val="left"/>
        <w:rPr/>
      </w:pPr>
      <w:r>
        <w:rPr/>
        <w:t xml:space="preserve">Obwohl rein äußerlich kein wesentlicher Unterschied zu der vorigen Version </w:t>
      </w:r>
      <w:r>
        <w:rPr>
          <w:b w:val="false"/>
          <w:bCs w:val="false"/>
          <w:i w:val="false"/>
          <w:iCs w:val="false"/>
          <w:caps w:val="false"/>
          <w:smallCaps w:val="false"/>
          <w:strike w:val="false"/>
          <w:dstrike w:val="false"/>
          <w:outline w:val="false"/>
          <w:vanish w:val="false"/>
          <w:sz w:val="14"/>
          <w:szCs w:val="14"/>
        </w:rPr>
        <w:t>HC04TA1F.CPP</w:t>
      </w:r>
      <w:r>
        <w:rPr/>
        <w:t xml:space="preserve"> besteht, beachten Sie, daß die Klassen </w:t>
      </w:r>
      <w:r>
        <w:rPr>
          <w:b w:val="false"/>
          <w:bCs w:val="false"/>
          <w:i w:val="false"/>
          <w:iCs w:val="false"/>
          <w:caps w:val="false"/>
          <w:smallCaps w:val="false"/>
          <w:strike w:val="false"/>
          <w:dstrike w:val="false"/>
          <w:outline w:val="false"/>
          <w:vanish w:val="false"/>
          <w:sz w:val="14"/>
          <w:szCs w:val="14"/>
        </w:rPr>
        <w:t>IOBYTE_IN</w:t>
      </w:r>
      <w:r>
        <w:rPr/>
        <w:t xml:space="preserve"> (oder </w:t>
      </w:r>
      <w:r>
        <w:rPr>
          <w:b w:val="false"/>
          <w:bCs w:val="false"/>
          <w:i w:val="false"/>
          <w:iCs w:val="false"/>
          <w:caps w:val="false"/>
          <w:smallCaps w:val="false"/>
          <w:strike w:val="false"/>
          <w:dstrike w:val="false"/>
          <w:outline w:val="false"/>
          <w:vanish w:val="false"/>
          <w:sz w:val="14"/>
          <w:szCs w:val="14"/>
        </w:rPr>
        <w:t>_OUT</w:t>
      </w:r>
      <w:r>
        <w:rPr/>
        <w:t xml:space="preserve"> oder </w:t>
      </w:r>
      <w:r>
        <w:rPr>
          <w:b w:val="false"/>
          <w:bCs w:val="false"/>
          <w:i w:val="false"/>
          <w:iCs w:val="false"/>
          <w:caps w:val="false"/>
          <w:smallCaps w:val="false"/>
          <w:strike w:val="false"/>
          <w:dstrike w:val="false"/>
          <w:outline w:val="false"/>
          <w:vanish w:val="false"/>
          <w:sz w:val="14"/>
          <w:szCs w:val="14"/>
        </w:rPr>
        <w:t>_IO</w:t>
      </w:r>
      <w:r>
        <w:rPr/>
        <w:t>) auf jeden beliebigen Port anwendbar sind; auch der Versuch, durch Parameterübergabe eine gleichwertige Funktionalität zu erzielen wäre nicht genug, die Leistungen der Klasse in C auszudrücken!</w:t>
      </w:r>
    </w:p>
    <w:p>
      <w:pPr>
        <w:pStyle w:val="Heading2"/>
        <w:bidi w:val="0"/>
        <w:ind w:left="567" w:hanging="567"/>
        <w:jc w:val="left"/>
        <w:rPr/>
      </w:pPr>
      <w:r>
        <w:rPr/>
        <w:t>Testen der BYTE-Klassen HC04IO1.CPP</w:t>
      </w:r>
    </w:p>
    <w:p>
      <w:pPr>
        <w:pStyle w:val="Normal"/>
        <w:bidi w:val="0"/>
        <w:jc w:val="left"/>
        <w:rPr/>
      </w:pPr>
      <w:r>
        <w:rPr/>
        <w:t>Jetzt zu einem Testprogramm, das versucht möglichst alle Operatoren der IOBYTE-Klassen zu benutzen. Vergleichen Sie die Leistung einzelner Aktionen mit der Kürze der Darstellung, etwa gibt</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t &lt;&lt; kbd</w:t>
      </w:r>
    </w:p>
    <w:p>
      <w:pPr>
        <w:pStyle w:val="Normal"/>
        <w:keepLines/>
        <w:bidi w:val="0"/>
        <w:jc w:val="left"/>
        <w:rPr/>
      </w:pPr>
      <w:r>
        <w:rPr/>
        <w:t xml:space="preserve">das Format </w:t>
      </w:r>
      <w:r>
        <w:rPr>
          <w:b w:val="false"/>
          <w:bCs w:val="false"/>
          <w:i w:val="false"/>
          <w:iCs w:val="false"/>
          <w:caps w:val="false"/>
          <w:smallCaps w:val="false"/>
          <w:strike w:val="false"/>
          <w:dstrike w:val="false"/>
          <w:outline w:val="false"/>
          <w:vanish w:val="false"/>
          <w:sz w:val="14"/>
          <w:szCs w:val="14"/>
        </w:rPr>
        <w:t>xxx-&gt;hh</w:t>
      </w:r>
      <w:r>
        <w:rPr/>
        <w:t xml:space="preserve"> aus oder </w:t>
      </w:r>
      <w:r>
        <w:rPr>
          <w:b w:val="false"/>
          <w:bCs w:val="false"/>
          <w:i w:val="false"/>
          <w:iCs w:val="false"/>
          <w:caps w:val="false"/>
          <w:smallCaps w:val="false"/>
          <w:strike w:val="false"/>
          <w:dstrike w:val="false"/>
          <w:outline w:val="false"/>
          <w:vanish w:val="false"/>
          <w:sz w:val="14"/>
          <w:szCs w:val="14"/>
        </w:rPr>
        <w:t>++par1</w:t>
      </w:r>
      <w:r>
        <w:rPr/>
        <w:t xml:space="preserve"> liest den aktuellen Portwert ein, erhöht um eins und gibt ihn wieder aus. (Diese Operation könnte auf </w:t>
      </w:r>
      <w:r>
        <w:rPr>
          <w:b w:val="false"/>
          <w:bCs w:val="false"/>
          <w:i w:val="false"/>
          <w:iCs w:val="false"/>
          <w:caps w:val="false"/>
          <w:smallCaps w:val="false"/>
          <w:strike w:val="false"/>
          <w:dstrike w:val="false"/>
          <w:outline w:val="false"/>
          <w:vanish w:val="false"/>
          <w:sz w:val="14"/>
          <w:szCs w:val="14"/>
        </w:rPr>
        <w:t>kbd</w:t>
      </w:r>
      <w:r>
        <w:rPr/>
        <w:t xml:space="preserve"> nicht angewendet werden, da </w:t>
      </w:r>
      <w:r>
        <w:rPr>
          <w:b w:val="false"/>
          <w:bCs w:val="false"/>
          <w:i w:val="false"/>
          <w:iCs w:val="false"/>
          <w:caps w:val="false"/>
          <w:smallCaps w:val="false"/>
          <w:strike w:val="false"/>
          <w:dstrike w:val="false"/>
          <w:outline w:val="false"/>
          <w:vanish w:val="false"/>
          <w:sz w:val="14"/>
          <w:szCs w:val="14"/>
        </w:rPr>
        <w:t>par1</w:t>
      </w:r>
      <w:r>
        <w:rPr/>
        <w:t xml:space="preserve"> ein IO-Port und </w:t>
      </w:r>
      <w:r>
        <w:rPr>
          <w:b w:val="false"/>
          <w:bCs w:val="false"/>
          <w:i w:val="false"/>
          <w:iCs w:val="false"/>
          <w:caps w:val="false"/>
          <w:smallCaps w:val="false"/>
          <w:strike w:val="false"/>
          <w:dstrike w:val="false"/>
          <w:outline w:val="false"/>
          <w:vanish w:val="false"/>
          <w:sz w:val="14"/>
          <w:szCs w:val="14"/>
        </w:rPr>
        <w:t>kbd</w:t>
      </w:r>
      <w:r>
        <w:rPr/>
        <w:t xml:space="preserve"> nur ein IN-Port ist.) </w:t>
      </w:r>
    </w:p>
    <w:p>
      <w:pPr>
        <w:pStyle w:val="Normal"/>
        <w:bidi w:val="0"/>
        <w:jc w:val="left"/>
        <w:rPr/>
      </w:pPr>
      <w:r>
        <w:rPr/>
        <w:t xml:space="preserve">Der Test besteht aus zwei Teilen: zuerst wird die parallele Schnittstelle aus unabhängigen Schreib- und Leseports </w:t>
      </w:r>
      <w:r>
        <w:rPr>
          <w:b w:val="false"/>
          <w:bCs w:val="false"/>
          <w:i w:val="false"/>
          <w:iCs w:val="false"/>
          <w:caps w:val="false"/>
          <w:smallCaps w:val="false"/>
          <w:strike w:val="false"/>
          <w:dstrike w:val="false"/>
          <w:outline w:val="false"/>
          <w:vanish w:val="false"/>
          <w:sz w:val="14"/>
          <w:szCs w:val="14"/>
        </w:rPr>
        <w:t>po</w:t>
      </w:r>
      <w:r>
        <w:rPr/>
        <w:t xml:space="preserve"> und </w:t>
      </w:r>
      <w:r>
        <w:rPr>
          <w:b w:val="false"/>
          <w:bCs w:val="false"/>
          <w:i w:val="false"/>
          <w:iCs w:val="false"/>
          <w:caps w:val="false"/>
          <w:smallCaps w:val="false"/>
          <w:strike w:val="false"/>
          <w:dstrike w:val="false"/>
          <w:outline w:val="false"/>
          <w:vanish w:val="false"/>
          <w:sz w:val="14"/>
          <w:szCs w:val="14"/>
        </w:rPr>
        <w:t>pi</w:t>
      </w:r>
      <w:r>
        <w:rPr/>
        <w:t xml:space="preserve"> zusammengesetzt, dann wird ein rücklesbares Objekt </w:t>
      </w:r>
      <w:r>
        <w:rPr>
          <w:b w:val="false"/>
          <w:bCs w:val="false"/>
          <w:i w:val="false"/>
          <w:iCs w:val="false"/>
          <w:caps w:val="false"/>
          <w:smallCaps w:val="false"/>
          <w:strike w:val="false"/>
          <w:dstrike w:val="false"/>
          <w:outline w:val="false"/>
          <w:vanish w:val="false"/>
          <w:sz w:val="14"/>
          <w:szCs w:val="14"/>
        </w:rPr>
        <w:t>pio</w:t>
      </w:r>
      <w:r>
        <w:rPr/>
        <w:t xml:space="preserve"> gebildet. Die Funktion </w:t>
      </w:r>
      <w:r>
        <w:rPr>
          <w:b w:val="false"/>
          <w:bCs w:val="false"/>
          <w:i w:val="false"/>
          <w:iCs w:val="false"/>
          <w:caps w:val="false"/>
          <w:smallCaps w:val="false"/>
          <w:strike w:val="false"/>
          <w:dstrike w:val="false"/>
          <w:outline w:val="false"/>
          <w:vanish w:val="false"/>
          <w:sz w:val="14"/>
          <w:szCs w:val="14"/>
        </w:rPr>
        <w:t>out()</w:t>
      </w:r>
      <w:r>
        <w:rPr/>
        <w:t xml:space="preserve"> vereinheitlicht die Ausgabe, die Makros </w:t>
      </w:r>
      <w:r>
        <w:rPr>
          <w:b w:val="false"/>
          <w:bCs w:val="false"/>
          <w:i w:val="false"/>
          <w:iCs w:val="false"/>
          <w:caps w:val="false"/>
          <w:smallCaps w:val="false"/>
          <w:strike w:val="false"/>
          <w:dstrike w:val="false"/>
          <w:outline w:val="false"/>
          <w:vanish w:val="false"/>
          <w:sz w:val="14"/>
          <w:szCs w:val="14"/>
        </w:rPr>
        <w:t>OUT</w:t>
      </w:r>
      <w:r>
        <w:rPr/>
        <w:t xml:space="preserve"> und </w:t>
      </w:r>
      <w:r>
        <w:rPr>
          <w:b w:val="false"/>
          <w:bCs w:val="false"/>
          <w:i w:val="false"/>
          <w:iCs w:val="false"/>
          <w:caps w:val="false"/>
          <w:smallCaps w:val="false"/>
          <w:strike w:val="false"/>
          <w:dstrike w:val="false"/>
          <w:outline w:val="false"/>
          <w:vanish w:val="false"/>
          <w:sz w:val="14"/>
          <w:szCs w:val="14"/>
        </w:rPr>
        <w:t>OUTIO</w:t>
      </w:r>
      <w:r>
        <w:rPr/>
        <w:t xml:space="preserve"> übergeben jeweils den richtigen Zahlenwert. </w:t>
      </w:r>
    </w:p>
    <w:p>
      <w:pPr>
        <w:pStyle w:val="Normal"/>
        <w:bidi w:val="0"/>
        <w:jc w:val="left"/>
        <w:rPr/>
      </w:pPr>
      <w:r>
        <w:rPr/>
        <w:t xml:space="preserve">Bei diesem Testprogramm geht es darum, möglichst viele Eigenschaften der Elementfunktionen zu testen. Dazu wird ein rücklesbarer Port (parallele Schnittstelle) verwendet. Der Test besteht aus zwei Teilen, der erste zum Testen von IOBYTE_IN und IOBYTE_OUT, der zweite zum Testen von IOBYTE_IO. Da beide Male derselbe Port (0x3bc) verwendet wird, gibt es innerhalb der Klassengemeinschaft IO*.* wegen der gemeinsamen Variablen </w:t>
      </w:r>
      <w:r>
        <w:rPr>
          <w:b w:val="false"/>
          <w:bCs w:val="false"/>
          <w:i w:val="false"/>
          <w:iCs w:val="false"/>
          <w:caps w:val="false"/>
          <w:smallCaps w:val="false"/>
          <w:strike w:val="false"/>
          <w:dstrike w:val="false"/>
          <w:outline w:val="false"/>
          <w:vanish w:val="false"/>
          <w:sz w:val="14"/>
          <w:szCs w:val="14"/>
        </w:rPr>
        <w:t>portusage[]</w:t>
      </w:r>
      <w:r>
        <w:rPr/>
        <w:t xml:space="preserve"> eine Doppelbelegung und ohne weitere Maßnahme würde das Programm in der Mitte mit einer Fehlermeldung abbrechen. Es gibt zwei Möglichkeiten das zu verhindern: (a) die beiden Programmteile werden als getrennte Blöcke behandelt, wie im Beispiel, denn dann wird automatisch am Ende der ersten Blockes der Destruktor von </w:t>
      </w:r>
      <w:r>
        <w:rPr>
          <w:b w:val="false"/>
          <w:bCs w:val="false"/>
          <w:i w:val="false"/>
          <w:iCs w:val="false"/>
          <w:caps w:val="false"/>
          <w:smallCaps w:val="false"/>
          <w:strike w:val="false"/>
          <w:dstrike w:val="false"/>
          <w:outline w:val="false"/>
          <w:vanish w:val="false"/>
          <w:sz w:val="14"/>
          <w:szCs w:val="14"/>
        </w:rPr>
        <w:t>pi</w:t>
      </w:r>
      <w:r>
        <w:rPr/>
        <w:t xml:space="preserve"> und </w:t>
      </w:r>
      <w:r>
        <w:rPr>
          <w:b w:val="false"/>
          <w:bCs w:val="false"/>
          <w:i w:val="false"/>
          <w:iCs w:val="false"/>
          <w:caps w:val="false"/>
          <w:smallCaps w:val="false"/>
          <w:strike w:val="false"/>
          <w:dstrike w:val="false"/>
          <w:outline w:val="false"/>
          <w:vanish w:val="false"/>
          <w:sz w:val="14"/>
          <w:szCs w:val="14"/>
        </w:rPr>
        <w:t>po</w:t>
      </w:r>
      <w:r>
        <w:rPr/>
        <w:t xml:space="preserve"> gerufen, der die Belegung in </w:t>
      </w:r>
      <w:r>
        <w:rPr>
          <w:b w:val="false"/>
          <w:bCs w:val="false"/>
          <w:i w:val="false"/>
          <w:iCs w:val="false"/>
          <w:caps w:val="false"/>
          <w:smallCaps w:val="false"/>
          <w:strike w:val="false"/>
          <w:dstrike w:val="false"/>
          <w:outline w:val="false"/>
          <w:vanish w:val="false"/>
          <w:sz w:val="14"/>
          <w:szCs w:val="14"/>
        </w:rPr>
        <w:t>portusage[]</w:t>
      </w:r>
      <w:r>
        <w:rPr/>
        <w:t xml:space="preserve"> zurücknimmt, oder (b) der Konstruktor von </w:t>
      </w:r>
      <w:r>
        <w:rPr>
          <w:b w:val="false"/>
          <w:bCs w:val="false"/>
          <w:i w:val="false"/>
          <w:iCs w:val="false"/>
          <w:caps w:val="false"/>
          <w:smallCaps w:val="false"/>
          <w:strike w:val="false"/>
          <w:dstrike w:val="false"/>
          <w:outline w:val="false"/>
          <w:vanish w:val="false"/>
          <w:sz w:val="14"/>
          <w:szCs w:val="14"/>
        </w:rPr>
        <w:t>pio</w:t>
      </w:r>
      <w:r>
        <w:rPr/>
        <w:t xml:space="preserve"> wird mit zusätzlichen Parametern gerufen </w:t>
      </w:r>
      <w:r>
        <w:rPr>
          <w:b w:val="false"/>
          <w:bCs w:val="false"/>
          <w:i w:val="false"/>
          <w:iCs w:val="false"/>
          <w:caps w:val="false"/>
          <w:smallCaps w:val="false"/>
          <w:strike w:val="false"/>
          <w:dstrike w:val="false"/>
          <w:outline w:val="false"/>
          <w:vanish w:val="false"/>
          <w:sz w:val="14"/>
          <w:szCs w:val="14"/>
        </w:rPr>
        <w:t>pio(PC_LPT1|LPT_DATA,TRUE,FALSE),</w:t>
      </w:r>
      <w:r>
        <w:rPr/>
        <w:t xml:space="preserve"> wobei </w:t>
      </w:r>
      <w:r>
        <w:rPr>
          <w:b w:val="false"/>
          <w:bCs w:val="false"/>
          <w:i w:val="false"/>
          <w:iCs w:val="false"/>
          <w:caps w:val="false"/>
          <w:smallCaps w:val="false"/>
          <w:strike w:val="false"/>
          <w:dstrike w:val="false"/>
          <w:outline w:val="false"/>
          <w:vanish w:val="false"/>
          <w:sz w:val="14"/>
          <w:szCs w:val="14"/>
        </w:rPr>
        <w:t>TRUE</w:t>
      </w:r>
      <w:r>
        <w:rPr/>
        <w:t xml:space="preserve"> die Interruptabschaltung aktiviert und </w:t>
      </w:r>
      <w:r>
        <w:rPr>
          <w:b w:val="false"/>
          <w:bCs w:val="false"/>
          <w:i w:val="false"/>
          <w:iCs w:val="false"/>
          <w:caps w:val="false"/>
          <w:smallCaps w:val="false"/>
          <w:strike w:val="false"/>
          <w:dstrike w:val="false"/>
          <w:outline w:val="false"/>
          <w:vanish w:val="false"/>
          <w:sz w:val="14"/>
          <w:szCs w:val="14"/>
        </w:rPr>
        <w:t>FALSE</w:t>
      </w:r>
      <w:r>
        <w:rPr/>
        <w:t xml:space="preserve"> die Überprüfung der Doppelbelegungen ausschaltet. Hier wurde (a) angewendet, da es gar nicht notwendig ist, daß alle drei Objekte </w:t>
      </w:r>
      <w:r>
        <w:rPr>
          <w:b w:val="false"/>
          <w:bCs w:val="false"/>
          <w:i w:val="false"/>
          <w:iCs w:val="false"/>
          <w:caps w:val="false"/>
          <w:smallCaps w:val="false"/>
          <w:strike w:val="false"/>
          <w:dstrike w:val="false"/>
          <w:outline w:val="false"/>
          <w:vanish w:val="false"/>
          <w:sz w:val="14"/>
          <w:szCs w:val="14"/>
        </w:rPr>
        <w:t>pi, po</w:t>
      </w:r>
      <w:r>
        <w:rPr/>
        <w:t xml:space="preserve"> und </w:t>
      </w:r>
      <w:r>
        <w:rPr>
          <w:b w:val="false"/>
          <w:bCs w:val="false"/>
          <w:i w:val="false"/>
          <w:iCs w:val="false"/>
          <w:caps w:val="false"/>
          <w:smallCaps w:val="false"/>
          <w:strike w:val="false"/>
          <w:dstrike w:val="false"/>
          <w:outline w:val="false"/>
          <w:vanish w:val="false"/>
          <w:sz w:val="14"/>
          <w:szCs w:val="14"/>
        </w:rPr>
        <w:t>pio</w:t>
      </w:r>
      <w:r>
        <w:rPr/>
        <w:t xml:space="preserve"> gleichzeitig aktiv sind, </w:t>
      </w:r>
      <w:r>
        <w:rPr>
          <w:b w:val="false"/>
          <w:bCs w:val="false"/>
          <w:i w:val="false"/>
          <w:iCs w:val="false"/>
          <w:caps w:val="false"/>
          <w:smallCaps w:val="false"/>
          <w:strike w:val="false"/>
          <w:dstrike w:val="false"/>
          <w:outline w:val="false"/>
          <w:vanish w:val="false"/>
          <w:sz w:val="14"/>
          <w:szCs w:val="14"/>
        </w:rPr>
        <w:t>pi</w:t>
      </w:r>
      <w:r>
        <w:rPr/>
        <w:t xml:space="preserve"> und </w:t>
      </w:r>
      <w:r>
        <w:rPr>
          <w:b w:val="false"/>
          <w:bCs w:val="false"/>
          <w:i w:val="false"/>
          <w:iCs w:val="false"/>
          <w:caps w:val="false"/>
          <w:smallCaps w:val="false"/>
          <w:strike w:val="false"/>
          <w:dstrike w:val="false"/>
          <w:outline w:val="false"/>
          <w:vanish w:val="false"/>
          <w:sz w:val="14"/>
          <w:szCs w:val="14"/>
        </w:rPr>
        <w:t>po</w:t>
      </w:r>
      <w:r>
        <w:rPr/>
        <w:t xml:space="preserve"> haben ihre Schuldigkeit getan und werden nicht mehr benötigt. </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4IO1.CPP,</w:t>
        <w:br/>
      </w:r>
      <w:r>
        <w:rPr/>
        <w:t>/* HC04IO1.CPP */</w:t>
        <w:br/>
        <w:t xml:space="preserve">/* </w:t>
        <w:br/>
        <w:t xml:space="preserve"> * Testen der Klassen IOBYTE_IN, IOBYTE_OUT, IOBYTE_IO</w:t>
        <w:br/>
        <w:t xml:space="preserve"> * ===================================================</w:t>
        <w:br/>
        <w:t xml:space="preserve"> */</w:t>
        <w:br/>
        <w:t>#include &lt;portable.h&gt;</w:t>
        <w:br/>
        <w:t>#include &lt;iodef.h&gt;</w:t>
        <w:br/>
        <w:t>#include &lt;keyscan.h&gt;</w:t>
        <w:br/>
        <w:t>#include &lt;mylib.h&gt;</w:t>
        <w:br/>
        <w:t>#include &lt;io.hpp&gt;</w:t>
        <w:br/>
        <w:t>#ifndef MYLIB</w:t>
        <w:br/>
        <w:t>#include "\mylib\source\io.cpp"</w:t>
        <w:br/>
        <w:t>#endif</w:t>
        <w:br/>
        <w:br/>
        <w:t>#define F hex&lt;&lt;setw(2)&lt;&lt;setfill('0')</w:t>
        <w:br/>
        <w:t>#define OUT(o,a,n) out(o,a.old(),n())</w:t>
        <w:br/>
        <w:t>#define OUTIO(o,io) out(o,io.old(),io.val())</w:t>
        <w:br/>
        <w:br/>
        <w:t>VOID out(CHAR* operation, UCHAR alt, UCHAR neu)</w:t>
        <w:br/>
        <w:t>{</w:t>
        <w:br/>
        <w:t xml:space="preserve">  cout &lt;&lt; operation &lt;&lt;F&lt;&lt; ' ' ;</w:t>
        <w:br/>
        <w:t xml:space="preserve">  cout &lt;&lt; "alt:" &lt;&lt;F&lt;&lt; (INT)alt &lt;&lt; ' '</w:t>
        <w:br/>
        <w:t xml:space="preserve">       &lt;&lt; "neu:" &lt;&lt;F&lt;&lt; (INT)neu &lt;&lt; ' ' &lt;&lt; endl;</w:t>
        <w:br/>
        <w:t>}</w:t>
        <w:br/>
        <w:br/>
        <w:t>INT main(VOID)</w:t>
        <w:br/>
        <w:t>{</w:t>
        <w:br/>
        <w:t xml:space="preserve">  cout &lt;&lt; endl</w:t>
        <w:br/>
        <w:t xml:space="preserve">       &lt;&lt; "IOBYTE_OUT/IOBYTE_IN: Operatoren-Test,\n";</w:t>
        <w:br/>
        <w:t xml:space="preserve">  {</w:t>
        <w:br/>
        <w:t xml:space="preserve">    IOBYTE_IN pi(PC_LPT1|LPT_DATA);</w:t>
        <w:br/>
        <w:t xml:space="preserve">    IOBYTE_OUT po(PC_LPT1|LPT_DATA);</w:t>
        <w:br/>
        <w:t xml:space="preserve">    po=0x13;     OUT("po=0x13:   ",po,pi);</w:t>
        <w:br/>
        <w:t xml:space="preserve">    ++po;        OUT("++po:      ",po,pi);</w:t>
        <w:br/>
        <w:t xml:space="preserve">    --po;        OUT("--po:      ",po,pi);</w:t>
        <w:br/>
        <w:t xml:space="preserve">    po += 5;     OUT("po+=5:     ",po,pi);</w:t>
        <w:br/>
        <w:t xml:space="preserve">    po -= 5;     OUT("po-=5:     ",po,pi);</w:t>
        <w:br/>
        <w:t xml:space="preserve">    po *= 5;     OUT("po*=5:     ",po,pi);</w:t>
        <w:br/>
        <w:t xml:space="preserve">    po /= 5;     OUT("po/=5:     ",po,pi);</w:t>
        <w:br/>
        <w:t xml:space="preserve">    po = 13;     OUT("po=13:     ",po,pi);</w:t>
        <w:br/>
        <w:t xml:space="preserve">    po %= 5;     OUT("po%=5:     ",po,pi);</w:t>
        <w:br/>
        <w:t xml:space="preserve">    ~po;         OUT("~po:       ",po,pi);</w:t>
        <w:br/>
        <w:t xml:space="preserve">    po &amp;= 0xf0;  OUT("po$=0xf0:  ",po,pi);</w:t>
        <w:br/>
        <w:t xml:space="preserve">    po |= 0xf0;  OUT("po|=0xf0:  ",po,pi);</w:t>
        <w:br/>
        <w:t xml:space="preserve">    po ^= 0xff;  OUT("po^=0xff:  ",po,pi);</w:t>
        <w:br/>
        <w:t xml:space="preserve">    po &lt;&lt;= 2;    OUT("po&lt;&lt;=2:    ",po,pi);</w:t>
        <w:br/>
        <w:t xml:space="preserve">    po &gt;&gt;= 2;    OUT("po&gt;&gt;=2:    ",po,pi);</w:t>
        <w:br/>
        <w:t xml:space="preserve">  }</w:t>
        <w:br/>
        <w:t xml:space="preserve">  cout &lt;&lt; endl</w:t>
        <w:br/>
        <w:t xml:space="preserve">       &lt;&lt; "IOBYTE_IO: Operatoren-Test, \n";</w:t>
        <w:br/>
        <w:t xml:space="preserve">  cin.get();</w:t>
        <w:br/>
        <w:t xml:space="preserve">  {</w:t>
        <w:br/>
        <w:t xml:space="preserve">    IOBYTE_IO pio(PC_LPT1|LPT_DATA);</w:t>
        <w:br/>
        <w:t xml:space="preserve">    pio=0x13;    OUTIO("pio=0x13: ",pio);</w:t>
        <w:br/>
        <w:t xml:space="preserve">    ++pio;       OUTIO("++pio:    ",pio);</w:t>
        <w:br/>
        <w:t xml:space="preserve">    --pio;       OUTIO("--pio:    ",pio);</w:t>
        <w:br/>
        <w:t xml:space="preserve">    pio += 5;    OUTIO("pio+=5:   ",pio);</w:t>
        <w:br/>
        <w:t xml:space="preserve">    pio -= 5;    OUTIO("pio-=5:   ",pio);</w:t>
        <w:br/>
        <w:t xml:space="preserve">    pio *= 5;    OUTIO("pio*=5:   ",pio);</w:t>
        <w:br/>
        <w:t xml:space="preserve">    pio /= 5;    OUTIO("pio/=5:   ",pio);</w:t>
        <w:br/>
        <w:t xml:space="preserve">    pio = 13;    OUTIO("pio=13:   ",pio);</w:t>
        <w:br/>
        <w:t xml:space="preserve">    pio %= 5;    OUTIO("pio%=5:   ",pio);</w:t>
        <w:br/>
        <w:t xml:space="preserve">    ~pio;        OUTIO("~pio:     ",pio);</w:t>
        <w:br/>
        <w:t xml:space="preserve">    pio &amp;= 0xf0; OUTIO("pio$=0xf0:",pio);</w:t>
        <w:br/>
        <w:t xml:space="preserve">    pio |= 0xf0; OUTIO("pio|=0xf0:",pio);</w:t>
        <w:br/>
        <w:t xml:space="preserve">    pio ^= 0xff; OUTIO("pio^=0xff:",pio);</w:t>
        <w:br/>
        <w:t xml:space="preserve">    pio &lt;&lt;= 2;   OUTIO("pio&lt;&lt;=2:  ",pio);</w:t>
        <w:br/>
        <w:t xml:space="preserve">    pio &gt;&gt;= 2;   OUTIO("pio&gt;&gt;=2:  ",pio);</w:t>
        <w:br/>
        <w:t xml:space="preserve">  }</w:t>
        <w:br/>
        <w:t xml:space="preserve">  cout &lt;&lt; "Erfolgreich beendet" &lt;&lt; endl;</w:t>
        <w:br/>
        <w:t xml:space="preserve">  return EXIT_SUCCESS;</w:t>
        <w:br/>
        <w:t>}</w:t>
        <w:br/>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Demonstration der BIT-Klassen HC04IO5.CPP</w:t>
      </w:r>
    </w:p>
    <w:p>
      <w:pPr>
        <w:pStyle w:val="Normal"/>
        <w:bidi w:val="0"/>
        <w:jc w:val="left"/>
        <w:rPr/>
      </w:pPr>
      <w:r>
        <w:rPr/>
        <w:t xml:space="preserve">Wie später noch ausführlich gezeigt wird, müssen für die Tonausgabe am PC-Lautsprecher 2 Bits gesetzt werden. Die beiden Bits sind Ausgänge am sogenannten PPI, Port B. Im folgenden Programm werden die beiden Bits durch zwei Bit-Objekte </w:t>
      </w:r>
      <w:r>
        <w:rPr>
          <w:b w:val="false"/>
          <w:bCs w:val="false"/>
          <w:i w:val="false"/>
          <w:iCs w:val="false"/>
          <w:caps w:val="false"/>
          <w:smallCaps w:val="false"/>
          <w:strike w:val="false"/>
          <w:dstrike w:val="false"/>
          <w:outline w:val="false"/>
          <w:vanish w:val="false"/>
          <w:sz w:val="14"/>
          <w:szCs w:val="14"/>
        </w:rPr>
        <w:t>tim2gate</w:t>
      </w:r>
      <w:r>
        <w:rPr/>
        <w:t xml:space="preserve"> und </w:t>
      </w:r>
      <w:r>
        <w:rPr>
          <w:b w:val="false"/>
          <w:bCs w:val="false"/>
          <w:i w:val="false"/>
          <w:iCs w:val="false"/>
          <w:caps w:val="false"/>
          <w:smallCaps w:val="false"/>
          <w:strike w:val="false"/>
          <w:dstrike w:val="false"/>
          <w:outline w:val="false"/>
          <w:vanish w:val="false"/>
          <w:sz w:val="14"/>
          <w:szCs w:val="14"/>
        </w:rPr>
        <w:t>tim2data</w:t>
      </w:r>
      <w:r>
        <w:rPr/>
        <w:t xml:space="preserve"> repräsentiert. </w:t>
      </w:r>
      <w:r>
        <w:rPr>
          <w:b w:val="false"/>
          <w:bCs w:val="false"/>
          <w:i w:val="false"/>
          <w:iCs w:val="false"/>
          <w:caps w:val="false"/>
          <w:smallCaps w:val="false"/>
          <w:strike w:val="false"/>
          <w:dstrike w:val="false"/>
          <w:outline w:val="false"/>
          <w:vanish w:val="false"/>
          <w:sz w:val="14"/>
          <w:szCs w:val="14"/>
        </w:rPr>
        <w:t>tim2gate</w:t>
      </w:r>
      <w:r>
        <w:rPr/>
        <w:t xml:space="preserve"> verbindet den Takt mit 1.19 MHz mit dem Timereingang, </w:t>
      </w:r>
      <w:r>
        <w:rPr>
          <w:b w:val="false"/>
          <w:bCs w:val="false"/>
          <w:i w:val="false"/>
          <w:iCs w:val="false"/>
          <w:caps w:val="false"/>
          <w:smallCaps w:val="false"/>
          <w:strike w:val="false"/>
          <w:dstrike w:val="false"/>
          <w:outline w:val="false"/>
          <w:vanish w:val="false"/>
          <w:sz w:val="14"/>
          <w:szCs w:val="14"/>
        </w:rPr>
        <w:t>tim2data</w:t>
      </w:r>
      <w:r>
        <w:rPr/>
        <w:t xml:space="preserve"> verbindet den Lautsprecher mit Timer. Der Lautsprecher wird durch die Tasten '1' ein- und durch '0' ausgeschaltet. ESC beendet das Programm. Beachten Sie die 2 verschiedenen Konstruktionsmöglichkeiten für Bit-Objekte:</w:t>
      </w:r>
    </w:p>
    <w:p>
      <w:pPr>
        <w:pStyle w:val="Normal"/>
        <w:bidi w:val="0"/>
        <w:jc w:val="left"/>
        <w:rPr/>
      </w:pPr>
      <w:r>
        <w:rPr/>
        <w:t xml:space="preserve">(a) </w:t>
      </w:r>
      <w:r>
        <w:rPr>
          <w:b w:val="false"/>
          <w:bCs w:val="false"/>
          <w:i w:val="false"/>
          <w:iCs w:val="false"/>
          <w:caps w:val="false"/>
          <w:smallCaps w:val="false"/>
          <w:strike w:val="false"/>
          <w:dstrike w:val="false"/>
          <w:outline w:val="false"/>
          <w:vanish w:val="false"/>
          <w:sz w:val="14"/>
          <w:szCs w:val="14"/>
        </w:rPr>
        <w:t>IOBIT_IO objekt(n,a)</w:t>
      </w:r>
      <w:r>
        <w:rPr/>
        <w:t xml:space="preserve">, wobei </w:t>
      </w:r>
      <w:r>
        <w:rPr>
          <w:b w:val="false"/>
          <w:bCs w:val="false"/>
          <w:i w:val="false"/>
          <w:iCs w:val="false"/>
          <w:caps w:val="false"/>
          <w:smallCaps w:val="false"/>
          <w:strike w:val="false"/>
          <w:dstrike w:val="false"/>
          <w:outline w:val="false"/>
          <w:vanish w:val="false"/>
          <w:sz w:val="14"/>
          <w:szCs w:val="14"/>
        </w:rPr>
        <w:t>n</w:t>
      </w:r>
      <w:r>
        <w:rPr/>
        <w:t xml:space="preserve"> die Bitnummer ist und </w:t>
      </w:r>
      <w:r>
        <w:rPr>
          <w:b w:val="false"/>
          <w:bCs w:val="false"/>
          <w:i w:val="false"/>
          <w:iCs w:val="false"/>
          <w:caps w:val="false"/>
          <w:smallCaps w:val="false"/>
          <w:strike w:val="false"/>
          <w:dstrike w:val="false"/>
          <w:outline w:val="false"/>
          <w:vanish w:val="false"/>
          <w:sz w:val="14"/>
          <w:szCs w:val="14"/>
        </w:rPr>
        <w:t>a</w:t>
      </w:r>
      <w:r>
        <w:rPr/>
        <w:t xml:space="preserve"> die Adresse im PC-Adreßraum (diese Möglichkeit ist im Beispiel durch // ausgeschaltet) und</w:t>
      </w:r>
    </w:p>
    <w:p>
      <w:pPr>
        <w:pStyle w:val="Normal"/>
        <w:bidi w:val="0"/>
        <w:jc w:val="left"/>
        <w:rPr/>
      </w:pPr>
      <w:r>
        <w:rPr/>
        <w:t xml:space="preserve">(b) </w:t>
      </w:r>
      <w:r>
        <w:rPr>
          <w:b w:val="false"/>
          <w:bCs w:val="false"/>
          <w:i w:val="false"/>
          <w:iCs w:val="false"/>
          <w:caps w:val="false"/>
          <w:smallCaps w:val="false"/>
          <w:strike w:val="false"/>
          <w:dstrike w:val="false"/>
          <w:outline w:val="false"/>
          <w:vanish w:val="false"/>
          <w:sz w:val="14"/>
          <w:szCs w:val="14"/>
        </w:rPr>
        <w:t>IOBIT_IO objekt(bitadresse,ba),</w:t>
      </w:r>
      <w:r>
        <w:rPr/>
        <w:t xml:space="preserve"> wobei </w:t>
      </w:r>
      <w:r>
        <w:rPr>
          <w:b w:val="false"/>
          <w:bCs w:val="false"/>
          <w:i w:val="false"/>
          <w:iCs w:val="false"/>
          <w:caps w:val="false"/>
          <w:smallCaps w:val="false"/>
          <w:strike w:val="false"/>
          <w:dstrike w:val="false"/>
          <w:outline w:val="false"/>
          <w:vanish w:val="false"/>
          <w:sz w:val="14"/>
          <w:szCs w:val="14"/>
        </w:rPr>
        <w:t>ba</w:t>
      </w:r>
      <w:r>
        <w:rPr/>
        <w:t xml:space="preserve"> die erste Adresse eines aus mehreren Registern bestehenden Bausteins ist und </w:t>
      </w:r>
      <w:r>
        <w:rPr>
          <w:b w:val="false"/>
          <w:bCs w:val="false"/>
          <w:i w:val="false"/>
          <w:iCs w:val="false"/>
          <w:caps w:val="false"/>
          <w:smallCaps w:val="false"/>
          <w:strike w:val="false"/>
          <w:dstrike w:val="false"/>
          <w:outline w:val="false"/>
          <w:vanish w:val="false"/>
          <w:sz w:val="14"/>
          <w:szCs w:val="14"/>
        </w:rPr>
        <w:t>bitadresse</w:t>
      </w:r>
      <w:r>
        <w:rPr/>
        <w:t xml:space="preserve"> aus den nibbles Bitnummer und relative Registeradresse besteht. Diese Möglichkeit (b) ist immer dann vorteilhaft, wenn der IO-Baustein, wie bei der parallelen oder seriellen Schnittstelle mehrfach im Adreßraum gemappt ist. In der Adreßliste in </w:t>
      </w:r>
      <w:r>
        <w:rPr>
          <w:b w:val="false"/>
          <w:bCs w:val="false"/>
          <w:i w:val="false"/>
          <w:iCs w:val="false"/>
          <w:caps w:val="false"/>
          <w:smallCaps w:val="false"/>
          <w:strike w:val="false"/>
          <w:dstrike w:val="false"/>
          <w:outline w:val="false"/>
          <w:vanish w:val="false"/>
          <w:sz w:val="14"/>
          <w:szCs w:val="14"/>
        </w:rPr>
        <w:t>iodef.h</w:t>
      </w:r>
      <w:r>
        <w:rPr/>
        <w:t xml:space="preserve"> ist dann nur die Basisadresse angegeben und am Ende von </w:t>
      </w:r>
      <w:r>
        <w:rPr>
          <w:b w:val="false"/>
          <w:bCs w:val="false"/>
          <w:i w:val="false"/>
          <w:iCs w:val="false"/>
          <w:caps w:val="false"/>
          <w:smallCaps w:val="false"/>
          <w:strike w:val="false"/>
          <w:dstrike w:val="false"/>
          <w:outline w:val="false"/>
          <w:vanish w:val="false"/>
          <w:sz w:val="14"/>
          <w:szCs w:val="14"/>
        </w:rPr>
        <w:t>iodef.h</w:t>
      </w:r>
      <w:r>
        <w:rPr/>
        <w:t xml:space="preserve"> die Bitadreßliste der einzelnen Bausteine. </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4IO5.CPP,</w:t>
        <w:br/>
      </w:r>
      <w:r>
        <w:rPr/>
        <w:t>/* HC04IO4.CPP */</w:t>
        <w:br/>
        <w:t>/*</w:t>
        <w:br/>
        <w:t xml:space="preserve"> * Bearbeitung einzelner Bits</w:t>
        <w:br/>
        <w:t xml:space="preserve"> * ==========================</w:t>
        <w:br/>
        <w:t xml:space="preserve"> */</w:t>
        <w:br/>
        <w:t>#include &lt;portable.h&gt;</w:t>
        <w:br/>
        <w:t>#include &lt;iodef.h&gt;</w:t>
        <w:br/>
        <w:t>#include &lt;bios.h&gt;</w:t>
        <w:br/>
        <w:t>#include &lt;io.hpp&gt;</w:t>
        <w:br/>
        <w:t>#ifndef MYLIB</w:t>
        <w:br/>
        <w:t>#include "\mylib\source\io.cpp"</w:t>
        <w:br/>
        <w:t>#endif</w:t>
        <w:br/>
        <w:br/>
        <w:t>INT main(VOID)</w:t>
        <w:br/>
        <w:t>{</w:t>
        <w:br/>
        <w:t xml:space="preserve">  cout &lt;&lt; endl</w:t>
        <w:br/>
        <w:t xml:space="preserve">       &lt;&lt; "Lautsprecher schalten, Ende mit ESC"</w:t>
        <w:br/>
        <w:t xml:space="preserve">       &lt;&lt; endl;</w:t>
        <w:br/>
        <w:br/>
        <w:t>//  IOBIT_IO tim2gate(0,XT_PPI_B);</w:t>
        <w:br/>
        <w:t>//  IOBIT_IO tim2data(1,XT_PPI_B);</w:t>
        <w:br/>
        <w:t xml:space="preserve">  IOBIT_IO tim2gate(B_PPI_TIM2GATE,XT_PPI);</w:t>
        <w:br/>
        <w:t xml:space="preserve">  IOBIT_IO tim2data(B_PPI_TIM2DATA,XT_PPI);</w:t>
        <w:br/>
        <w:br/>
        <w:t xml:space="preserve">  cout &lt;&lt; "Speaker enable with '1' " &lt;&lt; endl</w:t>
        <w:br/>
        <w:t xml:space="preserve">       &lt;&lt; "Speaker disable with '0' " &lt;&lt; endl</w:t>
        <w:br/>
        <w:t xml:space="preserve">       &lt;&lt; "End with ESC" &lt;&lt; endl;</w:t>
        <w:br/>
        <w:br/>
        <w:t xml:space="preserve">  for (;;)</w:t>
        <w:br/>
        <w:t xml:space="preserve">  {</w:t>
        <w:br/>
        <w:t xml:space="preserve">    UINT key = bioskey(1);</w:t>
        <w:br/>
        <w:t xml:space="preserve">    if (key)</w:t>
        <w:br/>
        <w:t xml:space="preserve">    {</w:t>
        <w:br/>
        <w:t xml:space="preserve">      bioskey(0);</w:t>
        <w:br/>
        <w:t xml:space="preserve">      switch (key)</w:t>
        <w:br/>
        <w:t xml:space="preserve">      {</w:t>
        <w:br/>
        <w:t xml:space="preserve">      case 0x011b:</w:t>
        <w:br/>
        <w:t xml:space="preserve">        tim2gate=0;</w:t>
        <w:br/>
        <w:t xml:space="preserve">        tim2data=0;</w:t>
        <w:br/>
        <w:t xml:space="preserve">        return EXIT_SUCCESS;</w:t>
        <w:br/>
        <w:t xml:space="preserve">      case 0x0231:</w:t>
        <w:br/>
        <w:t xml:space="preserve">        tim2gate=1;</w:t>
        <w:br/>
        <w:t xml:space="preserve">        tim2data=1;</w:t>
        <w:br/>
        <w:t xml:space="preserve">        break;</w:t>
        <w:br/>
        <w:t xml:space="preserve">      case 0x0b30:</w:t>
        <w:br/>
        <w:t xml:space="preserve">        tim2gate=0;</w:t>
        <w:br/>
        <w:t xml:space="preserve">        tim2data=0;</w:t>
        <w:br/>
        <w:t xml:space="preserve">        break;</w:t>
        <w:br/>
        <w:t xml:space="preserve">      }</w:t>
        <w:br/>
        <w:t xml:space="preserve">      cout &lt;&lt; tim2gate &lt;&lt; ' ' &lt;&lt; tim2data &lt;&lt; endl;</w:t>
        <w:br/>
        <w:t xml:space="preserve">    }</w:t>
        <w:br/>
        <w:t xml:space="preserve">  }</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Testen der BIT-Klassen HC04IO3.CPP</w:t>
      </w:r>
    </w:p>
    <w:p>
      <w:pPr>
        <w:pStyle w:val="Normal"/>
        <w:bidi w:val="0"/>
        <w:jc w:val="left"/>
        <w:rPr/>
      </w:pPr>
      <w:r>
        <w:rPr/>
        <w:t xml:space="preserve">Die Klasse </w:t>
      </w:r>
      <w:r>
        <w:rPr>
          <w:b w:val="false"/>
          <w:bCs w:val="false"/>
          <w:i w:val="false"/>
          <w:iCs w:val="false"/>
          <w:caps w:val="false"/>
          <w:smallCaps w:val="false"/>
          <w:strike w:val="false"/>
          <w:dstrike w:val="false"/>
          <w:outline w:val="false"/>
          <w:vanish w:val="false"/>
          <w:sz w:val="14"/>
          <w:szCs w:val="14"/>
        </w:rPr>
        <w:t>IO</w:t>
      </w:r>
      <w:r>
        <w:rPr/>
        <w:t xml:space="preserve"> umfaßt sowohl die byteweise Ansprache als auch die bitweise Ansprache eines Ports. Analog zum vorigen Programm werden im folgenden Programm alle möglichen Bitoperationen getestet. Die Einklammerung der beiden Abschnitte entspricht dem Programm HC04IO1.CPP, lediglich die Zeile</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IOBYTE_IO par1(PC_LPT1|LPT_DATA,0x55); }</w:t>
      </w:r>
    </w:p>
    <w:p>
      <w:pPr>
        <w:pStyle w:val="Normal"/>
        <w:keepLines/>
        <w:bidi w:val="0"/>
        <w:jc w:val="left"/>
        <w:rPr/>
      </w:pPr>
      <w:r>
        <w:rPr/>
        <w:t xml:space="preserve">wirkt etwas kurios. Beim Testen der Bitklasse kommt es nämlich darauf an, daß bei den Bitoperationen der Portwert tatsächlich unverändert bleibt, daher wird der Port auf einen Anfangswert eingestellt und am Ende des Tests wieder angezeigt. Die Elementfunktion </w:t>
      </w:r>
      <w:r>
        <w:rPr>
          <w:b w:val="false"/>
          <w:bCs w:val="false"/>
          <w:i w:val="false"/>
          <w:iCs w:val="false"/>
          <w:caps w:val="false"/>
          <w:smallCaps w:val="false"/>
          <w:strike w:val="false"/>
          <w:dstrike w:val="false"/>
          <w:outline w:val="false"/>
          <w:vanish w:val="false"/>
          <w:sz w:val="14"/>
          <w:szCs w:val="14"/>
        </w:rPr>
        <w:t>set()</w:t>
      </w:r>
      <w:r>
        <w:rPr/>
        <w:t xml:space="preserve"> setzt das Byte und die Funktion </w:t>
      </w:r>
      <w:r>
        <w:rPr>
          <w:b w:val="false"/>
          <w:bCs w:val="false"/>
          <w:i w:val="false"/>
          <w:iCs w:val="false"/>
          <w:caps w:val="false"/>
          <w:smallCaps w:val="false"/>
          <w:strike w:val="false"/>
          <w:dstrike w:val="false"/>
          <w:outline w:val="false"/>
          <w:vanish w:val="false"/>
          <w:sz w:val="14"/>
          <w:szCs w:val="14"/>
        </w:rPr>
        <w:t>byte()</w:t>
      </w:r>
      <w:r>
        <w:rPr/>
        <w:t xml:space="preserve"> liest den Portwert ab. </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4IO3.CPP,</w:t>
        <w:br/>
      </w:r>
      <w:r>
        <w:rPr/>
        <w:t>/* HC04IO3.CPP */</w:t>
        <w:br/>
        <w:t>/*</w:t>
        <w:br/>
        <w:t xml:space="preserve"> * Testen der Klassen IOBIT_OUT/IOBIT_IN</w:t>
        <w:br/>
        <w:t xml:space="preserve"> * =====================================</w:t>
        <w:br/>
        <w:t xml:space="preserve"> */</w:t>
        <w:br/>
        <w:t>#include &lt;portable.h&gt;</w:t>
        <w:br/>
        <w:t>#include &lt;iodef.h&gt;</w:t>
        <w:br/>
        <w:t>#include &lt;keyscan.h&gt;</w:t>
        <w:br/>
        <w:t>#include &lt;mylib.h&gt;</w:t>
        <w:br/>
        <w:t>#include &lt;io.hpp&gt;</w:t>
        <w:br/>
        <w:t>#ifndef MYLIB</w:t>
        <w:br/>
        <w:t>#include "\mylib\source\io.cpp"</w:t>
        <w:br/>
        <w:t>#endif</w:t>
        <w:br/>
        <w:br/>
        <w:t>#define F hex&lt;&lt;setw(1)&lt;&lt;setfill('0')</w:t>
        <w:br/>
        <w:t>#define OUT(o,a,n) out(o,a.old(),n())</w:t>
        <w:br/>
        <w:t>#define OUTIO(o,io) out(o,io.old(),io.val())</w:t>
        <w:br/>
        <w:br/>
        <w:t>VOID out(CHAR* operation, UCHAR alt, UCHAR neu)</w:t>
        <w:br/>
        <w:t>{</w:t>
        <w:br/>
        <w:t xml:space="preserve">  cout &lt;&lt; operation &lt;&lt;F&lt;&lt; ' ' ;</w:t>
        <w:br/>
        <w:t xml:space="preserve">  cout &lt;&lt; "alt:" &lt;&lt;F&lt;&lt; (INT)alt &lt;&lt; ' '</w:t>
        <w:br/>
        <w:t xml:space="preserve">       &lt;&lt; "neu:" &lt;&lt;F&lt;&lt; (INT)neu &lt;&lt; ' ' &lt;&lt;endl;</w:t>
        <w:br/>
        <w:t>}</w:t>
        <w:br/>
        <w:br/>
        <w:t>INT main(VOID)</w:t>
        <w:br/>
        <w:t>{</w:t>
        <w:br/>
        <w:t xml:space="preserve">  cout &lt;&lt; endl</w:t>
        <w:br/>
        <w:t xml:space="preserve">       &lt;&lt; "IOBIT_OUT/IOBIT_IN: Operatoren-Test\n"</w:t>
        <w:br/>
        <w:t xml:space="preserve">       &lt;&lt; "Parallele Schnittstelle, Ende mit ESC"</w:t>
        <w:br/>
        <w:t xml:space="preserve">       &lt;&lt;endl;</w:t>
        <w:br/>
        <w:br/>
        <w:t xml:space="preserve">  IOBIT_IN biti(0,PC_LPT1|LPT_DATA);</w:t>
        <w:br/>
        <w:t xml:space="preserve">  IOBIT_OUT bito(0,PC_LPT1|LPT_DATA);</w:t>
        <w:br/>
        <w:br/>
        <w:t xml:space="preserve">  bito.set(0x55);</w:t>
        <w:br/>
        <w:t xml:space="preserve">  cout &lt;&lt; "Oldbyte=" &lt;&lt;hex&lt;&lt; (UINT)bito.byte() &lt;&lt;endl;</w:t>
        <w:br/>
        <w:t xml:space="preserve">  cout &lt;&lt; "Bittest IN&lt;-OUT mit 1: &lt;-"; cin.get();</w:t>
        <w:br/>
        <w:t xml:space="preserve">  bito=1;  OUT("bito=1:     ",bito,biti);</w:t>
        <w:br/>
        <w:t xml:space="preserve">  ++bito;  OUT("++bito:     ",bito,biti); bito=1;</w:t>
        <w:br/>
        <w:t xml:space="preserve">  --bito;  OUT("--bito:     ",bito,biti); bito=1;</w:t>
        <w:br/>
        <w:t xml:space="preserve">  ~bito;   OUT("~bito:      ",bito,biti); bito=1;</w:t>
        <w:br/>
        <w:t xml:space="preserve">  bito&amp;=1; OUT("bito&amp;=1:    ",bito,biti); bito=1;</w:t>
        <w:br/>
        <w:t xml:space="preserve">  bito&amp;=0; OUT("bito&amp;=0:    ",bito,biti); bito=1;</w:t>
        <w:br/>
        <w:t xml:space="preserve">  bito|=1; OUT("bito|=1:    ",bito,biti); bito=1;</w:t>
        <w:br/>
        <w:t xml:space="preserve">  bito|=0; OUT("bito|=0:    ",bito,biti); bito=1;</w:t>
        <w:br/>
        <w:t xml:space="preserve">  bito^=1; OUT("bito^=1:    ",bito,biti); bito=1;</w:t>
        <w:br/>
        <w:t xml:space="preserve">  bito^=0; OUT("bito^=0:    ",bito,biti); bito=1;</w:t>
        <w:br/>
        <w:t xml:space="preserve">  cout &lt;&lt; "Newbyte=" &lt;&lt;hex&lt;&lt; (UINT)bito.byte() &lt;&lt;endl;</w:t>
        <w:br/>
        <w:t xml:space="preserve">  cout &lt;&lt; "Fortsetzung IN&lt;-OUT mit 0 &lt;-:"; cin.get();</w:t>
        <w:br/>
        <w:t xml:space="preserve">  cout &lt;&lt; "Oldbyte=" &lt;&lt;hex&lt;&lt; (UINT)bito.byte() &lt;&lt;endl;</w:t>
        <w:br/>
        <w:t xml:space="preserve">  bito=0;  OUT("bito=0:     ",bito,biti);</w:t>
        <w:br/>
        <w:t xml:space="preserve">  ++bito;  OUT("++bito:     ",bito,biti); bito=0;</w:t>
        <w:br/>
        <w:t xml:space="preserve">  --bito;  OUT("--bito:     ",bito,biti); bito=0;</w:t>
        <w:br/>
        <w:t xml:space="preserve">  ~bito;   OUT("~bito:      ",bito,biti); bito=0;</w:t>
        <w:br/>
        <w:t xml:space="preserve">  bito&amp;=1; OUT("bito&amp;=1:    ",bito,biti); bito=0;</w:t>
        <w:br/>
        <w:t xml:space="preserve">  bito&amp;=0; OUT("bito&amp;=0:    ",bito,biti); bito=0;</w:t>
        <w:br/>
        <w:t xml:space="preserve">  bito|=1; OUT("bito|=1:    ",bito,biti); bito=0;</w:t>
        <w:br/>
        <w:t xml:space="preserve">  bito|=0; OUT("bito|=0:    ",bito,biti); bito=0;</w:t>
        <w:br/>
        <w:t xml:space="preserve">  bito^=1; OUT("bito^=1:    ",bito,biti); bito=0;</w:t>
        <w:br/>
        <w:t xml:space="preserve">  bito^=0; OUT("bito^=0:    ",bito,biti); bito=0;</w:t>
        <w:br/>
        <w:t xml:space="preserve">  cout &lt;&lt; "Newbyte=" &lt;&lt;hex&lt;&lt; (UINT)bito.byte() &lt;&lt;endl;</w:t>
        <w:br/>
        <w:t xml:space="preserve">  cout &lt;&lt; "Bittest IN &lt;-OUT beendet" &lt;&lt;endl;</w:t>
        <w:br/>
        <w:t xml:space="preserve">  cout &lt;&lt; "Beginn IO-Test" &lt;&lt;endl; cin.get();</w:t>
        <w:br/>
        <w:t xml:space="preserve">  { IOBYTE_IO par1(PC_LPT1|LPT_DATA,0x55); }</w:t>
        <w:br/>
        <w:t xml:space="preserve">  IOBIT_IO bitio(0,PC_LPT1|LPT_DATA);</w:t>
        <w:br/>
        <w:t xml:space="preserve">  bitio();</w:t>
        <w:br/>
        <w:t xml:space="preserve">  cout &lt;&lt; "Oldbyte=" &lt;&lt;hex&lt;&lt; (UINT)bitio.byte() &lt;&lt;endl;</w:t>
        <w:br/>
        <w:t xml:space="preserve">  cout &lt;&lt; "Bittest IO mit 1: &lt;-"; cin.get();</w:t>
        <w:br/>
        <w:t xml:space="preserve">  cout &lt;&lt; "Newbyte=" &lt;&lt;hex&lt;&lt; (UINT)bitio.byte() &lt;&lt;endl;</w:t>
        <w:br/>
        <w:t xml:space="preserve">  bitio=1;  OUTIO("bitio=1:     ",bitio);</w:t>
        <w:br/>
        <w:t xml:space="preserve">  ++bitio;  OUTIO("++bitio:     ",bitio); bitio=1;</w:t>
        <w:br/>
        <w:t xml:space="preserve">  --bitio;  OUTIO("--bitio:     ",bitio); bitio=1;</w:t>
        <w:br/>
        <w:t xml:space="preserve">  ~bitio;   OUTIO("~bitio:      ",bitio); bitio=1;</w:t>
        <w:br/>
        <w:t xml:space="preserve">  bitio&amp;=1; OUTIO("bitio&amp;=1:    ",bitio); bitio=1;</w:t>
        <w:br/>
        <w:t xml:space="preserve">  bitio&amp;=0; OUTIO("bitio&amp;=0:    ",bitio); bitio=1;</w:t>
        <w:br/>
        <w:t xml:space="preserve">  bitio|=1; OUTIO("bitio|=1:    ",bitio); bitio=1;</w:t>
        <w:br/>
        <w:t xml:space="preserve">  bitio|=0; OUTIO("bitio|=0:    ",bitio); bitio=1;</w:t>
        <w:br/>
        <w:t xml:space="preserve">  bitio^=1; OUTIO("bitio^=1:    ",bitio); bitio=1;</w:t>
        <w:br/>
        <w:t xml:space="preserve">  bitio^=0; OUTIO("bitio^=0:    ",bitio); bitio=1;</w:t>
        <w:br/>
        <w:t xml:space="preserve">  cout &lt;&lt; "Newbyte=" &lt;&lt;hex&lt;&lt; (UINT)bitio.byte() &lt;&lt;endl;</w:t>
        <w:br/>
        <w:t xml:space="preserve">  { IOBYTE_IO par1(PC_LPT1|LPT_DATA,0x55); }</w:t>
        <w:br/>
        <w:t xml:space="preserve">  cout &lt;&lt; "Fortsetzung IO mit 0 &lt;-:"; cin.get();</w:t>
        <w:br/>
        <w:t xml:space="preserve">  cout &lt;&lt; "Oldbyte=" &lt;&lt;hex&lt;&lt; (UINT)bitio.byte() &lt;&lt;endl;</w:t>
        <w:br/>
        <w:t xml:space="preserve">  cout &lt;&lt; "Newbyte=" &lt;&lt;hex&lt;&lt; (UINT)bitio.byte() &lt;&lt;endl;</w:t>
        <w:br/>
        <w:t xml:space="preserve">  bitio=0;  OUTIO("bitio=0:     ",bitio);</w:t>
        <w:br/>
        <w:t xml:space="preserve">  ++bitio;  OUTIO("++bitio:     ",bitio); bitio=0;</w:t>
        <w:br/>
        <w:t xml:space="preserve">  --bitio;  OUTIO("--bitio:     ",bitio); bitio=0;</w:t>
        <w:br/>
        <w:t xml:space="preserve">  ~bitio;   OUTIO("~bitio:      ",bitio); bitio=0;</w:t>
        <w:br/>
        <w:t xml:space="preserve">  bitio&amp;=1; OUTIO("bitio&amp;=1:    ",bitio); bitio=0;</w:t>
        <w:br/>
        <w:t xml:space="preserve">  bitio&amp;=0; OUTIO("bitio&amp;=0:    ",bitio); bitio=0;</w:t>
        <w:br/>
        <w:t xml:space="preserve">  bitio|=1; OUTIO("bitio|=1:    ",bitio); bitio=0;</w:t>
        <w:br/>
        <w:t xml:space="preserve">  bitio|=0; OUTIO("bitio|=0:    ",bitio); bitio=0;</w:t>
        <w:br/>
        <w:t xml:space="preserve">  bitio^=1; OUTIO("bitio^=1:    ",bitio); bitio=0;</w:t>
        <w:br/>
        <w:t xml:space="preserve">  bitio^=0; OUTIO("bitio^=0:    ",bitio); bitio=0;</w:t>
        <w:br/>
        <w:t xml:space="preserve">  cout &lt;&lt; "Newbyte=" &lt;&lt;hex&lt;&lt; (UINT)bitio.byte() &lt;&lt;endl;</w:t>
        <w:br/>
        <w:t xml:space="preserve">  cout &lt;&lt; "Bittest IO und IN&lt;-OUT beendet,&lt;-";</w:t>
        <w:br/>
        <w:t xml:space="preserve">  cin.get();</w:t>
        <w:br/>
        <w:t xml:space="preserve">  return EXIT_SUCCESS;</w:t>
        <w:br/>
        <w:t>}</w:t>
        <w:br/>
      </w:r>
      <w:r>
        <w:rPr>
          <w:b w:val="false"/>
          <w:bCs w:val="false"/>
          <w:i w:val="false"/>
          <w:iCs w:val="false"/>
          <w:caps w:val="false"/>
          <w:smallCaps w:val="false"/>
          <w:strike w:val="false"/>
          <w:dstrike w:val="false"/>
          <w:outline w:val="false"/>
          <w:vanish/>
          <w:sz w:val="24"/>
          <w:szCs w:val="24"/>
        </w:rPr>
        <w:t>.D.</w:t>
      </w:r>
    </w:p>
    <w:p>
      <w:pPr>
        <w:pStyle w:val="Normal"/>
        <w:numPr>
          <w:ilvl w:val="0"/>
          <w:numId w:val="0"/>
        </w:numPr>
        <w:bidi w:val="0"/>
        <w:jc w:val="left"/>
        <w:rPr/>
      </w:pPr>
      <w:r>
        <w:rPr/>
      </w:r>
      <w:r>
        <w:br w:type="page"/>
      </w:r>
    </w:p>
    <w:p>
      <w:pPr>
        <w:pStyle w:val="Normal"/>
        <w:bidi w:val="0"/>
        <w:jc w:val="left"/>
        <w:rPr/>
      </w:pPr>
      <w:r>
        <w:rPr/>
        <w:t>Jetzt ein paar nützliche Anwednungen:</w:t>
      </w:r>
    </w:p>
    <w:p>
      <w:pPr>
        <w:pStyle w:val="Heading2"/>
        <w:bidi w:val="0"/>
        <w:ind w:left="567" w:hanging="567"/>
        <w:jc w:val="left"/>
        <w:rPr/>
      </w:pPr>
      <w:r>
        <w:rPr/>
        <w:t>Anzeige und Änderung des Zustandes von IO-Ports HC04IO2.CPP</w:t>
      </w:r>
    </w:p>
    <w:p>
      <w:pPr>
        <w:pStyle w:val="Normal"/>
        <w:bidi w:val="0"/>
        <w:jc w:val="left"/>
        <w:rPr/>
      </w:pPr>
      <w:r>
        <w:rPr/>
        <w:t xml:space="preserve">Zu Testzwecken ist es wünschenswert, rasch ein Programm zur Hand zu haben, mit dem man eine oder mehrere Portadressen zyklisch ausliest und andere einstellt. Das folgende Programm erlaubt die Ausgabe und Einstellung des Inhalts von Portadressen durch Angabe der Adresse in der Kommandozeile. </w:t>
      </w:r>
    </w:p>
    <w:p>
      <w:pPr>
        <w:pStyle w:val="Normal"/>
        <w:bidi w:val="0"/>
        <w:jc w:val="left"/>
        <w:rPr/>
      </w:pPr>
      <w:r>
        <w:rPr/>
        <w:t xml:space="preserve">Programmaufruf: </w:t>
      </w:r>
    </w:p>
    <w:p>
      <w:pPr>
        <w:pStyle w:val="Normal"/>
        <w:bidi w:val="0"/>
        <w:jc w:val="left"/>
        <w:rPr/>
      </w:pPr>
      <w:r>
        <w:rPr/>
        <w:t>HC04IO2             Zeigt einen Hilfetext an</w:t>
        <w:br/>
        <w:t xml:space="preserve">HC04IO2 adr...      Anzeige des Inhalts einer IO-Adresse </w:t>
        <w:br/>
        <w:t xml:space="preserve">HC04IO2 adr:hh...   Setzen einer IO-Adresse </w:t>
        <w:br/>
        <w:t>HC04IO2 adr=hh...   Setzen und Anzeigen einer IO-Adresse</w:t>
      </w:r>
    </w:p>
    <w:p>
      <w:pPr>
        <w:pStyle w:val="Normal"/>
        <w:bidi w:val="0"/>
        <w:jc w:val="left"/>
        <w:rPr/>
      </w:pPr>
      <w:r>
        <w:rPr/>
        <w:t>Es können beliebig viele Adressen angezeigt werden.</w:t>
      </w:r>
    </w:p>
    <w:p>
      <w:pPr>
        <w:pStyle w:val="Normal"/>
        <w:bidi w:val="0"/>
        <w:jc w:val="left"/>
        <w:rPr/>
      </w:pPr>
      <w:r>
        <w:rPr/>
        <w:t xml:space="preserve">Das Pointerarray </w:t>
      </w:r>
      <w:r>
        <w:rPr>
          <w:b w:val="false"/>
          <w:bCs w:val="false"/>
          <w:i w:val="false"/>
          <w:iCs w:val="false"/>
          <w:caps w:val="false"/>
          <w:smallCaps w:val="false"/>
          <w:strike w:val="false"/>
          <w:dstrike w:val="false"/>
          <w:outline w:val="false"/>
          <w:vanish w:val="false"/>
          <w:sz w:val="14"/>
          <w:szCs w:val="14"/>
        </w:rPr>
        <w:t>port[]</w:t>
      </w:r>
      <w:r>
        <w:rPr/>
        <w:t xml:space="preserve"> enthält Zeiger auf Objekte des Typs </w:t>
      </w:r>
      <w:r>
        <w:rPr>
          <w:b w:val="false"/>
          <w:bCs w:val="false"/>
          <w:i w:val="false"/>
          <w:iCs w:val="false"/>
          <w:caps w:val="false"/>
          <w:smallCaps w:val="false"/>
          <w:strike w:val="false"/>
          <w:dstrike w:val="false"/>
          <w:outline w:val="false"/>
          <w:vanish w:val="false"/>
          <w:sz w:val="14"/>
          <w:szCs w:val="14"/>
        </w:rPr>
        <w:t>IOBYTE_IO</w:t>
      </w:r>
      <w:r>
        <w:rPr/>
        <w:t xml:space="preserve">. Die Funktion </w:t>
      </w:r>
      <w:r>
        <w:rPr>
          <w:b w:val="false"/>
          <w:bCs w:val="false"/>
          <w:i w:val="false"/>
          <w:iCs w:val="false"/>
          <w:caps w:val="false"/>
          <w:smallCaps w:val="false"/>
          <w:strike w:val="false"/>
          <w:dstrike w:val="false"/>
          <w:outline w:val="false"/>
          <w:vanish w:val="false"/>
          <w:sz w:val="14"/>
          <w:szCs w:val="14"/>
        </w:rPr>
        <w:t>chk()</w:t>
      </w:r>
      <w:r>
        <w:rPr/>
        <w:t xml:space="preserve"> prüft für jede Eingabe in der Kommandozeile das Eingabeformat und bricht im Fehlerfall mit einer Meldung das Programm ab. Ohne Fehler wird weiters geprüft, ob der Port bereits im Portarray enthalten ist, man kann also nicht mehrmals dieselbe Adresse angeben. </w:t>
      </w:r>
    </w:p>
    <w:p>
      <w:pPr>
        <w:pStyle w:val="Normal"/>
        <w:bidi w:val="0"/>
        <w:jc w:val="left"/>
        <w:rPr/>
      </w:pPr>
      <w:r>
        <w:rPr/>
        <w:t xml:space="preserve">Die eigentliche Anzeigeroutine läuft, bis eine Taste gedrückt wird. Da der Bildschirmaufbau die meiste Zeit in Anspruch nimmt, wird der Portwert nur bei Änderungen auf den Bildschirm geschrieben. </w:t>
      </w:r>
    </w:p>
    <w:p>
      <w:pPr>
        <w:pStyle w:val="Normal"/>
        <w:bidi w:val="0"/>
        <w:jc w:val="left"/>
        <w:rPr/>
      </w:pPr>
      <w:r>
        <w:rPr/>
        <w:t xml:space="preserve">Bei diesem Programm zeigt sich auch eine Schwäche der IO-Klassen: Es kann kein gemeinsamer Pointer gebildet werden, der sowohl Funktionen eines _IN-Objekts, eines _OUT-Objekts und eines _IO-Objekts aufruft, d.h. der Pointer kann schon gebildet werden aber die Funktionen sind nicht aufrufbar, da sie die Basisklasse nicht enthält. Auch eine rein virtuelle Basisklasse mit virtuellen Elementfunktionen ist keine Lösung, da es abgeleitete Klassen gibt, die nur einen Teil der Elementfunktionen enthalten. Kompliziertere Konstruktionen sind aber aus Geschwindigkeitsgründen nicht ratsam, sodaß einfach die universelle IOBYTE-IO-Klasse verwendet wird. </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4IO2.CPP,</w:t>
        <w:br/>
      </w:r>
      <w:r>
        <w:rPr/>
        <w:t>/* HC04IO2.CPP */</w:t>
        <w:br/>
        <w:t xml:space="preserve">/* </w:t>
        <w:br/>
        <w:t xml:space="preserve"> * Anzeige und Änderung des Zustandes von IO-Ports</w:t>
        <w:br/>
        <w:t xml:space="preserve"> * ===============================================</w:t>
        <w:br/>
        <w:t xml:space="preserve"> */</w:t>
        <w:br/>
        <w:t>#include &lt;string.h&gt;</w:t>
        <w:br/>
        <w:t>#include &lt;stdlib.h&gt;</w:t>
        <w:br/>
        <w:t>#include &lt;mylib.h&gt;</w:t>
        <w:br/>
        <w:t>#include &lt;portable.h&gt;</w:t>
        <w:br/>
        <w:t>#include &lt;iodef.h&gt;</w:t>
        <w:br/>
        <w:t>#include &lt;keyscan.h&gt;</w:t>
        <w:br/>
        <w:t>#include &lt;io.hpp&gt;</w:t>
        <w:br/>
        <w:t>#ifndef MYLIB</w:t>
        <w:br/>
        <w:t>#include "\mylib\source\io.cpp"</w:t>
        <w:br/>
        <w:t>#endif</w:t>
        <w:br/>
        <w:br/>
        <w:t>const INT MAXPORT=255;</w:t>
        <w:br/>
      </w:r>
    </w:p>
    <w:p>
      <w:pPr>
        <w:pStyle w:val="Normal"/>
        <w:bidi w:val="0"/>
        <w:jc w:val="left"/>
        <w:rPr/>
      </w:pPr>
      <w:r>
        <w:rPr/>
        <w:t>INT main(INT argc, CHAR * argv[])</w:t>
        <w:br/>
        <w:t>{</w:t>
        <w:br/>
        <w:t xml:space="preserve">  IOBYTE_IO *port[MAXPORT];</w:t>
        <w:br/>
        <w:br/>
        <w:t xml:space="preserve">  if (argc==1) // Hilfe-Anzeigen</w:t>
        <w:br/>
        <w:t xml:space="preserve">  {</w:t>
        <w:br/>
        <w:t xml:space="preserve">    cout &lt;&lt; "\nAnzeige und Änderung von IO-Ports\n";</w:t>
        <w:br/>
        <w:t xml:space="preserve">    cout &lt;&lt;   "=================================\n";</w:t>
        <w:br/>
        <w:t xml:space="preserve">    cout &lt;&lt; "Aufruf: " &lt;&lt; __FILE__</w:t>
        <w:br/>
        <w:t xml:space="preserve">         &lt;&lt; "{adr|adr" &lt;&lt; TRENN_OUT &lt;&lt; "hh|adr"</w:t>
        <w:br/>
        <w:t xml:space="preserve">         &lt;&lt; TRENN_IO &lt;&lt; "hh} " &lt;&lt; endl;</w:t>
        <w:br/>
        <w:t xml:space="preserve">    cout &lt;&lt; "adr    ... drei HEX-Stellen \n";</w:t>
        <w:br/>
        <w:t xml:space="preserve">    cout &lt;&lt; "hh     ... zwei HEX-Stellen \n";</w:t>
        <w:br/>
        <w:t xml:space="preserve">    cout &lt;&lt; "adr    ... IN: zeigt Portwert adr an " ;</w:t>
        <w:br/>
        <w:t xml:space="preserve">    cout &lt;&lt; DISP_IN &lt;&lt; endl;</w:t>
        <w:br/>
        <w:t xml:space="preserve">    cout &lt;&lt; "adr" &lt;&lt; TRENN_OUT</w:t>
        <w:br/>
        <w:t xml:space="preserve">         &lt;&lt; "hh ... OUT: ändert Portwert adr auf hh "</w:t>
        <w:br/>
        <w:t xml:space="preserve">         &lt;&lt; DISP_OUT &lt;&lt; endl;</w:t>
        <w:br/>
        <w:t xml:space="preserve">    cout &lt;&lt; "adr" &lt;&lt; TRENN_IO</w:t>
        <w:br/>
        <w:t xml:space="preserve">         &lt;&lt; "hh ... IN_OUT: ändert Portwert adr auf hh"</w:t>
        <w:br/>
        <w:t xml:space="preserve">            "und zeigt Portwert an "</w:t>
        <w:br/>
        <w:t xml:space="preserve">         &lt;&lt; DISP_IO &lt;&lt; endl;</w:t>
        <w:br/>
        <w:t xml:space="preserve">    return EXIT_FAILURE;</w:t>
        <w:br/>
        <w:t xml:space="preserve">  }</w:t>
        <w:br/>
        <w:t xml:space="preserve">  for (INT i=1; i&lt;argc; i++)</w:t>
        <w:br/>
        <w:t xml:space="preserve">  {</w:t>
        <w:br/>
        <w:t xml:space="preserve">    INT adr_t;</w:t>
        <w:br/>
        <w:t xml:space="preserve">    DIRECTION io_t;</w:t>
        <w:br/>
        <w:t xml:space="preserve">    UCHAR val_t;</w:t>
        <w:br/>
        <w:br/>
        <w:t xml:space="preserve">    if (chk(argv[i],adr_t,io_t,val_t,TRUE)==IO_NOERROR)</w:t>
        <w:br/>
        <w:t xml:space="preserve">    {</w:t>
        <w:br/>
        <w:t xml:space="preserve">      port[i-1] = new IOBYTE_IO(adr_t,val_t);</w:t>
        <w:br/>
        <w:t xml:space="preserve">      port[i]=NULL;</w:t>
        <w:br/>
        <w:t xml:space="preserve">      continue;</w:t>
        <w:br/>
        <w:t xml:space="preserve">    }</w:t>
        <w:br/>
        <w:t xml:space="preserve">    else</w:t>
        <w:br/>
        <w:t xml:space="preserve">      exit(EXIT_FAILURE);</w:t>
        <w:br/>
        <w:t xml:space="preserve">  }</w:t>
        <w:br/>
        <w:br/>
        <w:t xml:space="preserve">  { // testing multiple assignments</w:t>
        <w:br/>
        <w:t xml:space="preserve">    // ============================</w:t>
        <w:br/>
        <w:br/>
        <w:t xml:space="preserve">    BOOL exist[PC_MAXPORTS][2];</w:t>
        <w:br/>
        <w:br/>
        <w:t xml:space="preserve">    for (INT i=0; i&lt;PC_MAXPORTS; i++)</w:t>
        <w:br/>
        <w:t xml:space="preserve">      for (INT j=0; j&lt;2; j++)</w:t>
        <w:br/>
        <w:t xml:space="preserve">        exist[i][j]=FALSE;</w:t>
        <w:br/>
        <w:br/>
        <w:t xml:space="preserve">    IOBYTE_IO **iop=port;</w:t>
        <w:br/>
        <w:t xml:space="preserve">    while (*iop)</w:t>
        <w:br/>
        <w:t xml:space="preserve">    {</w:t>
        <w:br/>
        <w:t xml:space="preserve">      INT adr=(*iop)-&gt;adr();</w:t>
        <w:br/>
        <w:t xml:space="preserve">      DIRECTION io=(*iop)-&gt;io();</w:t>
        <w:br/>
        <w:t xml:space="preserve">      if (exist[adr][io])</w:t>
        <w:br/>
        <w:t xml:space="preserve">      {</w:t>
        <w:br/>
        <w:t xml:space="preserve">        cout &lt;&lt; "\nDoppelbelegung bei: "</w:t>
        <w:br/>
        <w:t xml:space="preserve">             &lt;&lt; hex &lt;&lt; (*iop)-&gt;adr();</w:t>
        <w:br/>
        <w:t xml:space="preserve">        return EXIT_FAILURE;</w:t>
        <w:br/>
        <w:t xml:space="preserve">      }</w:t>
        <w:br/>
        <w:t xml:space="preserve">      else</w:t>
        <w:br/>
        <w:t xml:space="preserve">        exist[(*iop)-&gt;adr()][(*iop)-&gt;io()]=TRUE;</w:t>
        <w:br/>
        <w:t xml:space="preserve">      iop++;</w:t>
        <w:br/>
        <w:t xml:space="preserve">    }</w:t>
        <w:br/>
        <w:t xml:space="preserve">  }</w:t>
        <w:br/>
        <w:br/>
        <w:t xml:space="preserve">  constream con;</w:t>
        <w:br/>
        <w:t xml:space="preserve">  con.clrscr();</w:t>
        <w:br/>
        <w:t xml:space="preserve">  BOOL start=TRUE;</w:t>
        <w:br/>
        <w:br/>
        <w:t xml:space="preserve">  for (;;)</w:t>
        <w:br/>
        <w:t xml:space="preserve">  {</w:t>
        <w:br/>
        <w:t xml:space="preserve">    INT displayposition=0;</w:t>
        <w:br/>
        <w:t xml:space="preserve">    IOBYTE_IO **iop=port;</w:t>
        <w:br/>
        <w:br/>
        <w:t xml:space="preserve">    while (*iop)</w:t>
        <w:br/>
        <w:t xml:space="preserve">    {</w:t>
        <w:br/>
        <w:t xml:space="preserve">      if (kbhit())</w:t>
        <w:br/>
        <w:t xml:space="preserve">      {</w:t>
        <w:br/>
        <w:t xml:space="preserve">        UINT c = getch();</w:t>
        <w:br/>
        <w:t xml:space="preserve">        if (c==0x1b) return EXIT_SUCCESS;</w:t>
        <w:br/>
        <w:t xml:space="preserve">      }</w:t>
        <w:br/>
        <w:br/>
        <w:t xml:space="preserve">      UCHAR old_value = (**iop).old();</w:t>
        <w:br/>
        <w:br/>
        <w:t xml:space="preserve">      // Bildschirm nur bei Änderungen</w:t>
        <w:br/>
        <w:t xml:space="preserve">      // und zu Beginn auffrischen</w:t>
        <w:br/>
        <w:t xml:space="preserve">      if ((old_value!=(**iop)()) || (start))</w:t>
        <w:br/>
        <w:t xml:space="preserve">      {</w:t>
        <w:br/>
        <w:t xml:space="preserve">        INT  char_position, row, column;</w:t>
        <w:br/>
        <w:t xml:space="preserve">        char_position=displayposition*8;</w:t>
        <w:br/>
        <w:t xml:space="preserve">        column = char_position % 80;</w:t>
        <w:br/>
        <w:t xml:space="preserve">        row = char_position / 80;</w:t>
        <w:br/>
        <w:t xml:space="preserve">        con &lt;&lt; setxy(column+1,row+1) &lt;&lt; (**iop);</w:t>
        <w:br/>
        <w:t xml:space="preserve">      }</w:t>
        <w:br/>
        <w:t xml:space="preserve">      iop++;</w:t>
        <w:br/>
        <w:t xml:space="preserve">      displayposition++;</w:t>
        <w:br/>
        <w:t xml:space="preserve">    }</w:t>
        <w:br/>
        <w:t xml:space="preserve">    start = FALSE;</w:t>
        <w:br/>
        <w:t xml:space="preserve">  }}</w:t>
      </w:r>
      <w:r>
        <w:rPr>
          <w:b w:val="false"/>
          <w:bCs w:val="false"/>
          <w:i w:val="false"/>
          <w:iCs w:val="false"/>
          <w:caps w:val="false"/>
          <w:smallCaps w:val="false"/>
          <w:strike w:val="false"/>
          <w:dstrike w:val="false"/>
          <w:outline w:val="false"/>
          <w:vanish/>
          <w:sz w:val="24"/>
          <w:szCs w:val="24"/>
        </w:rPr>
        <w:t>.D.</w:t>
      </w:r>
    </w:p>
    <w:p>
      <w:pPr>
        <w:pStyle w:val="Heading2"/>
        <w:numPr>
          <w:ilvl w:val="0"/>
          <w:numId w:val="0"/>
        </w:numPr>
        <w:bidi w:val="0"/>
        <w:ind w:left="567" w:hanging="567"/>
        <w:jc w:val="left"/>
        <w:rPr/>
      </w:pPr>
      <w:r>
        <w:rPr/>
      </w:r>
      <w:r>
        <w:br w:type="page"/>
      </w:r>
    </w:p>
    <w:p>
      <w:pPr>
        <w:pStyle w:val="Heading2"/>
        <w:bidi w:val="0"/>
        <w:ind w:left="567" w:hanging="567"/>
        <w:jc w:val="left"/>
        <w:rPr/>
      </w:pPr>
      <w:r>
        <w:rPr/>
        <w:t>Testen der parallelen Schnittstelle HC04PA1.CPP</w:t>
      </w:r>
    </w:p>
    <w:p>
      <w:pPr>
        <w:pStyle w:val="Normal"/>
        <w:bidi w:val="0"/>
        <w:jc w:val="left"/>
        <w:rPr/>
      </w:pPr>
      <w:r>
        <w:rPr/>
        <w:t xml:space="preserve">Ein weiteres Programm, das die Bitklasse benutzt testet den parallelen Port mit einem Prüfstecker. Die Belegung entnehme man dem Hilfetext am Programmanfang, den man erhält, wenn man das Programm mit einem beliebigen Parameter aufruft. Der Hilfetext erklärt die Steckerbelegung, die Polarität der Ein- und Ausgabe, die Position des Interruptpins und die Belegung des Prüfsteckers. </w:t>
      </w:r>
    </w:p>
    <w:p>
      <w:pPr>
        <w:pStyle w:val="Normal"/>
        <w:bidi w:val="0"/>
        <w:jc w:val="left"/>
        <w:rPr/>
      </w:pPr>
      <w:r>
        <w:rPr/>
        <w:t>Parallele Schnittstelle</w:t>
        <w:br/>
        <w:t>=======================</w:t>
        <w:br/>
        <w:t xml:space="preserve">PORT+0                                              </w:t>
        <w:br/>
        <w:t>Bit      7     6     5     4     3     2     1     0</w:t>
        <w:br/>
        <w:t>Name    D7    D6    D5    D4    D3    D2    D1    D0</w:t>
        <w:br/>
        <w:t>Pin      9     8     7     6     5     4     3     2</w:t>
        <w:br/>
        <w:t>Logik    +     +     +     +     +     +     +     +</w:t>
        <w:br/>
        <w:t>E/A     IO    IO    IO    IO    IO    IO    IO    IO</w:t>
        <w:br/>
        <w:br/>
        <w:t xml:space="preserve">PORT+1                                              </w:t>
        <w:br/>
        <w:t>Bit      7     6     5     4     3     2     1     0</w:t>
        <w:br/>
        <w:t xml:space="preserve">Name  BUSY   ACK  PEND  SELE ERROR                  </w:t>
        <w:br/>
        <w:t xml:space="preserve">Pin     11    10    12    13    15                  </w:t>
        <w:br/>
        <w:t xml:space="preserve">Logik    -     +     +     +     -                  </w:t>
        <w:br/>
        <w:t xml:space="preserve">E/A      I     I(IRQ)I     I     I                  </w:t>
        <w:br/>
        <w:br/>
        <w:t xml:space="preserve">PORT+2                                              </w:t>
        <w:br/>
        <w:t>Bit      7     6     5     4     3     2     1     0</w:t>
        <w:br/>
        <w:t>Name                     IRQ    SI  INIT    AF STROB</w:t>
        <w:br/>
        <w:t>Pin                             17    16    14     1</w:t>
        <w:br/>
        <w:t>Logik E                    +     +     +     -     -</w:t>
        <w:br/>
        <w:t>Logik A                    +     -     +     -     -</w:t>
        <w:br/>
        <w:t>E/A                       RW    IO    IO    IO    IO</w:t>
        <w:br/>
        <w:br/>
        <w:t>Masse: Pins 18-24</w:t>
        <w:br/>
        <w:br/>
        <w:t xml:space="preserve">if PORT+2,bit 4 == 1 --&gt; INT=ON,                  </w:t>
        <w:br/>
        <w:t xml:space="preserve">Hi-to-Lo-Transition on Pin 10 causes IRQ          </w:t>
        <w:br/>
        <w:br/>
        <w:t xml:space="preserve">Parallel Testadapter connects </w:t>
        <w:br/>
        <w:t xml:space="preserve">pins 1-13,2-15,10-16,11-17,12-14 </w:t>
      </w:r>
    </w:p>
    <w:p>
      <w:pPr>
        <w:pStyle w:val="Normal"/>
        <w:bidi w:val="0"/>
        <w:jc w:val="left"/>
        <w:rPr/>
      </w:pPr>
      <w:r>
        <w:rPr/>
        <w:t xml:space="preserve">Zuerst wird für alle drei erlaubten Portadressen überprüft, ob ein Port existiert, das erfolgt auf Grund der Rücklesbarkeit des Datenports durch </w:t>
      </w:r>
      <w:r>
        <w:rPr>
          <w:b w:val="false"/>
          <w:bCs w:val="false"/>
          <w:i w:val="false"/>
          <w:iCs w:val="false"/>
          <w:caps w:val="false"/>
          <w:smallCaps w:val="false"/>
          <w:strike w:val="false"/>
          <w:dstrike w:val="false"/>
          <w:outline w:val="false"/>
          <w:vanish w:val="false"/>
          <w:sz w:val="14"/>
          <w:szCs w:val="14"/>
        </w:rPr>
        <w:t>lpt.tst()</w:t>
      </w:r>
      <w:r>
        <w:rPr/>
        <w:t xml:space="preserve"> (Testfunktion aus </w:t>
      </w:r>
      <w:r>
        <w:rPr>
          <w:b w:val="false"/>
          <w:bCs w:val="false"/>
          <w:i w:val="false"/>
          <w:iCs w:val="false"/>
          <w:caps w:val="false"/>
          <w:smallCaps w:val="false"/>
          <w:strike w:val="false"/>
          <w:dstrike w:val="false"/>
          <w:outline w:val="false"/>
          <w:vanish w:val="false"/>
          <w:sz w:val="14"/>
          <w:szCs w:val="14"/>
        </w:rPr>
        <w:t>IOBYTE_IO</w:t>
      </w:r>
      <w:r>
        <w:rPr/>
        <w:t xml:space="preserve">). </w:t>
      </w:r>
    </w:p>
    <w:p>
      <w:pPr>
        <w:pStyle w:val="Normal"/>
        <w:bidi w:val="0"/>
        <w:jc w:val="left"/>
        <w:rPr/>
      </w:pPr>
      <w:r>
        <w:rPr/>
        <w:t xml:space="preserve">Vorhandene Ports werden auf Grund der Verbindungen des Prüfsteckers mit </w:t>
      </w:r>
      <w:r>
        <w:rPr>
          <w:b w:val="false"/>
          <w:bCs w:val="false"/>
          <w:i w:val="false"/>
          <w:iCs w:val="false"/>
          <w:caps w:val="false"/>
          <w:smallCaps w:val="false"/>
          <w:strike w:val="false"/>
          <w:dstrike w:val="false"/>
          <w:outline w:val="false"/>
          <w:vanish w:val="false"/>
          <w:sz w:val="14"/>
          <w:szCs w:val="14"/>
        </w:rPr>
        <w:t>IOBIT_LOOP</w:t>
      </w:r>
      <w:r>
        <w:rPr/>
        <w:t xml:space="preserve">-Objekten getestet. Jedes </w:t>
      </w:r>
      <w:r>
        <w:rPr>
          <w:b w:val="false"/>
          <w:bCs w:val="false"/>
          <w:i w:val="false"/>
          <w:iCs w:val="false"/>
          <w:caps w:val="false"/>
          <w:smallCaps w:val="false"/>
          <w:strike w:val="false"/>
          <w:dstrike w:val="false"/>
          <w:outline w:val="false"/>
          <w:vanish w:val="false"/>
          <w:sz w:val="14"/>
          <w:szCs w:val="14"/>
        </w:rPr>
        <w:t>IOBIT_LOOP</w:t>
      </w:r>
      <w:r>
        <w:rPr/>
        <w:t xml:space="preserve">-Objekt </w:t>
      </w:r>
      <w:r>
        <w:rPr>
          <w:b w:val="false"/>
          <w:bCs w:val="false"/>
          <w:i w:val="false"/>
          <w:iCs w:val="false"/>
          <w:caps w:val="false"/>
          <w:smallCaps w:val="false"/>
          <w:strike w:val="false"/>
          <w:dstrike w:val="false"/>
          <w:outline w:val="false"/>
          <w:vanish w:val="false"/>
          <w:sz w:val="14"/>
          <w:szCs w:val="14"/>
        </w:rPr>
        <w:t>l1,l2,l3</w:t>
      </w:r>
      <w:r>
        <w:rPr/>
        <w:t xml:space="preserve"> und </w:t>
      </w:r>
      <w:r>
        <w:rPr>
          <w:b w:val="false"/>
          <w:bCs w:val="false"/>
          <w:i w:val="false"/>
          <w:iCs w:val="false"/>
          <w:caps w:val="false"/>
          <w:smallCaps w:val="false"/>
          <w:strike w:val="false"/>
          <w:dstrike w:val="false"/>
          <w:outline w:val="false"/>
          <w:vanish w:val="false"/>
          <w:sz w:val="14"/>
          <w:szCs w:val="14"/>
        </w:rPr>
        <w:t>l4</w:t>
      </w:r>
      <w:r>
        <w:rPr/>
        <w:t xml:space="preserve"> entspricht einer Drahtbrücke am Teststecker. Als Argument wird jeweils die Adresse und die Bitnummer angegeben. Der letzte Parameter (</w:t>
      </w:r>
      <w:r>
        <w:rPr>
          <w:b w:val="false"/>
          <w:bCs w:val="false"/>
          <w:i w:val="false"/>
          <w:iCs w:val="false"/>
          <w:caps w:val="false"/>
          <w:smallCaps w:val="false"/>
          <w:strike w:val="false"/>
          <w:dstrike w:val="false"/>
          <w:outline w:val="false"/>
          <w:vanish w:val="false"/>
          <w:sz w:val="14"/>
          <w:szCs w:val="14"/>
        </w:rPr>
        <w:t>TRUE</w:t>
      </w:r>
      <w:r>
        <w:rPr/>
        <w:t xml:space="preserve"> oder </w:t>
      </w:r>
      <w:r>
        <w:rPr>
          <w:b w:val="false"/>
          <w:bCs w:val="false"/>
          <w:i w:val="false"/>
          <w:iCs w:val="false"/>
          <w:caps w:val="false"/>
          <w:smallCaps w:val="false"/>
          <w:strike w:val="false"/>
          <w:dstrike w:val="false"/>
          <w:outline w:val="false"/>
          <w:vanish w:val="false"/>
          <w:sz w:val="14"/>
          <w:szCs w:val="14"/>
        </w:rPr>
        <w:t>FALSE</w:t>
      </w:r>
      <w:r>
        <w:rPr/>
        <w:t xml:space="preserve">) gibt die Polarität der Verbindung an. Die Testfunktion </w:t>
      </w:r>
      <w:r>
        <w:rPr>
          <w:b w:val="false"/>
          <w:bCs w:val="false"/>
          <w:i w:val="false"/>
          <w:iCs w:val="false"/>
          <w:caps w:val="false"/>
          <w:smallCaps w:val="false"/>
          <w:strike w:val="false"/>
          <w:dstrike w:val="false"/>
          <w:outline w:val="false"/>
          <w:vanish w:val="false"/>
          <w:sz w:val="14"/>
          <w:szCs w:val="14"/>
        </w:rPr>
        <w:t>tst()</w:t>
      </w:r>
      <w:r>
        <w:rPr/>
        <w:t xml:space="preserve"> (hier jene der Klasse </w:t>
      </w:r>
      <w:r>
        <w:rPr>
          <w:b w:val="false"/>
          <w:bCs w:val="false"/>
          <w:i w:val="false"/>
          <w:iCs w:val="false"/>
          <w:caps w:val="false"/>
          <w:smallCaps w:val="false"/>
          <w:strike w:val="false"/>
          <w:dstrike w:val="false"/>
          <w:outline w:val="false"/>
          <w:vanish w:val="false"/>
          <w:sz w:val="14"/>
          <w:szCs w:val="14"/>
        </w:rPr>
        <w:t>IOBIT_LOOP</w:t>
      </w:r>
      <w:r>
        <w:rPr/>
        <w:t xml:space="preserve">), die die Korrektheit der Verbindung feststellt. </w:t>
      </w:r>
    </w:p>
    <w:p>
      <w:pPr>
        <w:pStyle w:val="Normal"/>
        <w:bidi w:val="0"/>
        <w:jc w:val="left"/>
        <w:rPr/>
      </w:pPr>
      <w:r>
        <w:rPr/>
        <w:t xml:space="preserve">Abschließend wird geprüft, ob der Interrupt für den betreffenden Port ein- oder ausgeschaltet ist. </w:t>
      </w:r>
    </w:p>
    <w:p>
      <w:pPr>
        <w:pStyle w:val="Normal"/>
        <w:bidi w:val="0"/>
        <w:jc w:val="left"/>
        <w:rPr/>
      </w:pPr>
      <w:r>
        <w:rPr/>
        <w:t xml:space="preserve">Die Testqualität hängt wesentlich von der Funktion </w:t>
      </w:r>
      <w:r>
        <w:rPr>
          <w:b w:val="false"/>
          <w:bCs w:val="false"/>
          <w:i w:val="false"/>
          <w:iCs w:val="false"/>
          <w:caps w:val="false"/>
          <w:smallCaps w:val="false"/>
          <w:strike w:val="false"/>
          <w:dstrike w:val="false"/>
          <w:outline w:val="false"/>
          <w:vanish w:val="false"/>
          <w:sz w:val="14"/>
          <w:szCs w:val="14"/>
        </w:rPr>
        <w:t>tst()</w:t>
      </w:r>
      <w:r>
        <w:rPr/>
        <w:t xml:space="preserve"> in der Klasse </w:t>
      </w:r>
      <w:r>
        <w:rPr>
          <w:b w:val="false"/>
          <w:bCs w:val="false"/>
          <w:i w:val="false"/>
          <w:iCs w:val="false"/>
          <w:caps w:val="false"/>
          <w:smallCaps w:val="false"/>
          <w:strike w:val="false"/>
          <w:dstrike w:val="false"/>
          <w:outline w:val="false"/>
          <w:vanish w:val="false"/>
          <w:sz w:val="14"/>
          <w:szCs w:val="14"/>
        </w:rPr>
        <w:t>IOBIT_IO</w:t>
      </w:r>
      <w:r>
        <w:rPr/>
        <w:t xml:space="preserve"> ab. </w:t>
      </w:r>
    </w:p>
    <w:p>
      <w:pPr>
        <w:pStyle w:val="Normal"/>
        <w:bidi w:val="0"/>
        <w:jc w:val="left"/>
        <w:rPr/>
      </w:pPr>
      <w:r>
        <w:br w:type="column"/>
      </w:r>
      <w:r>
        <w:rPr>
          <w:b w:val="false"/>
          <w:bCs w:val="false"/>
          <w:i w:val="false"/>
          <w:iCs w:val="false"/>
          <w:caps w:val="false"/>
          <w:smallCaps w:val="false"/>
          <w:strike w:val="false"/>
          <w:dstrike w:val="false"/>
          <w:outline w:val="false"/>
          <w:vanish/>
          <w:sz w:val="24"/>
          <w:szCs w:val="24"/>
        </w:rPr>
        <w:t>.D.C:\MYLIB\SAMPLE\HC04PA1.CPP,</w:t>
        <w:br/>
      </w:r>
      <w:r>
        <w:rPr/>
        <w:t>/* HC04PA1.CPP */</w:t>
        <w:br/>
        <w:t>/*</w:t>
        <w:br/>
        <w:t xml:space="preserve"> * Prüfen des parallelen Ports mit Teststecker</w:t>
        <w:br/>
        <w:t xml:space="preserve"> * ===========================================</w:t>
        <w:br/>
        <w:t xml:space="preserve"> */</w:t>
        <w:br/>
        <w:t>#include &lt;iodef.h&gt;</w:t>
        <w:br/>
        <w:t>#include &lt;portable.h&gt;</w:t>
        <w:br/>
        <w:t>#include &lt;mytypes.h&gt;</w:t>
        <w:br/>
        <w:t>#include &lt;io.hpp&gt;</w:t>
        <w:br/>
        <w:t>#ifndef MYLIB</w:t>
        <w:br/>
        <w:t>#include "\mylib\source\io.cpp"</w:t>
        <w:br/>
        <w:t>#endif</w:t>
        <w:br/>
        <w:br/>
        <w:t>const INT NUMPORTS=3;</w:t>
        <w:br/>
        <w:br/>
        <w:t>UINT ports[NUMPORTS] = { PC_LPT1, PC_LPT2, PC_LPT3 };</w:t>
        <w:br/>
        <w:t>BOOL exist[NUMPORTS] = { FALSE, FALSE, FALSE };</w:t>
        <w:br/>
        <w:br/>
        <w:t>VOID main(INT argc)</w:t>
        <w:br/>
        <w:t>{</w:t>
        <w:br/>
        <w:t xml:space="preserve">  cout &lt;&lt; endl;</w:t>
        <w:br/>
        <w:t xml:space="preserve">  cout &lt;&lt; "PARALLEL-PORTTEST\n";</w:t>
        <w:br/>
        <w:t xml:space="preserve">  cout &lt;&lt; "=================\n";</w:t>
        <w:br/>
        <w:br/>
        <w:t xml:space="preserve">  if (argc&gt;1)</w:t>
        <w:br/>
        <w:t xml:space="preserve">  {</w:t>
        <w:br/>
        <w:t xml:space="preserve">    cout &lt;&lt; "Portadressen: ";</w:t>
        <w:br/>
        <w:t xml:space="preserve">    for (INT port=0; port&lt;NUMPORTS; port++)</w:t>
        <w:br/>
        <w:t xml:space="preserve">    {</w:t>
        <w:br/>
        <w:t xml:space="preserve">      cout &lt;&lt; hex &lt;&lt; setw(3) &lt;&lt; ports[port] &lt;&lt; ", ";</w:t>
        <w:br/>
        <w:t xml:space="preserve">    }</w:t>
        <w:br/>
        <w:t xml:space="preserve">    cout &lt;&lt; endl;</w:t>
        <w:br/>
        <w:t xml:space="preserve">    cout &lt;&lt; // siehe nebenstehenden Kasten</w:t>
        <w:br/>
        <w:t xml:space="preserve">    return;</w:t>
        <w:br/>
        <w:t xml:space="preserve">  }</w:t>
        <w:br/>
        <w:br/>
        <w:t xml:space="preserve">  for (INT port=0; port&lt;NUMPORTS; port++)</w:t>
        <w:br/>
        <w:t xml:space="preserve">  {</w:t>
        <w:br/>
        <w:t xml:space="preserve">    cout &lt;&lt; "Port-Nr: " &lt;&lt; port;</w:t>
        <w:br/>
        <w:t xml:space="preserve">    cout &lt;&lt; "\nPortadresse: "</w:t>
        <w:br/>
        <w:t xml:space="preserve">         &lt;&lt; hex &lt;&lt; ports[port] &lt;&lt; " : ";</w:t>
        <w:br/>
        <w:t xml:space="preserve">    IOBYTE_IO lpt(ports[port]);</w:t>
        <w:br/>
        <w:t xml:space="preserve">    cout &lt;&lt; "Port " &lt;&lt; port &lt;&lt; endl;</w:t>
        <w:br/>
        <w:t xml:space="preserve">    if (lpt.tst(cout,TRUE)==0)</w:t>
        <w:br/>
        <w:t xml:space="preserve">    {</w:t>
        <w:br/>
        <w:t xml:space="preserve">      exist[port]=TRUE;</w:t>
        <w:br/>
        <w:t xml:space="preserve">    }</w:t>
        <w:br/>
        <w:t xml:space="preserve">    else</w:t>
        <w:br/>
        <w:t xml:space="preserve">    {</w:t>
        <w:br/>
        <w:t xml:space="preserve">      exist[port]=FALSE;</w:t>
        <w:br/>
        <w:t xml:space="preserve">      cout &lt;&lt; " not";</w:t>
        <w:br/>
        <w:t xml:space="preserve">    }</w:t>
        <w:br/>
        <w:t xml:space="preserve">    cout &lt;&lt; " found" &lt;&lt; endl;</w:t>
        <w:br/>
        <w:t xml:space="preserve">  }</w:t>
        <w:br/>
        <w:br/>
        <w:t xml:space="preserve">  for (port=0; port&lt;NUMPORTS; port++)</w:t>
        <w:br/>
        <w:t xml:space="preserve">  {</w:t>
        <w:br/>
        <w:t xml:space="preserve">    if (exist[port]==FALSE) continue;</w:t>
        <w:br/>
        <w:br/>
        <w:t xml:space="preserve">    INT error=0;</w:t>
        <w:br/>
        <w:br/>
        <w:t xml:space="preserve">    cout &lt;&lt; "Testing port " &lt;&lt; port</w:t>
        <w:br/>
        <w:t xml:space="preserve">         &lt;&lt; " at " &lt;&lt; hex &lt;&lt; ports[port] &lt;&lt; endl;</w:t>
        <w:br/>
        <w:t xml:space="preserve">    cout &lt;&lt; "Insert test plug in port " &lt;&lt; port</w:t>
        <w:br/>
        <w:t xml:space="preserve">         &lt;&lt; " press a key" &lt;&lt; endl;</w:t>
        <w:br/>
        <w:t xml:space="preserve">    cin.get();</w:t>
        <w:br/>
        <w:t xml:space="preserve">    IOBIT_LOOP</w:t>
        <w:br/>
        <w:t xml:space="preserve">      l1(ports[port]+2,0,ports[port]+1,4,FALSE);</w:t>
        <w:br/>
        <w:t xml:space="preserve">    if (l1.tst(cout)) error++;</w:t>
        <w:br/>
        <w:t xml:space="preserve">    IOBIT_LOOP</w:t>
        <w:br/>
        <w:t xml:space="preserve">      l2(ports[port],0,ports[port]+1,3,TRUE);</w:t>
        <w:br/>
        <w:t xml:space="preserve">    if (l2.tst(cout)) error++;</w:t>
        <w:br/>
        <w:t xml:space="preserve">    IOBIT_LOOP</w:t>
        <w:br/>
        <w:t xml:space="preserve">      l3(ports[port]+2,2,ports[port]+1,6,TRUE);</w:t>
        <w:br/>
        <w:t xml:space="preserve">    if (l3.tst(cout)) error++;</w:t>
        <w:br/>
        <w:t xml:space="preserve">    IOBIT_LOOP</w:t>
        <w:br/>
        <w:t xml:space="preserve">      l4(ports[port]+2,1,ports[port]+1,5,FALSE);</w:t>
        <w:br/>
        <w:t xml:space="preserve">    if (l4.tst(cout)) error++;</w:t>
        <w:br/>
        <w:t xml:space="preserve">    cout &lt;&lt; error &lt;&lt; " errors" &lt;&lt; endl;</w:t>
        <w:br/>
        <w:br/>
        <w:t xml:space="preserve">    IOBIT_IO portbit(4,ports[port]+2);</w:t>
        <w:br/>
        <w:t xml:space="preserve">    cout &lt;&lt; "Interrupt: "</w:t>
        <w:br/>
        <w:t xml:space="preserve">         &lt;&lt; ((portbit())?"ON":"OFF") &lt;&lt; endl;</w:t>
        <w:br/>
        <w:t xml:space="preserve">    cout &lt;&lt; "Port ";</w:t>
        <w:br/>
        <w:t xml:space="preserve">    if (error)</w:t>
        <w:br/>
        <w:t xml:space="preserve">      cout &lt;&lt; "failed";</w:t>
        <w:br/>
        <w:t xml:space="preserve">    else</w:t>
        <w:br/>
        <w:t xml:space="preserve">      cout &lt;&lt; "passed";</w:t>
        <w:br/>
        <w:t xml:space="preserve">    cout &lt;&lt; endl;</w:t>
        <w:br/>
        <w:t xml:space="preserve">  }</w:t>
        <w:br/>
        <w:t>}</w:t>
      </w:r>
      <w:r>
        <w:rPr>
          <w:b w:val="false"/>
          <w:bCs w:val="false"/>
          <w:i w:val="false"/>
          <w:iCs w:val="false"/>
          <w:caps w:val="false"/>
          <w:smallCaps w:val="false"/>
          <w:strike w:val="false"/>
          <w:dstrike w:val="false"/>
          <w:outline w:val="false"/>
          <w:vanish/>
          <w:sz w:val="24"/>
          <w:szCs w:val="24"/>
        </w:rPr>
        <w:t>.D.</w:t>
      </w:r>
    </w:p>
    <w:p>
      <w:pPr>
        <w:pStyle w:val="Heading2"/>
        <w:numPr>
          <w:ilvl w:val="0"/>
          <w:numId w:val="0"/>
        </w:numPr>
        <w:bidi w:val="0"/>
        <w:ind w:left="567" w:hanging="567"/>
        <w:jc w:val="left"/>
        <w:rPr/>
      </w:pPr>
      <w:r>
        <w:rPr/>
      </w:r>
      <w:r>
        <w:br w:type="page"/>
      </w:r>
    </w:p>
    <w:p>
      <w:pPr>
        <w:pStyle w:val="Heading2"/>
        <w:bidi w:val="0"/>
        <w:ind w:left="567" w:hanging="567"/>
        <w:jc w:val="left"/>
        <w:rPr/>
      </w:pPr>
      <w:r>
        <w:rPr/>
        <w:t>Testen der seriellen Schnittstelle HC04SE1.CPP</w:t>
      </w:r>
    </w:p>
    <w:p>
      <w:pPr>
        <w:pStyle w:val="Normal"/>
        <w:bidi w:val="0"/>
        <w:jc w:val="left"/>
        <w:rPr/>
      </w:pPr>
      <w:r>
        <w:rPr/>
        <w:t xml:space="preserve">Dieser Test ist natürlich auch für die serielle Schnittstelle durchführbar: </w:t>
      </w:r>
    </w:p>
    <w:p>
      <w:pPr>
        <w:pStyle w:val="Normal"/>
        <w:bidi w:val="0"/>
        <w:jc w:val="left"/>
        <w:rPr/>
      </w:pPr>
      <w:r>
        <w:rPr/>
        <w:t>Serielle Schnittstelle</w:t>
        <w:br/>
        <w:t>======================</w:t>
        <w:br/>
      </w:r>
      <w:r>
        <w:rPr>
          <w:b w:val="false"/>
          <w:bCs w:val="false"/>
          <w:i w:val="false"/>
          <w:iCs w:val="false"/>
          <w:caps w:val="false"/>
          <w:smallCaps w:val="false"/>
          <w:strike w:val="false"/>
          <w:dstrike w:val="false"/>
          <w:outline w:val="false"/>
          <w:vanish w:val="false"/>
          <w:u w:val="single"/>
        </w:rPr>
        <w:t>PORT-Adressen</w:t>
      </w:r>
      <w:r>
        <w:rPr/>
        <w:t>: 1:3f8 2:2f8 3:3e8 4:2e8</w:t>
        <w:br/>
        <w:t>PORT+0 3F8 (DLAB=1) Baudrate low Byte</w:t>
        <w:br/>
        <w:t>PORT+1 3F9 (DLAB=1) Baudrate high Byte</w:t>
        <w:br/>
        <w:t xml:space="preserve">        PORT+1           PORT+0     </w:t>
        <w:br/>
        <w:t xml:space="preserve">    f e d c b a 9 8  7 6 5 4 3 2 1 0</w:t>
        <w:br/>
        <w:t xml:space="preserve">    0 0 0 0 1 0 0 1  0 0 0 0 0 0 0 0    50</w:t>
        <w:br/>
        <w:t xml:space="preserve">    0 0 0 0 0 0 0 1  1 0 0 0 0 0 0 0   300</w:t>
        <w:br/>
        <w:t xml:space="preserve">    0 0 0 0 0 0 0 0  0 1 1 0 0 0 0 0  1200</w:t>
        <w:br/>
        <w:t xml:space="preserve">    0 0 0 0 0 0 0 0  0 0 1 1 0 0 0 0  2400</w:t>
        <w:br/>
        <w:t xml:space="preserve">    0 0 0 0 0 0 0 0  0 0 0 1 1 0 0 0  4800</w:t>
        <w:br/>
        <w:t xml:space="preserve">    0 0 0 0 0 0 0 0  0 0 0 0 1 1 0 0  9600</w:t>
        <w:br/>
        <w:t xml:space="preserve">    0 0 0 0 0 0 0 0  0 0 0 0 0 1 1 0 19200</w:t>
        <w:br/>
        <w:t xml:space="preserve">    0 0 0 0 0 0 0 0  0 0 0 0 0 0 1 1 38400</w:t>
        <w:br/>
        <w:t xml:space="preserve">    0 0 0 0 0 0 0 0  0 0 0 0 0 0 1 0 56000</w:t>
        <w:br/>
        <w:t>PORT+0 3F8 (DLAB=0) DATEN-RX/TX</w:t>
        <w:br/>
        <w:t>PORT+1 3F9 (DLAB=0) INTERRUPT-Enable</w:t>
        <w:br/>
        <w:t xml:space="preserve">    7     6     5     4     3     2     1     0</w:t>
        <w:br/>
        <w:t xml:space="preserve">    0     0     0     0     CTS   OR    TX    RX</w:t>
        <w:br/>
        <w:t xml:space="preserve">                            DTR   PE </w:t>
        <w:br/>
        <w:t xml:space="preserve">                            RI    FE </w:t>
        <w:br/>
        <w:t xml:space="preserve">                            DCD   BI </w:t>
        <w:br/>
        <w:t xml:space="preserve">          Priorität:        1     2     3     4</w:t>
        <w:br/>
        <w:t>PORT+2 3fA INTERRUPT-Status</w:t>
        <w:br/>
        <w:t xml:space="preserve">    7     6     5     4     3     2     1     0</w:t>
        <w:br/>
        <w:t xml:space="preserve">    0     0     0     0     0     x     x     1 NO INT</w:t>
        <w:br/>
        <w:t xml:space="preserve">                                  1     1     0 RX-Line</w:t>
        <w:br/>
        <w:t xml:space="preserve">                                  1     0     0 RX-Data</w:t>
        <w:br/>
        <w:t xml:space="preserve">                                  0     1     0 TX-Data</w:t>
        <w:br/>
        <w:t xml:space="preserve">                                  0     0     0 Modemst.</w:t>
        <w:br/>
        <w:t>PORT+3 3FB LINE-Control</w:t>
        <w:br/>
        <w:t xml:space="preserve">    7     6     5     4     3     2     1     0</w:t>
        <w:br/>
        <w:t xml:space="preserve">                &lt;--PARITY-----&gt;   STOPB DATABITS</w:t>
        <w:br/>
        <w:t xml:space="preserve">    DLAB        SP    0 ODD       0-&gt;1  0     0  5 Bits</w:t>
        <w:br/>
        <w:t xml:space="preserve">          1=TXOFF     1 EVEN      1-&gt;2  1     0  6 Bits</w:t>
        <w:br/>
        <w:t xml:space="preserve">          0=TXON            0 NO        0     1  7 Bits</w:t>
        <w:br/>
        <w:t xml:space="preserve">                            1 YES       1     1  8 Bits</w:t>
        <w:br/>
        <w:t>PORT+4 3FC MODEM-Control</w:t>
        <w:br/>
        <w:t xml:space="preserve">    7     6     5     4     3     2     1     0</w:t>
        <w:br/>
        <w:t xml:space="preserve">    0     0     0     LOOP  OUT2  OUT1  RTS   DTR</w:t>
        <w:br/>
        <w:t>PORT+5 3FD LINE-Status</w:t>
        <w:br/>
        <w:t xml:space="preserve">    7     6     5     4     3     2     1     0</w:t>
        <w:br/>
        <w:t xml:space="preserve">    0     TS    TX    BI    FE    PE    OR    RX</w:t>
        <w:br/>
        <w:t>PORT+6 3FE Modem-Status</w:t>
        <w:br/>
        <w:t xml:space="preserve">    7     6     5     4     3     2     1     0</w:t>
        <w:br/>
        <w:t xml:space="preserve">    DCD   RI    DSR   CTS   DDCD  DRI   DDSR  DCTS</w:t>
        <w:br/>
        <w:br/>
      </w:r>
      <w:r>
        <w:rPr>
          <w:b w:val="false"/>
          <w:bCs w:val="false"/>
          <w:i w:val="false"/>
          <w:iCs w:val="false"/>
          <w:caps w:val="false"/>
          <w:smallCaps w:val="false"/>
          <w:strike w:val="false"/>
          <w:dstrike w:val="false"/>
          <w:outline w:val="false"/>
          <w:vanish w:val="false"/>
          <w:u w:val="single"/>
        </w:rPr>
        <w:t>Pinbelegung</w:t>
        <w:br/>
      </w:r>
      <w:r>
        <w:rPr/>
        <w:t xml:space="preserve">        TX   RX   DTR  DSR  RTS  CTS  DCD  RI   GND</w:t>
        <w:br/>
        <w:t>24-pol: 2    3    20   6    4    5    8    22   1,7</w:t>
        <w:br/>
        <w:t xml:space="preserve"> 9-pol: 3    2    4    6    7    8    1    9    5</w:t>
        <w:br/>
        <w:br/>
      </w:r>
      <w:r>
        <w:rPr>
          <w:b w:val="false"/>
          <w:bCs w:val="false"/>
          <w:i w:val="false"/>
          <w:iCs w:val="false"/>
          <w:caps w:val="false"/>
          <w:smallCaps w:val="false"/>
          <w:strike w:val="false"/>
          <w:dstrike w:val="false"/>
          <w:outline w:val="false"/>
          <w:vanish w:val="false"/>
          <w:u w:val="single"/>
        </w:rPr>
        <w:t xml:space="preserve">Serieller Testadapter verbindet: </w:t>
        <w:br/>
      </w:r>
      <w:r>
        <w:rPr/>
        <w:t>24-pol: 1-7, 2-3, 4-5-8, 6-20, 11-22, 15-17-23, 18-25</w:t>
        <w:br/>
        <w:t xml:space="preserve"> 9-pol:      2-3, 1-7-8, 4-6                         </w:t>
      </w:r>
    </w:p>
    <w:p>
      <w:pPr>
        <w:pStyle w:val="Normal"/>
        <w:bidi w:val="0"/>
        <w:jc w:val="left"/>
        <w:rPr/>
      </w:pPr>
      <w:r>
        <w:br w:type="column"/>
      </w:r>
      <w:r>
        <w:rPr>
          <w:b w:val="false"/>
          <w:bCs w:val="false"/>
          <w:i w:val="false"/>
          <w:iCs w:val="false"/>
          <w:caps w:val="false"/>
          <w:smallCaps w:val="false"/>
          <w:strike w:val="false"/>
          <w:dstrike w:val="false"/>
          <w:outline w:val="false"/>
          <w:vanish/>
          <w:sz w:val="24"/>
          <w:szCs w:val="24"/>
        </w:rPr>
        <w:t>.D.C:\MYLIB\SAMPLE\HC04SE1.CPP,</w:t>
        <w:br/>
      </w:r>
      <w:r>
        <w:rPr/>
        <w:t>/* HC04SE1.CPP */</w:t>
        <w:br/>
        <w:t>/*</w:t>
        <w:br/>
        <w:t xml:space="preserve"> * Testen der seriellen Schnittstelle</w:t>
        <w:br/>
        <w:t xml:space="preserve"> * ==================================</w:t>
        <w:br/>
        <w:t xml:space="preserve"> */</w:t>
        <w:br/>
        <w:t>#include &lt;iodef.h&gt;</w:t>
        <w:br/>
        <w:t>#include &lt;portable.h&gt;</w:t>
        <w:br/>
        <w:t>#include &lt;mytypes.h&gt;</w:t>
        <w:br/>
        <w:t>#include &lt;io.hpp&gt;</w:t>
        <w:br/>
        <w:t>#ifndef MYLIB</w:t>
        <w:br/>
        <w:t>#include "\mylib\source\io.cpp"</w:t>
        <w:br/>
        <w:t>#endif</w:t>
        <w:br/>
        <w:br/>
        <w:t>const INT NUMPORTS=4;</w:t>
        <w:br/>
        <w:br/>
        <w:t>UINT ports[NUMPORTS] =</w:t>
        <w:br/>
        <w:t xml:space="preserve">  { PC_COM1, PC_COM2, PC_COM3, PC_COM4 };</w:t>
        <w:br/>
        <w:t>BOOL exist[NUMPORTS] =</w:t>
        <w:br/>
        <w:t xml:space="preserve">  { FALSE,   FALSE,   FALSE,   FALSE };</w:t>
        <w:br/>
        <w:br/>
        <w:t>INT error=0;</w:t>
        <w:br/>
        <w:br/>
        <w:t>VOID main(INT argc)</w:t>
        <w:br/>
        <w:t>{</w:t>
        <w:br/>
        <w:t xml:space="preserve">  cout &lt;&lt; endl;</w:t>
        <w:br/>
        <w:t xml:space="preserve">  cout &lt;&lt; "SERIAL-PORTTEST\n";</w:t>
        <w:br/>
        <w:t xml:space="preserve">  cout &lt;&lt; "===============\n";</w:t>
        <w:br/>
        <w:br/>
        <w:t xml:space="preserve">  if (argc&gt;1)</w:t>
        <w:br/>
        <w:t xml:space="preserve">  {</w:t>
        <w:br/>
        <w:t xml:space="preserve">    cout &lt;&lt; // siehe nebenstehender Kasten</w:t>
        <w:br/>
        <w:t xml:space="preserve">    exit(EXIT_FAILURE);</w:t>
        <w:br/>
        <w:t xml:space="preserve">  }</w:t>
        <w:br/>
        <w:t xml:space="preserve">  // hier fehlt Kode zur Portidentifikation</w:t>
        <w:br/>
        <w:br/>
        <w:t xml:space="preserve">  for (port=0; port&lt;NUMPORTS; port++)</w:t>
        <w:br/>
        <w:t xml:space="preserve">  {</w:t>
        <w:br/>
        <w:t xml:space="preserve">    if (exist[port]==FALSE) continue;</w:t>
        <w:br/>
        <w:br/>
        <w:t xml:space="preserve">    cout &lt;&lt; "Insert Test-Plug in port " &lt;&lt; port</w:t>
        <w:br/>
        <w:tab/>
        <w:t xml:space="preserve"> &lt;&lt; " and press a key!";</w:t>
        <w:br/>
        <w:t xml:space="preserve">    cin.get();</w:t>
        <w:br/>
        <w:br/>
        <w:t xml:space="preserve">    IOBYTE_IO data(ports[port]);</w:t>
        <w:br/>
        <w:t xml:space="preserve">    IOBIT_OUT dtr(0,ports[port]+4);</w:t>
        <w:br/>
        <w:t xml:space="preserve">    IOBIT_OUT rts(1,ports[port]+4);</w:t>
        <w:br/>
        <w:t xml:space="preserve">    IOBIT_IN dcd(7,ports[port]+6);</w:t>
        <w:br/>
        <w:t xml:space="preserve">    IOBIT_IN ri(6,ports[port]+6);</w:t>
        <w:br/>
        <w:t xml:space="preserve">    IOBIT_IN dsr(5,ports[port]+6);</w:t>
        <w:br/>
        <w:t xml:space="preserve">    IOBIT_IN cts(4,ports[port]+6);</w:t>
        <w:br/>
        <w:t xml:space="preserve">    IOBIT_LOOP l1(dtr,dsr,TRUE);</w:t>
        <w:br/>
        <w:t xml:space="preserve">    IOBIT_LOOP l2(rts,cts,TRUE);</w:t>
        <w:br/>
        <w:br/>
        <w:t xml:space="preserve">    INT error=0;</w:t>
        <w:br/>
        <w:br/>
        <w:t xml:space="preserve">    cout &lt;&lt; "Testing port:" &lt;&lt; port</w:t>
        <w:br/>
        <w:tab/>
        <w:t xml:space="preserve"> &lt;&lt; " at " &lt;&lt; hex &lt;&lt; ports[port]</w:t>
        <w:br/>
        <w:tab/>
        <w:t xml:space="preserve"> &lt;&lt; endl;</w:t>
        <w:br/>
        <w:t xml:space="preserve">    data = 0xff;</w:t>
        <w:br/>
        <w:t xml:space="preserve">    delay(100);</w:t>
        <w:br/>
        <w:t xml:space="preserve">    if (data()!=0xff)</w:t>
        <w:br/>
        <w:t xml:space="preserve">    {</w:t>
        <w:br/>
        <w:t xml:space="preserve">      error++;</w:t>
        <w:br/>
        <w:t xml:space="preserve">      cout &lt;&lt; "OUT:0xff "</w:t>
        <w:br/>
        <w:tab/>
        <w:t xml:space="preserve">   &lt;&lt; "IN:" &lt;&lt; hex &lt;&lt; (INT)data.val()</w:t>
        <w:br/>
        <w:tab/>
        <w:t xml:space="preserve">   &lt;&lt; endl;</w:t>
        <w:br/>
        <w:t xml:space="preserve">    }</w:t>
        <w:br/>
        <w:t xml:space="preserve">    data = 0x00;</w:t>
        <w:br/>
        <w:t xml:space="preserve">    delay(100);</w:t>
        <w:br/>
        <w:t xml:space="preserve">    if (data()!=0x00)</w:t>
        <w:br/>
        <w:t xml:space="preserve">    {</w:t>
        <w:br/>
        <w:t xml:space="preserve">      error++;</w:t>
        <w:br/>
        <w:t xml:space="preserve">      cout &lt;&lt; "OUT:0x00 "</w:t>
        <w:br/>
        <w:tab/>
        <w:t xml:space="preserve">   &lt;&lt; "IN:" &lt;&lt; hex &lt;&lt; (INT)data.val()</w:t>
        <w:br/>
        <w:tab/>
        <w:t xml:space="preserve">   &lt;&lt; endl;</w:t>
        <w:br/>
        <w:t xml:space="preserve">    }</w:t>
        <w:br/>
        <w:t xml:space="preserve">    if (l1.tst(cout))</w:t>
        <w:br/>
        <w:t xml:space="preserve">      error++;</w:t>
        <w:br/>
        <w:t xml:space="preserve">    if (l2.tst(cout))</w:t>
        <w:br/>
        <w:t xml:space="preserve">      error++;</w:t>
        <w:br/>
        <w:t xml:space="preserve">    cout &lt;&lt; error &lt;&lt; " errors" &lt;&lt; endl;</w:t>
        <w:br/>
        <w:t xml:space="preserve">    cout &lt;&lt; "Port " &lt;&lt; port;</w:t>
        <w:br/>
        <w:br/>
        <w:t xml:space="preserve">    if (error)</w:t>
        <w:br/>
        <w:t xml:space="preserve">    {</w:t>
        <w:br/>
        <w:t xml:space="preserve">      cout &lt;&lt; " failed";</w:t>
        <w:br/>
        <w:t xml:space="preserve">    }</w:t>
        <w:br/>
        <w:t xml:space="preserve">    else</w:t>
        <w:br/>
        <w:t xml:space="preserve">    {</w:t>
        <w:br/>
        <w:t xml:space="preserve">      cout &lt;&lt; " passed";</w:t>
        <w:br/>
        <w:t xml:space="preserve">    }</w:t>
        <w:br/>
        <w:t xml:space="preserve">    cout &lt;&lt; endl;</w:t>
        <w:br/>
        <w:t xml:space="preserve">  }</w:t>
        <w:br/>
        <w:t xml:space="preserve">  cout &lt;&lt; "Press a key" &lt;&lt; endl;</w:t>
        <w:br/>
        <w:t xml:space="preserve">  cin.get();</w:t>
        <w:br/>
        <w:t>}</w:t>
      </w:r>
      <w:r>
        <w:rPr>
          <w:b w:val="false"/>
          <w:bCs w:val="false"/>
          <w:i w:val="false"/>
          <w:iCs w:val="false"/>
          <w:caps w:val="false"/>
          <w:smallCaps w:val="false"/>
          <w:strike w:val="false"/>
          <w:dstrike w:val="false"/>
          <w:outline w:val="false"/>
          <w:vanish/>
          <w:sz w:val="24"/>
          <w:szCs w:val="24"/>
        </w:rPr>
        <w:t>.D.</w:t>
      </w:r>
    </w:p>
    <w:p>
      <w:pPr>
        <w:pStyle w:val="Normal"/>
        <w:numPr>
          <w:ilvl w:val="0"/>
          <w:numId w:val="0"/>
        </w:numPr>
        <w:bidi w:val="0"/>
        <w:jc w:val="left"/>
        <w:rPr/>
      </w:pPr>
      <w:r>
        <w:rPr/>
      </w:r>
      <w:r>
        <w:br w:type="page"/>
      </w:r>
    </w:p>
    <w:p>
      <w:pPr>
        <w:pStyle w:val="Normal"/>
        <w:bidi w:val="0"/>
        <w:jc w:val="left"/>
        <w:rPr/>
      </w:pPr>
      <w:r>
        <w:rPr/>
        <w:t>Wir beschließen unseren heutigen, etwas länger geratenen Abschnitt mit einem Programm zur Kontrolle von IO-Ports, welche auf höherer Ebene tatsächlich nicht unterstützt werden: die Ports des CMOS-RAM (Es sei denn, man versteht das Setup-Programm zu Beginn als eine Art Unterstützung; hier ist der programmgesteuerte Zugriff gemeint). Diese Anwendung kann, unvorsichtig angewendet, Ihren AT oder 386 ganz schön durcheinanderbringen. Bevor wir das Programmprojekt angehen, müs</w:t>
        <w:softHyphen/>
        <w:t>sen wir genaue Kenntnis über die einzelnen Speicherbereiche des CMOS-RAM haben. Diese entnehmen wir TGM-DSK-140.</w:t>
      </w:r>
    </w:p>
    <w:p>
      <w:pPr>
        <w:pStyle w:val="Heading2"/>
        <w:bidi w:val="0"/>
        <w:ind w:left="567" w:hanging="567"/>
        <w:jc w:val="left"/>
        <w:rPr/>
      </w:pPr>
      <w:r>
        <w:rPr/>
        <w:t>Anwendung: CMOS-RAM, HC04CM*.*</w:t>
      </w:r>
    </w:p>
    <w:p>
      <w:pPr>
        <w:pStyle w:val="Normal"/>
        <w:bidi w:val="0"/>
        <w:jc w:val="left"/>
        <w:rPr/>
      </w:pPr>
      <w:r>
        <w:rPr/>
        <w:t>In jedem AT und allen Nachfolgern (386, 386SX und 486) wurde ein kleines 64/128-Byte großes batteriegepuffertes CMOS-RAM eingebaut, welches aber nicht direkt in die IO-Adressen gemappt ist (es wäre ja kein Platz mehr dafür gewe</w:t>
        <w:softHyphen/>
        <w:t>sen), sondern über einen eigenen Mechanismus über die Adres</w:t>
        <w:softHyphen/>
        <w:t>sen 0x70 (enthält CMOS-RAM-Adresse), 0x71 (enthält CMOS-RAM-Daten) schreib- und lesbar ist. Neben der eigentlichen Uhr, die die CMOS-RAM-Adressen 0 bis 0xf belegt, sind die darauffolgenden Bytes 0x10 bis 0x2d für die Rechnerkonfigu</w:t>
        <w:softHyphen/>
        <w:t>ration reserviert. Der darauf folgende Speicherbereich ist im Prinzip frei es werden jedoch, je nach BIOS, dort Festplatten</w:t>
        <w:softHyphen/>
        <w:t xml:space="preserve">typen gespeichert, die im BIOS nicht von vornherein enthalten sind. </w:t>
      </w:r>
    </w:p>
    <w:p>
      <w:pPr>
        <w:pStyle w:val="Normal"/>
        <w:bidi w:val="0"/>
        <w:jc w:val="left"/>
        <w:rPr/>
      </w:pPr>
      <w:r>
        <w:rPr/>
        <w:t>Bedeutung der CMOS-Adressen</w:t>
        <w:br/>
        <w:br/>
        <w:t xml:space="preserve">00H-0dH used by real-time clock </w:t>
        <w:br/>
        <w:t xml:space="preserve">0eH     POST diagnostics status byte </w:t>
        <w:br/>
        <w:t xml:space="preserve">0fH     shutdown status byte </w:t>
        <w:br/>
        <w:t xml:space="preserve">10H     diskette drive type      -----+ </w:t>
        <w:br/>
        <w:t xml:space="preserve">11H     reserved                      | </w:t>
        <w:br/>
        <w:t xml:space="preserve">12H     hard disk drive type          | </w:t>
        <w:br/>
        <w:t>13H     reserved                      |=&gt; checksum</w:t>
        <w:br/>
        <w:t xml:space="preserve">14H     equipment byte                |   </w:t>
        <w:br/>
        <w:t xml:space="preserve">15H-16H Base memory size              |   (10H-2dH) </w:t>
        <w:br/>
        <w:t xml:space="preserve">17H-18H extended memory above 1M      | </w:t>
        <w:br/>
        <w:t xml:space="preserve">19H     hard disk 1 type (if &gt; 15)    | </w:t>
        <w:br/>
        <w:t xml:space="preserve">1aH     hard disk 2 type (if &gt; 15)    | </w:t>
        <w:br/>
        <w:t xml:space="preserve">1bH-2dH reserved                 -----+ </w:t>
        <w:br/>
        <w:t xml:space="preserve">2eH-2fH storage for checksum of CMOS addresses </w:t>
        <w:br/>
        <w:t xml:space="preserve">        10H through 2dH </w:t>
        <w:br/>
        <w:t xml:space="preserve">30H-31H extended memory above 1M </w:t>
        <w:br/>
        <w:t xml:space="preserve">32H     current century in BCD (eg, 19H) </w:t>
        <w:br/>
        <w:t xml:space="preserve">33H     miscellaneous info. </w:t>
        <w:br/>
        <w:t xml:space="preserve">34H-3fH reserved </w:t>
      </w:r>
    </w:p>
    <w:p>
      <w:pPr>
        <w:pStyle w:val="Normal"/>
        <w:bidi w:val="0"/>
        <w:jc w:val="left"/>
        <w:rPr/>
      </w:pPr>
      <w:r>
        <w:rPr/>
        <w:t>Die gewünschte CMOSRAM-Adresse wird in den IO-Port 0x70 geschrieben, die Daten können an Port 0x71 gelesen werden. Eine Ausgabe an Port 0x71 beschreibt diese CMOSRAM-Adresse. Führen wir damit ein kleines Experiment aus:</w:t>
      </w:r>
    </w:p>
    <w:p>
      <w:pPr>
        <w:pStyle w:val="Normal"/>
        <w:bidi w:val="0"/>
        <w:jc w:val="left"/>
        <w:rPr/>
      </w:pPr>
      <w:r>
        <w:rPr/>
        <w:t xml:space="preserve">Wir wollen das beschriebene Prinzip ausprobieren und das Jahrhundert-Byte auf CMOS-Adresse 32H auslesen, welches wir ziemlich sicher kennen. </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4CM0.CPP,</w:t>
        <w:br/>
      </w:r>
      <w:r>
        <w:rPr/>
        <w:t>/* HC04CM0.CPP */</w:t>
        <w:br/>
        <w:t>/*</w:t>
        <w:br/>
        <w:t xml:space="preserve"> * CMOS-RAM: Auslesen des Jahrhundert-Byte</w:t>
        <w:br/>
        <w:t xml:space="preserve"> * =======================================</w:t>
        <w:br/>
        <w:t xml:space="preserve"> */</w:t>
        <w:br/>
        <w:t>#include &lt;stdio.h&gt;</w:t>
        <w:br/>
        <w:t>#include &lt;dos.h&gt;</w:t>
        <w:br/>
        <w:t>#include &lt;mytypes.h&gt;</w:t>
        <w:br/>
        <w:t>#include &lt;portable.h&gt;</w:t>
        <w:br/>
        <w:br/>
        <w:t>#define PC_CMOS_ADD 0x70</w:t>
        <w:br/>
        <w:t>#define PC_CMOS_DAT 0x71</w:t>
        <w:br/>
        <w:br/>
        <w:t>VOID main (VOID)</w:t>
        <w:br/>
        <w:t>{</w:t>
        <w:br/>
        <w:t xml:space="preserve">  // Adresse des Jahrhundertbyte setzen</w:t>
        <w:br/>
        <w:t xml:space="preserve">  OUT_PORT(PC_CMOS_ADD,0x32);</w:t>
        <w:br/>
        <w:t xml:space="preserve">  INT century = IN_PORT(PC_CMOS_DAT);</w:t>
        <w:br/>
        <w:t xml:space="preserve">  cout &lt;&lt; endl;</w:t>
        <w:br/>
        <w:t xml:space="preserve">  cout &lt;&lt; "Wir haben jetzt das " &lt;&lt; hex &lt;&lt; century;</w:t>
        <w:br/>
        <w:t xml:space="preserve">  cout &lt;&lt; "-te Jahrhundert, stimmts?" &lt;&lt; endl;</w:t>
        <w:br/>
        <w:t>}</w:t>
      </w:r>
      <w:r>
        <w:rPr>
          <w:b w:val="false"/>
          <w:bCs w:val="false"/>
          <w:i w:val="false"/>
          <w:iCs w:val="false"/>
          <w:caps w:val="false"/>
          <w:smallCaps w:val="false"/>
          <w:strike w:val="false"/>
          <w:dstrike w:val="false"/>
          <w:outline w:val="false"/>
          <w:vanish/>
          <w:sz w:val="24"/>
          <w:szCs w:val="24"/>
        </w:rPr>
        <w:t>.D.</w:t>
      </w:r>
    </w:p>
    <w:p>
      <w:pPr>
        <w:pStyle w:val="Normal"/>
        <w:bidi w:val="0"/>
        <w:jc w:val="left"/>
        <w:rPr/>
      </w:pPr>
      <w:r>
        <w:rPr/>
        <w:t>Wenn wir Daten nicht nur lesen, son</w:t>
        <w:softHyphen/>
        <w:t>dern auch schreiben wollen, müssen wir den Sicherungsmecha</w:t>
        <w:softHyphen/>
        <w:t>nismus beachten, der die Daten schützt. Die Adressen 0x2e, 0x2f enthalten eine Prüfsumme für die Daten 0x10-0x2d, die bei einem Batterieausfall oder einer zufälligen Zerstörung der Daten falsch sein wird und daher den weiteren Betrieb des Rechners bis zur Behebung des Schadens verhindert. Im Normalfall ist das Konfigurationsprogramm im ROM für die Veränderung der Bytes ausreichend. Wer aller</w:t>
        <w:softHyphen/>
        <w:t xml:space="preserve">dings mit gezielten Veränderungen experimentieren will oder den Speicherbereich bis zur CMOS-RAM-Adresse 0x7f nutzen will, der kann das folgende Patch-Programm als Ausgangspunkt benutzen. </w:t>
      </w:r>
    </w:p>
    <w:p>
      <w:pPr>
        <w:pStyle w:val="Normal"/>
        <w:bidi w:val="0"/>
        <w:jc w:val="left"/>
        <w:rPr/>
      </w:pPr>
      <w:r>
        <w:rPr/>
        <w:t xml:space="preserve">Das hier nicht dargestellte Programm </w:t>
      </w:r>
      <w:r>
        <w:rPr>
          <w:b w:val="false"/>
          <w:bCs w:val="false"/>
          <w:i w:val="false"/>
          <w:iCs w:val="false"/>
          <w:caps w:val="false"/>
          <w:smallCaps w:val="false"/>
          <w:strike w:val="false"/>
          <w:dstrike w:val="false"/>
          <w:outline w:val="false"/>
          <w:vanish w:val="false"/>
          <w:sz w:val="14"/>
          <w:szCs w:val="14"/>
        </w:rPr>
        <w:t>HC04CM1.CPP</w:t>
      </w:r>
      <w:r>
        <w:rPr/>
        <w:t xml:space="preserve"> benutzt nur die Makros </w:t>
      </w:r>
      <w:r>
        <w:rPr>
          <w:b w:val="false"/>
          <w:bCs w:val="false"/>
          <w:i w:val="false"/>
          <w:iCs w:val="false"/>
          <w:caps w:val="false"/>
          <w:smallCaps w:val="false"/>
          <w:strike w:val="false"/>
          <w:dstrike w:val="false"/>
          <w:outline w:val="false"/>
          <w:vanish w:val="false"/>
          <w:sz w:val="14"/>
          <w:szCs w:val="14"/>
        </w:rPr>
        <w:t>IN_PORT</w:t>
      </w:r>
      <w:r>
        <w:rPr/>
        <w:t xml:space="preserve"> und </w:t>
      </w:r>
      <w:r>
        <w:rPr>
          <w:b w:val="false"/>
          <w:bCs w:val="false"/>
          <w:i w:val="false"/>
          <w:iCs w:val="false"/>
          <w:caps w:val="false"/>
          <w:smallCaps w:val="false"/>
          <w:strike w:val="false"/>
          <w:dstrike w:val="false"/>
          <w:outline w:val="false"/>
          <w:vanish w:val="false"/>
          <w:sz w:val="14"/>
          <w:szCs w:val="14"/>
        </w:rPr>
        <w:t>OUT_PORT</w:t>
      </w:r>
      <w:r>
        <w:rPr/>
        <w:t xml:space="preserve"> zur Kommunikation mit dem CMOSRAM. Die Funktionen </w:t>
      </w:r>
      <w:r>
        <w:rPr>
          <w:b w:val="false"/>
          <w:bCs w:val="false"/>
          <w:i w:val="false"/>
          <w:iCs w:val="false"/>
          <w:caps w:val="false"/>
          <w:smallCaps w:val="false"/>
          <w:strike w:val="false"/>
          <w:dstrike w:val="false"/>
          <w:outline w:val="false"/>
          <w:vanish w:val="false"/>
          <w:sz w:val="14"/>
          <w:szCs w:val="14"/>
        </w:rPr>
        <w:t>CMOSRAM_read(), CMOSRAM_write()</w:t>
      </w:r>
      <w:r>
        <w:rPr/>
        <w:t xml:space="preserve">, </w:t>
      </w:r>
      <w:r>
        <w:rPr>
          <w:b w:val="false"/>
          <w:bCs w:val="false"/>
          <w:i w:val="false"/>
          <w:iCs w:val="false"/>
          <w:caps w:val="false"/>
          <w:smallCaps w:val="false"/>
          <w:strike w:val="false"/>
          <w:dstrike w:val="false"/>
          <w:outline w:val="false"/>
          <w:vanish w:val="false"/>
          <w:sz w:val="14"/>
          <w:szCs w:val="14"/>
        </w:rPr>
        <w:t>CMOSRAM_chksum()</w:t>
      </w:r>
      <w:r>
        <w:rPr/>
        <w:t xml:space="preserve"> und </w:t>
      </w:r>
      <w:r>
        <w:rPr>
          <w:b w:val="false"/>
          <w:bCs w:val="false"/>
          <w:i w:val="false"/>
          <w:iCs w:val="false"/>
          <w:caps w:val="false"/>
          <w:smallCaps w:val="false"/>
          <w:strike w:val="false"/>
          <w:dstrike w:val="false"/>
          <w:outline w:val="false"/>
          <w:vanish w:val="false"/>
          <w:sz w:val="14"/>
          <w:szCs w:val="14"/>
        </w:rPr>
        <w:t>CMOSRAM_printf()</w:t>
      </w:r>
      <w:r>
        <w:rPr/>
        <w:t xml:space="preserve"> dienen zu Kommunikation mit dem CMOS-RAM. Die vier CMOSRAM-Funktionen ergänzen die entstehende Bibliothek </w:t>
      </w:r>
      <w:r>
        <w:rPr>
          <w:b w:val="false"/>
          <w:bCs w:val="false"/>
          <w:i w:val="false"/>
          <w:iCs w:val="false"/>
          <w:caps w:val="false"/>
          <w:smallCaps w:val="false"/>
          <w:strike w:val="false"/>
          <w:dstrike w:val="false"/>
          <w:outline w:val="false"/>
          <w:vanish w:val="false"/>
          <w:sz w:val="14"/>
          <w:szCs w:val="14"/>
        </w:rPr>
        <w:t>MYLIB.LIB</w:t>
      </w:r>
      <w:r>
        <w:rPr/>
        <w:t xml:space="preserve">. </w:t>
      </w:r>
    </w:p>
    <w:p>
      <w:pPr>
        <w:pStyle w:val="Heading3"/>
        <w:bidi w:val="0"/>
        <w:ind w:left="567" w:hanging="567"/>
        <w:jc w:val="left"/>
        <w:rPr/>
      </w:pPr>
      <w:r>
        <w:rPr/>
        <w:t>HC04CM1A.CPP</w:t>
      </w:r>
    </w:p>
    <w:p>
      <w:pPr>
        <w:pStyle w:val="Normal"/>
        <w:bidi w:val="0"/>
        <w:jc w:val="left"/>
        <w:rPr/>
      </w:pPr>
      <w:r>
        <w:rPr/>
        <w:t xml:space="preserve">Da die Ansprache des CMOS-RAM durchaus von allgemeiner Bedeutung sein kann, werden diese Funktionen nunmehr zu einer eigenen Klasse </w:t>
      </w:r>
      <w:r>
        <w:rPr>
          <w:b w:val="false"/>
          <w:bCs w:val="false"/>
          <w:i w:val="false"/>
          <w:iCs w:val="false"/>
          <w:caps w:val="false"/>
          <w:smallCaps w:val="false"/>
          <w:strike w:val="false"/>
          <w:dstrike w:val="false"/>
          <w:outline w:val="false"/>
          <w:vanish w:val="false"/>
          <w:sz w:val="14"/>
          <w:szCs w:val="14"/>
        </w:rPr>
        <w:t>CMOSRAM</w:t>
      </w:r>
      <w:r>
        <w:rPr/>
        <w:t xml:space="preserve"> zusammengefaßt, von der nur ein Objekt, hier </w:t>
      </w:r>
      <w:r>
        <w:rPr>
          <w:b w:val="false"/>
          <w:bCs w:val="false"/>
          <w:i w:val="false"/>
          <w:iCs w:val="false"/>
          <w:caps w:val="false"/>
          <w:smallCaps w:val="false"/>
          <w:strike w:val="false"/>
          <w:dstrike w:val="false"/>
          <w:outline w:val="false"/>
          <w:vanish w:val="false"/>
          <w:sz w:val="14"/>
          <w:szCs w:val="14"/>
        </w:rPr>
        <w:t>cmosram</w:t>
      </w:r>
      <w:r>
        <w:rPr/>
        <w:t xml:space="preserve"> gebildet werden kann. Das Programm zeigt nur mehr die Anwendung der Klasse, nicht aber den Kode der Elementfunktionen. </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4CM1A.CPP,</w:t>
        <w:br/>
      </w:r>
      <w:r>
        <w:rPr/>
        <w:t>/* HC04CM1A.CPP */</w:t>
        <w:br/>
        <w:t>/*</w:t>
        <w:br/>
        <w:t xml:space="preserve"> * Schreiben und Lesen des CMOS-RAM, mit Klasse CMOSRAM</w:t>
        <w:br/>
        <w:t xml:space="preserve"> * ====================================================</w:t>
        <w:br/>
        <w:t xml:space="preserve"> */</w:t>
        <w:br/>
        <w:t>#include &lt;cmosram.hpp&gt;</w:t>
        <w:br/>
        <w:t>#ifndef MYLIB</w:t>
        <w:br/>
        <w:t>#include "\mylib\source\cmosram.cpp"</w:t>
        <w:br/>
        <w:t>#endif</w:t>
        <w:br/>
        <w:br/>
        <w:t>VOID main(VOID)</w:t>
        <w:br/>
        <w:t>{</w:t>
        <w:br/>
        <w:t xml:space="preserve">  INT adr, checksum, value;</w:t>
        <w:br/>
        <w:t xml:space="preserve">  CMOSRAM cmosram;</w:t>
        <w:br/>
        <w:br/>
        <w:t xml:space="preserve">  constream con;</w:t>
        <w:br/>
        <w:br/>
        <w:t xml:space="preserve">  for (;;)</w:t>
        <w:br/>
        <w:t xml:space="preserve">  {</w:t>
        <w:br/>
        <w:t xml:space="preserve">    con.clrscr();</w:t>
        <w:br/>
        <w:t xml:space="preserve">    cmosram.print(con);</w:t>
        <w:br/>
        <w:t xml:space="preserve">    checksum=cmosram.chksum();</w:t>
        <w:br/>
        <w:t xml:space="preserve">    con &lt;&lt; setxy(1,18);</w:t>
        <w:br/>
        <w:t xml:space="preserve">    con &lt;&lt; "Checksum of adr 0x10..0x2d:";</w:t>
        <w:br/>
        <w:t xml:space="preserve">    con &lt;&lt; setw(4) &lt;&lt; hex &lt;&lt; checksum;</w:t>
        <w:br/>
        <w:br/>
        <w:t xml:space="preserve">    do /* Read address to change */</w:t>
        <w:br/>
        <w:t xml:space="preserve">    {</w:t>
        <w:br/>
        <w:t xml:space="preserve">      con &lt;&lt; setxy(1,19) &lt;&lt; clreol;</w:t>
        <w:br/>
        <w:t xml:space="preserve">      con &lt;&lt; "Alter byte (adr=0 ends) adr: ";</w:t>
        <w:br/>
        <w:t xml:space="preserve">      cin &gt;&gt; hex &gt;&gt; adr;</w:t>
        <w:br/>
        <w:t xml:space="preserve">      if (adr==0) return;</w:t>
        <w:br/>
        <w:t xml:space="preserve">    }</w:t>
        <w:br/>
        <w:t xml:space="preserve">    while ((adr&lt;0x10) || (adr&gt;0x7f));</w:t>
        <w:br/>
        <w:br/>
        <w:t xml:space="preserve">    con &lt;&lt; clreol;</w:t>
        <w:br/>
        <w:t xml:space="preserve">    con &lt;&lt; "value: ";</w:t>
        <w:br/>
        <w:t xml:space="preserve">    cin &gt;&gt; hex &gt;&gt; value;</w:t>
        <w:br/>
        <w:t xml:space="preserve">    cmosram.write(adr,value);</w:t>
        <w:br/>
        <w:t xml:space="preserve">    con &lt;&lt; clreol;</w:t>
        <w:br/>
        <w:t xml:space="preserve">    // Update CHECKSUM if necessary</w:t>
        <w:br/>
        <w:t xml:space="preserve">    checksum=cmosram.chksum();</w:t>
        <w:br/>
        <w:t xml:space="preserve">    if (checksum != cmosram.chksum_read())</w:t>
        <w:br/>
        <w:t xml:space="preserve">      cmosram.chksum_write(checksum);</w:t>
        <w:br/>
        <w:t xml:space="preserve">  }</w:t>
        <w:br/>
        <w:t>}</w:t>
        <w:br/>
      </w:r>
      <w:r>
        <w:rPr>
          <w:b w:val="false"/>
          <w:bCs w:val="false"/>
          <w:i w:val="false"/>
          <w:iCs w:val="false"/>
          <w:caps w:val="false"/>
          <w:smallCaps w:val="false"/>
          <w:strike w:val="false"/>
          <w:dstrike w:val="false"/>
          <w:outline w:val="false"/>
          <w:vanish/>
          <w:sz w:val="24"/>
          <w:szCs w:val="24"/>
        </w:rPr>
        <w:t>.D.</w:t>
      </w:r>
    </w:p>
    <w:p>
      <w:pPr>
        <w:pStyle w:val="Normal"/>
        <w:bidi w:val="0"/>
        <w:jc w:val="left"/>
        <w:rPr/>
      </w:pPr>
      <w:r>
        <w:rPr/>
        <w:t>Um auch für den Letztverbraucher anwendbar zu sein, ist das Programm noch ein bißchen spartanisch, benötigt man doch zu seiner Bedienung die genaue Tabelle mit der Bedeutung der einzelnen Bytes. Daher: Schreiben Sie eine erweiterte Programmversion, welche die Inhalte genauer analy</w:t>
        <w:softHyphen/>
        <w:t>siert. Benutzen Sie dabei die folgende erweiterte Tabelle. Noch ein Vorschlag: Speichern Sie die aktuellen Inhalte des CMOS-RAM in eine Datei und ermöglichen Sie den Vergleich mit dem aktuellen Zustand, etwa als Virusschutz!</w:t>
      </w:r>
    </w:p>
    <w:p>
      <w:pPr>
        <w:pStyle w:val="Heading2"/>
        <w:numPr>
          <w:ilvl w:val="0"/>
          <w:numId w:val="0"/>
        </w:numPr>
        <w:bidi w:val="0"/>
        <w:ind w:left="567" w:hanging="567"/>
        <w:jc w:val="left"/>
        <w:rPr/>
      </w:pPr>
      <w:r>
        <w:rPr/>
      </w:r>
      <w:r>
        <w:br w:type="page"/>
      </w:r>
    </w:p>
    <w:p>
      <w:pPr>
        <w:pStyle w:val="Heading2"/>
        <w:bidi w:val="0"/>
        <w:ind w:left="567" w:hanging="567"/>
        <w:jc w:val="left"/>
        <w:rPr/>
      </w:pPr>
      <w:r>
        <w:rPr/>
        <w:t>CMOS-RAM im Detail</w:t>
      </w:r>
    </w:p>
    <w:p>
      <w:pPr>
        <w:pStyle w:val="Normal"/>
        <w:numPr>
          <w:ilvl w:val="0"/>
          <w:numId w:val="0"/>
        </w:numPr>
        <w:bidi w:val="0"/>
        <w:jc w:val="left"/>
        <w:rPr/>
      </w:pPr>
      <w:r>
        <w:rPr/>
      </w:r>
    </w:p>
    <w:p>
      <w:pPr>
        <w:sectPr>
          <w:footnotePr>
            <w:numFmt w:val="decimal"/>
            <w:numRestart w:val="eachPage"/>
          </w:footnotePr>
          <w:type w:val="continuous"/>
          <w:pgSz w:w="11794" w:h="16838"/>
          <w:pgMar w:left="567" w:right="454" w:gutter="0" w:header="0" w:top="907" w:footer="0" w:bottom="907"/>
          <w:cols w:num="2" w:space="226" w:equalWidth="true" w:sep="false"/>
          <w:formProt w:val="false"/>
          <w:textDirection w:val="lrTb"/>
        </w:sectPr>
      </w:pPr>
    </w:p>
    <w:p>
      <w:pPr>
        <w:pStyle w:val="Normal"/>
        <w:bidi w:val="0"/>
        <w:jc w:val="left"/>
        <w:rPr/>
      </w:pPr>
      <w:r>
        <w:rPr/>
      </w:r>
    </w:p>
    <w:p>
      <w:pPr>
        <w:pStyle w:val="Normal"/>
        <w:numPr>
          <w:ilvl w:val="0"/>
          <w:numId w:val="0"/>
        </w:numPr>
        <w:bidi w:val="0"/>
        <w:jc w:val="left"/>
        <w:rPr/>
      </w:pPr>
      <w:r>
        <w:rPr/>
      </w:r>
    </w:p>
    <w:p>
      <w:pPr>
        <w:sectPr>
          <w:footnotePr>
            <w:numFmt w:val="decimal"/>
            <w:numRestart w:val="eachPage"/>
          </w:footnotePr>
          <w:type w:val="continuous"/>
          <w:pgSz w:w="11794" w:h="16838"/>
          <w:pgMar w:left="567" w:right="454" w:gutter="0" w:header="0" w:top="907" w:footer="0" w:bottom="907"/>
          <w:formProt w:val="false"/>
          <w:textDirection w:val="lrTb"/>
        </w:sectPr>
      </w:pP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ddr Description </w:t>
        <w:br/>
        <w:t xml:space="preserve"> 0   current second for real-time clock</w:t>
        <w:br/>
        <w:t xml:space="preserve"> 1   alarm second</w:t>
        <w:br/>
        <w:t xml:space="preserve"> 2   current minute for real-time clockrefer to  ³ </w:t>
        <w:br/>
        <w:t xml:space="preserve"> 3   alarm minute  </w:t>
        <w:br/>
        <w:t xml:space="preserve"> 4   current minute for real-time clock </w:t>
        <w:br/>
        <w:t xml:space="preserve"> 5   alarm hour </w:t>
        <w:br/>
        <w:t xml:space="preserve"> 6   current day of week for real-time clock </w:t>
        <w:br/>
        <w:t xml:space="preserve"> 7   current date of month for real-time clock </w:t>
        <w:br/>
        <w:t xml:space="preserve"> 8   current month for real-time clock </w:t>
        <w:br/>
        <w:t xml:space="preserve"> 9   current year for real-time clock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0aH  RTC status register A </w:t>
        <w:br/>
        <w:t xml:space="preserve">     Ö7Â6Â5Â4Â3Â2Â1Â0· </w:t>
        <w:br/>
        <w:t xml:space="preserve">     º ³     ³       º </w:t>
        <w:br/>
        <w:t xml:space="preserve">     ÓÒÁ</w:t>
        <w:noBreakHyphen/>
        <w:t>Á</w:t>
        <w:noBreakHyphen/>
        <w:t>Á</w:t>
        <w:noBreakHyphen/>
        <w:t>Á</w:t>
        <w:noBreakHyphen/>
        <w:t>Á</w:t>
        <w:noBreakHyphen/>
        <w:t>Á</w:t>
        <w:noBreakHyphen/>
        <w:t>Á</w:t>
        <w:noBreakHyphen/>
        <w:t xml:space="preserve">½ </w:t>
        <w:br/>
        <w:t xml:space="preserve">      º ÈÍËÍ¼ ÈÍÍÍÍÍÊÍ&gt; rate selector (set to 0110) </w:t>
        <w:br/>
        <w:t xml:space="preserve">      º   ÈÍÍÍÍÍÍÍÍÍÍÍ&gt; 22-stage divider (set to 010) </w:t>
        <w:br/>
        <w:t xml:space="preserve">      ÈÍÍÍÍÍÍÍÍÍÍÍÍÍÍÍ&gt; Update in progress (UIP) flag.  </w:t>
        <w:br/>
        <w:t xml:space="preserve">                        0 means OK to re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0bH  RTC status register B </w:t>
        <w:br/>
        <w:t xml:space="preserve">     Ö7Â6Â5Â4Â3Â2Â1Â0· </w:t>
        <w:br/>
        <w:t xml:space="preserve">     º ³ ³ ³ ³ ³ ³ ³ º </w:t>
        <w:br/>
        <w:t xml:space="preserve">     ÓÒÁÒÁÒÁÒÁÒÁÒÁÒÁÒ½ </w:t>
        <w:br/>
        <w:t xml:space="preserve">      º º º º º º º ÈÍ&gt; daylight savings enable.  </w:t>
        <w:br/>
        <w:t xml:space="preserve">      º º º º º º º     0=standard time (set to 0) </w:t>
        <w:br/>
        <w:t xml:space="preserve">      º º º º º º ÈÍÍÍ&gt; 12 or 24-hr. </w:t>
        <w:br/>
        <w:t xml:space="preserve">      º º º º º º       0=12-hr mode (set to 1) </w:t>
        <w:br/>
        <w:t xml:space="preserve">      º º º º º ÈÍÍÍÍÍ&gt; BCD date mode. 1=binary, 0=BCD*</w:t>
        <w:br/>
        <w:t xml:space="preserve">      º º º º º         (set to 0) </w:t>
        <w:br/>
        <w:t xml:space="preserve">      º º º º ÈÍÍÍÍÍÍÍ&gt; Square wave enable. </w:t>
        <w:br/>
        <w:t xml:space="preserve">      º º º º           1=turn on square wave. (set to 0) </w:t>
        <w:br/>
        <w:t xml:space="preserve">      º º º ÈÍÍÍÍÍÍÍÍÍ&gt; enable update-ended </w:t>
        <w:br/>
        <w:t xml:space="preserve">      º º º             int. 0 disables.</w:t>
        <w:br/>
        <w:t xml:space="preserve">      º º º             (set to 0) </w:t>
        <w:br/>
        <w:t xml:space="preserve">      º º ÈÍÍÍÍÍÍÍÍÍÍÍ&gt; enable alarm int. 0 disables</w:t>
        <w:br/>
        <w:t xml:space="preserve">      º º               (set to 0) </w:t>
        <w:br/>
        <w:t xml:space="preserve">      º º               See INT 1aH </w:t>
        <w:br/>
        <w:t xml:space="preserve">      º ÈÍÍÍÍÍÍÍÍÍÍÍÍÍ&gt; enable periodic int. 0 disables </w:t>
        <w:br/>
        <w:t xml:space="preserve">      º                 (set to 0) </w:t>
        <w:br/>
        <w:t xml:space="preserve">      ÈÍÍÍÍÍÍÍÍÍÍÍÍÍÍÍ&gt; Update in progress (UIP) flag.  </w:t>
        <w:br/>
        <w:t xml:space="preserve">                        0 means OK to rea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0cH  RTC status register C.  Read-only interrupt status bits. </w:t>
        <w:br/>
        <w:t xml:space="preserve">0dH  RTC status register D. </w:t>
        <w:br/>
        <w:t xml:space="preserve">     Bit 7=1 when a CMOS-RAM is receiving power </w:t>
        <w:br/>
        <w:t xml:space="preserve">          =0 to indicate a dead battery.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0eH  POST diagnostics status byte </w:t>
        <w:br/>
        <w:t xml:space="preserve">     Ö7Â6Â5Â4Â3Â2Â1Â0· </w:t>
        <w:br/>
        <w:t xml:space="preserve">     º ³ ³ ³ ³ ³ ³0 0º </w:t>
        <w:br/>
        <w:t xml:space="preserve">     ÓÒÁÒÁÒÁÒÁÒÁÒÁ</w:t>
        <w:noBreakHyphen/>
        <w:t>Á</w:t>
        <w:noBreakHyphen/>
        <w:t xml:space="preserve">½ </w:t>
        <w:br/>
        <w:t xml:space="preserve">      º º º º º ÈÍÍÍÍÍ&gt; Time valid (After POST, </w:t>
        <w:br/>
        <w:t xml:space="preserve">      º º º º º         1 means it's not Feb 30) </w:t>
        <w:br/>
        <w:t xml:space="preserve">      º º º º ÈÍÍÍÍÍÍÍ&gt; Hard disk bad.  </w:t>
        <w:br/>
        <w:t xml:space="preserve">      º º º º           1 means can't boot from hard disk </w:t>
        <w:br/>
        <w:t xml:space="preserve">      º º º ÈÍÍÍÍÍÍÍÍÍ&gt; RAM size not right. </w:t>
        <w:br/>
        <w:t xml:space="preserve">      º º º             1 = POST found different RAM size </w:t>
        <w:br/>
        <w:t xml:space="preserve">      º º ÈÍÍÍÍÍÍÍÍÍÍÍ&gt; Configuration record not right.  </w:t>
        <w:br/>
        <w:t xml:space="preserve">      º º               1=different equipment </w:t>
        <w:br/>
        <w:t xml:space="preserve">      º ÈÍÍÍÍÍÍÍÍÍÍÍÍÍ&gt; Checksum invalid.  </w:t>
        <w:br/>
        <w:t xml:space="preserve">      º                 1 means bad checksum in CMOS RAM </w:t>
        <w:br/>
        <w:t xml:space="preserve">      ÈÍÍÍÍÍÍÍÍÍÍÍÍÍÍÍ&gt; Power Lost.  </w:t>
        <w:br/>
        <w:t xml:space="preserve">                        1 means real-time clock battery die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fH  shutdown status byte</w:t>
      </w:r>
    </w:p>
    <w:p>
      <w:pPr>
        <w:pStyle w:val="Normal"/>
        <w:keepLines/>
        <w:bidi w:val="0"/>
        <w:jc w:val="left"/>
        <w:rPr/>
      </w:pPr>
      <w:r>
        <w:rPr/>
        <w:t xml:space="preserve">This byte is read upon startup after processor reset in order to determine if the reset was used as a way to get out of 80286 protected mod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0 = soft reset (Ctrl-Alt-Del) </w:t>
        <w:br/>
        <w:t xml:space="preserve">             or unexpected shutdown </w:t>
        <w:br/>
        <w:t xml:space="preserve">         1 = shutdown after memory size is determined </w:t>
        <w:br/>
        <w:t xml:space="preserve">         2 = shutdown after memory test is performed </w:t>
        <w:br/>
        <w:t xml:space="preserve">         3 = shutdown after memory error </w:t>
        <w:br/>
        <w:t xml:space="preserve">             (parity check 1 or 2) </w:t>
        <w:br/>
        <w:t xml:space="preserve">         4 = shutdown with bootstrap loader request </w:t>
        <w:br/>
        <w:t xml:space="preserve">         5 = shutdown with FAR JMP </w:t>
        <w:br/>
        <w:t xml:space="preserve">             (restart int controller and </w:t>
        <w:br/>
        <w:t xml:space="preserve">             jmp to 0:[0467H]) </w:t>
        <w:br/>
        <w:t xml:space="preserve">     6,7,8 = shutdown after passing a protected mode test </w:t>
        <w:br/>
        <w:t xml:space="preserve">         9 = shutdown after performing block move. </w:t>
        <w:br/>
        <w:t xml:space="preserve">             See INT 15H SubFn 87H </w:t>
        <w:br/>
        <w:t xml:space="preserve">       0aH = shutdown with FAR JMP </w:t>
        <w:br/>
        <w:t xml:space="preserve">             (immediate jmp to address at 0:[0467H])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0H  diskette drive type </w:t>
        <w:br/>
        <w:t xml:space="preserve">     Ö7Â6Â5Â4Â3Â2Â1Â0· </w:t>
        <w:br/>
        <w:t xml:space="preserve">     º       ³       º </w:t>
        <w:br/>
        <w:t xml:space="preserve">     Ó</w:t>
        <w:noBreakHyphen/>
        <w:t>Á</w:t>
        <w:noBreakHyphen/>
        <w:t>Á</w:t>
        <w:noBreakHyphen/>
        <w:t>Á</w:t>
        <w:noBreakHyphen/>
        <w:t>Á</w:t>
        <w:noBreakHyphen/>
        <w:t>Á</w:t>
        <w:noBreakHyphen/>
        <w:t>Á</w:t>
        <w:noBreakHyphen/>
        <w:t>Á</w:t>
        <w:noBreakHyphen/>
        <w:t xml:space="preserve">½           0000 = no drive </w:t>
        <w:br/>
        <w:t xml:space="preserve">      ÈÍÍËÍÍ¼ ÈÍÍÍÍÍÊÍ&gt; A: ÍÍËÍ&gt; 0001 = 360K drive </w:t>
        <w:br/>
        <w:t xml:space="preserve">         ÈÍÍÍÍÍÍÍÍÍÍÍÍ&gt; B: ÍÍ¼   0000 = hi-capacity driv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1H  reserved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H  hard disk drive type  (for drives C: and D:, when bet</w:t>
        <w:softHyphen/>
        <w:t xml:space="preserve">ween 1 and 14) </w:t>
        <w:br/>
        <w:t xml:space="preserve">     Ö7Â6Â5Â4Â3Â2Â1Â0· </w:t>
        <w:br/>
        <w:t xml:space="preserve">     º       ³       º </w:t>
        <w:br/>
        <w:t xml:space="preserve">     Ó</w:t>
        <w:noBreakHyphen/>
        <w:t>Á</w:t>
        <w:noBreakHyphen/>
        <w:t>Á</w:t>
        <w:noBreakHyphen/>
        <w:t>Á</w:t>
        <w:noBreakHyphen/>
        <w:t>Á</w:t>
        <w:noBreakHyphen/>
        <w:t>Á</w:t>
        <w:noBreakHyphen/>
        <w:t>Á</w:t>
        <w:noBreakHyphen/>
        <w:t>Á</w:t>
        <w:noBreakHyphen/>
        <w:t xml:space="preserve">½ </w:t>
        <w:br/>
        <w:t xml:space="preserve">      ÈÍÍËÍÍ¼ ÈÍÍÍÍÍÊÍ&gt; C: ÍÍËÍ&gt; 0000 = not present </w:t>
        <w:br/>
        <w:t xml:space="preserve">         ÈÍÍÍÍÍÍÍÍÍÍÍÍ&gt; D: ÍÍ¼   else = type ID (below) </w:t>
        <w:br/>
        <w:t xml:space="preserve">                                 1111 = use Addr 19H/1aH </w:t>
      </w:r>
    </w:p>
    <w:p>
      <w:pPr>
        <w:pStyle w:val="Normal"/>
        <w:keepLines/>
        <w:bidi w:val="0"/>
        <w:jc w:val="left"/>
        <w:rPr/>
      </w:pPr>
      <w:r>
        <w:rPr/>
        <w:t>These drive types are pre-defined by the ROM-BIOS. The vectors for INT 41H and INT 46H are initially set to a ROM table containing the information for the types of drive(s) in</w:t>
        <w:softHyphen/>
        <w:t xml:space="preserve">stalled.  See Hard Disk Parameter Table </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Write   Land         </w:t>
        <w:br/>
        <w:t xml:space="preserve">Type Cyls Hds PreComp Zone Size    </w:t>
        <w:br/>
        <w:t xml:space="preserve">ßßßß ßßßß ßßß ßßßßßßß ßßßß ßßßß    </w:t>
        <w:br/>
        <w:t xml:space="preserve"> 1   306  4   128     305   10M    </w:t>
        <w:br/>
        <w:t xml:space="preserve"> 2   615  4   300     615   21M    </w:t>
        <w:br/>
        <w:t xml:space="preserve"> 3   615  4   300     615   32M    </w:t>
        <w:br/>
        <w:t xml:space="preserve"> 4   940  8   512     940   65M    </w:t>
        <w:br/>
        <w:t xml:space="preserve"> 5   940  6   512     940   49M    </w:t>
        <w:br/>
        <w:t xml:space="preserve"> 6   615  4   0ffffH  733   21M    </w:t>
        <w:br/>
        <w:t xml:space="preserve"> 7   462  8   256     511   32M    </w:t>
        <w:br/>
        <w:t xml:space="preserve"> 8   733  5   0ffffH  733   31M    </w:t>
        <w:br/>
        <w:t xml:space="preserve"> 9   900 15   0ffffH  901  117M    </w:t>
        <w:br/>
        <w:t xml:space="preserve">10   820  3   0ffffH  820   21M </w:t>
        <w:br/>
        <w:t xml:space="preserve">11   855  5   0ffffH  855   37M    </w:t>
        <w:br/>
        <w:t xml:space="preserve">12   855  7   0ffffH  855   52M    </w:t>
        <w:br/>
        <w:t xml:space="preserve">13   306  8   128     319   21M    </w:t>
        <w:br/>
        <w:t xml:space="preserve">14   733  7   0ffffH  733   44M    </w:t>
        <w:br/>
        <w:t xml:space="preserve">15   Use contents of byte 19 or 1A </w:t>
        <w:br/>
        <w:t xml:space="preserve">16   612  4   0        663  21M </w:t>
        <w:br/>
        <w:t xml:space="preserve">17   977  5   300      977  42M </w:t>
        <w:br/>
        <w:t xml:space="preserve">18   977  7   0ffffH   977  59M </w:t>
        <w:br/>
        <w:t xml:space="preserve">19  1024  7   512     1023  62M </w:t>
        <w:br/>
        <w:t xml:space="preserve">20   733  5   300      732  31M </w:t>
        <w:br/>
        <w:t xml:space="preserve">21   733  7   300      732  44M </w:t>
        <w:br/>
        <w:t xml:space="preserve">22   733  5   300      733  31M </w:t>
        <w:br/>
        <w:t xml:space="preserve">23   306  4   0        336  10M </w:t>
        <w:br/>
        <w:t xml:space="preserve">24-47 reserved </w:t>
      </w:r>
    </w:p>
    <w:p>
      <w:pPr>
        <w:pStyle w:val="Normal"/>
        <w:keepLines/>
        <w:bidi w:val="0"/>
        <w:jc w:val="left"/>
        <w:rPr/>
      </w:pPr>
      <w:r>
        <w:rPr/>
        <w:t xml:space="preserve">If the disk-type nibble is 0fH (15), then the disk type is stored in CMOS address 19H (drive C:) or address 1AH (drive D:) </w:t>
      </w:r>
    </w:p>
    <w:p>
      <w:pPr>
        <w:pStyle w:val="Normal"/>
        <w:keepLines/>
        <w:bidi w:val="0"/>
        <w:jc w:val="left"/>
        <w:rPr/>
      </w:pPr>
      <w:r>
        <w:rPr>
          <w:b w:val="false"/>
          <w:bCs w:val="false"/>
          <w:i w:val="false"/>
          <w:iCs w:val="false"/>
          <w:caps w:val="false"/>
          <w:smallCaps w:val="false"/>
          <w:strike w:val="false"/>
          <w:dstrike w:val="false"/>
          <w:outline w:val="false"/>
          <w:vanish w:val="false"/>
          <w:sz w:val="14"/>
          <w:szCs w:val="14"/>
        </w:rPr>
        <w:t xml:space="preserve">Notes: • Type 1 is the original XT hard disk </w:t>
        <w:br/>
        <w:t xml:space="preserve">       • Type 2 is the standard 20M AT hard disk </w:t>
        <w:br/>
        <w:t xml:space="preserve">         (and a good first guess) </w:t>
        <w:br/>
        <w:t xml:space="preserve">       • Types 16-23 were added to ROM-BIOS </w:t>
        <w:br/>
        <w:t xml:space="preserve">         dated 11/15/85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3H  reserved </w:t>
        <w:br/>
        <w:t xml:space="preserve">14H  Equipment byte </w:t>
        <w:br/>
        <w:t xml:space="preserve">     Ö7Â6Â5Â4Â3Â2Â1Â0· </w:t>
        <w:br/>
        <w:t xml:space="preserve">     ºdrv³dsp³n/a³7³dº </w:t>
        <w:br/>
        <w:t xml:space="preserve">     Ó</w:t>
        <w:noBreakHyphen/>
        <w:t>Á</w:t>
        <w:noBreakHyphen/>
        <w:t>Á</w:t>
        <w:noBreakHyphen/>
        <w:t>Á</w:t>
        <w:noBreakHyphen/>
        <w:t>Á</w:t>
        <w:noBreakHyphen/>
        <w:t>Á</w:t>
        <w:noBreakHyphen/>
        <w:t>ÁÒÁ</w:t>
        <w:noBreakHyphen/>
        <w:t xml:space="preserve">½ </w:t>
        <w:br/>
        <w:t xml:space="preserve">      ÈË¼ ÈË¼     º ÈÍ&gt; 1 = diskette drive(s) installed </w:t>
        <w:br/>
        <w:t xml:space="preserve">       º   º      ÈÍÍÍ&gt; 1 = 80287 co-processor installed </w:t>
        <w:br/>
        <w:t xml:space="preserve">       º   ÈÍÍÍÍÍÍÍÍÍÍ&gt; prim. display 00 = none or &lt;EGA&gt; </w:t>
        <w:br/>
        <w:t xml:space="preserve">       º                              01 = 40-clm CGA </w:t>
        <w:br/>
        <w:t xml:space="preserve">       º                              10 = 80-clm CGA </w:t>
        <w:br/>
        <w:t xml:space="preserve">       º                              11 = TTL Monochrome </w:t>
        <w:br/>
        <w:t xml:space="preserve">       ÈÍÍÍÍÍÍÍÍÍÍÍÍÍÍ&gt; diskette drives </w:t>
        <w:br/>
        <w:t xml:space="preserve">                        (00=1, 01=2, 10=3, 11=4)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15H  Base memory (low byte)   </w:t>
        <w:br/>
        <w:t>16H  Base memory (high byte)</w:t>
        <w:br/>
        <w:t xml:space="preserve">     0100H=256K, 0200H=512K, 0280H=640K</w:t>
        <w:br/>
        <w:t>17H  extended memory above 1M (low byte)</w:t>
        <w:br/>
        <w:t xml:space="preserve">18H  extended memory (high byte)        </w:t>
        <w:br/>
        <w:t xml:space="preserve">     (in K bytes. 0-3c00H) See INT 15H SubFn 88H </w:t>
        <w:br/>
        <w:t xml:space="preserve">19H  disk 0 (drive C:) hard disk type </w:t>
        <w:br/>
        <w:t xml:space="preserve">     if (CMOS addr 12H &amp; 0fH) is 0fH </w:t>
        <w:br/>
        <w:t xml:space="preserve">1aH  disk 1 (drive D:) hard disk type </w:t>
        <w:br/>
        <w:t xml:space="preserve">     if (CMOS addr 12H &amp; f0H) is f0H </w:t>
        <w:br/>
        <w:t xml:space="preserve">1bH-2dH reserved </w:t>
        <w:br/>
        <w:t xml:space="preserve">2eH  checksum of CMOS addresses 10H through 2dH  </w:t>
        <w:br/>
        <w:t xml:space="preserve">     (high byte) </w:t>
        <w:br/>
        <w:t xml:space="preserve">2fH  (low byte) </w:t>
        <w:br/>
        <w:t>30H  extended memory above 1M (low byte)</w:t>
        <w:br/>
        <w:t xml:space="preserve">31H  extended memory (high byte)        </w:t>
        <w:br/>
        <w:t xml:space="preserve">     (in K bytes. 0-3c00H) See INT 15H SubFn 88H </w:t>
        <w:br/>
        <w:t xml:space="preserve">32H  century in BCD (eg, 19H) </w:t>
        <w:br/>
        <w:t xml:space="preserve">33H  miscellaneous info.  </w:t>
        <w:br/>
        <w:t xml:space="preserve">     Bit 7=IBM 128K memory option installed </w:t>
        <w:br/>
        <w:t xml:space="preserve">           shadow-RAM is available</w:t>
        <w:br/>
        <w:t xml:space="preserve">     Bit 6=used by "Setup" utility </w:t>
        <w:br/>
        <w:t xml:space="preserve">           first bootup after running setup routine</w:t>
        <w:br/>
        <w:t xml:space="preserve">34H-3fH reserved.  </w:t>
        <w:br/>
        <w:t xml:space="preserve">     Put your name here for everlasting amusement. </w:t>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sectPr>
          <w:footnotePr>
            <w:numFmt w:val="decimal"/>
            <w:numRestart w:val="eachPage"/>
          </w:footnotePr>
          <w:type w:val="continuous"/>
          <w:pgSz w:w="11794" w:h="16838"/>
          <w:pgMar w:left="567" w:right="454" w:gutter="0" w:header="0" w:top="907" w:footer="0" w:bottom="907"/>
          <w:cols w:num="2" w:space="226" w:equalWidth="true" w:sep="false"/>
          <w:formProt w:val="false"/>
          <w:textDirection w:val="lrTb"/>
        </w:sectPr>
      </w:pPr>
    </w:p>
    <w:p>
      <w:pPr>
        <w:pStyle w:val="Normal"/>
        <w:numPr>
          <w:ilvl w:val="0"/>
          <w:numId w:val="0"/>
        </w:numPr>
        <w:bidi w:val="0"/>
        <w:jc w:val="left"/>
        <w:rPr/>
      </w:pPr>
      <w:r>
        <w:rPr/>
      </w:r>
      <w:r>
        <w:br w:type="page"/>
      </w:r>
    </w:p>
    <w:p>
      <w:pPr>
        <w:pStyle w:val="Normal"/>
        <w:bidi w:val="0"/>
        <w:jc w:val="left"/>
        <w:rPr/>
      </w:pPr>
      <w:r>
        <w:rPr/>
        <w:t xml:space="preserve">Anmerkung: Vielen Programmierern ist zunächst die Benutzung von C++ noch fremd. Um den Umgang zu erleichtern sind viele der Beispielprogramme sowohl in einer C als auch in einer C++-Version enthalten. Abgedruckt wird jeweils die C++-Version. </w:t>
      </w:r>
    </w:p>
    <w:p>
      <w:pPr>
        <w:pStyle w:val="Heading1"/>
        <w:numPr>
          <w:ilvl w:val="0"/>
          <w:numId w:val="0"/>
        </w:numPr>
        <w:bidi w:val="0"/>
        <w:ind w:left="567" w:hanging="567"/>
        <w:jc w:val="left"/>
        <w:rPr/>
      </w:pPr>
      <w:r>
        <w:rPr/>
      </w:r>
    </w:p>
    <w:p>
      <w:pPr>
        <w:sectPr>
          <w:footnotePr>
            <w:numFmt w:val="decimal"/>
            <w:numRestart w:val="eachPage"/>
          </w:footnotePr>
          <w:type w:val="continuous"/>
          <w:pgSz w:w="11794" w:h="16838"/>
          <w:pgMar w:left="567" w:right="454" w:gutter="0" w:header="0" w:top="907" w:footer="0" w:bottom="907"/>
          <w:cols w:num="2" w:space="226" w:equalWidth="true" w:sep="false"/>
          <w:formProt w:val="false"/>
          <w:textDirection w:val="lrTb"/>
        </w:sectPr>
      </w:pPr>
    </w:p>
    <w:p>
      <w:pPr>
        <w:pStyle w:val="Heading1"/>
        <w:bidi w:val="0"/>
        <w:ind w:left="567" w:hanging="567"/>
        <w:jc w:val="left"/>
        <w:rPr/>
      </w:pPr>
      <w:r>
        <w:rPr/>
        <w:t>Teil 5: Hauptspeicherzugriffe</w:t>
      </w:r>
    </w:p>
    <w:p>
      <w:pPr>
        <w:pStyle w:val="Flietext"/>
        <w:numPr>
          <w:ilvl w:val="0"/>
          <w:numId w:val="0"/>
        </w:numPr>
        <w:bidi w:val="0"/>
        <w:rPr/>
      </w:pPr>
      <w:r>
        <w:rPr/>
      </w:r>
    </w:p>
    <w:p>
      <w:pPr>
        <w:sectPr>
          <w:footnotePr>
            <w:numFmt w:val="decimal"/>
            <w:numRestart w:val="eachPage"/>
          </w:footnotePr>
          <w:type w:val="nextPage"/>
          <w:pgSz w:w="11794" w:h="16838"/>
          <w:pgMar w:left="567" w:right="454" w:gutter="284" w:header="0" w:top="907" w:footer="0" w:bottom="907"/>
          <w:pgNumType w:fmt="decimal"/>
          <w:formProt w:val="false"/>
          <w:textDirection w:val="lrTb"/>
        </w:sectPr>
      </w:pPr>
    </w:p>
    <w:p>
      <w:pPr>
        <w:pStyle w:val="Flietext"/>
        <w:bidi w:val="0"/>
        <w:spacing w:before="0" w:after="120"/>
        <w:jc w:val="both"/>
        <w:rPr/>
      </w:pPr>
      <w:r>
        <w:rPr/>
        <w:t>In dieser Reihe bereits erschienen:</w:t>
      </w:r>
    </w:p>
    <w:p>
      <w:pPr>
        <w:pStyle w:val="Flietext"/>
        <w:tabs>
          <w:tab w:val="clear" w:pos="708"/>
          <w:tab w:val="left" w:pos="1276" w:leader="none"/>
          <w:tab w:val="left" w:pos="1843" w:leader="none"/>
        </w:tabs>
        <w:bidi w:val="0"/>
        <w:rPr/>
      </w:pPr>
      <w:r>
        <w:rPr>
          <w:b w:val="false"/>
          <w:bCs w:val="false"/>
          <w:i w:val="false"/>
          <w:iCs w:val="false"/>
          <w:caps w:val="false"/>
          <w:smallCaps w:val="false"/>
          <w:strike w:val="false"/>
          <w:dstrike w:val="false"/>
          <w:outline w:val="false"/>
          <w:vanish w:val="false"/>
        </w:rPr>
        <w:t>PC-NEWS</w:t>
      </w:r>
      <w:r>
        <w:rPr/>
        <w:t>-26:</w:t>
        <w:tab/>
        <w:t>Teil 1</w:t>
        <w:tab/>
        <w:t>Eine Rundschau</w:t>
      </w:r>
    </w:p>
    <w:p>
      <w:pPr>
        <w:pStyle w:val="Flietext"/>
        <w:tabs>
          <w:tab w:val="clear" w:pos="708"/>
          <w:tab w:val="left" w:pos="1276" w:leader="none"/>
          <w:tab w:val="left" w:pos="1843" w:leader="none"/>
        </w:tabs>
        <w:bidi w:val="0"/>
        <w:rPr/>
      </w:pPr>
      <w:r>
        <w:rPr>
          <w:b w:val="false"/>
          <w:bCs w:val="false"/>
          <w:i w:val="false"/>
          <w:iCs w:val="false"/>
          <w:caps w:val="false"/>
          <w:smallCaps w:val="false"/>
          <w:strike w:val="false"/>
          <w:dstrike w:val="false"/>
          <w:outline w:val="false"/>
          <w:vanish w:val="false"/>
        </w:rPr>
        <w:t>PC-NEWS</w:t>
      </w:r>
      <w:r>
        <w:rPr/>
        <w:t>-27:</w:t>
        <w:tab/>
        <w:t>Teil 2</w:t>
        <w:tab/>
        <w:t>Der PC</w:t>
      </w:r>
    </w:p>
    <w:p>
      <w:pPr>
        <w:pStyle w:val="Flietext"/>
        <w:tabs>
          <w:tab w:val="clear" w:pos="708"/>
          <w:tab w:val="left" w:pos="1276" w:leader="none"/>
          <w:tab w:val="left" w:pos="1843" w:leader="none"/>
        </w:tabs>
        <w:bidi w:val="0"/>
        <w:rPr/>
      </w:pPr>
      <w:r>
        <w:rPr>
          <w:b w:val="false"/>
          <w:bCs w:val="false"/>
          <w:i w:val="false"/>
          <w:iCs w:val="false"/>
          <w:caps w:val="false"/>
          <w:smallCaps w:val="false"/>
          <w:strike w:val="false"/>
          <w:dstrike w:val="false"/>
          <w:outline w:val="false"/>
          <w:vanish w:val="false"/>
        </w:rPr>
        <w:t>PC-NEWS</w:t>
      </w:r>
      <w:r>
        <w:rPr/>
        <w:t>-28:</w:t>
        <w:tab/>
        <w:t>Teil 3</w:t>
        <w:tab/>
        <w:t>Sprache für hardwarenahe Programmierung</w:t>
      </w:r>
    </w:p>
    <w:p>
      <w:pPr>
        <w:pStyle w:val="Flietext"/>
        <w:tabs>
          <w:tab w:val="clear" w:pos="708"/>
          <w:tab w:val="left" w:pos="1276" w:leader="none"/>
          <w:tab w:val="left" w:pos="1843" w:leader="none"/>
        </w:tabs>
        <w:bidi w:val="0"/>
        <w:rPr/>
      </w:pPr>
      <w:r>
        <w:rPr>
          <w:b w:val="false"/>
          <w:bCs w:val="false"/>
          <w:i w:val="false"/>
          <w:iCs w:val="false"/>
          <w:caps w:val="false"/>
          <w:smallCaps w:val="false"/>
          <w:strike w:val="false"/>
          <w:dstrike w:val="false"/>
          <w:outline w:val="false"/>
          <w:vanish w:val="false"/>
        </w:rPr>
        <w:t>PC-NEWS</w:t>
      </w:r>
      <w:r>
        <w:rPr/>
        <w:t>-30:</w:t>
        <w:tab/>
        <w:t>Teil 4</w:t>
        <w:tab/>
        <w:t>Hardwareprogrammierung, IO-Zugriffe</w:t>
      </w:r>
    </w:p>
    <w:p>
      <w:pPr>
        <w:pStyle w:val="Flietext"/>
        <w:tabs>
          <w:tab w:val="clear" w:pos="708"/>
          <w:tab w:val="left" w:pos="1276" w:leader="none"/>
          <w:tab w:val="left" w:pos="1843" w:leader="none"/>
        </w:tabs>
        <w:bidi w:val="0"/>
        <w:rPr/>
      </w:pPr>
      <w:r>
        <w:rPr/>
        <w:t>Genauso, wie die Ein/Ausgabe in die Register der Periphe</w:t>
        <w:softHyphen/>
        <w:t>riebausteine, können wir den Speicher des PC direkt lesen und schrei</w:t>
        <w:softHyphen/>
        <w:t>ben. Überlegen wir, wann wir wohin ungestraft zugreifen kön</w:t>
        <w:softHyphen/>
        <w:t>nen (Lesen wird ja wohl überall erlaubt sein! oder?). Die Aufteilung des Hauptspeichers kennen wir schon aus unserem zweiten Teil (</w:t>
      </w:r>
      <w:r>
        <w:rPr>
          <w:b w:val="false"/>
          <w:bCs w:val="false"/>
          <w:i w:val="false"/>
          <w:iCs w:val="false"/>
          <w:caps w:val="false"/>
          <w:smallCaps w:val="false"/>
          <w:strike w:val="false"/>
          <w:dstrike w:val="false"/>
          <w:outline w:val="false"/>
          <w:vanish w:val="false"/>
        </w:rPr>
        <w:t>PC-NEWS</w:t>
      </w:r>
      <w:r>
        <w:rPr/>
        <w:t>-92/2, S.33). Unser Programm steht irgendwo in der TPA (Transient Pro</w:t>
        <w:softHyphen/>
        <w:t>gram Area) aber wo?</w:t>
      </w:r>
    </w:p>
    <w:p>
      <w:pPr>
        <w:pStyle w:val="Heading2"/>
        <w:bidi w:val="0"/>
        <w:ind w:left="567" w:hanging="567"/>
        <w:jc w:val="left"/>
        <w:rPr/>
      </w:pPr>
      <w:r>
        <w:rPr/>
        <w:t>Segmentadresse des eigenen Programms, HC05MM1.CPP</w:t>
      </w:r>
    </w:p>
    <w:p>
      <w:pPr>
        <w:pStyle w:val="Flietext"/>
        <w:bidi w:val="0"/>
        <w:rPr/>
      </w:pPr>
      <w:r>
        <w:rPr/>
        <w:t>Innerhalb eines C-Programms erfolgt der Zugriff auf Spei</w:t>
        <w:softHyphen/>
        <w:t xml:space="preserve">cheradressen über dem Umweg über Variablen, deren Adresse man eigentlich gar nicht kennt. Wie kann man nun die Adresse des eigenen Programms feststellen? Dazu exisitieren in jeder Sprache eigene, i.a. maschinenabhängige Verfahren. C bietet die Funktion segread() zur Feststellung der Segmentadressen an. </w:t>
      </w:r>
    </w:p>
    <w:p>
      <w:pPr>
        <w:pStyle w:val="Flietext"/>
        <w:bidi w:val="0"/>
        <w:spacing w:before="0" w:after="120"/>
        <w:jc w:val="both"/>
        <w:rPr/>
      </w:pPr>
      <w:r>
        <w:rPr/>
        <w:t xml:space="preserve">Das folgende Programm zeigt den Wert der Segmentregister an. Achtung: Wenn man das Speichermodell unter 'Optionen' verändert, wird das Programm nicht nocheinmal kompiliert, da aus der Sicht der Kompilers das vorher kompilierte Programm durchaus noch gültig ist, daher nach dem Ändern des Modells die .EXE-Datei löschen oder mit Build-All neu compilieren. </w:t>
      </w:r>
    </w:p>
    <w:p>
      <w:pPr>
        <w:pStyle w:val="FixedProgrammlisting"/>
        <w:pBdr>
          <w:top w:val="double" w:sz="6" w:space="0" w:color="000000"/>
          <w:left w:val="double" w:sz="6" w:space="0" w:color="000000"/>
          <w:bottom w:val="double" w:sz="6" w:space="0" w:color="000000"/>
          <w:right w:val="double" w:sz="6" w:space="0" w:color="000000"/>
        </w:pBdr>
        <w:bidi w:val="0"/>
        <w:jc w:val="left"/>
        <w:rPr>
          <w:b/>
          <w:b/>
          <w:bCs w:val="false"/>
          <w:i w:val="false"/>
          <w:i w:val="false"/>
          <w:iCs w:val="false"/>
          <w:caps w:val="false"/>
          <w:smallCaps w:val="false"/>
          <w:strike w:val="false"/>
          <w:dstrike w:val="false"/>
          <w:outline w:val="false"/>
          <w:vanish/>
        </w:rPr>
      </w:pPr>
      <w:r>
        <w:rPr/>
        <w:t>/* HC05MM1.CPP */</w:t>
        <w:br/>
        <w:t>/*</w:t>
        <w:br/>
        <w:t xml:space="preserve"> * Wo bin ich im Hauptspeicher ?</w:t>
        <w:br/>
        <w:t xml:space="preserve"> * =============================</w:t>
        <w:br/>
        <w:t xml:space="preserve"> */</w:t>
        <w:br/>
        <w:t>#include &lt;dos.h&gt;</w:t>
        <w:br/>
        <w:t>#include &lt;portable.h&gt;</w:t>
        <w:br/>
        <w:t>#include &lt;mytypes.h&gt;</w:t>
        <w:br/>
        <w:br/>
        <w:t>VOID main(VOID)</w:t>
        <w:br/>
        <w:t>{</w:t>
        <w:br/>
        <w:t xml:space="preserve">  struct SREGS s;</w:t>
        <w:br/>
        <w:t xml:space="preserve">  constream con;</w:t>
        <w:br/>
        <w:t xml:space="preserve">  con.clrscr();</w:t>
        <w:br/>
        <w:t xml:space="preserve">  con &lt;&lt; "Wo bin ich, im Hauptspeicher?\n"</w:t>
        <w:br/>
        <w:tab/>
        <w:t xml:space="preserve"> "Versuchen Sie dieses Programm mit "</w:t>
        <w:br/>
        <w:tab/>
        <w:t xml:space="preserve"> "allen Speicher-Modellen auszuführen!\n";</w:t>
        <w:br/>
        <w:t xml:space="preserve">  segread(&amp;s);</w:t>
        <w:br/>
        <w:t xml:space="preserve">  con &lt;&lt; "CS: " &lt;&lt; hex &lt;&lt; s.cs &lt;&lt; endl;</w:t>
        <w:br/>
        <w:t xml:space="preserve">  con &lt;&lt; "DS: " &lt;&lt; hex &lt;&lt; s.ds &lt;&lt; endl;</w:t>
        <w:br/>
        <w:t xml:space="preserve">  con &lt;&lt; "ES: " &lt;&lt; hex &lt;&lt; s.es &lt;&lt; endl;</w:t>
        <w:br/>
        <w:t xml:space="preserve">  con &lt;&lt; "SS: " &lt;&lt; hex &lt;&lt; s.ss &lt;&lt; endl;</w:t>
        <w:br/>
        <w:t xml:space="preserve">  cin.get();</w:t>
        <w:br/>
        <w:t xml:space="preserve">  con.clrscr();</w:t>
        <w:br/>
        <w:t>}</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Heading2"/>
        <w:bidi w:val="0"/>
        <w:ind w:left="567" w:hanging="567"/>
        <w:jc w:val="left"/>
        <w:rPr/>
      </w:pPr>
      <w:r>
        <w:rPr/>
        <w:t>Adresse einer Variablen</w:t>
      </w:r>
    </w:p>
    <w:p>
      <w:pPr>
        <w:pStyle w:val="Flietext"/>
        <w:bidi w:val="0"/>
        <w:rPr/>
      </w:pPr>
      <w:r>
        <w:rPr/>
        <w:t xml:space="preserve">Die Adresse jeder C-Variablen kann über den Adreßoperator bestimmt werden. </w:t>
      </w:r>
    </w:p>
    <w:p>
      <w:pPr>
        <w:pStyle w:val="Fixed"/>
        <w:keepLines/>
        <w:bidi w:val="0"/>
        <w:jc w:val="left"/>
        <w:rPr/>
      </w:pPr>
      <w:r>
        <w:rPr>
          <w:rFonts w:eastAsia="Liberation Serif" w:cs="Liberation Serif"/>
        </w:rPr>
        <w:t xml:space="preserve">  </w:t>
      </w:r>
      <w:r>
        <w:rPr/>
        <w:t>int i;</w:t>
        <w:br/>
        <w:t>...</w:t>
        <w:br/>
        <w:t xml:space="preserve">  printf("Adresse von i ist %p\n",i);</w:t>
        <w:br/>
      </w:r>
    </w:p>
    <w:p>
      <w:pPr>
        <w:pStyle w:val="Flietext"/>
        <w:bidi w:val="0"/>
        <w:spacing w:before="0" w:after="120"/>
        <w:jc w:val="both"/>
        <w:rPr/>
      </w:pPr>
      <w:r>
        <w:rPr/>
        <w:t xml:space="preserve">Je nach gewähltem Speichermodell ist diese Adresse ein near- oder far-Zeiger. Nur in den großen Speichermodellen (MEDIUM, LARGE, HUGE) kennt man mit dem Adreßoperator auch gleichzeitig die physikalische Adresse, da im Pointerwert eines far-Pointers sowohl das Segment als auch der Offset der Adresse enthalten sind. Bei den kleinen Kode-Speicher-Modellen (TINY, SMALL, COMPACT) ist aber diese Adresse nur der Offset, das zugehörige Datensegment muß mit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segread()</w:t>
      </w:r>
      <w:r>
        <w:rPr>
          <w:b w:val="false"/>
          <w:bCs w:val="false"/>
          <w:i w:val="false"/>
          <w:iCs w:val="false"/>
          <w:caps w:val="false"/>
          <w:smallCaps w:val="false"/>
          <w:strike w:val="false"/>
          <w:dstrike w:val="false"/>
          <w:outline w:val="false"/>
          <w:vanish/>
        </w:rPr>
        <w:t>;</w:t>
      </w:r>
      <w:r>
        <w:rPr/>
        <w:t>, wie im vori</w:t>
        <w:softHyphen/>
        <w:t xml:space="preserve">gen Beispiel gebildet werden. </w:t>
      </w:r>
    </w:p>
    <w:p>
      <w:pPr>
        <w:pStyle w:val="Flietext"/>
        <w:bidi w:val="0"/>
        <w:spacing w:before="0" w:after="120"/>
        <w:jc w:val="both"/>
        <w:rPr/>
      </w:pPr>
      <w:r>
        <w:rPr/>
        <w:t>Um feststellen zu können, in welcher Betriebsart ein Kompiler arbeitet, verwendet man vordefinierte Makros, die entweder das Speichermodell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__TINY__, __SMALL__, __COMPACT__, __MEDIUM__, __LARGE__, __HUGE__</w:t>
      </w:r>
      <w:r>
        <w:rPr>
          <w:b w:val="false"/>
          <w:bCs w:val="false"/>
          <w:i w:val="false"/>
          <w:iCs w:val="false"/>
          <w:caps w:val="false"/>
          <w:smallCaps w:val="false"/>
          <w:strike w:val="false"/>
          <w:dstrike w:val="false"/>
          <w:outline w:val="false"/>
          <w:vanish/>
        </w:rPr>
        <w:t>;</w:t>
      </w:r>
      <w:r>
        <w:rPr/>
        <w:t>) oder die Pointerlänge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__SDATA__, __SCODE__, __LDATA__, __LCODE__</w:t>
      </w:r>
      <w:r>
        <w:rPr>
          <w:b w:val="false"/>
          <w:bCs w:val="false"/>
          <w:i w:val="false"/>
          <w:iCs w:val="false"/>
          <w:caps w:val="false"/>
          <w:smallCaps w:val="false"/>
          <w:strike w:val="false"/>
          <w:dstrike w:val="false"/>
          <w:outline w:val="false"/>
          <w:vanish/>
        </w:rPr>
        <w:t>;</w:t>
      </w:r>
      <w:r>
        <w:rPr/>
        <w:t xml:space="preserve">) spezifizieren. Während die Makros für das Speichermodell immer verfügbar sind, kennen manche Kompiler die Makros für die Pointerlänge nicht. In der Headerdatei portable.h sind sie folgendermaßen definiert:  </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t>/*------------------------------------------------</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Symbols for data-pointer-type</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__SDATA__  __LDATA__</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Symbols for code-pointer-type</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__SCODE__  __LCODE__</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
    </w:p>
    <w:p>
      <w:pPr>
        <w:pStyle w:val="FixedProgrammlisting"/>
        <w:pBdr>
          <w:top w:val="double" w:sz="6" w:space="0" w:color="000000"/>
          <w:left w:val="double" w:sz="6" w:space="0" w:color="000000"/>
          <w:bottom w:val="double" w:sz="6" w:space="0" w:color="000000"/>
          <w:right w:val="double" w:sz="6" w:space="0" w:color="000000"/>
        </w:pBdr>
        <w:bidi w:val="0"/>
        <w:jc w:val="left"/>
        <w:rPr/>
      </w:pPr>
      <w:r>
        <w:rPr/>
        <w:t>-------------------------------------------------*/</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t>#ifndef __DOS_H</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include &lt;dos.h&gt;</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t>#endif</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
    </w:p>
    <w:p>
      <w:pPr>
        <w:pStyle w:val="FixedProgrammlisting"/>
        <w:pBdr>
          <w:top w:val="double" w:sz="6" w:space="0" w:color="000000"/>
          <w:left w:val="double" w:sz="6" w:space="0" w:color="000000"/>
          <w:bottom w:val="double" w:sz="6" w:space="0" w:color="000000"/>
          <w:right w:val="double" w:sz="6" w:space="0" w:color="000000"/>
        </w:pBdr>
        <w:bidi w:val="0"/>
        <w:jc w:val="left"/>
        <w:rPr/>
      </w:pPr>
      <w:r>
        <w:rPr/>
        <w:t>#if !defined(__SDATA__) &amp;&amp; !defined(__LDATA__)</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if defined(__MEDIUM__) || \</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d (__SMALL__) || \</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d (__TINY__)</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 __SDATA__ 1</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endif</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if defined(__COMPACT__) || \</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d (__LARGE__) || \</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d (__HUGE__)</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 __LDATA__ 1</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endif</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t>#endif</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t>#if !defined(__SCODE__) &amp;&amp; \</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d(__LCODE__)</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if defined(__COMPACT__) || \</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d (__SMALL__) || \</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d (__TINY__)</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 __SCODE__ 1</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endif</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if defined(__MEDIUM__) || \</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d (__LARGE__) || \</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d (__HUGE__)</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 __LCODE__ 1</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endif</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t>#endif</w:t>
      </w:r>
    </w:p>
    <w:p>
      <w:pPr>
        <w:pStyle w:val="Flietext"/>
        <w:bidi w:val="0"/>
        <w:spacing w:before="0" w:after="120"/>
        <w:jc w:val="both"/>
        <w:rPr/>
      </w:pPr>
      <w:r>
        <w:rPr/>
        <w:br/>
        <w:t xml:space="preserve">Ein Kode, der die physikalische Adresse unabhängig vom gewählten Speichermodell immer richtig bestimmt muß daher in Abhängigkeit vom eingestellten Speichermodell kompiliert werden. Eine solche Technik benötigt man, wenn man Bibliotheken aufbaut, die für jeden Betriebsfall geeignet sind. </w:t>
      </w:r>
    </w:p>
    <w:p>
      <w:pPr>
        <w:pStyle w:val="Fixed"/>
        <w:keepLines/>
        <w:bidi w:val="0"/>
        <w:jc w:val="left"/>
        <w:rPr/>
      </w:pPr>
      <w:r>
        <w:rPr/>
        <w:t>#include &lt;portable.h&gt;</w:t>
        <w:br/>
        <w:br/>
        <w:t>int variable;</w:t>
        <w:br/>
        <w:t>#ifdef __SDATA__</w:t>
        <w:br/>
        <w:t xml:space="preserve">  struct SREGS s;</w:t>
        <w:br/>
        <w:t>#endif</w:t>
        <w:br/>
        <w:t xml:space="preserve">  printf ("Die Adresse der Variablen variable ist :");</w:t>
        <w:br/>
        <w:t>#if __SDATA__</w:t>
      </w:r>
    </w:p>
    <w:p>
      <w:pPr>
        <w:pStyle w:val="Fixed"/>
        <w:keepLines/>
        <w:bidi w:val="0"/>
        <w:jc w:val="left"/>
        <w:rPr/>
      </w:pPr>
      <w:r>
        <w:rPr>
          <w:rFonts w:eastAsia="Liberation Serif" w:cs="Liberation Serif"/>
        </w:rPr>
        <w:t xml:space="preserve">  </w:t>
      </w:r>
      <w:r>
        <w:rPr/>
        <w:t>segread(&amp;s);</w:t>
        <w:br/>
        <w:t xml:space="preserve">  printf("%4x:%4x\n",s.ds,&amp;variable);</w:t>
      </w:r>
    </w:p>
    <w:p>
      <w:pPr>
        <w:pStyle w:val="Fixed"/>
        <w:keepLines/>
        <w:bidi w:val="0"/>
        <w:jc w:val="left"/>
        <w:rPr/>
      </w:pPr>
      <w:r>
        <w:rPr/>
        <w:t>#endif</w:t>
        <w:br/>
        <w:t>#if __LDATA__</w:t>
      </w:r>
    </w:p>
    <w:p>
      <w:pPr>
        <w:pStyle w:val="Fixed"/>
        <w:keepLines/>
        <w:bidi w:val="0"/>
        <w:jc w:val="left"/>
        <w:rPr/>
      </w:pPr>
      <w:r>
        <w:rPr>
          <w:rFonts w:eastAsia="Liberation Serif" w:cs="Liberation Serif"/>
        </w:rPr>
        <w:t xml:space="preserve">  </w:t>
      </w:r>
      <w:r>
        <w:rPr/>
        <w:t>printf("%4LP",&amp;variable);</w:t>
      </w:r>
    </w:p>
    <w:p>
      <w:pPr>
        <w:pStyle w:val="Fixed"/>
        <w:keepLines/>
        <w:bidi w:val="0"/>
        <w:jc w:val="left"/>
        <w:rPr/>
      </w:pPr>
      <w:r>
        <w:rPr/>
        <w:t>#endif</w:t>
        <w:br/>
        <w:br/>
      </w:r>
    </w:p>
    <w:p>
      <w:pPr>
        <w:pStyle w:val="Flietext"/>
        <w:bidi w:val="0"/>
        <w:spacing w:before="0" w:after="120"/>
        <w:jc w:val="both"/>
        <w:rPr/>
      </w:pPr>
      <w:r>
        <w:rPr/>
        <w:t xml:space="preserve">Der genaue Wert einer Variablenadresse ist, wenn es sich um in C definierte Variable handelt meistens ohne Bedeutung. Anders ist es, wenn man auf genau definierten Adressen im Speicher, etwa im BIOS-Datenbereich oder im Bereich der Interrupt-Vektoren lesen oder schreiben will. </w:t>
      </w:r>
    </w:p>
    <w:p>
      <w:pPr>
        <w:pStyle w:val="Heading2"/>
        <w:bidi w:val="0"/>
        <w:ind w:left="567" w:hanging="567"/>
        <w:jc w:val="left"/>
        <w:rPr/>
      </w:pPr>
      <w:r>
        <w:rPr/>
        <w:t>Zugriff auf absolute Speicheradressen</w:t>
      </w:r>
    </w:p>
    <w:p>
      <w:pPr>
        <w:pStyle w:val="Flietext"/>
        <w:bidi w:val="0"/>
        <w:rPr/>
      </w:pPr>
      <w:r>
        <w:rPr/>
        <w:t xml:space="preserve">Das in C verwendete Zugriffsverfahren auf Speicheradressen basiert auf der Anwendung von far-Zeigern mit 20-bit-Adresse, bestehend aus Segment und Offset, deren Ziel mit dem dafür vorgesehenen Makro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MK_FP()</w:t>
      </w:r>
      <w:r>
        <w:rPr>
          <w:b w:val="false"/>
          <w:bCs w:val="false"/>
          <w:i w:val="false"/>
          <w:iCs w:val="false"/>
          <w:caps w:val="false"/>
          <w:smallCaps w:val="false"/>
          <w:strike w:val="false"/>
          <w:dstrike w:val="false"/>
          <w:outline w:val="false"/>
          <w:vanish/>
        </w:rPr>
        <w:t>;</w:t>
      </w:r>
      <w:r>
        <w:rPr/>
        <w:t xml:space="preserve"> eingestellt wird. Umgekehrt können Segment und Offset eines far-Zeigers mit den Makros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FP_OFF()</w:t>
      </w:r>
      <w:r>
        <w:rPr>
          <w:b w:val="false"/>
          <w:bCs w:val="false"/>
          <w:i w:val="false"/>
          <w:iCs w:val="false"/>
          <w:caps w:val="false"/>
          <w:smallCaps w:val="false"/>
          <w:strike w:val="false"/>
          <w:dstrike w:val="false"/>
          <w:outline w:val="false"/>
          <w:vanish/>
        </w:rPr>
        <w:t>;</w:t>
      </w:r>
      <w:r>
        <w:rPr/>
        <w:t xml:space="preserve"> und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FP_SEG()</w:t>
      </w:r>
      <w:r>
        <w:rPr>
          <w:b w:val="false"/>
          <w:bCs w:val="false"/>
          <w:i w:val="false"/>
          <w:iCs w:val="false"/>
          <w:caps w:val="false"/>
          <w:smallCaps w:val="false"/>
          <w:strike w:val="false"/>
          <w:dstrike w:val="false"/>
          <w:outline w:val="false"/>
          <w:vanish/>
        </w:rPr>
        <w:t>;</w:t>
      </w:r>
      <w:r>
        <w:rPr/>
        <w:t xml:space="preserve"> wieder zerlegt werden. Das folgende Makro aus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portable.h</w:t>
      </w:r>
      <w:r>
        <w:rPr>
          <w:b w:val="false"/>
          <w:bCs w:val="false"/>
          <w:i w:val="false"/>
          <w:iCs w:val="false"/>
          <w:caps w:val="false"/>
          <w:smallCaps w:val="false"/>
          <w:strike w:val="false"/>
          <w:dstrike w:val="false"/>
          <w:outline w:val="false"/>
          <w:vanish/>
        </w:rPr>
        <w:t>;</w:t>
      </w:r>
      <w:r>
        <w:rPr/>
        <w:t xml:space="preserve"> definiert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MK_FP()</w:t>
      </w:r>
      <w:r>
        <w:rPr>
          <w:b w:val="false"/>
          <w:bCs w:val="false"/>
          <w:i w:val="false"/>
          <w:iCs w:val="false"/>
          <w:caps w:val="false"/>
          <w:smallCaps w:val="false"/>
          <w:strike w:val="false"/>
          <w:dstrike w:val="false"/>
          <w:outline w:val="false"/>
          <w:vanish/>
        </w:rPr>
        <w:t>;</w:t>
      </w:r>
      <w:r>
        <w:rPr/>
        <w:t xml:space="preserve">, wenn es nicht exisitert: </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t>#if !defined(MK_FP)</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define MK_FP(seg,off) \</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rFonts w:eastAsia="Liberation Serif" w:cs="Liberation Serif"/>
        </w:rPr>
        <w:t xml:space="preserve">      </w:t>
      </w:r>
      <w:r>
        <w:rPr/>
        <w:t>((void far *)(((long)(seg)&lt;&lt;16)|(UINT)(off)))</w:t>
      </w:r>
    </w:p>
    <w:p>
      <w:pPr>
        <w:pStyle w:val="FixedProgrammlisting"/>
        <w:pBdr>
          <w:top w:val="double" w:sz="6" w:space="0" w:color="000000"/>
          <w:left w:val="double" w:sz="6" w:space="0" w:color="000000"/>
          <w:bottom w:val="double" w:sz="6" w:space="0" w:color="000000"/>
          <w:right w:val="double" w:sz="6" w:space="0" w:color="000000"/>
        </w:pBdr>
        <w:bidi w:val="0"/>
        <w:jc w:val="left"/>
        <w:rPr/>
      </w:pPr>
      <w:r>
        <w:rPr/>
        <w:t>#endif</w:t>
      </w:r>
    </w:p>
    <w:p>
      <w:pPr>
        <w:pStyle w:val="Flietext"/>
        <w:bidi w:val="0"/>
        <w:spacing w:before="0" w:after="120"/>
        <w:jc w:val="both"/>
        <w:rPr/>
      </w:pPr>
      <w:r>
        <w:rPr/>
      </w:r>
    </w:p>
    <w:p>
      <w:pPr>
        <w:pStyle w:val="Flietext"/>
        <w:bidi w:val="0"/>
        <w:spacing w:before="0" w:after="120"/>
        <w:jc w:val="both"/>
        <w:rPr/>
      </w:pPr>
      <w:r>
        <w:rPr/>
        <w:t xml:space="preserve">Die Speicherbereiche im PC werden von verschiedenen Programmteilen kontrolliert. Teilweise ist ihre Position CPU-bedingt (Interrupt-Vektoren 00000..003ff oder Reset-Vektor ffff0), teilweise BIOS-bedingt (BIOS-Daten 00400..004ff), teilweise Hardware-bedingt (diverse BIOS, Video-Bereich a0000..bffff), teilweise durch DOS (TPA xxxxx..9ffff), teilweise durch neuere Programmkonzepte (HIMEM 100000..10ffff, Upper-Memory-Blocks z.B. EMM386 a0000..fffff). </w:t>
      </w:r>
    </w:p>
    <w:p>
      <w:pPr>
        <w:pStyle w:val="Flietext"/>
        <w:bidi w:val="0"/>
        <w:spacing w:before="0" w:after="120"/>
        <w:jc w:val="both"/>
        <w:rPr/>
      </w:pPr>
      <w:r>
        <w:rPr/>
        <w:t>DOS stellt dem aktuellen Programm einen Speicherblock zur Verfügung und steuert diesen Speicherblock durch einen Memory-Control-Block (MCB). Über diese MCBs werde wir später mehr erfahren. Wenn also das eigene Programm gestartet wird, könnte es interessant sein, zu wissen, wo es sich befindet. Speicherblöcke beginnen immer auf ganzzahligen Vielfachen von 16. Daher benötigt man nur eine Segmentadresse, der Offsetanteil des Programmbeginns ist 0.</w:t>
      </w:r>
    </w:p>
    <w:p>
      <w:pPr>
        <w:pStyle w:val="Flietext"/>
        <w:bidi w:val="0"/>
        <w:spacing w:before="0" w:after="120"/>
        <w:jc w:val="both"/>
        <w:rPr/>
      </w:pPr>
      <w:r>
        <w:rPr/>
        <w:t>Das Lesen und Schreiben im Hauptspeicher erfolgt immer über einen Pointer, der mit MK_FP() gebildet wird.</w:t>
      </w:r>
    </w:p>
    <w:p>
      <w:pPr>
        <w:pStyle w:val="Flietext"/>
        <w:bidi w:val="0"/>
        <w:spacing w:before="0" w:after="120"/>
        <w:jc w:val="both"/>
        <w:rPr/>
      </w:pPr>
      <w:r>
        <w:rPr/>
        <w:t>Betrachten wir zuerst den Bildschirm! Ab Adresse b8000 beginnt der Bildschirmspeicher, mit jeweils einem Byte Zeichenstelle und einem Byte Attribut. Die Typ des zu definierenden Pointers wird durch die Daten bestimmt, die man zuzugreifen gedenkt. Je nach Typ des Pointers ist die Wirkung der Pointerarithmetik unterschiedlich. In unserem Fall bieten sich drei Möglichkeiten an:</w:t>
      </w:r>
    </w:p>
    <w:p>
      <w:pPr>
        <w:pStyle w:val="Flietext"/>
        <w:bidi w:val="0"/>
        <w:spacing w:before="0" w:after="120"/>
        <w:jc w:val="both"/>
        <w:rPr/>
      </w:pPr>
      <w:r>
        <w:rPr/>
        <w:t>Man betrachtet den Inhalt des Bildschirmspeichers als</w:t>
      </w:r>
    </w:p>
    <w:p>
      <w:pPr>
        <w:pStyle w:val="Flietext"/>
        <w:bidi w:val="0"/>
        <w:spacing w:before="0" w:after="120"/>
        <w:jc w:val="both"/>
        <w:rPr/>
      </w:pPr>
      <w:r>
        <w:rPr/>
        <w:t>a. eine Folge ganzer Zahlen ohne Vorzeichen</w:t>
      </w:r>
    </w:p>
    <w:p>
      <w:pPr>
        <w:pStyle w:val="Flietext"/>
        <w:bidi w:val="0"/>
        <w:spacing w:before="0" w:after="120"/>
        <w:jc w:val="both"/>
        <w:rPr/>
      </w:pPr>
      <w:r>
        <w:rPr/>
        <w:t>b. eine Folge von Bytes</w:t>
      </w:r>
    </w:p>
    <w:p>
      <w:pPr>
        <w:pStyle w:val="Flietext"/>
        <w:bidi w:val="0"/>
        <w:spacing w:before="0" w:after="120"/>
        <w:jc w:val="both"/>
        <w:rPr/>
      </w:pPr>
      <w:r>
        <w:rPr/>
        <w:t>c. als eine Abfolge einer Strukturvariablen</w:t>
      </w:r>
    </w:p>
    <w:p>
      <w:pPr>
        <w:pStyle w:val="Flietext"/>
        <w:bidi w:val="0"/>
        <w:spacing w:before="0" w:after="120"/>
        <w:jc w:val="both"/>
        <w:rPr/>
      </w:pPr>
      <w:r>
        <w:rPr/>
        <w:t>a. Man erhält mit jedem Zugriff eine ganze Zahl, deren niederwertiger Teil das Zeichen und deren höherwertiger Teil das Attribut ist.</w:t>
      </w:r>
    </w:p>
    <w:p>
      <w:pPr>
        <w:pStyle w:val="Flietext"/>
        <w:bidi w:val="0"/>
        <w:spacing w:before="0" w:after="120"/>
        <w:jc w:val="both"/>
        <w:rPr/>
      </w:pPr>
      <w:r>
        <w:rPr/>
        <w:t xml:space="preserve">b. Man erhält bei einem Zugriff entweder das Zeichen oder das Attribut </w:t>
      </w:r>
    </w:p>
    <w:p>
      <w:pPr>
        <w:pStyle w:val="Flietext"/>
        <w:bidi w:val="0"/>
        <w:spacing w:before="0" w:after="120"/>
        <w:jc w:val="both"/>
        <w:rPr/>
      </w:pPr>
      <w:r>
        <w:rPr/>
        <w:t>c. Man erhält beides: Zeichen und Attribut und muß sich nicht mehr darum kümmern, wie man die Anteile zu trennen hat wie bei a.</w:t>
      </w:r>
    </w:p>
    <w:p>
      <w:pPr>
        <w:pStyle w:val="Flietext"/>
        <w:bidi w:val="0"/>
        <w:spacing w:before="0" w:after="120"/>
        <w:jc w:val="both"/>
        <w:rPr/>
      </w:pPr>
      <w:r>
        <w:rPr/>
        <w:t>a.</w:t>
      </w:r>
    </w:p>
    <w:p>
      <w:pPr>
        <w:pStyle w:val="Fixed"/>
        <w:keepLines/>
        <w:bidi w:val="0"/>
        <w:jc w:val="left"/>
        <w:rPr/>
      </w:pPr>
      <w:r>
        <w:rPr/>
        <w:t>UINT far * uifp;             // Pointer zum bearbeiten von 2-Byte</w:t>
      </w:r>
    </w:p>
    <w:p>
      <w:pPr>
        <w:pStyle w:val="Fixed"/>
        <w:keepLines/>
        <w:bidi w:val="0"/>
        <w:jc w:val="left"/>
        <w:rPr/>
      </w:pPr>
      <w:r>
        <w:rPr>
          <w:rFonts w:eastAsia="Liberation Serif" w:cs="Liberation Serif"/>
        </w:rPr>
        <w:t xml:space="preserve">                             </w:t>
      </w:r>
      <w:r>
        <w:rPr/>
        <w:t>// Speicherbereichen</w:t>
      </w:r>
    </w:p>
    <w:p>
      <w:pPr>
        <w:pStyle w:val="Fixed"/>
        <w:keepLines/>
        <w:bidi w:val="0"/>
        <w:jc w:val="left"/>
        <w:rPr/>
      </w:pPr>
      <w:r>
        <w:rPr/>
      </w:r>
    </w:p>
    <w:p>
      <w:pPr>
        <w:pStyle w:val="Fixed"/>
        <w:keepLines/>
        <w:bidi w:val="0"/>
        <w:jc w:val="left"/>
        <w:rPr/>
      </w:pPr>
      <w:r>
        <w:rPr/>
        <w:t>uifp = (UINT far *)MK_FP(0xb800,0x0000); // initialisiert einen Pointer auf eine</w:t>
      </w:r>
    </w:p>
    <w:p>
      <w:pPr>
        <w:pStyle w:val="Fixed"/>
        <w:keepLines/>
        <w:bidi w:val="0"/>
        <w:jc w:val="left"/>
        <w:rPr/>
      </w:pPr>
      <w:r>
        <w:rPr/>
        <w:tab/>
        <w:tab/>
        <w:tab/>
        <w:t xml:space="preserve">     // konkrete Adresse, hier den Anfang des</w:t>
      </w:r>
    </w:p>
    <w:p>
      <w:pPr>
        <w:pStyle w:val="Fixed"/>
        <w:keepLines/>
        <w:bidi w:val="0"/>
        <w:jc w:val="left"/>
        <w:rPr/>
      </w:pPr>
      <w:r>
        <w:rPr>
          <w:rFonts w:eastAsia="Liberation Serif" w:cs="Liberation Serif"/>
        </w:rPr>
        <w:t xml:space="preserve">                             </w:t>
      </w:r>
      <w:r>
        <w:rPr/>
        <w:t>// Bildschirm-Textspeichers</w:t>
      </w:r>
    </w:p>
    <w:p>
      <w:pPr>
        <w:pStyle w:val="Fixed"/>
        <w:keepLines/>
        <w:bidi w:val="0"/>
        <w:jc w:val="left"/>
        <w:rPr/>
      </w:pPr>
      <w:r>
        <w:rPr/>
        <w:t>UINT Textzelle = *uifp;      // Textzelle aus Hauptspeicher holen</w:t>
      </w:r>
    </w:p>
    <w:p>
      <w:pPr>
        <w:pStyle w:val="Fixed"/>
        <w:keepLines/>
        <w:bidi w:val="0"/>
        <w:jc w:val="left"/>
        <w:rPr/>
      </w:pPr>
      <w:r>
        <w:rPr/>
        <w:t>*uifp = 0x417F;              // Textzelle auf 'A', Attribut 7F einstellen</w:t>
      </w:r>
    </w:p>
    <w:p>
      <w:pPr>
        <w:pStyle w:val="Fixed"/>
        <w:keepLines/>
        <w:bidi w:val="0"/>
        <w:jc w:val="left"/>
        <w:rPr/>
      </w:pPr>
      <w:r>
        <w:rPr/>
      </w:r>
    </w:p>
    <w:p>
      <w:pPr>
        <w:pStyle w:val="Flietext"/>
        <w:bidi w:val="0"/>
        <w:spacing w:before="0" w:after="120"/>
        <w:jc w:val="both"/>
        <w:rPr/>
      </w:pPr>
      <w:r>
        <w:rPr/>
        <w:t>b.</w:t>
      </w:r>
    </w:p>
    <w:p>
      <w:pPr>
        <w:pStyle w:val="Flietext"/>
        <w:bidi w:val="0"/>
        <w:spacing w:before="0" w:after="120"/>
        <w:jc w:val="both"/>
        <w:rPr/>
      </w:pPr>
      <w:r>
        <w:rPr/>
      </w:r>
    </w:p>
    <w:p>
      <w:pPr>
        <w:pStyle w:val="Fixed"/>
        <w:keepLines/>
        <w:bidi w:val="0"/>
        <w:jc w:val="left"/>
        <w:rPr/>
      </w:pPr>
      <w:r>
        <w:rPr/>
        <w:t>UCHAR far * ucfp;            // Pointer zum bearbeiten eines Bytes</w:t>
      </w:r>
    </w:p>
    <w:p>
      <w:pPr>
        <w:pStyle w:val="Fixed"/>
        <w:keepLines/>
        <w:bidi w:val="0"/>
        <w:jc w:val="left"/>
        <w:rPr/>
      </w:pPr>
      <w:r>
        <w:rPr>
          <w:rFonts w:eastAsia="Liberation Serif" w:cs="Liberation Serif"/>
        </w:rPr>
        <w:t xml:space="preserve">                             </w:t>
      </w:r>
      <w:r>
        <w:rPr/>
        <w:t>// Speicherbereichen</w:t>
      </w:r>
    </w:p>
    <w:p>
      <w:pPr>
        <w:pStyle w:val="Fixed"/>
        <w:keepLines/>
        <w:bidi w:val="0"/>
        <w:jc w:val="left"/>
        <w:rPr/>
      </w:pPr>
      <w:r>
        <w:rPr/>
      </w:r>
    </w:p>
    <w:p>
      <w:pPr>
        <w:pStyle w:val="Fixed"/>
        <w:keepLines/>
        <w:bidi w:val="0"/>
        <w:jc w:val="left"/>
        <w:rPr/>
      </w:pPr>
      <w:r>
        <w:rPr/>
        <w:t>ucfp = (UCHAR far *)MK_FP(0xb800,0x0000); // initialisiert einen Pointer auf eine</w:t>
      </w:r>
    </w:p>
    <w:p>
      <w:pPr>
        <w:pStyle w:val="Fixed"/>
        <w:keepLines/>
        <w:bidi w:val="0"/>
        <w:jc w:val="left"/>
        <w:rPr/>
      </w:pPr>
      <w:r>
        <w:rPr/>
        <w:tab/>
        <w:tab/>
        <w:tab/>
        <w:t xml:space="preserve">     // konkrete Adresse, hier den Anfang des</w:t>
      </w:r>
    </w:p>
    <w:p>
      <w:pPr>
        <w:pStyle w:val="Fixed"/>
        <w:keepLines/>
        <w:bidi w:val="0"/>
        <w:jc w:val="left"/>
        <w:rPr/>
      </w:pPr>
      <w:r>
        <w:rPr>
          <w:rFonts w:eastAsia="Liberation Serif" w:cs="Liberation Serif"/>
        </w:rPr>
        <w:t xml:space="preserve">                             </w:t>
      </w:r>
      <w:r>
        <w:rPr/>
        <w:t>// Bildschirm-Textspeichers</w:t>
      </w:r>
    </w:p>
    <w:p>
      <w:pPr>
        <w:pStyle w:val="Fixed"/>
        <w:keepLines/>
        <w:bidi w:val="0"/>
        <w:jc w:val="left"/>
        <w:rPr/>
      </w:pPr>
      <w:r>
        <w:rPr/>
        <w:t>UCHAR Text = *ucfp;          // Text aus Hauptspeicher holen</w:t>
      </w:r>
    </w:p>
    <w:p>
      <w:pPr>
        <w:pStyle w:val="Fixed"/>
        <w:keepLines/>
        <w:bidi w:val="0"/>
        <w:jc w:val="left"/>
        <w:rPr/>
      </w:pPr>
      <w:r>
        <w:rPr/>
        <w:t>ucfp++;</w:t>
      </w:r>
    </w:p>
    <w:p>
      <w:pPr>
        <w:pStyle w:val="Fixed"/>
        <w:keepLines/>
        <w:bidi w:val="0"/>
        <w:jc w:val="left"/>
        <w:rPr/>
      </w:pPr>
      <w:r>
        <w:rPr/>
        <w:t>UCHAR Attr = *ucfp;          // Attribut aus Hauptspeicher holen</w:t>
      </w:r>
    </w:p>
    <w:p>
      <w:pPr>
        <w:pStyle w:val="Fixed"/>
        <w:keepLines/>
        <w:bidi w:val="0"/>
        <w:jc w:val="left"/>
        <w:rPr/>
      </w:pPr>
      <w:r>
        <w:rPr/>
        <w:t>ucfp--;</w:t>
      </w:r>
    </w:p>
    <w:p>
      <w:pPr>
        <w:pStyle w:val="Fixed"/>
        <w:keepLines/>
        <w:bidi w:val="0"/>
        <w:jc w:val="left"/>
        <w:rPr/>
      </w:pPr>
      <w:r>
        <w:rPr/>
        <w:t>*ucfp = 0x41;                // Zeichen 'A' einstellen</w:t>
      </w:r>
    </w:p>
    <w:p>
      <w:pPr>
        <w:pStyle w:val="Fixed"/>
        <w:keepLines/>
        <w:bidi w:val="0"/>
        <w:jc w:val="left"/>
        <w:rPr/>
      </w:pPr>
      <w:r>
        <w:rPr/>
        <w:t>ucfp++;</w:t>
      </w:r>
    </w:p>
    <w:p>
      <w:pPr>
        <w:pStyle w:val="Fixed"/>
        <w:keepLines/>
        <w:bidi w:val="0"/>
        <w:jc w:val="left"/>
        <w:rPr/>
      </w:pPr>
      <w:r>
        <w:rPr/>
        <w:t>*ucfp = 0x7F;                // Attribut 7F einstellen</w:t>
      </w:r>
    </w:p>
    <w:p>
      <w:pPr>
        <w:pStyle w:val="Fixed"/>
        <w:keepLines/>
        <w:bidi w:val="0"/>
        <w:jc w:val="left"/>
        <w:rPr/>
      </w:pPr>
      <w:r>
        <w:rPr/>
      </w:r>
    </w:p>
    <w:p>
      <w:pPr>
        <w:pStyle w:val="Flietext"/>
        <w:bidi w:val="0"/>
        <w:spacing w:before="0" w:after="120"/>
        <w:jc w:val="both"/>
        <w:rPr/>
      </w:pPr>
      <w:r>
        <w:rPr/>
        <w:t>c.</w:t>
      </w:r>
    </w:p>
    <w:p>
      <w:pPr>
        <w:pStyle w:val="Fixed"/>
        <w:keepLines/>
        <w:bidi w:val="0"/>
        <w:jc w:val="left"/>
        <w:rPr/>
      </w:pPr>
      <w:r>
        <w:rPr/>
      </w:r>
    </w:p>
    <w:p>
      <w:pPr>
        <w:pStyle w:val="Fixed"/>
        <w:keepLines/>
        <w:bidi w:val="0"/>
        <w:jc w:val="left"/>
        <w:rPr/>
      </w:pPr>
      <w:r>
        <w:rPr/>
        <w:t>typedef struct</w:t>
      </w:r>
    </w:p>
    <w:p>
      <w:pPr>
        <w:pStyle w:val="Fixed"/>
        <w:keepLines/>
        <w:bidi w:val="0"/>
        <w:jc w:val="left"/>
        <w:rPr/>
      </w:pPr>
      <w:r>
        <w:rPr/>
        <w:t>{</w:t>
      </w:r>
    </w:p>
    <w:p>
      <w:pPr>
        <w:pStyle w:val="Fixed"/>
        <w:keepLines/>
        <w:bidi w:val="0"/>
        <w:jc w:val="left"/>
        <w:rPr/>
      </w:pPr>
      <w:r>
        <w:rPr>
          <w:rFonts w:eastAsia="Liberation Serif" w:cs="Liberation Serif"/>
        </w:rPr>
        <w:t xml:space="preserve">  </w:t>
      </w:r>
      <w:r>
        <w:rPr/>
        <w:t>UCHAR Attr;</w:t>
      </w:r>
    </w:p>
    <w:p>
      <w:pPr>
        <w:pStyle w:val="Fixed"/>
        <w:keepLines/>
        <w:bidi w:val="0"/>
        <w:jc w:val="left"/>
        <w:rPr/>
      </w:pPr>
      <w:r>
        <w:rPr>
          <w:rFonts w:eastAsia="Liberation Serif" w:cs="Liberation Serif"/>
        </w:rPr>
        <w:t xml:space="preserve">  </w:t>
      </w:r>
      <w:r>
        <w:rPr/>
        <w:t>UCHAR Text;</w:t>
      </w:r>
    </w:p>
    <w:p>
      <w:pPr>
        <w:pStyle w:val="Fixed"/>
        <w:keepLines/>
        <w:bidi w:val="0"/>
        <w:jc w:val="left"/>
        <w:rPr/>
      </w:pPr>
      <w:r>
        <w:rPr/>
        <w:t>} BILDP;</w:t>
      </w:r>
    </w:p>
    <w:p>
      <w:pPr>
        <w:pStyle w:val="Fixed"/>
        <w:keepLines/>
        <w:bidi w:val="0"/>
        <w:jc w:val="left"/>
        <w:rPr/>
      </w:pPr>
      <w:r>
        <w:rPr/>
      </w:r>
    </w:p>
    <w:p>
      <w:pPr>
        <w:pStyle w:val="Fixed"/>
        <w:keepLines/>
        <w:bidi w:val="0"/>
        <w:jc w:val="left"/>
        <w:rPr/>
      </w:pPr>
      <w:r>
        <w:rPr/>
        <w:t>BILDP far *sfp;              // Pointer zum bearbeiten einer Struktur</w:t>
      </w:r>
    </w:p>
    <w:p>
      <w:pPr>
        <w:pStyle w:val="Fixed"/>
        <w:keepLines/>
        <w:bidi w:val="0"/>
        <w:jc w:val="left"/>
        <w:rPr/>
      </w:pPr>
      <w:r>
        <w:rPr>
          <w:rFonts w:eastAsia="Liberation Serif" w:cs="Liberation Serif"/>
        </w:rPr>
        <w:t xml:space="preserve">                             </w:t>
      </w:r>
      <w:r>
        <w:rPr/>
        <w:t>// Speicherbereichen</w:t>
      </w:r>
    </w:p>
    <w:p>
      <w:pPr>
        <w:pStyle w:val="Fixed"/>
        <w:keepLines/>
        <w:bidi w:val="0"/>
        <w:jc w:val="left"/>
        <w:rPr/>
      </w:pPr>
      <w:r>
        <w:rPr/>
      </w:r>
    </w:p>
    <w:p>
      <w:pPr>
        <w:pStyle w:val="Fixed"/>
        <w:keepLines/>
        <w:bidi w:val="0"/>
        <w:jc w:val="left"/>
        <w:rPr/>
      </w:pPr>
      <w:r>
        <w:rPr/>
        <w:t>sfp = (BILDP far *)MK_FP(0xb800,0x0000);  // initialisiert einen Pointer auf eine</w:t>
      </w:r>
    </w:p>
    <w:p>
      <w:pPr>
        <w:pStyle w:val="Fixed"/>
        <w:keepLines/>
        <w:bidi w:val="0"/>
        <w:jc w:val="left"/>
        <w:rPr/>
      </w:pPr>
      <w:r>
        <w:rPr/>
        <w:tab/>
        <w:tab/>
        <w:tab/>
        <w:t xml:space="preserve">     // konkrete Adresse, hier den Anfang des</w:t>
      </w:r>
    </w:p>
    <w:p>
      <w:pPr>
        <w:pStyle w:val="Fixed"/>
        <w:keepLines/>
        <w:bidi w:val="0"/>
        <w:jc w:val="left"/>
        <w:rPr/>
      </w:pPr>
      <w:r>
        <w:rPr>
          <w:rFonts w:eastAsia="Liberation Serif" w:cs="Liberation Serif"/>
        </w:rPr>
        <w:t xml:space="preserve">                             </w:t>
      </w:r>
      <w:r>
        <w:rPr/>
        <w:t>// Bildschirm-Textspeichers</w:t>
      </w:r>
    </w:p>
    <w:p>
      <w:pPr>
        <w:pStyle w:val="Fixed"/>
        <w:keepLines/>
        <w:bidi w:val="0"/>
        <w:jc w:val="left"/>
        <w:rPr/>
      </w:pPr>
      <w:r>
        <w:rPr/>
        <w:t>UCHAR Text = *sfp-&gt;Text;     // Text aus Hauptspeicher holen</w:t>
      </w:r>
    </w:p>
    <w:p>
      <w:pPr>
        <w:pStyle w:val="Fixed"/>
        <w:keepLines/>
        <w:bidi w:val="0"/>
        <w:jc w:val="left"/>
        <w:rPr/>
      </w:pPr>
      <w:r>
        <w:rPr/>
        <w:t>UCHAR Attr = *sfp-&gt;Attr;     // Attribut aus Hauptspeicher holen</w:t>
      </w:r>
    </w:p>
    <w:p>
      <w:pPr>
        <w:pStyle w:val="Fixed"/>
        <w:keepLines/>
        <w:bidi w:val="0"/>
        <w:jc w:val="left"/>
        <w:rPr/>
      </w:pPr>
      <w:r>
        <w:rPr/>
        <w:t>*sfp-&gt;Text = 0x41;           // Zeichen 'A' einstellen</w:t>
      </w:r>
    </w:p>
    <w:p>
      <w:pPr>
        <w:pStyle w:val="Fixed"/>
        <w:keepLines/>
        <w:bidi w:val="0"/>
        <w:jc w:val="left"/>
        <w:rPr/>
      </w:pPr>
      <w:r>
        <w:rPr/>
        <w:t>*sfp-&gt;Attr = 0x7F;           // Attribut 7F einstellen</w:t>
      </w:r>
    </w:p>
    <w:p>
      <w:pPr>
        <w:pStyle w:val="Flietext"/>
        <w:bidi w:val="0"/>
        <w:spacing w:before="0" w:after="120"/>
        <w:jc w:val="both"/>
        <w:rPr/>
      </w:pPr>
      <w:r>
        <w:rPr/>
      </w:r>
    </w:p>
    <w:p>
      <w:pPr>
        <w:pStyle w:val="Flietext"/>
        <w:bidi w:val="0"/>
        <w:spacing w:before="0" w:after="120"/>
        <w:jc w:val="both"/>
        <w:rPr/>
      </w:pPr>
      <w:r>
        <w:rPr/>
        <w:t>Es ist nicht zu übersehen, daß es am übersichtlichsten ist, Strukturen für häufig vokommende Variablenanordnungen zu definieren, statt einen Bereich geschlossen anzusprechen, wie unter a. oder sich auf eine byteweise Analyse, wie unter b. einzulassen.</w:t>
      </w:r>
    </w:p>
    <w:p>
      <w:pPr>
        <w:pStyle w:val="Flietext"/>
        <w:bidi w:val="0"/>
        <w:spacing w:before="0" w:after="120"/>
        <w:jc w:val="both"/>
        <w:rPr/>
      </w:pPr>
      <w:r>
        <w:rPr/>
        <w:t>In ähnlicher Weise verfährt man bei allen festen Speicheradressen.</w:t>
      </w:r>
    </w:p>
    <w:p>
      <w:pPr>
        <w:pStyle w:val="Heading2"/>
        <w:bidi w:val="0"/>
        <w:ind w:left="567" w:hanging="567"/>
        <w:jc w:val="left"/>
        <w:rPr/>
      </w:pPr>
      <w:r>
        <w:rPr/>
        <w:t>Absolut adressierbare Speicherbereiche</w:t>
      </w:r>
    </w:p>
    <w:p>
      <w:pPr>
        <w:pStyle w:val="Flietext"/>
        <w:bidi w:val="0"/>
        <w:rPr/>
      </w:pPr>
      <w:r>
        <w:rPr/>
        <w:t xml:space="preserve">Bevor wir das tun, sollten wir uns über die Speicherbereiche informieren, die es gibt: </w:t>
      </w:r>
      <w:r>
        <w:rPr>
          <w:b w:val="false"/>
          <w:bCs w:val="false"/>
          <w:i w:val="false"/>
          <w:iCs w:val="false"/>
          <w:caps w:val="false"/>
          <w:smallCaps w:val="false"/>
          <w:strike w:val="false"/>
          <w:dstrike w:val="false"/>
          <w:outline w:val="false"/>
          <w:vanish w:val="false"/>
        </w:rPr>
        <w:t>PC-NEWS</w:t>
      </w:r>
      <w:r>
        <w:rPr/>
        <w:t xml:space="preserve">-92/2, S.33-34. Jetzt ist es an der Zeit diese auch detailierter zu behandeln. Zunächst sind da die 256 Interruptvektoren ab Adresse 0, jeweils 4 Bytes pro Vektor, daher 1 kByte insgesamt. Jeder Vektor besteht aus 2 Bytes Offset und Segment, hier wieder immer niederwertiges Byte zuerst. Diese 256 Vektoren werden in einem anderen Teil unserer Folge behandelt. Nach den Interruptvektoren an der Adresse 00400=40:0=0:400 beginnt der 256 Byte große BIOS-Datenbereich, der in seiner Position niemals verändert wird, daher auf absoluten Adressen immer ansprechbar ist (anders als Variable eines C-Programms, die ja immer andere Adressen aufweisen). </w:t>
      </w:r>
    </w:p>
    <w:p>
      <w:pPr>
        <w:pStyle w:val="Heading3"/>
        <w:bidi w:val="0"/>
        <w:ind w:left="567" w:hanging="567"/>
        <w:jc w:val="left"/>
        <w:rPr/>
      </w:pPr>
      <w:r>
        <w:rPr/>
        <w:t>BIOS</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00  word    COM1 port address |   These addresses are zeroed out in the </w:t>
        <w:br/>
        <w:t xml:space="preserve">40:02  word    COM2 port address |   OS/2 DOS Compatibility Box if any of </w:t>
        <w:br/>
        <w:t xml:space="preserve">40:04  word    COM3 port address |   the OS/2 COM??.SYS drivers are loaded. </w:t>
        <w:br/>
        <w:t xml:space="preserve">40:06  word    COM4 port address | </w:t>
        <w:br/>
        <w:t xml:space="preserve">40:08  word    LPT1 port address </w:t>
        <w:br/>
        <w:t xml:space="preserve">40:0A  word    LPT2 port address </w:t>
        <w:br/>
        <w:t xml:space="preserve">40:0C  word    LPT3 port address </w:t>
        <w:br/>
        <w:t xml:space="preserve">40:0E  word    LPT4 port address        (not valid in PS/2 machines) </w:t>
        <w:br/>
        <w:t xml:space="preserve">40:0E  word    PS/2 pointer to 1k extended BIOS Data Area at top of RAM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10  word    equipment flag (see int 11h) </w:t>
        <w:br/>
        <w:t xml:space="preserve">               bits: </w:t>
        <w:br/>
        <w:t xml:space="preserve">               0        1 if floppy drive present (see bits 6&amp;7)  0 if not </w:t>
        <w:br/>
        <w:t xml:space="preserve">               1        1 if 80x87 installed  (not valid in PCjr) </w:t>
        <w:br/>
        <w:t xml:space="preserve">               2,3      system board RAM   (not used on AT or PS/2) </w:t>
        <w:br/>
        <w:t xml:space="preserve">                        00      16k </w:t>
        <w:br/>
        <w:t xml:space="preserve">                        01      32k </w:t>
        <w:br/>
        <w:t xml:space="preserve">                        10      48k </w:t>
        <w:br/>
        <w:t xml:space="preserve">                        11      64k </w:t>
        <w:br/>
        <w:t xml:space="preserve">               4,5      initial video mode </w:t>
        <w:br/>
        <w:t xml:space="preserve">                        00      no video adapter </w:t>
        <w:br/>
        <w:t xml:space="preserve">                        01      40 column color  (PCjr) </w:t>
        <w:br/>
        <w:t xml:space="preserve">                        10      80 column color </w:t>
        <w:br/>
        <w:t xml:space="preserve">                        11      MDA </w:t>
        <w:br/>
        <w:t xml:space="preserve">               6,7      number of diskette drives </w:t>
        <w:br/>
        <w:t xml:space="preserve">                        00      1 drive </w:t>
        <w:br/>
        <w:t xml:space="preserve">                        01      2 drives </w:t>
        <w:br/>
        <w:t xml:space="preserve">                        10      3 drives </w:t>
        <w:br/>
        <w:t xml:space="preserve">                        11      4 drives </w:t>
        <w:br/>
        <w:t xml:space="preserve">               8        0       DMA present </w:t>
        <w:br/>
        <w:t xml:space="preserve">                        1       DMA not present (PCjr) </w:t>
        <w:br/>
        <w:t xml:space="preserve">               9,A,B    number of RS232 serial ports </w:t>
        <w:br/>
        <w:t xml:space="preserve">               C        game adapter  (joystick) </w:t>
        <w:br/>
        <w:t xml:space="preserve">                        0       no game adapter </w:t>
        <w:br/>
        <w:t xml:space="preserve">                        1       if game adapter </w:t>
        <w:br/>
        <w:t xml:space="preserve">               D        serial printer (PCjr only) </w:t>
        <w:br/>
        <w:t xml:space="preserve">                        0       no printer </w:t>
        <w:br/>
        <w:t xml:space="preserve">                        1       serial printer present </w:t>
        <w:br/>
        <w:t xml:space="preserve">               E,F      number of parallel printers installed </w:t>
        <w:br/>
        <w:t xml:space="preserve">       note 1) The IBM PC and AT store the settings of the system board </w:t>
        <w:br/>
        <w:t xml:space="preserve">               switches or CMOS RAM setup information (as obtained by the BIOS </w:t>
        <w:br/>
        <w:t xml:space="preserve">               in the Power-On Self Test (POST)) at addresses 40:10h and </w:t>
        <w:br/>
        <w:t xml:space="preserve">               40:13h. 00000001b indicates "on", 00000000b is "off". </w:t>
        <w:br/>
        <w:t xml:space="preserve">            2) CMOS RAM map, PC/AT: </w:t>
        <w:br/>
        <w:t xml:space="preserve">              offset               contents </w:t>
        <w:br/>
        <w:t xml:space="preserve">                00h         Seconds </w:t>
        <w:br/>
        <w:t xml:space="preserve">                01h         Second Alarm </w:t>
        <w:br/>
        <w:t xml:space="preserve">                02h         Minutes </w:t>
        <w:br/>
        <w:t xml:space="preserve">                03h         Minute Alarm </w:t>
        <w:br/>
        <w:t xml:space="preserve">                04h         Hours </w:t>
        <w:br/>
        <w:t xml:space="preserve">                05h         Hour Alarm </w:t>
        <w:br/>
        <w:t xml:space="preserve">                06h         Day of the Week </w:t>
        <w:br/>
        <w:t xml:space="preserve">                07h         Day of the Month </w:t>
        <w:br/>
        <w:t xml:space="preserve">                08h         Month </w:t>
        <w:br/>
        <w:t xml:space="preserve">                09h         Year </w:t>
        <w:br/>
        <w:t xml:space="preserve">                0Ah         Status Register A </w:t>
        <w:br/>
        <w:t xml:space="preserve">                0Bh         Status Register B </w:t>
        <w:br/>
        <w:t xml:space="preserve">                0Ch         Status Register C </w:t>
        <w:br/>
        <w:t xml:space="preserve">                0Dh         Status Register D </w:t>
        <w:br/>
        <w:t xml:space="preserve">                0Eh         Diagnostic Status Byte </w:t>
        <w:br/>
        <w:t xml:space="preserve">                0Fh         Shutdown Status Byte </w:t>
        <w:br/>
        <w:t xml:space="preserve">                10h         Disk Drive Type for Drives A: and B: </w:t>
        <w:br/>
        <w:t xml:space="preserve">                            The drive-type bytes use bits 0:3 for the first </w:t>
        <w:br/>
        <w:t xml:space="preserve">                            drive and 4:7 for the other </w:t>
        <w:br/>
        <w:t xml:space="preserve">                            Disk drive types: </w:t>
        <w:br/>
        <w:t xml:space="preserve">                            00h         no drive present </w:t>
        <w:br/>
        <w:t xml:space="preserve">                            01h         double sided 360k </w:t>
        <w:br/>
        <w:t xml:space="preserve">                            02h         high capacity (1.2 meg) </w:t>
        <w:br/>
        <w:t xml:space="preserve">                            03h-0Fh     reserved </w:t>
        <w:br/>
        <w:t xml:space="preserve">                11h         (AT):Reserved    (PS/2):drive type for hard disk C: </w:t>
        <w:br/>
        <w:t xml:space="preserve">                12h         (PS/2):drive type for hard disk D: </w:t>
        <w:br/>
        <w:t xml:space="preserve">                            (AT, XT/286):hard disk type for drives C: and D: </w:t>
        <w:br/>
        <w:t xml:space="preserve">                            Format of drive-type entry for AT, XT/286: </w:t>
        <w:br/>
        <w:t xml:space="preserve">                            0       number of cyls in drive (0-1023 allowed) </w:t>
        <w:br/>
        <w:t xml:space="preserve">                            2       number of heads per drive (0-15 allowed) </w:t>
        <w:br/>
        <w:t xml:space="preserve">                            3       starting reduced write compensation (not </w:t>
        <w:br/>
        <w:t xml:space="preserve">                                    used on AT) </w:t>
        <w:br/>
        <w:t xml:space="preserve">                            5       starting cylinder for write compensation </w:t>
        <w:br/>
        <w:t xml:space="preserve">                            7       max. ECC data burst length, XT only </w:t>
        <w:br/>
        <w:t xml:space="preserve">                            8       control byte </w:t>
        <w:br/>
        <w:t xml:space="preserve">                                    Bit </w:t>
        <w:br/>
        <w:t xml:space="preserve">                                    7       disable disk-access retries </w:t>
        <w:br/>
        <w:t xml:space="preserve">                                    6       disable ECC retries </w:t>
        <w:br/>
        <w:t xml:space="preserve">                                    5-4     reserved, set to zero </w:t>
        <w:br/>
        <w:t xml:space="preserve">                                    3       more than 8 heads </w:t>
        <w:br/>
        <w:t xml:space="preserve">                                    2-0     drive option on XT (not used by AT) </w:t>
        <w:br/>
        <w:t xml:space="preserve">                            9       timeout value for XT (not used by AT) </w:t>
        <w:br/>
        <w:t xml:space="preserve">                            12      landing zone cylinder number </w:t>
        <w:br/>
        <w:t xml:space="preserve">                            14      number of sectors per track (default 17, </w:t>
        <w:br/>
        <w:t xml:space="preserve">                                    0-17 allowed) </w:t>
        <w:br/>
        <w:t xml:space="preserve">                13h         Reserved </w:t>
        <w:br/>
        <w:t xml:space="preserve">                14h         Equipment Byte (corresponds to sw. 1 on PC and XT) </w:t>
        <w:br/>
        <w:t xml:space="preserve">                15h-16h     Base Memory Size      (low,high) </w:t>
        <w:br/>
        <w:t xml:space="preserve">                17h-18h     Expansion Memory Size (low,high) </w:t>
        <w:br/>
        <w:t xml:space="preserve">                19h-20h     Reserved </w:t>
        <w:br/>
        <w:t xml:space="preserve">                            (PS/2) POS information Model 50 (60 and 80 use a 2k </w:t>
        <w:br/>
        <w:t xml:space="preserve">                            CMOS RAM that is not accessible through software) </w:t>
        <w:br/>
        <w:t xml:space="preserve">                21h-2Dh     Reserved (not checksumed) </w:t>
        <w:br/>
        <w:t xml:space="preserve">                2Eh-2Fh     Checksum of Bytes 10 Through 20  (low,high) </w:t>
        <w:br/>
        <w:t xml:space="preserve">                30h-31h     Exp. Memory Size as Det. by POST (low,high) </w:t>
        <w:br/>
        <w:t xml:space="preserve">                32h         Date Century Byte </w:t>
        <w:br/>
        <w:t xml:space="preserve">                33h         Information Flags (set during power-on) </w:t>
        <w:br/>
        <w:t xml:space="preserve">                34h-3Fh     Reserved </w:t>
        <w:br/>
        <w:t xml:space="preserve">            3) The alarm function is used to drive the BIOS wait function (int </w:t>
        <w:br/>
        <w:t xml:space="preserve">               15h function 90h). </w:t>
        <w:br/>
        <w:t xml:space="preserve">            4) To access the configuration RAM write the byte address (00-3Fh) </w:t>
        <w:br/>
        <w:t xml:space="preserve">               you need to access to I/O port 70h, then access the data via I/O </w:t>
        <w:br/>
        <w:t xml:space="preserve">               port 71h. </w:t>
        <w:br/>
        <w:t xml:space="preserve">            5) CMOS RAM chip is a Motorola 146818 </w:t>
        <w:br/>
        <w:t xml:space="preserve">            6) The equipment byte is used to determine the configuration for the </w:t>
        <w:br/>
        <w:t xml:space="preserve">               power-on diagnostics. </w:t>
        <w:br/>
        <w:t xml:space="preserve">            7) Bytes 00-0Dh are defined by the chip for timing functions, bytes </w:t>
        <w:br/>
        <w:t xml:space="preserve">               0Eh-3Fh  are defined by IBM.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12  byte    number of errors detected by infrared keyboard link (PCjr only) </w:t>
        <w:br/>
        <w:t xml:space="preserve">40:13  word    availible memory size in Kbytes (less display RAM in PCjr) </w:t>
        <w:br/>
        <w:t xml:space="preserve">               this is the value returned by int 12h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17  byte    keyboard flag byte 0 (see int 9h) </w:t>
        <w:br/>
        <w:t xml:space="preserve">               bit 7  insert mode on      3  alt pressed </w:t>
        <w:br/>
        <w:t xml:space="preserve">                   6  capslock on         2  ctrl pressed </w:t>
        <w:br/>
        <w:t xml:space="preserve">                   5  numlock on          1  left shift pressed </w:t>
        <w:br/>
        <w:t xml:space="preserve">                   4  scrollock on        0  right shift pressed </w:t>
        <w:br/>
        <w:t xml:space="preserve">40:18  byte    keyboard flag byte 1 (see int 9h) </w:t>
        <w:br/>
        <w:t xml:space="preserve">               bit 7  insert pressed      3  ctrl-numlock (pause) toggled </w:t>
        <w:br/>
        <w:t xml:space="preserve">                   6  capslock pressed    2  PCjr keyboard click active </w:t>
        <w:br/>
        <w:t xml:space="preserve">                   5  numlock pressed     1  PCjr ctrl-alt-capslock held </w:t>
        <w:br/>
        <w:t xml:space="preserve">                   4  scrollock pressed   0 </w:t>
        <w:br/>
        <w:t xml:space="preserve">40:19  byte    storage for alternate keypad entry (not normally used) </w:t>
        <w:br/>
        <w:t xml:space="preserve">40:1A  word    pointer to keyboard buffer head character </w:t>
        <w:br/>
        <w:t xml:space="preserve">40:1C  word    pointer to keyboard buffer tail character </w:t>
        <w:br/>
        <w:t xml:space="preserve">40:1E  32bytes 16 2-byte entries for keyboard circular buffer, read by int 16h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3E  byte    drive seek status - if bit=0, next seek will recalibrate by </w:t>
        <w:br/>
        <w:t xml:space="preserve">               repositioning to Track 0. </w:t>
        <w:br/>
        <w:t xml:space="preserve">               bit 3  drive D          bit 2  drive C </w:t>
        <w:br/>
        <w:t xml:space="preserve">                   1  drive B              0  drive A </w:t>
        <w:br/>
        <w:t xml:space="preserve">40:3F  byte    diskette motor status </w:t>
        <w:br/>
        <w:t xml:space="preserve">               bit 7  1, write in progress 3  1, D: motor on (floppy 3) </w:t>
        <w:br/>
        <w:t xml:space="preserve">                   6                       2  1, C: motor on (floppy 2) </w:t>
        <w:br/>
        <w:t xml:space="preserve">                   5                       1  1, B: motor on </w:t>
        <w:br/>
        <w:t xml:space="preserve">                   4                       0  1, A: motor on </w:t>
        <w:br/>
        <w:t xml:space="preserve">40:40  byte    motor off counter </w:t>
        <w:br/>
        <w:t xml:space="preserve">               starts at 37 and is decremented 1 by each system clock tick. </w:t>
        <w:br/>
        <w:t xml:space="preserve">               motor is shut off when count = 0. </w:t>
        <w:br/>
        <w:t xml:space="preserve">40:41  byte    status of last diskette operation     where: </w:t>
        <w:br/>
        <w:t xml:space="preserve">               bit 7 timeout failure            bit 3 DMA overrun </w:t>
        <w:br/>
        <w:t xml:space="preserve">                   6 seek failure                   2 sector not found </w:t>
        <w:br/>
        <w:t xml:space="preserve">                   5 controller failure             1 address not found </w:t>
        <w:br/>
        <w:t xml:space="preserve">                   4 CRC failure                    0 bad command </w:t>
        <w:br/>
        <w:t xml:space="preserve">40:42  7 bytes NEC status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49  byte    current CRT mode (hex value) </w:t>
        <w:br/>
        <w:t xml:space="preserve">                   00h 40x25 BW      (CGA)          01h 40x25 color   (CGA) </w:t>
        <w:br/>
        <w:t xml:space="preserve">                   02h 80x25 BW      (CGA)          03h 80x25 color   (CGA) </w:t>
        <w:br/>
        <w:t xml:space="preserve">                   04h 320x200 color (CGA)          05h 320x200 BW    (CGA) </w:t>
        <w:br/>
        <w:t xml:space="preserve">                   06h 640x200 BW    (CGA)          07h monochrome    (MDA) </w:t>
        <w:br/>
        <w:t xml:space="preserve">               extended video modes (EGA/MCGA/VGA or other) </w:t>
        <w:br/>
        <w:t xml:space="preserve">                   08h lores,16 color               09h med res,16 color </w:t>
        <w:br/>
        <w:t xml:space="preserve">                   0Ah hires,4 color                0Bh n/a </w:t>
        <w:br/>
        <w:t xml:space="preserve">                   0Ch med res,16 color             0Dh hires,16 color </w:t>
        <w:br/>
        <w:t xml:space="preserve">                   0Eh hires,4 color                0Fh hires,64 color </w:t>
        <w:br/>
        <w:t xml:space="preserve">40:4A  word    number of columns on screen, coded as hex number of columns </w:t>
        <w:br/>
        <w:t xml:space="preserve">               20 col = 14h  (video mode 8, low resolution 160x200 CGA graphics) </w:t>
        <w:br/>
        <w:t xml:space="preserve">               40 col = 28h </w:t>
        <w:br/>
        <w:t xml:space="preserve">               80 col = 46h </w:t>
        <w:br/>
        <w:t xml:space="preserve">40:4C  word    screen buffer length in bytes </w:t>
        <w:br/>
        <w:t xml:space="preserve">               (number of bytes used per screen page, varies with video mode) </w:t>
        <w:br/>
        <w:t xml:space="preserve">40:4E  word    current screen buffer starting offset (active page) </w:t>
        <w:br/>
        <w:t xml:space="preserve">40:50  8 words cursor position pages 1-8 </w:t>
        <w:br/>
        <w:t xml:space="preserve">               the first byte of each word gives the column (0-19, 39, or 79) </w:t>
        <w:br/>
        <w:t xml:space="preserve">               the second byte gives the row (0-24) </w:t>
        <w:br/>
        <w:t xml:space="preserve">40:60  byte    end line for cursor   (normally 1) </w:t>
        <w:br/>
        <w:t xml:space="preserve">40:61  byte    start line for cursor (normally 0) </w:t>
        <w:br/>
        <w:t xml:space="preserve">40:62  byte    current video page being displayed  (0-7) </w:t>
        <w:br/>
        <w:t xml:space="preserve">40:63  word    base port address of 6845 CRT controller or equivalent </w:t>
        <w:br/>
        <w:t xml:space="preserve">               for active display           3B4h=mono, 3D4h=color </w:t>
        <w:br/>
        <w:t xml:space="preserve">40:65  byte    current setting of the CRT mode register </w:t>
        <w:br/>
        <w:t xml:space="preserve">40:66  byte    current palette mask setting  (CGA)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67  5 bytes temporary storage for SS:SP during shutdown (cassette interface)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6C  word    timer counter low word </w:t>
        <w:br/>
        <w:t xml:space="preserve">40:6E  word    timer counter high word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69  byte    HD_INSTALL (Columbia PCs) (not valid on most clone computers) </w:t>
        <w:br/>
        <w:t xml:space="preserve">               bit  0 = 0  8 inch external floppy drives </w:t>
        <w:br/>
        <w:t xml:space="preserve">                        1  5-1/4 external floppy drives </w:t>
        <w:br/>
        <w:t xml:space="preserve">                  1,2 =    highest drive address which int 13 will accept </w:t>
        <w:br/>
        <w:t xml:space="preserve">                           (since the floppy drives are assigned 0-3, subtract </w:t>
        <w:br/>
        <w:t xml:space="preserve">                           3 to obtain the number of hard disks installed)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4,5 =    # of hard disks connected to expansion controller </w:t>
        <w:br/>
        <w:t xml:space="preserve">                  6,7 =    # of hard disks on motherboard controller </w:t>
        <w:br/>
        <w:t xml:space="preserve">                           (if bit 6 or 7 = 1, no A: floppy is present and </w:t>
        <w:br/>
        <w:t xml:space="preserve">                           the maximum number of floppies from int 11 is 3)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70  byte    24 hour timer overflow 1 if timer went past midnight </w:t>
        <w:br/>
        <w:t xml:space="preserve">               it is reset to 0 each time it is read by int 1Ah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71  byte    BIOS break flag (bit 7 = 1 means break key hit) </w:t>
        <w:br/>
        <w:t xml:space="preserve">40:72  word    reset flag (1234 = soft reset, memory check will be bypassed) </w:t>
        <w:br/>
        <w:t xml:space="preserve">               PCjr keeps 1234h here for softboot when a cartridge is installed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74  byte    status of last hard disk operation; PCjr special diskette control </w:t>
        <w:br/>
        <w:t xml:space="preserve">40:75  byte    # of hard disks attached (0-2)    ; PCjr special diskette control </w:t>
        <w:br/>
        <w:t xml:space="preserve">40:76  byte    hd control byte; temporary holding area for 6th param table entry </w:t>
        <w:br/>
        <w:t xml:space="preserve">40:77  byte    port offset to current hd adapter ; PCjr special diskette control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78  4 bytes timeout value for LPT1,LPT2,LPT3,LPT4 </w:t>
        <w:br/>
        <w:t xml:space="preserve">40:7C  4 bytes timeout value for COM1,COM2,COM3,COM4 (0-FFh seconds, default 1)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80  word    pointer to start of circular keyboard buffer, default 03:1E </w:t>
        <w:br/>
        <w:t xml:space="preserve">40:82  word    pointer to end of circular keyboard buffer, default 03:3E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84  byte    rows on the screen (EGA only) </w:t>
        <w:br/>
        <w:t xml:space="preserve">40:84  byte    PCjr interrupt flag; timer channel 0  (used by POST) </w:t>
        <w:br/>
        <w:t xml:space="preserve">40:85  word    bytes per character (EGA only) </w:t>
        <w:br/>
        <w:t xml:space="preserve">40:85  2 bytes (PCjr only) typamatic char to repeat </w:t>
        <w:br/>
        <w:t xml:space="preserve">40:86  2 bytes (PCjr only) typamatic initial delay </w:t>
        <w:br/>
        <w:t xml:space="preserve">40:87  byte    mode options (EGA only) </w:t>
        <w:br/>
        <w:t xml:space="preserve">               Bit 1   0 = EGA is connected to a color display </w:t>
        <w:br/>
        <w:t xml:space="preserve">                       1 = EGA is monochrome. </w:t>
        <w:br/>
        <w:t xml:space="preserve">               Bit 3   0 = EGA is the active display, </w:t>
        <w:br/>
        <w:t xml:space="preserve">                       1 = "other" display is active. </w:t>
        <w:br/>
        <w:t xml:space="preserve">                  Mode combinations: </w:t>
        <w:br/>
        <w:t xml:space="preserve">                  Bit3  Bit1     Meaning </w:t>
        <w:br/>
        <w:t xml:space="preserve">                    0     0   EGA is active display and is color </w:t>
        <w:br/>
        <w:t xml:space="preserve">                    0     1   EGA is active display and is monochrome </w:t>
        <w:br/>
        <w:t xml:space="preserve">                    1     0   EGA is not active, a mono card is active </w:t>
        <w:br/>
        <w:t xml:space="preserve">                    1     1   EGA is not active, a CGA is active </w:t>
        <w:br/>
        <w:t xml:space="preserve">40:87  byte    (PCjr only) current Fn key code </w:t>
        <w:br/>
        <w:t xml:space="preserve">40:88  byte    feature bit switches (EGA only) 0=on, 1=off </w:t>
        <w:br/>
        <w:t xml:space="preserve">               bit 3 = switch 4 </w:t>
        <w:br/>
        <w:t xml:space="preserve">               bit 2 = switch 3 </w:t>
        <w:br/>
        <w:t xml:space="preserve">               bit 1 = switch 2 </w:t>
        <w:br/>
        <w:t xml:space="preserve">               bit 0 = switch 1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88  byte    (PCjr only) special keyboard status byte </w:t>
        <w:br/>
        <w:t xml:space="preserve">               bit 7 function flag      3 typamatic (0=enable,1=disable) </w:t>
        <w:br/>
        <w:t xml:space="preserve">                   6 Fn-B break         2 typamatic speed (0=slow,1=fast) </w:t>
        <w:br/>
        <w:t xml:space="preserve">                   5 Fn pressed         1 extra delay bef.typamatic (0=enable) </w:t>
        <w:br/>
        <w:t xml:space="preserve">                   4 Fn lock            0 write char, typamatic delay elapsed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89  byte    PCjr, current value of 6845 reg 2 (horiz.synch) used by </w:t>
        <w:br/>
        <w:t xml:space="preserve">               ctrl-alt-cursor screen positioning routine in ROM </w:t>
        <w:br/>
        <w:t xml:space="preserve">40:8A  byte    PCjrCRT/CPU Page Register Image, default 3Fh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8B  byte    last diskette data rate selected </w:t>
        <w:br/>
        <w:t xml:space="preserve">40:8C  byte    hard disk status returned by controller </w:t>
        <w:br/>
        <w:t xml:space="preserve">40:8D  byte    hard disk error returned by controller </w:t>
        <w:br/>
        <w:t xml:space="preserve">40:8E  byte    hard disk interrupt (bit 7=working int) </w:t>
        <w:br/>
        <w:t xml:space="preserve">40:90  4 bytes media state drive 0, 1, 2, 3 </w:t>
        <w:br/>
        <w:t xml:space="preserve">40:94  2 bytes track currently seeked to drive 0, 1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96  byte    keyboard flag byte 3 (see int 9h) </w:t>
        <w:br/>
        <w:t xml:space="preserve">40:97  byte    keyboard flag byte 2 (see int 9h)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40:98  dword   pointer to users wait flag </w:t>
        <w:br/>
        <w:t xml:space="preserve">40:9C  dword   users timeout value in microseconds </w:t>
        <w:br/>
        <w:t xml:space="preserve">40:A0  byte    real time clock wait function in use </w:t>
        <w:br/>
        <w:t xml:space="preserve">40:A1  byte    LAN A DMA channel flags </w:t>
        <w:br/>
        <w:t xml:space="preserve">40:A2  2 bytes status LAN A 0,1 </w:t>
        <w:br/>
        <w:t xml:space="preserve">40:A4  dword   saved hard disk interrupt vector </w:t>
        <w:br/>
        <w:t xml:space="preserve">40:A8  dword   EGA pointer to parameter table </w:t>
        <w:br/>
        <w:t xml:space="preserve">40:B4  byte    keyboard NMI control flags (Convertible) </w:t>
        <w:br/>
        <w:t xml:space="preserve">40:B5  dword   keyboard break pending flags (Convertible) </w:t>
        <w:br/>
        <w:t xml:space="preserve">40:B9  byte    port 60 single byte queue (Convertible) </w:t>
        <w:br/>
        <w:t xml:space="preserve">40:BA  byte    scan code of last key (Convertible) </w:t>
        <w:br/>
        <w:t xml:space="preserve">40:BB  byte    pointer to NMI buffer head (Convertible) </w:t>
        <w:br/>
        <w:t xml:space="preserve">40:BC  byte    pointer to NMI buffer tail (Convertible) </w:t>
        <w:br/>
        <w:t xml:space="preserve">40:BD  16bytes NMI scan code buffer (Convertible) </w:t>
        <w:br/>
        <w:t xml:space="preserve">40:CE  word    day counter (Convertible and after) </w:t>
        <w:br/>
        <w:t xml:space="preserve">to -04:8F               end of BIOS Data Area </w:t>
        <w:br/>
        <w:t xml:space="preserve">40:90-40:EF             reserved by IBM </w:t>
        <w:br/>
        <w:t xml:space="preserve">40:F0 16 bytes Intra-Application Communications Area (for use by applications </w:t>
        <w:br/>
        <w:t xml:space="preserve">40:FF          to transfer data or parameters to each other)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50:00  byte    DOS print screen status flag </w:t>
        <w:br/>
        <w:t xml:space="preserve">                        00h    not active or successful completion </w:t>
        <w:br/>
        <w:t xml:space="preserve">                        01h    print screen in progress </w:t>
        <w:br/>
        <w:t xml:space="preserve">                        0FFh   error during print screen operation </w:t>
        <w:br/>
        <w:t xml:space="preserve">50:01          Used by BASIC </w:t>
        <w:br/>
        <w:t xml:space="preserve">50:02-03       PCjr POST and diagnostics work area </w:t>
        <w:br/>
        <w:t xml:space="preserve">50:04  byte    Single drive mode status byte </w:t>
        <w:br/>
        <w:t xml:space="preserve">                        00     logical drive A </w:t>
        <w:br/>
        <w:t xml:space="preserve">                        01     logical drive B </w:t>
        <w:br/>
        <w:t xml:space="preserve">50:05-0E       PCjr POST and diagnostics work area </w:t>
        <w:br/>
        <w:t xml:space="preserve">50:0F          BASIC: SHELL flag (set to 02h if there is a current SHELL) </w:t>
        <w:br/>
        <w:t xml:space="preserve">50:10  word    BASIC: segment address storage (set with DEF SEG) </w:t>
        <w:br/>
        <w:t xml:space="preserve">50:12  4 bytes BASIC: int 1Ch clock interrupt vector segment:offset storage </w:t>
        <w:br/>
        <w:t xml:space="preserve">50:16  4 bytes BASIC: int 23h ctrl-break interrupt segment:offset storage </w:t>
        <w:br/>
        <w:t xml:space="preserve">50:1A  4 bytes BASIC: int 24h disk error interrupt vector segment:offset storage </w:t>
        <w:br/>
        <w:t xml:space="preserve">50:1B-1F       Used by BASIC for dynamic storage </w:t>
        <w:br/>
        <w:t xml:space="preserve">50:20-21       Used by DOS for dynamic storage </w:t>
        <w:br/>
        <w:t xml:space="preserve">50:22-2C       Used by DOS for diskette parameter table. See int 1Eh for values </w:t>
        <w:br/>
        <w:t xml:space="preserve">50:30-33       Used by MODE command </w:t>
        <w:br/>
        <w:t xml:space="preserve">50:34-FF       Unknown - Reserved for DOS </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8:0047 IO.SYS or IBMBIO.COM IRET instruction. This is the dummy routine that </w:t>
        <w:br/>
        <w:t xml:space="preserve">          interrupts 01h, 03h, and 0Fh are initialized to during POST. </w:t>
      </w:r>
    </w:p>
    <w:p>
      <w:pPr>
        <w:pStyle w:val="Flietext"/>
        <w:bidi w:val="0"/>
        <w:spacing w:before="0" w:after="120"/>
        <w:jc w:val="both"/>
        <w:rPr/>
      </w:pPr>
      <w:r>
        <w:rPr/>
        <w:t xml:space="preserve">Danach ist es zunächst einmal aus mit absolut spezifizierbaren Adreßinhalten. Den folgenden Bereich, bis hinauf zur Adresse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 xml:space="preserve">09fff </w:t>
      </w:r>
      <w:r>
        <w:rPr>
          <w:b w:val="false"/>
          <w:bCs w:val="false"/>
          <w:i w:val="false"/>
          <w:iCs w:val="false"/>
          <w:caps w:val="false"/>
          <w:smallCaps w:val="false"/>
          <w:strike w:val="false"/>
          <w:dstrike w:val="false"/>
          <w:outline w:val="false"/>
          <w:vanish/>
        </w:rPr>
        <w:t>;</w:t>
      </w:r>
      <w:r>
        <w:rPr/>
        <w:t xml:space="preserve">verwaltet das jeweilige Betriebssystem, in unserem Fall MSDOS. Danach folgen Video-Adapter mit wechselnden Inhalten, siehe Tabelle in Folge 2. </w:t>
      </w:r>
    </w:p>
    <w:p>
      <w:pPr>
        <w:pStyle w:val="Heading3"/>
        <w:bidi w:val="0"/>
        <w:ind w:left="567" w:hanging="567"/>
        <w:jc w:val="left"/>
        <w:rPr/>
      </w:pPr>
      <w:r>
        <w:rPr/>
        <w:t>Upper memory</w:t>
      </w:r>
    </w:p>
    <w:p>
      <w:pPr>
        <w:pStyle w:val="Flietext"/>
        <w:bidi w:val="0"/>
        <w:rPr/>
      </w:pPr>
      <w:r>
        <w:rPr/>
        <w:t xml:space="preserve">Die folgenden Adressen sind jetzt nicht mehr so ganz verläßlich. </w:t>
      </w:r>
    </w:p>
    <w:p>
      <w:pPr>
        <w:pStyle w:val="FixedMerkrahmen"/>
        <w:pBdr>
          <w:top w:val="single" w:sz="12" w:space="0" w:color="000000"/>
          <w:left w:val="single" w:sz="12" w:space="0" w:color="000000"/>
          <w:bottom w:val="single" w:sz="12" w:space="0" w:color="000000"/>
          <w:right w:val="single" w:sz="12" w:space="0" w:color="000000"/>
        </w:pBdr>
        <w:bidi w:val="0"/>
        <w:jc w:val="left"/>
        <w:rPr/>
      </w:pPr>
      <w:r>
        <w:rPr/>
        <w:t xml:space="preserve">C000:001E EGA BIOS signature (the letters IBM) </w:t>
      </w:r>
    </w:p>
    <w:p>
      <w:pPr>
        <w:pStyle w:val="FixedMerkrahmen"/>
        <w:pBdr>
          <w:top w:val="single" w:sz="12" w:space="0" w:color="000000"/>
          <w:left w:val="single" w:sz="12" w:space="0" w:color="000000"/>
          <w:bottom w:val="single" w:sz="12" w:space="0" w:color="000000"/>
          <w:right w:val="single" w:sz="12" w:space="0" w:color="000000"/>
        </w:pBdr>
        <w:bidi w:val="0"/>
        <w:jc w:val="left"/>
        <w:rPr/>
      </w:pPr>
      <w:r>
        <w:rPr/>
        <w:t>F000:E05B loc Reset</w:t>
        <w:br/>
        <w:t>F000:E2C3 loc NMI Entry Point</w:t>
      </w:r>
    </w:p>
    <w:p>
      <w:pPr>
        <w:pStyle w:val="Heading4"/>
        <w:bidi w:val="0"/>
        <w:ind w:left="567" w:hanging="567"/>
        <w:jc w:val="left"/>
        <w:rPr/>
      </w:pPr>
      <w:r>
        <w:rPr/>
        <w:t>Hard Disk Information Tables</w:t>
      </w:r>
    </w:p>
    <w:p>
      <w:pPr>
        <w:pStyle w:val="Flietext"/>
        <w:bidi w:val="0"/>
        <w:rPr/>
      </w:pPr>
      <w:r>
        <w:rPr/>
        <w:t xml:space="preserve">Each sub-table contains a a set of 16 bytes for each particular disk type. Type number specified may differ with manufactures specification. The hard disk table shown here assumes the first entry is type 0. </w:t>
      </w:r>
    </w:p>
    <w:p>
      <w:pPr>
        <w:pStyle w:val="FixedMerkrahmen"/>
        <w:pBdr>
          <w:top w:val="single" w:sz="12" w:space="0" w:color="000000"/>
          <w:left w:val="single" w:sz="12" w:space="0" w:color="000000"/>
          <w:bottom w:val="single" w:sz="12" w:space="0" w:color="000000"/>
          <w:right w:val="single" w:sz="12" w:space="0" w:color="000000"/>
        </w:pBdr>
        <w:bidi w:val="0"/>
        <w:jc w:val="left"/>
        <w:rPr/>
      </w:pPr>
      <w:r>
        <w:rPr/>
        <w:t>F000:E331 dw hdsk_cylinders Number of cylinders, hdsk_type_0</w:t>
        <w:br/>
        <w:t>F000:E333 db hdsk_heads Number of heads</w:t>
        <w:br/>
        <w:t>F000:E334 dw hdsk_lo_wrt_cyl Low write current cyl begin (XT)</w:t>
        <w:br/>
        <w:t>F000:E336 dw hdsk_precompcyl Write pre-compensation cylinder</w:t>
        <w:br/>
        <w:t>F000:E338 db hdsk_err_length Error correction burst length (XT)</w:t>
        <w:br/>
        <w:t>F000:E339 db hdsk_misl_bits</w:t>
      </w:r>
    </w:p>
    <w:p>
      <w:pPr>
        <w:pStyle w:val="FixedMerkrahmen"/>
        <w:pBdr>
          <w:top w:val="single" w:sz="12" w:space="0" w:color="000000"/>
          <w:left w:val="single" w:sz="12" w:space="0" w:color="000000"/>
          <w:bottom w:val="single" w:sz="12" w:space="0" w:color="000000"/>
          <w:right w:val="single" w:sz="12" w:space="0" w:color="000000"/>
        </w:pBdr>
        <w:bidi w:val="0"/>
        <w:jc w:val="left"/>
        <w:rPr/>
      </w:pPr>
      <w:r>
        <w:rPr/>
        <w:t>Miscellaneous bit functions:</w:t>
        <w:br/>
        <w:t>bits 0-2 disk option, XT only (XT)</w:t>
        <w:br/>
        <w:t xml:space="preserve">     0-2 unused, all others</w:t>
        <w:br/>
        <w:t xml:space="preserve">     3 = 1 if &gt; 8 heads</w:t>
        <w:br/>
        <w:t xml:space="preserve">     4   unused</w:t>
        <w:br/>
        <w:t xml:space="preserve">     5 = 1 for bad map at last cylinder + 1</w:t>
        <w:br/>
        <w:t xml:space="preserve">     6 or 7 = 1 no retries</w:t>
      </w:r>
    </w:p>
    <w:p>
      <w:pPr>
        <w:pStyle w:val="FixedMerkrahmen"/>
        <w:pBdr>
          <w:top w:val="single" w:sz="12" w:space="0" w:color="000000"/>
          <w:left w:val="single" w:sz="12" w:space="0" w:color="000000"/>
          <w:bottom w:val="single" w:sz="12" w:space="0" w:color="000000"/>
          <w:right w:val="single" w:sz="12" w:space="0" w:color="000000"/>
        </w:pBdr>
        <w:bidi w:val="0"/>
        <w:jc w:val="left"/>
        <w:rPr/>
      </w:pPr>
      <w:r>
        <w:rPr/>
        <w:t>F000:E33A db hdsk_timeout Normal timeout  (XT)</w:t>
        <w:br/>
        <w:t>F000:E33B db hdsk_fmt_timout Format timeout  (XT)</w:t>
        <w:br/>
        <w:t>F000:E33C db hdsk_chk_timout Check timeout   (XT)</w:t>
        <w:br/>
        <w:t>F000:E33D dw hdsk_parkng_cyl Parking cylinder number</w:t>
        <w:br/>
        <w:t>F000:E33F db hdsk_sectr_trac Number of sectors per track</w:t>
        <w:br/>
        <w:t>F000:E340 db hdsk_unused Unused</w:t>
        <w:br/>
        <w:t>F000:E331 ds hdsk_type_</w:t>
        <w:br/>
        <w:t>F000:E6F2 loc Bootstrap Load</w:t>
      </w:r>
    </w:p>
    <w:p>
      <w:pPr>
        <w:pStyle w:val="FixedMerkrahmen"/>
        <w:pBdr>
          <w:top w:val="single" w:sz="12" w:space="0" w:color="000000"/>
          <w:left w:val="single" w:sz="12" w:space="0" w:color="000000"/>
          <w:bottom w:val="single" w:sz="12" w:space="0" w:color="000000"/>
          <w:right w:val="single" w:sz="12" w:space="0" w:color="000000"/>
        </w:pBdr>
        <w:bidi w:val="0"/>
        <w:jc w:val="left"/>
        <w:rPr/>
      </w:pPr>
      <w:r>
        <w:rPr/>
        <w:t xml:space="preserve">System Configuration Table </w:t>
        <w:br/>
        <w:t>F000:E6F5 dw Config_tbl_size  Size of table in bytes</w:t>
        <w:br/>
        <w:t>F000:E6F7 db Config_model Model type</w:t>
        <w:br/>
        <w:t xml:space="preserve">  0F8h = 80386 model 70-80 types</w:t>
        <w:br/>
        <w:t xml:space="preserve">  0FCh = 80286 model 50-60 types, also most 80286/80386 compatibles</w:t>
        <w:br/>
        <w:t xml:space="preserve">  0FAh = 8088/86 model 25-30 type</w:t>
        <w:br/>
        <w:t xml:space="preserve">F000:E6F8 db Config_sub_model Sub-Model type </w:t>
        <w:br/>
        <w:t>F000:E6F9 db Config_BIOS_rev BIOS revsion number</w:t>
        <w:br/>
        <w:t>F000:E6FA db Config_features Feature information</w:t>
        <w:br/>
        <w:t xml:space="preserve">  bit 7=1, hard disk uses DMA 3</w:t>
        <w:br/>
        <w:t xml:space="preserve">  bit 6=1, dual interrupt chips</w:t>
        <w:br/>
        <w:t xml:space="preserve">  bit 5=1, has real-time-clock</w:t>
        <w:br/>
        <w:t xml:space="preserve">  bit 4=1, int 15h, ah=4Fh is supported (keyboard)</w:t>
        <w:br/>
        <w:t xml:space="preserve">  bit 3=1, external wait support</w:t>
        <w:br/>
        <w:t xml:space="preserve">  bit 2=1, has extended BIOS RAM</w:t>
        <w:br/>
        <w:t xml:space="preserve">  bit 1=1, micro-channel</w:t>
        <w:br/>
        <w:t xml:space="preserve">  bit 0=1, unused</w:t>
        <w:br/>
        <w:t>F000:E6FB db Config_info_bytes Information bytes (future use)</w:t>
      </w:r>
    </w:p>
    <w:p>
      <w:pPr>
        <w:pStyle w:val="FixedMerkrahmen"/>
        <w:pBdr>
          <w:top w:val="single" w:sz="12" w:space="0" w:color="000000"/>
          <w:left w:val="single" w:sz="12" w:space="0" w:color="000000"/>
          <w:bottom w:val="single" w:sz="12" w:space="0" w:color="000000"/>
          <w:right w:val="single" w:sz="12" w:space="0" w:color="000000"/>
        </w:pBdr>
        <w:bidi w:val="0"/>
        <w:jc w:val="left"/>
        <w:rPr/>
      </w:pPr>
      <w:r>
        <w:rPr/>
        <w:t>Baud Rate Table</w:t>
        <w:br/>
        <w:t xml:space="preserve">Table of hex divsors  for the serial ports. Table divisors for bauds 110 to 19,200. </w:t>
        <w:br/>
        <w:t>F000:E729 dw baud_110, baud_rate_tbl</w:t>
        <w:br/>
        <w:t>F000:E72B dw baud_150</w:t>
        <w:br/>
        <w:t>F000:E72D dw baud_300</w:t>
        <w:br/>
        <w:t>F000:E72F dw baud_600</w:t>
        <w:br/>
        <w:t>F000:E731 dw baud_1200</w:t>
        <w:br/>
        <w:t>F000:E733 dw baud_2400</w:t>
        <w:br/>
        <w:t>F000:E735 dw baud_4800</w:t>
        <w:br/>
        <w:t>F000:E737 dw baud_9600</w:t>
        <w:br/>
        <w:t>F000:E739 dw baud_19200</w:t>
        <w:br/>
        <w:t>F000:E82E loc Keyboard Function Call</w:t>
        <w:br/>
        <w:t>F000:E987 loc Keyboard Hardware Interrupt</w:t>
        <w:br/>
        <w:t>F000:EC59 loc Floppy Disk Function Call</w:t>
        <w:br/>
        <w:t>F000:EF57 loc Floppy Disk ISR</w:t>
      </w:r>
    </w:p>
    <w:p>
      <w:pPr>
        <w:pStyle w:val="FixedMerkrahmen"/>
        <w:pBdr>
          <w:top w:val="single" w:sz="12" w:space="0" w:color="000000"/>
          <w:left w:val="single" w:sz="12" w:space="0" w:color="000000"/>
          <w:bottom w:val="single" w:sz="12" w:space="0" w:color="000000"/>
          <w:right w:val="single" w:sz="12" w:space="0" w:color="000000"/>
        </w:pBdr>
        <w:bidi w:val="0"/>
        <w:jc w:val="left"/>
        <w:rPr/>
      </w:pPr>
      <w:r>
        <w:rPr/>
        <w:t>Floppy Disk Parameters</w:t>
        <w:br/>
        <w:t>F000:EFC7 db dsk_info_1 Start of ROM BIOS data areas</w:t>
        <w:br/>
        <w:t xml:space="preserve">  hi nibble = stepping rate in ms</w:t>
        <w:br/>
        <w:t xml:space="preserve">  lo nibble = head unload time, ms</w:t>
        <w:br/>
        <w:t>F000:EFC8 db  dsk_info_2 2nd info byte bit 0 = 0 for DMA</w:t>
        <w:br/>
        <w:t xml:space="preserve">F000:EFC9 db  dsk_motor_delay </w:t>
        <w:br/>
        <w:t xml:space="preserve">                   Delay after use for motor off</w:t>
        <w:br/>
        <w:t>F000:EFCA db  dsk_sectr_bytes</w:t>
        <w:br/>
        <w:t>Bytes per sector  0 =  128 bytes</w:t>
        <w:br/>
        <w:t xml:space="preserve">                  1 =  256 bytes</w:t>
        <w:br/>
        <w:t xml:space="preserve">                  2 =  512 bytes</w:t>
        <w:br/>
        <w:t xml:space="preserve">                  3 = 1024 bytes</w:t>
        <w:br/>
        <w:t>F000:EFCB db dsk_sector_trac Number of sectors per track</w:t>
        <w:br/>
        <w:t>F000:EFCC db dsk_head_gap Gap Length</w:t>
        <w:br/>
        <w:t>F000:EFCD db dsk_data_length Data Length</w:t>
        <w:br/>
        <w:t>F000:EFCE db dsk_format_gap Format Gap Length</w:t>
        <w:br/>
        <w:t>F000:EFCF db dsk_format_byte Format write byte</w:t>
        <w:br/>
        <w:t>F000:EFD0 db dsk_settlg_time Head load time, in ms</w:t>
        <w:br/>
        <w:t>F000:EFD1 db dsk_startup_tim Motor startup wait time, 125ms</w:t>
        <w:br/>
        <w:t>F000:EFD2 LPT-Fuction-Call</w:t>
        <w:br/>
        <w:t>F000:F065 Video Function Call</w:t>
      </w:r>
    </w:p>
    <w:p>
      <w:pPr>
        <w:pStyle w:val="FixedMerkrahmen"/>
        <w:pBdr>
          <w:top w:val="single" w:sz="12" w:space="0" w:color="000000"/>
          <w:left w:val="single" w:sz="12" w:space="0" w:color="000000"/>
          <w:bottom w:val="single" w:sz="12" w:space="0" w:color="000000"/>
          <w:right w:val="single" w:sz="12" w:space="0" w:color="000000"/>
        </w:pBdr>
        <w:bidi w:val="0"/>
        <w:jc w:val="left"/>
        <w:rPr/>
      </w:pPr>
      <w:r>
        <w:rPr/>
        <w:t>Video Hardware Registers</w:t>
        <w:br/>
        <w:t>F000:F0A4 db video_hdwr_tbl1 mode CGA 40 columns x 25 lines</w:t>
        <w:br/>
        <w:t>F000:F0B4 db video_hdrw_tbl2 mode CGA 80 columns x 25 lines</w:t>
        <w:br/>
        <w:t>F000:F0C4 db video_hdwr_tbl3 mode CGA graphics</w:t>
        <w:br/>
        <w:t>F000:F0D4 db video_hdwr_tbl4 mode MDA 80 columns x 25 lines</w:t>
        <w:br/>
        <w:t>F000:F0E4 dw video_buf_size1 Video buffer bytes CGA 40x25</w:t>
        <w:br/>
        <w:t>F000:F0E6 dw video_buf_size2 Video buffer bytes CGA 80x25</w:t>
        <w:br/>
        <w:t>F000:F0E8 dw video_buf_size3 Video buffer bytes CGA Graphics</w:t>
        <w:br/>
        <w:t>F000:F0EA dw video_buf_size4 Video buffer bytes CGA Graphics</w:t>
        <w:br/>
        <w:t>F000:F0EC db video_columntbl Video columns per modes 0-7</w:t>
        <w:br/>
        <w:t>F000:F0F4 db video_hdwr_mode Video hardware modes (0-7)</w:t>
        <w:br/>
        <w:t>F000:F841 loc Memory size Function call</w:t>
        <w:br/>
        <w:t>F000:F84D loc Equipment Check Function call</w:t>
        <w:br/>
        <w:t>F000:F859 loc Cassette Function Call</w:t>
        <w:br/>
        <w:t>F000:FA6E db video_char_tbl Video characters in graphic modes</w:t>
        <w:br/>
        <w:t>F000:FE6E loc Timer Function  Call</w:t>
        <w:br/>
        <w:t>F000:FEA5 loc Timer Hardware Interrupt</w:t>
        <w:br/>
        <w:t>F000:FEF3 dw int_vec_table Initial interrupt vectors</w:t>
        <w:br/>
        <w:t>F000:FF1D dw int_data_table</w:t>
        <w:br/>
        <w:t>F000:FF21 dw video_ptr</w:t>
        <w:br/>
        <w:t>F000:FF23 dw int_vec_table_2</w:t>
        <w:br/>
        <w:t>F000:FF53 loc Dummy Interrupt return</w:t>
      </w:r>
    </w:p>
    <w:p>
      <w:pPr>
        <w:pStyle w:val="Flietext"/>
        <w:bidi w:val="0"/>
        <w:spacing w:before="0" w:after="120"/>
        <w:jc w:val="both"/>
        <w:rPr/>
      </w:pPr>
      <w:r>
        <w:rPr/>
        <w:t xml:space="preserve">This routine processes invalid and unused interrupt requests. The hardware IRQ number is loaded into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gen_int_occured</w:t>
      </w:r>
      <w:r>
        <w:rPr>
          <w:b w:val="false"/>
          <w:bCs w:val="false"/>
          <w:i w:val="false"/>
          <w:iCs w:val="false"/>
          <w:caps w:val="false"/>
          <w:smallCaps w:val="false"/>
          <w:strike w:val="false"/>
          <w:dstrike w:val="false"/>
          <w:outline w:val="false"/>
          <w:vanish/>
        </w:rPr>
        <w:t>;</w:t>
      </w:r>
      <w:r>
        <w:rPr/>
        <w:t xml:space="preserve">, and the interrupt cleared. For software calls to an unused interrupt, a value 0FFh is loaded into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gen_int_occured</w:t>
      </w:r>
      <w:r>
        <w:rPr>
          <w:b w:val="false"/>
          <w:bCs w:val="false"/>
          <w:i w:val="false"/>
          <w:iCs w:val="false"/>
          <w:caps w:val="false"/>
          <w:smallCaps w:val="false"/>
          <w:strike w:val="false"/>
          <w:dstrike w:val="false"/>
          <w:outline w:val="false"/>
          <w:vanish/>
        </w:rPr>
        <w:t>;</w:t>
      </w:r>
      <w:r>
        <w:rPr/>
        <w:t>, and the routine returns to the caller without changing registers. Alternatively, some systems simply return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iret</w:t>
      </w:r>
      <w:r>
        <w:rPr>
          <w:b w:val="false"/>
          <w:bCs w:val="false"/>
          <w:i w:val="false"/>
          <w:iCs w:val="false"/>
          <w:caps w:val="false"/>
          <w:smallCaps w:val="false"/>
          <w:strike w:val="false"/>
          <w:dstrike w:val="false"/>
          <w:outline w:val="false"/>
          <w:vanish/>
        </w:rPr>
        <w:t>;</w:t>
      </w:r>
      <w:r>
        <w:rPr/>
        <w:t>).</w:t>
      </w:r>
    </w:p>
    <w:p>
      <w:pPr>
        <w:pStyle w:val="FixedMerkrahmen"/>
        <w:pBdr>
          <w:top w:val="single" w:sz="12" w:space="0" w:color="000000"/>
          <w:left w:val="single" w:sz="12" w:space="0" w:color="000000"/>
          <w:bottom w:val="single" w:sz="12" w:space="0" w:color="000000"/>
          <w:right w:val="single" w:sz="12" w:space="0" w:color="000000"/>
        </w:pBdr>
        <w:bidi w:val="0"/>
        <w:jc w:val="left"/>
        <w:rPr/>
      </w:pPr>
      <w:r>
        <w:rPr/>
        <w:t>F000:FF54 loc Print Screen Function Call</w:t>
        <w:br/>
        <w:t>F000:FFF0 loc power_on_reset SYSTEM RESET</w:t>
      </w:r>
    </w:p>
    <w:p>
      <w:pPr>
        <w:pStyle w:val="Flietext"/>
        <w:bidi w:val="0"/>
        <w:spacing w:before="0" w:after="120"/>
        <w:jc w:val="both"/>
        <w:rPr/>
      </w:pPr>
      <w:r>
        <w:rPr/>
        <w:t>Reset the computer system. General operation includes a test of the CPU, ROM checksum, and initialization of hardware including:</w:t>
      </w:r>
    </w:p>
    <w:p>
      <w:pPr>
        <w:pStyle w:val="Normal"/>
        <w:bidi w:val="0"/>
        <w:ind w:left="708" w:hanging="0"/>
        <w:jc w:val="left"/>
        <w:rPr/>
      </w:pPr>
      <w:r>
        <w:rPr/>
        <w:t>Memory system</w:t>
        <w:br/>
        <w:t>Timer/Counter (which is also used for RAM refresh)</w:t>
        <w:br/>
        <w:t>Interrupt Controller(s)</w:t>
        <w:br/>
        <w:t>DMA Controller(s)</w:t>
        <w:br/>
        <w:t>Keyboard Controller</w:t>
        <w:br/>
        <w:t>Video Controller &amp; Video RAM</w:t>
        <w:br/>
        <w:t>Floppy Controller</w:t>
        <w:br/>
        <w:t>Hard Disk Controller (if present)</w:t>
      </w:r>
    </w:p>
    <w:p>
      <w:pPr>
        <w:pStyle w:val="Flietext"/>
        <w:bidi w:val="0"/>
        <w:ind w:left="708" w:hanging="0"/>
        <w:rPr/>
      </w:pPr>
      <w:r>
        <w:rPr/>
        <w:t>Portions of the hardware may also have specific tests made to insure reliable operation. Test failures may display error code on the screen if the video subsystem is operational, or generate beeps or LED blinks to signify the error.</w:t>
      </w:r>
    </w:p>
    <w:p>
      <w:pPr>
        <w:pStyle w:val="Flietext"/>
        <w:bidi w:val="0"/>
        <w:spacing w:before="0" w:after="120"/>
        <w:jc w:val="both"/>
        <w:rPr/>
      </w:pPr>
      <w:r>
        <w:rPr/>
        <w:t>Note: A soft reset uses the warm_boot_flag to skip the memory tests. (i.e. from pressing Ctrl-Alt-Del).</w:t>
      </w:r>
    </w:p>
    <w:p>
      <w:pPr>
        <w:pStyle w:val="Flietext"/>
        <w:bidi w:val="0"/>
        <w:spacing w:before="0" w:after="120"/>
        <w:jc w:val="both"/>
        <w:rPr/>
      </w:pPr>
      <w:r>
        <w:rPr/>
        <w:t>The system checks for installed ROMs by searching memory from C000h to the beginning of the BIOS, in 2K chunks. ROM memory is identified if it starts with the word AA55h. It is followed a one byte field length of the ROM (divided by 512). If ROM is found, the BIOS will call the ROM at an offset of 3 from the beginning. This feature was not supported in the earliest PC machines.</w:t>
      </w:r>
    </w:p>
    <w:p>
      <w:pPr>
        <w:pStyle w:val="Flietext"/>
        <w:bidi w:val="0"/>
        <w:spacing w:before="0" w:after="120"/>
        <w:jc w:val="both"/>
        <w:rPr/>
      </w:pPr>
      <w:r>
        <w:rPr/>
        <w:t>The last task turns control over to the bootstrap loader (assuming the floppy controller is operational)</w:t>
      </w:r>
    </w:p>
    <w:p>
      <w:pPr>
        <w:pStyle w:val="FixedMerkrahmen"/>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F000:FFF5 BIOS release date </w:t>
        <w:br/>
        <w:t xml:space="preserve">F000:FFFE PC model identification </w:t>
        <w:br/>
        <w:t xml:space="preserve">             date      model byte            submodel byte    revision </w:t>
        <w:br/>
        <w:t xml:space="preserve">           04/24/81     FF = PC-0 (16k)         --              -- </w:t>
        <w:br/>
        <w:t xml:space="preserve">           10/19/81     FF = PC-1 (64k)         --              -- </w:t>
        <w:br/>
        <w:t xml:space="preserve">           08/16/82     FF = PC, XT, XT/370     --              -- </w:t>
        <w:br/>
        <w:t xml:space="preserve">                             (256k motherboard) </w:t>
        <w:br/>
        <w:t xml:space="preserve">           10/27/82     FF = PC, XT, XT/370     --              -- </w:t>
        <w:br/>
        <w:t xml:space="preserve">                             (256k motherboard) </w:t>
        <w:br/>
        <w:t xml:space="preserve">           11/08/82     FE = XT, Portable PC    --              -- </w:t>
        <w:br/>
        <w:t xml:space="preserve">                             XT/370, 3270PC </w:t>
        <w:br/>
        <w:t xml:space="preserve">           01/10/86     FB = XT                 00              01 </w:t>
        <w:br/>
        <w:t xml:space="preserve">           01/10/86     FB = XT-2 (early) </w:t>
        <w:br/>
        <w:t xml:space="preserve">           05/09/86     FB = XT-2 (640k)        00              02 </w:t>
        <w:br/>
        <w:t xml:space="preserve">           06/01/83     FD = PCjr               --              -- </w:t>
        <w:br/>
        <w:t xml:space="preserve">           01/10/84     FC = AT                 --              -- </w:t>
        <w:br/>
        <w:t xml:space="preserve">           06/10/85     FC = AT                 00              01 </w:t>
        <w:br/>
        <w:t xml:space="preserve">           11/15/85     FC = AT                 01              00 </w:t>
        <w:br/>
        <w:t xml:space="preserve">           04/21/86     FC = XT/286             02              00 </w:t>
        <w:br/>
        <w:t xml:space="preserve">           09/13/85     F9 = Convertible        00              00 </w:t>
        <w:br/>
        <w:t xml:space="preserve">           09/02/86     FA = PS/2 Model 30      00              00 </w:t>
        <w:br/>
        <w:t xml:space="preserve">           11/15/86     FC = AT, Enhanced 8mHz </w:t>
        <w:br/>
        <w:t xml:space="preserve">           02/13/87     FC = PS/2 Model 50      04              00 </w:t>
        <w:br/>
        <w:t xml:space="preserve">           02/13/87     FC = PS/2 Model 60      05              00 </w:t>
        <w:br/>
        <w:t xml:space="preserve">           1987         F8 = PS/2 Model 80      00              00 </w:t>
        <w:br/>
        <w:t xml:space="preserve">                        2D = Compaq PC (4.77)   --              -- </w:t>
        <w:br/>
        <w:t xml:space="preserve">                        9A = Compaq Plus (XT)   --              -- </w:t>
      </w:r>
    </w:p>
    <w:p>
      <w:pPr>
        <w:pStyle w:val="FixedMerkrahmen"/>
        <w:pBdr>
          <w:top w:val="single" w:sz="12" w:space="0" w:color="000000"/>
          <w:left w:val="single" w:sz="12" w:space="0" w:color="000000"/>
          <w:bottom w:val="single" w:sz="12" w:space="0" w:color="000000"/>
          <w:right w:val="single" w:sz="12" w:space="0" w:color="000000"/>
        </w:pBdr>
        <w:bidi w:val="0"/>
        <w:jc w:val="left"/>
        <w:rPr/>
      </w:pPr>
      <w:r>
        <w:rPr>
          <w:rFonts w:eastAsia="Liberation Serif" w:cs="Liberation Serif"/>
        </w:rPr>
        <w:t xml:space="preserve">                  </w:t>
      </w:r>
      <w:r>
        <w:rPr/>
        <w:t xml:space="preserve">00FC 7531/2 Industrial AT </w:t>
        <w:br/>
        <w:t xml:space="preserve">             06FC 7552 Gearbox </w:t>
      </w:r>
    </w:p>
    <w:p>
      <w:pPr>
        <w:pStyle w:val="FixedMerkrahmen"/>
        <w:pBdr>
          <w:top w:val="single" w:sz="12" w:space="0" w:color="000000"/>
          <w:left w:val="single" w:sz="12" w:space="0" w:color="000000"/>
          <w:bottom w:val="single" w:sz="12" w:space="0" w:color="000000"/>
          <w:right w:val="single" w:sz="12" w:space="0" w:color="000000"/>
        </w:pBdr>
        <w:bidi w:val="0"/>
        <w:jc w:val="left"/>
        <w:rPr/>
      </w:pPr>
      <w:r>
        <w:rPr/>
        <w:t>F000:FFFF db  model_sub_type</w:t>
      </w:r>
    </w:p>
    <w:p>
      <w:pPr>
        <w:pStyle w:val="Heading3"/>
        <w:bidi w:val="0"/>
        <w:ind w:left="567" w:hanging="567"/>
        <w:jc w:val="left"/>
        <w:rPr/>
      </w:pPr>
      <w:r>
        <w:rPr/>
        <w:t xml:space="preserve">ROM-Scan </w:t>
      </w:r>
    </w:p>
    <w:p>
      <w:pPr>
        <w:pStyle w:val="Flietext"/>
        <w:bidi w:val="0"/>
        <w:rPr/>
      </w:pPr>
      <w:r>
        <w:rPr/>
        <w:t xml:space="preserve">During cold-boot, after the POST and installation of all default interrupt handlers, BIOS makes a check for external ROMs found on feature cards (boards installed in a PC slot).  This testing is informally called ROM-scan. </w:t>
      </w:r>
    </w:p>
    <w:p>
      <w:pPr>
        <w:pStyle w:val="Flietext"/>
        <w:bidi w:val="0"/>
        <w:spacing w:before="0" w:after="120"/>
        <w:jc w:val="both"/>
        <w:rPr/>
      </w:pPr>
      <w:r>
        <w:rPr/>
        <w:t xml:space="preserve">Anmerkung: Die ersten PCs hatten den ROM-scan nicht eingebaut, bei solchen Geräten muß man zuerst eine neuere BIOS-Version einsetzen. Diese Anmerkung ist aber nur noch historisch interessant. </w:t>
      </w:r>
    </w:p>
    <w:p>
      <w:pPr>
        <w:pStyle w:val="Flietext"/>
        <w:bidi w:val="0"/>
        <w:spacing w:before="0" w:after="120"/>
        <w:jc w:val="both"/>
        <w:rPr/>
      </w:pPr>
      <w:r>
        <w:rPr/>
        <w:t xml:space="preserve">Externe ROM-Module können zwischen den Adressen c800:0000 und e000:0000 vorkommen. Jeder 2K-Block in diesem Adreßbereich wird für folgende ROM-Signatur abgesucht. : </w:t>
      </w:r>
    </w:p>
    <w:p>
      <w:pPr>
        <w:pStyle w:val="FixedMerkrahmen"/>
        <w:pBdr>
          <w:top w:val="single" w:sz="12" w:space="0" w:color="000000"/>
          <w:left w:val="single" w:sz="12" w:space="0" w:color="000000"/>
          <w:bottom w:val="single" w:sz="12" w:space="0" w:color="000000"/>
          <w:right w:val="single" w:sz="12" w:space="0" w:color="000000"/>
        </w:pBdr>
        <w:bidi w:val="0"/>
        <w:jc w:val="left"/>
        <w:rPr/>
      </w:pPr>
      <w:r>
        <w:rPr/>
        <w:t xml:space="preserve">Offset Size Contents </w:t>
        <w:br/>
        <w:t xml:space="preserve">            Ú</w:t>
        <w:noBreakHyphen/>
        <w:noBreakHyphen/>
        <w:noBreakHyphen/>
        <w:t xml:space="preserve">¿ </w:t>
        <w:br/>
        <w:t xml:space="preserve"> +0      1  ³55H³         Signature of BIOS-accessible ROM module </w:t>
        <w:br/>
        <w:t xml:space="preserve">            Ã</w:t>
        <w:noBreakHyphen/>
        <w:noBreakHyphen/>
        <w:noBreakHyphen/>
        <w:t xml:space="preserve">´         (first word in segment is aa55H) </w:t>
        <w:br/>
        <w:t xml:space="preserve"> +1      1  ³aaH³ </w:t>
        <w:br/>
        <w:t xml:space="preserve">            Ã</w:t>
        <w:noBreakHyphen/>
        <w:noBreakHyphen/>
        <w:noBreakHyphen/>
        <w:t xml:space="preserve">´ </w:t>
        <w:br/>
        <w:t xml:space="preserve"> +2      1  ³len³         length of ROM module in 512-byte increments </w:t>
        <w:br/>
        <w:t xml:space="preserve">            Ã</w:t>
        <w:noBreakHyphen/>
        <w:noBreakHyphen/>
        <w:noBreakHyphen/>
        <w:t xml:space="preserve">Å </w:t>
        <w:noBreakHyphen/>
        <w:t xml:space="preserve"> Â</w:t>
        <w:noBreakHyphen/>
        <w:noBreakHyphen/>
        <w:noBreakHyphen/>
        <w:t xml:space="preserve">¿ </w:t>
        <w:br/>
        <w:t xml:space="preserve"> +3      ?  ³   ³   ³   ³ executable code </w:t>
        <w:br/>
        <w:t xml:space="preserve">            Ã</w:t>
        <w:noBreakHyphen/>
        <w:noBreakHyphen/>
        <w:noBreakHyphen/>
        <w:t xml:space="preserve">Å </w:t>
        <w:noBreakHyphen/>
        <w:t xml:space="preserve"> Á</w:t>
        <w:noBreakHyphen/>
        <w:noBreakHyphen/>
        <w:noBreakHyphen/>
        <w:t xml:space="preserve">Ù (often a NEAR jump to initialization code) </w:t>
        <w:br/>
        <w:t xml:space="preserve">            |   |         (a dummy byte usually exists to validate checksum) </w:t>
      </w:r>
    </w:p>
    <w:p>
      <w:pPr>
        <w:pStyle w:val="Flietext"/>
        <w:bidi w:val="0"/>
        <w:spacing w:before="0" w:after="120"/>
        <w:jc w:val="both"/>
        <w:rPr/>
      </w:pPr>
      <w:r>
        <w:rPr/>
        <w:t xml:space="preserve">When BIOS finds a ROM signature, it performs a checksum on the defined module. Each byte is summed modulo 100H and the sum must be exactly 0.  When a module is verified to be valid, BIOS performs a FAR CALL to offset 0003H of its segment and the ROM must eventually return to the BIOS via a FAR RET. </w:t>
      </w:r>
    </w:p>
    <w:p>
      <w:pPr>
        <w:pStyle w:val="Flietext"/>
        <w:bidi w:val="0"/>
        <w:spacing w:before="0" w:after="120"/>
        <w:jc w:val="both"/>
        <w:rPr/>
      </w:pPr>
      <w:r>
        <w:rPr/>
        <w:t xml:space="preserve">Typically, the ROM module will perform any hardware initialization tasks necessary and insert its own address into one or more interrupt vectors. </w:t>
      </w:r>
    </w:p>
    <w:p>
      <w:pPr>
        <w:pStyle w:val="Flietext"/>
        <w:bidi w:val="0"/>
        <w:spacing w:before="0" w:after="120"/>
        <w:jc w:val="both"/>
        <w:rPr/>
      </w:pPr>
      <w:r>
        <w:rPr/>
        <w:t xml:space="preserve">The ROM sockets U17 and U37 on the ÝAT-motherboard are addressed starting at e000:0000. A scan occurs in 64K blocks for a valid module. If present, a module will have the aa55H signature, an unused length byte, executable code starting at xxxx:0003 and a checksum of 0 modulo 100H at e000:ffff. </w:t>
      </w:r>
    </w:p>
    <w:p>
      <w:pPr>
        <w:pStyle w:val="Heading2"/>
        <w:bidi w:val="0"/>
        <w:ind w:left="567" w:hanging="567"/>
        <w:jc w:val="left"/>
        <w:rPr/>
      </w:pPr>
      <w:r>
        <w:rPr/>
        <w:t xml:space="preserve">Lesen aus dem Hauptspeicher, </w:t>
      </w:r>
      <w:r>
        <w:rPr>
          <w:b/>
          <w:bCs w:val="false"/>
          <w:i w:val="false"/>
          <w:iCs w:val="false"/>
          <w:caps w:val="false"/>
          <w:smallCaps w:val="false"/>
          <w:strike w:val="false"/>
          <w:dstrike w:val="false"/>
          <w:outline w:val="false"/>
          <w:vanish w:val="false"/>
        </w:rPr>
        <w:t>HC05MM2.CPP</w:t>
      </w:r>
    </w:p>
    <w:p>
      <w:pPr>
        <w:pStyle w:val="Flietext"/>
        <w:bidi w:val="0"/>
        <w:rPr/>
      </w:pPr>
      <w:r>
        <w:rPr/>
        <w:t>Das folgende Beispiel zeigt, wie man aus dem Bildschirmspei</w:t>
        <w:softHyphen/>
        <w:t xml:space="preserve">cher liest, wie man sich den Wert eines Interruptvektors ansieht und wie man die Adresse der seriellen Schnittstelle erfährt. </w:t>
      </w:r>
    </w:p>
    <w:p>
      <w:pPr>
        <w:pStyle w:val="FixedProgrammlisting"/>
        <w:pBdr>
          <w:top w:val="double" w:sz="6" w:space="0" w:color="000000"/>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rPr>
      </w:pPr>
      <w:r>
        <w:rPr/>
        <w:t>/* HC05MM2.CPP */</w:t>
        <w:br/>
        <w:t>/*</w:t>
        <w:br/>
        <w:t xml:space="preserve"> * Lesen im Hauptspeicher</w:t>
        <w:br/>
        <w:t xml:space="preserve"> * ======================</w:t>
        <w:br/>
        <w:t xml:space="preserve"> */</w:t>
        <w:br/>
        <w:t>#include &lt;dos.h&gt;</w:t>
        <w:br/>
        <w:t>#include &lt;constream.h&gt;</w:t>
        <w:br/>
        <w:t>#include &lt;mytypes.h&gt;</w:t>
        <w:br/>
        <w:t>#include &lt;portptr.h&gt;</w:t>
        <w:br/>
        <w:br/>
        <w:t>VOID main(VOID)</w:t>
        <w:br/>
        <w:t>{</w:t>
        <w:br/>
        <w:t xml:space="preserve">  UINT far * uifp;</w:t>
        <w:br/>
        <w:t xml:space="preserve">  UINT seg,off,ser;</w:t>
        <w:br/>
        <w:br/>
        <w:t xml:space="preserve">  constream con;</w:t>
        <w:br/>
        <w:t xml:space="preserve">  con.clrscr();</w:t>
        <w:br/>
        <w:t xml:space="preserve">  con &lt;&lt; "Lesen innerhalb des Hauptspeichers\n";</w:t>
        <w:br/>
        <w:t xml:space="preserve">  uifp = (UINT far *)MK_FP(0xb800,0x0000);</w:t>
        <w:br/>
        <w:t xml:space="preserve">  con &lt;&lt; "Zeichen links oben am Bildschirm: "</w:t>
        <w:br/>
        <w:t xml:space="preserve">      &lt;&lt; hex &lt;&lt; setw(2) &lt;&lt; (UINT)*uifp</w:t>
        <w:br/>
        <w:t xml:space="preserve">      &lt;&lt; setw(1) &lt;&lt; (UCHAR)*uifp</w:t>
        <w:br/>
        <w:t xml:space="preserve">      &lt;&lt; "  Attribut: "</w:t>
        <w:br/>
        <w:t xml:space="preserve">      &lt;&lt; hex &lt;&lt; setw(2) &lt;&lt; (UINT)((*uifp)&gt;&gt;8)</w:t>
        <w:br/>
        <w:t xml:space="preserve">      &lt;&lt; endl;</w:t>
        <w:br/>
        <w:t xml:space="preserve">  uifp = (UINT far *)MK_FP(0x0000,5*4);</w:t>
        <w:br/>
        <w:t xml:space="preserve">  off = *uifp;</w:t>
        <w:br/>
        <w:t xml:space="preserve">  uifp++;</w:t>
        <w:br/>
        <w:t xml:space="preserve">  seg = *uifp;</w:t>
        <w:br/>
        <w:t xml:space="preserve">  con &lt;&lt; "Print-Screen Interruptvektor: "</w:t>
        <w:br/>
        <w:t xml:space="preserve">      &lt;&lt; hex &lt;&lt; setw(4) &lt;&lt; seg &lt;&lt; off &lt;&lt; endl;</w:t>
        <w:br/>
        <w:br/>
        <w:t xml:space="preserve">  uifp = (UINT far *)MK_FP(0x0040,0x0000);</w:t>
        <w:br/>
        <w:t xml:space="preserve">  ser = *uifp;</w:t>
        <w:br/>
        <w:t xml:space="preserve">  con &lt;&lt; "Adresse der seriellen Schnittstelle: "</w:t>
        <w:br/>
        <w:t xml:space="preserve">      &lt;&lt; hex &lt;&lt; setw(4) &lt;&lt; ser</w:t>
        <w:br/>
        <w:t xml:space="preserve">      &lt;&lt; endl;</w:t>
        <w:br/>
        <w:t xml:space="preserve">  con &lt;&lt; "Ende mit Taste";</w:t>
        <w:br/>
        <w:t xml:space="preserve">  cin.get();</w:t>
        <w:br/>
        <w:t>}</w:t>
      </w:r>
    </w:p>
    <w:p>
      <w:pPr>
        <w:pStyle w:val="Normal"/>
        <w:bidi w:val="0"/>
        <w:jc w:val="left"/>
        <w:rPr/>
      </w:pPr>
      <w:r>
        <w:rPr/>
        <w:t xml:space="preserve">Fragen: </w:t>
      </w:r>
    </w:p>
    <w:p>
      <w:pPr>
        <w:pStyle w:val="Normal"/>
        <w:bidi w:val="0"/>
        <w:jc w:val="left"/>
        <w:rPr/>
      </w:pPr>
      <w:r>
        <w:rPr/>
        <w:t>Was ist das Gegenteil eines far-Zeigers?</w:t>
      </w:r>
    </w:p>
    <w:p>
      <w:pPr>
        <w:pStyle w:val="Normal"/>
        <w:bidi w:val="0"/>
        <w:jc w:val="left"/>
        <w:rPr/>
      </w:pPr>
      <w:r>
        <w:rPr/>
        <w:t>Wenn ein Zeiger nicht als far oder near deklariert wurde, wel</w:t>
        <w:softHyphen/>
        <w:t>che Länge hat er dann?</w:t>
      </w:r>
    </w:p>
    <w:p>
      <w:pPr>
        <w:pStyle w:val="Heading2"/>
        <w:bidi w:val="0"/>
        <w:ind w:left="567" w:hanging="567"/>
        <w:jc w:val="left"/>
        <w:rPr/>
      </w:pPr>
      <w:r>
        <w:rPr/>
        <w:t xml:space="preserve">Uhrzeit aus dem Speicher, </w:t>
      </w:r>
      <w:r>
        <w:rPr>
          <w:b/>
          <w:bCs w:val="false"/>
          <w:i w:val="false"/>
          <w:iCs w:val="false"/>
          <w:caps w:val="false"/>
          <w:smallCaps w:val="false"/>
          <w:strike w:val="false"/>
          <w:dstrike w:val="false"/>
          <w:outline w:val="false"/>
          <w:vanish w:val="false"/>
        </w:rPr>
        <w:t>HC05MM3.CPP, HC05MM3A.CPP</w:t>
      </w:r>
    </w:p>
    <w:p>
      <w:pPr>
        <w:pStyle w:val="Flietext"/>
        <w:bidi w:val="0"/>
        <w:rPr>
          <w:b w:val="false"/>
          <w:b w:val="false"/>
          <w:bCs w:val="false"/>
          <w:i w:val="false"/>
          <w:i w:val="false"/>
          <w:iCs w:val="false"/>
          <w:caps w:val="false"/>
          <w:smallCaps w:val="false"/>
          <w:strike w:val="false"/>
          <w:dstrike w:val="false"/>
          <w:outline w:val="false"/>
          <w:vanish/>
        </w:rPr>
      </w:pPr>
      <w:r>
        <w:rPr/>
        <w:t>Jeder einlangende Timer-Interrupt zählt die Speicherstelle 0040:006c um 1 hoch, beginnt dabei um Mitternacht mit 0. Da</w:t>
        <w:softHyphen/>
        <w:t>herhat man auf 6c und den folgenden drei Adressen eine Zahl vom C-typ long, die eine Maßzahl für die aktuelle Uhrzeit ist. Die Einheit ist 53ms.</w:t>
      </w:r>
    </w:p>
    <w:p>
      <w:pPr>
        <w:pStyle w:val="FixedProgrammlisting"/>
        <w:pBdr>
          <w:top w:val="double" w:sz="6" w:space="0" w:color="000000"/>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rPr>
      </w:pPr>
      <w:r>
        <w:rPr/>
        <w:t>/* HC05MM3.CPP */</w:t>
        <w:br/>
        <w:t>/*</w:t>
        <w:br/>
        <w:t xml:space="preserve"> * Lesen der Uhrzeit aus den BIOS-Daten</w:t>
        <w:br/>
        <w:t xml:space="preserve"> * ====================================</w:t>
        <w:br/>
        <w:t xml:space="preserve"> */</w:t>
        <w:br/>
        <w:t>#include &lt;dos.h&gt;</w:t>
        <w:br/>
        <w:t>#include &lt;constrea.h&gt;</w:t>
        <w:br/>
        <w:t>#include &lt;mytypes.h&gt;</w:t>
        <w:br/>
        <w:br/>
        <w:t>VOID main(VOID)</w:t>
        <w:br/>
        <w:t>{</w:t>
        <w:br/>
        <w:t xml:space="preserve">  ULONG far *time_p;</w:t>
        <w:br/>
        <w:t xml:space="preserve">  constream con;</w:t>
        <w:br/>
        <w:t xml:space="preserve">  con.clrscr();</w:t>
        <w:br/>
        <w:t xml:space="preserve">  cout &lt;&lt; "Uhrzeit aus dem BIOS-Datenbereich\n";</w:t>
        <w:br/>
        <w:t xml:space="preserve">  time_p = (ULONG far *)MK_FP(0x0040,0x006c);</w:t>
        <w:br/>
        <w:t xml:space="preserve">  do</w:t>
        <w:br/>
        <w:t xml:space="preserve">  {</w:t>
        <w:br/>
        <w:t xml:space="preserve">    cout &lt;&lt; *time_p &lt;&lt; ' ';</w:t>
        <w:br/>
        <w:t xml:space="preserve">    delay (1000);</w:t>
        <w:br/>
        <w:t xml:space="preserve">  }</w:t>
        <w:br/>
        <w:t xml:space="preserve">  while (kbhit()==0);</w:t>
        <w:br/>
        <w:t xml:space="preserve">  cin.get();</w:t>
        <w:br/>
        <w:t>}</w:t>
      </w:r>
    </w:p>
    <w:p>
      <w:pPr>
        <w:pStyle w:val="Flietext"/>
        <w:bidi w:val="0"/>
        <w:spacing w:before="0" w:after="120"/>
        <w:jc w:val="both"/>
        <w:rPr/>
      </w:pPr>
      <w:r>
        <w:rPr/>
        <w:t>Natürlich kann die Uhrzeit auch gleich richtig lesbar ausgege</w:t>
        <w:softHyphen/>
        <w:t>ben werden:</w:t>
      </w:r>
    </w:p>
    <w:p>
      <w:pPr>
        <w:pStyle w:val="FixedProgrammlisting"/>
        <w:pBdr>
          <w:top w:val="double" w:sz="6" w:space="0" w:color="000000"/>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rPr>
      </w:pPr>
      <w:r>
        <w:rPr/>
        <w:t>/* HC05MM3A.CPP */</w:t>
        <w:br/>
        <w:t>/*</w:t>
        <w:br/>
        <w:t xml:space="preserve"> * Lesen der Uhrzeit aus den BIOS-Daten</w:t>
        <w:br/>
        <w:t xml:space="preserve"> * ====================================</w:t>
        <w:br/>
        <w:t xml:space="preserve"> */</w:t>
        <w:br/>
        <w:t>#include &lt;dos.h&gt;</w:t>
        <w:br/>
        <w:t>#include &lt;portstrm.h&gt;</w:t>
        <w:br/>
        <w:t>#include &lt;mytypes.h&gt;</w:t>
        <w:br/>
        <w:br/>
        <w:t>VOID main(VOID)</w:t>
        <w:br/>
        <w:t>{</w:t>
        <w:br/>
        <w:t xml:space="preserve">  ULONG far *time_p;</w:t>
        <w:br/>
        <w:t xml:space="preserve">  UINT s;</w:t>
        <w:br/>
        <w:br/>
        <w:t xml:space="preserve">  constream con;</w:t>
        <w:br/>
        <w:t xml:space="preserve">  con.clrscr();</w:t>
        <w:br/>
        <w:t xml:space="preserve">  cout &lt;&lt; "Uhrzeit aus dem BIOS-Datenbereich\n";</w:t>
        <w:br/>
        <w:t xml:space="preserve">  time_p = (ULONG far*)MK_FP(0x0040,0x006c);</w:t>
        <w:br/>
        <w:t xml:space="preserve">  do</w:t>
        <w:br/>
        <w:t xml:space="preserve">  {</w:t>
        <w:br/>
        <w:t xml:space="preserve">    s = (UINT)((FLOAT)(*time_p)*0.053);</w:t>
        <w:br/>
        <w:t xml:space="preserve">    cout &lt;&lt; s/3600 &lt;&lt; ':'</w:t>
        <w:br/>
        <w:t xml:space="preserve">         &lt;&lt; s/60 &lt;&lt; ':'</w:t>
        <w:br/>
        <w:t xml:space="preserve">         &lt;&lt; s%3600 &lt;&lt; ' ';</w:t>
        <w:br/>
        <w:t xml:space="preserve">    delay (1000);</w:t>
        <w:br/>
        <w:t xml:space="preserve">  }</w:t>
        <w:br/>
        <w:t xml:space="preserve">  while (kbhit()==0);</w:t>
        <w:br/>
        <w:t xml:space="preserve">  cin.get();</w:t>
        <w:br/>
        <w:t>}</w:t>
      </w:r>
    </w:p>
    <w:p>
      <w:pPr>
        <w:pStyle w:val="Flietext"/>
        <w:bidi w:val="0"/>
        <w:spacing w:before="0" w:after="120"/>
        <w:jc w:val="both"/>
        <w:rPr/>
      </w:pPr>
      <w:r>
        <w:rPr/>
        <w:br/>
        <w:t xml:space="preserve">So wie diese gezeigten Beispiele gibt es viele Adressen, deren Wert uns Aufschluß über den Zustand des Rechners gibt. </w:t>
      </w:r>
    </w:p>
    <w:p>
      <w:pPr>
        <w:pStyle w:val="Flietext"/>
        <w:bidi w:val="0"/>
        <w:spacing w:before="0" w:after="120"/>
        <w:jc w:val="both"/>
        <w:rPr/>
      </w:pPr>
      <w:r>
        <w:rPr/>
        <w:t xml:space="preserve">Darüber wollen wir uns jetzt eine Übersicht verschaffen: </w:t>
      </w:r>
    </w:p>
    <w:p>
      <w:pPr>
        <w:pStyle w:val="Flietext"/>
        <w:bidi w:val="0"/>
        <w:spacing w:before="0" w:after="120"/>
        <w:jc w:val="both"/>
        <w:rPr/>
      </w:pPr>
      <w:r>
        <w:rPr/>
        <w:t>Nachdem wir einige dieser Adressen exemplarisch analysiert haben, schreiben wir zwei Hilfsprogramme, die eine vollstän</w:t>
        <w:softHyphen/>
        <w:t xml:space="preserve">dige, wenn auch nicht dechifrierte, Liste der BIOS-Variablen am Bildschirm ausgeben. </w:t>
      </w:r>
    </w:p>
    <w:p>
      <w:pPr>
        <w:pStyle w:val="Heading2"/>
        <w:bidi w:val="0"/>
        <w:ind w:left="567" w:hanging="567"/>
        <w:jc w:val="left"/>
        <w:rPr/>
      </w:pPr>
      <w:r>
        <w:rPr/>
        <w:t xml:space="preserve">Liste der Interruptvektoren, </w:t>
      </w:r>
      <w:r>
        <w:rPr>
          <w:b/>
          <w:bCs w:val="false"/>
          <w:i w:val="false"/>
          <w:iCs w:val="false"/>
          <w:caps w:val="false"/>
          <w:smallCaps w:val="false"/>
          <w:strike w:val="false"/>
          <w:dstrike w:val="false"/>
          <w:outline w:val="false"/>
          <w:vanish w:val="false"/>
        </w:rPr>
        <w:t>HC05MM4.CPP</w:t>
      </w:r>
    </w:p>
    <w:p>
      <w:pPr>
        <w:pStyle w:val="FixedProgrammlisting"/>
        <w:bidi w:val="0"/>
        <w:jc w:val="left"/>
        <w:rPr>
          <w:b/>
          <w:b/>
          <w:bCs w:val="false"/>
          <w:i w:val="false"/>
          <w:i w:val="false"/>
          <w:iCs w:val="false"/>
          <w:caps w:val="false"/>
          <w:smallCaps w:val="false"/>
          <w:strike w:val="false"/>
          <w:dstrike w:val="false"/>
          <w:outline w:val="false"/>
          <w:vanish/>
        </w:rPr>
      </w:pPr>
      <w:r>
        <w:rPr/>
        <w:t>/* HC05MM4.C */</w:t>
        <w:br/>
        <w:t>/*</w:t>
        <w:br/>
        <w:t xml:space="preserve"> * Anzeige der Interruptvektoren</w:t>
        <w:br/>
        <w:t xml:space="preserve"> * =============================</w:t>
        <w:br/>
        <w:t xml:space="preserve"> */</w:t>
        <w:br/>
        <w:t>#include &lt;portstrm.h&gt;</w:t>
        <w:br/>
        <w:t>#include &lt;dos.h&gt;</w:t>
        <w:br/>
        <w:t>#include &lt;mytypes.h&gt;</w:t>
        <w:br/>
        <w:t>#include &lt;portptr.h&gt;</w:t>
        <w:br/>
        <w:br/>
        <w:t>#define COLW 13</w:t>
        <w:br/>
        <w:t>#define COL 4</w:t>
        <w:br/>
        <w:t>#define ROW 16</w:t>
        <w:br/>
        <w:br/>
        <w:t>VOID main(VOID)</w:t>
        <w:br/>
        <w:t>{</w:t>
        <w:br/>
        <w:t xml:space="preserve">  INT num, row, col;</w:t>
        <w:br/>
        <w:t xml:space="preserve">  ULONG far * ip;</w:t>
        <w:br/>
        <w:br/>
        <w:t xml:space="preserve">  constream con;</w:t>
        <w:br/>
        <w:t xml:space="preserve">  con.clrscr();</w:t>
        <w:br/>
        <w:t xml:space="preserve">  con &lt;&lt; "Interruptvektoren\n";</w:t>
        <w:br/>
        <w:br/>
        <w:t xml:space="preserve">  ip=(ULONG far *)MK_FP(0,0);</w:t>
        <w:br/>
        <w:t xml:space="preserve">  for (num=0; num&lt;0x100; num++)</w:t>
        <w:br/>
        <w:t xml:space="preserve">  {</w:t>
        <w:br/>
        <w:t xml:space="preserve">    col=(num/ROW)%COL; row=num%ROW;</w:t>
        <w:br/>
        <w:t xml:space="preserve">    con &lt;&lt; setxy(1+col*COLW,row+2) &lt;&lt; hex &lt;&lt; setw(2)</w:t>
        <w:br/>
        <w:tab/>
        <w:t>&lt;&lt; num &lt;&lt; ':'</w:t>
        <w:br/>
        <w:tab/>
        <w:t>&lt;&lt; setw(8) &lt;&lt;setfill('0') &lt;&lt; *ip;</w:t>
        <w:br/>
        <w:t xml:space="preserve">    ip++;</w:t>
        <w:br/>
        <w:t xml:space="preserve">    if ((col==(COL-1)) &amp;&amp; (row==(ROW-1)))</w:t>
        <w:br/>
        <w:t xml:space="preserve">    {</w:t>
        <w:br/>
        <w:t xml:space="preserve">      con &lt;&lt; setxy(1,wherey()+1) &lt;&lt; "Taste";</w:t>
        <w:br/>
        <w:t xml:space="preserve">      cin.get();</w:t>
        <w:br/>
        <w:t xml:space="preserve">    }</w:t>
        <w:br/>
        <w:t xml:space="preserve">  }</w:t>
        <w:br/>
        <w:t>}</w:t>
      </w:r>
    </w:p>
    <w:p>
      <w:pPr>
        <w:pStyle w:val="Heading2"/>
        <w:bidi w:val="0"/>
        <w:ind w:left="567" w:hanging="567"/>
        <w:jc w:val="left"/>
        <w:rPr/>
      </w:pPr>
      <w:r>
        <w:rPr/>
        <w:t>Anzeige der Interruptvektoren, HC05MM4A.C</w:t>
      </w:r>
    </w:p>
    <w:p>
      <w:pPr>
        <w:pStyle w:val="FixedProgrammlisting"/>
        <w:bidi w:val="0"/>
        <w:jc w:val="left"/>
        <w:rPr/>
      </w:pPr>
      <w:r>
        <w:rPr/>
        <w:t>/* HC05MM4A.C */</w:t>
        <w:br/>
        <w:t xml:space="preserve">/* </w:t>
        <w:br/>
        <w:t xml:space="preserve"> * Liste der Interruptvektoren</w:t>
        <w:br/>
        <w:t xml:space="preserve"> * ===========================</w:t>
        <w:br/>
        <w:t xml:space="preserve"> */</w:t>
        <w:br/>
        <w:t>#include &lt;stdlib.h&gt;</w:t>
        <w:br/>
        <w:t>#include &lt;stdio.h&gt;</w:t>
        <w:br/>
        <w:br/>
        <w:t>void main (int argc,char *argv[])</w:t>
        <w:br/>
        <w:t>{</w:t>
        <w:br/>
        <w:t xml:space="preserve">  int far *p;</w:t>
        <w:br/>
        <w:t xml:space="preserve">  int i,i0,off,seg;</w:t>
        <w:br/>
        <w:br/>
        <w:t xml:space="preserve">  if (argc==1) i0=0;</w:t>
        <w:br/>
        <w:t xml:space="preserve">  else i0=atoi(argv[1]);</w:t>
        <w:br/>
        <w:br/>
        <w:t xml:space="preserve">  printf ("\n\n\nListe der Interrupt-Vektoren\n");</w:t>
        <w:br/>
        <w:t xml:space="preserve">  printf ("============================\n");</w:t>
        <w:br/>
        <w:t xml:space="preserve">  printf ("Aufruf: intvek      "</w:t>
        <w:br/>
        <w:t xml:space="preserve">          "Die ersten 64 Vektoren \n" \</w:t>
        <w:br/>
        <w:t xml:space="preserve">          "        intvek iii  "</w:t>
        <w:br/>
        <w:t xml:space="preserve">          "Die Vektoren beginnend bei iii\n\n");</w:t>
        <w:br/>
        <w:t xml:space="preserve">  for (i=i0;i&lt;i0+64;i++)</w:t>
        <w:br/>
        <w:t xml:space="preserve">  {</w:t>
        <w:br/>
        <w:t xml:space="preserve">    p=(int far *)(long)(i*4);</w:t>
        <w:br/>
        <w:t xml:space="preserve">    off=*p;p++;seg=*p;p++;</w:t>
        <w:br/>
        <w:t xml:space="preserve">    printf ("%2x %3i %4x:%4x",i,i,seg,off);</w:t>
        <w:br/>
        <w:t xml:space="preserve">    if ((i+1)%4) printf ("  "); else printf ("\n");</w:t>
        <w:br/>
        <w:t xml:space="preserve">  }</w:t>
        <w:br/>
        <w:t xml:space="preserve">  printf ("\n");</w:t>
        <w:br/>
        <w:t>}</w:t>
      </w:r>
    </w:p>
    <w:p>
      <w:pPr>
        <w:pStyle w:val="Heading2"/>
        <w:bidi w:val="0"/>
        <w:ind w:left="567" w:hanging="567"/>
        <w:jc w:val="left"/>
        <w:rPr/>
      </w:pPr>
      <w:r>
        <w:rPr/>
        <w:t>Verzeichnis der BIOS-Variablen, HC05MM5.CPP</w:t>
      </w:r>
    </w:p>
    <w:p>
      <w:pPr>
        <w:pStyle w:val="FixedProgrammlisting"/>
        <w:bidi w:val="0"/>
        <w:jc w:val="left"/>
        <w:rPr>
          <w:b w:val="false"/>
          <w:b w:val="false"/>
          <w:bCs w:val="false"/>
          <w:i w:val="false"/>
          <w:i w:val="false"/>
          <w:iCs w:val="false"/>
          <w:caps w:val="false"/>
          <w:smallCaps w:val="false"/>
          <w:strike w:val="false"/>
          <w:dstrike w:val="false"/>
          <w:outline w:val="false"/>
          <w:vanish/>
        </w:rPr>
      </w:pPr>
      <w:r>
        <w:rPr/>
        <w:t>/* HC05MM5.CPP */</w:t>
        <w:br/>
        <w:t>/*</w:t>
        <w:br/>
        <w:t xml:space="preserve"> * Anzeige der BIOS-Daten</w:t>
        <w:br/>
        <w:t xml:space="preserve"> * ======================</w:t>
        <w:br/>
        <w:t xml:space="preserve"> */</w:t>
        <w:br/>
        <w:t>#include &lt;portstrm.h&gt;</w:t>
        <w:br/>
        <w:t>#include &lt;dos.h&gt;</w:t>
        <w:br/>
        <w:t>#include &lt;mytypes.h&gt;</w:t>
        <w:br/>
        <w:t>#include &lt;portptr.h&gt;</w:t>
        <w:br/>
        <w:br/>
        <w:t>#define COLW 4</w:t>
        <w:br/>
        <w:t>#define COL 16</w:t>
        <w:br/>
        <w:t>#define ROW 16</w:t>
        <w:br/>
        <w:br/>
        <w:t>VOID main(VOID)</w:t>
        <w:br/>
        <w:t>{</w:t>
        <w:br/>
        <w:t xml:space="preserve">  INT off, row, col;</w:t>
        <w:br/>
        <w:t xml:space="preserve">  UCHAR far * ip;</w:t>
        <w:br/>
        <w:br/>
        <w:t xml:space="preserve">  constream con;</w:t>
        <w:br/>
        <w:t xml:space="preserve">  con.clrscr();</w:t>
        <w:br/>
        <w:t xml:space="preserve">  con &lt;&lt; "BIOS-Daten\n";</w:t>
        <w:br/>
        <w:br/>
        <w:t xml:space="preserve">  ip=(UCHAR far *)MK_FP(0x40,0);</w:t>
        <w:br/>
        <w:br/>
        <w:t xml:space="preserve">  for (off=0; off&lt;0x10; off++) // niederwertiges byte</w:t>
        <w:br/>
        <w:t xml:space="preserve">  {</w:t>
        <w:br/>
        <w:t xml:space="preserve">    con &lt;&lt; setxy(1,off+4) &lt;&lt; hex &lt;&lt; setfill('0')</w:t>
        <w:br/>
        <w:tab/>
        <w:t>&lt;&lt; off &lt;&lt; " |";</w:t>
        <w:br/>
        <w:t xml:space="preserve">  }</w:t>
        <w:br/>
        <w:t xml:space="preserve">  for (off=0; off&lt;0x10; off++) // höherwertiges byte</w:t>
        <w:br/>
        <w:t xml:space="preserve">  {</w:t>
        <w:br/>
        <w:t xml:space="preserve">    con &lt;&lt; setxy((off*COLW)+5,2)</w:t>
        <w:br/>
        <w:t xml:space="preserve">        &lt;&lt; hex &lt;&lt; setfill('0') &lt;&lt; off &lt;&lt; " |";</w:t>
        <w:br/>
        <w:t xml:space="preserve">    con &lt;&lt; setxy((off*COLW)+5,3) &lt;&lt; "----";</w:t>
        <w:br/>
        <w:t xml:space="preserve">  }</w:t>
        <w:br/>
        <w:br/>
        <w:t xml:space="preserve">  for (off=0; off&lt;0x100; off++)</w:t>
        <w:br/>
        <w:t xml:space="preserve">  {</w:t>
        <w:br/>
        <w:t xml:space="preserve">    col=(off/ROW)%COL;</w:t>
        <w:br/>
        <w:t xml:space="preserve">    row=off%ROW;</w:t>
        <w:br/>
        <w:t xml:space="preserve">    con &lt;&lt; setxy(5+col*COLW,row+4)</w:t>
        <w:br/>
        <w:t xml:space="preserve">        &lt;&lt; hex &lt;&lt; setfill('0') &lt;&lt; setw(2)</w:t>
        <w:br/>
        <w:tab/>
        <w:t>&lt;&lt; (UINT)*ip;</w:t>
        <w:br/>
        <w:t xml:space="preserve">    ip++;</w:t>
        <w:br/>
        <w:t xml:space="preserve">  }</w:t>
        <w:br/>
        <w:t xml:space="preserve">  con &lt;&lt; setxy(1,wherey()+1);</w:t>
        <w:br/>
        <w:t xml:space="preserve">  con &lt;&lt; "Taste";</w:t>
        <w:br/>
        <w:t xml:space="preserve">  cin.get();</w:t>
        <w:br/>
        <w:t>}</w:t>
      </w:r>
    </w:p>
    <w:p>
      <w:pPr>
        <w:pStyle w:val="Flietext"/>
        <w:bidi w:val="0"/>
        <w:spacing w:before="0" w:after="120"/>
        <w:jc w:val="both"/>
        <w:rPr/>
      </w:pPr>
      <w:r>
        <w:rPr/>
        <w:t>Nachdem wir jetzt die Namen der Interruptvektoren kennen, ihre Adresse, dann auch eine Liste der BIOS-Variablen kennen, und auch ein geeignetes Ausdruckprogramm dafür besitzen, wäre es eine lohnende Aufgabe, die Daten auch mnemonisch auszuwerten, ähnlich, wie es die bekannten Analysepro</w:t>
        <w:softHyphen/>
        <w:t xml:space="preserve">gramme, wie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 xml:space="preserve">MFT </w:t>
      </w:r>
      <w:r>
        <w:rPr>
          <w:b w:val="false"/>
          <w:bCs w:val="false"/>
          <w:i w:val="false"/>
          <w:iCs w:val="false"/>
          <w:caps w:val="false"/>
          <w:smallCaps w:val="false"/>
          <w:strike w:val="false"/>
          <w:dstrike w:val="false"/>
          <w:outline w:val="false"/>
          <w:vanish/>
        </w:rPr>
        <w:t>;</w:t>
      </w:r>
      <w:r>
        <w:rPr/>
        <w:t xml:space="preserve">(=Manifest/Quarterdek),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 xml:space="preserve">SYSINFO </w:t>
      </w:r>
      <w:r>
        <w:rPr>
          <w:b w:val="false"/>
          <w:bCs w:val="false"/>
          <w:i w:val="false"/>
          <w:iCs w:val="false"/>
          <w:caps w:val="false"/>
          <w:smallCaps w:val="false"/>
          <w:strike w:val="false"/>
          <w:dstrike w:val="false"/>
          <w:outline w:val="false"/>
          <w:vanish/>
        </w:rPr>
        <w:t>;</w:t>
      </w:r>
      <w:r>
        <w:rPr/>
        <w:t xml:space="preserve">(=System Information/Norton),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 xml:space="preserve">MSD </w:t>
      </w:r>
      <w:r>
        <w:rPr>
          <w:b w:val="false"/>
          <w:bCs w:val="false"/>
          <w:i w:val="false"/>
          <w:iCs w:val="false"/>
          <w:caps w:val="false"/>
          <w:smallCaps w:val="false"/>
          <w:strike w:val="false"/>
          <w:dstrike w:val="false"/>
          <w:outline w:val="false"/>
          <w:vanish/>
        </w:rPr>
        <w:t>;</w:t>
      </w:r>
      <w:r>
        <w:rPr/>
        <w:t>(=Microsoft Diagno</w:t>
        <w:softHyphen/>
        <w:t xml:space="preserve">stics/Microsoft) oder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CHECKIT</w:t>
      </w:r>
      <w:r>
        <w:rPr>
          <w:b w:val="false"/>
          <w:bCs w:val="false"/>
          <w:i w:val="false"/>
          <w:iCs w:val="false"/>
          <w:caps w:val="false"/>
          <w:smallCaps w:val="false"/>
          <w:strike w:val="false"/>
          <w:dstrike w:val="false"/>
          <w:outline w:val="false"/>
          <w:vanish/>
        </w:rPr>
        <w:t>;</w:t>
      </w:r>
      <w:r>
        <w:rPr/>
        <w:t>() tun. Gefragt ist also eine Li</w:t>
        <w:softHyphen/>
        <w:t>ste der Interruptvektoren, wobei als Zusatzinformation eine leicht erkennbare Kurzbezeichnung mitangegeben wird. Ge</w:t>
        <w:softHyphen/>
        <w:t>nauso soll eine BIOS-Datenliste ausgegeben werden, wobei die Daten ihrer korrekten Länge und Gewichtung entsprechend ge</w:t>
        <w:softHyphen/>
        <w:t xml:space="preserve">reiht werden. </w:t>
      </w:r>
    </w:p>
    <w:p>
      <w:pPr>
        <w:pStyle w:val="Heading2"/>
        <w:bidi w:val="0"/>
        <w:ind w:left="567" w:hanging="567"/>
        <w:jc w:val="left"/>
        <w:rPr/>
      </w:pPr>
      <w:r>
        <w:rPr/>
        <w:t>Austausch der seriellen und parallelen Ports, HC05MM6.C</w:t>
      </w:r>
    </w:p>
    <w:p>
      <w:pPr>
        <w:pStyle w:val="Flietext"/>
        <w:bidi w:val="0"/>
        <w:rPr/>
      </w:pPr>
      <w:r>
        <w:rPr/>
        <w:t xml:space="preserve">Interessanterweise werden sogar noch bei der DOS-Version 6.0 verschiedene kleine aber für den Betrieb eines Rechners doch wichtige Manipulationen nicht unterstützt. Es sind zwar drei LPTs vorhanden, die Standardausgabe erfolgt auf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LPT1</w:t>
      </w:r>
      <w:r>
        <w:rPr>
          <w:b w:val="false"/>
          <w:bCs w:val="false"/>
          <w:i w:val="false"/>
          <w:iCs w:val="false"/>
          <w:caps w:val="false"/>
          <w:smallCaps w:val="false"/>
          <w:strike w:val="false"/>
          <w:dstrike w:val="false"/>
          <w:outline w:val="false"/>
          <w:vanish/>
        </w:rPr>
        <w:t>;</w:t>
      </w:r>
      <w:r>
        <w:rPr/>
        <w:t xml:space="preserve">. Will man die Standardausgabe z.B. auf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 xml:space="preserve">LPT2 </w:t>
      </w:r>
      <w:r>
        <w:rPr>
          <w:b w:val="false"/>
          <w:bCs w:val="false"/>
          <w:i w:val="false"/>
          <w:iCs w:val="false"/>
          <w:caps w:val="false"/>
          <w:smallCaps w:val="false"/>
          <w:strike w:val="false"/>
          <w:dstrike w:val="false"/>
          <w:outline w:val="false"/>
          <w:vanish/>
        </w:rPr>
        <w:t>;</w:t>
      </w:r>
      <w:r>
        <w:rPr/>
        <w:t xml:space="preserve">ändern, muß man die entsprechenden Adressen im BIOS-Datenteil austauschen; etwas, das ohne hardwarenahe Programmierung nicht lösbar ist, da es weder durch das BIOS noch durch das Betriebssystem unterstützt wird. </w:t>
      </w:r>
    </w:p>
    <w:p>
      <w:pPr>
        <w:pStyle w:val="Flietext"/>
        <w:bidi w:val="0"/>
        <w:spacing w:before="0" w:after="120"/>
        <w:jc w:val="both"/>
        <w:rPr/>
      </w:pPr>
      <w:r>
        <w:rPr/>
        <w:t xml:space="preserve">Das Programm hieß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portex.c</w:t>
      </w:r>
      <w:r>
        <w:rPr>
          <w:b w:val="false"/>
          <w:bCs w:val="false"/>
          <w:i w:val="false"/>
          <w:iCs w:val="false"/>
          <w:caps w:val="false"/>
          <w:smallCaps w:val="false"/>
          <w:strike w:val="false"/>
          <w:dstrike w:val="false"/>
          <w:outline w:val="false"/>
          <w:vanish/>
        </w:rPr>
        <w:t>;</w:t>
      </w:r>
      <w:r>
        <w:rPr/>
        <w:t xml:space="preserve"> und wurde für diese Serie in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 xml:space="preserve">HC05MM6.C </w:t>
      </w:r>
      <w:r>
        <w:rPr>
          <w:b w:val="false"/>
          <w:bCs w:val="false"/>
          <w:i w:val="false"/>
          <w:iCs w:val="false"/>
          <w:caps w:val="false"/>
          <w:smallCaps w:val="false"/>
          <w:strike w:val="false"/>
          <w:dstrike w:val="false"/>
          <w:outline w:val="false"/>
          <w:vanish/>
        </w:rPr>
        <w:t>;</w:t>
      </w:r>
      <w:r>
        <w:rPr/>
        <w:t xml:space="preserve">umbenannt. Der Hilfetext im Programm wurde nicht geändert. </w:t>
      </w:r>
    </w:p>
    <w:p>
      <w:pPr>
        <w:pStyle w:val="FixedProgrammlisting"/>
        <w:pBdr>
          <w:top w:val="double" w:sz="6" w:space="0" w:color="000000"/>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rPr>
      </w:pPr>
      <w:r>
        <w:rPr/>
        <w:t>/* HC05MM6.C */</w:t>
        <w:br/>
        <w:t>/*</w:t>
        <w:br/>
        <w:t xml:space="preserve"> * Austausch serieller und paralleler Ports</w:t>
        <w:br/>
        <w:t xml:space="preserve"> * ========================================</w:t>
        <w:br/>
        <w:t xml:space="preserve"> */</w:t>
        <w:br/>
        <w:t>#include &lt;string.h&gt;</w:t>
        <w:br/>
        <w:t>#include &lt;stdio.h&gt;</w:t>
        <w:br/>
        <w:t>#include &lt;dos.h&gt;</w:t>
        <w:br/>
        <w:t>#include &lt;mytypes.h&gt;</w:t>
        <w:br/>
        <w:br/>
        <w:t>VOID swap(UINT far *i, UINT far *j);</w:t>
        <w:br/>
        <w:t>VOID display_status(VOID);</w:t>
        <w:br/>
        <w:t>VOID error(CHAR *txt);</w:t>
        <w:br/>
        <w:br/>
        <w:t>CHAR *errtxt[] = {</w:t>
        <w:br/>
        <w:t xml:space="preserve">  "Invalid number of arguments",</w:t>
        <w:br/>
        <w:t xml:space="preserve">  "Incorrect length in argument 1",</w:t>
        <w:br/>
        <w:t xml:space="preserve">  "Incorrect length in argument 2",</w:t>
        <w:br/>
        <w:t xml:space="preserve">  "Arguments must have equal type",</w:t>
        <w:br/>
        <w:t xml:space="preserve">  "Port-number of arg1 must be in the Range of 1..4",</w:t>
        <w:br/>
        <w:t xml:space="preserve">  "Port-number of arg2 must be in the Range of 1..4",</w:t>
        <w:br/>
        <w:t xml:space="preserve">  "There is nothing to do",</w:t>
        <w:br/>
        <w:t xml:space="preserve">  "Port-number of arg1 must be in the Range of 1..3",</w:t>
        <w:br/>
        <w:t xml:space="preserve">  "Port-number of arg2 must be in the Range of 1..3",</w:t>
        <w:br/>
        <w:t xml:space="preserve">  "There is nothing to do",</w:t>
        <w:br/>
        <w:t xml:space="preserve">  "Only LPTx and COMx are allowed as arg1",</w:t>
        <w:br/>
        <w:t xml:space="preserve">    "\nExchange of Ports\n"</w:t>
        <w:br/>
        <w:t xml:space="preserve">    "=================\n"</w:t>
        <w:br/>
        <w:t xml:space="preserve">    "Usage:\n"</w:t>
        <w:br/>
        <w:t xml:space="preserve">    "portex                          Status-Display\n"</w:t>
        <w:br/>
        <w:t xml:space="preserve">    "portex ?                        This display\n"</w:t>
        <w:br/>
        <w:t xml:space="preserve">    "portex LPTx LPTy  x,y={1,2,3}   Exchange LPTs \n"</w:t>
        <w:br/>
        <w:t xml:space="preserve">    "portex COMx COMy  x,y={1,2,3,4} Exchange COMs \n" };</w:t>
        <w:br/>
        <w:br/>
        <w:t>VOID main(INT argc, CHAR * argv[])</w:t>
        <w:br/>
        <w:t>{</w:t>
        <w:br/>
        <w:t xml:space="preserve">  UINT far *fp;</w:t>
        <w:br/>
        <w:t xml:space="preserve">  UINT far *fq;</w:t>
        <w:br/>
        <w:br/>
        <w:t xml:space="preserve">  if (argc==1) // Status-Anzeige der Ports</w:t>
        <w:br/>
        <w:t xml:space="preserve">  {</w:t>
        <w:br/>
        <w:t xml:space="preserve">    display_status();</w:t>
        <w:br/>
        <w:t xml:space="preserve">    return;</w:t>
        <w:br/>
        <w:t xml:space="preserve">  }</w:t>
        <w:br/>
        <w:t xml:space="preserve">  else if ((argc==2) &amp;&amp; (argv[1][0]=='?'))</w:t>
        <w:br/>
        <w:t xml:space="preserve">  {</w:t>
        <w:br/>
        <w:t xml:space="preserve">  }</w:t>
        <w:br/>
        <w:t xml:space="preserve">  else if (argc!=3)</w:t>
        <w:br/>
        <w:t xml:space="preserve">  {</w:t>
        <w:br/>
        <w:t xml:space="preserve">    error(errtxt[0]);</w:t>
        <w:br/>
        <w:t xml:space="preserve">  }</w:t>
        <w:br/>
        <w:t xml:space="preserve">  else if (strlen(argv[1])!=4)</w:t>
        <w:br/>
        <w:t xml:space="preserve">  {</w:t>
        <w:br/>
        <w:t xml:space="preserve">    error(errtxt[1]);</w:t>
        <w:br/>
        <w:t xml:space="preserve">  }</w:t>
        <w:br/>
        <w:t xml:space="preserve">  else if (strlen(argv[2])!=4)</w:t>
        <w:br/>
        <w:t xml:space="preserve">  {</w:t>
        <w:br/>
        <w:t xml:space="preserve">    error(errtxt[2]);</w:t>
        <w:br/>
        <w:t xml:space="preserve">  }</w:t>
        <w:br/>
        <w:t xml:space="preserve">  else if (strnicmp(argv[1],argv[2],3)!=0)</w:t>
        <w:br/>
        <w:t xml:space="preserve">  {</w:t>
        <w:br/>
        <w:t xml:space="preserve">    error(errtxt[3]);</w:t>
        <w:br/>
        <w:t xml:space="preserve">  }</w:t>
        <w:br/>
        <w:t xml:space="preserve">  else if (strnicmp(argv[1],"COM",3)==0) // change COM-Ports</w:t>
        <w:br/>
        <w:t xml:space="preserve">  {</w:t>
        <w:br/>
        <w:t xml:space="preserve">    if ((argv[1][3]&lt;'1') || (argv[1][3]&gt;'4'))</w:t>
        <w:br/>
        <w:t xml:space="preserve">    {</w:t>
        <w:br/>
        <w:t xml:space="preserve">      error(errtxt[4]);</w:t>
        <w:br/>
        <w:t xml:space="preserve">    }</w:t>
        <w:br/>
        <w:t xml:space="preserve">    else if ((argv[2][3]&lt;'1') || (argv[2][3]&gt;'4'))</w:t>
        <w:br/>
        <w:t xml:space="preserve">    {</w:t>
        <w:br/>
        <w:t xml:space="preserve">      error(errtxt[5]);</w:t>
        <w:br/>
        <w:t xml:space="preserve">    }</w:t>
        <w:br/>
        <w:t xml:space="preserve">    else if (argv[1][3]==argv[2][3])</w:t>
        <w:br/>
        <w:t xml:space="preserve">    {</w:t>
        <w:br/>
        <w:t xml:space="preserve">      error(errtxt[6]);</w:t>
        <w:br/>
        <w:t xml:space="preserve">    }</w:t>
        <w:br/>
        <w:t xml:space="preserve">    else</w:t>
        <w:br/>
        <w:t xml:space="preserve">    {</w:t>
        <w:br/>
        <w:t xml:space="preserve">      fp=(UINT far *)MK_FP(0x0040,(argv[1][3]-'1')*2);</w:t>
        <w:br/>
        <w:t xml:space="preserve">      fq=(UINT far *)MK_FP(0x0040,(argv[2][3]-'1')*2);</w:t>
        <w:br/>
        <w:t xml:space="preserve">      printf("Before: ");</w:t>
        <w:br/>
        <w:t xml:space="preserve">      display_status();</w:t>
        <w:br/>
        <w:t xml:space="preserve">      swap(fp,fq);</w:t>
        <w:br/>
        <w:t xml:space="preserve">      printf("After:  ");</w:t>
        <w:br/>
        <w:t xml:space="preserve">      display_status();</w:t>
        <w:br/>
        <w:t xml:space="preserve">      return;</w:t>
        <w:br/>
        <w:t xml:space="preserve">    }</w:t>
        <w:br/>
        <w:t xml:space="preserve">  }</w:t>
        <w:br/>
        <w:t xml:space="preserve">  else if (strnicmp(argv[1],"LPT",3)==0) // change LPT-Ports</w:t>
        <w:br/>
        <w:t xml:space="preserve">  {</w:t>
        <w:br/>
        <w:t xml:space="preserve">    if ((argv[1][3]&lt;'1') || (argv[1][3]&gt;'3'))</w:t>
        <w:br/>
        <w:t xml:space="preserve">    {</w:t>
        <w:br/>
        <w:t xml:space="preserve">      error(errtxt[7]);</w:t>
        <w:br/>
        <w:t xml:space="preserve">    }</w:t>
        <w:br/>
        <w:t xml:space="preserve">    else if ((argv[2][3]&lt;'1') || (argv[2][3]&gt;'3'))</w:t>
        <w:br/>
        <w:t xml:space="preserve">    {</w:t>
        <w:br/>
        <w:t xml:space="preserve">      error(errtxt[8]);</w:t>
        <w:br/>
        <w:t xml:space="preserve">    }</w:t>
        <w:br/>
        <w:t xml:space="preserve">    else if (argv[1][3]==argv[2][3])</w:t>
        <w:br/>
        <w:t xml:space="preserve">    {</w:t>
        <w:br/>
        <w:t xml:space="preserve">      error(errtxt[9]);</w:t>
        <w:br/>
        <w:t xml:space="preserve">    }</w:t>
        <w:br/>
        <w:t xml:space="preserve">    else</w:t>
        <w:br/>
        <w:t xml:space="preserve">    {</w:t>
        <w:br/>
        <w:t xml:space="preserve">      fp=(UINT far *)MK_FP(0x0040,(argv[1][3]-'1')*2 + 8);</w:t>
        <w:br/>
        <w:t xml:space="preserve">      fq=(UINT far *)MK_FP(0x0040,(argv[2][3]-'1')*2 + 8);</w:t>
        <w:br/>
        <w:t xml:space="preserve">      printf("Before: ");</w:t>
        <w:br/>
        <w:t xml:space="preserve">      display_status();</w:t>
        <w:br/>
        <w:t xml:space="preserve">      swap(fp,fq);</w:t>
        <w:br/>
        <w:t xml:space="preserve">      printf("After:  ");</w:t>
        <w:br/>
        <w:t xml:space="preserve">      display_status();</w:t>
        <w:br/>
        <w:t xml:space="preserve">      return;</w:t>
        <w:br/>
        <w:t xml:space="preserve">    }</w:t>
        <w:br/>
        <w:t xml:space="preserve">  }</w:t>
        <w:br/>
        <w:t xml:space="preserve">  else</w:t>
        <w:br/>
        <w:t xml:space="preserve">  {</w:t>
        <w:br/>
        <w:t xml:space="preserve">    error(errtxt[10]);</w:t>
        <w:br/>
        <w:t xml:space="preserve">  }</w:t>
        <w:br/>
        <w:t xml:space="preserve">  error(errtxt[11]);</w:t>
        <w:br/>
        <w:t>}</w:t>
        <w:br/>
        <w:br/>
        <w:t>VOID swap(UINT far *i, UINT far *j)</w:t>
        <w:br/>
        <w:t>{</w:t>
        <w:br/>
        <w:t xml:space="preserve">  UINT temp;</w:t>
        <w:br/>
        <w:t xml:space="preserve">  temp=*j; *j=*i; *i=temp;</w:t>
        <w:br/>
        <w:t>}</w:t>
        <w:br/>
        <w:br/>
        <w:t>VOID display_status(VOID)</w:t>
        <w:br/>
        <w:t>{</w:t>
        <w:br/>
        <w:t xml:space="preserve">  UINT far *fp;</w:t>
        <w:br/>
        <w:t xml:space="preserve">  CHAR * txt[] = { "COM1","COM2","COM3","COM4",</w:t>
        <w:br/>
        <w:t xml:space="preserve">                   "LPT1","LPT2","LPT3" };</w:t>
        <w:br/>
        <w:t xml:space="preserve">  INT i;</w:t>
        <w:br/>
        <w:br/>
        <w:t xml:space="preserve">  for (i=0; i&lt;7; i++)</w:t>
        <w:br/>
        <w:t xml:space="preserve">  {</w:t>
        <w:br/>
        <w:t xml:space="preserve">    fp=(UINT far *)MK_FP(0x0040,i*2);</w:t>
        <w:br/>
        <w:t xml:space="preserve">    if (*fp)</w:t>
        <w:br/>
        <w:t xml:space="preserve">      printf("%s:%3x ",txt[i],*fp);</w:t>
        <w:br/>
        <w:t xml:space="preserve">    else</w:t>
        <w:br/>
        <w:t xml:space="preserve">      printf("%s:--- ",txt[i],*fp);</w:t>
        <w:br/>
        <w:t xml:space="preserve">  }</w:t>
        <w:br/>
        <w:t xml:space="preserve">  printf("\n");</w:t>
        <w:br/>
        <w:t>}</w:t>
        <w:br/>
        <w:br/>
        <w:t>VOID error(CHAR *txt)</w:t>
        <w:br/>
        <w:t>{</w:t>
        <w:br/>
        <w:t xml:space="preserve">  printf("%s!\n\n",txt);</w:t>
        <w:br/>
        <w:t>}</w:t>
      </w:r>
    </w:p>
    <w:p>
      <w:pPr>
        <w:pStyle w:val="Flietext"/>
        <w:bidi w:val="0"/>
        <w:spacing w:before="0" w:after="120"/>
        <w:jc w:val="both"/>
        <w:rPr/>
      </w:pPr>
      <w:r>
        <w:rPr/>
        <w:t xml:space="preserve">Die Liste der nützlichen Programme, die die absoluten Speicheradressen benutzen, könnte noch weiter fortgesetzt werden. Wir wollen uns aber jetzt einen allgemeineren Standpunkt für den Speicherzugriff überlegen. </w:t>
      </w:r>
    </w:p>
    <w:p>
      <w:pPr>
        <w:pStyle w:val="Heading2"/>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t xml:space="preserve">Klassen </w:t>
      </w:r>
      <w:r>
        <w:rPr>
          <w:b/>
          <w:bCs w:val="false"/>
          <w:i w:val="false"/>
          <w:iCs w:val="false"/>
          <w:caps w:val="false"/>
          <w:smallCaps w:val="false"/>
          <w:strike w:val="false"/>
          <w:dstrike w:val="false"/>
          <w:outline w:val="false"/>
          <w:vanish w:val="false"/>
        </w:rPr>
        <w:t>M,MEM,BIOS,IBIOS</w:t>
      </w:r>
    </w:p>
    <w:p>
      <w:pPr>
        <w:pStyle w:val="Flietext"/>
        <w:bidi w:val="0"/>
        <w:rPr/>
      </w:pPr>
      <w:r>
        <w:rPr/>
        <w:t xml:space="preserve">Der Speicherzugriff erfolgt immer auf folgende Weise: </w:t>
      </w:r>
    </w:p>
    <w:p>
      <w:pPr>
        <w:pStyle w:val="Fixed"/>
        <w:keepLines/>
        <w:bidi w:val="0"/>
        <w:jc w:val="left"/>
        <w:rPr/>
      </w:pPr>
      <w:r>
        <w:rPr/>
        <w:t>Pointer generieren</w:t>
        <w:tab/>
        <w:t xml:space="preserve">TYP far * t = </w:t>
        <w:br/>
        <w:tab/>
        <w:tab/>
        <w:tab/>
        <w:t>(TYP far *)MK_FP(seg,off);</w:t>
        <w:br/>
        <w:t>Wert bearbeiten</w:t>
        <w:tab/>
        <w:tab/>
        <w:t>*t=5;</w:t>
        <w:br/>
      </w:r>
    </w:p>
    <w:p>
      <w:pPr>
        <w:pStyle w:val="Flietext"/>
        <w:bidi w:val="0"/>
        <w:spacing w:before="0" w:after="120"/>
        <w:jc w:val="both"/>
        <w:rPr/>
      </w:pPr>
      <w:r>
        <w:rPr/>
        <w:t xml:space="preserve">Nachteile: </w:t>
      </w:r>
    </w:p>
    <w:p>
      <w:pPr>
        <w:pStyle w:val="Aufzhlung"/>
        <w:bidi w:val="0"/>
        <w:ind w:left="431" w:hanging="431"/>
        <w:jc w:val="left"/>
        <w:rPr/>
      </w:pPr>
      <w:r>
        <w:rPr/>
        <w:t>(1)</w:t>
        <w:tab/>
        <w:t>man muß mit den dereferenzierten Werten arbeiten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rPr>
        <w:t>;</w:t>
      </w:r>
      <w:r>
        <w:rPr/>
        <w:t xml:space="preserve">), es gibt keine Variable für diesen Speicherplatz. </w:t>
      </w:r>
    </w:p>
    <w:p>
      <w:pPr>
        <w:pStyle w:val="Aufzhlung"/>
        <w:bidi w:val="0"/>
        <w:ind w:left="431" w:hanging="431"/>
        <w:jc w:val="left"/>
        <w:rPr/>
      </w:pPr>
      <w:r>
        <w:rPr/>
        <w:t>(2)</w:t>
        <w:tab/>
        <w:t xml:space="preserve">der Pointer ist gegen Veränderungen nicht abgesichert. </w:t>
      </w:r>
    </w:p>
    <w:p>
      <w:pPr>
        <w:pStyle w:val="Aufzhlung"/>
        <w:bidi w:val="0"/>
        <w:ind w:left="431" w:hanging="431"/>
        <w:jc w:val="left"/>
        <w:rPr/>
      </w:pPr>
      <w:r>
        <w:rPr/>
      </w:r>
    </w:p>
    <w:p>
      <w:pPr>
        <w:pStyle w:val="Flietext"/>
        <w:bidi w:val="0"/>
        <w:rPr/>
      </w:pPr>
      <w:r>
        <w:rPr/>
        <w:t xml:space="preserve">C++ bietet die Möglichkeit, in einer eigenen Memory-Klasse absolute Speichervariable zu verwalten. Wie, entnehmen Sie aus der folgenden Headerdatei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memabs.h</w:t>
      </w:r>
      <w:r>
        <w:rPr>
          <w:b w:val="false"/>
          <w:bCs w:val="false"/>
          <w:i w:val="false"/>
          <w:iCs w:val="false"/>
          <w:caps w:val="false"/>
          <w:smallCaps w:val="false"/>
          <w:strike w:val="false"/>
          <w:dstrike w:val="false"/>
          <w:outline w:val="false"/>
          <w:vanish/>
        </w:rPr>
        <w:t>;</w:t>
      </w:r>
      <w:r>
        <w:rPr/>
        <w:t xml:space="preserve">, die auch den gesamten Kode innerhalb der Klasse enthält. </w:t>
      </w:r>
    </w:p>
    <w:p>
      <w:pPr>
        <w:pStyle w:val="Heading3"/>
        <w:bidi w:val="0"/>
        <w:ind w:left="567" w:hanging="567"/>
        <w:jc w:val="left"/>
        <w:rPr/>
      </w:pPr>
      <w:r>
        <w:rPr/>
        <w:t>Klassenbaum</w:t>
      </w:r>
    </w:p>
    <w:p>
      <w:pPr>
        <w:pStyle w:val="FixedGrafik"/>
        <w:bidi w:val="0"/>
        <w:jc w:val="left"/>
        <w:rPr/>
      </w:pPr>
      <w:r>
        <w:rPr/>
        <w:t>M</w:t>
        <w:br/>
        <w:t>³</w:t>
        <w:br/>
        <w:t>ÀÄMEM</w:t>
        <w:br/>
        <w:t xml:space="preserve">  ³</w:t>
        <w:br/>
        <w:t xml:space="preserve">  ÃÄMEM_P </w:t>
        <w:br/>
        <w:t xml:space="preserve">  ³       </w:t>
        <w:br/>
        <w:t xml:space="preserve">  ÀÄBIOS  </w:t>
        <w:br/>
        <w:t xml:space="preserve">    ³    </w:t>
        <w:br/>
        <w:t xml:space="preserve">    ÀÄIBIOS</w:t>
      </w:r>
    </w:p>
    <w:p>
      <w:pPr>
        <w:pStyle w:val="Flietext"/>
        <w:bidi w:val="0"/>
        <w:spacing w:before="0" w:after="120"/>
        <w:jc w:val="both"/>
        <w:rPr/>
      </w:pPr>
      <w:r>
        <w:rPr/>
        <w:t xml:space="preserve">Die Inhalte der auf absoluten Speicheradressen abgelegten Variablen haben verschiedene Länge und verschiedene Bedeutung. Im Terminus von C sind es die Typen </w:t>
      </w:r>
      <w:r>
        <w:rPr>
          <w:b w:val="false"/>
          <w:bCs w:val="false"/>
          <w:i w:val="false"/>
          <w:iCs w:val="false"/>
          <w:caps w:val="false"/>
          <w:smallCaps w:val="false"/>
          <w:strike w:val="false"/>
          <w:dstrike w:val="false"/>
          <w:outline w:val="false"/>
          <w:vanish/>
        </w:rPr>
        <w:t>.k.</w:t>
      </w:r>
      <w:r>
        <w:rPr>
          <w:b w:val="false"/>
          <w:bCs w:val="false"/>
          <w:i w:val="false"/>
          <w:iCs w:val="false"/>
          <w:caps w:val="false"/>
          <w:smallCaps w:val="false"/>
          <w:strike w:val="false"/>
          <w:dstrike w:val="false"/>
          <w:outline w:val="false"/>
          <w:vanish w:val="false"/>
        </w:rPr>
        <w:t>char, int, long</w:t>
      </w:r>
      <w:r>
        <w:rPr>
          <w:b w:val="false"/>
          <w:bCs w:val="false"/>
          <w:i w:val="false"/>
          <w:iCs w:val="false"/>
          <w:caps w:val="false"/>
          <w:smallCaps w:val="false"/>
          <w:strike w:val="false"/>
          <w:dstrike w:val="false"/>
          <w:outline w:val="false"/>
          <w:vanish/>
        </w:rPr>
        <w:t>;</w:t>
      </w:r>
      <w:r>
        <w:rPr/>
        <w:t xml:space="preserve"> sowie pointer auf diese Typen oder Arrays davon. Eine Klasse im herkömmlichen Sinn, die einen solchen Speicherplatz beschreibt, hätte den Nachteil, daß sie für die anderen Typen nocheinmal formuliert werden müßte, obwohl die Inhalte der Klasse im Prinzip dieselben wären. Die neue 'Ausbaustufe' von C++, Version 2.1 von ATT, bietet dafür Abhilfe in Form sogenannter 'templates', das sind Klassen oder Funktionen, bei denen ein oder mehrere Variablentypen noch nicht feststehen aber der Kode typenunabhängig verfaßt werden kann. Diese Konzeption bietet sich hier an. Die Basisklasse </w:t>
      </w:r>
      <w:r>
        <w:rPr>
          <w:b w:val="false"/>
          <w:bCs w:val="false"/>
          <w:i w:val="false"/>
          <w:iCs w:val="false"/>
          <w:caps w:val="false"/>
          <w:smallCaps w:val="false"/>
          <w:strike w:val="false"/>
          <w:dstrike w:val="false"/>
          <w:outline w:val="false"/>
          <w:vanish/>
          <w:sz w:val="20"/>
          <w:szCs w:val="20"/>
        </w:rPr>
        <w:t>.k.</w:t>
      </w: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rPr>
        <w:t>;</w:t>
      </w:r>
      <w:r>
        <w:rPr/>
        <w:t xml:space="preserve"> </w:t>
      </w:r>
    </w:p>
    <w:p>
      <w:pPr>
        <w:pStyle w:val="Heading3"/>
        <w:bidi w:val="0"/>
        <w:ind w:left="567" w:hanging="567"/>
        <w:jc w:val="left"/>
        <w:rPr/>
      </w:pPr>
      <w:r>
        <w:rPr/>
        <w:t>MEMABS.H</w:t>
      </w:r>
    </w:p>
    <w:p>
      <w:pPr>
        <w:pStyle w:val="FixedProgrammlisting"/>
        <w:bidi w:val="0"/>
        <w:jc w:val="left"/>
        <w:rPr/>
      </w:pPr>
      <w:r>
        <w:rPr/>
        <w:t>#ifndef __MEMABS_HPP</w:t>
        <w:br/>
        <w:t>#define __MEMABS_HPP</w:t>
        <w:br/>
        <w:br/>
        <w:t>#define P_POINTER</w:t>
        <w:br/>
        <w:t>#include &lt;portable.h&gt;</w:t>
        <w:br/>
        <w:t>#include &lt;mytypes.h&gt;</w:t>
        <w:br/>
        <w:br/>
        <w:t>#define GETMEM() Val=operator()()</w:t>
        <w:br/>
        <w:t>#define SETMEM() operator=(Val);return Val</w:t>
        <w:br/>
        <w:br/>
        <w:t>template &lt;class T&gt;</w:t>
        <w:br/>
        <w:t>class MEM</w:t>
        <w:br/>
        <w:t>{</w:t>
        <w:br/>
        <w:t>protected:</w:t>
        <w:br/>
        <w:br/>
        <w:t xml:space="preserve">  T Val;</w:t>
        <w:br/>
        <w:t xml:space="preserve">  T far *p;</w:t>
        <w:br/>
        <w:br/>
        <w:t>public:</w:t>
        <w:br/>
        <w:br/>
        <w:t xml:space="preserve">  MEM(T far *tp)</w:t>
        <w:br/>
        <w:t xml:space="preserve">    { p=tp; operator()(); }</w:t>
        <w:br/>
        <w:t xml:space="preserve">  MEM(UINT s, UINT o)</w:t>
        <w:br/>
        <w:t xml:space="preserve">    { p=(T far *)MK_FP(s,o); operator()(); }</w:t>
        <w:br/>
        <w:t xml:space="preserve">  MEM(T far *tp, T t)</w:t>
        <w:br/>
        <w:t xml:space="preserve">    { p=tp; operator=(t); }</w:t>
        <w:br/>
        <w:t xml:space="preserve">  MEM(UINT s, UINT o, T t)</w:t>
        <w:br/>
        <w:t xml:space="preserve">    { p=(T far *)MK_FP(s,o); operator=(t); }</w:t>
        <w:br/>
        <w:br/>
        <w:t xml:space="preserve">  virtual VOID operator = (T t)</w:t>
        <w:br/>
        <w:t xml:space="preserve">    { Val = *p = t; }</w:t>
        <w:br/>
        <w:t xml:space="preserve">  virtual T operator () ()</w:t>
        <w:br/>
        <w:t xml:space="preserve">    { Val = *p; return Val; }</w:t>
        <w:br/>
        <w:br/>
        <w:t xml:space="preserve">  T operator ++ ()</w:t>
        <w:br/>
        <w:t xml:space="preserve">    { GETMEM(); Val++; SETMEM(); }</w:t>
        <w:br/>
        <w:t xml:space="preserve">  T operator -- ()</w:t>
        <w:br/>
        <w:t xml:space="preserve">    { GETMEM(); Val--; SETMEM(); }</w:t>
        <w:br/>
        <w:t xml:space="preserve">  T operator &lt;&lt; (UINT i)</w:t>
        <w:br/>
        <w:t xml:space="preserve">    { GETMEM(); Val&lt;&lt;=i; SETMEM(); }</w:t>
        <w:br/>
        <w:t xml:space="preserve">  T operator &gt;&gt; (UINT i)</w:t>
        <w:br/>
        <w:t xml:space="preserve">    { GETMEM(); Val&gt;&gt;=i; SETMEM(); }</w:t>
        <w:br/>
        <w:t xml:space="preserve">  T operator ~ ()</w:t>
        <w:br/>
        <w:t xml:space="preserve">    { GETMEM(); Val=~Val; SETMEM(); }</w:t>
        <w:br/>
        <w:t xml:space="preserve">  T operator += (T t)</w:t>
        <w:br/>
        <w:t xml:space="preserve">    { GETMEM(); Val+=t; SETMEM(); }</w:t>
        <w:br/>
        <w:t xml:space="preserve">  T operator -= (T t)</w:t>
        <w:br/>
        <w:t xml:space="preserve">    { GETMEM(); Val-=t; SETMEM(); }</w:t>
        <w:br/>
        <w:t xml:space="preserve">  T operator *= (T t)</w:t>
        <w:br/>
        <w:t xml:space="preserve">    { GETMEM(); Val*=t; SETMEM(); }</w:t>
        <w:br/>
        <w:t xml:space="preserve">  T operator /= (T t)</w:t>
        <w:br/>
        <w:t xml:space="preserve">    { GETMEM(); Val/=t; SETMEM(); }</w:t>
        <w:br/>
        <w:t xml:space="preserve">  T operator %= (T t)</w:t>
        <w:br/>
        <w:t xml:space="preserve">    { GETMEM(); Val%=t; SETMEM(); }</w:t>
        <w:br/>
        <w:t xml:space="preserve">  T operator &amp;= (T t)</w:t>
        <w:br/>
        <w:t xml:space="preserve">    { GETMEM(); Val&amp;=t; SETMEM(); }</w:t>
        <w:br/>
        <w:t xml:space="preserve">  T operator |= (T t)</w:t>
        <w:br/>
        <w:t xml:space="preserve">    { GETMEM(); Val|=t; SETMEM(); }</w:t>
        <w:br/>
        <w:t xml:space="preserve">  T operator ^= (T t)</w:t>
        <w:br/>
        <w:t xml:space="preserve">    { GETMEM(); Val^=t; SETMEM(); }</w:t>
        <w:br/>
        <w:br/>
        <w:t xml:space="preserve">  T val() { return Val; }</w:t>
        <w:br/>
        <w:t xml:space="preserve">  T far *addr() { return p; }</w:t>
        <w:br/>
        <w:br/>
        <w:t xml:space="preserve">  UINT seg() { return FP_SEG(p); }</w:t>
        <w:br/>
        <w:t xml:space="preserve">  UINT off() { return FP_OFF(p); }</w:t>
        <w:br/>
        <w:t>};</w:t>
        <w:br/>
        <w:br/>
        <w:t>template &lt;class T&gt;</w:t>
        <w:br/>
        <w:t>class MEM_P : public MEM&lt;T&gt;</w:t>
        <w:br/>
        <w:t>{</w:t>
        <w:br/>
        <w:t>public:</w:t>
        <w:br/>
        <w:br/>
        <w:t xml:space="preserve">  MEM_P(UINT s, UINT o) : MEM&lt;T&gt;(s,o)</w:t>
        <w:br/>
        <w:t xml:space="preserve">    { Old = MEM&lt;T&gt;::operator()(); }</w:t>
        <w:br/>
        <w:t xml:space="preserve">  MEM_P(UINT seg, UINT off, T t) : MEM&lt;T&gt;(seg,off,t)</w:t>
        <w:br/>
        <w:t xml:space="preserve">    { MEM&lt;T&gt;::operator=(t); Old = t; }</w:t>
        <w:br/>
        <w:br/>
        <w:t xml:space="preserve">  VOID operator = (T t)</w:t>
        <w:br/>
        <w:t xml:space="preserve">   { Old = Val;</w:t>
        <w:br/>
        <w:t xml:space="preserve">     **((T far **)p) = t;</w:t>
        <w:br/>
        <w:t xml:space="preserve">     Val = t;</w:t>
        <w:br/>
        <w:t xml:space="preserve">   }</w:t>
        <w:br/>
        <w:br/>
        <w:t xml:space="preserve">  T operator () ()</w:t>
        <w:br/>
        <w:t xml:space="preserve">    { Old = Val;</w:t>
        <w:br/>
        <w:t xml:space="preserve">      Val = **((T far **)p);</w:t>
        <w:br/>
        <w:t xml:space="preserve">      return Val;</w:t>
        <w:br/>
        <w:t xml:space="preserve">    }</w:t>
        <w:br/>
        <w:br/>
        <w:t xml:space="preserve">  BOOL changed()</w:t>
        <w:br/>
        <w:t xml:space="preserve">    { return (Old==Val) ? FALSE : TRUE; }</w:t>
        <w:br/>
        <w:t xml:space="preserve">  UINT pointoff()</w:t>
        <w:br/>
        <w:t xml:space="preserve">    { return FP_OFF((T far *)(*p)); }</w:t>
        <w:br/>
        <w:t xml:space="preserve">  UINT pointseg()</w:t>
        <w:br/>
        <w:t xml:space="preserve">    { return FP_SEG((T far *)(p)); }</w:t>
        <w:br/>
        <w:t xml:space="preserve">  T far *pointaddr()</w:t>
        <w:br/>
        <w:t xml:space="preserve">    { return (T far *)(*p); }</w:t>
        <w:br/>
        <w:br/>
        <w:t>protected:</w:t>
        <w:br/>
        <w:br/>
        <w:t xml:space="preserve">  T Old;</w:t>
        <w:br/>
        <w:t>};</w:t>
        <w:br/>
        <w:br/>
        <w:t>#endif // __cplusplus</w:t>
        <w:br/>
        <w:br/>
        <w:t>typedef enum BIOSA</w:t>
        <w:br/>
        <w:t>{</w:t>
        <w:br/>
        <w:t xml:space="preserve">  rs232_port_1       = 0x4100, // UINT</w:t>
        <w:br/>
        <w:t xml:space="preserve">  rs232_port_2       = 0x4102, // UINT</w:t>
        <w:br/>
        <w:t xml:space="preserve">  rs232_port_3       = 0x4104, // UINT</w:t>
        <w:br/>
        <w:t xml:space="preserve">  rs232_port_4       = 0x4106, // UINT</w:t>
        <w:br/>
        <w:t xml:space="preserve">  prn_port_1         = 0x4108, // UINT</w:t>
        <w:br/>
        <w:t xml:space="preserve">  prn_port_2         = 0x410A, // UINT</w:t>
        <w:br/>
        <w:t xml:space="preserve">  prn_port_3         = 0x410C, // UINT</w:t>
        <w:br/>
        <w:t xml:space="preserve">  BIOS_data_seg      = 0x410E, // UINT</w:t>
        <w:br/>
        <w:t xml:space="preserve">  equip_bits         = 0x4110, // UINT</w:t>
        <w:br/>
        <w:t xml:space="preserve">  init_test_flag     = 0x4212, // UCHAR</w:t>
        <w:br/>
        <w:t xml:space="preserve">  main_ram_size      = 0x4113, // UINT</w:t>
        <w:br/>
        <w:t xml:space="preserve">  chan_io_size       = 0x4115, // UINT</w:t>
        <w:br/>
        <w:t xml:space="preserve">  keybd_flags_1      = 0x4217, // UCHAR</w:t>
        <w:br/>
        <w:t xml:space="preserve">  keybd_flags_2      = 0x4218, // UCHAR</w:t>
        <w:br/>
        <w:t xml:space="preserve">  keybd_alt_num      = 0x4219, // UCHAR</w:t>
        <w:br/>
        <w:t xml:space="preserve">  keybd_q_head       = 0x411A, // UINT</w:t>
        <w:br/>
        <w:t xml:space="preserve">  keybd_q_tail       = 0x411C, // UINT</w:t>
        <w:br/>
        <w:t xml:space="preserve">  keybd_queue        = 0x491E, // UINT</w:t>
        <w:br/>
        <w:t xml:space="preserve">  dsk_recal_stat     = 0x423E, // UCHAR</w:t>
        <w:br/>
        <w:t xml:space="preserve">  dsk_motor_stat     = 0x423F, // UCHAR</w:t>
        <w:br/>
        <w:t xml:space="preserve">  dsk_motor_tmr      = 0x4240, // UCHAR</w:t>
        <w:br/>
        <w:t xml:space="preserve">  dsk_ret_code       = 0x4241, // UCHAR</w:t>
        <w:br/>
        <w:t xml:space="preserve">  dsk_status_1       = 0x4242, // UCHAR</w:t>
        <w:br/>
        <w:t xml:space="preserve">  dsk_status_2       = 0x4243, // UCHAR</w:t>
        <w:br/>
        <w:t xml:space="preserve">  dsk_status_3       = 0x4244, // UCHAR</w:t>
        <w:br/>
        <w:t xml:space="preserve">  dsk_status_4       = 0x4245, // UCHAR</w:t>
        <w:br/>
        <w:t xml:space="preserve">  dsk_status_5       = 0x4246, // UCHAR</w:t>
        <w:br/>
        <w:t xml:space="preserve">  dsk_status_6       = 0x4247, // UCHAR</w:t>
        <w:br/>
        <w:t xml:space="preserve">  dsk_status_7       = 0x4248, // UCHAR</w:t>
        <w:br/>
        <w:t xml:space="preserve">  video_mode         = 0x4249, // UCHAR</w:t>
        <w:br/>
        <w:t xml:space="preserve">  video_columns      = 0x414A, // UINT</w:t>
        <w:br/>
        <w:t xml:space="preserve">  video_buf_siz      = 0x414C, // UINT</w:t>
        <w:br/>
        <w:t xml:space="preserve">  video_segment      = 0x414E, // UINT</w:t>
        <w:br/>
        <w:t xml:space="preserve">  vid_curs_pos0      = 0x4150, // UINT</w:t>
        <w:br/>
        <w:t xml:space="preserve">  vid_curs_pos1      = 0x4152, // UINT</w:t>
        <w:br/>
        <w:t xml:space="preserve">  vid_curs_pos2      = 0x4154, // UINT</w:t>
        <w:br/>
        <w:t xml:space="preserve">  vid_curs_pos3      = 0x4156, // UINT</w:t>
        <w:br/>
        <w:t xml:space="preserve">  vid_curs_pos4      = 0x4158, // UINT</w:t>
        <w:br/>
        <w:t xml:space="preserve">  vid_curs_pos5      = 0x415A, // UINT</w:t>
        <w:br/>
        <w:t xml:space="preserve">  vid_curs_pos6      = 0x415C, // UINT</w:t>
        <w:br/>
        <w:t xml:space="preserve">  vid_curs_pos7      = 0x415E, // UINT</w:t>
        <w:br/>
        <w:t xml:space="preserve">  vid_curs_mode      = 0x4160, // UINT</w:t>
        <w:br/>
        <w:t xml:space="preserve">  video_page         = 0x4262, // UCHAR</w:t>
        <w:br/>
        <w:t xml:space="preserve">  video_port         = 0x4163, // UINT</w:t>
        <w:br/>
        <w:t xml:space="preserve">  video_mode_reg     = 0x4265, // UCHAR</w:t>
        <w:br/>
        <w:t xml:space="preserve">  video_color        = 0x4266, // UCHAR</w:t>
        <w:br/>
        <w:t xml:space="preserve">  gen_io_ptr         = 0x4167, // UINT</w:t>
        <w:br/>
        <w:t xml:space="preserve">  gen_io_seg         = 0x4169, // UINT</w:t>
        <w:br/>
        <w:t xml:space="preserve">  gen_int_occured    = 0x426B, // UCHAR</w:t>
        <w:br/>
        <w:t xml:space="preserve">  timer_low          = 0x416C, // UINT</w:t>
        <w:br/>
        <w:t xml:space="preserve">  timer_hi           = 0x416E, // UINT</w:t>
        <w:br/>
        <w:t xml:space="preserve">  timer_rolled       = 0x4270, // UCHAR</w:t>
        <w:br/>
        <w:t xml:space="preserve">  keybd_break        = 0x4271, // UCHAR</w:t>
        <w:br/>
        <w:t xml:space="preserve">  warm_boot_flag     = 0x4172, // UINT</w:t>
        <w:br/>
        <w:t xml:space="preserve">  hdsk_status_1      = 0x4274, // UCHAR</w:t>
        <w:br/>
        <w:t xml:space="preserve">  hdsk_count         = 0x4275, // UCHAR</w:t>
        <w:br/>
        <w:t xml:space="preserve">  hdsk_head_ctrl     = 0x4276, // UCHAR</w:t>
        <w:br/>
        <w:t xml:space="preserve">  hdsk_ctrl_port     = 0x4277, // UCHAR</w:t>
        <w:br/>
        <w:t xml:space="preserve">  prn_timeout_1      = 0x4278, // UCHAR</w:t>
        <w:br/>
        <w:t xml:space="preserve">  prn_timeout_2      = 0x4279, // UCHAR</w:t>
        <w:br/>
        <w:t xml:space="preserve">  prn_timeout_3      = 0x427A, // UCHAR</w:t>
        <w:br/>
        <w:t xml:space="preserve">  prn_timeout_4      = 0x427B, // UCHAR</w:t>
        <w:br/>
        <w:t xml:space="preserve">  rs232_timeout_1    = 0x427C, // UCHAR</w:t>
        <w:br/>
        <w:t xml:space="preserve">  rs232_timeout_2    = 0x427D, // UCHAR</w:t>
        <w:br/>
        <w:t xml:space="preserve">  rs232_timeout_3    = 0x427E, // UCHAR</w:t>
        <w:br/>
        <w:t xml:space="preserve">  rs232_timeout_4    = 0x427F, // UCHAR</w:t>
        <w:br/>
        <w:t xml:space="preserve">  keybd_begin        = 0x4180, // UINT</w:t>
        <w:br/>
        <w:t xml:space="preserve">  keybd_end          = 0x4182, // UINT</w:t>
        <w:br/>
        <w:t xml:space="preserve">  video_rows         = 0x4284, // UCHAR</w:t>
        <w:br/>
        <w:t xml:space="preserve">  video_pixels       = 0x4185, // UINT</w:t>
        <w:br/>
        <w:t xml:space="preserve">  video_options      = 0x4287, // UCHAR</w:t>
        <w:br/>
        <w:t xml:space="preserve">  video_switches     = 0x4288, // UCHAR</w:t>
        <w:br/>
        <w:t xml:space="preserve">  video_1_reservd    = 0x4289, // UCHAR</w:t>
        <w:br/>
        <w:t xml:space="preserve">  video_2_reservd    = 0x428A, // UCHAR</w:t>
        <w:br/>
        <w:t xml:space="preserve">  dsk_data_rate      = 0x428B, // UCHAR</w:t>
        <w:br/>
        <w:t xml:space="preserve">  hdsk_status_2      = 0x428C, // UCHAR</w:t>
        <w:br/>
        <w:t xml:space="preserve">  hdsk_error         = 0x428D, // UCHAR</w:t>
        <w:br/>
        <w:t xml:space="preserve">  hdsk_int_flags     = 0x428E, // UCHAR</w:t>
        <w:br/>
        <w:t xml:space="preserve">  hdsk_options       = 0x428F, // UCHAR</w:t>
        <w:br/>
        <w:t xml:space="preserve">  hdsk0_media_st     = 0x4290, // UCHAR</w:t>
        <w:br/>
        <w:t xml:space="preserve">  hdsk1_media_st     = 0x4291, // UCHAR</w:t>
        <w:br/>
        <w:t xml:space="preserve">  hdsk0_start_st     = 0x4292, // UCHAR</w:t>
        <w:br/>
        <w:t xml:space="preserve">  hdsk1_start_st     = 0x4293, // UCHAR</w:t>
        <w:br/>
        <w:t xml:space="preserve">  hdsk0_cylinder     = 0x4294, // UCHAR</w:t>
        <w:br/>
        <w:t xml:space="preserve">  hdsk1_cylinder     = 0x4295, // UCHAR</w:t>
        <w:br/>
        <w:t xml:space="preserve">  keybd_flags_3      = 0x4296, // UCHAR</w:t>
        <w:br/>
        <w:t xml:space="preserve">  keybd_flags_4      = 0x4297, // UCHAR</w:t>
        <w:br/>
        <w:t xml:space="preserve">  timer_wait_off     = 0x4198, // UINT</w:t>
        <w:br/>
        <w:t xml:space="preserve">  timer_wait_seg     = 0x419A, // UINT</w:t>
        <w:br/>
        <w:t xml:space="preserve">  timer_clk_low      = 0x419C, // UINT</w:t>
        <w:br/>
        <w:t xml:space="preserve">  timer_clk_hi       = 0x419E, // UINT</w:t>
        <w:br/>
        <w:t xml:space="preserve">  timer_clk_flag     = 0x42A0, // UCHAR</w:t>
        <w:br/>
        <w:t xml:space="preserve">  lan_1              = 0x42A1, // UCHAR</w:t>
        <w:br/>
        <w:t xml:space="preserve">  lan_2              = 0x42A2, // UCHAR</w:t>
        <w:br/>
        <w:t xml:space="preserve">  lan_3              = 0x42A3, // UCHAR</w:t>
        <w:br/>
        <w:t xml:space="preserve">  lan_4              = 0x42A4, // UCHAR</w:t>
        <w:br/>
        <w:t xml:space="preserve">  lan_5              = 0x42A5, // UCHAR</w:t>
        <w:br/>
        <w:t xml:space="preserve">  lan_6              = 0x42A6, // UCHAR</w:t>
        <w:br/>
        <w:t xml:space="preserve">  lan_7              = 0x42A7, // UCHAR</w:t>
        <w:br/>
        <w:t xml:space="preserve">  video_sav_tbls     = 0x44A8, // ULONG</w:t>
        <w:br/>
        <w:t xml:space="preserve">  days_since_1_80    = 0x41CE, // UINT</w:t>
        <w:br/>
        <w:t xml:space="preserve">  prn_scrn_stat      = 0x5200  // UCHAR</w:t>
        <w:br/>
        <w:t>};</w:t>
        <w:br/>
        <w:br/>
        <w:t>/* BIOS_FP</w:t>
        <w:br/>
        <w:t xml:space="preserve"> * =======</w:t>
        <w:br/>
        <w:t xml:space="preserve"> * creates VOID-far-Pointer to BIOS-Data-area</w:t>
        <w:br/>
        <w:t xml:space="preserve"> * using enum BIOSA</w:t>
        <w:br/>
        <w:t xml:space="preserve"> */</w:t>
        <w:br/>
        <w:t>#define BIOSA_FP(l) MK_FP(((l)&amp;0xf000)&gt;&gt;8,(l)&amp;0x00ff)</w:t>
        <w:br/>
        <w:br/>
        <w:t>/* MKB_FP</w:t>
        <w:br/>
        <w:t xml:space="preserve"> * ======</w:t>
        <w:br/>
        <w:t xml:space="preserve"> * creates VOID-far-Pointer to BIOS-Data-area</w:t>
        <w:br/>
        <w:t xml:space="preserve"> * using integer-argument</w:t>
        <w:br/>
        <w:t xml:space="preserve"> */</w:t>
        <w:br/>
        <w:t>#define MKB_FP(l) MK_FP(0x40,(l)&amp;0x00ff)</w:t>
        <w:br/>
        <w:br/>
        <w:t>/* BIOS_OFF</w:t>
        <w:br/>
        <w:t xml:space="preserve"> * =======</w:t>
        <w:br/>
        <w:t xml:space="preserve"> * returns Offset of BIOS data</w:t>
        <w:br/>
        <w:t xml:space="preserve"> * using enum BIOSA</w:t>
        <w:br/>
        <w:t xml:space="preserve"> */</w:t>
        <w:br/>
        <w:t>#define BIOS_OFF(l) ((l)&amp;0x00ff)</w:t>
        <w:br/>
        <w:br/>
        <w:t>#ifdef __cplusplus</w:t>
        <w:br/>
        <w:br/>
        <w:t>/* class BIOS</w:t>
        <w:br/>
        <w:t xml:space="preserve"> * ==========</w:t>
        <w:br/>
        <w:t xml:space="preserve"> * holds Pointer and Val of BIOS-Data-address</w:t>
        <w:br/>
        <w:t xml:space="preserve"> * usable for all non-Pointer types</w:t>
        <w:br/>
        <w:t xml:space="preserve"> */</w:t>
        <w:br/>
        <w:br/>
        <w:t>template &lt;class T&gt;</w:t>
        <w:br/>
        <w:t>class BIOS : public MEM&lt;T&gt;</w:t>
        <w:br/>
        <w:t>{</w:t>
        <w:br/>
        <w:t>public:</w:t>
        <w:br/>
        <w:t xml:space="preserve">  BIOS(UINT offset)</w:t>
        <w:br/>
        <w:t xml:space="preserve">  : MEM&lt;T&gt;(0x40,offset)</w:t>
        <w:br/>
        <w:t xml:space="preserve">    { Old=Val; }</w:t>
        <w:br/>
        <w:t xml:space="preserve">  BIOS(BIOSA offset)</w:t>
        <w:br/>
        <w:t xml:space="preserve">  : MEM&lt;T&gt;((offset&gt;&gt;8)&amp;0xf0,offset&amp;0x00ff)</w:t>
        <w:br/>
        <w:t xml:space="preserve">    { Old=Val; }</w:t>
        <w:br/>
        <w:t xml:space="preserve">  BIOS(UINT offset,T t)</w:t>
        <w:br/>
        <w:t xml:space="preserve">  : MEM&lt;T&gt;(0x40,offset,t)</w:t>
        <w:br/>
        <w:t xml:space="preserve">    { Old=Val; }</w:t>
        <w:br/>
        <w:t xml:space="preserve">  BIOS(BIOSA offset,T t)</w:t>
        <w:br/>
        <w:t xml:space="preserve">  : MEM&lt;T&gt;((offset&gt;&gt;8)&amp;0xf0,offset&amp;0x00ff,t)</w:t>
        <w:br/>
        <w:t xml:space="preserve">    { Old=Val; }</w:t>
        <w:br/>
        <w:br/>
        <w:t xml:space="preserve">  virtual T operator () ()</w:t>
        <w:br/>
        <w:t xml:space="preserve">    { Old=Val; return MEM&lt;T&gt;::operator()(); }</w:t>
        <w:br/>
        <w:t xml:space="preserve">  virtual VOID operator = (T t)</w:t>
        <w:br/>
        <w:t xml:space="preserve">    { Old=Val; MEM&lt;T&gt;::operator=(t); }</w:t>
        <w:br/>
        <w:t xml:space="preserve">  BOOL changed()</w:t>
        <w:br/>
        <w:t xml:space="preserve">    { return (Old==Val) ? FALSE : TRUE; }</w:t>
        <w:br/>
        <w:t>private:</w:t>
        <w:br/>
        <w:t xml:space="preserve">  T Old;</w:t>
        <w:br/>
        <w:t>};</w:t>
        <w:br/>
        <w:br/>
        <w:t>#endif // __MEMABS_HPP</w:t>
        <w:br/>
      </w:r>
    </w:p>
    <w:p>
      <w:pPr>
        <w:pStyle w:val="Heading3"/>
        <w:bidi w:val="0"/>
        <w:ind w:left="567" w:hanging="567"/>
        <w:jc w:val="left"/>
        <w:rPr/>
      </w:pPr>
      <w:r>
        <w:rPr/>
        <w:t>Anzeige der Adressen der COM-Ports HC05MM7.CPP</w:t>
      </w:r>
    </w:p>
    <w:p>
      <w:pPr>
        <w:pStyle w:val="FixedProgrammlisting"/>
        <w:bidi w:val="0"/>
        <w:jc w:val="left"/>
        <w:rPr/>
      </w:pPr>
      <w:r>
        <w:rPr/>
        <w:t>/* HC05MM7.CPP */</w:t>
        <w:br/>
        <w:t>/*</w:t>
        <w:br/>
        <w:t xml:space="preserve"> * Anzeige der Adressen der COM-Ports</w:t>
        <w:br/>
        <w:t xml:space="preserve"> * ==================================</w:t>
        <w:br/>
        <w:t xml:space="preserve"> */</w:t>
        <w:br/>
        <w:t>#include &lt;memabs.hpp&gt;</w:t>
        <w:br/>
        <w:br/>
        <w:t>VOID main(VOID)</w:t>
        <w:br/>
        <w:t>{</w:t>
        <w:br/>
        <w:t xml:space="preserve">  cout &lt;&lt; endl &lt;&lt; "Adressen der COM-Ports\n";</w:t>
        <w:br/>
        <w:t xml:space="preserve">  BIOS&lt;UINT&gt; COM1(rs232_port_1);</w:t>
        <w:br/>
        <w:t xml:space="preserve">  cout &lt;&lt; "COM1:" &lt;&lt; hex &lt;&lt; COM1() &lt;&lt; endl;</w:t>
        <w:br/>
        <w:t xml:space="preserve">  BIOS&lt;UINT&gt; COM2(rs232_port_2);</w:t>
        <w:br/>
        <w:t xml:space="preserve">  cout &lt;&lt; "COM2:" &lt;&lt; hex &lt;&lt; COM2() &lt;&lt; endl;</w:t>
        <w:br/>
        <w:t xml:space="preserve">  BIOS&lt;UINT&gt; COM3(rs232_port_3);</w:t>
        <w:br/>
        <w:t xml:space="preserve">  cout &lt;&lt; "COM3:" &lt;&lt; hex &lt;&lt; COM3() &lt;&lt; endl;</w:t>
        <w:br/>
        <w:t xml:space="preserve">  BIOS&lt;UINT&gt; COM4(rs232_port_4);</w:t>
        <w:br/>
        <w:t xml:space="preserve">  cout &lt;&lt; "COM4:" &lt;&lt; hex &lt;&lt; COM4() &lt;&lt; endl;</w:t>
        <w:br/>
        <w:t>}</w:t>
      </w:r>
    </w:p>
    <w:p>
      <w:pPr>
        <w:pStyle w:val="Heading3"/>
        <w:bidi w:val="0"/>
        <w:ind w:left="567" w:hanging="567"/>
        <w:jc w:val="left"/>
        <w:rPr/>
      </w:pPr>
      <w:r>
        <w:rPr/>
        <w:t>Operatorentest HC05MM8.CPP</w:t>
      </w:r>
    </w:p>
    <w:p>
      <w:pPr>
        <w:pStyle w:val="FixedProgrammlisting"/>
        <w:bidi w:val="0"/>
        <w:jc w:val="left"/>
        <w:rPr/>
      </w:pPr>
      <w:r>
        <w:rPr/>
        <w:t>/* HC05MM8.CPP */</w:t>
        <w:br/>
        <w:t>/*</w:t>
        <w:br/>
        <w:t xml:space="preserve"> * Operatorentest</w:t>
        <w:br/>
        <w:t xml:space="preserve"> * ==============</w:t>
        <w:br/>
        <w:t xml:space="preserve"> */</w:t>
        <w:br/>
        <w:t>#include &lt;memabs.hpp&gt;</w:t>
        <w:br/>
        <w:br/>
        <w:t>VOID main(VOID)</w:t>
        <w:br/>
        <w:t>{</w:t>
        <w:br/>
        <w:t xml:space="preserve">  INT i;</w:t>
        <w:br/>
        <w:t xml:space="preserve">  BIOS&lt;UINT&gt; a (rs232_port_4);</w:t>
        <w:br/>
        <w:br/>
        <w:t xml:space="preserve">  cout &lt;&lt; "Using BIOS-Data-Address 40:6 "</w:t>
        <w:br/>
        <w:t xml:space="preserve">          "(=rs232_port_4)\n";</w:t>
        <w:br/>
        <w:t xml:space="preserve">  cout &lt;&lt; "for testing Operators\n\n";</w:t>
        <w:br/>
        <w:br/>
        <w:t xml:space="preserve">  cout &lt;&lt; "Testing operators = [abcd] and ()\n";</w:t>
        <w:br/>
        <w:t xml:space="preserve">  a = 0xabcd;</w:t>
        <w:br/>
        <w:t xml:space="preserve">  cout &lt;&lt; hex &lt;&lt; a() &lt;&lt; ' ';</w:t>
        <w:br/>
        <w:t xml:space="preserve">  cout &lt;&lt; endl;</w:t>
        <w:br/>
        <w:br/>
        <w:t xml:space="preserve">  cout &lt;&lt; "Testing operators ++,-- starting with 3\n";</w:t>
        <w:br/>
        <w:t xml:space="preserve">  a=3;</w:t>
        <w:br/>
        <w:t xml:space="preserve">  cout &lt;&lt; hex &lt;&lt; a() &lt;&lt; ' ';</w:t>
        <w:br/>
        <w:t xml:space="preserve">  for (i=0; i&lt;4; i++)</w:t>
        <w:br/>
        <w:t xml:space="preserve">    cout &lt;&lt; hex &lt;&lt; ++a &lt;&lt; ' ';</w:t>
        <w:br/>
        <w:t xml:space="preserve">  cout &lt;&lt; hex &lt;&lt; a() &lt;&lt; ' ';</w:t>
        <w:br/>
        <w:t xml:space="preserve">  for (i=0; i&lt;4; i++)</w:t>
        <w:br/>
        <w:t xml:space="preserve">    cout &lt;&lt; hex &lt;&lt; --a &lt;&lt; ' ';</w:t>
        <w:br/>
        <w:t xml:space="preserve">  cout &lt;&lt; endl;</w:t>
        <w:br/>
        <w:br/>
        <w:t xml:space="preserve">  cout &lt;&lt; "Testing operators &lt;&lt;,&gt;&gt; starting with 1\n";</w:t>
        <w:br/>
        <w:t xml:space="preserve">  a = 1;</w:t>
        <w:br/>
        <w:t xml:space="preserve">  cout &lt;&lt; hex &lt;&lt; a() &lt;&lt; ' ';</w:t>
        <w:br/>
        <w:t xml:space="preserve">  for (i=0; i&lt;4; i++)</w:t>
        <w:br/>
        <w:t xml:space="preserve">    cout &lt;&lt; hex &lt;&lt; (a&lt;&lt;2) &lt;&lt; ' ';</w:t>
        <w:br/>
        <w:t xml:space="preserve">  cout &lt;&lt; hex &lt;&lt; a() &lt;&lt; ' ';</w:t>
        <w:br/>
        <w:t xml:space="preserve">  for (i=0; i&lt;4; i++)</w:t>
        <w:br/>
        <w:t xml:space="preserve">    cout &lt;&lt; hex &lt;&lt; (a&gt;&gt;2) &lt;&lt; ' ';</w:t>
        <w:br/>
        <w:t xml:space="preserve">  cout &lt;&lt; endl;</w:t>
        <w:br/>
        <w:br/>
        <w:t xml:space="preserve">  cout &lt;&lt; "Testing operator ~ \n";</w:t>
        <w:br/>
        <w:t xml:space="preserve">  a = 0x5aa5;</w:t>
        <w:br/>
        <w:t xml:space="preserve">  cout &lt;&lt; hex &lt;&lt; a() &lt;&lt; ' ';</w:t>
        <w:br/>
        <w:t xml:space="preserve">  ~a;</w:t>
        <w:br/>
        <w:t xml:space="preserve">  cout &lt;&lt; hex &lt;&lt; a() &lt;&lt; ' ';</w:t>
        <w:br/>
        <w:t xml:space="preserve">  cout &lt;&lt; endl;</w:t>
        <w:br/>
        <w:br/>
        <w:t xml:space="preserve">  cout &lt;&lt; "Testing operator += [1234+4321] "</w:t>
        <w:br/>
        <w:t xml:space="preserve">                       "and -= [5555-4321]\n";</w:t>
        <w:br/>
        <w:t xml:space="preserve">  a = 0x1234;</w:t>
        <w:br/>
        <w:t xml:space="preserve">  cout &lt;&lt; hex &lt;&lt; a() &lt;&lt; ' ';</w:t>
        <w:br/>
        <w:t xml:space="preserve">  a += 0x4321;</w:t>
        <w:br/>
        <w:t xml:space="preserve">  cout &lt;&lt; hex &lt;&lt; a() &lt;&lt; ' ';</w:t>
        <w:br/>
        <w:t xml:space="preserve">  a = 0x5555;</w:t>
        <w:br/>
        <w:t xml:space="preserve">  cout &lt;&lt; hex &lt;&lt; a() &lt;&lt; ' ';</w:t>
        <w:br/>
        <w:t xml:space="preserve">  a -= 0x4321;</w:t>
        <w:br/>
        <w:t xml:space="preserve">  cout &lt;&lt; hex &lt;&lt; a() &lt;&lt; ' ';</w:t>
        <w:br/>
        <w:t xml:space="preserve">  cout &lt;&lt; endl;</w:t>
        <w:br/>
        <w:br/>
        <w:t xml:space="preserve">  cout &lt;&lt; "Testing operator *= [10*123] "</w:t>
        <w:br/>
        <w:t xml:space="preserve">                       "and /= [1230/10]\n";</w:t>
        <w:br/>
        <w:t xml:space="preserve">  a = 0x10;</w:t>
        <w:br/>
        <w:t xml:space="preserve">  cout &lt;&lt; hex &lt;&lt; a() &lt;&lt; ' ';</w:t>
        <w:br/>
        <w:t xml:space="preserve">  a *= 0x123;</w:t>
        <w:br/>
        <w:t xml:space="preserve">  cout &lt;&lt; hex &lt;&lt; a() &lt;&lt; ' ';</w:t>
        <w:br/>
        <w:t xml:space="preserve">  a = 0x1230;</w:t>
        <w:br/>
        <w:t xml:space="preserve">  cout &lt;&lt; hex &lt;&lt; a() &lt;&lt; ' ';</w:t>
        <w:br/>
        <w:t xml:space="preserve">  a /= 0x10;</w:t>
        <w:br/>
        <w:t xml:space="preserve">  cout &lt;&lt; hex &lt;&lt; a() &lt;&lt; ' ';</w:t>
        <w:br/>
        <w:t xml:space="preserve">  cout &lt;&lt; endl;</w:t>
        <w:br/>
        <w:br/>
        <w:t xml:space="preserve">  cout &lt;&lt; "Testing operator %= [13%10] "</w:t>
        <w:br/>
        <w:t xml:space="preserve">                       "and &amp;= [1234%00ff]\n";</w:t>
        <w:br/>
        <w:t xml:space="preserve">  a = 0x13;</w:t>
        <w:br/>
        <w:t xml:space="preserve">  cout &lt;&lt; hex &lt;&lt; a() &lt;&lt; ' ';</w:t>
        <w:br/>
        <w:t xml:space="preserve">  a %= 0x10;</w:t>
        <w:br/>
        <w:t xml:space="preserve">  cout &lt;&lt; hex &lt;&lt; a() &lt;&lt; ' ';</w:t>
        <w:br/>
        <w:t xml:space="preserve">  a = 0x1234;</w:t>
        <w:br/>
        <w:t xml:space="preserve">  cout &lt;&lt; hex &lt;&lt; a() &lt;&lt; ' ';</w:t>
        <w:br/>
        <w:t xml:space="preserve">  a &amp;= 0x00ff;</w:t>
        <w:br/>
        <w:t xml:space="preserve">  cout &lt;&lt; hex &lt;&lt; a() &lt;&lt; ' ';</w:t>
        <w:br/>
        <w:t xml:space="preserve">  cout &lt;&lt; endl;</w:t>
        <w:br/>
        <w:br/>
        <w:t xml:space="preserve">  cout &lt;&lt; "Testing operator &amp;= [1234|00ff] "</w:t>
        <w:br/>
        <w:t xml:space="preserve">                       "and ^= [1234^00ff]\n";</w:t>
        <w:br/>
        <w:t xml:space="preserve">  a = 0x1234;</w:t>
        <w:br/>
        <w:t xml:space="preserve">  cout &lt;&lt; hex &lt;&lt; a() &lt;&lt; ' ';</w:t>
        <w:br/>
        <w:t xml:space="preserve">  a |= 0x00ff;</w:t>
        <w:br/>
        <w:t xml:space="preserve">  cout &lt;&lt; hex &lt;&lt; a() &lt;&lt; ' ';</w:t>
        <w:br/>
        <w:t xml:space="preserve">  a = 0x1234;</w:t>
        <w:br/>
        <w:t xml:space="preserve">  cout &lt;&lt; hex &lt;&lt; a() &lt;&lt; ' ';</w:t>
        <w:br/>
        <w:t xml:space="preserve">  a ^= 0x00ff;</w:t>
        <w:br/>
        <w:t xml:space="preserve">  cout &lt;&lt; hex &lt;&lt; a() &lt;&lt; ' ';</w:t>
        <w:br/>
        <w:t xml:space="preserve">  cout &lt;&lt; endl;</w:t>
        <w:br/>
        <w:br/>
        <w:t xml:space="preserve">  BIOS&lt;UINT&gt; *b = new BIOS&lt;UINT&gt;(rs232_port_4);</w:t>
        <w:br/>
        <w:br/>
        <w:t xml:space="preserve">  cout &lt;&lt; "Using BIOS-Data-Address 40:6 "</w:t>
        <w:br/>
        <w:t xml:space="preserve">          "(=rs232_port_4)\n";</w:t>
        <w:br/>
        <w:t xml:space="preserve">  cout &lt;&lt; "for testing Operators\n\n";</w:t>
        <w:br/>
        <w:br/>
        <w:t xml:space="preserve">  cout &lt;&lt; "Testing operators = [abcd] and ()\n";</w:t>
        <w:br/>
        <w:t xml:space="preserve">  (*b) = 0xabcd;</w:t>
        <w:br/>
        <w:t xml:space="preserve">  cout &lt;&lt; hex &lt;&lt; (*b)() &lt;&lt; ' ';</w:t>
        <w:br/>
        <w:t xml:space="preserve">  cout &lt;&lt; endl;</w:t>
        <w:br/>
        <w:t>}</w:t>
      </w:r>
    </w:p>
    <w:p>
      <w:pPr>
        <w:pStyle w:val="Heading3"/>
        <w:bidi w:val="0"/>
        <w:ind w:left="567" w:hanging="567"/>
        <w:jc w:val="left"/>
        <w:rPr/>
      </w:pPr>
      <w:r>
        <w:rPr/>
        <w:t>Speicherzugriff über Pointer HC05MM9.CPP</w:t>
      </w:r>
    </w:p>
    <w:p>
      <w:pPr>
        <w:pStyle w:val="FixedProgrammlisting"/>
        <w:bidi w:val="0"/>
        <w:jc w:val="left"/>
        <w:rPr/>
      </w:pPr>
      <w:r>
        <w:rPr/>
        <w:t>/* HC05MM9.CPP */</w:t>
        <w:br/>
        <w:t>/*</w:t>
        <w:br/>
        <w:t xml:space="preserve"> * Pointer-controlled memory access</w:t>
        <w:br/>
        <w:t xml:space="preserve"> * ================================</w:t>
        <w:br/>
        <w:t xml:space="preserve"> */</w:t>
        <w:br/>
        <w:t>#ifndef __TINY__</w:t>
        <w:br/>
        <w:t xml:space="preserve">  #error must use TINY model</w:t>
        <w:br/>
        <w:t>#else</w:t>
        <w:br/>
        <w:t>#include &lt;memabs.hpp&gt;</w:t>
        <w:br/>
        <w:br/>
        <w:t>VOID main(VOID)</w:t>
        <w:br/>
        <w:t>{</w:t>
        <w:br/>
        <w:t xml:space="preserve">  cout &lt;&lt; "Pointer controlled memory access\n";</w:t>
        <w:br/>
        <w:t xml:space="preserve">  UINT *mem = new UINT[80];</w:t>
        <w:br/>
        <w:t xml:space="preserve">  cout &lt;&lt; "at " &lt;&lt;hex&lt;&lt; mem &lt;&lt;endl;</w:t>
        <w:br/>
        <w:br/>
        <w:t xml:space="preserve">  cout &lt;&lt; "contents (read by pointers):\n";</w:t>
        <w:br/>
        <w:t xml:space="preserve">  *mem = (UINT)(mem+2);</w:t>
        <w:br/>
        <w:t xml:space="preserve">  *(mem+1) = _DS;</w:t>
        <w:br/>
        <w:t xml:space="preserve">  *(mem+2) = 0xab;</w:t>
        <w:br/>
        <w:t xml:space="preserve">  cout &lt;&lt;hex&lt;&lt; mem &lt;&lt; ':' &lt;&lt;hex&lt;&lt; *mem &lt;&lt;endl;</w:t>
        <w:br/>
        <w:t xml:space="preserve">  cout &lt;&lt;hex&lt;&lt; (mem+1) &lt;&lt; ':' &lt;&lt;hex&lt;&lt; *(mem+1) &lt;&lt;endl;</w:t>
        <w:br/>
        <w:t xml:space="preserve">  cout &lt;&lt;hex&lt;&lt; (mem+2) &lt;&lt; ':' &lt;&lt;hex&lt;&lt; *(mem+2) &lt;&lt;endl;</w:t>
        <w:br/>
        <w:br/>
        <w:t xml:space="preserve">  cout &lt;&lt; "contents: (read by MEM-objects)\n";</w:t>
        <w:br/>
        <w:t xml:space="preserve">  MEM&lt;UINT&gt; off(_DS,(UINT)mem);</w:t>
        <w:br/>
        <w:t xml:space="preserve">  MEM&lt;UINT&gt; seg(_DS,(UINT)(mem+1));</w:t>
        <w:br/>
        <w:t xml:space="preserve">  MEM&lt;UINT&gt; dat(_DS,(UINT)(mem+2));</w:t>
        <w:br/>
        <w:t xml:space="preserve">  cout &lt;&lt;hex&lt;&lt; off.off() &lt;&lt; ':' &lt;&lt;hex&lt;&lt; off() &lt;&lt;endl;</w:t>
        <w:br/>
        <w:t xml:space="preserve">  cout &lt;&lt;hex&lt;&lt; seg.off() &lt;&lt; ':' &lt;&lt;hex&lt;&lt; seg() &lt;&lt;endl;</w:t>
        <w:br/>
        <w:t xml:space="preserve">  cout &lt;&lt;hex&lt;&lt; dat.off() &lt;&lt; ':' &lt;&lt;hex&lt;&lt; dat() &lt;&lt;endl;</w:t>
        <w:br/>
        <w:br/>
        <w:t xml:space="preserve">  cout &lt;&lt; "creating MEM_P object, reading back data\n";</w:t>
        <w:br/>
        <w:t xml:space="preserve">  MEM_P&lt;UINT&gt; m(_DS,(UINT)mem);</w:t>
        <w:br/>
        <w:t xml:space="preserve">  cout &lt;&lt; "Primary-Pointer:";</w:t>
        <w:br/>
        <w:t xml:space="preserve">  cout &lt;&lt;hex&lt;&lt; m.seg() &lt;&lt; ':'</w:t>
        <w:br/>
        <w:t xml:space="preserve">       &lt;&lt;hex&lt;&lt; m.off() &lt;&lt;endl;</w:t>
        <w:br/>
        <w:t xml:space="preserve">  cout &lt;&lt; "points to      :";</w:t>
        <w:br/>
        <w:t xml:space="preserve">  cout &lt;&lt;hex&lt;&lt; m.pointseg() &lt;&lt; ':'</w:t>
        <w:br/>
        <w:t xml:space="preserve">       &lt;&lt;hex&lt;&lt; m.pointoff() &lt;&lt;endl;</w:t>
        <w:br/>
        <w:t xml:space="preserve">  cout &lt;&lt; "containing data: " &lt;&lt;hex&lt;&lt; m() &lt;&lt;endl;</w:t>
        <w:br/>
        <w:t xml:space="preserve">  cout &lt;&lt; "data ++, --, &amp;0x0f, |0xf0" &lt;&lt;endl;</w:t>
        <w:br/>
        <w:t xml:space="preserve">  ++m; cout &lt;&lt; m() &lt;&lt; ' ';</w:t>
        <w:br/>
        <w:t xml:space="preserve">  --m; cout &lt;&lt; m() &lt;&lt; ' ';</w:t>
        <w:br/>
        <w:t xml:space="preserve">  m&amp;=0x0f; cout &lt;&lt; m() &lt;&lt; ' ';</w:t>
        <w:br/>
        <w:t xml:space="preserve">  m|=0xf0; cout &lt;&lt; m() &lt;&lt; ' ';</w:t>
        <w:br/>
        <w:t xml:space="preserve">  cout &lt;&lt;endl;</w:t>
        <w:br/>
        <w:br/>
        <w:t xml:space="preserve">  cout &lt;&lt; "creating MEM_P object, reading back data\n";</w:t>
        <w:br/>
        <w:t xml:space="preserve">  MEM_P&lt;UINT&gt; *mp = new MEM_P&lt;UINT&gt; (_DS,(UINT)mem);</w:t>
        <w:br/>
        <w:t xml:space="preserve">  cout &lt;&lt; "Primary-Pointer:";</w:t>
        <w:br/>
        <w:t xml:space="preserve">  cout &lt;&lt;hex&lt;&lt; mp-&gt;seg() &lt;&lt; ':'</w:t>
        <w:br/>
        <w:t xml:space="preserve">       &lt;&lt;hex&lt;&lt; mp-&gt;off() &lt;&lt;endl;</w:t>
        <w:br/>
        <w:t xml:space="preserve">  cout &lt;&lt; "points to      :";</w:t>
        <w:br/>
        <w:t xml:space="preserve">  cout &lt;&lt;hex&lt;&lt; mp-&gt;pointseg() &lt;&lt; ':'</w:t>
        <w:br/>
        <w:t xml:space="preserve">       &lt;&lt;hex&lt;&lt; mp-&gt;pointoff() &lt;&lt;endl;</w:t>
        <w:br/>
        <w:t xml:space="preserve">  cout &lt;&lt; "containing data: " &lt;&lt;hex&lt;&lt; (*mp)() &lt;&lt;endl;</w:t>
        <w:br/>
        <w:t xml:space="preserve">  cout &lt;&lt; "data ++, --, &amp;0x0f, |0xf0" &lt;&lt;endl;</w:t>
        <w:br/>
        <w:t xml:space="preserve">  ++(*mp); cout &lt;&lt; (*mp)() &lt;&lt; ' ';</w:t>
        <w:br/>
        <w:t xml:space="preserve">  --(*mp); cout &lt;&lt; (*mp)() &lt;&lt; ' ';</w:t>
        <w:br/>
        <w:t xml:space="preserve">  (*mp)&amp;=0x0f; cout &lt;&lt; (*mp)() &lt;&lt; ' ';</w:t>
        <w:br/>
        <w:t xml:space="preserve">  (*mp)|=0xf0; cout &lt;&lt; (*mp)() &lt;&lt; ' ';</w:t>
        <w:br/>
        <w:t xml:space="preserve">  cout &lt;&lt;endl;</w:t>
        <w:br/>
        <w:t>}</w:t>
        <w:br/>
        <w:t>#endif</w:t>
      </w:r>
    </w:p>
    <w:p>
      <w:pPr>
        <w:pStyle w:val="Heading3"/>
        <w:bidi w:val="0"/>
        <w:ind w:left="567" w:hanging="567"/>
        <w:jc w:val="left"/>
        <w:rPr/>
      </w:pPr>
      <w:r>
        <w:rPr/>
        <w:t>Beginn und Ende der Tastaturwarteschlange HC05MM10.CPP</w:t>
      </w:r>
    </w:p>
    <w:p>
      <w:pPr>
        <w:pStyle w:val="FixedProgrammlisting"/>
        <w:bidi w:val="0"/>
        <w:jc w:val="left"/>
        <w:rPr/>
      </w:pPr>
      <w:r>
        <w:rPr/>
        <w:t>/* HC05MM10.CPP */</w:t>
        <w:br/>
        <w:t>/*</w:t>
        <w:br/>
        <w:t xml:space="preserve"> * Beginn und Ende der Tastaturwarteschlange</w:t>
        <w:br/>
        <w:t xml:space="preserve"> * =========================================</w:t>
        <w:br/>
        <w:t xml:space="preserve"> */</w:t>
        <w:br/>
        <w:t>#include &lt;memabs.hpp&gt;</w:t>
        <w:br/>
        <w:br/>
        <w:t>VOID main(VOID)</w:t>
        <w:br/>
        <w:t>{</w:t>
        <w:br/>
        <w:t xml:space="preserve">  cout &lt;&lt; endl;</w:t>
        <w:br/>
        <w:t xml:space="preserve">  BIOS&lt;UINT&gt; begin(keybd_begin);</w:t>
        <w:br/>
        <w:t xml:space="preserve">  cout &lt;&lt; endl &lt;&lt; "Begin of kbd-queue : ";</w:t>
        <w:br/>
        <w:t xml:space="preserve">  cout &lt;&lt; hex &lt;&lt; begin() &lt;&lt; endl;</w:t>
        <w:br/>
        <w:t xml:space="preserve">  BIOS&lt;UINT&gt; end(keybd_end);</w:t>
        <w:br/>
        <w:t xml:space="preserve">  cout &lt;&lt; endl &lt;&lt; "End of kbd-queue : ";</w:t>
        <w:br/>
        <w:t xml:space="preserve">  cout &lt;&lt; hex &lt;&lt; end() &lt;&lt; endl;</w:t>
        <w:br/>
        <w:t>}</w:t>
      </w:r>
    </w:p>
    <w:p>
      <w:pPr>
        <w:pStyle w:val="Normal"/>
        <w:numPr>
          <w:ilvl w:val="0"/>
          <w:numId w:val="0"/>
        </w:numPr>
        <w:bidi w:val="0"/>
        <w:jc w:val="left"/>
        <w:rPr/>
      </w:pPr>
      <w:r>
        <w:rPr/>
      </w:r>
    </w:p>
    <w:p>
      <w:pPr>
        <w:sectPr>
          <w:footnotePr>
            <w:numFmt w:val="decimal"/>
            <w:numRestart w:val="eachPage"/>
          </w:footnotePr>
          <w:type w:val="continuous"/>
          <w:pgSz w:w="11794" w:h="16838"/>
          <w:pgMar w:left="567" w:right="454" w:gutter="0" w:header="0" w:top="907" w:footer="0" w:bottom="907"/>
          <w:cols w:num="2" w:space="226" w:equalWidth="true" w:sep="false"/>
          <w:formProt w:val="false"/>
          <w:textDirection w:val="lrTb"/>
        </w:sectPr>
      </w:pPr>
    </w:p>
    <w:p>
      <w:pPr>
        <w:pStyle w:val="Heading1"/>
        <w:bidi w:val="0"/>
        <w:ind w:left="567" w:hanging="567"/>
        <w:jc w:val="left"/>
        <w:rPr/>
      </w:pPr>
      <w:r>
        <w:rPr/>
        <w:t>Teil 6: Tonerzeugung per Programm</w:t>
      </w:r>
    </w:p>
    <w:p>
      <w:pPr>
        <w:pStyle w:val="Heading2"/>
        <w:bidi w:val="0"/>
        <w:ind w:left="567" w:hanging="567"/>
        <w:jc w:val="left"/>
        <w:rPr/>
      </w:pPr>
      <w:r>
        <w:rPr/>
        <w:t>Lautsprecher HC06LS0.C, HC06LS1.C</w:t>
      </w:r>
    </w:p>
    <w:p>
      <w:pPr>
        <w:pStyle w:val="Normal"/>
        <w:bidi w:val="0"/>
        <w:jc w:val="left"/>
        <w:rPr/>
      </w:pPr>
      <w:r>
        <w:rPr/>
        <w:t>Am gefahrlosesten ist im PC der Lautsprecher programmierbar, da er vom BIOS und vom MSDOS nicht weiter unterstützt wird. Bevor wir den Lautsprecher tatsächlich ein und aus</w:t>
        <w:softHyphen/>
        <w:t>schalten benötigen wir einige Schaltungsdetails:</w:t>
      </w:r>
    </w:p>
    <w:p>
      <w:pPr>
        <w:pStyle w:val="Normal"/>
        <w:bidi w:val="0"/>
        <w:jc w:val="left"/>
        <w:rPr/>
      </w:pPr>
      <w:r>
        <w:rPr>
          <w:rFonts w:eastAsia="Liberation Serif" w:cs="Liberation Serif"/>
        </w:rPr>
        <w:t xml:space="preserve">           </w:t>
      </w:r>
      <w:r>
        <w:rPr/>
        <w:t>Ú</w:t>
        <w:noBreakHyphen/>
        <w:noBreakHyphen/>
        <w:noBreakHyphen/>
        <w:noBreakHyphen/>
        <w:noBreakHyphen/>
        <w:t>¿       Ú</w:t>
        <w:noBreakHyphen/>
        <w:noBreakHyphen/>
        <w:noBreakHyphen/>
        <w:noBreakHyphen/>
        <w:noBreakHyphen/>
        <w:noBreakHyphen/>
        <w:noBreakHyphen/>
        <w:noBreakHyphen/>
        <w:noBreakHyphen/>
        <w:noBreakHyphen/>
        <w:noBreakHyphen/>
        <w:noBreakHyphen/>
        <w:noBreakHyphen/>
        <w:t>¿</w:t>
        <w:br/>
        <w:t xml:space="preserve">           ³     ³1.19MHzÃ</w:t>
        <w:noBreakHyphen/>
        <w:noBreakHyphen/>
        <w:noBreakHyphen/>
        <w:t>¿         ³1 kHz   Ú</w:t>
        <w:noBreakHyphen/>
        <w:noBreakHyphen/>
        <w:noBreakHyphen/>
        <w:noBreakHyphen/>
        <w:noBreakHyphen/>
        <w:t>¿  LS</w:t>
        <w:br/>
        <w:t>4.77 MHz</w:t>
        <w:noBreakHyphen/>
        <w:noBreakHyphen/>
        <w:noBreakHyphen/>
        <w:t>´ /4  Ã</w:t>
        <w:noBreakHyphen/>
        <w:noBreakHyphen/>
        <w:noBreakHyphen/>
        <w:noBreakHyphen/>
        <w:noBreakHyphen/>
        <w:noBreakHyphen/>
        <w:noBreakHyphen/>
        <w:t>´&amp;  ³  TIMER  Ã</w:t>
        <w:noBreakHyphen/>
        <w:noBreakHyphen/>
        <w:noBreakHyphen/>
        <w:noBreakHyphen/>
        <w:noBreakHyphen/>
        <w:noBreakHyphen/>
        <w:noBreakHyphen/>
        <w:noBreakHyphen/>
        <w:t>´     ³  Ú</w:t>
        <w:noBreakHyphen/>
        <w:t>¿</w:t>
        <w:br/>
        <w:t xml:space="preserve">           ³     ³    Ú</w:t>
        <w:noBreakHyphen/>
        <w:noBreakHyphen/>
        <w:t>´   ³  Kanal 2³        ³&amp;    Ã</w:t>
        <w:noBreakHyphen/>
        <w:noBreakHyphen/>
        <w:t>´ ³</w:t>
        <w:br/>
        <w:t xml:space="preserve">           À</w:t>
        <w:noBreakHyphen/>
        <w:noBreakHyphen/>
        <w:noBreakHyphen/>
        <w:noBreakHyphen/>
        <w:noBreakHyphen/>
        <w:t>Ù    ³  Ã</w:t>
        <w:noBreakHyphen/>
        <w:noBreakHyphen/>
        <w:noBreakHyphen/>
        <w:t>Ù         ³     Ú</w:t>
        <w:noBreakHyphen/>
        <w:noBreakHyphen/>
        <w:t>´     ³  À</w:t>
        <w:noBreakHyphen/>
        <w:t>Ù</w:t>
        <w:br/>
        <w:t xml:space="preserve">                      ³  À</w:t>
        <w:noBreakHyphen/>
        <w:noBreakHyphen/>
        <w:noBreakHyphen/>
        <w:noBreakHyphen/>
        <w:noBreakHyphen/>
        <w:noBreakHyphen/>
        <w:noBreakHyphen/>
        <w:noBreakHyphen/>
        <w:noBreakHyphen/>
        <w:noBreakHyphen/>
        <w:noBreakHyphen/>
        <w:noBreakHyphen/>
        <w:noBreakHyphen/>
        <w:t>Ù     ³  À</w:t>
        <w:noBreakHyphen/>
        <w:noBreakHyphen/>
        <w:noBreakHyphen/>
        <w:noBreakHyphen/>
        <w:noBreakHyphen/>
        <w:t>Ù</w:t>
        <w:br/>
        <w:t xml:space="preserve">Port B  Bit 0  </w:t>
        <w:noBreakHyphen/>
        <w:noBreakHyphen/>
        <w:noBreakHyphen/>
        <w:noBreakHyphen/>
        <w:noBreakHyphen/>
        <w:noBreakHyphen/>
        <w:noBreakHyphen/>
        <w:t>Ù                      ³</w:t>
        <w:br/>
        <w:t xml:space="preserve">8255    Bit 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Ù</w:t>
        <w:br/>
        <w:t xml:space="preserve">        </w:t>
      </w:r>
    </w:p>
    <w:p>
      <w:pPr>
        <w:pStyle w:val="Normal"/>
        <w:bidi w:val="0"/>
        <w:jc w:val="left"/>
        <w:rPr/>
      </w:pPr>
      <w:r>
        <w:rPr/>
        <w:t>Während der Timer durch das BIOS beim Booten des PC pro</w:t>
        <w:softHyphen/>
        <w:t xml:space="preserve">grammiert wird und auch der Grundzustand des Portbausteins 8255 eingestellt wird, kann über die Bits 0 und 1 von Port B zu jedem späteren Zeitpunkt der am Timer vorhandene 1kHz-Ton ein- oder ausgeschaltet werden. </w:t>
      </w:r>
    </w:p>
    <w:p>
      <w:pPr>
        <w:pStyle w:val="Normal"/>
        <w:bidi w:val="0"/>
        <w:jc w:val="left"/>
        <w:rPr/>
      </w:pPr>
      <w:r>
        <w:rPr/>
        <w:t>Adresse Port-B: 0x61</w:t>
      </w:r>
    </w:p>
    <w:p>
      <w:pPr>
        <w:pStyle w:val="Normal"/>
        <w:bidi w:val="0"/>
        <w:jc w:val="left"/>
        <w:rPr/>
      </w:pPr>
      <w:r>
        <w:rPr/>
        <w:t xml:space="preserve">Beispiel: </w:t>
      </w:r>
    </w:p>
    <w:p>
      <w:pPr>
        <w:pStyle w:val="Normal"/>
        <w:bidi w:val="0"/>
        <w:jc w:val="left"/>
        <w:rPr/>
      </w:pPr>
      <w:r>
        <w:rPr/>
        <w:t>Bit 3 in char c einschalten: c |= 0x08;</w:t>
      </w:r>
    </w:p>
    <w:p>
      <w:pPr>
        <w:pStyle w:val="Normal"/>
        <w:bidi w:val="0"/>
        <w:jc w:val="left"/>
        <w:rPr/>
      </w:pPr>
      <w:r>
        <w:rPr/>
        <w:t>Bit 3 in char c ausschalten: c &amp;= ~0x08;</w:t>
      </w:r>
    </w:p>
    <w:p>
      <w:pPr>
        <w:pStyle w:val="Normal"/>
        <w:bidi w:val="0"/>
        <w:jc w:val="left"/>
        <w:rPr/>
      </w:pPr>
      <w:r>
        <w:rPr/>
        <w:t>Wir müssen beim Schalten beachten, daß die Bits 2-7 von Port B andere, für den PC lebenswichtige Funktionen haben und da</w:t>
        <w:softHyphen/>
        <w:t xml:space="preserve">her nicht verändert werden dürfen. </w:t>
      </w:r>
    </w:p>
    <w:p>
      <w:pPr>
        <w:pStyle w:val="Normal"/>
        <w:bidi w:val="0"/>
        <w:jc w:val="left"/>
        <w:rPr/>
      </w:pPr>
      <w:r>
        <w:rPr/>
        <w:t>Falsch:  outportb(0x61,3);</w:t>
      </w:r>
    </w:p>
    <w:p>
      <w:pPr>
        <w:pStyle w:val="Normal"/>
        <w:bidi w:val="0"/>
        <w:jc w:val="left"/>
        <w:rPr/>
      </w:pPr>
      <w:r>
        <w:rPr/>
        <w:t>Richtig: c = inportb(0x61); c |=3; outportb(0x61,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6LS0.C,</w:t>
        <w:br/>
      </w:r>
      <w:r>
        <w:rPr/>
        <w:t>/* HC06LS0.C */</w:t>
        <w:br/>
        <w:br/>
        <w:t>#include &lt;conio.h&gt;</w:t>
        <w:br/>
        <w:t>#include &lt;mytypes.h&gt;</w:t>
        <w:br/>
        <w:t>#include &lt;portable.h&gt;</w:t>
        <w:br/>
        <w:br/>
        <w:t>VOID main(VOID)</w:t>
        <w:br/>
        <w:t>{</w:t>
        <w:br/>
        <w:t xml:space="preserve">  UCHAR c;</w:t>
        <w:br/>
        <w:t xml:space="preserve">  c = IN_PORT(0x61);  /* 8255, Port-B */</w:t>
        <w:br/>
        <w:t xml:space="preserve">  c |= 3;</w:t>
        <w:br/>
        <w:t xml:space="preserve">  OUT_PORT(0x61,c);</w:t>
        <w:br/>
        <w:t xml:space="preserve">  getch();</w:t>
        <w:br/>
        <w:t xml:space="preserve">  c = IN_PORT(0x61);</w:t>
        <w:br/>
        <w:t xml:space="preserve">  c &amp;= ~3;</w:t>
        <w:br/>
        <w:t xml:space="preserve">  OUT_PORT(0x61,c);</w:t>
        <w:br/>
        <w:t>}</w:t>
        <w:br/>
      </w:r>
      <w:r>
        <w:rPr>
          <w:b w:val="false"/>
          <w:bCs w:val="false"/>
          <w:i w:val="false"/>
          <w:iCs w:val="false"/>
          <w:caps w:val="false"/>
          <w:smallCaps w:val="false"/>
          <w:strike w:val="false"/>
          <w:dstrike w:val="false"/>
          <w:outline w:val="false"/>
          <w:vanish/>
        </w:rPr>
        <w:t>.D.</w:t>
      </w:r>
    </w:p>
    <w:p>
      <w:pPr>
        <w:pStyle w:val="Normal"/>
        <w:bidi w:val="0"/>
        <w:jc w:val="left"/>
        <w:rPr/>
      </w:pPr>
      <w:r>
        <w:rPr/>
        <w:t xml:space="preserve">Fragen: </w:t>
      </w:r>
    </w:p>
    <w:p>
      <w:pPr>
        <w:pStyle w:val="Normal"/>
        <w:bidi w:val="0"/>
        <w:jc w:val="left"/>
        <w:rPr/>
      </w:pPr>
      <w:r>
        <w:rPr/>
        <w:t>Welcher Unterschied besteht zwischen den Funktionen in</w:t>
        <w:softHyphen/>
        <w:t>portb(), outportb() und inport(), outport()?</w:t>
      </w:r>
    </w:p>
    <w:p>
      <w:pPr>
        <w:pStyle w:val="Normal"/>
        <w:bidi w:val="0"/>
        <w:jc w:val="left"/>
        <w:rPr/>
      </w:pPr>
      <w:r>
        <w:rPr/>
        <w:t>Welche Header-Datei enthält die Prototypen zu den Ein-Aus</w:t>
        <w:softHyphen/>
        <w:t xml:space="preserve">gabe-Funktionen? Was kennzeichnet die dort beschriebenen Prototypen? </w:t>
      </w:r>
    </w:p>
    <w:p>
      <w:pPr>
        <w:pStyle w:val="Normal"/>
        <w:bidi w:val="0"/>
        <w:jc w:val="left"/>
        <w:rPr/>
      </w:pPr>
      <w:r>
        <w:rPr/>
        <w:t>Damit das Programm nicht gar so kommentarlos abläuft, verse</w:t>
        <w:softHyphen/>
        <w:t>hen wir es mit einigen Texthinweisen mit printf() und löschen vor und nach dem Test den Bildschirm. Eine Erklärung als Kommentar zu Beginn ersparen wir durch den Text der printf-Ausgabe.</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6LS1.C,</w:t>
        <w:br/>
      </w:r>
      <w:r>
        <w:rPr/>
        <w:t>/* HC06LS1.C */</w:t>
        <w:br/>
        <w:t>/*</w:t>
        <w:br/>
        <w:t xml:space="preserve"> * Ein- und Ausschalten des Lautsprechers</w:t>
        <w:br/>
        <w:t xml:space="preserve"> * ======================================</w:t>
        <w:br/>
        <w:t xml:space="preserve"> */</w:t>
        <w:br/>
        <w:t>#include &lt;dos.h&gt;</w:t>
        <w:br/>
        <w:t>#include &lt;conio.h&gt;</w:t>
        <w:br/>
        <w:t>#include &lt;stdio.h&gt;</w:t>
        <w:br/>
        <w:t>#include &lt;mytypes.h&gt;</w:t>
        <w:br/>
        <w:t>#include &lt;portable.h&gt;</w:t>
        <w:br/>
        <w:br/>
        <w:t>VOID main(VOID)</w:t>
        <w:br/>
        <w:t>{</w:t>
        <w:br/>
        <w:t xml:space="preserve">  UCHAR c;</w:t>
        <w:br/>
        <w:br/>
        <w:t xml:space="preserve">  clrscr();</w:t>
        <w:br/>
        <w:t xml:space="preserve">  printf("Ein- und Ausschalten des Timers "</w:t>
        <w:br/>
        <w:tab/>
        <w:t xml:space="preserve"> "und des Lautsprechers\n\n");</w:t>
        <w:br/>
        <w:t xml:space="preserve">  printf("Taste schaltet den Lautsprecher "</w:t>
        <w:br/>
        <w:tab/>
        <w:t xml:space="preserve"> "und den Timer ein\n");</w:t>
        <w:br/>
        <w:t xml:space="preserve">  getch();</w:t>
        <w:br/>
        <w:br/>
        <w:t xml:space="preserve">  c = IN_PORT(0x61);  /* 8255, Port-B */</w:t>
        <w:br/>
        <w:t xml:space="preserve">  c |= 3;</w:t>
        <w:br/>
        <w:t xml:space="preserve">  OUT_PORT(0x61,c);</w:t>
        <w:br/>
        <w:br/>
        <w:t xml:space="preserve">  printf("Taste schaltet den Lautsprecher "</w:t>
        <w:br/>
        <w:tab/>
        <w:t xml:space="preserve"> "und den Timer aus\n");</w:t>
        <w:br/>
        <w:t xml:space="preserve">  getch();</w:t>
        <w:br/>
        <w:br/>
        <w:t xml:space="preserve">  c = IN_PORT(0x61);</w:t>
        <w:br/>
        <w:t xml:space="preserve">  c &amp;= ~3;</w:t>
        <w:br/>
        <w:t xml:space="preserve">  OUT_PORT(0x61,c);</w:t>
        <w:br/>
        <w:br/>
        <w:t xml:space="preserve">  getch();</w:t>
        <w:br/>
        <w:t xml:space="preserve">  clrscr();</w:t>
        <w:br/>
        <w:t>}</w:t>
        <w:br/>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Tonerzeugung durch Softwareverzögerung, HC06LS2.C</w:t>
      </w:r>
    </w:p>
    <w:p>
      <w:pPr>
        <w:pStyle w:val="Normal"/>
        <w:bidi w:val="0"/>
        <w:jc w:val="left"/>
        <w:rPr/>
      </w:pPr>
      <w:r>
        <w:rPr/>
        <w:t xml:space="preserve">Selbstverständlich kann der Ton im Lautsprecher auch durch programmgesteuertes Umpolen am letzten UND-Gatter erzeugt werden. Die Frequenz ergibt sich aus der Verzögerung, die das Programm bewirkt. Es ist das keine empfehlenswerte Methode zur Erzeugung definierter Zeitabstände, denn dazu eignet sich natürlich der Timer wesentlich besser; aber das Ergebnis gibt uns wichtige Aufschlüsse über die Arbeitsweise des Rechners. </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6LS2.C,</w:t>
        <w:br/>
      </w:r>
      <w:r>
        <w:rPr/>
        <w:t>/* HC06LS2.C */</w:t>
        <w:br/>
        <w:t xml:space="preserve">/* </w:t>
        <w:br/>
        <w:t xml:space="preserve"> * Umpolung des Lautsprechers durch Programm</w:t>
        <w:br/>
        <w:t xml:space="preserve"> * =========================================</w:t>
        <w:br/>
        <w:t xml:space="preserve"> */</w:t>
        <w:br/>
        <w:t>#include &lt;dos.h&gt;</w:t>
        <w:br/>
        <w:t>#include &lt;conio.h&gt;</w:t>
        <w:br/>
        <w:t>#include &lt;bios.h&gt;</w:t>
        <w:br/>
        <w:t>#include &lt;stdio.h&gt;</w:t>
        <w:br/>
        <w:t>#include &lt;mytypes.h&gt;</w:t>
        <w:br/>
        <w:t>#include &lt;portable.h&gt;</w:t>
        <w:br/>
        <w:br/>
        <w:t>VOID main(VOID)</w:t>
        <w:br/>
        <w:t>{</w:t>
        <w:br/>
        <w:t xml:space="preserve">  UCHAR c;</w:t>
        <w:br/>
        <w:t xml:space="preserve">  UINT periode;</w:t>
        <w:br/>
        <w:br/>
        <w:t xml:space="preserve">  clrscr();</w:t>
        <w:br/>
        <w:t xml:space="preserve">  printf("Erzeugen eines Tones "</w:t>
        <w:br/>
        <w:tab/>
        <w:t xml:space="preserve"> "durch Umpolung des Lautsprechers\n\n");</w:t>
        <w:br/>
        <w:t xml:space="preserve">  printf("Periodendauer durch "</w:t>
        <w:br/>
        <w:tab/>
        <w:t xml:space="preserve"> "Verzögerungsschleife verlängert\n");</w:t>
        <w:br/>
        <w:t xml:space="preserve">  printf("Start mit Taste, Abbruck mit Taste\n\n");</w:t>
        <w:br/>
        <w:t xml:space="preserve">  getch();</w:t>
        <w:br/>
        <w:br/>
        <w:t xml:space="preserve">  c = IN_PORT(0x61);     /* Timer ausschalten */</w:t>
        <w:br/>
        <w:t xml:space="preserve">  c &amp;= ~1;</w:t>
        <w:br/>
        <w:t xml:space="preserve">  OUT_PORT(0x61,c);</w:t>
        <w:br/>
        <w:br/>
        <w:t xml:space="preserve">  for(;;)</w:t>
        <w:br/>
        <w:t xml:space="preserve">  { /* Lautsprecher umpolen */</w:t>
        <w:br/>
        <w:t xml:space="preserve">    c = IN_PORT(0x61);</w:t>
        <w:br/>
        <w:t xml:space="preserve">    c ^= 2;</w:t>
        <w:br/>
        <w:t xml:space="preserve">    OUT_PORT(0x61,c);</w:t>
        <w:br/>
        <w:t xml:space="preserve">    /* kleine Verzögerung */</w:t>
        <w:br/>
        <w:t xml:space="preserve">    for (periode=0; periode&lt;500; periode++);</w:t>
        <w:br/>
        <w:t xml:space="preserve">    /* Abbruck mit Taste */</w:t>
        <w:br/>
        <w:t xml:space="preserve">    if (bioskey(1))</w:t>
        <w:br/>
        <w:t xml:space="preserve">    {</w:t>
        <w:br/>
        <w:t xml:space="preserve">      getch();</w:t>
        <w:br/>
        <w:t xml:space="preserve">      break;</w:t>
        <w:br/>
        <w:t xml:space="preserve">    }</w:t>
        <w:br/>
        <w:t xml:space="preserve">  }</w:t>
        <w:br/>
        <w:t xml:space="preserve">  /* Lautsprecher und Timer ausschalten */</w:t>
        <w:br/>
        <w:t xml:space="preserve">  c = IN_PORT(0x61);</w:t>
        <w:br/>
        <w:t xml:space="preserve">  c &amp;= ~3;</w:t>
        <w:br/>
        <w:t xml:space="preserve">  OUT_PORT(0x61,c);</w:t>
        <w:br/>
        <w:t xml:space="preserve">  printf("Warum 'gurgelt' der Ton?\n");</w:t>
        <w:br/>
        <w:t xml:space="preserve">  getch();</w:t>
        <w:br/>
        <w:t xml:space="preserve">  clrscr();</w:t>
        <w:br/>
        <w:t>}</w:t>
        <w:br/>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Ausschalten der Interrupts, HC06LS3.C</w:t>
      </w:r>
    </w:p>
    <w:p>
      <w:pPr>
        <w:pStyle w:val="Normal"/>
        <w:bidi w:val="0"/>
        <w:jc w:val="left"/>
        <w:rPr/>
      </w:pPr>
      <w:r>
        <w:rPr/>
        <w:t>Die Unterbrechnung des normalen Programmablaufs durch In</w:t>
        <w:softHyphen/>
        <w:t>terrupts kann auch abgeschaltet werden. Dazu können die C-Funktionen disable() und enable() verwendet werden. Dabei muß man allerdings beachten, daß nicht nur der Timer-Inter</w:t>
        <w:softHyphen/>
        <w:t>rupt, sondern auch alle anderen Interrupts, also auch der Ta</w:t>
        <w:softHyphen/>
        <w:t>statur-Interrupt abgeschaltet werden. Daher kann der Ton auch nicht durch eine Taste oder nach einer vorgegebenen Zeit ab</w:t>
        <w:softHyphen/>
        <w:t xml:space="preserve">gebrochen werden, da die Tastaturabfrage mangels Interrupt abgeschaltet ist und auch die Uhr nicht weiterläuft. Somit muß man eine Softwarewarteschleife einsetzen um diesen Effekt zu simulieren. </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6LS3.C,</w:t>
        <w:br/>
      </w:r>
      <w:r>
        <w:rPr/>
        <w:t>/* HC06LS3.C */</w:t>
        <w:br/>
        <w:t>/*</w:t>
        <w:br/>
        <w:t xml:space="preserve"> * Ton mit Verzögerungsschleife</w:t>
        <w:br/>
        <w:t xml:space="preserve"> * ============================</w:t>
        <w:br/>
        <w:t xml:space="preserve"> */</w:t>
        <w:br/>
        <w:t>#include &lt;dos.h&gt;</w:t>
        <w:br/>
        <w:t>#include &lt;conio.h&gt;</w:t>
        <w:br/>
        <w:t>#include &lt;stdio.h&gt;</w:t>
        <w:br/>
        <w:t>#include &lt;mytypes.h&gt;</w:t>
        <w:br/>
        <w:t>#include &lt;portable.h&gt;</w:t>
        <w:br/>
        <w:br/>
        <w:t>VOID main(VOID)</w:t>
        <w:br/>
        <w:t>{</w:t>
        <w:br/>
        <w:t xml:space="preserve">  UCHAR c;</w:t>
        <w:br/>
        <w:t xml:space="preserve">  ULONG periodenzahl = 1000;</w:t>
        <w:br/>
        <w:t xml:space="preserve">  UINT      periode;</w:t>
        <w:br/>
        <w:br/>
        <w:t xml:space="preserve">  clrscr();</w:t>
        <w:br/>
        <w:t xml:space="preserve">  printf("Erzeugen eines Tones "</w:t>
        <w:br/>
        <w:t xml:space="preserve">         "durch Umpolung des Lautsprechers\n\n");</w:t>
        <w:br/>
        <w:t xml:space="preserve">  printf("Periodendauer durch "</w:t>
        <w:br/>
        <w:t xml:space="preserve">         "Verzögerungsschleife verlängert\n");</w:t>
        <w:br/>
        <w:t xml:space="preserve">  printf("Start mit Taste, "</w:t>
        <w:br/>
        <w:t xml:space="preserve">         "Konstante Anzahl von Perioden\n\n");</w:t>
        <w:br/>
        <w:t xml:space="preserve">  getch();</w:t>
        <w:br/>
        <w:br/>
        <w:t xml:space="preserve">  c = IN_PORT(0x61); /* Lautsprecher EIN */</w:t>
        <w:br/>
        <w:t xml:space="preserve">  c |= 2;</w:t>
        <w:br/>
        <w:t xml:space="preserve">  OUT_PORT(0x61,c);</w:t>
        <w:br/>
        <w:br/>
        <w:t xml:space="preserve">  c = IN_PORT(0x61); /* Timer AUS */</w:t>
        <w:br/>
        <w:t xml:space="preserve">  c &amp;= ~1;</w:t>
        <w:br/>
        <w:t xml:space="preserve">  OUT_PORT(0x61,c);</w:t>
        <w:br/>
        <w:br/>
        <w:t xml:space="preserve">  periodenzahl = 2000; /* erster Versuch */</w:t>
        <w:br/>
        <w:t xml:space="preserve">  do</w:t>
        <w:br/>
        <w:t xml:space="preserve">  {</w:t>
        <w:br/>
        <w:t xml:space="preserve">    c = IN_PORT(0x61);</w:t>
        <w:br/>
        <w:t xml:space="preserve">    c ^= 2;</w:t>
        <w:br/>
        <w:t xml:space="preserve">    OUT_PORT(0x61,c);</w:t>
        <w:br/>
        <w:t xml:space="preserve">    for (periode=0; periode&lt;1000; periode++) ;</w:t>
        <w:br/>
        <w:t xml:space="preserve">    periodenzahl--;</w:t>
        <w:br/>
        <w:t xml:space="preserve">  }</w:t>
        <w:br/>
        <w:t xml:space="preserve">  while (periodenzahl);</w:t>
        <w:br/>
        <w:br/>
        <w:t xml:space="preserve">  printf("Ton gurgelt noch immer, "</w:t>
        <w:br/>
        <w:t xml:space="preserve">         "Achtung, jetzt Interrupts aus!\n\n");</w:t>
        <w:br/>
        <w:t xml:space="preserve">  getch();</w:t>
        <w:br/>
        <w:br/>
        <w:t xml:space="preserve">  periodenzahl = 2000;</w:t>
        <w:br/>
        <w:t xml:space="preserve">  disable();</w:t>
        <w:br/>
        <w:t xml:space="preserve">  do</w:t>
        <w:br/>
        <w:t xml:space="preserve">  {</w:t>
        <w:br/>
        <w:t xml:space="preserve">    c = IN_PORT(0x61);</w:t>
        <w:br/>
        <w:t xml:space="preserve">    c ^= 2;</w:t>
        <w:br/>
        <w:t xml:space="preserve">    OUT_PORT(0x61,c);</w:t>
        <w:br/>
        <w:t xml:space="preserve">    for (periode=0; periode&lt;1000; periode++) ;</w:t>
        <w:br/>
        <w:t xml:space="preserve">    periodenzahl--;</w:t>
        <w:br/>
        <w:t xml:space="preserve">  }</w:t>
        <w:br/>
        <w:t xml:space="preserve">  while (periodenzahl);</w:t>
        <w:br/>
        <w:t xml:space="preserve">  enable();</w:t>
        <w:br/>
        <w:br/>
        <w:t xml:space="preserve">  printf("Ton sollte jetzt sauber, "</w:t>
        <w:br/>
        <w:t xml:space="preserve">         "wie beim Timer gewesen sein\n");</w:t>
        <w:br/>
        <w:t xml:space="preserve">  getch();</w:t>
        <w:br/>
        <w:br/>
        <w:t xml:space="preserve">  /* Lautsprecher und Timer AUS */</w:t>
        <w:br/>
        <w:t xml:space="preserve">  c = IN_PORT(0x61);</w:t>
        <w:br/>
        <w:t xml:space="preserve">  c &amp;= ~3;</w:t>
        <w:br/>
        <w:t xml:space="preserve">  OUT_PORT(0x61,c);</w:t>
        <w:br/>
        <w:t xml:space="preserve">  clrscr();</w:t>
        <w:br/>
        <w:t>}</w:t>
        <w:br/>
      </w:r>
      <w:r>
        <w:rPr>
          <w:b w:val="false"/>
          <w:bCs w:val="false"/>
          <w:i w:val="false"/>
          <w:iCs w:val="false"/>
          <w:caps w:val="false"/>
          <w:smallCaps w:val="false"/>
          <w:strike w:val="false"/>
          <w:dstrike w:val="false"/>
          <w:outline w:val="false"/>
          <w:vanish/>
        </w:rPr>
        <w:t>.D.</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pPr>
      <w:r>
        <w:rPr/>
        <w:t>Die Turbo-C und Borland-C-Versionen erlauben das Einfügen von Assemblerdirektiven in den C-Code, hier asm cli und asm sti; es können aber auch disable() und enable() verwendet wer</w:t>
        <w:softHyphen/>
        <w:t xml:space="preserve">den. </w:t>
      </w:r>
    </w:p>
    <w:p>
      <w:pPr>
        <w:pStyle w:val="Normal"/>
        <w:bidi w:val="0"/>
        <w:jc w:val="left"/>
        <w:rPr/>
      </w:pPr>
      <w:r>
        <w:rPr/>
        <w:t xml:space="preserve">Fragen: </w:t>
      </w:r>
    </w:p>
    <w:p>
      <w:pPr>
        <w:pStyle w:val="Normal"/>
        <w:bidi w:val="0"/>
        <w:jc w:val="left"/>
        <w:rPr/>
      </w:pPr>
      <w:r>
        <w:rPr/>
        <w:t>Welche Interrupts werden durch enable() und disable() ein- bzw. ausgeschaltet?</w:t>
      </w:r>
    </w:p>
    <w:p>
      <w:pPr>
        <w:pStyle w:val="Normal"/>
        <w:bidi w:val="0"/>
        <w:jc w:val="left"/>
        <w:rPr/>
      </w:pPr>
      <w:r>
        <w:rPr/>
        <w:t xml:space="preserve">Welche Aufgabe(n) hat der Timer-Interrupt? In welcher Weise hängt er mit anderen residenten Programmen zusammen? </w:t>
      </w:r>
    </w:p>
    <w:p>
      <w:pPr>
        <w:pStyle w:val="Normal"/>
        <w:bidi w:val="0"/>
        <w:jc w:val="left"/>
        <w:rPr/>
      </w:pPr>
      <w:r>
        <w:rPr/>
        <w:t>Das unmittelbare Schalten von Hardwareleitungen ist sehr un</w:t>
        <w:softHyphen/>
        <w:t>vorteilhaft, es erinnert an den BASIK-PEEK-POKE. Zum einen kennt der Leser des Source-Code nur bei gut kommentierten Programmen die Aufgabe von z.B. Port 0x61. Bestenfalls ist das erste Auftreten dieser Adresse kommentiert, später wird es weggelassen. Dazu kommt, daß eine kleine Gruppe von Be</w:t>
        <w:softHyphen/>
        <w:t>fehlen eine bestimmte Aufgabe ausführt und somit einen Funk</w:t>
        <w:softHyphen/>
        <w:t>tionsnamen erhalten kann der die Aufgabe möglichst klar be</w:t>
        <w:softHyphen/>
        <w:t>schreibt. Jede Veränderung dieses Kosestücks wird nur mehr in der Funktion ausgeführt. Die Wartung des Programms wird wesentlich vereinfacht. In unserem Fall bieten sich Funktionen zum Ein- und Ausschalten von Lautsprecher und Timer an, so</w:t>
        <w:softHyphen/>
        <w:t>wie Funktionen zum Initialisieren und Setzen des Timers. Diese neuen Funktionen werden durch Prototypen zu Beginn des Programms beschreiben und könne ab diesem Zeitpunkt verwendet werden.</w:t>
      </w:r>
    </w:p>
    <w:p>
      <w:pPr>
        <w:pStyle w:val="Heading2"/>
        <w:bidi w:val="0"/>
        <w:ind w:left="567" w:hanging="567"/>
        <w:jc w:val="left"/>
        <w:rPr/>
      </w:pPr>
      <w:r>
        <w:rPr/>
        <w:t>Kombiton, HC06LS4.C</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sz w:val="24"/>
          <w:szCs w:val="24"/>
        </w:rPr>
        <w:t>.D.C:\MYLIB\SAMPLE\HC06LS4.C,</w:t>
        <w:br/>
      </w:r>
      <w:r>
        <w:rPr/>
        <w:t>/* HC06LS4.C */</w:t>
        <w:br/>
        <w:t>/*</w:t>
        <w:br/>
        <w:t xml:space="preserve"> * Kombinierter Ton</w:t>
        <w:br/>
        <w:t xml:space="preserve"> * ================</w:t>
        <w:br/>
        <w:t xml:space="preserve"> */</w:t>
        <w:br/>
        <w:t>#include &lt;dos.h&gt;</w:t>
        <w:br/>
        <w:t>#include &lt;conio.h&gt;</w:t>
        <w:br/>
        <w:t>#include &lt;stdio.h&gt;</w:t>
        <w:br/>
        <w:t>#include &lt;mytypes.h&gt;</w:t>
        <w:br/>
        <w:t>#include &lt;portable.h&gt;</w:t>
        <w:br/>
        <w:br/>
        <w:t>VOID main(VOID)</w:t>
        <w:br/>
        <w:t>{</w:t>
        <w:br/>
        <w:t xml:space="preserve">  UCHAR c;</w:t>
        <w:br/>
        <w:t xml:space="preserve">  ULONG zyklen;</w:t>
        <w:br/>
        <w:t xml:space="preserve">  UINT  periode;</w:t>
        <w:br/>
        <w:br/>
        <w:t xml:space="preserve">  clrscr();</w:t>
        <w:br/>
        <w:t xml:space="preserve">  printf("Kombinierter Ton aus Timer+Umpolung\n\n");</w:t>
        <w:br/>
        <w:t xml:space="preserve">  printf("Periodendauer verlängert\n");</w:t>
        <w:br/>
        <w:t xml:space="preserve">  printf("Start mit Taste, "</w:t>
        <w:br/>
        <w:t xml:space="preserve">         "Konstante Anzahl von Perioden\n\n");</w:t>
        <w:br/>
        <w:t xml:space="preserve">  getch();</w:t>
        <w:br/>
        <w:br/>
        <w:t xml:space="preserve">  printf("Zuerst nur der Timer-Ton (Taste)\n");</w:t>
        <w:br/>
        <w:br/>
        <w:t xml:space="preserve">  c = IN_PORT(0x61); /* Lautsprecher und Timer EIN */</w:t>
        <w:br/>
        <w:t xml:space="preserve">  c |= 3;</w:t>
        <w:br/>
        <w:t xml:space="preserve">  OUT_PORT(0x61,c);</w:t>
        <w:br/>
        <w:br/>
        <w:t xml:space="preserve">  getch();</w:t>
        <w:br/>
        <w:t xml:space="preserve">  printf("Jetzt kombiniert mit Umpolung, "</w:t>
        <w:br/>
        <w:t xml:space="preserve">         "endet selbst\n");</w:t>
        <w:br/>
        <w:t xml:space="preserve">  zyklen = 3000;</w:t>
        <w:br/>
        <w:t xml:space="preserve">  disable();</w:t>
        <w:br/>
        <w:t xml:space="preserve">  do</w:t>
        <w:br/>
        <w:t xml:space="preserve">  {</w:t>
        <w:br/>
        <w:t xml:space="preserve">    c = IN_PORT(0x61);</w:t>
        <w:br/>
        <w:t xml:space="preserve">    c ^= 2;</w:t>
        <w:br/>
        <w:t xml:space="preserve">    OUT_PORT(0x61,c);</w:t>
        <w:br/>
        <w:t xml:space="preserve">    for (periode=0; periode&lt;1000; periode++) ;</w:t>
        <w:br/>
        <w:t xml:space="preserve">    zyklen--;</w:t>
        <w:br/>
        <w:t xml:space="preserve">  }</w:t>
        <w:br/>
        <w:t xml:space="preserve">  while (zyklen);</w:t>
        <w:br/>
        <w:t xml:space="preserve">  enable();</w:t>
        <w:br/>
        <w:br/>
        <w:t xml:space="preserve">  printf("Jetzt wieder nur der Timer (Taste)\n");</w:t>
        <w:br/>
        <w:t xml:space="preserve">  getch();</w:t>
        <w:br/>
        <w:t xml:space="preserve">  /* Lautsprecher und Timer AUS */</w:t>
        <w:br/>
        <w:t xml:space="preserve">  c = IN_PORT(0x61);</w:t>
        <w:br/>
        <w:t xml:space="preserve">  c &amp;= ~3;</w:t>
        <w:br/>
        <w:t xml:space="preserve">  OUT_PORT(0x61,c);</w:t>
        <w:br/>
        <w:t xml:space="preserve">  clrscr();</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Timer</w:t>
      </w:r>
    </w:p>
    <w:p>
      <w:pPr>
        <w:pStyle w:val="Normal"/>
        <w:bidi w:val="0"/>
        <w:jc w:val="left"/>
        <w:rPr/>
      </w:pPr>
      <w:r>
        <w:rPr/>
        <w:t xml:space="preserve">Eine weit bessere Möglichkeit zur Tonerzeugung stellt uns der Timer zur Verfügung. Wir müssen aber wissen, wie man den Timer programmiert. </w:t>
      </w:r>
    </w:p>
    <w:p>
      <w:pPr>
        <w:pStyle w:val="Heading2"/>
        <w:bidi w:val="0"/>
        <w:ind w:left="567" w:hanging="567"/>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Timer-Demonstration, HC06TI1.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6TI1.C,</w:t>
        <w:br/>
      </w:r>
      <w:r>
        <w:rPr/>
        <w:t>/* HC06TI1.C */</w:t>
        <w:br/>
        <w:t>/*</w:t>
        <w:br/>
        <w:t xml:space="preserve"> * Timer-Demonstration</w:t>
        <w:br/>
        <w:t xml:space="preserve"> * ===================</w:t>
        <w:br/>
        <w:t xml:space="preserve"> */</w:t>
        <w:br/>
        <w:t>#include &lt;dos.h&gt;</w:t>
        <w:br/>
        <w:t>#include &lt;stdio.h&gt;</w:t>
        <w:br/>
        <w:t>#include &lt;conio.h&gt;</w:t>
        <w:br/>
        <w:t>#include &lt;portable.h&gt;</w:t>
        <w:br/>
        <w:t>#include &lt;mylib.h&gt;</w:t>
        <w:br/>
        <w:t>#ifndef MYLIB</w:t>
        <w:br/>
        <w:t>#include "\mylib\source\spk.c"</w:t>
        <w:br/>
        <w:t>#include "\mylib\source\tim.c"</w:t>
        <w:br/>
        <w:t>#endif</w:t>
        <w:br/>
        <w:br/>
        <w:t>VOID main(VOID)</w:t>
        <w:br/>
        <w:t>{</w:t>
        <w:br/>
        <w:t xml:space="preserve">  clrscr();</w:t>
        <w:br/>
        <w:t xml:space="preserve">  printf("Der Timer arbeitet völlig unabhängig "</w:t>
        <w:br/>
        <w:t xml:space="preserve">         "von gleichzeitig laufender Software\n");</w:t>
        <w:br/>
        <w:t xml:space="preserve">  printf("Taste\n");</w:t>
        <w:br/>
        <w:t xml:space="preserve">  getch();</w:t>
        <w:br/>
        <w:t xml:space="preserve">  spk_on(); tim_on();</w:t>
        <w:br/>
        <w:t xml:space="preserve">  printf("Während der Timer für uns arbeitet, "</w:t>
        <w:br/>
        <w:t xml:space="preserve">         "können wir machen was wir wollen\n"</w:t>
        <w:br/>
        <w:tab/>
        <w:t xml:space="preserve"> "Das ist der normale Timer-Ton mit 1 kHz "</w:t>
        <w:br/>
        <w:t xml:space="preserve">         "(Taste)\n");</w:t>
        <w:br/>
        <w:t xml:space="preserve">  getch();</w:t>
        <w:br/>
        <w:t xml:space="preserve">  printf("Der Timer kann auch umprogrammiert werden!\n"</w:t>
        <w:br/>
        <w:tab/>
        <w:t xml:space="preserve"> "Steuerwort auf 0x43\n"</w:t>
        <w:br/>
        <w:tab/>
        <w:t xml:space="preserve"> "7 6 5 4 3 2 1 0 Bit\n"</w:t>
        <w:br/>
        <w:tab/>
        <w:t xml:space="preserve"> "0 0             Kanal 0 Uhr, 53 ms, IRQ0, 0x36, 0x00, 0x00 ??\n"</w:t>
        <w:br/>
        <w:tab/>
        <w:t xml:space="preserve"> "0 1             Kanal 1 DRAM-Refresh, 15 us\n"</w:t>
        <w:br/>
        <w:tab/>
        <w:t xml:space="preserve"> "1 0             Kanal 2 Lautsprecher: 0xc6, 0x33, 0x05\n"</w:t>
        <w:br/>
        <w:tab/>
        <w:t xml:space="preserve"> "    0 0         Latch\n"</w:t>
        <w:br/>
        <w:tab/>
        <w:t xml:space="preserve"> "    0 1         LSB folgt\n"</w:t>
        <w:br/>
        <w:tab/>
        <w:t xml:space="preserve"> "    1 0         MSB folgt\n"</w:t>
        <w:br/>
        <w:tab/>
        <w:t xml:space="preserve"> "    1 1         LSB-MSB folgt\n"</w:t>
        <w:br/>
        <w:tab/>
        <w:t xml:space="preserve"> "        0 0 0   Interrupt on count\n"</w:t>
        <w:br/>
        <w:tab/>
        <w:t xml:space="preserve"> "</w:t>
        <w:tab/>
        <w:t xml:space="preserve">  0 0 1   One-Shot\n"</w:t>
        <w:br/>
        <w:tab/>
        <w:t xml:space="preserve"> "</w:t>
        <w:tab/>
        <w:t xml:space="preserve">  0 1 0   Generator\n"</w:t>
        <w:br/>
        <w:tab/>
        <w:t xml:space="preserve"> "</w:t>
        <w:tab/>
        <w:t xml:space="preserve">  0 1 1   Rechteck-Generator\n"</w:t>
        <w:br/>
        <w:tab/>
        <w:t xml:space="preserve"> "</w:t>
        <w:tab/>
        <w:t xml:space="preserve">  1 0 0   Triggered-Strobe-Soft\n"</w:t>
        <w:br/>
        <w:tab/>
        <w:t xml:space="preserve"> "</w:t>
        <w:tab/>
        <w:t xml:space="preserve">  1 0 1   Triggered-Strobe-Hard\n"</w:t>
        <w:br/>
        <w:tab/>
        <w:t xml:space="preserve"> "</w:t>
        <w:tab/>
        <w:tab/>
        <w:t>0 Binary\n"</w:t>
        <w:br/>
        <w:tab/>
        <w:t xml:space="preserve"> "</w:t>
        <w:tab/>
        <w:tab/>
        <w:t>1 BCD\n"</w:t>
        <w:br/>
        <w:tab/>
        <w:t xml:space="preserve"> "Versuchen wir das Steuerwort 0xb6 (Taste)\n");</w:t>
        <w:br/>
        <w:t xml:space="preserve">  getch();</w:t>
        <w:br/>
        <w:t xml:space="preserve">  OUT_PORT(0x43,0xb6);</w:t>
        <w:br/>
        <w:t xml:space="preserve">  OUT_PORT(0x42,0x00); /* Zeitkonstante LSB */</w:t>
        <w:br/>
        <w:t xml:space="preserve">  OUT_PORT(0x42,0x10); /* Zeitkonstante MSB */</w:t>
        <w:br/>
        <w:t xml:space="preserve">  printf("Jetzt wieder Originalprogrammierung "</w:t>
        <w:br/>
        <w:t xml:space="preserve">         "(Taste)\n");</w:t>
        <w:br/>
        <w:t xml:space="preserve">  getch();</w:t>
        <w:br/>
        <w:br/>
        <w:t xml:space="preserve">  OUT_PORT(0x43,0xc6);</w:t>
        <w:br/>
        <w:t xml:space="preserve">  OUT_PORT(0x42,0x33); /* Zeitkonstante LSB */</w:t>
        <w:br/>
        <w:t xml:space="preserve">  OUT_PORT(0x42,0x05); /* Zeitkonstante MSB */</w:t>
        <w:br/>
        <w:br/>
        <w:t xml:space="preserve">  printf("Taste\n");</w:t>
        <w:br/>
        <w:t xml:space="preserve">  getch();</w:t>
        <w:br/>
        <w:br/>
        <w:t xml:space="preserve">  spk_off(); tim_off();</w:t>
        <w:br/>
        <w:t>}</w:t>
        <w:br/>
        <w:br/>
      </w:r>
      <w:r>
        <w:rPr>
          <w:b w:val="false"/>
          <w:bCs w:val="false"/>
          <w:i w:val="false"/>
          <w:iCs w:val="false"/>
          <w:caps w:val="false"/>
          <w:smallCaps w:val="false"/>
          <w:strike w:val="false"/>
          <w:dstrike w:val="false"/>
          <w:outline w:val="false"/>
          <w:vanish/>
        </w:rPr>
        <w:t>.D.</w:t>
      </w:r>
    </w:p>
    <w:p>
      <w:pPr>
        <w:pStyle w:val="Normal"/>
        <w:bidi w:val="0"/>
        <w:jc w:val="left"/>
        <w:rPr/>
      </w:pPr>
      <w:r>
        <w:rPr/>
        <w:t>Fragen:</w:t>
      </w:r>
    </w:p>
    <w:p>
      <w:pPr>
        <w:pStyle w:val="Normal"/>
        <w:bidi w:val="0"/>
        <w:jc w:val="left"/>
        <w:rPr/>
      </w:pPr>
      <w:r>
        <w:rPr/>
        <w:t>Die Timer-Kanäle werden beim Einschalten des Rechners durch das BIOS programmiert. Die Zeitkonstante von Kanal 0 wird auf 0 eingestellt. Berechne die Periodendauer!</w:t>
      </w:r>
    </w:p>
    <w:p>
      <w:pPr>
        <w:pStyle w:val="Normal"/>
        <w:bidi w:val="0"/>
        <w:jc w:val="left"/>
        <w:rPr/>
      </w:pPr>
      <w:r>
        <w:rPr/>
        <w:t>Welche Zahl muß in den Timer-Kanal 1 geladen werden, damit sich ein 15us-Refresh-Zyklus ergibt?</w:t>
      </w:r>
    </w:p>
    <w:p>
      <w:pPr>
        <w:pStyle w:val="Normal"/>
        <w:bidi w:val="0"/>
        <w:jc w:val="left"/>
        <w:rPr/>
      </w:pPr>
      <w:r>
        <w:rPr/>
        <w:t>Welche Betriebsarten des Timers können im PC verwendet werden?</w:t>
      </w:r>
    </w:p>
    <w:p>
      <w:pPr>
        <w:pStyle w:val="Normal"/>
        <w:bidi w:val="0"/>
        <w:jc w:val="left"/>
        <w:rPr/>
      </w:pPr>
      <w:r>
        <w:rPr/>
        <w:t>Wie sind die Ein- Ausgänge der Timer beschaltet?</w:t>
      </w:r>
    </w:p>
    <w:p>
      <w:pPr>
        <w:pStyle w:val="Heading2"/>
        <w:bidi w:val="0"/>
        <w:ind w:left="567" w:hanging="567"/>
        <w:jc w:val="left"/>
        <w:rPr/>
      </w:pPr>
      <w:r>
        <w:rPr/>
        <w:t>Timer auslesen, HC06TI2.C</w:t>
      </w:r>
    </w:p>
    <w:p>
      <w:pPr>
        <w:pStyle w:val="Normal"/>
        <w:bidi w:val="0"/>
        <w:jc w:val="left"/>
        <w:rPr/>
      </w:pPr>
      <w:r>
        <w:rPr/>
        <w:t>Obwohl die Timer vorteilhafterweise Interruptgesteuert arbei</w:t>
        <w:softHyphen/>
        <w:t>ten sollten, da der Zählzeitpunkt exakt eingehalten wird, kann man auch den Zählerstand der Timer ablesen. Dabei muß man allerdings beachten, daß man nicht einen bestimmten Zähler</w:t>
        <w:softHyphen/>
        <w:t xml:space="preserve">stand erwarten darf, wie das folgende Programm zeigt. </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6TI2.C,</w:t>
        <w:br/>
      </w:r>
      <w:r>
        <w:rPr/>
        <w:t>/* HC06TI2.C */</w:t>
        <w:br/>
        <w:t>/*</w:t>
        <w:br/>
        <w:t xml:space="preserve"> * Timer auslesen</w:t>
        <w:br/>
        <w:t xml:space="preserve"> * ==============</w:t>
        <w:br/>
        <w:t xml:space="preserve"> */</w:t>
        <w:br/>
        <w:t>#include &lt;dos.h&gt;</w:t>
        <w:br/>
        <w:t>#include &lt;bios.h&gt;</w:t>
        <w:br/>
        <w:t>#include &lt;stdio.h&gt;</w:t>
        <w:br/>
        <w:t>#include &lt;conio.h&gt;</w:t>
        <w:br/>
        <w:t>#include &lt;portable.h&gt;</w:t>
        <w:br/>
        <w:t>#include &lt;mylib.h&gt;</w:t>
        <w:br/>
        <w:t>#ifndef MYLIB</w:t>
        <w:br/>
        <w:t>#include "\mylib\source\tim.c"</w:t>
        <w:br/>
        <w:t>#endif</w:t>
        <w:br/>
        <w:br/>
        <w:t>VOID main(VOID)</w:t>
        <w:br/>
        <w:t>{</w:t>
        <w:br/>
        <w:t xml:space="preserve">  UCHAR h;</w:t>
        <w:br/>
        <w:t xml:space="preserve">  UCHAR l;</w:t>
        <w:br/>
        <w:br/>
        <w:t xml:space="preserve">  clrscr();</w:t>
        <w:br/>
        <w:t xml:space="preserve">  printf("Der Timer kann auch ausgelesen werden\n");</w:t>
        <w:br/>
        <w:t xml:space="preserve">  printf("Timer auslesen: (Taste)\n");</w:t>
        <w:br/>
        <w:t xml:space="preserve">  getch();</w:t>
        <w:br/>
        <w:t xml:space="preserve">  tim_on();</w:t>
        <w:br/>
        <w:t xml:space="preserve">  OUT_PORT(0x43,0xB6);</w:t>
        <w:br/>
        <w:t xml:space="preserve">  OUT_PORT(0x42,0xff); /* Zeitkonstante LSB */</w:t>
        <w:br/>
        <w:t xml:space="preserve">  OUT_PORT(0x42,0xff); /* Zeitkonstante MSB */</w:t>
        <w:br/>
        <w:t xml:space="preserve">  do</w:t>
        <w:br/>
        <w:t xml:space="preserve">  {</w:t>
        <w:br/>
        <w:t xml:space="preserve">    l=IN_PORT(0x42);</w:t>
        <w:br/>
        <w:t xml:space="preserve">    h=IN_PORT(0x42);</w:t>
        <w:br/>
        <w:t xml:space="preserve">    printf("%4x ",(h&lt;&lt;8)+l);</w:t>
        <w:br/>
        <w:t xml:space="preserve">  }</w:t>
        <w:br/>
        <w:t xml:space="preserve">  while (bioskey(1)==0); getch();</w:t>
        <w:br/>
        <w:t xml:space="preserve">  getch();</w:t>
        <w:br/>
        <w:t xml:space="preserve">  tim_off();</w:t>
        <w:br/>
        <w:t>}</w:t>
        <w:br/>
        <w:br/>
        <w:br/>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Feststellung des Null-Durchgangs, HC06TI3.C</w:t>
      </w:r>
    </w:p>
    <w:p>
      <w:pPr>
        <w:pStyle w:val="Normal"/>
        <w:bidi w:val="0"/>
        <w:jc w:val="left"/>
        <w:rPr/>
      </w:pPr>
      <w:r>
        <w:rPr/>
        <w:t xml:space="preserve">Wie stellt man auf Grund des Auslesens des Timers fest, wann der Timer 'bei 0 vorbeikommt'? Im folgendes Programm wird gezeigt, daß man sich daran orientieren kann, daß der neue Zählerstand grundsätzlich kleiner ist als der alte, da der Timer ein Abwärtszähler ist, nur, wenn die Zählung wieder von vorn beginnt, also der Start-Zählerstand eingelesen wird, ist das nicht der Fall. </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6TI3.C,</w:t>
        <w:br/>
      </w:r>
      <w:r>
        <w:rPr/>
        <w:t>/* HC06TI3.C */</w:t>
        <w:br/>
        <w:t>/*</w:t>
        <w:br/>
        <w:t xml:space="preserve"> * Timer auslesen</w:t>
        <w:br/>
        <w:t xml:space="preserve"> * ==============</w:t>
        <w:br/>
        <w:t xml:space="preserve"> */</w:t>
        <w:br/>
        <w:t>#include &lt;bios.h&gt;</w:t>
        <w:br/>
        <w:t>#include &lt;stdio.h&gt;</w:t>
        <w:br/>
        <w:t>#include &lt;conio.h&gt;</w:t>
        <w:br/>
        <w:t>#include &lt;mylib.h&gt;</w:t>
        <w:br/>
        <w:t>#include &lt;portable.h&gt;</w:t>
        <w:br/>
        <w:t>#ifndef MYLIB</w:t>
        <w:br/>
        <w:t>#include "\mylib\source\tim.c"</w:t>
        <w:br/>
        <w:t>#endif</w:t>
        <w:br/>
        <w:br/>
        <w:t>VOID main(VOID)</w:t>
        <w:br/>
        <w:t>{</w:t>
        <w:br/>
        <w:t xml:space="preserve">  UCHAR h;</w:t>
        <w:br/>
        <w:t xml:space="preserve">  UCHAR l;</w:t>
        <w:br/>
        <w:t xml:space="preserve">  UCHAR h_alt;</w:t>
        <w:br/>
        <w:br/>
        <w:t xml:space="preserve">  clrscr();</w:t>
        <w:br/>
        <w:t xml:space="preserve">  printf("Timer nach Durchlauf auslesen: (taste)\n");</w:t>
        <w:br/>
        <w:t xml:space="preserve">  tim_on();</w:t>
        <w:br/>
        <w:t xml:space="preserve">  getch();</w:t>
        <w:br/>
        <w:t xml:space="preserve">  OUT_PORT(0x43,0xb6);</w:t>
        <w:br/>
        <w:t xml:space="preserve">  OUT_PORT(0x42,0xff); /* Zeitkonstante LBS */</w:t>
        <w:br/>
        <w:t xml:space="preserve">  OUT_PORT(0x42,0xff); /* Zeitkonstante MSB */</w:t>
        <w:br/>
        <w:t xml:space="preserve">  h_alt=0xffff;</w:t>
        <w:br/>
        <w:t xml:space="preserve">  do</w:t>
        <w:br/>
        <w:t xml:space="preserve">  {</w:t>
        <w:br/>
        <w:t xml:space="preserve">    l=IN_PORT(0x42);</w:t>
        <w:br/>
        <w:t xml:space="preserve">    h=IN_PORT(0x42);</w:t>
        <w:br/>
        <w:t xml:space="preserve">    if (h&gt;h_alt)</w:t>
        <w:br/>
        <w:t xml:space="preserve">    {</w:t>
        <w:br/>
        <w:t xml:space="preserve">      printf("%4x ",(h&lt;&lt;8)+l);</w:t>
        <w:br/>
        <w:t xml:space="preserve">    }</w:t>
        <w:br/>
        <w:t xml:space="preserve">    h_alt = h;</w:t>
        <w:br/>
        <w:t xml:space="preserve">  }</w:t>
        <w:br/>
        <w:t xml:space="preserve">  while (bioskey(1)==0); getch();</w:t>
        <w:br/>
        <w:t xml:space="preserve">  getch();</w:t>
        <w:br/>
        <w:t xml:space="preserve">  tim_off();</w:t>
        <w:br/>
        <w:t>}</w:t>
        <w:br/>
        <w:br/>
      </w:r>
      <w:r>
        <w:rPr>
          <w:b w:val="false"/>
          <w:bCs w:val="false"/>
          <w:i w:val="false"/>
          <w:iCs w:val="false"/>
          <w:caps w:val="false"/>
          <w:smallCaps w:val="false"/>
          <w:strike w:val="false"/>
          <w:dstrike w:val="false"/>
          <w:outline w:val="false"/>
          <w:vanish/>
        </w:rPr>
        <w:t>.D.</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2"/>
        <w:bidi w:val="0"/>
        <w:ind w:left="567" w:hanging="567"/>
        <w:jc w:val="left"/>
        <w:rPr/>
      </w:pPr>
      <w:r>
        <w:rPr/>
        <w:t>Zeit messen, HC06TI4.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6TI4.C,</w:t>
        <w:br/>
      </w:r>
      <w:r>
        <w:rPr/>
        <w:t>/* HC06TI4.C */</w:t>
        <w:br/>
        <w:t>/*</w:t>
        <w:br/>
        <w:t xml:space="preserve"> * Timer wartet</w:t>
        <w:br/>
        <w:t xml:space="preserve"> * ============</w:t>
        <w:br/>
        <w:t xml:space="preserve"> */</w:t>
        <w:br/>
        <w:t>#include &lt;bios.h&gt;</w:t>
        <w:br/>
        <w:t>#include &lt;stdio.h&gt;</w:t>
        <w:br/>
        <w:t>#include &lt;conio.h&gt;</w:t>
        <w:br/>
        <w:t>#include &lt;mylib.h&gt;</w:t>
        <w:br/>
        <w:t>#ifndef MYLIB</w:t>
        <w:br/>
        <w:t>#include "\mylib\source\tim.c"</w:t>
        <w:br/>
        <w:t>#endif</w:t>
        <w:br/>
        <w:br/>
        <w:t>VOID main(VOID)</w:t>
        <w:br/>
        <w:t>{</w:t>
        <w:br/>
        <w:t xml:space="preserve">  UINT count = 0;</w:t>
        <w:br/>
        <w:t xml:space="preserve">  do</w:t>
        <w:br/>
        <w:t xml:space="preserve">  {</w:t>
        <w:br/>
        <w:t xml:space="preserve">    printf ("%i ",count);</w:t>
        <w:br/>
        <w:t xml:space="preserve">    tim_wait(50);</w:t>
        <w:br/>
        <w:t xml:space="preserve">    count++;</w:t>
        <w:br/>
        <w:t xml:space="preserve">  }</w:t>
        <w:br/>
        <w:t xml:space="preserve">  while (bioskey(1)==0); getch();</w:t>
        <w:br/>
        <w:t xml:space="preserve">  clrscr();</w:t>
        <w:br/>
        <w:t>}</w:t>
        <w:br/>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Gleitender Ton, HC06LS5.C</w:t>
      </w:r>
    </w:p>
    <w:p>
      <w:pPr>
        <w:pStyle w:val="Normal"/>
        <w:bidi w:val="0"/>
        <w:jc w:val="left"/>
        <w:rPr/>
      </w:pPr>
      <w:r>
        <w:rPr/>
        <w:t>Das erste Beispiel mit den etwas übersichtlicheren Funktionen ist ein Programm zur Erzeugung eines in der Frequenz anstei</w:t>
        <w:softHyphen/>
        <w:t xml:space="preserve">genden Tones. </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6LS5.C,</w:t>
        <w:br/>
      </w:r>
      <w:r>
        <w:rPr/>
        <w:t>/* HC06LS5.C */</w:t>
        <w:br/>
        <w:t>/*</w:t>
        <w:br/>
        <w:t xml:space="preserve"> * Gleitende Töne</w:t>
        <w:br/>
        <w:t xml:space="preserve"> * ==============</w:t>
        <w:br/>
        <w:t xml:space="preserve"> */</w:t>
        <w:br/>
        <w:t>#include &lt;dos.h&gt;</w:t>
        <w:br/>
        <w:t>#include &lt;stdio.h&gt;</w:t>
        <w:br/>
        <w:t>#include &lt;conio.h&gt;</w:t>
        <w:br/>
        <w:t>#ifndef MYLIB</w:t>
        <w:br/>
        <w:t>#include "\mylib\source\spk.c"</w:t>
        <w:br/>
        <w:t>#include "\mylib\source\tim.c"</w:t>
        <w:br/>
        <w:t>#include "\mylib\source\tic.c"</w:t>
        <w:br/>
        <w:t>#endif</w:t>
        <w:br/>
        <w:br/>
        <w:t>VOID main(VOID)</w:t>
        <w:br/>
        <w:t>{</w:t>
        <w:br/>
        <w:t xml:space="preserve">  UINT count_start = 0x0100;</w:t>
        <w:br/>
        <w:t xml:space="preserve">  UINT count_stop = 0x1000;</w:t>
        <w:br/>
        <w:t xml:space="preserve">  UINT count = count_start;</w:t>
        <w:br/>
        <w:t xml:space="preserve">  ULONG tic_old;</w:t>
        <w:br/>
        <w:br/>
        <w:t xml:space="preserve">  clrscr();</w:t>
        <w:br/>
        <w:t xml:space="preserve">  printf("Gleitende Töne, pro Ton 53ms \n");</w:t>
        <w:br/>
        <w:t xml:space="preserve">  printf("Taste\n");</w:t>
        <w:br/>
        <w:t xml:space="preserve">  getch();</w:t>
        <w:br/>
        <w:t xml:space="preserve">  spk_on(); tim_on(); tim_init();</w:t>
        <w:br/>
        <w:t xml:space="preserve">  printf("Das ist der normale Timer-Ton mit 1 kHz. "</w:t>
        <w:br/>
        <w:t xml:space="preserve">         "Gleitton beginnt (Taste)\n");</w:t>
        <w:br/>
        <w:t xml:space="preserve">  getch();</w:t>
        <w:br/>
        <w:t xml:space="preserve">  printf("Counter : ");</w:t>
        <w:br/>
        <w:br/>
        <w:t xml:space="preserve">  do</w:t>
        <w:br/>
        <w:t xml:space="preserve">  {</w:t>
        <w:br/>
        <w:t xml:space="preserve">    printf("%x ",count);</w:t>
        <w:br/>
        <w:t xml:space="preserve">    tim_set(count);</w:t>
        <w:br/>
        <w:t xml:space="preserve">    tic_old=tic_read();</w:t>
        <w:br/>
        <w:t xml:space="preserve">    do</w:t>
        <w:br/>
        <w:t xml:space="preserve">    {</w:t>
        <w:br/>
        <w:t xml:space="preserve">    }</w:t>
        <w:br/>
        <w:t xml:space="preserve">    while((tic_old+1)&gt;tic_read());</w:t>
        <w:br/>
        <w:t xml:space="preserve">    count +=20;</w:t>
        <w:br/>
        <w:t xml:space="preserve">    if (kbhit()) break;</w:t>
        <w:br/>
        <w:t xml:space="preserve">  }</w:t>
        <w:br/>
        <w:t xml:space="preserve">  while(count&lt;count_stop);</w:t>
        <w:br/>
        <w:br/>
        <w:t xml:space="preserve">  printf("\nNormaler Timer-Ton mit 1 kHz (Taste)\n");</w:t>
        <w:br/>
        <w:t xml:space="preserve">  getch();</w:t>
        <w:br/>
        <w:t xml:space="preserve">  tim_init();</w:t>
        <w:br/>
        <w:br/>
        <w:t xml:space="preserve">  printf("Ende mit (Taste)\n");</w:t>
        <w:br/>
        <w:t xml:space="preserve">  getch();</w:t>
        <w:br/>
        <w:t xml:space="preserve">  tim_off(); spk_off();</w:t>
        <w:br/>
        <w:t xml:space="preserve">  clrscr();</w:t>
        <w:br/>
        <w:t>}</w:t>
        <w:br/>
        <w:t>_</w:t>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Rauschen, HC06LS6.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6LS6.C,</w:t>
        <w:br/>
      </w:r>
      <w:r>
        <w:rPr/>
        <w:t>/* HC06LS6.C */</w:t>
        <w:br/>
        <w:t xml:space="preserve">/* </w:t>
        <w:br/>
        <w:t xml:space="preserve"> * Rauschen</w:t>
        <w:br/>
        <w:t xml:space="preserve"> * ========</w:t>
        <w:br/>
        <w:t xml:space="preserve"> */</w:t>
        <w:br/>
        <w:t>#include &lt;dos.h&gt;</w:t>
        <w:br/>
        <w:t>#include &lt;stdio.h&gt;</w:t>
        <w:br/>
        <w:t>#include &lt;stdlib.h&gt;</w:t>
        <w:br/>
        <w:t>#include &lt;conio.h&gt;</w:t>
        <w:br/>
        <w:t>#ifndef MYLIB</w:t>
        <w:br/>
        <w:t>#include "\mylib\source\spk.c"</w:t>
        <w:br/>
        <w:t>#include "\mylib\source\tim.c"</w:t>
        <w:br/>
        <w:t>#include "\mylib\source\tic.c"</w:t>
        <w:br/>
        <w:t>#endif</w:t>
        <w:br/>
        <w:br/>
        <w:br/>
        <w:t>VOID main(VOID)</w:t>
        <w:br/>
        <w:t>{</w:t>
        <w:br/>
        <w:t xml:space="preserve">  UINT rand_start = 0x0050;</w:t>
        <w:br/>
        <w:t xml:space="preserve">  UINT rand_stop = 0x1000;</w:t>
        <w:br/>
        <w:t xml:space="preserve">  UINT count;</w:t>
        <w:br/>
        <w:br/>
        <w:t xml:space="preserve">  clrscr();</w:t>
        <w:br/>
        <w:t xml:space="preserve">  printf("Rauschen\n");</w:t>
        <w:br/>
        <w:t xml:space="preserve">  printf("Taste\n");</w:t>
        <w:br/>
        <w:t xml:space="preserve">  getch();</w:t>
        <w:br/>
        <w:t xml:space="preserve">  spk_on(); tim_on();</w:t>
        <w:br/>
        <w:t xml:space="preserve">  do</w:t>
        <w:br/>
        <w:t xml:space="preserve">  {</w:t>
        <w:br/>
        <w:t xml:space="preserve">    count = (INT)( ((LONG)rand() *</w:t>
        <w:br/>
        <w:tab/>
        <w:tab/>
        <w:t xml:space="preserve">    (LONG)(rand_stop-rand_start)</w:t>
        <w:br/>
        <w:tab/>
        <w:tab/>
        <w:t xml:space="preserve">   ) /</w:t>
        <w:br/>
        <w:tab/>
        <w:tab/>
        <w:t xml:space="preserve">   (LONG)RAND_MAX</w:t>
        <w:br/>
        <w:t xml:space="preserve">                 ) + rand_start;</w:t>
        <w:br/>
        <w:t xml:space="preserve">    /* printf ("%x ",count); */</w:t>
        <w:br/>
        <w:t xml:space="preserve">    tim_set((UINT)count);</w:t>
        <w:br/>
        <w:t xml:space="preserve">  }</w:t>
        <w:br/>
        <w:t xml:space="preserve">  while(!kbhit());</w:t>
        <w:br/>
        <w:br/>
        <w:t xml:space="preserve">  printf("\nNormaler Timer-Ton mit 1 kHz (Taste)\n");</w:t>
        <w:br/>
        <w:t xml:space="preserve">  getch();</w:t>
        <w:br/>
        <w:t xml:space="preserve">  tim_init();</w:t>
        <w:br/>
        <w:br/>
        <w:t xml:space="preserve">  printf("Ende mit (Taste)\n");</w:t>
        <w:br/>
        <w:t xml:space="preserve">  getch();</w:t>
        <w:br/>
        <w:t xml:space="preserve">  tim_off(); spk_off();</w:t>
        <w:br/>
        <w:t xml:space="preserve">  clrscr();</w:t>
        <w:br/>
        <w:t>}</w:t>
        <w:br/>
        <w:t>_</w:t>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Chromatische Tonleiter, HC06LS7.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6LS7.C,</w:t>
        <w:br/>
      </w:r>
      <w:r>
        <w:rPr/>
        <w:t>/* HC06LS7.C */</w:t>
        <w:br/>
        <w:t>/*</w:t>
        <w:br/>
        <w:t xml:space="preserve"> * Tonleiter</w:t>
        <w:br/>
        <w:t xml:space="preserve"> * =========</w:t>
        <w:br/>
        <w:t xml:space="preserve"> */</w:t>
        <w:br/>
        <w:t>#include &lt;dos.h&gt;</w:t>
        <w:br/>
        <w:t>#include &lt;stdio.h&gt;</w:t>
        <w:br/>
        <w:t>#include &lt;conio.h&gt;</w:t>
        <w:br/>
        <w:t>#ifndef MYLIB</w:t>
        <w:br/>
        <w:t>#include "\mylib\source\spk.c"</w:t>
        <w:br/>
        <w:t>#include "\mylib\source\tim.c"</w:t>
        <w:br/>
        <w:t>#endif</w:t>
        <w:br/>
        <w:br/>
        <w:t>FLOAT freq_tab[] =</w:t>
        <w:br/>
        <w:t>{</w:t>
        <w:br/>
        <w:t xml:space="preserve">  130.8,</w:t>
        <w:br/>
        <w:t xml:space="preserve">  138.6,</w:t>
        <w:br/>
        <w:t xml:space="preserve">  146.8,</w:t>
        <w:br/>
        <w:t xml:space="preserve">  155.6,</w:t>
        <w:br/>
        <w:t xml:space="preserve">  164.8,</w:t>
        <w:br/>
        <w:t xml:space="preserve">  174.6,</w:t>
        <w:br/>
        <w:t xml:space="preserve">  185.0,</w:t>
        <w:br/>
        <w:t xml:space="preserve">  196.0,</w:t>
        <w:br/>
        <w:t xml:space="preserve">  207.7,</w:t>
        <w:br/>
        <w:t xml:space="preserve">  220.0,</w:t>
        <w:br/>
        <w:t xml:space="preserve">  233.1,</w:t>
        <w:br/>
        <w:t xml:space="preserve">  246.9,</w:t>
        <w:br/>
        <w:t xml:space="preserve">  261.7,</w:t>
        <w:br/>
        <w:t xml:space="preserve">  277.2,</w:t>
        <w:br/>
        <w:t xml:space="preserve">  293.7,</w:t>
        <w:br/>
        <w:t xml:space="preserve">  311.1,</w:t>
        <w:br/>
        <w:t xml:space="preserve">  329.6,</w:t>
        <w:br/>
        <w:t xml:space="preserve">  349.2,</w:t>
        <w:br/>
        <w:t xml:space="preserve">  370.0,</w:t>
        <w:br/>
        <w:t xml:space="preserve">  392.0,</w:t>
        <w:br/>
        <w:t xml:space="preserve">  415.3,</w:t>
        <w:br/>
        <w:t xml:space="preserve">  440.0,</w:t>
        <w:br/>
        <w:t xml:space="preserve">  466.2,</w:t>
        <w:br/>
        <w:t xml:space="preserve">  493.9,</w:t>
        <w:br/>
        <w:t xml:space="preserve">  523.3,</w:t>
        <w:br/>
        <w:t xml:space="preserve">  200000.0</w:t>
        <w:br/>
        <w:t>};</w:t>
        <w:br/>
        <w:br/>
        <w:t>VOID main(VOID)</w:t>
        <w:br/>
        <w:t>{</w:t>
        <w:br/>
        <w:t xml:space="preserve">  FLOAT *frequenz = &amp;freq_tab[0];</w:t>
        <w:br/>
        <w:t xml:space="preserve">  UINT periode;</w:t>
        <w:br/>
        <w:br/>
        <w:t xml:space="preserve">  clrscr();</w:t>
        <w:br/>
        <w:t xml:space="preserve">  printf("Tonleiter, Start mit Taste\n");</w:t>
        <w:br/>
        <w:t xml:space="preserve">  getch();</w:t>
        <w:br/>
        <w:br/>
        <w:t xml:space="preserve">  spk_on(); tim_on();</w:t>
        <w:br/>
        <w:t xml:space="preserve">  do</w:t>
        <w:br/>
        <w:t xml:space="preserve">  {</w:t>
        <w:br/>
        <w:t xml:space="preserve">    periode = (UINT)(1190000.0/(*frequenz));</w:t>
        <w:br/>
        <w:t xml:space="preserve">    printf("%d ",periode);</w:t>
        <w:br/>
        <w:t xml:space="preserve">    tim_set(periode);</w:t>
        <w:br/>
        <w:t xml:space="preserve">    frequenz++;</w:t>
        <w:br/>
        <w:t xml:space="preserve">    delay(500);</w:t>
        <w:br/>
        <w:t xml:space="preserve">  }</w:t>
        <w:br/>
        <w:t xml:space="preserve">  while (*frequenz&lt;30000.0);</w:t>
        <w:br/>
        <w:br/>
        <w:t xml:space="preserve">  printf("Ende mit (Taste)\n");</w:t>
        <w:br/>
        <w:t xml:space="preserve">  getch();</w:t>
        <w:br/>
        <w:t xml:space="preserve">  tim_off(); spk_off();</w:t>
        <w:br/>
        <w:t xml:space="preserve">  clrscr();</w:t>
        <w:br/>
        <w:t>}</w:t>
        <w:br/>
        <w:br/>
        <w:t>_</w:t>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DUR-Tonleiter, HC06LS8.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6LS8.C,</w:t>
        <w:br/>
      </w:r>
      <w:r>
        <w:rPr/>
        <w:t>/* HC06LS8.C */</w:t>
        <w:br/>
        <w:t xml:space="preserve">/* </w:t>
        <w:br/>
        <w:t xml:space="preserve"> * Chromatische Tonleiter</w:t>
        <w:br/>
        <w:t xml:space="preserve"> * ======================</w:t>
        <w:br/>
        <w:t xml:space="preserve"> */</w:t>
        <w:br/>
        <w:t>#include &lt;dos.h&gt;</w:t>
        <w:br/>
        <w:t>#include &lt;stdio.h&gt;</w:t>
        <w:br/>
        <w:t>#include &lt;conio.h&gt;</w:t>
        <w:br/>
        <w:t>#ifndef MYLIB</w:t>
        <w:br/>
        <w:t>#include "\mylib\source\spk.c"</w:t>
        <w:br/>
        <w:t>#include "\mylib\source\tim.c"</w:t>
        <w:br/>
        <w:t>#endif</w:t>
        <w:br/>
        <w:br/>
        <w:t>FLOAT freq_tab[] =</w:t>
        <w:br/>
        <w:t>{</w:t>
        <w:br/>
        <w:t xml:space="preserve">  130.8,  /*        C          0  */</w:t>
        <w:br/>
        <w:t xml:space="preserve">  138.6,  /*   Db        C#    1  */</w:t>
        <w:br/>
        <w:t xml:space="preserve">  146.8,  /*        D          2  */</w:t>
        <w:br/>
        <w:t xml:space="preserve">  155.6,  /*   Eb        D#    3  */</w:t>
        <w:br/>
        <w:t xml:space="preserve">  164.8,  /*        E          4  */</w:t>
        <w:br/>
        <w:t xml:space="preserve">  174.6,  /*        F          5  */</w:t>
        <w:br/>
        <w:t xml:space="preserve">  185.0,  /*   Gb        F#    6  */</w:t>
        <w:br/>
        <w:t xml:space="preserve">  196.0,  /*        G          7  */</w:t>
        <w:br/>
        <w:t xml:space="preserve">  207.7,  /*   Ab        G#    8  */</w:t>
        <w:br/>
        <w:t xml:space="preserve">  220.0,  /*        A          9  */</w:t>
        <w:br/>
        <w:t xml:space="preserve">  233.1,  /*   Hb        A#    10 */</w:t>
        <w:br/>
        <w:t xml:space="preserve">  246.9,  /*        H          11 */</w:t>
        <w:br/>
        <w:t xml:space="preserve">  261.7,  /*        c          0 */</w:t>
        <w:br/>
        <w:t xml:space="preserve">  277.2,  /*   db        c#    */</w:t>
        <w:br/>
        <w:t xml:space="preserve">  293.7,  /*        d          */</w:t>
        <w:br/>
        <w:t xml:space="preserve">  311.1,  /*   eb        d#    */</w:t>
        <w:br/>
        <w:t xml:space="preserve">  329.6,  /*        e          */</w:t>
        <w:br/>
        <w:t xml:space="preserve">  349.2,  /*        f          */</w:t>
        <w:br/>
        <w:t xml:space="preserve">  370.0,  /*   gb        f#    */</w:t>
        <w:br/>
        <w:t xml:space="preserve">  392.0,  /*        g          */</w:t>
        <w:br/>
        <w:t xml:space="preserve">  415.3,  /*   ab        g#    */</w:t>
        <w:br/>
        <w:t xml:space="preserve">  440.0,  /*        a          */</w:t>
        <w:br/>
        <w:t xml:space="preserve">  466.2,  /*   hb        a#    */</w:t>
        <w:br/>
        <w:t xml:space="preserve">  493.9,  /*        h          */</w:t>
        <w:br/>
        <w:t xml:space="preserve">  523.3,  /*        c1         */</w:t>
        <w:br/>
        <w:t xml:space="preserve">  0.0,</w:t>
        <w:br/>
        <w:t xml:space="preserve">  0.0</w:t>
        <w:br/>
        <w:t>};</w:t>
        <w:br/>
        <w:br/>
        <w:t>VOID main(VOID)</w:t>
        <w:br/>
        <w:t>{</w:t>
        <w:br/>
        <w:t xml:space="preserve">  FLOAT *frequenz;</w:t>
        <w:br/>
        <w:t xml:space="preserve">  UINT periode;</w:t>
        <w:br/>
        <w:t xml:space="preserve">  INT tonnummer;</w:t>
        <w:br/>
        <w:br/>
        <w:t xml:space="preserve">  clrscr();</w:t>
        <w:br/>
        <w:br/>
        <w:t xml:space="preserve">  printf("Chromatische Tonleiter C1..C..c, "</w:t>
        <w:br/>
        <w:t xml:space="preserve">         "Start mit Taste\n\n");</w:t>
        <w:br/>
        <w:t xml:space="preserve">  getch();</w:t>
        <w:br/>
        <w:t xml:space="preserve">  frequenz = &amp;freq_tab[0];</w:t>
        <w:br/>
        <w:t xml:space="preserve">  spk_on(); tim_on();</w:t>
        <w:br/>
        <w:t xml:space="preserve">  do</w:t>
        <w:br/>
        <w:t xml:space="preserve">  {</w:t>
        <w:br/>
        <w:t xml:space="preserve">    periode = (UINT)(1190000.0/(*frequenz));</w:t>
        <w:br/>
        <w:t xml:space="preserve">    printf("%d ",periode);</w:t>
        <w:br/>
        <w:t xml:space="preserve">    tim_set(periode);</w:t>
        <w:br/>
        <w:t xml:space="preserve">    frequenz++;</w:t>
        <w:br/>
        <w:t xml:space="preserve">    delay(100);</w:t>
        <w:br/>
        <w:t xml:space="preserve">  }</w:t>
        <w:br/>
        <w:t xml:space="preserve">  while (*frequenz&gt;1.0);</w:t>
        <w:br/>
        <w:t xml:space="preserve">  printf("\n\n");</w:t>
        <w:br/>
        <w:t xml:space="preserve">  tim_off(); spk_off();</w:t>
        <w:br/>
        <w:br/>
        <w:t xml:space="preserve">  printf("\nDUR-Tonleiter C1..C..c, "</w:t>
        <w:br/>
        <w:t xml:space="preserve">         "Start mit Taste\n\n");</w:t>
        <w:br/>
        <w:t xml:space="preserve">  getch();</w:t>
        <w:br/>
        <w:t xml:space="preserve">  frequenz = &amp;freq_tab[0];</w:t>
        <w:br/>
        <w:t xml:space="preserve">  spk_on(); tim_on();</w:t>
        <w:br/>
        <w:t xml:space="preserve">  tonnummer = 0;</w:t>
        <w:br/>
        <w:t xml:space="preserve">  do</w:t>
        <w:br/>
        <w:t xml:space="preserve">  {</w:t>
        <w:br/>
        <w:t xml:space="preserve">    periode = (UINT)(1190000.0/(*frequenz));</w:t>
        <w:br/>
        <w:t xml:space="preserve">    printf("%d ",periode);</w:t>
        <w:br/>
        <w:t xml:space="preserve">    tim_set(periode);</w:t>
        <w:br/>
        <w:t xml:space="preserve">    switch (tonnummer)</w:t>
        <w:br/>
        <w:t xml:space="preserve">    {</w:t>
        <w:br/>
        <w:t xml:space="preserve">    case 0: case 2: case 5: case 7: case 9:</w:t>
        <w:br/>
        <w:t xml:space="preserve">      frequenz++; tonnummer++;</w:t>
        <w:br/>
        <w:t xml:space="preserve">    default:</w:t>
        <w:br/>
        <w:t xml:space="preserve">      frequenz++; tonnummer++;</w:t>
        <w:br/>
        <w:t xml:space="preserve">    }</w:t>
        <w:br/>
        <w:t xml:space="preserve">    tonnummer %= 12;</w:t>
        <w:br/>
        <w:t xml:space="preserve">    delay(500);</w:t>
        <w:br/>
        <w:t xml:space="preserve">  }</w:t>
        <w:br/>
        <w:t xml:space="preserve">  while (*frequenz&gt;1.0);</w:t>
        <w:br/>
        <w:t xml:space="preserve">  printf("\n\n");</w:t>
        <w:br/>
        <w:t xml:space="preserve">  tim_off(); spk_off();</w:t>
        <w:br/>
        <w:br/>
        <w:t xml:space="preserve">  printf("\nMOLL-Tonleiter C1..C..c, "</w:t>
        <w:br/>
        <w:t xml:space="preserve">         "Start mit Taste\n\n");</w:t>
        <w:br/>
        <w:t xml:space="preserve">  getch();</w:t>
        <w:br/>
        <w:t xml:space="preserve">  frequenz = &amp;freq_tab[0];</w:t>
        <w:br/>
        <w:t xml:space="preserve">  spk_on(); tim_on();</w:t>
        <w:br/>
        <w:t xml:space="preserve">  tonnummer = 0;</w:t>
        <w:br/>
        <w:t xml:space="preserve">  do</w:t>
        <w:br/>
        <w:t xml:space="preserve">  {</w:t>
        <w:br/>
        <w:t xml:space="preserve">    periode = (UINT)(1190000.0/(*frequenz));</w:t>
        <w:br/>
        <w:t xml:space="preserve">    printf("%d ",periode);</w:t>
        <w:br/>
        <w:t xml:space="preserve">    tim_set(periode);</w:t>
        <w:br/>
        <w:t xml:space="preserve">    switch (tonnummer)</w:t>
        <w:br/>
        <w:t xml:space="preserve">    {</w:t>
        <w:br/>
        <w:t xml:space="preserve">    case 0: case 3: case 5: case 8: case 10:</w:t>
        <w:br/>
        <w:t xml:space="preserve">      frequenz++; tonnummer++;</w:t>
        <w:br/>
        <w:t xml:space="preserve">    default:</w:t>
        <w:br/>
        <w:t xml:space="preserve">      frequenz++; tonnummer++;</w:t>
        <w:br/>
        <w:t xml:space="preserve">    }</w:t>
        <w:br/>
        <w:t xml:space="preserve">    tonnummer %= 12;</w:t>
        <w:br/>
        <w:t xml:space="preserve">    delay(500);</w:t>
        <w:br/>
        <w:t xml:space="preserve">  }</w:t>
        <w:br/>
        <w:t xml:space="preserve">  while (*frequenz&gt;1.0);</w:t>
        <w:br/>
        <w:t xml:space="preserve">  printf("\n\n");</w:t>
        <w:br/>
        <w:t xml:space="preserve">  tim_off(); spk_off();</w:t>
        <w:br/>
        <w:br/>
        <w:t xml:space="preserve">  getch();</w:t>
        <w:br/>
        <w:t xml:space="preserve">  clrscr();</w:t>
        <w:br/>
        <w:t>}</w:t>
        <w:br/>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MOLL-Tonleiter, HC06LS9.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6LS9.C,</w:t>
        <w:br/>
      </w:r>
      <w:r>
        <w:rPr/>
        <w:t>/* HC06LS9.C */</w:t>
        <w:br/>
        <w:br/>
        <w:t>#include &lt;dos.h&gt;</w:t>
        <w:br/>
        <w:t>#include &lt;stdio.h&gt;</w:t>
        <w:br/>
        <w:t>#include &lt;conio.h&gt;</w:t>
        <w:br/>
        <w:t>#ifndef MYLIB</w:t>
        <w:br/>
        <w:t>#include "\mylib\source\spk.c"</w:t>
        <w:br/>
        <w:t>#include "\mylib\source\tim.c"</w:t>
        <w:br/>
        <w:t>#endif</w:t>
        <w:br/>
        <w:br/>
        <w:t>FLOAT freq_tab[] =</w:t>
        <w:br/>
        <w:t>{</w:t>
        <w:br/>
        <w:t xml:space="preserve">  130.8,  /*        C          0  */</w:t>
        <w:br/>
        <w:t xml:space="preserve">  138.6,  /*   Db        C#    1  */</w:t>
        <w:br/>
        <w:t xml:space="preserve">  146.8,  /*        D          2  */</w:t>
        <w:br/>
        <w:t xml:space="preserve">  155.6,  /*   Eb        D#    3  */</w:t>
        <w:br/>
        <w:t xml:space="preserve">  164.8,  /*        E          4  */</w:t>
        <w:br/>
        <w:t xml:space="preserve">  174.6,  /*        F          5  */</w:t>
        <w:br/>
        <w:t xml:space="preserve">  185.0,  /*   Gb        F#    6  */</w:t>
        <w:br/>
        <w:t xml:space="preserve">  196.0,  /*        G          7  */</w:t>
        <w:br/>
        <w:t xml:space="preserve">  207.7,  /*   Ab        G#    8  */</w:t>
        <w:br/>
        <w:t xml:space="preserve">  220.0,  /*        A          9  */</w:t>
        <w:br/>
        <w:t xml:space="preserve">  233.1,  /*   Hb        A#    10 */</w:t>
        <w:br/>
        <w:t xml:space="preserve">  246.9,  /*        H          11 */</w:t>
        <w:br/>
        <w:t xml:space="preserve">  261.7,  /*        c          0 */</w:t>
        <w:br/>
        <w:t xml:space="preserve">  277.2,  /*   db        c#    */</w:t>
        <w:br/>
        <w:t xml:space="preserve">  293.7,  /*        d          */</w:t>
        <w:br/>
        <w:t xml:space="preserve">  311.1,  /*   eb        d#    */</w:t>
        <w:br/>
        <w:t xml:space="preserve">  329.6,  /*        e          */</w:t>
        <w:br/>
        <w:t xml:space="preserve">  349.2,  /*        f          */</w:t>
        <w:br/>
        <w:t xml:space="preserve">  370.0,  /*   gb        f#    */</w:t>
        <w:br/>
        <w:t xml:space="preserve">  392.0,  /*        g          */</w:t>
        <w:br/>
        <w:t xml:space="preserve">  415.3,  /*   ab        g#    */</w:t>
        <w:br/>
        <w:t xml:space="preserve">  440.0,  /*        a          */</w:t>
        <w:br/>
        <w:t xml:space="preserve">  466.2,  /*   hb        a#    */</w:t>
        <w:br/>
        <w:t xml:space="preserve">  493.9,  /*        h          */</w:t>
        <w:br/>
        <w:t xml:space="preserve">  523.3,  /*        c1         */</w:t>
        <w:br/>
        <w:t xml:space="preserve">  0.0,</w:t>
        <w:br/>
        <w:t xml:space="preserve">  0.0</w:t>
        <w:br/>
        <w:t>};</w:t>
        <w:br/>
        <w:br/>
        <w:t>VOID main(VOID)</w:t>
        <w:br/>
        <w:t>{</w:t>
        <w:br/>
        <w:t xml:space="preserve">  FLOAT *frequenz;</w:t>
        <w:br/>
        <w:t xml:space="preserve">  UINT periode;</w:t>
        <w:br/>
        <w:t xml:space="preserve">  INT tonnummer;</w:t>
        <w:br/>
        <w:br/>
        <w:t xml:space="preserve">  clrscr();</w:t>
        <w:br/>
        <w:br/>
        <w:t xml:space="preserve">  printf("Chromatische Tonleiter C1..C..c, "</w:t>
        <w:br/>
        <w:t xml:space="preserve">         "Start mit Taste\n\n");</w:t>
        <w:br/>
        <w:t xml:space="preserve">  getch();</w:t>
        <w:br/>
        <w:t xml:space="preserve">  frequenz = &amp;freq_tab[0];</w:t>
        <w:br/>
        <w:t xml:space="preserve">  spk_on(); tim_on();</w:t>
        <w:br/>
        <w:t xml:space="preserve">  do</w:t>
        <w:br/>
        <w:t xml:space="preserve">  {</w:t>
        <w:br/>
        <w:t xml:space="preserve">    periode = (UINT)(1190000.0/(*frequenz));</w:t>
        <w:br/>
        <w:t xml:space="preserve">    printf("%d ",periode);</w:t>
        <w:br/>
        <w:t xml:space="preserve">    tim_set(periode);</w:t>
        <w:br/>
        <w:t xml:space="preserve">    frequenz++;</w:t>
        <w:br/>
        <w:t xml:space="preserve">    delay(100);</w:t>
        <w:br/>
        <w:t xml:space="preserve">  }</w:t>
        <w:br/>
        <w:t xml:space="preserve">  while (*frequenz&gt;1.0);</w:t>
        <w:br/>
        <w:t xml:space="preserve">  printf("\n\n");</w:t>
        <w:br/>
        <w:t xml:space="preserve">  tim_off(); spk_off();</w:t>
        <w:br/>
        <w:br/>
        <w:t xml:space="preserve">  printf("\nDUR-Tonleiter C1..C..c, "</w:t>
        <w:br/>
        <w:t xml:space="preserve">         "Start mit Taste\n\n");</w:t>
        <w:br/>
        <w:t xml:space="preserve">  getch();</w:t>
        <w:br/>
        <w:t xml:space="preserve">  frequenz = &amp;freq_tab[0];</w:t>
        <w:br/>
        <w:t xml:space="preserve">  spk_on(); tim_on();</w:t>
        <w:br/>
        <w:t xml:space="preserve">  tonnummer = 0;</w:t>
        <w:br/>
        <w:t xml:space="preserve">  do</w:t>
        <w:br/>
        <w:t xml:space="preserve">  {</w:t>
        <w:br/>
        <w:t xml:space="preserve">    periode = (UINT)(1190000.0/(*frequenz));</w:t>
        <w:br/>
        <w:t xml:space="preserve">    printf("%d ",periode);</w:t>
        <w:br/>
        <w:t xml:space="preserve">    tim_set(periode);</w:t>
        <w:br/>
        <w:t xml:space="preserve">    switch (tonnummer)</w:t>
        <w:br/>
        <w:t xml:space="preserve">    {</w:t>
        <w:br/>
        <w:t xml:space="preserve">    case 0: case 2: case 5: case 7: case 9:</w:t>
        <w:br/>
        <w:t xml:space="preserve">      frequenz++; tonnummer++;</w:t>
        <w:br/>
        <w:t xml:space="preserve">    default:</w:t>
        <w:br/>
        <w:t xml:space="preserve">      frequenz++; tonnummer++;</w:t>
        <w:br/>
        <w:t xml:space="preserve">    }</w:t>
        <w:br/>
        <w:t xml:space="preserve">    tonnummer %= 12;</w:t>
        <w:br/>
        <w:t xml:space="preserve">    delay(500);</w:t>
        <w:br/>
        <w:t xml:space="preserve">  }</w:t>
        <w:br/>
        <w:t xml:space="preserve">  while (*frequenz&gt;1.0);</w:t>
        <w:br/>
        <w:t xml:space="preserve">  printf("\n\n");</w:t>
        <w:br/>
        <w:t xml:space="preserve">  tim_off(); spk_off();</w:t>
        <w:br/>
        <w:br/>
        <w:t xml:space="preserve">  printf("\nMOLL-Tonleiter C1..C..c, "</w:t>
        <w:br/>
        <w:t xml:space="preserve">         "Start mit Taste\n\n");</w:t>
        <w:br/>
        <w:t xml:space="preserve">  getch();</w:t>
        <w:br/>
        <w:t xml:space="preserve">  frequenz = &amp;freq_tab[0];</w:t>
        <w:br/>
        <w:t xml:space="preserve">  spk_on(); tim_on();</w:t>
        <w:br/>
        <w:t xml:space="preserve">  tonnummer = 0;</w:t>
        <w:br/>
        <w:t xml:space="preserve">  do</w:t>
        <w:br/>
        <w:t xml:space="preserve">  {</w:t>
        <w:br/>
        <w:t xml:space="preserve">    periode = (UINT)(1190000.0/(*frequenz));</w:t>
        <w:br/>
        <w:t xml:space="preserve">    printf("%d ",periode);</w:t>
        <w:br/>
        <w:t xml:space="preserve">    tim_set(periode);</w:t>
        <w:br/>
        <w:t xml:space="preserve">    switch (tonnummer)</w:t>
        <w:br/>
        <w:t xml:space="preserve">    {</w:t>
        <w:br/>
        <w:t xml:space="preserve">    case 0: case 3: case 5: case 8: case 10:</w:t>
        <w:br/>
        <w:t xml:space="preserve">      frequenz++; tonnummer++;</w:t>
        <w:br/>
        <w:t xml:space="preserve">    default:</w:t>
        <w:br/>
        <w:t xml:space="preserve">      frequenz++; tonnummer++;</w:t>
        <w:br/>
        <w:t xml:space="preserve">    }</w:t>
        <w:br/>
        <w:t xml:space="preserve">    tonnummer %= 12;</w:t>
        <w:br/>
        <w:t xml:space="preserve">    delay(500);</w:t>
        <w:br/>
        <w:t xml:space="preserve">  }</w:t>
        <w:br/>
        <w:t xml:space="preserve">  while (*frequenz&gt;1.0);</w:t>
        <w:br/>
        <w:t xml:space="preserve">  printf("\n\n");</w:t>
        <w:br/>
        <w:t xml:space="preserve">  tim_off(); spk_off();</w:t>
        <w:br/>
        <w:br/>
        <w:t xml:space="preserve">  getch();</w:t>
        <w:br/>
        <w:t xml:space="preserve">  clrscr();</w:t>
        <w:br/>
        <w:t>}</w:t>
        <w:br/>
      </w:r>
      <w:r>
        <w:rPr>
          <w:b w:val="false"/>
          <w:bCs w:val="false"/>
          <w:i w:val="false"/>
          <w:iCs w:val="false"/>
          <w:caps w:val="false"/>
          <w:smallCaps w:val="false"/>
          <w:strike w:val="false"/>
          <w:dstrike w:val="false"/>
          <w:outline w:val="false"/>
          <w:vanish/>
        </w:rPr>
        <w:t>.D.</w:t>
      </w:r>
    </w:p>
    <w:p>
      <w:pPr>
        <w:pStyle w:val="Normal"/>
        <w:bidi w:val="0"/>
        <w:jc w:val="left"/>
        <w:rPr/>
      </w:pPr>
      <w:r>
        <w:rPr/>
        <w:t>Nachdem wir in diesem Programm die wichtigsten Lautspre</w:t>
        <w:softHyphen/>
        <w:t>cher-Funktionen gebildet haben, müssen wir sie nicht immer wieder in das Programm einfügen, sondern können dies mit ei</w:t>
        <w:softHyphen/>
        <w:t xml:space="preserve">ner #include-Anweisung tun. Das hat den Vorteil, daß diese Programmteile nur einmal existieren und bei Verbesserungen eines Programmstücks diese Verbesserung allen Programmen zugute kommt, die diese include-Anweisung benutzen.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clude "ls.c"</w:t>
      </w:r>
    </w:p>
    <w:p>
      <w:pPr>
        <w:pStyle w:val="Normal"/>
        <w:keepLines/>
        <w:bidi w:val="0"/>
        <w:jc w:val="left"/>
        <w:rPr/>
      </w:pPr>
      <w:r>
        <w:rPr/>
        <w:t>Wenn diese Programmteile ausreichend getestet sind, kann man eine Bibliothek oft benutzter Funktionen schaffen, sodaß nur mehr die Prototypen mit</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clude "ls.h"</w:t>
      </w:r>
    </w:p>
    <w:p>
      <w:pPr>
        <w:pStyle w:val="Normal"/>
        <w:keepLines/>
        <w:bidi w:val="0"/>
        <w:jc w:val="left"/>
        <w:rPr/>
      </w:pPr>
      <w:r>
        <w:rPr/>
        <w:t>eingebunden werden müssen. Die Funktionen selbst werden beim Binden aus einer Datei ls.lib geholt, genauso, wie alle an</w:t>
        <w:softHyphen/>
        <w:t xml:space="preserve">deren C-Funktionen auch. </w:t>
      </w:r>
    </w:p>
    <w:p>
      <w:pPr>
        <w:pStyle w:val="Normal"/>
        <w:bidi w:val="0"/>
        <w:jc w:val="left"/>
        <w:rPr/>
      </w:pPr>
      <w:r>
        <w:rPr/>
        <w:t>Fragen:</w:t>
      </w:r>
    </w:p>
    <w:p>
      <w:pPr>
        <w:pStyle w:val="Normal"/>
        <w:bidi w:val="0"/>
        <w:jc w:val="left"/>
        <w:rPr/>
      </w:pPr>
      <w:r>
        <w:rPr/>
        <w:t xml:space="preserve">Welche Aufgabe hat eine Header-Datei? </w:t>
      </w:r>
    </w:p>
    <w:p>
      <w:pPr>
        <w:pStyle w:val="Normal"/>
        <w:bidi w:val="0"/>
        <w:jc w:val="left"/>
        <w:rPr/>
      </w:pPr>
      <w:r>
        <w:rPr/>
        <w:t>Welchen Nachteil haben wir bei Verwendung von Funktionen? Gibt es andere Möglichkeiten?</w:t>
      </w:r>
    </w:p>
    <w:p>
      <w:pPr>
        <w:pStyle w:val="Normal"/>
        <w:numPr>
          <w:ilvl w:val="0"/>
          <w:numId w:val="0"/>
        </w:numPr>
        <w:bidi w:val="0"/>
        <w:jc w:val="left"/>
        <w:rPr/>
      </w:pPr>
      <w:r>
        <w:rPr/>
      </w:r>
    </w:p>
    <w:p>
      <w:pPr>
        <w:sectPr>
          <w:footnotePr>
            <w:numFmt w:val="decimal"/>
            <w:numRestart w:val="eachPage"/>
          </w:footnotePr>
          <w:type w:val="continuous"/>
          <w:pgSz w:w="11794" w:h="16838"/>
          <w:pgMar w:left="567" w:right="454" w:gutter="0" w:header="0" w:top="907" w:footer="0" w:bottom="907"/>
          <w:cols w:num="2" w:space="226" w:equalWidth="true" w:sep="false"/>
          <w:formProt w:val="false"/>
          <w:textDirection w:val="lrTb"/>
        </w:sectPr>
      </w:pPr>
    </w:p>
    <w:p>
      <w:pPr>
        <w:pStyle w:val="Heading1"/>
        <w:bidi w:val="0"/>
        <w:ind w:left="567" w:hanging="567"/>
        <w:jc w:val="left"/>
        <w:rPr/>
      </w:pPr>
      <w:r>
        <w:rPr/>
        <w:t>Teil 7: Hardware-Interrupts</w:t>
      </w:r>
    </w:p>
    <w:p>
      <w:pPr>
        <w:pStyle w:val="Heading2"/>
        <w:bidi w:val="0"/>
        <w:ind w:left="567" w:hanging="567"/>
        <w:jc w:val="left"/>
        <w:rPr/>
      </w:pPr>
      <w:r>
        <w:rPr/>
        <w:t>Interrupts schalten, HC07IN1.C</w:t>
      </w:r>
    </w:p>
    <w:p>
      <w:pPr>
        <w:pStyle w:val="Normal"/>
        <w:bidi w:val="0"/>
        <w:jc w:val="left"/>
        <w:rPr/>
      </w:pPr>
      <w:r>
        <w:rPr/>
        <w:t>Interrupts waren ursprünglich Hardwareereignisse, die den normalen Prozessorablauf unterbrechen. Je nach Aufbau der Prozessorhardware gibt es verschiedene Reaktionsmöglichkei</w:t>
        <w:softHyphen/>
        <w:t>ten auf Interrupts. Zunächst das Polling (Serienabfrage aller in Frage kommenden Interruptquellen) oder, wie im PC, den vektorisierten Interrupt, bei dem der Prozessor durch das Hardwareereignis sofort auf die richtige Adresse, den soge</w:t>
        <w:softHyphen/>
        <w:t xml:space="preserve">nannten Interruptvektor gesteuert wird und damit Rechenzeit einspart. </w:t>
      </w:r>
    </w:p>
    <w:p>
      <w:pPr>
        <w:pStyle w:val="Normal"/>
        <w:bidi w:val="0"/>
        <w:jc w:val="left"/>
        <w:rPr/>
      </w:pPr>
      <w:r>
        <w:rPr>
          <w:rFonts w:eastAsia="Liberation Serif" w:cs="Liberation Serif"/>
        </w:rPr>
        <w:t xml:space="preserve">                              </w:t>
      </w:r>
      <w:r>
        <w:rPr/>
        <w:t>__</w:t>
        <w:br/>
        <w:noBreakHyphen/>
        <w:noBreakHyphen/>
        <w:noBreakHyphen/>
        <w:noBreakHyphen/>
        <w:noBreakHyphen/>
        <w:noBreakHyphen/>
        <w:noBreakHyphen/>
        <w:noBreakHyphen/>
        <w:noBreakHyphen/>
        <w:noBreakHyphen/>
        <w:noBreakHyphen/>
        <w:noBreakHyphen/>
        <w:noBreakHyphen/>
        <w:noBreakHyphen/>
        <w:noBreakHyphen/>
        <w:noBreakHyphen/>
        <w:noBreakHyphen/>
        <w:noBreakHyphen/>
        <w:t>¿      Ú</w:t>
        <w:noBreakHyphen/>
        <w:noBreakHyphen/>
        <w:noBreakHyphen/>
        <w:noBreakHyphen/>
        <w:t xml:space="preserve">  </w:t>
        <w:noBreakHyphen/>
        <w:noBreakHyphen/>
        <w:noBreakHyphen/>
        <w:t xml:space="preserve"> IRQ 0 Timer</w:t>
        <w:br/>
        <w:t>CPU               ³      ³    __</w:t>
        <w:br/>
        <w:t xml:space="preserve">                  ³      Ã</w:t>
        <w:noBreakHyphen/>
        <w:noBreakHyphen/>
        <w:noBreakHyphen/>
        <w:noBreakHyphen/>
        <w:t xml:space="preserve">  </w:t>
        <w:noBreakHyphen/>
        <w:noBreakHyphen/>
        <w:noBreakHyphen/>
        <w:t xml:space="preserve"> IRQ 1 Tastatur</w:t>
        <w:br/>
        <w:t xml:space="preserve">           CLI    ³      ³    __</w:t>
        <w:br/>
        <w:t xml:space="preserve">           __     ³      Ã</w:t>
        <w:noBreakHyphen/>
        <w:noBreakHyphen/>
        <w:noBreakHyphen/>
        <w:noBreakHyphen/>
        <w:t xml:space="preserve">  </w:t>
        <w:noBreakHyphen/>
        <w:noBreakHyphen/>
        <w:noBreakHyphen/>
        <w:t xml:space="preserve"> IRQ 2 frei</w:t>
        <w:noBreakHyphen/>
        <w:noBreakHyphen/>
        <w:noBreakHyphen/>
        <w:noBreakHyphen/>
        <w:noBreakHyphen/>
        <w:noBreakHyphen/>
        <w:noBreakHyphen/>
        <w:noBreakHyphen/>
        <w:noBreakHyphen/>
        <w:noBreakHyphen/>
        <w:noBreakHyphen/>
        <w:br/>
        <w:t xml:space="preserve">       Ú</w:t>
        <w:noBreakHyphen/>
        <w:noBreakHyphen/>
        <w:noBreakHyphen/>
        <w:t xml:space="preserve">  </w:t>
        <w:noBreakHyphen/>
        <w:noBreakHyphen/>
        <w:noBreakHyphen/>
        <w:noBreakHyphen/>
        <w:noBreakHyphen/>
        <w:t>Å</w:t>
        <w:noBreakHyphen/>
        <w:t>INT</w:t>
        <w:noBreakHyphen/>
        <w:noBreakHyphen/>
        <w:t>´    __</w:t>
        <w:br/>
        <w:t xml:space="preserve">       ³   STI    ³      Ã</w:t>
        <w:noBreakHyphen/>
        <w:noBreakHyphen/>
        <w:noBreakHyphen/>
        <w:noBreakHyphen/>
        <w:t xml:space="preserve">  </w:t>
        <w:noBreakHyphen/>
        <w:noBreakHyphen/>
        <w:noBreakHyphen/>
        <w:t xml:space="preserve"> IRQ 3 COM2</w:t>
        <w:noBreakHyphen/>
        <w:noBreakHyphen/>
        <w:noBreakHyphen/>
        <w:noBreakHyphen/>
        <w:noBreakHyphen/>
        <w:noBreakHyphen/>
        <w:noBreakHyphen/>
        <w:noBreakHyphen/>
        <w:noBreakHyphen/>
        <w:noBreakHyphen/>
        <w:noBreakHyphen/>
        <w:br/>
        <w:t xml:space="preserve">       ³          ³      ³    __</w:t>
        <w:br/>
        <w:t xml:space="preserve">       ³          ³      Ã</w:t>
        <w:noBreakHyphen/>
        <w:noBreakHyphen/>
        <w:noBreakHyphen/>
        <w:noBreakHyphen/>
        <w:t xml:space="preserve">  </w:t>
        <w:noBreakHyphen/>
        <w:noBreakHyphen/>
        <w:noBreakHyphen/>
        <w:t xml:space="preserve"> IRQ 4 COM1</w:t>
        <w:noBreakHyphen/>
        <w:noBreakHyphen/>
        <w:noBreakHyphen/>
        <w:noBreakHyphen/>
        <w:noBreakHyphen/>
        <w:noBreakHyphen/>
        <w:noBreakHyphen/>
        <w:noBreakHyphen/>
        <w:noBreakHyphen/>
        <w:noBreakHyphen/>
        <w:noBreakHyphen/>
        <w:br/>
        <w:t xml:space="preserve">       ³          ³      ³    __</w:t>
        <w:br/>
        <w:t xml:space="preserve">       ³          ³      Ã</w:t>
        <w:noBreakHyphen/>
        <w:noBreakHyphen/>
        <w:noBreakHyphen/>
        <w:noBreakHyphen/>
        <w:t xml:space="preserve">  </w:t>
        <w:noBreakHyphen/>
        <w:noBreakHyphen/>
        <w:noBreakHyphen/>
        <w:t xml:space="preserve"> IRQ 5 Drucker</w:t>
        <w:noBreakHyphen/>
        <w:noBreakHyphen/>
        <w:noBreakHyphen/>
        <w:noBreakHyphen/>
        <w:noBreakHyphen/>
        <w:noBreakHyphen/>
        <w:noBreakHyphen/>
        <w:noBreakHyphen/>
        <w:br/>
        <w:t xml:space="preserve">       ³          ³      ³    __</w:t>
        <w:br/>
        <w:noBreakHyphen/>
        <w:noBreakHyphen/>
        <w:noBreakHyphen/>
        <w:noBreakHyphen/>
        <w:noBreakHyphen/>
        <w:noBreakHyphen/>
        <w:noBreakHyphen/>
        <w:t>´          ³      Ã</w:t>
        <w:noBreakHyphen/>
        <w:noBreakHyphen/>
        <w:noBreakHyphen/>
        <w:noBreakHyphen/>
        <w:t xml:space="preserve">  </w:t>
        <w:noBreakHyphen/>
        <w:noBreakHyphen/>
        <w:noBreakHyphen/>
        <w:t xml:space="preserve"> IRQ 6 Floppy</w:t>
        <w:noBreakHyphen/>
        <w:noBreakHyphen/>
        <w:noBreakHyphen/>
        <w:noBreakHyphen/>
        <w:noBreakHyphen/>
        <w:noBreakHyphen/>
        <w:noBreakHyphen/>
        <w:noBreakHyphen/>
        <w:noBreakHyphen/>
        <w:br/>
        <w:t xml:space="preserve">       ³          ³      ³    __</w:t>
        <w:br/>
        <w:t xml:space="preserve">       ³          ³      À</w:t>
        <w:noBreakHyphen/>
        <w:noBreakHyphen/>
        <w:noBreakHyphen/>
        <w:noBreakHyphen/>
        <w:t xml:space="preserve">  </w:t>
        <w:noBreakHyphen/>
        <w:noBreakHyphen/>
        <w:noBreakHyphen/>
        <w:t xml:space="preserve"> IRQ 7 Drucker</w:t>
        <w:noBreakHyphen/>
        <w:noBreakHyphen/>
        <w:noBreakHyphen/>
        <w:noBreakHyphen/>
        <w:noBreakHyphen/>
        <w:noBreakHyphen/>
        <w:noBreakHyphen/>
        <w:noBreakHyphen/>
        <w:br/>
        <w:t xml:space="preserve">       ³          ³          0x21, 0=EIN, 1=AUS</w:t>
        <w:br/>
        <w:t xml:space="preserve">       ³          ³</w:t>
        <w:br/>
        <w:t xml:space="preserve">       ³          ³      Ú</w:t>
        <w:noBreakHyphen/>
        <w:noBreakHyphen/>
        <w:noBreakHyphen/>
        <w:noBreakHyphen/>
        <w:t>Power good</w:t>
        <w:br/>
        <w:t xml:space="preserve">       ³          ³      ³</w:t>
        <w:br/>
        <w:t xml:space="preserve">       À</w:t>
        <w:noBreakHyphen/>
        <w:noBreakHyphen/>
        <w:noBreakHyphen/>
        <w:noBreakHyphen/>
        <w:noBreakHyphen/>
        <w:noBreakHyphen/>
        <w:noBreakHyphen/>
        <w:noBreakHyphen/>
        <w:noBreakHyphen/>
        <w:noBreakHyphen/>
        <w:t>Å</w:t>
        <w:noBreakHyphen/>
        <w:t>NMI</w:t>
        <w:noBreakHyphen/>
        <w:noBreakHyphen/>
        <w:t>Å</w:t>
        <w:noBreakHyphen/>
        <w:noBreakHyphen/>
        <w:noBreakHyphen/>
        <w:noBreakHyphen/>
        <w:t>Parität</w:t>
        <w:br/>
        <w:t xml:space="preserve">                  ³      ³   </w:t>
        <w:br/>
        <w:t xml:space="preserve">                  ³      À</w:t>
        <w:noBreakHyphen/>
        <w:noBreakHyphen/>
        <w:noBreakHyphen/>
        <w:noBreakHyphen/>
        <w:noBreakHyphen/>
        <w:noBreakHyphen/>
        <w:noBreakHyphen/>
        <w:noBreakHyphen/>
        <w:noBreakHyphen/>
        <w:noBreakHyphen/>
        <w:noBreakHyphen/>
        <w:t>I/OCHK</w:t>
        <w:noBreakHyphen/>
        <w:noBreakHyphen/>
        <w:noBreakHyphen/>
        <w:noBreakHyphen/>
        <w:noBreakHyphen/>
        <w:noBreakHyphen/>
        <w:noBreakHyphen/>
        <w:noBreakHyphen/>
        <w:noBreakHyphen/>
        <w:noBreakHyphen/>
        <w:noBreakHyphen/>
        <w:noBreakHyphen/>
        <w:noBreakHyphen/>
        <w:noBreakHyphen/>
        <w:br/>
        <w:t xml:space="preserve">                  ³</w:t>
        <w:br/>
        <w:t xml:space="preserve">                  ³</w:t>
        <w:br/>
        <w:t>À</w:t>
        <w:noBreakHyphen/>
        <w:noBreakHyphen/>
        <w:noBreakHyphen/>
        <w:noBreakHyphen/>
        <w:noBreakHyphen/>
        <w:noBreakHyphen/>
        <w:noBreakHyphen/>
        <w:noBreakHyphen/>
        <w:noBreakHyphen/>
        <w:noBreakHyphen/>
        <w:noBreakHyphen/>
        <w:noBreakHyphen/>
        <w:noBreakHyphen/>
        <w:noBreakHyphen/>
        <w:noBreakHyphen/>
        <w:noBreakHyphen/>
        <w:noBreakHyphen/>
        <w:t>Ù</w:t>
      </w:r>
    </w:p>
    <w:p>
      <w:pPr>
        <w:pStyle w:val="Normal"/>
        <w:bidi w:val="0"/>
        <w:jc w:val="left"/>
        <w:rPr/>
      </w:pPr>
      <w:r>
        <w:rPr/>
        <w:t>Das zeigen wir an einem Beispiel der Tastatur. 10 Sekunden lang gibt es keine Tastaturreaktion, während aber der Timer problemlos weiterläuft, Interruptleitung 0 ist davon nicht be</w:t>
        <w:softHyphen/>
        <w:t>troffen.</w:t>
      </w:r>
      <w:r>
        <w:rPr>
          <w:b w:val="false"/>
          <w:bCs w:val="false"/>
          <w:i w:val="false"/>
          <w:iCs w:val="false"/>
          <w:caps w:val="false"/>
          <w:smallCaps w:val="false"/>
          <w:strike w:val="false"/>
          <w:dstrike w:val="false"/>
          <w:outline w:val="false"/>
          <w:vanish/>
          <w:sz w:val="14"/>
          <w:szCs w:val="14"/>
        </w:rPr>
        <w:t xml:space="preserve"> </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7IN1.C,</w:t>
        <w:br/>
      </w:r>
      <w:r>
        <w:rPr/>
        <w:t>/* HC07IN1.C */</w:t>
        <w:br/>
        <w:t>/*</w:t>
        <w:br/>
        <w:t xml:space="preserve"> * Interrupts individuell schalten</w:t>
        <w:br/>
        <w:t xml:space="preserve"> * ===============================</w:t>
        <w:br/>
        <w:t xml:space="preserve"> */</w:t>
        <w:br/>
        <w:t>#include &lt;dos.h&gt;</w:t>
        <w:br/>
        <w:t>#include &lt;stdio.h&gt;</w:t>
        <w:br/>
        <w:t>#include &lt;conio.h&gt;</w:t>
        <w:br/>
        <w:t>#include &lt;mytypes.h&gt;</w:t>
        <w:br/>
        <w:t>#include &lt;portable.h&gt;</w:t>
        <w:br/>
        <w:br/>
        <w:t>VOID main(VOID)</w:t>
        <w:br/>
        <w:t>{</w:t>
        <w:br/>
        <w:t xml:space="preserve">  UCHAR key;</w:t>
        <w:br/>
        <w:t xml:space="preserve">  UCHAR inte;</w:t>
        <w:br/>
        <w:br/>
        <w:t xml:space="preserve">  clrscr();</w:t>
        <w:br/>
        <w:t xml:space="preserve">  printf("Tastatur-Interrupt wird "</w:t>
        <w:br/>
        <w:tab/>
        <w:t xml:space="preserve"> "in den nächsten 10s ausgeschaltet\n");</w:t>
        <w:br/>
        <w:t xml:space="preserve">  // Tastatur-Interrupt ausschalten</w:t>
        <w:br/>
        <w:t xml:space="preserve">  inte=IN_PORT(0x21);</w:t>
        <w:br/>
        <w:t xml:space="preserve">  OUT_PORT(0x21,inte | 0x02);</w:t>
        <w:br/>
        <w:t xml:space="preserve">  delay(10000);</w:t>
        <w:br/>
        <w:t xml:space="preserve">  // Tastatur-Interrupt einschalten</w:t>
        <w:br/>
        <w:t xml:space="preserve">  inte=IN_PORT(0x21);</w:t>
        <w:br/>
        <w:t xml:space="preserve">  OUT_PORT(0x21,inte &amp; ~0x02);</w:t>
        <w:br/>
        <w:t xml:space="preserve">  printf("Jetzt müßte die Tastatur "</w:t>
        <w:br/>
        <w:tab/>
        <w:t xml:space="preserve"> "wieder funktionieren, Ende mit ESC\n");</w:t>
        <w:br/>
        <w:t xml:space="preserve">  do</w:t>
        <w:br/>
        <w:t xml:space="preserve">    key=getche();</w:t>
        <w:br/>
        <w:t xml:space="preserve">  while ((key&amp;0xff)!=27);</w:t>
        <w:br/>
        <w:t xml:space="preserve">  clrscr();</w:t>
        <w:br/>
        <w:t>}</w:t>
        <w:br/>
      </w:r>
      <w:r>
        <w:rPr>
          <w:b w:val="false"/>
          <w:bCs w:val="false"/>
          <w:i w:val="false"/>
          <w:iCs w:val="false"/>
          <w:caps w:val="false"/>
          <w:smallCaps w:val="false"/>
          <w:strike w:val="false"/>
          <w:dstrike w:val="false"/>
          <w:outline w:val="false"/>
          <w:vanish/>
        </w:rPr>
        <w:t>.D.</w:t>
      </w:r>
    </w:p>
    <w:p>
      <w:pPr>
        <w:pStyle w:val="Normal"/>
        <w:bidi w:val="0"/>
        <w:jc w:val="left"/>
        <w:rPr/>
      </w:pPr>
      <w:r>
        <w:rPr/>
        <w:t xml:space="preserve">Das funktioniert natürlich auch mit dem Timer. </w:t>
      </w:r>
    </w:p>
    <w:p>
      <w:pPr>
        <w:pStyle w:val="Heading2"/>
        <w:bidi w:val="0"/>
        <w:ind w:left="567" w:hanging="567"/>
        <w:jc w:val="left"/>
        <w:rPr/>
      </w:pPr>
      <w:r>
        <w:rPr/>
        <w:t>HC07IN2.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7IN2.C,</w:t>
        <w:br/>
      </w:r>
      <w:r>
        <w:rPr/>
        <w:t>/* HC07IN2.C */</w:t>
        <w:br/>
        <w:t>/*</w:t>
        <w:br/>
        <w:t xml:space="preserve"> * Ausschalten des Timer-Interrupt</w:t>
        <w:br/>
        <w:t xml:space="preserve"> * ===============================</w:t>
        <w:br/>
        <w:t xml:space="preserve"> */</w:t>
        <w:br/>
        <w:t>#include &lt;dos.h&gt;</w:t>
        <w:br/>
        <w:t>#include &lt;time.h&gt;</w:t>
        <w:br/>
        <w:t>#include &lt;bios.h&gt;</w:t>
        <w:br/>
        <w:t>#include &lt;stdio.h&gt;</w:t>
        <w:br/>
        <w:t>#include &lt;conio.h&gt;</w:t>
        <w:br/>
        <w:t>#include &lt;mytypes.h&gt;</w:t>
        <w:br/>
        <w:t>#include &lt;portable.h&gt;</w:t>
        <w:br/>
        <w:br/>
        <w:t>VOID main(VOID)</w:t>
        <w:br/>
        <w:t>{</w:t>
        <w:br/>
        <w:t xml:space="preserve">  UCHAR inte;</w:t>
        <w:br/>
        <w:t xml:space="preserve">  time_t t;</w:t>
        <w:br/>
        <w:br/>
        <w:t xml:space="preserve">  clrscr();</w:t>
        <w:br/>
        <w:t xml:space="preserve">  printf("Testen des Ausschaltens "</w:t>
        <w:br/>
        <w:tab/>
        <w:t xml:space="preserve"> "des Timer-Interrupt\n");</w:t>
        <w:br/>
        <w:t xml:space="preserve">  printf("Zunächst Timer normal,\n"</w:t>
        <w:br/>
        <w:tab/>
        <w:t xml:space="preserve"> "nach jeweils 1 s kommt "</w:t>
        <w:br/>
        <w:tab/>
        <w:t xml:space="preserve"> "der nächste Zählerstand: (Taste)\n");</w:t>
        <w:br/>
        <w:t xml:space="preserve">  do</w:t>
        <w:br/>
        <w:t xml:space="preserve">  {</w:t>
        <w:br/>
        <w:t xml:space="preserve">    time(&amp;t);</w:t>
        <w:br/>
        <w:t xml:space="preserve">    printf ("%x ",t);</w:t>
        <w:br/>
        <w:t xml:space="preserve">    delay(1000);</w:t>
        <w:br/>
        <w:t xml:space="preserve">  }</w:t>
        <w:br/>
        <w:t xml:space="preserve">  while(bioskey(1)==0);</w:t>
        <w:br/>
        <w:t xml:space="preserve">  getch();</w:t>
        <w:br/>
        <w:br/>
        <w:t xml:space="preserve">  printf("\nWarten Sie jetzt einige Sekunden "</w:t>
        <w:br/>
        <w:tab/>
        <w:t xml:space="preserve"> "und betätigen Sie dann wieder eine Taste:\n");</w:t>
        <w:br/>
        <w:t xml:space="preserve">  getch();</w:t>
        <w:br/>
        <w:br/>
        <w:t xml:space="preserve">  printf("Sie sehen, die Zeit läuft weiter.\n"</w:t>
        <w:br/>
        <w:tab/>
        <w:t xml:space="preserve"> "eine Taste dreht den Timer-Interrupt ab.\n"</w:t>
        <w:br/>
        <w:tab/>
        <w:t xml:space="preserve"> "Warten Sie wieder einige Sekunden, "</w:t>
        <w:br/>
        <w:tab/>
        <w:t xml:space="preserve"> "dann noch einmal Taste\n");</w:t>
        <w:br/>
        <w:t xml:space="preserve">  do</w:t>
        <w:br/>
        <w:t xml:space="preserve">  {</w:t>
        <w:br/>
        <w:t xml:space="preserve">    time(&amp;t);</w:t>
        <w:br/>
        <w:t xml:space="preserve">    printf ("%x ",t);</w:t>
        <w:br/>
        <w:t xml:space="preserve">    delay(1000);</w:t>
        <w:br/>
        <w:t xml:space="preserve">  }</w:t>
        <w:br/>
        <w:t xml:space="preserve">  while(bioskey(1)==0); getch();</w:t>
        <w:br/>
        <w:t xml:space="preserve">  // Timer-Interrupt ausschalten</w:t>
        <w:br/>
        <w:t xml:space="preserve">  inte=inport(0x21);</w:t>
        <w:br/>
        <w:t xml:space="preserve">  OUT_PORT(0x21,inte | 0x01);</w:t>
        <w:br/>
        <w:t xml:space="preserve">  getch();</w:t>
        <w:br/>
        <w:t xml:space="preserve">  // Timer-Interrupt einschalten</w:t>
        <w:br/>
        <w:t xml:space="preserve">  inte=IN_PORT(0x21);</w:t>
        <w:br/>
        <w:t xml:space="preserve">  outport(0x21,inte &amp; ~0x01);</w:t>
        <w:br/>
        <w:t xml:space="preserve">  printf("\nDie Zeit blieb stehen (Taste)\n");</w:t>
        <w:br/>
        <w:t xml:space="preserve">  do</w:t>
        <w:br/>
        <w:t xml:space="preserve">  {</w:t>
        <w:br/>
        <w:t xml:space="preserve">    time(&amp;t);</w:t>
        <w:br/>
        <w:t xml:space="preserve">    printf ("%x ",t);</w:t>
        <w:br/>
        <w:t xml:space="preserve">    delay(1000);</w:t>
        <w:br/>
        <w:t xml:space="preserve">  }</w:t>
        <w:br/>
        <w:t xml:space="preserve">  while(bioskey(1)==0);</w:t>
        <w:br/>
        <w:t xml:space="preserve">  getch();</w:t>
        <w:br/>
        <w:t>}</w:t>
        <w:br/>
        <w:br/>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HC07IN3.C</w:t>
      </w:r>
    </w:p>
    <w:p>
      <w:pPr>
        <w:pStyle w:val="Normal"/>
        <w:bidi w:val="0"/>
        <w:jc w:val="left"/>
        <w:rPr/>
      </w:pPr>
      <w:r>
        <w:rPr/>
        <w:t>Auch hier ist es nützlich, die Schalthandlungen in zweckmäßi</w:t>
        <w:softHyphen/>
        <w:t>gen Funktionen zusammenzufassen, wie im folgenden Beispiel gezeigt wird:</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7IN3.C,</w:t>
        <w:br/>
      </w:r>
      <w:r>
        <w:rPr/>
        <w:t>/* HC07IN3.C */</w:t>
        <w:br/>
        <w:t>/*</w:t>
        <w:br/>
        <w:t xml:space="preserve"> * Tastaturinterrupt ausschalten, mit Bibliotheksfunktion</w:t>
        <w:br/>
        <w:t xml:space="preserve"> * ======================================================</w:t>
        <w:br/>
        <w:t xml:space="preserve"> */</w:t>
        <w:br/>
        <w:t>#include &lt;dos.h&gt;</w:t>
        <w:br/>
        <w:t>#include &lt;bios.h&gt;</w:t>
        <w:br/>
        <w:t>#include &lt;stdio.h&gt;</w:t>
        <w:br/>
        <w:t>#include &lt;conio.h&gt;</w:t>
        <w:br/>
        <w:t>#include &lt;mylib.h&gt;</w:t>
        <w:br/>
        <w:t>#ifndef MYLIB</w:t>
        <w:br/>
        <w:t>#include "\mylib\source\int.c"</w:t>
        <w:br/>
        <w:t>#endif</w:t>
        <w:br/>
        <w:br/>
        <w:t>VOID main(VOID)</w:t>
        <w:br/>
        <w:t>{</w:t>
        <w:br/>
        <w:t xml:space="preserve">  clrscr();</w:t>
        <w:br/>
        <w:t xml:space="preserve">  printf("Ausschalten des Tastaturinterrupt "</w:t>
        <w:br/>
        <w:tab/>
        <w:t xml:space="preserve"> "während der nächsten 10s.\n");</w:t>
        <w:br/>
        <w:t xml:space="preserve">  int_off(1);</w:t>
        <w:br/>
        <w:t xml:space="preserve">  delay(10000);</w:t>
        <w:br/>
        <w:t xml:space="preserve">  printf("Wiedereinschalten\n");</w:t>
        <w:br/>
        <w:t xml:space="preserve">  int_on(1);</w:t>
        <w:br/>
        <w:t xml:space="preserve">  while (bioskey(1)) bioskey(0);</w:t>
        <w:br/>
        <w:t xml:space="preserve">  getch();</w:t>
        <w:br/>
        <w:t xml:space="preserve">  clrscr();</w:t>
        <w:br/>
        <w:t>}</w:t>
        <w:br/>
        <w:br/>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Verändern von Interrupt-Vektoren, HC07IV1.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7IV1.C,</w:t>
        <w:br/>
      </w:r>
      <w:r>
        <w:rPr/>
        <w:t>/* HC07IV1.C */</w:t>
        <w:br/>
        <w:t>/*</w:t>
        <w:br/>
        <w:t xml:space="preserve"> * Interruptvektor ersetzen</w:t>
        <w:br/>
        <w:t xml:space="preserve"> * ========================</w:t>
        <w:br/>
        <w:t xml:space="preserve"> */</w:t>
        <w:br/>
        <w:t>#include &lt;dos.h&gt;</w:t>
        <w:br/>
        <w:t>#include &lt;stdio.h&gt;</w:t>
        <w:br/>
        <w:t>#include &lt;conio.h&gt;</w:t>
        <w:br/>
        <w:t>#include &lt;mytypes.h&gt;</w:t>
        <w:br/>
        <w:br/>
        <w:t>VOID main(VOID)</w:t>
        <w:br/>
        <w:t>{</w:t>
        <w:br/>
        <w:t xml:space="preserve">  ULONG far *ip;</w:t>
        <w:br/>
        <w:t xml:space="preserve">  ULONG alter_vektor;</w:t>
        <w:br/>
        <w:br/>
        <w:t xml:space="preserve">  clrscr();</w:t>
        <w:br/>
        <w:t xml:space="preserve">  ip=(ULONG far *)MK_FP(0,20);</w:t>
        <w:br/>
        <w:t xml:space="preserve">  disable(); alter_vektor = *ip; enable();</w:t>
        <w:br/>
        <w:t xml:space="preserve">  printf</w:t>
        <w:br/>
        <w:t xml:space="preserve">  ("Geretteter PrintScreen-Interrupt-Vektor: %lFp\n",</w:t>
        <w:br/>
        <w:t xml:space="preserve">    alter_vektor);</w:t>
        <w:br/>
        <w:t xml:space="preserve">  disable(); *ip = 0x12345678L; enable();</w:t>
        <w:br/>
        <w:t xml:space="preserve">  printf("Neuer PrintScreen-Interrupt-Vektor: %lFp\n",</w:t>
        <w:br/>
        <w:t xml:space="preserve">          *ip);</w:t>
        <w:br/>
        <w:t xml:space="preserve">  disable(); *ip = alter_vektor; enable();</w:t>
        <w:br/>
        <w:t xml:space="preserve">  printf("Wiederhergestellter alter Vektor: %lFp\n",</w:t>
        <w:br/>
        <w:t xml:space="preserve">          *ip);</w:t>
        <w:br/>
        <w:t xml:space="preserve">  getch();</w:t>
        <w:br/>
        <w:t xml:space="preserve">  clrscr();</w:t>
        <w:br/>
        <w:t>}</w:t>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Interrupt-Service-Routinen, HC07IV2.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7IV2.C,</w:t>
        <w:br/>
      </w:r>
      <w:r>
        <w:rPr/>
        <w:t>/* HC07IV2.C */</w:t>
        <w:br/>
        <w:t>/*</w:t>
        <w:br/>
        <w:t xml:space="preserve"> * Interrupt-Service-Routine</w:t>
        <w:br/>
        <w:t xml:space="preserve"> * =========================</w:t>
        <w:br/>
        <w:t xml:space="preserve"> */</w:t>
        <w:br/>
        <w:t>#include &lt;dos.h&gt;</w:t>
        <w:br/>
        <w:t>#include &lt;stdio.h&gt;</w:t>
        <w:br/>
        <w:t>#include &lt;conio.h&gt;</w:t>
        <w:br/>
        <w:t>#include &lt;mytypes.h&gt;</w:t>
        <w:br/>
        <w:br/>
        <w:t>VOID interrupt far prt_scr(VOID)</w:t>
        <w:br/>
        <w:t>{</w:t>
        <w:br/>
        <w:t xml:space="preserve">  UCHAR far *bild=(UCHAR far *)MK_FP(0xb800,0);</w:t>
        <w:br/>
        <w:t xml:space="preserve">  (*bild)++;</w:t>
        <w:br/>
        <w:t>}</w:t>
        <w:br/>
        <w:br/>
        <w:t>VOID main(VOID)</w:t>
        <w:br/>
        <w:t>{</w:t>
        <w:br/>
        <w:t xml:space="preserve">  ULONG far *ip;</w:t>
        <w:br/>
        <w:t xml:space="preserve">  struct SREGS sr;</w:t>
        <w:br/>
        <w:t xml:space="preserve">  ULONG alter_vektor;</w:t>
        <w:br/>
        <w:br/>
        <w:t xml:space="preserve">  clrscr();</w:t>
        <w:br/>
        <w:t xml:space="preserve">  printf("Umlenkung eines Interruptvektors "</w:t>
        <w:br/>
        <w:t xml:space="preserve">         "auf das eigene Programm\n");</w:t>
        <w:br/>
        <w:t xml:space="preserve">  ip=(ULONG far *)MK_FP(0,20);</w:t>
        <w:br/>
        <w:t xml:space="preserve">  printf("Alter PrintScreen-Interrupt-Vektor: %lFp\n",</w:t>
        <w:br/>
        <w:t xml:space="preserve">         *ip);</w:t>
        <w:br/>
        <w:br/>
        <w:t xml:space="preserve">  disable(); alter_vektor = *ip; enable();</w:t>
        <w:br/>
        <w:br/>
        <w:t xml:space="preserve">  /* Umlenken des PrintScreen-Interrupt */</w:t>
        <w:br/>
        <w:t xml:space="preserve">  segread(&amp;sr);</w:t>
        <w:br/>
        <w:t xml:space="preserve">  disable();</w:t>
        <w:br/>
        <w:t xml:space="preserve">  *ip=(ULONG)MK_FP(sr.cs,(UINT)prt_scr);</w:t>
        <w:br/>
        <w:t xml:space="preserve">  enable();</w:t>
        <w:br/>
        <w:br/>
        <w:t xml:space="preserve">  printf("Neuer PrintScreen-Interrupt-Vektor: %lFp\n",</w:t>
        <w:br/>
        <w:t xml:space="preserve">         *ip);</w:t>
        <w:br/>
        <w:t xml:space="preserve">  printf("Die neue Interrupt-Service-Routine "</w:t>
        <w:br/>
        <w:t xml:space="preserve">         "verändert den Inhalt\n"</w:t>
        <w:br/>
        <w:tab/>
        <w:t xml:space="preserve"> "der Bildschirmzelle 0,0 links oben "</w:t>
        <w:br/>
        <w:t xml:space="preserve">         "mit PRTSCR\n"</w:t>
        <w:br/>
        <w:tab/>
        <w:t xml:space="preserve"> "Jede andere Taste "</w:t>
        <w:br/>
        <w:t xml:space="preserve">         "stellt den alten Vektor wieder her\n");</w:t>
        <w:br/>
        <w:br/>
        <w:t xml:space="preserve">  do {} while (!kbhit()); getch();</w:t>
        <w:br/>
        <w:br/>
        <w:t xml:space="preserve">  disable(); *ip = alter_vektor; enable();</w:t>
        <w:br/>
        <w:t xml:space="preserve">  printf("Wiederhergestellter alter Vektor: %lFp\n",</w:t>
        <w:br/>
        <w:t xml:space="preserve">         *ip);</w:t>
        <w:br/>
        <w:t xml:space="preserve">  getch();</w:t>
        <w:br/>
        <w:t xml:space="preserve">  clrscr();</w:t>
        <w:br/>
        <w:t>}</w:t>
        <w:br/>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HC07IV2A.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7IV2A.C,</w:t>
        <w:br/>
      </w:r>
      <w:r>
        <w:rPr/>
        <w:t>/* HC07IV2A.C */</w:t>
        <w:br/>
        <w:t>/*</w:t>
        <w:br/>
        <w:t xml:space="preserve"> * Interrupt-Service-Routine</w:t>
        <w:br/>
        <w:t xml:space="preserve"> * =========================</w:t>
        <w:br/>
        <w:t xml:space="preserve"> */</w:t>
        <w:br/>
        <w:t>#include &lt;dos.h&gt;</w:t>
        <w:br/>
        <w:t>#include &lt;stdio.h&gt;</w:t>
        <w:br/>
        <w:t>#include &lt;conio.h&gt;</w:t>
        <w:br/>
        <w:t>#include &lt;mytypes.h&gt;</w:t>
        <w:br/>
        <w:br/>
        <w:t>VOID interrupt prt_scr(...)</w:t>
        <w:br/>
        <w:t>{</w:t>
        <w:br/>
        <w:t xml:space="preserve">  UCHAR far *bild=(UCHAR far *)MK_FP(0xb800,0);</w:t>
        <w:br/>
        <w:t xml:space="preserve">  (*bild)++;</w:t>
        <w:br/>
        <w:t>}</w:t>
        <w:br/>
        <w:br/>
        <w:t>VOID main()</w:t>
        <w:br/>
        <w:t>{</w:t>
        <w:br/>
        <w:t xml:space="preserve">  ULONG far *ip;</w:t>
        <w:br/>
        <w:t xml:space="preserve">  struct SREGS sr;</w:t>
        <w:br/>
        <w:t xml:space="preserve">  VOID interrupt (*alter_vektor)(...);</w:t>
        <w:br/>
        <w:br/>
        <w:t xml:space="preserve">  clrscr();</w:t>
        <w:br/>
        <w:t xml:space="preserve">  printf("Umlenkung eines Interruptvektors\n");</w:t>
        <w:br/>
        <w:br/>
        <w:t xml:space="preserve">  ip=(ULONG far *)MK_FP(0,20);</w:t>
        <w:br/>
        <w:t xml:space="preserve">  printf("Alter PrintScreen-Interrupt-Vektor: %lFp\n",</w:t>
        <w:br/>
        <w:t xml:space="preserve">          *ip);</w:t>
        <w:br/>
        <w:br/>
        <w:t xml:space="preserve">  alter_vektor = getvect(5);</w:t>
        <w:br/>
        <w:br/>
        <w:t xml:space="preserve">  /* Umlenken des PrintScreen-Interrupt */</w:t>
        <w:br/>
        <w:t xml:space="preserve">  segread(&amp;sr);</w:t>
        <w:br/>
        <w:br/>
        <w:t xml:space="preserve">  setvect(5,prt_scr);</w:t>
        <w:br/>
        <w:br/>
        <w:t xml:space="preserve">  printf("Neuer PrintScreen-Interrupt-Vektor: %lFp\n",*ip);</w:t>
        <w:br/>
        <w:t xml:space="preserve">  printf("Die neue Interrupt-Service-Routine "</w:t>
        <w:br/>
        <w:t xml:space="preserve">         "verändert den Inhalt\n"</w:t>
        <w:br/>
        <w:tab/>
        <w:t xml:space="preserve"> "der Bildschirmzelle 0,0 links oben "</w:t>
        <w:br/>
        <w:t xml:space="preserve">         "mit PRTSCR\n"</w:t>
        <w:br/>
        <w:tab/>
        <w:t xml:space="preserve"> "Jede andere Taste "</w:t>
        <w:br/>
        <w:t xml:space="preserve">         "stellt den alten Vektor wieder her\n");</w:t>
        <w:br/>
        <w:br/>
        <w:t xml:space="preserve">  do {} while (!kbhit()); getch();</w:t>
        <w:br/>
        <w:br/>
        <w:t xml:space="preserve">  setvect(5,alter_vektor);</w:t>
        <w:br/>
        <w:br/>
        <w:t xml:space="preserve">  printf("Wiederhergestellter alter Vektor: %lFp\n",</w:t>
        <w:br/>
        <w:t xml:space="preserve">  *ip);</w:t>
        <w:br/>
        <w:t xml:space="preserve">  getch();</w:t>
        <w:br/>
        <w:t xml:space="preserve">  clrscr();</w:t>
        <w:br/>
        <w:t>}</w:t>
        <w:br/>
      </w:r>
      <w:r>
        <w:rPr>
          <w:b w:val="false"/>
          <w:bCs w:val="false"/>
          <w:i w:val="false"/>
          <w:iCs w:val="false"/>
          <w:caps w:val="false"/>
          <w:smallCaps w:val="false"/>
          <w:strike w:val="false"/>
          <w:dstrike w:val="false"/>
          <w:outline w:val="false"/>
          <w:vanish/>
        </w:rPr>
        <w:t>.D.</w:t>
      </w:r>
    </w:p>
    <w:p>
      <w:pPr>
        <w:pStyle w:val="Heading2"/>
        <w:bidi w:val="0"/>
        <w:ind w:left="567" w:hanging="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C07IV3.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7IV3.C,</w:t>
        <w:br/>
      </w:r>
      <w:r>
        <w:rPr/>
        <w:t>/* HC07IV3.C */</w:t>
        <w:br/>
        <w:t>/*</w:t>
        <w:br/>
        <w:t xml:space="preserve"> * Funktionen in der Interrupt-Service-Routine</w:t>
        <w:br/>
        <w:t xml:space="preserve"> * ===========================================</w:t>
        <w:br/>
        <w:t xml:space="preserve"> */</w:t>
        <w:br/>
        <w:t>#ifdef __TURBOC__</w:t>
        <w:br/>
        <w:br/>
        <w:t>#ifdef __TINY__</w:t>
        <w:br/>
        <w:br/>
        <w:t>#include &lt;dos.h&gt;</w:t>
        <w:br/>
        <w:t>#include &lt;stdio.h&gt;</w:t>
        <w:br/>
        <w:t>#include &lt;conio.h&gt;</w:t>
        <w:br/>
        <w:t>#include &lt;mytypes.h&gt;</w:t>
        <w:br/>
        <w:br/>
        <w:t>const UINT STACKLEN=5000;</w:t>
        <w:br/>
        <w:t>static CHAR temporary_stack[STACKLEN];</w:t>
        <w:br/>
        <w:t>static UINT old_stackp;</w:t>
        <w:br/>
        <w:t>static UINT old_stacks;</w:t>
        <w:br/>
        <w:br/>
        <w:t>static UINT counter=0;</w:t>
        <w:br/>
        <w:br/>
        <w:t>VOID interrupt far prt_scr(...)</w:t>
        <w:br/>
        <w:t>{</w:t>
        <w:br/>
        <w:t xml:space="preserve">  asm {</w:t>
        <w:br/>
        <w:t xml:space="preserve">    cli</w:t>
        <w:br/>
        <w:t xml:space="preserve">    // make TINY conditions cs=ds=es</w:t>
        <w:br/>
        <w:t xml:space="preserve">    mov ax,cs</w:t>
        <w:br/>
        <w:t xml:space="preserve">    mov es,ax</w:t>
        <w:br/>
        <w:t xml:space="preserve">    mov ds,ax</w:t>
        <w:br/>
        <w:t xml:space="preserve">    // remind old_stack</w:t>
        <w:br/>
        <w:t xml:space="preserve">    mov old_stackp,sp</w:t>
        <w:br/>
        <w:t xml:space="preserve">    mov ax,ss</w:t>
        <w:br/>
        <w:t xml:space="preserve">    mov old_stacks,ax</w:t>
        <w:br/>
        <w:t xml:space="preserve">    // make new_stack</w:t>
        <w:br/>
        <w:t xml:space="preserve">    mov ax,cs</w:t>
        <w:br/>
        <w:t xml:space="preserve">    mov ss,ax</w:t>
        <w:br/>
        <w:t xml:space="preserve">    mov sp,OFFSET temporary_stack</w:t>
        <w:br/>
        <w:t xml:space="preserve">    add sp,STACKLEN-1</w:t>
        <w:br/>
        <w:t xml:space="preserve">    sti</w:t>
        <w:br/>
        <w:t xml:space="preserve">      }</w:t>
        <w:br/>
        <w:t xml:space="preserve">  counter++;</w:t>
        <w:br/>
        <w:t xml:space="preserve">  printf("COUNTER:%i\n",counter);</w:t>
        <w:br/>
        <w:t xml:space="preserve">  asm {</w:t>
        <w:br/>
        <w:t xml:space="preserve">    // get old_stack</w:t>
        <w:br/>
        <w:t xml:space="preserve">    cli</w:t>
        <w:br/>
        <w:t xml:space="preserve">    mov ax,old_stackp</w:t>
        <w:br/>
        <w:t xml:space="preserve">    mov bx,old_stacks</w:t>
        <w:br/>
        <w:t xml:space="preserve">    mov ss,bx</w:t>
        <w:br/>
        <w:t xml:space="preserve">    mov sp,ax</w:t>
        <w:br/>
        <w:t xml:space="preserve">    sti</w:t>
        <w:br/>
        <w:t xml:space="preserve">      }</w:t>
        <w:br/>
        <w:t>}</w:t>
        <w:br/>
        <w:br/>
        <w:t>VOID main(VOID)</w:t>
        <w:br/>
        <w:t>{</w:t>
        <w:br/>
        <w:t xml:space="preserve">  struct SREGS sr;</w:t>
        <w:br/>
        <w:t xml:space="preserve">  VOID interrupt (*alter_vektor)(...);</w:t>
        <w:br/>
        <w:br/>
        <w:t xml:space="preserve">  clrscr();</w:t>
        <w:br/>
        <w:t xml:space="preserve">  printf("Benutzung höherwertiger Funktionen "</w:t>
        <w:br/>
        <w:t xml:space="preserve">         "in der Interrupt-Service-Routine\n");</w:t>
        <w:br/>
        <w:t xml:space="preserve">  segread(&amp;sr);</w:t>
        <w:br/>
        <w:t xml:space="preserve">  if (sr.cs!=sr.ds)</w:t>
        <w:br/>
        <w:t xml:space="preserve">  {</w:t>
        <w:br/>
        <w:t xml:space="preserve">    printf("TINY-Modell verwenden!\n");</w:t>
        <w:br/>
        <w:t xml:space="preserve">    getch();</w:t>
        <w:br/>
        <w:t xml:space="preserve">    return;</w:t>
        <w:br/>
        <w:t xml:space="preserve">  }</w:t>
        <w:br/>
        <w:br/>
        <w:t xml:space="preserve">  alter_vektor=getvect(5);</w:t>
        <w:br/>
        <w:br/>
        <w:t xml:space="preserve">  setvect(5,prt_scr);</w:t>
        <w:br/>
        <w:t xml:space="preserve">  printf("Vektor umgelenkt\n");</w:t>
        <w:br/>
        <w:br/>
        <w:t xml:space="preserve">  do {} while (!kbhit());</w:t>
        <w:br/>
        <w:br/>
        <w:t xml:space="preserve">  setvect(5,alter_vektor);</w:t>
        <w:br/>
        <w:t xml:space="preserve">  getch();</w:t>
        <w:br/>
        <w:t xml:space="preserve">  clrscr();</w:t>
        <w:br/>
        <w:t>}</w:t>
        <w:br/>
        <w:br/>
        <w:t>#else</w:t>
        <w:br/>
        <w:t xml:space="preserve">  #error Must use TINY model</w:t>
        <w:br/>
        <w:t>#endif // __TINY__</w:t>
        <w:br/>
        <w:br/>
        <w:t>#else</w:t>
        <w:br/>
        <w:t xml:space="preserve">  #error Must use BORLAND compiler</w:t>
        <w:br/>
        <w:t>#endif // __TURBOC__</w:t>
        <w:br/>
      </w:r>
      <w:r>
        <w:rPr>
          <w:b w:val="false"/>
          <w:bCs w:val="false"/>
          <w:i w:val="false"/>
          <w:iCs w:val="false"/>
          <w:caps w:val="false"/>
          <w:smallCaps w:val="false"/>
          <w:strike w:val="false"/>
          <w:dstrike w:val="false"/>
          <w:outline w:val="false"/>
          <w:vanish/>
        </w:rPr>
        <w:t>.D.</w:t>
      </w:r>
    </w:p>
    <w:p>
      <w:pPr>
        <w:pStyle w:val="Heading2"/>
        <w:bidi w:val="0"/>
        <w:ind w:left="567" w:hanging="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C07IV3A.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7IV3A.C,</w:t>
        <w:br/>
      </w:r>
      <w:r>
        <w:rPr/>
        <w:t>/* HC07IV3A.C */</w:t>
        <w:br/>
        <w:br/>
        <w:t>#ifdef __ZTC__</w:t>
        <w:br/>
        <w:br/>
        <w:t>#include &lt;dos.h&gt;</w:t>
        <w:br/>
        <w:t>#include &lt;int.h&gt;</w:t>
        <w:br/>
        <w:t>#include &lt;stdio.h&gt;</w:t>
        <w:br/>
        <w:t>#include &lt;conio.h&gt;</w:t>
        <w:br/>
        <w:t>#include &lt;mytypes.h&gt;</w:t>
        <w:br/>
        <w:br/>
        <w:t>INT far prt_scr(struct INT_DATA *pd)</w:t>
        <w:br/>
        <w:t>{</w:t>
        <w:br/>
        <w:t xml:space="preserve">  printf(" HELLO ");</w:t>
        <w:br/>
        <w:t xml:space="preserve">  return 1;</w:t>
        <w:br/>
        <w:t>}</w:t>
        <w:br/>
        <w:br/>
        <w:t>VOID main(VOID)</w:t>
        <w:br/>
        <w:t>{</w:t>
        <w:br/>
        <w:t xml:space="preserve">  printf("Benutzung höherwertiger Funktionen in der Interrupt-Service-Routine\n");</w:t>
        <w:br/>
        <w:br/>
        <w:t xml:space="preserve">  int_intercept(5,prt_scr,1000);</w:t>
        <w:br/>
        <w:t xml:space="preserve">  printf("Vektor umgelenkt\n");</w:t>
        <w:br/>
        <w:br/>
        <w:t xml:space="preserve">  do {} while (!kbhit());</w:t>
        <w:br/>
        <w:br/>
        <w:t xml:space="preserve">  int_restore(5);</w:t>
        <w:br/>
        <w:t xml:space="preserve">  getch();</w:t>
        <w:br/>
        <w:t>}</w:t>
        <w:br/>
        <w:br/>
        <w:t>#else</w:t>
        <w:br/>
        <w:t xml:space="preserve">  #error Must use ZORTECH-compiler</w:t>
        <w:br/>
        <w:t>#endif</w:t>
        <w:br/>
        <w:br/>
        <w:t>_</w:t>
      </w:r>
      <w:r>
        <w:rPr>
          <w:b w:val="false"/>
          <w:bCs w:val="false"/>
          <w:i w:val="false"/>
          <w:iCs w:val="false"/>
          <w:caps w:val="false"/>
          <w:smallCaps w:val="false"/>
          <w:strike w:val="false"/>
          <w:dstrike w:val="false"/>
          <w:outline w:val="false"/>
          <w:vanish/>
        </w:rPr>
        <w:t>.D.</w:t>
      </w:r>
    </w:p>
    <w:p>
      <w:pPr>
        <w:pStyle w:val="Heading2"/>
        <w:bidi w:val="0"/>
        <w:ind w:left="567" w:hanging="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C07IV4.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7IV4.C,</w:t>
        <w:br/>
      </w:r>
      <w:r>
        <w:rPr/>
        <w:t>/* HC07IV4.C */</w:t>
        <w:br/>
        <w:t>/*</w:t>
        <w:br/>
        <w:t xml:space="preserve"> * Timer-Interrupt umlenken</w:t>
        <w:br/>
        <w:t xml:space="preserve"> * ========================</w:t>
        <w:br/>
        <w:t xml:space="preserve"> */</w:t>
        <w:br/>
        <w:t>#include &lt;stdio.h&gt;</w:t>
        <w:br/>
        <w:t>#include &lt;dos.h&gt;</w:t>
        <w:br/>
        <w:t>#include &lt;conio.h&gt;</w:t>
        <w:br/>
        <w:t>#include &lt;mytypes.h&gt;</w:t>
        <w:br/>
        <w:br/>
        <w:t>#define INTR 0x1C    /* TIMER-Interrupt */</w:t>
        <w:br/>
        <w:br/>
        <w:t>VOID interrupt ( *oldhandler)(...);</w:t>
        <w:br/>
        <w:br/>
        <w:t>volatile INT count=0;</w:t>
        <w:br/>
        <w:br/>
        <w:t>VOID interrupt handler(...)</w:t>
        <w:br/>
        <w:t>{</w:t>
        <w:br/>
        <w:t xml:space="preserve">   disable();       /* Interrupts ausschalten */</w:t>
        <w:br/>
        <w:t xml:space="preserve">   count++;         /* Zähler weiterzählen */</w:t>
        <w:br/>
        <w:t xml:space="preserve">   enable();        /* Interrupts einschalten */</w:t>
        <w:br/>
        <w:t xml:space="preserve">   oldhandler();    /* alten Interrupt rufen */</w:t>
        <w:br/>
        <w:t>}</w:t>
        <w:br/>
        <w:br/>
        <w:t>VOID main(VOID)</w:t>
        <w:br/>
        <w:t>{  /* alten Vektor merken */</w:t>
        <w:br/>
        <w:t xml:space="preserve">   oldhandler = getvect(INTR);</w:t>
        <w:br/>
        <w:t xml:space="preserve">   /* neuen Vektor installieren */</w:t>
        <w:br/>
        <w:t xml:space="preserve">   setvect(INTR, handler);</w:t>
        <w:br/>
        <w:t xml:space="preserve">   /* zählen und warten */</w:t>
        <w:br/>
        <w:t xml:space="preserve">   while (count &lt; 20) printf("%d \n",count);</w:t>
        <w:br/>
        <w:t xml:space="preserve">   /* alten Vektor wiederherstellen */</w:t>
        <w:br/>
        <w:t xml:space="preserve">   setvect(INTR, oldhandler);</w:t>
        <w:br/>
        <w:t>}</w:t>
        <w:br/>
      </w:r>
      <w:r>
        <w:rPr>
          <w:b w:val="false"/>
          <w:bCs w:val="false"/>
          <w:i w:val="false"/>
          <w:iCs w:val="false"/>
          <w:caps w:val="false"/>
          <w:smallCaps w:val="false"/>
          <w:strike w:val="false"/>
          <w:dstrike w:val="false"/>
          <w:outline w:val="false"/>
          <w:vanish/>
        </w:rPr>
        <w:t>.D.</w:t>
      </w:r>
    </w:p>
    <w:p>
      <w:pPr>
        <w:pStyle w:val="Heading2"/>
        <w:bidi w:val="0"/>
        <w:ind w:left="567" w:hanging="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C07IV5.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7IV5.C,</w:t>
        <w:br/>
      </w:r>
      <w:r>
        <w:rPr/>
        <w:t>/* HC07IV5.C */</w:t>
        <w:br/>
        <w:t>/*</w:t>
        <w:br/>
        <w:t xml:space="preserve"> * Tastatur-Interrupt umlenken</w:t>
        <w:br/>
        <w:t xml:space="preserve"> * ===========================</w:t>
        <w:br/>
        <w:t xml:space="preserve"> */</w:t>
        <w:br/>
        <w:t>#include &lt;stdio.h&gt;</w:t>
        <w:br/>
        <w:t>#include &lt;dos.h&gt;</w:t>
        <w:br/>
        <w:t>#include &lt;conio.h&gt;</w:t>
        <w:br/>
        <w:t>#include &lt;mytypes.h&gt;</w:t>
        <w:br/>
        <w:br/>
        <w:t>#define INTR 0x9    /* Tastatur-Interrupt */</w:t>
        <w:br/>
        <w:br/>
        <w:t>VOID interrupt ( *oldhandler)(...);</w:t>
        <w:br/>
        <w:br/>
        <w:t>VOID interrupt handler(...)</w:t>
        <w:br/>
        <w:t>{</w:t>
        <w:br/>
        <w:t xml:space="preserve">   UINT far * kp;</w:t>
        <w:br/>
        <w:t xml:space="preserve">   oldhandler();    /* alten Interrupt rufen */</w:t>
        <w:br/>
        <w:t xml:space="preserve">   disable();       /* Interrupts ausschalten */</w:t>
        <w:br/>
        <w:t xml:space="preserve">   kp = (UINT far *)MK_FP(0x0040,0x001a);</w:t>
        <w:br/>
        <w:t xml:space="preserve">   kp = (UINT far *)MK_FP(0x0040,*kp);</w:t>
        <w:br/>
        <w:t xml:space="preserve">   if ((*kp &amp; 0x0060) == 0x0060)</w:t>
        <w:br/>
        <w:t xml:space="preserve">     *kp = (*kp) &amp; ~0x0020;</w:t>
        <w:br/>
        <w:t xml:space="preserve">   else if ((*kp &amp; 0x0040) == 0x0040)</w:t>
        <w:br/>
        <w:t xml:space="preserve">     *kp = (*kp) | 0x0020;</w:t>
        <w:br/>
        <w:t xml:space="preserve">   enable();        /* Interrupts einschalten */</w:t>
        <w:br/>
        <w:t>}</w:t>
        <w:br/>
        <w:br/>
        <w:t>VOID main(VOID)</w:t>
        <w:br/>
        <w:t>{</w:t>
        <w:br/>
        <w:t xml:space="preserve">   UINT c;</w:t>
        <w:br/>
        <w:t xml:space="preserve">   /* alten Vektor merken */</w:t>
        <w:br/>
        <w:t xml:space="preserve">   oldhandler = getvect(INTR);</w:t>
        <w:br/>
        <w:t xml:space="preserve">   /* neuen Vektor installieren */</w:t>
        <w:br/>
        <w:t xml:space="preserve">   setvect(INTR, handler);</w:t>
        <w:br/>
        <w:t xml:space="preserve">   printf("\n");</w:t>
        <w:br/>
        <w:t xml:space="preserve">   do</w:t>
        <w:br/>
        <w:t xml:space="preserve">   {</w:t>
        <w:br/>
        <w:t xml:space="preserve">     c=getch();</w:t>
        <w:br/>
        <w:t xml:space="preserve">     printf("%c",c);</w:t>
        <w:br/>
        <w:t xml:space="preserve">   }</w:t>
        <w:br/>
        <w:t xml:space="preserve">   while ((c)!=3);</w:t>
        <w:br/>
        <w:t xml:space="preserve">   /* alten Vektor wiederherstellen */</w:t>
        <w:br/>
        <w:t xml:space="preserve">   setvect(INTR, oldhandler);</w:t>
        <w:br/>
        <w:t>}</w:t>
        <w:br/>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Der Timer läuft schneller, HC07IT0.C</w:t>
      </w:r>
    </w:p>
    <w:p>
      <w:pPr>
        <w:pStyle w:val="Normal"/>
        <w:bidi w:val="0"/>
        <w:jc w:val="left"/>
        <w:rPr/>
      </w:pPr>
      <w:r>
        <w:rPr/>
        <w:t>Die normale Periode zur Unterbrechung eines Vordergrundpro</w:t>
        <w:softHyphen/>
        <w:t>gramms ist 53 ms. Für normale Anwendungen ist dieser Wert klein genug, um unbemerkt eine Hintergrund-Aufgabe oder eine quasi-gleichzeitig stattfindende auszuführen. Anderseits ist sie auch groß genug, um ein Vordergrundprogramm nicht un</w:t>
        <w:softHyphen/>
        <w:t xml:space="preserve">nötig oft zu verzögern. </w:t>
      </w:r>
    </w:p>
    <w:p>
      <w:pPr>
        <w:pStyle w:val="Normal"/>
        <w:bidi w:val="0"/>
        <w:jc w:val="left"/>
        <w:rPr/>
      </w:pPr>
      <w:r>
        <w:rPr/>
        <w:t>Es gibt aber Anwendungen, z.B. bei der Übertragung über die parallele Schnittstelle in festen Zeitabständen oder bei Spielen oder bei abtastenden Messungen, wo dieser zeitiche Abstand einfach zu groß ist, um beim Benutzer akzeptables Verhalten zu erreichen. Immer, wenn wir ein schnelleres Zeitmaß benötigen, ist es erforderlich, den Timer-Kanal-0 umzuprogrammieren.</w:t>
      </w:r>
    </w:p>
    <w:p>
      <w:pPr>
        <w:pStyle w:val="Normal"/>
        <w:bidi w:val="0"/>
        <w:jc w:val="left"/>
        <w:rPr/>
      </w:pPr>
      <w:r>
        <w:rPr/>
        <w:t>Der Haken dabei ist, daß jede Beschleunigung des Timers auch eine Beschleunigung der internen Uhr zur Folge hat, da die in</w:t>
        <w:softHyphen/>
        <w:t>terne Uhr vom Timer-Kanal-0 abgeleitet wird. Um hier fehler</w:t>
        <w:softHyphen/>
        <w:t xml:space="preserve">freie Programme zu erreichen gibt es zwei Methoden: </w:t>
      </w:r>
    </w:p>
    <w:p>
      <w:pPr>
        <w:pStyle w:val="Normal"/>
        <w:bidi w:val="0"/>
        <w:jc w:val="left"/>
        <w:rPr/>
      </w:pPr>
      <w:r>
        <w:rPr/>
        <w:t>a. die brutale: Die interne Uhr ist uns gleichgültig, nach Been</w:t>
        <w:softHyphen/>
        <w:t xml:space="preserve">digung unseres Programms holen wir die Zeit aus dem CMOS-RAM und setzen die Uhrzeit neu. </w:t>
      </w:r>
    </w:p>
    <w:p>
      <w:pPr>
        <w:pStyle w:val="Normal"/>
        <w:bidi w:val="0"/>
        <w:jc w:val="left"/>
        <w:rPr/>
      </w:pPr>
      <w:r>
        <w:rPr/>
        <w:t xml:space="preserve">b. die sanfte: Wir berücksichtigen die schneller laufende Uhr und rufen die Timer-Interrupt-Routine entsprechend seltener auf. </w:t>
      </w:r>
    </w:p>
    <w:p>
      <w:pPr>
        <w:pStyle w:val="Normal"/>
        <w:bidi w:val="0"/>
        <w:jc w:val="left"/>
        <w:rPr/>
      </w:pPr>
      <w:r>
        <w:rPr/>
        <w:t>Es ist klar, daß die 'brutale' Methode nur bedingt funktioniert. Was etwa, wenn das Programm Dateien speichert, dann be</w:t>
        <w:softHyphen/>
        <w:t>kommen diese alle eine falsche Uhrzeit verpaßt! Bei der Inter</w:t>
        <w:softHyphen/>
        <w:t>rupt-Programmierung muß man sich aber bewußt sein, daß man nicht allein ist auf der Welt und im PC, sondern, daß sich viele andere Programme auch an den Timer-Interrupt anhängen und wir erstaunt sein werden, was dann alles nicht mehr funktio</w:t>
        <w:softHyphen/>
        <w:t xml:space="preserve">niert. </w:t>
      </w:r>
    </w:p>
    <w:p>
      <w:pPr>
        <w:pStyle w:val="Normal"/>
        <w:bidi w:val="0"/>
        <w:jc w:val="left"/>
        <w:rPr/>
      </w:pPr>
      <w:r>
        <w:rPr/>
        <w:t>Können wir diesen beschleunigten Timer beliebig schnell ma</w:t>
        <w:softHyphen/>
        <w:t>chen? Wo sind die Grenzen?</w:t>
      </w:r>
    </w:p>
    <w:p>
      <w:pPr>
        <w:pStyle w:val="Normal"/>
        <w:bidi w:val="0"/>
        <w:jc w:val="left"/>
        <w:rPr/>
      </w:pPr>
      <w:r>
        <w:rPr/>
        <w:t xml:space="preserve">Betrachten wir die 'sanfte' Methode, dann können wir noch zwei Variationen unterscheiden: </w:t>
      </w:r>
    </w:p>
    <w:p>
      <w:pPr>
        <w:pStyle w:val="Normal"/>
        <w:bidi w:val="0"/>
        <w:jc w:val="left"/>
        <w:rPr/>
      </w:pPr>
      <w:r>
        <w:rPr/>
        <w:t>1. die 'brutal-sanfte': Wir erhalten einen beschleunigten Timer-Interrupt, kümmern uns aber nicht um etwaige andere Hinter</w:t>
        <w:softHyphen/>
        <w:t>grundaufgabe, sondern zählen in Eigenregie nur die Zeit im Hauptspeicher hoch, sodaß der Fehler der 'brutalen' Methode nicht aufscheint, dafür können wir vermutlich die Beschleuni</w:t>
        <w:softHyphen/>
        <w:t>gung sehr hoch treiben, da niemand anders unsere Timer-Rou</w:t>
        <w:softHyphen/>
        <w:t xml:space="preserve">tine ungewollt verlängert. </w:t>
      </w:r>
    </w:p>
    <w:p>
      <w:pPr>
        <w:pStyle w:val="Normal"/>
        <w:bidi w:val="0"/>
        <w:jc w:val="left"/>
        <w:rPr/>
      </w:pPr>
      <w:r>
        <w:rPr/>
        <w:t>2. die 'wirklich sanfte': Wir lassen alle 53 ms die alte Interrupt-Routine 'zu Wort kommen'. Das ist zwar vornehm, aber bedeu</w:t>
        <w:softHyphen/>
        <w:t>tet für uns eine Einschränkung: Die Zeit, die die alte Interrup</w:t>
        <w:softHyphen/>
        <w:t>troutine gemeinsam mit unserer neuen Aufgabe braucht be</w:t>
        <w:softHyphen/>
        <w:t xml:space="preserve">schränkt die Möglichkeit zur Beschleunigung des Timers. </w:t>
      </w:r>
    </w:p>
    <w:p>
      <w:pPr>
        <w:pStyle w:val="Normal"/>
        <w:bidi w:val="0"/>
        <w:jc w:val="left"/>
        <w:rPr/>
      </w:pPr>
      <w:r>
        <w:rPr/>
        <w:t>Zuerst wollen wir ganz sorgsam verfahren und demonstrativ zeigen, wie sich die Timer-Beschleunigung auswirkt und wo ihre Grenze ist. Die Beschleunigung geht so:</w:t>
      </w:r>
    </w:p>
    <w:p>
      <w:pPr>
        <w:pStyle w:val="Normal"/>
        <w:bidi w:val="0"/>
        <w:jc w:val="left"/>
        <w:rPr/>
      </w:pPr>
      <w:r>
        <w:rPr/>
        <w:t xml:space="preserve">Der Anfangszählerstand (nach dem Booten) des Timers wird, ausgehend vom Anfangswert 0 (=10000h) immer halbiert, und dabei gleichzeitig eine globale Variable divisor, ausgehend vom Wert 1 verdoppelt. Der neue Timer-Interrupt-Handler, zählt eine Variable count solange hoch, bis divisor erreicht ist, dann aktiviert er den alten Timer-Interrupt. </w:t>
      </w:r>
    </w:p>
    <w:p>
      <w:pPr>
        <w:pStyle w:val="Normal"/>
        <w:bidi w:val="0"/>
        <w:jc w:val="left"/>
        <w:rPr/>
      </w:pPr>
      <w:r>
        <w:rPr/>
        <w:t>Wichtige Voraussetzungen: Es darf nicht der Benutzer-Timer-Interrupt 1ch, sondern es muß der Timer-Interrupt 8h verwen</w:t>
        <w:softHyphen/>
        <w:t>det werden, da im Falle von 1ch die eigentliche Timeraufgabe, das Hochzählen der Zeit, bereits ausgeführt worden wäre. Da wir aber jetzt die ersten sind, die den Timer-Interrupt bearbei</w:t>
        <w:softHyphen/>
        <w:t>ten (und nur im Ausnahmefall die alte Routine aufrufen) sind wir auch dafür verantwortlich, den sogenannten EOI-Kode (0x20) an den Interrupt-Kontroller zu schicken, der zufällig die Adresse 0x20 hat. Dann aber gehts!</w:t>
      </w:r>
    </w:p>
    <w:p>
      <w:pPr>
        <w:pStyle w:val="Normal"/>
        <w:bidi w:val="0"/>
        <w:jc w:val="left"/>
        <w:rPr/>
      </w:pPr>
      <w:r>
        <w:rPr/>
        <w:t>Als Indikator für die Beschleunigung verwenden wir der Ein</w:t>
        <w:softHyphen/>
        <w:t>fachheit halber, wie so oft, den eingebauten Lautsprecher, sie können aber auch einen zusätzlichen Lautsprecher an die Da</w:t>
        <w:softHyphen/>
        <w:t xml:space="preserve">tenleitung D0 des Druckerports LPT1 anschließen (Achtung: Vorwiderstand, ca. 200 Ohm nicht vergessen!).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sz w:val="24"/>
          <w:szCs w:val="24"/>
        </w:rPr>
        <w:t>.D.C:\MYLIB\SAMPLE\HC07IT0.C,</w:t>
        <w:br/>
      </w:r>
      <w:r>
        <w:rPr/>
        <w:t>/* HC07IT0.C */</w:t>
        <w:br/>
        <w:t>/*</w:t>
        <w:br/>
        <w:t xml:space="preserve"> * Variable Frequenzen durch Timer-Interrupt</w:t>
        <w:br/>
        <w:t xml:space="preserve"> * =========================================</w:t>
        <w:br/>
        <w:t xml:space="preserve"> * nicht den Benutzer-Timer-Interrupt 1Ch,</w:t>
        <w:br/>
        <w:t xml:space="preserve"> * sondern 08h benutzen!</w:t>
        <w:br/>
        <w:t xml:space="preserve"> */</w:t>
        <w:br/>
        <w:t>#include &lt;stdio.h&gt;</w:t>
        <w:br/>
        <w:t>#include &lt;conio.h&gt;</w:t>
        <w:br/>
        <w:t>#include &lt;bios.h&gt;</w:t>
        <w:br/>
        <w:t>#include &lt;dos.h&gt;</w:t>
        <w:br/>
        <w:t>#include &lt;mylib.h&gt;</w:t>
        <w:br/>
        <w:t>#ifndef MYLIB</w:t>
        <w:br/>
        <w:t>#include "\mylib\source\tim.c"</w:t>
        <w:br/>
        <w:t>#endif</w:t>
        <w:br/>
        <w:br/>
        <w:t>#define INTR 0x08    /* TIMER-Interrupt */</w:t>
        <w:br/>
        <w:t>VOID interrupt ( *oldhandler)(...);</w:t>
        <w:br/>
        <w:t>VOID frequency(LONG c, UINT div);</w:t>
        <w:br/>
        <w:br/>
        <w:t>INT divisor = 1;</w:t>
        <w:br/>
        <w:t>volatile count=0;</w:t>
        <w:br/>
        <w:br/>
        <w:t>VOID interrupt handler(...)</w:t>
        <w:br/>
        <w:t>{</w:t>
        <w:br/>
        <w:t xml:space="preserve">   spk_toggle();</w:t>
        <w:br/>
        <w:t xml:space="preserve">   par_toggle();</w:t>
        <w:br/>
        <w:t xml:space="preserve">   if (++count==divisor)</w:t>
        <w:br/>
        <w:t xml:space="preserve">   {</w:t>
        <w:br/>
        <w:t xml:space="preserve">     count=0;</w:t>
        <w:br/>
        <w:t xml:space="preserve">     oldhandler();    /* alten Interrupt rufen */</w:t>
        <w:br/>
        <w:t xml:space="preserve">   }</w:t>
        <w:br/>
        <w:t xml:space="preserve">   else</w:t>
        <w:br/>
        <w:t xml:space="preserve">   {</w:t>
        <w:br/>
        <w:t xml:space="preserve">     outportb(0x20,0x20);</w:t>
        <w:br/>
        <w:t xml:space="preserve">   }</w:t>
        <w:br/>
        <w:t xml:space="preserve">   enable();</w:t>
        <w:br/>
        <w:t>}</w:t>
        <w:br/>
        <w:br/>
        <w:t>VOID main(VOID)</w:t>
        <w:br/>
        <w:t>{</w:t>
        <w:br/>
        <w:t xml:space="preserve">   oldhandler = getvect(INTR); /* alten Vektor merken */</w:t>
        <w:br/>
        <w:br/>
        <w:t xml:space="preserve">   clrscr();</w:t>
        <w:br/>
        <w:t xml:space="preserve">   printf("Timerintervall von 53ms "</w:t>
        <w:br/>
        <w:t xml:space="preserve">          "schrittweise verkleinern\n");</w:t>
        <w:br/>
        <w:t xml:space="preserve">   printf("Kontrolle mit Lautsprecher, "</w:t>
        <w:br/>
        <w:t xml:space="preserve">          "weiter jeweils mit Taste\n");</w:t>
        <w:br/>
        <w:t xml:space="preserve">   printf("!! Nicht mit CTRL-BREAK unterbrechen !!\n");</w:t>
        <w:br/>
        <w:br/>
        <w:t xml:space="preserve">   frequency(0x10000L,1);</w:t>
        <w:br/>
        <w:t xml:space="preserve">   frequency(0x8000,2);</w:t>
        <w:br/>
        <w:t xml:space="preserve">   frequency(0x4000,4);</w:t>
        <w:br/>
        <w:t xml:space="preserve">   frequency(0x2000,8);</w:t>
        <w:br/>
        <w:t xml:space="preserve">   frequency(0x1000,16);</w:t>
        <w:br/>
        <w:t xml:space="preserve">   frequency(0x0800,32);</w:t>
        <w:br/>
        <w:t xml:space="preserve">   frequency(0x0400,64);</w:t>
        <w:br/>
        <w:t xml:space="preserve">   frequency(0x0200,128);</w:t>
        <w:br/>
        <w:t xml:space="preserve">   frequency(0x0100,256);</w:t>
        <w:br/>
        <w:t xml:space="preserve">   frequency(0x0080,512);</w:t>
        <w:br/>
        <w:t xml:space="preserve">   disable();</w:t>
        <w:br/>
        <w:t xml:space="preserve">   setvect(INTR, oldhandler);</w:t>
        <w:br/>
        <w:t xml:space="preserve">   enable(); /* alten Vektor wiederherstellen */</w:t>
        <w:br/>
        <w:t>}</w:t>
        <w:br/>
        <w:br/>
        <w:t>VOID frequency(LONG c, UINT div)</w:t>
        <w:br/>
        <w:t>{</w:t>
        <w:br/>
        <w:t xml:space="preserve">  FLOAT f;</w:t>
        <w:br/>
        <w:t xml:space="preserve">  LONG cnt;</w:t>
        <w:br/>
        <w:t xml:space="preserve">  cnt=c; f=4770000.0/(4*cnt);</w:t>
        <w:br/>
        <w:t xml:space="preserve">  printf("\nFrequenz: %6.2f Hz "</w:t>
        <w:br/>
        <w:t xml:space="preserve">         "Periodendauer: %6.2f us\n",f,1000000L/f);</w:t>
        <w:br/>
        <w:t xml:space="preserve">  disable(); divisor=div; tim_set((INT)cnt); enable();</w:t>
        <w:br/>
        <w:t xml:space="preserve">  do { tic_show(); } while (bioskey(1)==0); bioskey(0);</w:t>
        <w:br/>
        <w:t>}</w:t>
        <w:br/>
      </w:r>
      <w:r>
        <w:rPr>
          <w:b w:val="false"/>
          <w:bCs w:val="false"/>
          <w:i w:val="false"/>
          <w:iCs w:val="false"/>
          <w:caps w:val="false"/>
          <w:smallCaps w:val="false"/>
          <w:strike w:val="false"/>
          <w:dstrike w:val="false"/>
          <w:outline w:val="false"/>
          <w:vanish/>
          <w:sz w:val="24"/>
          <w:szCs w:val="24"/>
        </w:rPr>
        <w:t>.D.</w:t>
      </w:r>
    </w:p>
    <w:p>
      <w:pPr>
        <w:pStyle w:val="Normal"/>
        <w:bidi w:val="0"/>
        <w:jc w:val="left"/>
        <w:rPr/>
      </w:pPr>
      <w:r>
        <w:rPr/>
        <w:t xml:space="preserve">Fragen: Bei welcher Timer-Beschleunigung wird bei Ihrem Rechner der Ton unsauber? Nie? Gratulation, Sie haben 'ein schnelles Eisen'! Was müßte man tun, um beispielsweise eine Verfünffachung (und nicht eine Vervierfachung) zu erreichen? Schreiben Sie eine allgemeine Funktion, die unsere Aufgabe für eine beliebig wählbare Zeit erfüllt und testen Sie diese! </w:t>
      </w:r>
    </w:p>
    <w:p>
      <w:pPr>
        <w:pStyle w:val="Normal"/>
        <w:bidi w:val="0"/>
        <w:jc w:val="left"/>
        <w:rPr/>
      </w:pPr>
      <w:r>
        <w:rPr/>
        <w:t>Anmerkung: Der Autor hatte beim Testen dieses Programms Schwierigkeiten mit den Gleitkommaeinstellungen von BOR</w:t>
        <w:softHyphen/>
        <w:t xml:space="preserve">LANDC-2.0. Es ging nur mit 'Fast-floating-point OFF' und keine Emulation sondern nur mit '80287'. Andere Einstellungen führten zu nicht näher erkärten Speicherfehler und Abstürzen, ohne auch nur die erste Zeile auszugeben, in der eine Ausgabe einer Gleitkommazahl gewünscht war. Erklärungen erwünscht! </w:t>
      </w:r>
    </w:p>
    <w:p>
      <w:pPr>
        <w:pStyle w:val="Normal"/>
        <w:bidi w:val="0"/>
        <w:jc w:val="left"/>
        <w:rPr/>
      </w:pPr>
      <w:r>
        <w:rPr/>
        <w:t>Wie man dieses Prinzip nutzbringend anweden kann? Nehmen wir an wir hätten irgendeine Programmieraufgabe und wollten im Hintergrund etwas gleichzeitig erledigen. Die Programmier</w:t>
        <w:softHyphen/>
        <w:t>aufgabe ist einfach: die Eingabe eines Textes; die Hintergrund</w:t>
        <w:softHyphen/>
        <w:t>aufgabe ist das Bewegen einer Figur am Bildschirm und die Ausgabe eines Tones. Innerhalb des Textausgabeprogramms können die Hintergrundprogramme ein- und ausgeschaltet wer</w:t>
        <w:softHyphen/>
        <w:t xml:space="preserve">den sowie ihre Geschwindigkeit verändert werden: </w:t>
      </w:r>
    </w:p>
    <w:p>
      <w:pPr>
        <w:pStyle w:val="Heading2"/>
        <w:bidi w:val="0"/>
        <w:ind w:left="567" w:hanging="567"/>
        <w:jc w:val="left"/>
        <w:rPr/>
      </w:pPr>
      <w:r>
        <w:rPr/>
        <w:t>Hintergrundprogrammierung, HC07IT1A.C, HC07IT1.C</w:t>
      </w:r>
    </w:p>
    <w:p>
      <w:pPr>
        <w:pStyle w:val="Normal"/>
        <w:bidi w:val="0"/>
        <w:jc w:val="left"/>
        <w:rPr/>
      </w:pPr>
      <w:r>
        <w:rPr/>
        <w:t>Programme, die wesentliche Interrupts, wie den Timer-Inter</w:t>
        <w:softHyphen/>
        <w:t>rupt einer ist, verändern, sind extrem absturzgefährdet, da am Timer0 die Existenz des ganzen Rechners aufbaut. Es ist daher ratsam, die Hintergrundaufgabe, die für das Interruptprogramm nur eine kurzer 'Durchlaufer' ist, vorher als Hauptprogramm zu testen. In unserem Fall ist das Ein- und Ausschalten des Laut</w:t>
        <w:softHyphen/>
        <w:t xml:space="preserve">sprechers schon getestet worden, es bleibt nur die Bedienung des Bildschirms: </w:t>
      </w:r>
    </w:p>
    <w:p>
      <w:pPr>
        <w:pStyle w:val="Normal"/>
        <w:bidi w:val="0"/>
        <w:jc w:val="left"/>
        <w:rPr/>
      </w:pPr>
      <w:r>
        <w:rPr/>
        <w:t xml:space="preserve">Das Programm malt ein Zeichen auf den Bildschirm, hier das Zeichen 0x02 ('Gesicht') und bewegt es im Winkel von 45 Grad solange, bis es an einem der Ränder ankommt. Dann wird das Gesicht reflektiert, die Bewegungsrichtung kehrt um.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sz w:val="24"/>
          <w:szCs w:val="24"/>
        </w:rPr>
        <w:t>.D.C:\MYLIB\SAMPLE\HC07IT1A.C,</w:t>
        <w:br/>
      </w:r>
      <w:r>
        <w:rPr/>
        <w:t>/* HC07IT1A.C */</w:t>
        <w:br/>
        <w:t>/*</w:t>
        <w:br/>
        <w:t xml:space="preserve"> * Zeichen wandert über den Bildschirm</w:t>
        <w:br/>
        <w:t xml:space="preserve"> * ===================================</w:t>
        <w:br/>
        <w:t xml:space="preserve"> */</w:t>
        <w:br/>
        <w:t>#include &lt;stdio.h&gt;</w:t>
        <w:br/>
        <w:t>#include &lt;conio.h&gt;</w:t>
        <w:br/>
        <w:t>#include &lt;bios.h&gt;</w:t>
        <w:br/>
        <w:t>#include &lt;dos.h&gt;</w:t>
        <w:br/>
        <w:t>#include &lt;mytypes.h&gt;</w:t>
        <w:br/>
        <w:br/>
        <w:t>volatile INT fun = 1;</w:t>
        <w:br/>
        <w:t>volatile INT x=78, y=7;</w:t>
        <w:br/>
        <w:t>volatile INT dx=1, dy=1;</w:t>
        <w:br/>
        <w:t>UINT fun_old_char;</w:t>
        <w:br/>
        <w:t>INT fun_start=1;</w:t>
        <w:br/>
        <w:t>UINT far *fp;</w:t>
        <w:br/>
        <w:br/>
        <w:t>VOID main(VOID)</w:t>
        <w:br/>
        <w:t>{</w:t>
        <w:br/>
        <w:t xml:space="preserve">   clrscr();</w:t>
        <w:br/>
        <w:t>begin:</w:t>
        <w:br/>
        <w:t xml:space="preserve">   if (fun)</w:t>
        <w:br/>
        <w:t xml:space="preserve">   {</w:t>
        <w:br/>
        <w:t xml:space="preserve">     if (fun_start)</w:t>
        <w:br/>
        <w:t xml:space="preserve">     {</w:t>
        <w:br/>
        <w:t xml:space="preserve">       fp = (UINT far *) MK_FP(0xb800,(y*80+x)*2);</w:t>
        <w:br/>
        <w:t xml:space="preserve">       fun_old_char=*fp;</w:t>
        <w:br/>
        <w:t xml:space="preserve">       fun_start=0;</w:t>
        <w:br/>
        <w:t xml:space="preserve">     }</w:t>
        <w:br/>
        <w:t xml:space="preserve">     *fp=fun_old_char;</w:t>
        <w:br/>
        <w:t xml:space="preserve">     x += dx; y += dy;</w:t>
        <w:br/>
        <w:t xml:space="preserve">     fp = (UINT far *) MK_FP(0xb800,(y*80+x)*2);</w:t>
        <w:br/>
        <w:t xml:space="preserve">     fun_old_char=*fp; *fp=0x8702;</w:t>
        <w:br/>
        <w:t xml:space="preserve">     if ((x==79)||(x==0)) { dx *= -1; }</w:t>
        <w:br/>
        <w:t xml:space="preserve">     if ((y==24)||(y==0)) { dy *= -1; }</w:t>
        <w:br/>
        <w:t xml:space="preserve">   }</w:t>
        <w:br/>
        <w:t xml:space="preserve">   else</w:t>
        <w:br/>
        <w:t xml:space="preserve">   {</w:t>
        <w:br/>
        <w:t xml:space="preserve">     if (!fun_start)</w:t>
        <w:br/>
        <w:t xml:space="preserve">     {</w:t>
        <w:br/>
        <w:t xml:space="preserve">       *fp=fun_old_char;</w:t>
        <w:br/>
        <w:t xml:space="preserve">       fun_start=1;</w:t>
        <w:br/>
        <w:t xml:space="preserve">       return;</w:t>
        <w:br/>
        <w:t xml:space="preserve">     }</w:t>
        <w:br/>
        <w:t xml:space="preserve">   }</w:t>
        <w:br/>
        <w:t xml:space="preserve">   delay(100);</w:t>
        <w:br/>
        <w:t xml:space="preserve">   if (kbhit())</w:t>
        <w:br/>
        <w:t xml:space="preserve">   {</w:t>
        <w:br/>
        <w:t xml:space="preserve">     fun=0;</w:t>
        <w:br/>
        <w:t xml:space="preserve">   }</w:t>
        <w:br/>
        <w:t xml:space="preserve">   goto begin;</w:t>
        <w:br/>
        <w:t>}</w:t>
        <w:br/>
        <w:br/>
        <w:t>_</w:t>
      </w:r>
      <w:r>
        <w:rPr>
          <w:b w:val="false"/>
          <w:bCs w:val="false"/>
          <w:i w:val="false"/>
          <w:iCs w:val="false"/>
          <w:caps w:val="false"/>
          <w:smallCaps w:val="false"/>
          <w:strike w:val="false"/>
          <w:dstrike w:val="false"/>
          <w:outline w:val="false"/>
          <w:vanish/>
          <w:sz w:val="24"/>
          <w:szCs w:val="24"/>
        </w:rPr>
        <w:t>.D.</w:t>
      </w:r>
    </w:p>
    <w:p>
      <w:pPr>
        <w:pStyle w:val="Normal"/>
        <w:bidi w:val="0"/>
        <w:jc w:val="left"/>
        <w:rPr/>
      </w:pPr>
      <w:r>
        <w:rPr/>
        <w:t>Statt der Verzögerung durch den Timer finden Sie hier: de</w:t>
        <w:softHyphen/>
        <w:t>lay(100). Die Variable fun schaltet die Bildschirmbewegung ein und aus. Beachten Sie, daß das Programm nur auf CGA,EGA oder VGA, nicht aber auf MDA oder HGC läuft; in diesen Fällen wäre die Segmentadresse bes Bildanfangs von 0xb800 auf 0xb000 zu ändern. Die Variablen x und y sind die augenblicklichen Koordinaten des Bewegungsablaufes, dx und dy sind die Bewegungszu- bzw. -abnahme. Es beginnt mit einer Bewegung in positive x und y-Richtung mit dx=1 und dy=1. Die Umkehr der Bewegungsrichtung erfolgt, wenn die Figur an den Bildschirmrändern anlangt, dx und dy werden dann -1. Damit unser Bildschirmvirus das alte Bild wiederherstellen kann, es ist ein sympatischer Virus, merkt sich die Interrupt-Routine in der Variablen fun_old_char den gerade überschrie</w:t>
        <w:softHyphen/>
        <w:t>benen Wert. Die Variable fun_start ist zu Beginn auf 1 gesetzt und verhindert, daß der Beginnpunkt mit einem falschen Zei</w:t>
        <w:softHyphen/>
        <w:t>chen überschrieben wird, sie wird gleich nach dem ersten Durchlauf auf 0 gesetzt. Ebenso ermöglich sie es, daß, nach dem Beendigen des Hintergrundprogramms, die letzte über</w:t>
        <w:softHyphen/>
        <w:t>schriebene Bildschirmstelle widerhergestellt wird und nicht etwa die letzte Virusposition bestehen bleibt. Schlißlich haben wir einen Zeiger fp auf den aktuellen Bildschirmpunkt. Die Va</w:t>
        <w:softHyphen/>
        <w:t>riablen, die durch den Interrupt-Handler beeinflußt werden sind volatile, das signalisiert dem Compiler, daß sich ihr Wert im</w:t>
        <w:softHyphen/>
        <w:t>mer ändern kann. Alle globalen Variablen sind static, d.h. ihr Name wird keinem weiteren Modul bekanntgegeben: eine ein</w:t>
        <w:softHyphen/>
        <w:t xml:space="preserve">fache Möglichkeit in C Kollisionen von Variablennamen und zufällige Aufrufe in anderen Moduln zu verhindern. </w:t>
      </w:r>
    </w:p>
    <w:p>
      <w:pPr>
        <w:pStyle w:val="Normal"/>
        <w:bidi w:val="0"/>
        <w:jc w:val="left"/>
        <w:rPr/>
      </w:pPr>
      <w:r>
        <w:rPr/>
        <w:t>Das Programm selbst ist einfach. An den Rändern erfolgt eine Umkehr der Bewegungsrichtung. Die Taste beendet das Pro</w:t>
        <w:softHyphen/>
        <w:t>gramm nicht sofort, sondern setzt zuerst die Hintergrundpro</w:t>
        <w:softHyphen/>
        <w:t xml:space="preserve">gramme in den Aus-Zustand, wartet mit delay(100) noch einen Timer-Interrupt ab, damit die beschriebene Löschung des Virus möglich wird und beendet das Programm. </w:t>
      </w:r>
    </w:p>
    <w:p>
      <w:pPr>
        <w:pStyle w:val="Normal"/>
        <w:bidi w:val="0"/>
        <w:jc w:val="left"/>
        <w:rPr/>
      </w:pPr>
      <w:r>
        <w:rPr/>
        <w:t>Erst wenn dieses Programm ausreichend getestet wurde können wir daran gehen, es auch in die Timer-Interrupt-Service-Rou</w:t>
        <w:softHyphen/>
        <w:t xml:space="preserve">tine einzubauen: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sz w:val="24"/>
          <w:szCs w:val="24"/>
        </w:rPr>
        <w:t>.D.C:\MYLIB\SAMPLE\HC07IT1.C,</w:t>
        <w:br/>
      </w:r>
      <w:r>
        <w:rPr/>
        <w:t>/* HC07IT1.C */</w:t>
        <w:br/>
        <w:t>/*</w:t>
        <w:br/>
        <w:t xml:space="preserve"> * Texteingabe mit Hintergrundprogramm</w:t>
        <w:br/>
        <w:t xml:space="preserve"> * ===================================</w:t>
        <w:br/>
        <w:t xml:space="preserve"> */</w:t>
        <w:br/>
        <w:t>#include &lt;stdio.h&gt;</w:t>
        <w:br/>
        <w:t>#include &lt;conio.h&gt;</w:t>
        <w:br/>
        <w:t>#include &lt;bios.h&gt;</w:t>
        <w:br/>
        <w:t>#include &lt;dos.h&gt;</w:t>
        <w:br/>
        <w:t>#include &lt;mylib.h&gt;</w:t>
        <w:br/>
        <w:t>#ifndef MYLIB</w:t>
        <w:br/>
        <w:t>#include "\mylib\source\tim.c"</w:t>
        <w:br/>
        <w:t>#include "\mylib\source\spk.c"</w:t>
        <w:br/>
        <w:t>#endif</w:t>
        <w:br/>
        <w:br/>
        <w:t>VOID tim0_set(VOID);</w:t>
        <w:br/>
        <w:br/>
        <w:t>#define INTR 0x08    /* TIMER-Interrupt */</w:t>
        <w:br/>
        <w:br/>
        <w:t>VOID interrupt ( *oldhandler)(...);</w:t>
        <w:br/>
        <w:br/>
        <w:t>INT divi = 1;</w:t>
        <w:br/>
        <w:t>volatile count=0;</w:t>
        <w:br/>
        <w:t>volatile INT spk = 1;</w:t>
        <w:br/>
        <w:t>volatile INT fun = 1;</w:t>
        <w:br/>
        <w:t>volatile INT x=78, y=7;</w:t>
        <w:br/>
        <w:t>volatile INT dx=1, dy=1;</w:t>
        <w:br/>
        <w:t>UINT fun_old_char;</w:t>
        <w:br/>
        <w:t>INT fun_start=1;</w:t>
        <w:br/>
        <w:t>UINT far *fp;</w:t>
        <w:br/>
        <w:br/>
        <w:t>VOID interrupt handler(...)</w:t>
        <w:br/>
        <w:t>{</w:t>
        <w:br/>
        <w:t xml:space="preserve">   if (spk)</w:t>
        <w:br/>
        <w:t xml:space="preserve">   {</w:t>
        <w:br/>
        <w:t xml:space="preserve">     spk_toggle();</w:t>
        <w:br/>
        <w:t xml:space="preserve">     par_toggle();</w:t>
        <w:br/>
        <w:t xml:space="preserve">   }</w:t>
        <w:br/>
        <w:t xml:space="preserve">   if (fun)</w:t>
        <w:br/>
        <w:t xml:space="preserve">   {</w:t>
        <w:br/>
        <w:t xml:space="preserve">     if (fun_start)</w:t>
        <w:br/>
        <w:t xml:space="preserve">     {</w:t>
        <w:br/>
        <w:t xml:space="preserve">       fp = (UINT far *) MK_FP(0xb800,(y*80+x)*2);</w:t>
        <w:br/>
        <w:t xml:space="preserve">       fun_old_char=*fp;</w:t>
        <w:br/>
        <w:t xml:space="preserve">       fun_start=0;</w:t>
        <w:br/>
        <w:t xml:space="preserve">     }</w:t>
        <w:br/>
        <w:t xml:space="preserve">     *fp=fun_old_char;</w:t>
        <w:br/>
        <w:t xml:space="preserve">     x += dx; y += dy;</w:t>
        <w:br/>
        <w:t xml:space="preserve">     fp = (UINT far *) MK_FP(0xb800,(y*80+x)*2);</w:t>
        <w:br/>
        <w:t xml:space="preserve">     fun_old_char=*fp; *fp=0x8702;</w:t>
        <w:br/>
        <w:t xml:space="preserve">     if ((x==79)||(x==0)) { dx *= -1; }</w:t>
        <w:br/>
        <w:t xml:space="preserve">     if ((y==24)||(y==0)) { dy *= -1; }</w:t>
        <w:br/>
        <w:t xml:space="preserve">   }</w:t>
        <w:br/>
        <w:t xml:space="preserve">   else</w:t>
        <w:br/>
        <w:t xml:space="preserve">   {</w:t>
        <w:br/>
        <w:t xml:space="preserve">     if (!fun_start)</w:t>
        <w:br/>
        <w:t xml:space="preserve">     {</w:t>
        <w:br/>
        <w:t xml:space="preserve">       *fp=fun_old_char;</w:t>
        <w:br/>
        <w:t xml:space="preserve">       fun_start=1;</w:t>
        <w:br/>
        <w:t xml:space="preserve">     }</w:t>
        <w:br/>
        <w:t xml:space="preserve">   }</w:t>
        <w:br/>
        <w:t xml:space="preserve">   if (++count==divi)</w:t>
        <w:br/>
        <w:t xml:space="preserve">   {</w:t>
        <w:br/>
        <w:t xml:space="preserve">     count=0;</w:t>
        <w:br/>
        <w:t xml:space="preserve">     oldhandler();    /* alten Interrupt rufen */</w:t>
        <w:br/>
        <w:t xml:space="preserve">   }</w:t>
        <w:br/>
        <w:t xml:space="preserve">   else</w:t>
        <w:br/>
        <w:t xml:space="preserve">   {</w:t>
        <w:br/>
        <w:t xml:space="preserve">     outportb(0x20,0x20);</w:t>
        <w:br/>
        <w:t xml:space="preserve">   }</w:t>
        <w:br/>
        <w:t xml:space="preserve">   enable();</w:t>
        <w:br/>
        <w:t>}</w:t>
        <w:br/>
        <w:br/>
        <w:t>VOID main(VOID)</w:t>
        <w:br/>
        <w:t>{  /* alten Vektor merken */</w:t>
        <w:br/>
        <w:t xml:space="preserve">   oldhandler = getvect(INTR);</w:t>
        <w:br/>
        <w:t xml:space="preserve">   clrscr();</w:t>
        <w:br/>
        <w:t xml:space="preserve">   printf("Texteingabe mit Hintergrundprogramm\n"</w:t>
        <w:br/>
        <w:tab/>
        <w:t xml:space="preserve">  "PgUp Schaltet den Lautsprecher ein\n"</w:t>
        <w:br/>
        <w:tab/>
        <w:t xml:space="preserve">  "PgDn Schaltet den Lautsprecher aus\n"</w:t>
        <w:br/>
        <w:tab/>
        <w:t xml:space="preserve">  "CuUp Schaltet das Männchen ein\n"</w:t>
        <w:br/>
        <w:tab/>
        <w:t xml:space="preserve">  "CuDn Schaltet das Männchen aus\n");</w:t>
        <w:br/>
        <w:t xml:space="preserve">   printf("CuLt verzögert\n",</w:t>
        <w:br/>
        <w:tab/>
        <w:t xml:space="preserve">  "CuRt beschleunigt\n",</w:t>
        <w:br/>
        <w:tab/>
        <w:t xml:space="preserve">  "ESC  beendet\n");</w:t>
        <w:br/>
        <w:t xml:space="preserve">   fflush(stdout);</w:t>
        <w:br/>
        <w:t xml:space="preserve">   /* neuen Vektor installieren */</w:t>
        <w:br/>
        <w:t xml:space="preserve">   disable(); divi=1; setvect(INTR,handler); enable();</w:t>
        <w:br/>
        <w:t xml:space="preserve">   for (;;)</w:t>
        <w:br/>
        <w:t xml:space="preserve">   {</w:t>
        <w:br/>
        <w:t xml:space="preserve">     UINT key;</w:t>
        <w:br/>
        <w:t xml:space="preserve">     key=bioskey(0);</w:t>
        <w:br/>
        <w:t xml:space="preserve">     switch(key)</w:t>
        <w:br/>
        <w:t xml:space="preserve">     {</w:t>
        <w:br/>
        <w:t xml:space="preserve">     case 0x4900 /* PgUp */:</w:t>
        <w:br/>
        <w:t xml:space="preserve">       spk = 1; break;</w:t>
        <w:br/>
        <w:t xml:space="preserve">     case 0x5100 /* PgDn */:</w:t>
        <w:br/>
        <w:t xml:space="preserve">       spk = 0; break;</w:t>
        <w:br/>
        <w:t xml:space="preserve">     case 0x4800 /* CuUp */:</w:t>
        <w:br/>
        <w:t xml:space="preserve">       fun = 1; break;</w:t>
        <w:br/>
        <w:t xml:space="preserve">     case 0x5000 /* CuUp */:</w:t>
        <w:br/>
        <w:t xml:space="preserve">       fun = 0; break;</w:t>
        <w:br/>
        <w:t xml:space="preserve">     case 0x4b00 /* CuLt */:</w:t>
        <w:br/>
        <w:t xml:space="preserve">       divi=(divi==1)?1:divi/2;</w:t>
        <w:br/>
        <w:t xml:space="preserve">       tim0_set(); break;</w:t>
        <w:br/>
        <w:t xml:space="preserve">     case 0x4d00 /* CuRt */:</w:t>
        <w:br/>
        <w:t xml:space="preserve">       divi=(divi==16)?16:divi*2;</w:t>
        <w:br/>
        <w:t xml:space="preserve">       tim0_set(); break;</w:t>
        <w:br/>
        <w:t xml:space="preserve">     case 0x011b /* ESC  */: goto end;</w:t>
        <w:br/>
        <w:t xml:space="preserve">     }</w:t>
        <w:br/>
        <w:t xml:space="preserve">     if (key &amp; 0x00ff) /* ASCII-Key */</w:t>
        <w:br/>
        <w:t xml:space="preserve">       putchar(key&amp;0x00ff);</w:t>
        <w:br/>
        <w:t xml:space="preserve">   }</w:t>
        <w:br/>
        <w:t>end:</w:t>
        <w:br/>
        <w:t xml:space="preserve">   fun=0; spk=0; delay(100);</w:t>
        <w:br/>
        <w:t xml:space="preserve">   divi=1; tim0_set();</w:t>
        <w:br/>
        <w:t xml:space="preserve">   /* alten Vektor wiederherstellen */</w:t>
        <w:br/>
        <w:t xml:space="preserve">   disable(); setvect(INTR,oldhandler); enable();</w:t>
        <w:br/>
        <w:t>}</w:t>
        <w:br/>
        <w:br/>
        <w:t>VOID tim0_set(VOID)</w:t>
        <w:br/>
        <w:t>{</w:t>
        <w:br/>
        <w:t xml:space="preserve">  ULONG count;</w:t>
        <w:br/>
        <w:t xml:space="preserve">  count=0x10000L;</w:t>
        <w:br/>
        <w:t xml:space="preserve">  if (divi&gt;1) count /= divi;</w:t>
        <w:br/>
        <w:t xml:space="preserve">  disable(); tim0_set((INT)count); enable();</w:t>
        <w:br/>
        <w:t>}</w:t>
        <w:br/>
        <w:br/>
      </w:r>
      <w:r>
        <w:rPr>
          <w:b w:val="false"/>
          <w:bCs w:val="false"/>
          <w:i w:val="false"/>
          <w:iCs w:val="false"/>
          <w:caps w:val="false"/>
          <w:smallCaps w:val="false"/>
          <w:strike w:val="false"/>
          <w:dstrike w:val="false"/>
          <w:outline w:val="false"/>
          <w:vanish/>
          <w:sz w:val="24"/>
          <w:szCs w:val="24"/>
        </w:rPr>
        <w:t>.D.</w:t>
      </w:r>
    </w:p>
    <w:p>
      <w:pPr>
        <w:pStyle w:val="Normal"/>
        <w:bidi w:val="0"/>
        <w:jc w:val="left"/>
        <w:rPr/>
      </w:pPr>
      <w:r>
        <w:rPr/>
        <w:t>Testen Sie selbst! Es geht ganz schön schnell, unser Hinter</w:t>
        <w:softHyphen/>
        <w:t>grundprogramm. Es ist also durchaus möglich einiges hinein</w:t>
        <w:softHyphen/>
        <w:t>zupacken. Versuchen Sie vielleicht als Übung mehrere Ping-Pong-Bälle dieser Art oder zufällig erscheinende und nach ei</w:t>
        <w:softHyphen/>
        <w:t>nem Zufallsprozeß wider verschwindende Bildschirmviren zu erzeugen. Etwas später werden wir versuchen diese Programme resident abzulegen, sodaß sie sich nicht nur bei unserm Trivial</w:t>
        <w:softHyphen/>
        <w:t xml:space="preserve">programm, sondern überall bemerkbar machen können. </w:t>
      </w:r>
    </w:p>
    <w:p>
      <w:pPr>
        <w:pStyle w:val="Heading1"/>
        <w:bidi w:val="0"/>
        <w:ind w:left="567" w:hanging="567"/>
        <w:jc w:val="left"/>
        <w:rPr/>
      </w:pPr>
      <w:r>
        <w:rPr/>
        <w:t>Teil 8: Software-Interrupts</w:t>
      </w:r>
    </w:p>
    <w:p>
      <w:pPr>
        <w:pStyle w:val="Heading2"/>
        <w:bidi w:val="0"/>
        <w:ind w:left="567" w:hanging="567"/>
        <w:jc w:val="left"/>
        <w:rPr/>
      </w:pPr>
      <w:r>
        <w:rPr/>
        <w:t>BIOS-Interrupts, HC08IB0.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8IB0.C,</w:t>
        <w:br/>
      </w:r>
      <w:r>
        <w:rPr/>
        <w:t>/* HC08IB0.C */</w:t>
        <w:br/>
        <w:t>/*</w:t>
        <w:br/>
        <w:t xml:space="preserve"> * Testen von BIOS-Interrupts</w:t>
        <w:br/>
        <w:t xml:space="preserve"> * ==========================</w:t>
        <w:br/>
        <w:t xml:space="preserve"> */</w:t>
        <w:br/>
        <w:t>#include &lt;stdio.h&gt;</w:t>
        <w:br/>
        <w:t>#include &lt;stdlib.h&gt;</w:t>
        <w:br/>
        <w:t>#include &lt;conio.h&gt;</w:t>
        <w:br/>
        <w:t>#include &lt;dos.h&gt;</w:t>
        <w:br/>
        <w:t>#include &lt;mytypes.h&gt;</w:t>
        <w:br/>
        <w:br/>
        <w:t>VOID main(VOID)</w:t>
        <w:br/>
        <w:t>{</w:t>
        <w:br/>
        <w:t xml:space="preserve">  union REGS r;</w:t>
        <w:br/>
        <w:t xml:space="preserve">  CHAR temp[20];</w:t>
        <w:br/>
        <w:t xml:space="preserve">  INT lfw;</w:t>
        <w:br/>
        <w:br/>
        <w:t xml:space="preserve">  printf("Testen einiger BIOS-Interrupts\n");</w:t>
        <w:br/>
        <w:t xml:space="preserve">  printf("Speicherkapazität feststellen, "</w:t>
        <w:br/>
        <w:t xml:space="preserve">         "Interrupt 0x12\n");</w:t>
        <w:br/>
        <w:t xml:space="preserve">  int86(0x12,&amp;r,&amp;r);</w:t>
        <w:br/>
        <w:t xml:space="preserve">  printf("Der Speicher ist %u kByte groß\n", r.x.ax);</w:t>
        <w:br/>
        <w:t xml:space="preserve">  printf("Ausstattung feststellen, Interrupt 0x11\n");</w:t>
        <w:br/>
        <w:t xml:space="preserve">  int86(0x11,&amp;r,&amp;r);</w:t>
        <w:br/>
        <w:t xml:space="preserve">  printf</w:t>
        <w:br/>
        <w:t xml:space="preserve">    ("Bitkombination gelesen : %16x HEX\n",r.x.ax);</w:t>
        <w:br/>
        <w:t xml:space="preserve">  printf</w:t>
        <w:br/>
        <w:t xml:space="preserve">    ("Bitkombination gelesen : %16s BIN\n",</w:t>
        <w:br/>
        <w:t xml:space="preserve">    itoa(r.x.ax,temp,2));</w:t>
        <w:br/>
        <w:t xml:space="preserve">  printf</w:t>
        <w:br/>
        <w:t xml:space="preserve">    ("Bitkombination         : ddsgsssDffvvrr7f\n");</w:t>
        <w:br/>
        <w:t xml:space="preserve">  printf</w:t>
        <w:br/>
        <w:t xml:space="preserve">    ("Laufwerk               : %i\n",</w:t>
        <w:br/>
        <w:t xml:space="preserve">    r.x.ax &amp; 0x0001);</w:t>
        <w:br/>
        <w:t xml:space="preserve">  printf</w:t>
        <w:br/>
        <w:t xml:space="preserve">    ("Arithmetik-Prozessor   : %s\n",</w:t>
        <w:br/>
        <w:t xml:space="preserve">    (r.x.ax &amp; 0x0002) ? "nein" : "ja");</w:t>
        <w:br/>
        <w:t xml:space="preserve">  printf</w:t>
        <w:br/>
        <w:t xml:space="preserve">    ("RAM auf Hauptplatine   : %i x16k\n",</w:t>
        <w:br/>
        <w:t xml:space="preserve">    (r.x.ax &amp; 0x000C)&gt;&gt;2 );</w:t>
        <w:br/>
        <w:t xml:space="preserve">  printf("Bildschirmmodus        : ");</w:t>
        <w:br/>
        <w:t xml:space="preserve">  switch ((r.x.ax&amp;0x0030)&gt;&gt;4)</w:t>
        <w:br/>
        <w:t xml:space="preserve">  {</w:t>
        <w:br/>
        <w:t xml:space="preserve">  case 0: printf("unklar\n"); break;</w:t>
        <w:br/>
        <w:t xml:space="preserve">  case 1: printf("40x25 Farbe\n"); break;</w:t>
        <w:br/>
        <w:t xml:space="preserve">  case 2: printf("80x25 Farbe\n"); break;</w:t>
        <w:br/>
        <w:t xml:space="preserve">  case 3: printf("80x25 s/w\n"); break;</w:t>
        <w:br/>
        <w:t xml:space="preserve">  }</w:t>
        <w:br/>
        <w:t xml:space="preserve">  printf</w:t>
        <w:br/>
        <w:t xml:space="preserve">    ("Anzahl der Laufwerke   : %i\n",</w:t>
        <w:br/>
        <w:t xml:space="preserve">    (r.x.ax &amp; 0x00C0)&gt;&gt;6);</w:t>
        <w:br/>
        <w:t xml:space="preserve">  printf</w:t>
        <w:br/>
        <w:t xml:space="preserve">    ("DMA möglich            : %s\n",</w:t>
        <w:br/>
        <w:t xml:space="preserve">    (r.x.ax &amp; 0x0100) ? "nein" : "ja");</w:t>
        <w:br/>
        <w:t xml:space="preserve">  printf</w:t>
        <w:br/>
        <w:t xml:space="preserve">    ("Anzahl der RS232-Karten: %i\n",</w:t>
        <w:br/>
        <w:t xml:space="preserve">    (r.x.ax &amp; 0x0E00)&gt;&gt;9);</w:t>
        <w:br/>
        <w:t xml:space="preserve">  printf</w:t>
        <w:br/>
        <w:t xml:space="preserve">    ("Game-Port vorhanden    : %s\n",</w:t>
        <w:br/>
        <w:t xml:space="preserve">    (r.x.ax &amp; 0x1000) ? "nein" : "ja");</w:t>
        <w:br/>
        <w:t xml:space="preserve">  printf</w:t>
        <w:br/>
        <w:t xml:space="preserve">    ("Serieller Drucker      : %s\n",</w:t>
        <w:br/>
        <w:t xml:space="preserve">    (r.x.ax &amp; 0x2000) ? "nein" : "ja");</w:t>
        <w:br/>
        <w:t xml:space="preserve">  printf</w:t>
        <w:br/>
        <w:t xml:space="preserve">    ("Druckeranzahl          : %i\n\n",</w:t>
        <w:br/>
        <w:t xml:space="preserve">    (r.x.ax &amp; 0xC000)&gt;&gt;12);</w:t>
        <w:br/>
        <w:t xml:space="preserve">  printf("Laufwerke feststellen\n");</w:t>
        <w:br/>
        <w:t xml:space="preserve">  for (lfw=0; lfw&lt;5; lfw++)</w:t>
        <w:br/>
        <w:t xml:space="preserve">  {</w:t>
        <w:br/>
        <w:t xml:space="preserve">    r.h.ah=0x15;</w:t>
        <w:br/>
        <w:t xml:space="preserve">    if (lfw&lt;2) r.h.dl=lfw;</w:t>
        <w:br/>
        <w:t xml:space="preserve">    else r.h.dl=lfw+0x80-2;</w:t>
        <w:br/>
        <w:t xml:space="preserve">    int86(0x13,&amp;r,&amp;r);</w:t>
        <w:br/>
        <w:t xml:space="preserve">    printf("Laufwerk %i: Laufwerkstyp :",lfw);</w:t>
        <w:br/>
        <w:t xml:space="preserve">    switch(r.h.ah)</w:t>
        <w:br/>
        <w:t xml:space="preserve">    {</w:t>
        <w:br/>
        <w:t xml:space="preserve">    case 0:</w:t>
        <w:br/>
        <w:t xml:space="preserve">      printf("kein Laufwerk\n");</w:t>
        <w:br/>
        <w:t xml:space="preserve">      break;</w:t>
        <w:br/>
        <w:t xml:space="preserve">    case 1:</w:t>
        <w:br/>
        <w:t xml:space="preserve">      printf("Floppy ohne Diskettenwechselsignal\n");</w:t>
        <w:br/>
        <w:t xml:space="preserve">      break;</w:t>
        <w:br/>
        <w:t xml:space="preserve">    case 2:</w:t>
        <w:br/>
        <w:t xml:space="preserve">      printf("Floppy mit Diskettenwechselsignal\n");</w:t>
        <w:br/>
        <w:t xml:space="preserve">      break;</w:t>
        <w:br/>
        <w:t xml:space="preserve">    case 3:</w:t>
        <w:br/>
        <w:t xml:space="preserve">      printf("Festplatte\n");</w:t>
        <w:br/>
        <w:t xml:space="preserve">      break;</w:t>
        <w:br/>
        <w:t xml:space="preserve">    }</w:t>
        <w:br/>
        <w:t xml:space="preserve">    if (r.h.ah==3) /* Festplatte */</w:t>
        <w:br/>
        <w:t xml:space="preserve">      printf("Anzahl der 512-byte-Sektoren: %16lu\n",</w:t>
        <w:br/>
        <w:t xml:space="preserve">             r.x.cx*65536L+r.x.dx);</w:t>
        <w:br/>
        <w:t xml:space="preserve">  }</w:t>
        <w:br/>
        <w:t xml:space="preserve">  printf("\n");</w:t>
        <w:br/>
        <w:br/>
        <w:t xml:space="preserve">  printf("Aktuelle Laufwerksparameter\n");</w:t>
        <w:br/>
        <w:t xml:space="preserve">  for (lfw=0; lfw&lt;5; lfw++)</w:t>
        <w:br/>
        <w:t xml:space="preserve">  {</w:t>
        <w:br/>
        <w:t xml:space="preserve">    r.h.ah=0x08;</w:t>
        <w:br/>
        <w:t xml:space="preserve">    if (lfw&lt;2) r.h.dl=lfw;</w:t>
        <w:br/>
        <w:t xml:space="preserve">    else r.h.dl=lfw+0x80-2;</w:t>
        <w:br/>
        <w:t xml:space="preserve">    int86(0x13,&amp;r,&amp;r);</w:t>
        <w:br/>
        <w:t xml:space="preserve">    printf</w:t>
        <w:br/>
        <w:t xml:space="preserve">      ("Laufwerk: "</w:t>
        <w:br/>
        <w:t xml:space="preserve">       "Status(HEX)/Laufwerke/Seitenzahl/"</w:t>
        <w:br/>
        <w:t xml:space="preserve">       "Sektoren/Spuren\n");</w:t>
        <w:br/>
        <w:t xml:space="preserve">    printf</w:t>
        <w:br/>
        <w:t xml:space="preserve">      ("%d:%x/%d/%d/%d/%d\n",</w:t>
        <w:br/>
        <w:t xml:space="preserve">       lfw,r.h.ah,r.h.dl,r.h.dh,r.h.cl,r.h.ch);</w:t>
        <w:br/>
        <w:t xml:space="preserve">  }</w:t>
        <w:br/>
        <w:t xml:space="preserve">  printf("\n");</w:t>
        <w:br/>
        <w:t xml:space="preserve">  r.h.ah = 0x0f;</w:t>
        <w:br/>
        <w:t xml:space="preserve">  int86(0x10,&amp;r,&amp;r);</w:t>
        <w:br/>
        <w:t xml:space="preserve">  printf("Bildschirmmodus : %x HEX\n",r.h.al);</w:t>
        <w:br/>
        <w:t xml:space="preserve">  printf("Bildschirmseite : %d\n",r.h.bh);</w:t>
        <w:br/>
        <w:t xml:space="preserve">  printf("Zeichen/Zeile   : %d\n",r.h.ah);</w:t>
        <w:br/>
        <w:t xml:space="preserve">  printf("Mit TASTE lassen wir einen Teil "</w:t>
        <w:br/>
        <w:t xml:space="preserve">         "des Bildschirms nach oben rollen\n");</w:t>
        <w:br/>
        <w:t xml:space="preserve">  printf("und verändern dabei das Attribut\n");</w:t>
        <w:br/>
        <w:t xml:space="preserve">  getch();</w:t>
        <w:br/>
        <w:t xml:space="preserve">  r.h.ah=0x06;</w:t>
        <w:br/>
        <w:t xml:space="preserve">  r.h.al=4;</w:t>
        <w:br/>
        <w:t xml:space="preserve">  r.h.bh = 0x71;</w:t>
        <w:br/>
        <w:t xml:space="preserve">  r.h.ch = 5;</w:t>
        <w:br/>
        <w:t xml:space="preserve">  r.h.cl = 10;</w:t>
        <w:br/>
        <w:t xml:space="preserve">  r.h.dh = 15;</w:t>
        <w:br/>
        <w:t xml:space="preserve">  r.h.dl = 40;</w:t>
        <w:br/>
        <w:t xml:space="preserve">  int86(0x10,&amp;r,&amp;r);</w:t>
        <w:br/>
        <w:t xml:space="preserve">  getch();</w:t>
        <w:br/>
        <w:t xml:space="preserve">  printf("\nUhr ablesen und Tastatur prüfen\n");</w:t>
        <w:br/>
        <w:t xml:space="preserve">  do</w:t>
        <w:br/>
        <w:t xml:space="preserve">  {</w:t>
        <w:br/>
        <w:t xml:space="preserve">    r.h.ah=0x02;</w:t>
        <w:br/>
        <w:t xml:space="preserve">    int86(0x1a,&amp;r,&amp;r);</w:t>
        <w:br/>
        <w:t xml:space="preserve">    printf("%x:%x:%x ",r.h.ch,r.h.cl,r.h.dh);</w:t>
        <w:br/>
        <w:t xml:space="preserve">    delay(1000);</w:t>
        <w:br/>
        <w:t xml:space="preserve">    r.h.ah=1;</w:t>
        <w:br/>
        <w:t xml:space="preserve">    int86(0x16,&amp;r,&amp;r);</w:t>
        <w:br/>
        <w:t xml:space="preserve">  }</w:t>
        <w:br/>
        <w:t xml:space="preserve">  while(r.x.flags &amp; 0x0040);</w:t>
        <w:br/>
        <w:t>}</w:t>
        <w:br/>
        <w:br/>
      </w:r>
      <w:r>
        <w:rPr>
          <w:b w:val="false"/>
          <w:bCs w:val="false"/>
          <w:i w:val="false"/>
          <w:iCs w:val="false"/>
          <w:caps w:val="false"/>
          <w:smallCaps w:val="false"/>
          <w:strike w:val="false"/>
          <w:dstrike w:val="false"/>
          <w:outline w:val="false"/>
          <w:vanish/>
        </w:rPr>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Bei diesem Programm ist, wie bei vielen hardwarenahen Pro</w:t>
        <w:softHyphen/>
        <w:t>grammen, die Position einzelner Flag-Bits entscheidend. Im 8086 sind die Zustandsbits (Flags) in zwei 8-Bytes zusammen</w:t>
        <w:softHyphen/>
        <w:t>gefaßt. Die Bedeutung der Bits im einzelnen ist:</w:t>
      </w:r>
    </w:p>
    <w:p>
      <w:pPr>
        <w:pStyle w:val="Normal"/>
        <w:bidi w:val="0"/>
        <w:jc w:val="left"/>
        <w:rPr/>
      </w:pPr>
      <w:r>
        <w:rPr/>
        <w:t>Ú</w:t>
        <w:noBreakHyphen/>
        <w:t>Â</w:t>
        <w:noBreakHyphen/>
        <w:t>Â</w:t>
        <w:noBreakHyphen/>
        <w:t>Â</w:t>
        <w:noBreakHyphen/>
        <w:t>Â</w:t>
        <w:noBreakHyphen/>
        <w:t>Â</w:t>
        <w:noBreakHyphen/>
        <w:t>Â</w:t>
        <w:noBreakHyphen/>
        <w:t>Â</w:t>
        <w:noBreakHyphen/>
        <w:t>Â</w:t>
        <w:noBreakHyphen/>
        <w:t>Â</w:t>
        <w:noBreakHyphen/>
        <w:t>Â</w:t>
        <w:noBreakHyphen/>
        <w:t>Â</w:t>
        <w:noBreakHyphen/>
        <w:t>Â</w:t>
        <w:noBreakHyphen/>
        <w:t>Â</w:t>
        <w:noBreakHyphen/>
        <w:t>Â</w:t>
        <w:noBreakHyphen/>
        <w:t>Â</w:t>
        <w:noBreakHyphen/>
        <w:t>¿</w:t>
        <w:br/>
        <w:t>³1³1³1³1³O³D³I³T³S³Z³?³A³?³P³?³C³</w:t>
        <w:br/>
        <w:t>À</w:t>
        <w:noBreakHyphen/>
        <w:t>Á</w:t>
        <w:noBreakHyphen/>
        <w:t>Á</w:t>
        <w:noBreakHyphen/>
        <w:t>Á</w:t>
        <w:noBreakHyphen/>
        <w:t>Á</w:t>
        <w:noBreakHyphen/>
        <w:t>Á</w:t>
        <w:noBreakHyphen/>
        <w:t>Á</w:t>
        <w:noBreakHyphen/>
        <w:t>Á</w:t>
        <w:noBreakHyphen/>
        <w:t>Á</w:t>
        <w:noBreakHyphen/>
        <w:t>Á</w:t>
        <w:noBreakHyphen/>
        <w:t>Á</w:t>
        <w:noBreakHyphen/>
        <w:t>Á</w:t>
        <w:noBreakHyphen/>
        <w:t>Á</w:t>
        <w:noBreakHyphen/>
        <w:t>Á</w:t>
        <w:noBreakHyphen/>
        <w:t>Á</w:t>
        <w:noBreakHyphen/>
        <w:t>Á</w:t>
        <w:noBreakHyphen/>
        <w:t>Ù</w:t>
        <w:br/>
        <w:t xml:space="preserve">         | | | | | Zero|   |   |</w:t>
        <w:br/>
        <w:t xml:space="preserve">         | | | | Sign  |   |   |</w:t>
        <w:br/>
        <w:t xml:space="preserve">         | | | Trap    |   |   Carry</w:t>
        <w:br/>
        <w:t xml:space="preserve">         | | Interrupt |   Parity</w:t>
        <w:br/>
        <w:t xml:space="preserve">         | Direction   |</w:t>
        <w:br/>
        <w:t xml:space="preserve">         Overflow      Auxillary Carry</w:t>
      </w:r>
    </w:p>
    <w:p>
      <w:pPr>
        <w:pStyle w:val="Heading2"/>
        <w:bidi w:val="0"/>
        <w:ind w:left="567" w:hanging="567"/>
        <w:jc w:val="left"/>
        <w:rPr/>
      </w:pPr>
      <w:r>
        <w:rPr/>
        <w:t>MSDOS-Interrupts, HC08ID1.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8ID1.C,</w:t>
        <w:br/>
      </w:r>
      <w:r>
        <w:rPr/>
        <w:t>/* HC08ID1.C */</w:t>
        <w:br/>
        <w:t>/*</w:t>
        <w:br/>
        <w:t xml:space="preserve"> * Demonstration des INT-21h</w:t>
        <w:br/>
        <w:t xml:space="preserve"> * =========================</w:t>
        <w:br/>
        <w:t xml:space="preserve"> */</w:t>
        <w:br/>
        <w:t>#include &lt;dos.h&gt;</w:t>
        <w:br/>
        <w:t>#include &lt;stdio.h&gt;</w:t>
        <w:br/>
        <w:t>#include &lt;string.h&gt;</w:t>
        <w:br/>
        <w:t>#include &lt;stdlib.h&gt;</w:t>
        <w:br/>
        <w:t>#include &lt;mytypes.h&gt;</w:t>
        <w:br/>
        <w:t>#include &lt;portable.h&gt;</w:t>
        <w:br/>
        <w:br/>
        <w:t>INT main(VOID)</w:t>
        <w:br/>
        <w:t>{</w:t>
        <w:br/>
        <w:t xml:space="preserve">  union REGS r;</w:t>
        <w:br/>
        <w:t xml:space="preserve">  struct SREGS s;</w:t>
        <w:br/>
        <w:t xml:space="preserve">  UCHAR sector[512];</w:t>
        <w:br/>
        <w:t xml:space="preserve">  INT i;</w:t>
        <w:br/>
        <w:t xml:space="preserve">  CHAR dateiname[80]="TEST.TXT";</w:t>
        <w:br/>
        <w:t xml:space="preserve">  UINT dateinummer;</w:t>
        <w:br/>
        <w:t xml:space="preserve">  CHAR testdaten[80]="TESTDATEN\n";</w:t>
        <w:br/>
        <w:t xml:space="preserve">  UCHAR far * cp;</w:t>
        <w:br/>
        <w:t xml:space="preserve">  UINT far * up;</w:t>
        <w:br/>
        <w:t xml:space="preserve">  UCHAR len;</w:t>
        <w:br/>
        <w:br/>
        <w:t xml:space="preserve">  printf("MSDOS ist in der Hauptsache ein Platten- und "</w:t>
        <w:br/>
        <w:tab/>
        <w:t xml:space="preserve"> "Speicherverwaltungsprogramm\n");</w:t>
        <w:br/>
        <w:t xml:space="preserve">  printf("Holen wir die wichtigsten Diskettendaten "</w:t>
        <w:br/>
        <w:t xml:space="preserve">         "aus dem URLADER:\n");</w:t>
        <w:br/>
        <w:t xml:space="preserve">  do</w:t>
        <w:br/>
        <w:t xml:space="preserve">  {</w:t>
        <w:br/>
        <w:t xml:space="preserve">    r.h.ah=0x02;</w:t>
        <w:br/>
        <w:t xml:space="preserve">    r.h.al=1;</w:t>
        <w:br/>
        <w:t xml:space="preserve">    r.h.ch=0;</w:t>
        <w:br/>
        <w:t xml:space="preserve">    r.h.cl=1;</w:t>
        <w:br/>
        <w:t xml:space="preserve">    r.h.dh=0;</w:t>
        <w:br/>
        <w:t xml:space="preserve">    r.h.dl=0;</w:t>
        <w:br/>
        <w:t xml:space="preserve">    segread(&amp;s);</w:t>
        <w:br/>
        <w:t xml:space="preserve">    s.es=s.ds;</w:t>
        <w:br/>
        <w:t xml:space="preserve">    r.x.bx=(UINT)&amp;sector[0];</w:t>
        <w:br/>
        <w:t xml:space="preserve">    int86x(0x13,&amp;r,&amp;r,&amp;s);</w:t>
        <w:br/>
        <w:t xml:space="preserve">    if (r.h.ah)</w:t>
        <w:br/>
        <w:t xml:space="preserve">    {</w:t>
        <w:br/>
        <w:t xml:space="preserve">      printf("Fehlercode: %x\n",r.h.ah);</w:t>
        <w:br/>
        <w:t xml:space="preserve">      if (r.h.ah==6) printf("Diskette entfernt\n");</w:t>
        <w:br/>
        <w:t xml:space="preserve">    }</w:t>
        <w:br/>
        <w:t xml:space="preserve">  }</w:t>
        <w:br/>
        <w:t xml:space="preserve">  while (r.h.ah);</w:t>
        <w:br/>
        <w:t xml:space="preserve">  {</w:t>
        <w:br/>
        <w:t xml:space="preserve">    printf("Systembezeichnung         :");</w:t>
        <w:br/>
        <w:t xml:space="preserve">    for (i=3; i&lt;12; i++)</w:t>
        <w:br/>
        <w:t xml:space="preserve">      printf("%c",sector[i]); printf("\n");</w:t>
        <w:br/>
        <w:t xml:space="preserve">    printf("Bytes/Sektor              :%i\n",</w:t>
        <w:br/>
        <w:t xml:space="preserve">           sector[11]+sector[12]*256);</w:t>
        <w:br/>
        <w:t xml:space="preserve">    printf("Sektoren/Cluster          :%i\n",</w:t>
        <w:br/>
        <w:t xml:space="preserve">           sector[13]);</w:t>
        <w:br/>
        <w:t xml:space="preserve">    printf("Reservierte Anfangssekt.  :%i\n",</w:t>
        <w:br/>
        <w:t xml:space="preserve">           sector[14]+sector[15]*256);</w:t>
        <w:br/>
        <w:t xml:space="preserve">    printf("Anzahl der FAT-Kopien     :%i\n",</w:t>
        <w:br/>
        <w:t xml:space="preserve">           sector[16]);</w:t>
        <w:br/>
        <w:t xml:space="preserve">    printf("Stammverzeichniseinträge  :%i\n",</w:t>
        <w:br/>
        <w:t xml:space="preserve">           sector[17]+sector[18]*256);</w:t>
        <w:br/>
        <w:t xml:space="preserve">    printf("Sektoren/Disk             :%i\n",</w:t>
        <w:br/>
        <w:t xml:space="preserve">           sector[19]+sector[20]*256);</w:t>
        <w:br/>
        <w:t xml:space="preserve">    printf("Formatkennzeichen         :%2x\n",</w:t>
        <w:br/>
        <w:t xml:space="preserve">           sector[21]);</w:t>
        <w:br/>
        <w:t xml:space="preserve">    printf("ff:D-8,fe:S-8,fd:d9,fc:s9\n");</w:t>
        <w:br/>
        <w:t xml:space="preserve">    printf("Sektoren/FAT              :%i\n",</w:t>
        <w:br/>
        <w:t xml:space="preserve">           sector[22]+sector[23]*256);</w:t>
        <w:br/>
        <w:t xml:space="preserve">    printf("Sektoren/Spur             :%i\n",</w:t>
        <w:br/>
        <w:t xml:space="preserve">           sector[24]+sector[25]*256);</w:t>
        <w:br/>
        <w:t xml:space="preserve">    printf("Kopfzahl                  :%i\n",</w:t>
        <w:br/>
        <w:t xml:space="preserve">           sector[26]+sector[27]*256);</w:t>
        <w:br/>
        <w:t xml:space="preserve">    printf("Reservierte Sektoren      :%i\n",</w:t>
        <w:br/>
        <w:t xml:space="preserve">           sector[28]+sector[29]*256);</w:t>
        <w:br/>
        <w:t xml:space="preserve">  }</w:t>
        <w:br/>
        <w:t xml:space="preserve">  printf("Jetzt stellen wir fest, "</w:t>
        <w:br/>
        <w:t xml:space="preserve">         "was auf dem Laufwerk noch frei ist:\n");</w:t>
        <w:br/>
        <w:t xml:space="preserve">  r.h.ah=0x36;</w:t>
        <w:br/>
        <w:t xml:space="preserve">  r.h.dl=0; /* Laufwerk A */</w:t>
        <w:br/>
        <w:t xml:space="preserve">  intdos(&amp;r,&amp;r);</w:t>
        <w:br/>
        <w:t xml:space="preserve">  printf("Sektoren/Cluster  : %i\n",r.x.ax);</w:t>
        <w:br/>
        <w:t xml:space="preserve">  printf("Verfügbare Cluster: %i\n",r.x.bx);</w:t>
        <w:br/>
        <w:t xml:space="preserve">  printf("Bytes/Sektor      : %i\n",r.x.cx);</w:t>
        <w:br/>
        <w:t xml:space="preserve">  printf("Cluster Gesamt    : %i\n",r.x.dx);</w:t>
        <w:br/>
        <w:br/>
        <w:t xml:space="preserve">  printf("\nJetzt legen wir auf dem Laufwerk A "</w:t>
        <w:br/>
        <w:t xml:space="preserve">         "eine Datei an\n");</w:t>
        <w:br/>
        <w:t xml:space="preserve">  r.h.ah=0x3c;</w:t>
        <w:br/>
        <w:t xml:space="preserve">  r.x.cx=0;</w:t>
        <w:br/>
        <w:t xml:space="preserve">  r.x.dx=(UINT)dateiname;</w:t>
        <w:br/>
        <w:t xml:space="preserve">  segread(&amp;s);</w:t>
        <w:br/>
        <w:t xml:space="preserve">  intdosx(&amp;r,&amp;r,&amp;s);</w:t>
        <w:br/>
        <w:t xml:space="preserve">  if (r.x.cflag)</w:t>
        <w:br/>
        <w:t xml:space="preserve">  {</w:t>
        <w:br/>
        <w:t xml:space="preserve">    printf("Fehler: %x\n",r.x.ax);</w:t>
        <w:br/>
        <w:t xml:space="preserve">    return EXIT_FAILURE;</w:t>
        <w:br/>
        <w:t xml:space="preserve">  }</w:t>
        <w:br/>
        <w:t xml:space="preserve">  dateinummer=r.x.ax;</w:t>
        <w:br/>
        <w:t xml:space="preserve">  printf("Dateinummer: %i\n",dateinummer);</w:t>
        <w:br/>
        <w:br/>
        <w:t xml:space="preserve">  printf("Daten schreiben %s\n",testdaten);</w:t>
        <w:br/>
        <w:t xml:space="preserve">  r.h.ah=0x40;</w:t>
        <w:br/>
        <w:t xml:space="preserve">  r.x.bx=dateinummer;</w:t>
        <w:br/>
        <w:t xml:space="preserve">  r.x.cx=strlen(testdaten);</w:t>
        <w:br/>
        <w:t xml:space="preserve">  r.x.dx=(UINT)testdaten;</w:t>
        <w:br/>
        <w:t xml:space="preserve">  segread(&amp;s);</w:t>
        <w:br/>
        <w:t xml:space="preserve">  intdosx(&amp;r,&amp;r,&amp;s);</w:t>
        <w:br/>
        <w:t xml:space="preserve">  if (r.x.cflag)</w:t>
        <w:br/>
        <w:t xml:space="preserve">  {</w:t>
        <w:br/>
        <w:t xml:space="preserve">    printf("Fehler: %x\n",r.x.ax);</w:t>
        <w:br/>
        <w:t xml:space="preserve">    return EXIT_FAILURE;</w:t>
        <w:br/>
        <w:t xml:space="preserve">  }</w:t>
        <w:br/>
        <w:t xml:space="preserve">  printf("Anzahl der geschriebenen Datenbytes: %x\n",</w:t>
        <w:br/>
        <w:t xml:space="preserve">          r.x.ax);</w:t>
        <w:br/>
        <w:t xml:space="preserve">  printf("Datei schließen\n");</w:t>
        <w:br/>
        <w:t xml:space="preserve">  r.h.ah=0x3e;</w:t>
        <w:br/>
        <w:t xml:space="preserve">  r.x.bx=dateinummer;</w:t>
        <w:br/>
        <w:t xml:space="preserve">  intdos(&amp;r,&amp;r);</w:t>
        <w:br/>
        <w:t xml:space="preserve">  if (r.x.cflag)</w:t>
        <w:br/>
        <w:t xml:space="preserve">  {</w:t>
        <w:br/>
        <w:t xml:space="preserve">    printf("Fehlercode : %x\n",r.x.ax);</w:t>
        <w:br/>
        <w:t xml:space="preserve">    return EXIT_FAILURE;</w:t>
        <w:br/>
        <w:t xml:space="preserve">  }</w:t>
        <w:br/>
        <w:t xml:space="preserve">  printf("Hurra\n");</w:t>
        <w:br/>
        <w:br/>
        <w:t xml:space="preserve">  printf("\nJetzt lesen wir aus dieser Datei\n");</w:t>
        <w:br/>
        <w:t xml:space="preserve">  r.h.ah=0x3d;</w:t>
        <w:br/>
        <w:t xml:space="preserve">  r.h.al=0; /* Lesen */</w:t>
        <w:br/>
        <w:t xml:space="preserve">  r.x.dx=(UINT)dateiname;</w:t>
        <w:br/>
        <w:t xml:space="preserve">  segread(&amp;s);</w:t>
        <w:br/>
        <w:t xml:space="preserve">  intdosx(&amp;r,&amp;r,&amp;s);</w:t>
        <w:br/>
        <w:t xml:space="preserve">  if (r.x.cflag)</w:t>
        <w:br/>
        <w:t xml:space="preserve">  {</w:t>
        <w:br/>
        <w:t xml:space="preserve">    printf("Fehler: %x\n",r.x.ax);</w:t>
        <w:br/>
        <w:t xml:space="preserve">    return EXIT_FAILURE;</w:t>
        <w:br/>
        <w:t xml:space="preserve">  }</w:t>
        <w:br/>
        <w:t xml:space="preserve">  dateinummer=r.x.ax;</w:t>
        <w:br/>
        <w:t xml:space="preserve">  printf("Dateinummer: %i\n",dateinummer);</w:t>
        <w:br/>
        <w:br/>
        <w:t xml:space="preserve">  printf("Daten lesen\n");</w:t>
        <w:br/>
        <w:t xml:space="preserve">  r.h.ah=0x3f;</w:t>
        <w:br/>
        <w:t xml:space="preserve">  r.x.bx=dateinummer;</w:t>
        <w:br/>
        <w:t xml:space="preserve">  r.x.cx=100;</w:t>
        <w:br/>
        <w:t xml:space="preserve">  r.x.dx=(UINT)testdaten;</w:t>
        <w:br/>
        <w:t xml:space="preserve">  segread(&amp;s);</w:t>
        <w:br/>
        <w:t xml:space="preserve">  intdosx(&amp;r,&amp;r,&amp;s);</w:t>
        <w:br/>
        <w:t xml:space="preserve">  if (r.x.cflag)</w:t>
        <w:br/>
        <w:t xml:space="preserve">  {</w:t>
        <w:br/>
        <w:t xml:space="preserve">    printf("Fehler: %x\n",r.x.ax);</w:t>
        <w:br/>
        <w:t xml:space="preserve">    return EXIT_FAILURE;</w:t>
        <w:br/>
        <w:t xml:space="preserve">  }</w:t>
        <w:br/>
        <w:t xml:space="preserve">  printf("Anzahl der gelesenen Datenbytes: %x: %s",</w:t>
        <w:br/>
        <w:t xml:space="preserve">         r.x.ax,testdaten);</w:t>
        <w:br/>
        <w:t xml:space="preserve">  printf("Datei schließen\n");</w:t>
        <w:br/>
        <w:t xml:space="preserve">  r.h.ah=0x3e;</w:t>
        <w:br/>
        <w:t xml:space="preserve">  r.x.bx=dateinummer;</w:t>
        <w:br/>
        <w:t xml:space="preserve">  intdos(&amp;r,&amp;r);</w:t>
        <w:br/>
        <w:t xml:space="preserve">  if (r.x.cflag)</w:t>
        <w:br/>
        <w:t xml:space="preserve">  {</w:t>
        <w:br/>
        <w:t xml:space="preserve">    printf("Fehlercode : %x\n",r.x.ax);</w:t>
        <w:br/>
        <w:t xml:space="preserve">    return EXIT_FAILURE;</w:t>
        <w:br/>
        <w:t xml:space="preserve">  }</w:t>
        <w:br/>
        <w:t xml:space="preserve">  printf("Hurra\n");</w:t>
        <w:br/>
        <w:br/>
        <w:t xml:space="preserve">  printf("Was kann man über "</w:t>
        <w:br/>
        <w:t xml:space="preserve">         "das aktuell ausgeführte Programm sagen?\n");</w:t>
        <w:br/>
        <w:t xml:space="preserve">  r.h.ah=0x62;</w:t>
        <w:br/>
        <w:t xml:space="preserve">  intdos(&amp;r,&amp;r);</w:t>
        <w:br/>
        <w:t xml:space="preserve">  segread(&amp;s);</w:t>
        <w:br/>
        <w:t xml:space="preserve">  printf("Das aktuelle Datensegment ist: %x\n",s.ds);</w:t>
        <w:br/>
        <w:t xml:space="preserve">  printf("Das aktuelle Codesegment ist : %x\n",s.cs);</w:t>
        <w:br/>
        <w:t xml:space="preserve">  printf("Das PSP-Segment ist          : %x\n",r.x.bx);</w:t>
        <w:br/>
        <w:t xml:space="preserve">  printf("Die wichtigsten PSP-Informationen:\n");</w:t>
        <w:br/>
        <w:t xml:space="preserve">  up=(UINT far *)MK_FP(r.x.bx,0x02);</w:t>
        <w:br/>
        <w:t xml:space="preserve">  printf("Speicherende bei : %x\n",*up);</w:t>
        <w:br/>
        <w:t xml:space="preserve">  cp=(UCHAR far *)MK_FP(r.x.bx,0x80);</w:t>
        <w:br/>
        <w:t xml:space="preserve">  len = *cp;</w:t>
        <w:br/>
        <w:t xml:space="preserve">  printf("Parameterlänge: %x\n",*cp);</w:t>
        <w:br/>
        <w:t xml:space="preserve">  printf("Parameter: ");</w:t>
        <w:br/>
        <w:t xml:space="preserve">  for (i=0; i&lt;len; i++)</w:t>
        <w:br/>
        <w:t xml:space="preserve">  {</w:t>
        <w:br/>
        <w:t xml:space="preserve">    cp++;</w:t>
        <w:br/>
        <w:t xml:space="preserve">    printf("%c",*cp);</w:t>
        <w:br/>
        <w:t xml:space="preserve">  }</w:t>
        <w:br/>
        <w:t xml:space="preserve">  up = (UINT far *)MK_FP(r.x.bx,0x2c);</w:t>
        <w:br/>
        <w:t xml:space="preserve">  printf("\nSegmentadresse der Umgebung: %x\n",*up);</w:t>
        <w:br/>
        <w:t xml:space="preserve">  printf("Umgebungsvariable:\n");</w:t>
        <w:br/>
        <w:t xml:space="preserve">  cp = (UCHAR far *)MK_FP(*up,0);</w:t>
        <w:br/>
        <w:t xml:space="preserve">  do</w:t>
        <w:br/>
        <w:t xml:space="preserve">  {</w:t>
        <w:br/>
        <w:t xml:space="preserve">    if (*cp)</w:t>
        <w:br/>
        <w:t xml:space="preserve">      printf("%c",*cp);</w:t>
        <w:br/>
        <w:t xml:space="preserve">    else</w:t>
        <w:br/>
        <w:t xml:space="preserve">      printf(" ");</w:t>
        <w:br/>
        <w:t xml:space="preserve">    cp++;</w:t>
        <w:br/>
        <w:t xml:space="preserve">  }</w:t>
        <w:br/>
        <w:t xml:space="preserve">  while (*cp | *(cp+1));</w:t>
        <w:br/>
        <w:t xml:space="preserve">  printf("\n");</w:t>
        <w:br/>
        <w:t xml:space="preserve">  return EXIT_SUCCESS;</w:t>
        <w:br/>
        <w:t>}</w:t>
        <w:br/>
      </w:r>
      <w:r>
        <w:rPr>
          <w:b w:val="false"/>
          <w:bCs w:val="false"/>
          <w:i w:val="false"/>
          <w:iCs w:val="false"/>
          <w:caps w:val="false"/>
          <w:smallCaps w:val="false"/>
          <w:strike w:val="false"/>
          <w:dstrike w:val="false"/>
          <w:outline w:val="false"/>
          <w:vanish/>
        </w:rPr>
        <w:t>.D.</w:t>
      </w:r>
    </w:p>
    <w:p>
      <w:pPr>
        <w:pStyle w:val="Heading1"/>
        <w:bidi w:val="0"/>
        <w:ind w:left="567" w:hanging="567"/>
        <w:jc w:val="left"/>
        <w:rPr/>
      </w:pPr>
      <w:r>
        <w:rPr/>
        <w:t>Teil 9: DOS-Speicherverwaltung</w:t>
      </w:r>
    </w:p>
    <w:p>
      <w:pPr>
        <w:pStyle w:val="Heading2"/>
        <w:bidi w:val="0"/>
        <w:ind w:left="567" w:hanging="567"/>
        <w:jc w:val="left"/>
        <w:rPr/>
      </w:pPr>
      <w:r>
        <w:rPr/>
        <w:t>Wo steht was im Speicher, HC09DM1.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9DM1.C,</w:t>
        <w:br/>
      </w:r>
      <w:r>
        <w:rPr/>
        <w:t>/* HC09DM1.C */</w:t>
        <w:br/>
        <w:t>/*</w:t>
        <w:br/>
        <w:t xml:space="preserve"> * DOS: Wo steht was im Speicher</w:t>
        <w:br/>
        <w:t xml:space="preserve"> * =============================</w:t>
        <w:br/>
        <w:t xml:space="preserve"> */</w:t>
        <w:br/>
        <w:t>/*</w:t>
        <w:br/>
        <w:t xml:space="preserve">Literaturhinweise: </w:t>
        <w:br/>
        <w:t xml:space="preserve">  Scharl,Schächle,PROLOAD,PC-NEWS 2/89, S.29-31</w:t>
        <w:br/>
        <w:t xml:space="preserve">  Tom Hogan,</w:t>
        <w:br/>
        <w:t xml:space="preserve">    Die PC-Referenz für Programmierer,</w:t>
        <w:br/>
        <w:t xml:space="preserve">    Microsoft-Press, 1988, S 162-166</w:t>
        <w:br/>
        <w:t>*/</w:t>
        <w:br/>
        <w:br/>
        <w:t>#include &lt;dos.h&gt;</w:t>
        <w:br/>
        <w:t>#include &lt;stdio.h&gt;</w:t>
        <w:br/>
        <w:t>#include &lt;mytypes.h&gt;</w:t>
        <w:br/>
        <w:t>#include &lt;portable.h&gt;</w:t>
        <w:br/>
        <w:br/>
        <w:t>VOID main(VOID)</w:t>
        <w:br/>
        <w:t>{</w:t>
        <w:br/>
        <w:t xml:space="preserve">  union REGS r;</w:t>
        <w:br/>
        <w:t xml:space="preserve">  struct SREGS s;</w:t>
        <w:br/>
        <w:t xml:space="preserve">  UCHAR far * mcb_kennung;</w:t>
        <w:br/>
        <w:t xml:space="preserve">  UINT far * list_beg;</w:t>
        <w:br/>
        <w:t xml:space="preserve">  UINT far * psp;</w:t>
        <w:br/>
        <w:t xml:space="preserve">  UINT far * length;</w:t>
        <w:br/>
        <w:t xml:space="preserve">  INT block_nr=0;</w:t>
        <w:br/>
        <w:t xml:space="preserve">  </w:t>
        <w:br/>
        <w:t xml:space="preserve">  r.h.ah=0x52;</w:t>
        <w:br/>
        <w:t xml:space="preserve">  intdosx(&amp;r,&amp;r,&amp;s);</w:t>
        <w:br/>
        <w:t xml:space="preserve">  list_beg = (UINT far *)MK_FP(s.es,r.x.bx-2);</w:t>
        <w:br/>
        <w:t xml:space="preserve">  mcb_kennung = (UCHAR far *)MK_FP(*list_beg,0);</w:t>
        <w:br/>
        <w:br/>
        <w:t xml:space="preserve">  while ((*mcb_kennung=='M') || (*mcb_kennung=='Z'))</w:t>
        <w:br/>
        <w:t xml:space="preserve">  {</w:t>
        <w:br/>
        <w:t xml:space="preserve">    psp = (UINT far *)(mcb_kennung+1);</w:t>
        <w:br/>
        <w:t xml:space="preserve">    length = (UINT far *)(mcb_kennung+3);</w:t>
        <w:br/>
        <w:t xml:space="preserve">    printf("\n%2i:%4x %4x %4x ",</w:t>
        <w:br/>
        <w:t xml:space="preserve">      block_nr,(UINT)FP_SEG(mcb_kennung),*psp,*length);</w:t>
        <w:br/>
        <w:t xml:space="preserve">    { /* Memory-Control-Block */</w:t>
        <w:br/>
        <w:t xml:space="preserve">      INT i;</w:t>
        <w:br/>
        <w:t xml:space="preserve">      UCHAR far * c = mcb_kennung+5;</w:t>
        <w:br/>
        <w:t xml:space="preserve">      for (i=5; i&lt;16; i++)</w:t>
        <w:br/>
        <w:t xml:space="preserve">      {</w:t>
        <w:br/>
        <w:t xml:space="preserve">        printf("%2x ",*c);</w:t>
        <w:br/>
        <w:t xml:space="preserve">        c++;</w:t>
        <w:br/>
        <w:t xml:space="preserve">      }</w:t>
        <w:br/>
        <w:t xml:space="preserve">      printf("\n                  ");</w:t>
        <w:br/>
        <w:t xml:space="preserve">      c = mcb_kennung+5;</w:t>
        <w:br/>
        <w:t xml:space="preserve">      for (i=5; i&lt;16; i++)</w:t>
        <w:br/>
        <w:t xml:space="preserve">      {</w:t>
        <w:br/>
        <w:t xml:space="preserve">        if ((*c&lt;32) || (*c&gt;127))</w:t>
        <w:br/>
        <w:t xml:space="preserve">          printf("%2c ",'.');</w:t>
        <w:br/>
        <w:t xml:space="preserve">        else</w:t>
        <w:br/>
        <w:t xml:space="preserve">          printf("%2c ",*c);</w:t>
        <w:br/>
        <w:t xml:space="preserve">        c++;</w:t>
        <w:br/>
        <w:t xml:space="preserve">      }</w:t>
        <w:br/>
        <w:t xml:space="preserve">      printf("\n");</w:t>
        <w:br/>
        <w:t xml:space="preserve">    }</w:t>
        <w:br/>
        <w:t xml:space="preserve">    { /* PSP */</w:t>
        <w:br/>
        <w:t xml:space="preserve">      UCHAR far * environ;</w:t>
        <w:br/>
        <w:t xml:space="preserve">      UINT count,i;</w:t>
        <w:br/>
        <w:br/>
        <w:t xml:space="preserve">      psp = (UINT far *)MK_FP(*psp,0);</w:t>
        <w:br/>
        <w:t xml:space="preserve">      if (*psp==0x20cd) /* INT 20H, Termination-Code */</w:t>
        <w:br/>
        <w:t xml:space="preserve">      {</w:t>
        <w:br/>
        <w:t xml:space="preserve">        printf("Standard PSP-Format at %4x\n",</w:t>
        <w:br/>
        <w:t xml:space="preserve">          FP_SEG(psp));</w:t>
        <w:br/>
        <w:t xml:space="preserve">        { /* PrINT Environment */</w:t>
        <w:br/>
        <w:tab/>
        <w:t xml:space="preserve">  UINT far * environ_adr =</w:t>
        <w:br/>
        <w:t xml:space="preserve">            (UINT far *)MK_FP(FP_SEG(psp),0x2c);</w:t>
        <w:br/>
        <w:tab/>
        <w:t xml:space="preserve">  environ = (UCHAR far *)MK_FP(*environ_adr,0);</w:t>
        <w:br/>
        <w:br/>
        <w:t xml:space="preserve">          printf("Environment at: %lp\n",environ);</w:t>
        <w:br/>
        <w:t xml:space="preserve">          while (!(*environ==0 &amp;&amp; *(environ+1)==0))</w:t>
        <w:br/>
        <w:t xml:space="preserve">          {</w:t>
        <w:br/>
        <w:t xml:space="preserve">            printf("%c",*environ);</w:t>
        <w:br/>
        <w:t xml:space="preserve">            environ++;</w:t>
        <w:br/>
        <w:t xml:space="preserve">          }</w:t>
        <w:br/>
        <w:t xml:space="preserve">          printf("\n");</w:t>
        <w:br/>
        <w:br/>
        <w:t xml:space="preserve">          count = *(environ+2);</w:t>
        <w:br/>
        <w:t xml:space="preserve">          environ += 4;</w:t>
        <w:br/>
        <w:t xml:space="preserve">          printf("Actual process: ");</w:t>
        <w:br/>
        <w:t xml:space="preserve">          for (i=0; i&lt;count; i++)</w:t>
        <w:br/>
        <w:t xml:space="preserve">          {</w:t>
        <w:br/>
        <w:t xml:space="preserve">            while (*environ)</w:t>
        <w:br/>
        <w:t xml:space="preserve">            {</w:t>
        <w:br/>
        <w:t xml:space="preserve">              printf("%c",*environ);</w:t>
        <w:br/>
        <w:t xml:space="preserve">              environ++;</w:t>
        <w:br/>
        <w:t xml:space="preserve">            }</w:t>
        <w:br/>
        <w:t xml:space="preserve">            printf(" ");</w:t>
        <w:br/>
        <w:t xml:space="preserve">            environ++;</w:t>
        <w:br/>
        <w:t xml:space="preserve">          }</w:t>
        <w:br/>
        <w:t xml:space="preserve">          printf("\n");</w:t>
        <w:br/>
        <w:tab/>
        <w:t>}</w:t>
        <w:br/>
        <w:t xml:space="preserve">      }</w:t>
        <w:br/>
        <w:t xml:space="preserve">      else</w:t>
        <w:br/>
        <w:t xml:space="preserve">        printf("Unknown PSP-Format at %4x\n",FP_SEG(psp));</w:t>
        <w:br/>
        <w:t xml:space="preserve">    }</w:t>
        <w:br/>
        <w:t xml:space="preserve">    if (*mcb_kennung=='Z') break;</w:t>
        <w:br/>
        <w:t xml:space="preserve">    mcb_kennung =</w:t>
        <w:br/>
        <w:t xml:space="preserve">      (UCHAR far *)MK_FP(FP_SEG(mcb_kennung) +</w:t>
        <w:br/>
        <w:t xml:space="preserve">      (*length) + 1, 0);</w:t>
        <w:br/>
        <w:t xml:space="preserve">    block_nr++;</w:t>
        <w:br/>
        <w:t xml:space="preserve">  }</w:t>
        <w:br/>
        <w:t>}</w:t>
        <w:br/>
      </w:r>
      <w:r>
        <w:rPr>
          <w:b w:val="false"/>
          <w:bCs w:val="false"/>
          <w:i w:val="false"/>
          <w:iCs w:val="false"/>
          <w:caps w:val="false"/>
          <w:smallCaps w:val="false"/>
          <w:strike w:val="false"/>
          <w:dstrike w:val="false"/>
          <w:outline w:val="false"/>
          <w:vanish/>
          <w:sz w:val="24"/>
          <w:szCs w:val="24"/>
        </w:rPr>
        <w:t>.D.</w:t>
      </w:r>
    </w:p>
    <w:p>
      <w:pPr>
        <w:pStyle w:val="Heading1"/>
        <w:bidi w:val="0"/>
        <w:ind w:left="567" w:hanging="567"/>
        <w:jc w:val="left"/>
        <w:rPr/>
      </w:pPr>
      <w:r>
        <w:rPr/>
        <w:t>Maussteuerung</w:t>
      </w:r>
    </w:p>
    <w:p>
      <w:pPr>
        <w:pStyle w:val="Heading1"/>
        <w:numPr>
          <w:ilvl w:val="0"/>
          <w:numId w:val="0"/>
        </w:numPr>
        <w:bidi w:val="0"/>
        <w:ind w:left="567" w:hanging="567"/>
        <w:jc w:val="left"/>
        <w:rPr/>
      </w:pPr>
      <w:r>
        <w:rPr/>
      </w:r>
      <w:r>
        <w:br w:type="page"/>
      </w:r>
    </w:p>
    <w:p>
      <w:pPr>
        <w:pStyle w:val="Heading1"/>
        <w:bidi w:val="0"/>
        <w:ind w:left="567" w:hanging="567"/>
        <w:jc w:val="left"/>
        <w:rPr/>
      </w:pPr>
      <w:r>
        <w:rPr/>
        <w:t>Parallele Schnittstelle</w:t>
      </w:r>
    </w:p>
    <w:p>
      <w:pPr>
        <w:pStyle w:val="Normal"/>
        <w:keepNext w:val="true"/>
        <w:keepLines/>
        <w:tabs>
          <w:tab w:val="clear" w:pos="708"/>
          <w:tab w:val="left" w:pos="567" w:leader="none"/>
          <w:tab w:val="left" w:pos="660" w:leader="none"/>
        </w:tabs>
        <w:bidi w:val="0"/>
        <w:ind w:left="567"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nittstellensignale</w:t>
      </w:r>
    </w:p>
    <w:p>
      <w:pPr>
        <w:pStyle w:val="Normal"/>
        <w:keepNext w:val="true"/>
        <w:keepLines/>
        <w:tabs>
          <w:tab w:val="clear" w:pos="708"/>
          <w:tab w:val="left" w:pos="567" w:leader="none"/>
          <w:tab w:val="left" w:pos="660" w:leader="none"/>
        </w:tabs>
        <w:bidi w:val="0"/>
        <w:ind w:left="567" w:hanging="567"/>
        <w:jc w:val="left"/>
        <w:rPr/>
      </w:pPr>
      <w:r>
        <w:rPr/>
        <w:t>Grundsätzlich kann anstelle eines Druckers auch ein beliebig anderes Datenendgerät, das eine Centronics- Schnittstelle be</w:t>
        <w:softHyphen/>
        <w:t>sitzt, angeschlossen werden. Alle Signale der Schnittstelle ha</w:t>
        <w:softHyphen/>
        <w:t xml:space="preserve">ben TTL-Pegel. </w:t>
      </w:r>
    </w:p>
    <w:p>
      <w:pPr>
        <w:pStyle w:val="Normal"/>
        <w:bidi w:val="0"/>
        <w:jc w:val="left"/>
        <w:rPr/>
      </w:pPr>
      <w:r>
        <w:rPr/>
        <w:t>Strobe (STB):</w:t>
        <w:br/>
        <w:t>Rechnersignal zur Dateneingabe an den Drucker. Normaler</w:t>
        <w:softHyphen/>
        <w:t xml:space="preserve">weise auf H-Pegel, wobei die Daten eingelesen werden wenn STB auf L-Pegel geht. (min 0.5µs L). </w:t>
      </w:r>
    </w:p>
    <w:p>
      <w:pPr>
        <w:pStyle w:val="Normal"/>
        <w:bidi w:val="0"/>
        <w:jc w:val="left"/>
        <w:rPr/>
      </w:pPr>
      <w:r>
        <w:rPr/>
        <w:t>Data (D0 - D7):</w:t>
        <w:br/>
        <w:t>8 Datenleitungen. Das Einlesen der Signale wird vom STB Im</w:t>
        <w:softHyphen/>
        <w:t>puls synchronisiert. Ein H-Pegel bedeutet "1". Das Signal muß min. 0.5µs anliegen, bevor der STB Impuls vom Rechner auf den Drucker als Zeichen der Übernahme gegeben wird.</w:t>
      </w:r>
    </w:p>
    <w:p>
      <w:pPr>
        <w:pStyle w:val="Normal"/>
        <w:bidi w:val="0"/>
        <w:jc w:val="left"/>
        <w:rPr/>
      </w:pPr>
      <w:r>
        <w:rPr/>
        <w:t>Busy:</w:t>
        <w:br/>
        <w:t xml:space="preserve">Das Signal liegt auf H wenn der Drucker arbeitet. Das Signal ist H: </w:t>
      </w:r>
    </w:p>
    <w:p>
      <w:pPr>
        <w:pStyle w:val="Normal"/>
        <w:bidi w:val="0"/>
        <w:jc w:val="left"/>
        <w:rPr/>
      </w:pPr>
      <w:r>
        <w:rPr/>
        <w:t>*) Der Drucker verarbeitet Daten</w:t>
        <w:br/>
        <w:t>*) Der Druckerpuffer ist voll</w:t>
        <w:br/>
        <w:t>*) Der Drucker ist OFF LINE</w:t>
        <w:br/>
        <w:t>*) Fehler</w:t>
      </w:r>
    </w:p>
    <w:p>
      <w:pPr>
        <w:pStyle w:val="Normal"/>
        <w:bidi w:val="0"/>
        <w:jc w:val="left"/>
        <w:rPr/>
      </w:pPr>
      <w:r>
        <w:rPr/>
        <w:t>Acknowledge (ACK):</w:t>
        <w:br/>
        <w:t>Es wird gesendet, wenn das BUSY-Signal von H auf L wech</w:t>
        <w:softHyphen/>
        <w:t>selt. Es handelt sich somit um ein Daten-Anforderungssignal. Wird der Drucker ON LINE geschaltet sendet er autom. das ACK-Signal. (Im Ruhe- zustand H)</w:t>
      </w:r>
    </w:p>
    <w:p>
      <w:pPr>
        <w:pStyle w:val="Normal"/>
        <w:bidi w:val="0"/>
        <w:jc w:val="left"/>
        <w:rPr/>
      </w:pPr>
      <w:r>
        <w:rPr/>
        <w:t>Papier Ende (PE):</w:t>
        <w:br/>
        <w:t>Das Signal liegt normalerweise auf L-Pegel und wechselt auf H-Pegel, wenn der Zustand PAPIER ENDE auftritt.</w:t>
      </w:r>
    </w:p>
    <w:p>
      <w:pPr>
        <w:pStyle w:val="Normal"/>
        <w:bidi w:val="0"/>
        <w:jc w:val="left"/>
        <w:rPr/>
      </w:pPr>
      <w:r>
        <w:rPr/>
        <w:t>RESET/ auch INIT oder PRIME:</w:t>
        <w:br/>
        <w:t>Dieses vom Rechner kommende Signal initialisiert den Druc</w:t>
        <w:softHyphen/>
        <w:t>ker. (Initialisierung: H auf L) Es kann jederzeit empfangen werden.</w:t>
      </w:r>
    </w:p>
    <w:p>
      <w:pPr>
        <w:pStyle w:val="Normal"/>
        <w:bidi w:val="0"/>
        <w:jc w:val="left"/>
        <w:rPr/>
      </w:pPr>
      <w:r>
        <w:rPr/>
        <w:t>ERROR:</w:t>
        <w:br/>
        <w:t xml:space="preserve">Geht bei FEHLER auf L Pegel: </w:t>
        <w:br/>
        <w:t>*) PAPIER ENDE</w:t>
        <w:br/>
        <w:t>*) OFF LINE</w:t>
        <w:br/>
        <w:t>*) Durch eine Überlast</w:t>
      </w:r>
    </w:p>
    <w:p>
      <w:pPr>
        <w:pStyle w:val="Normal"/>
        <w:bidi w:val="0"/>
        <w:jc w:val="left"/>
        <w:rPr/>
      </w:pPr>
      <w:r>
        <w:rPr/>
        <w:t>Weiters sind manchmal auch die Signale:</w:t>
        <w:br/>
        <w:t>SELECT (Betriebsbereitschaft)</w:t>
        <w:br/>
        <w:t>AUTO FEED (ob nach jedem CR ein LF folgen soll)</w:t>
        <w:br/>
        <w:t>Signal-Masse (Masse) +5V (max. 10 - 50mA)</w:t>
      </w:r>
    </w:p>
    <w:p>
      <w:pPr>
        <w:pStyle w:val="Normal"/>
        <w:bidi w:val="0"/>
        <w:jc w:val="left"/>
        <w:rPr/>
      </w:pPr>
      <w:r>
        <w:rPr/>
        <w:t>Eine Besonderheit der Datenleitungen ist die Möglichkeit aus</w:t>
        <w:softHyphen/>
        <w:t>gesendete Daten wieder zurückzulesen. (z.B. zur Überprüfung der ausgesendeten Daten)</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esamtübersicht der Centronics Signale:</w:t>
        <w:br/>
        <w:t>(Signale mit * werden im PC invertiert)</w:t>
        <w:br/>
        <w:t>Pin     Pin      Bezeichng.       Datenr.      Fkt.</w:t>
        <w:br/>
        <w:t xml:space="preserve">PC      Druck. </w:t>
        <w:br/>
        <w:t xml:space="preserve"> 1      1        Data Strobe      Ausg.        Datenübern.*</w:t>
        <w:br/>
        <w:t xml:space="preserve"> 2      2        Datenl. D0       Ausg.        </w:t>
        <w:br/>
        <w:t xml:space="preserve"> 3      3        Datenl. D1       Ausg.       </w:t>
        <w:br/>
        <w:t xml:space="preserve"> 4      4        Datenl. D2       Ausg.        Daten für</w:t>
        <w:br/>
        <w:t xml:space="preserve"> 5      5        Datenl. D3       Ausg.        den</w:t>
        <w:br/>
        <w:t xml:space="preserve"> 6      6        Datenl. D4       Ausg.        Drucker</w:t>
        <w:br/>
        <w:t xml:space="preserve"> 7      7        Datenl. D5       Ausg.        </w:t>
        <w:br/>
        <w:t xml:space="preserve"> 8      8        Datenl. D6       Ausg.</w:t>
        <w:br/>
        <w:t xml:space="preserve"> 9      9        Datenl. D7       Ausg.</w:t>
        <w:br/>
        <w:t>10     10        Acknowledge      Eing.        Druckbereit</w:t>
        <w:br/>
        <w:t>11     11        Busy             Eing.        Beschäftigt*</w:t>
        <w:br/>
        <w:t>12     12        Paper out        Eing.        Kein Papier</w:t>
        <w:br/>
        <w:t>13     13        Select           Eing.        Ausgewählt</w:t>
        <w:br/>
        <w:t>14     14        Autofeed         Ausg.        Zeile vor*</w:t>
        <w:br/>
        <w:t>15     32        Error            Eing.        Fehler</w:t>
        <w:br/>
        <w:t>16     31        Initial          Ausg.        Initialisieren</w:t>
        <w:br/>
        <w:t>17     36        Select Input     Ausg.        Auswählen*</w:t>
        <w:br/>
        <w:t>18     19</w:t>
        <w:br/>
        <w:t xml:space="preserve"> .     .</w:t>
        <w:br/>
        <w:t xml:space="preserve"> .     .         GND</w:t>
        <w:br/>
        <w:t xml:space="preserve"> .     .</w:t>
        <w:br/>
        <w:t>25     30</w:t>
      </w:r>
    </w:p>
    <w:p>
      <w:pPr>
        <w:pStyle w:val="Heading2"/>
        <w:keepLines/>
        <w:bidi w:val="0"/>
        <w:ind w:left="567" w:hanging="567"/>
        <w:jc w:val="left"/>
        <w:rPr/>
      </w:pPr>
      <w:r>
        <w:rPr/>
        <w:t>Registerstruktu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Adresse                                    Bit</w:t>
        <w:br/>
        <w:br/>
        <w:t xml:space="preserve"> LPT1 LPT2 LPT3                7    6    5    4    3    2    1    0</w:t>
        <w:br/>
        <w:t xml:space="preserve"> 3BC  378  278   Datenreg.    D7   D6   D5   D4   D3   D2   D1   D0</w:t>
        <w:br/>
        <w:t xml:space="preserve"> 3BD  379  279   Statusreg.  Busy  ACK Paper Se- Error  X    X    X</w:t>
        <w:br/>
        <w:t xml:space="preserve">                              *         Out  lect</w:t>
        <w:br/>
        <w:t xml:space="preserve"> 3BE  37A  27A   Steuerreg.    X    X    X    X   Se- Init- Auto  St-</w:t>
        <w:br/>
        <w:t xml:space="preserve">                                                 lect  ial  feed  robe</w:t>
        <w:br/>
        <w:t xml:space="preserve">                                                   *         *     *</w:t>
        <w:br/>
        <w:br/>
        <w:t xml:space="preserve">                         X = nicht benutzt</w:t>
      </w:r>
    </w:p>
    <w:p>
      <w:pPr>
        <w:pStyle w:val="Heading2"/>
        <w:keepLines/>
        <w:bidi w:val="0"/>
        <w:ind w:left="567" w:hanging="567"/>
        <w:jc w:val="left"/>
        <w:rPr/>
      </w:pPr>
      <w:r>
        <w:rPr/>
        <w:t>Programmierung</w:t>
      </w:r>
    </w:p>
    <w:p>
      <w:pPr>
        <w:pStyle w:val="Normal"/>
        <w:bidi w:val="0"/>
        <w:jc w:val="left"/>
        <w:rPr/>
      </w:pPr>
      <w:r>
        <w:rPr/>
        <w:t>Ausgabe an HEX-Adresse 3BC (378):</w:t>
      </w:r>
    </w:p>
    <w:p>
      <w:pPr>
        <w:pStyle w:val="Normal"/>
        <w:bidi w:val="0"/>
        <w:jc w:val="left"/>
        <w:rPr/>
      </w:pPr>
      <w:r>
        <w:rPr/>
        <w:t>Diese Instruktion übernimmt die Daten vom DB und legt sie an den Ausgabeport. (Strom liefern 2.6mA, Strom senken  24mA)</w:t>
      </w:r>
    </w:p>
    <w:p>
      <w:pPr>
        <w:pStyle w:val="Normal"/>
        <w:bidi w:val="0"/>
        <w:jc w:val="left"/>
        <w:rPr/>
      </w:pPr>
      <w:r>
        <w:rPr/>
        <w:t>Ausgabe an HEX-Adresse 3BE (37A):</w:t>
      </w:r>
    </w:p>
    <w:p>
      <w:pPr>
        <w:pStyle w:val="Normal"/>
        <w:bidi w:val="0"/>
        <w:jc w:val="left"/>
        <w:rPr/>
      </w:pPr>
      <w:r>
        <w:rPr/>
        <w:t>Die niederwertigsten 5 Bit des DB werden gelatcht. Bit 4 "1" Interrupt mit fallender Flanke (Pin10) Achtung: OC-Ausgänge, 4.7k an +5V, Imax=7mA</w:t>
      </w:r>
    </w:p>
    <w:p>
      <w:pPr>
        <w:pStyle w:val="Normal"/>
        <w:bidi w:val="0"/>
        <w:jc w:val="left"/>
        <w:rPr/>
      </w:pPr>
      <w:r>
        <w:rPr/>
        <w:t>Eingabe von HEX-Adresse 3BC (378):</w:t>
      </w:r>
    </w:p>
    <w:p>
      <w:pPr>
        <w:pStyle w:val="Normal"/>
        <w:bidi w:val="0"/>
        <w:jc w:val="left"/>
        <w:rPr/>
      </w:pPr>
      <w:r>
        <w:rPr/>
        <w:t>Liefert zuletzt ausgegebene Daten</w:t>
      </w:r>
    </w:p>
    <w:p>
      <w:pPr>
        <w:pStyle w:val="Normal"/>
        <w:bidi w:val="0"/>
        <w:jc w:val="left"/>
        <w:rPr/>
      </w:pPr>
      <w:r>
        <w:rPr/>
        <w:t>Eingabe von HEX-Adresse 3BD (379):</w:t>
      </w:r>
    </w:p>
    <w:p>
      <w:pPr>
        <w:pStyle w:val="Normal"/>
        <w:bidi w:val="0"/>
        <w:jc w:val="left"/>
        <w:rPr/>
      </w:pPr>
      <w:r>
        <w:rPr/>
        <w:t xml:space="preserve">Dieser Befehl liefert den Echtzeitstatus einiger Pins an. </w:t>
      </w:r>
    </w:p>
    <w:p>
      <w:pPr>
        <w:pStyle w:val="Heading1"/>
        <w:bidi w:val="0"/>
        <w:ind w:left="567" w:hanging="567"/>
        <w:jc w:val="left"/>
        <w:rPr/>
      </w:pPr>
      <w:r>
        <w:rPr/>
        <w:t>Serielle Schnittstelle</w:t>
      </w:r>
    </w:p>
    <w:p>
      <w:pPr>
        <w:pStyle w:val="Heading2"/>
        <w:bidi w:val="0"/>
        <w:ind w:left="567" w:hanging="567"/>
        <w:jc w:val="left"/>
        <w:rPr/>
      </w:pPr>
      <w:r>
        <w:rPr/>
        <w:t>Aufbau einer RS232 Buchse</w:t>
      </w:r>
    </w:p>
    <w:p>
      <w:pPr>
        <w:pStyle w:val="Normal"/>
        <w:bidi w:val="0"/>
        <w:jc w:val="left"/>
        <w:rPr/>
      </w:pPr>
      <w:r>
        <w:rPr/>
        <w:t xml:space="preserve">Sämtliche Handshake-Leitungen der Schnittstelle sind direkte Ausgangsleitungen des UART 8250 und daher auch nominell ident mit dessen Pinbezeichnungen. Pinbelegung des UART 8250: </w:t>
      </w:r>
    </w:p>
    <w:p>
      <w:pPr>
        <w:pStyle w:val="Heading2"/>
        <w:bidi w:val="0"/>
        <w:ind w:left="567" w:hanging="567"/>
        <w:jc w:val="left"/>
        <w:rPr/>
      </w:pPr>
      <w:r>
        <w:rPr/>
        <w:t>8250-Pinbelegung</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Netz und Rücksetzen                                </w:t>
        <w:br/>
        <w:t xml:space="preserve">                                                                                  </w:t>
        <w:br/>
        <w:t xml:space="preserve">                                                                                  </w:t>
        <w:br/>
        <w:t xml:space="preserve">                                   GND  MR  +5V                                   </w:t>
        <w:br/>
        <w:t xml:space="preserve">                                                                                  </w:t>
        <w:br/>
        <w:t xml:space="preserve">                                                                                  </w:t>
        <w:br/>
        <w:t xml:space="preserve">                                   20   35   40                                   </w:t>
        <w:br/>
        <w:t xml:space="preserve">                      D0-D7    1-8                                                </w:t>
        <w:br/>
        <w:t xml:space="preserve">                                                                                  </w:t>
        <w:br/>
        <w:t xml:space="preserve">         Baustein-      CS0    12                  39    RI                       </w:t>
        <w:br/>
        <w:t xml:space="preserve">         auswahl-       CS1    13                  38    RLSD                     </w:t>
        <w:br/>
        <w:t xml:space="preserve">         leitung        CS2    14                  37    DSR                      </w:t>
        <w:br/>
        <w:t xml:space="preserve">                                                   36    CTS                      </w:t>
        <w:br/>
        <w:t xml:space="preserve">         Lese-/       DOSTR    18                               Hand-             </w:t>
        <w:br/>
        <w:t xml:space="preserve">CPU      Schreib-     DOSTR    19                               shake-            </w:t>
        <w:br/>
        <w:t xml:space="preserve">Schnitt  impulse      DISTR    21                               leitun-           </w:t>
        <w:br/>
        <w:t xml:space="preserve">stelle                DISTR    22                  34    OUT1   gen               </w:t>
        <w:br/>
        <w:t xml:space="preserve">                                                   31    OUT2                     </w:t>
        <w:br/>
        <w:t xml:space="preserve">         Buffer-       DDIS    23                  32    RTS              seri</w:t>
        <w:softHyphen/>
        <w:t>elle</w:t>
        <w:br/>
        <w:t xml:space="preserve">         steuer-      CSOUT    24                  33    DTR              Ein-/   </w:t>
        <w:br/>
        <w:t xml:space="preserve">         leitung                                                          Ausgabe-</w:t>
        <w:br/>
        <w:t xml:space="preserve">                        ADS    25                                         schnitt-</w:t>
        <w:br/>
        <w:t xml:space="preserve">         Adressen        A2    26                                         stelle  </w:t>
        <w:br/>
        <w:t xml:space="preserve">                         A1    27                  11    SOUT   serielle          </w:t>
        <w:br/>
        <w:t xml:space="preserve">                         A0    28                  10    SIN    Ein-/             </w:t>
        <w:br/>
        <w:t xml:space="preserve">                                                                Ausgabe           </w:t>
        <w:br/>
        <w:t xml:space="preserve">                     INTRPT    30                                                 </w:t>
        <w:br/>
        <w:t xml:space="preserve">                                   29 16 17 9 15                                  </w:t>
        <w:br/>
        <w:br/>
        <w:br/>
        <w:t xml:space="preserve">                                   NC                                             </w:t>
        <w:br/>
        <w:t xml:space="preserve">                                     XTAL1                                        </w:t>
        <w:br/>
        <w:t xml:space="preserve">                                       XTAL2                                      </w:t>
        <w:br/>
        <w:t xml:space="preserve">                                          RCLK                                    </w:t>
        <w:br/>
        <w:t xml:space="preserve">                                            BAUDAUT                               </w:t>
        <w:br/>
        <w:t xml:space="preserve">                                                                                  </w:t>
        <w:br/>
        <w:t xml:space="preserve">                                                                                  </w:t>
        <w:br/>
        <w:t xml:space="preserve">                                    Taktsignale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PIN  BEZCH   NAME&amp;FUNKTION           BEMERKUNG</w:t>
        <w:br/>
        <w:br/>
        <w:t>1-8 DO-D7   Datenleitungen           Verbindung zur CPU</w:t>
        <w:br/>
        <w:t>12 CS0      Bausteinauswahl          zur Bausteinauswahl hochge</w:t>
        <w:softHyphen/>
        <w:t>zogen)</w:t>
        <w:br/>
        <w:t>13 CS1      Bausteinauswahl          zur Bausteinauswahl hochge</w:t>
        <w:softHyphen/>
        <w:t>zogen)</w:t>
        <w:br/>
        <w:t>14 CS2      Bausteinauswahl          zur Bausteinauswahl herun</w:t>
        <w:softHyphen/>
        <w:t>tergezogen)</w:t>
        <w:br/>
        <w:t>18 DOSTR    Datenausgabepuls         wenn herunter geht, kann CPU Register beschreiben)</w:t>
        <w:br/>
        <w:t>19 DOSTR    Datenausgabepuls         wenn hoch geht, kann CPU Register beschreiben)</w:t>
        <w:br/>
        <w:t>21 DISTR    Dateneingabepuls         wenn herunter geht, kann CPU Register auslesen)</w:t>
        <w:br/>
        <w:t>22 DISTR    Dateneingabepuls         wenn hoch geht, kann CPU Register auslesen)</w:t>
        <w:br/>
        <w:t>23 DDIS     Datenausleseerkennung    geht herunter, wenn CPU Register ausliest)</w:t>
        <w:br/>
        <w:t>24 CSOUT    Datenausleseerkennung    geht hoch, wenn die 3 Adreßauswahlleitungen aktiv)</w:t>
        <w:br/>
        <w:t xml:space="preserve">25 ADS      Adressimpuls             auf Masse wenn CS*, </w:t>
        <w:br/>
        <w:t xml:space="preserve">                                     A* während Datenübertragung gültig</w:t>
        <w:br/>
        <w:t>26 A2       Registerauswahl          auswählen der Kanaladresse</w:t>
        <w:br/>
        <w:t>27 A1       Registerauswahl          auswählen der Kanaladresse</w:t>
        <w:br/>
        <w:t>28 A0       Registerauswahl          auswählen der Kanaladresse</w:t>
        <w:br/>
        <w:t>30 INTRPT   Interruptsignalisierung  geht hoch, wenn ein In</w:t>
        <w:softHyphen/>
        <w:t>terrupt ansteht)</w:t>
        <w:br/>
        <w:t xml:space="preserve">29 NC       keine Verbindung          </w:t>
        <w:br/>
        <w:t>16 XTAL1    Quarz-, Generatoranschluß Steuereingang für in</w:t>
        <w:softHyphen/>
        <w:t>ternen Oszillator)</w:t>
        <w:br/>
        <w:t>17 XTAL2    Quarzanschluß            Steuereingang für internen Oszillator)</w:t>
        <w:br/>
        <w:t xml:space="preserve"> 9 RCLK     Empfängertakteingang     verbunden mit BAU</w:t>
        <w:softHyphen/>
        <w:t>DOUT</w:t>
        <w:br/>
        <w:t>15 BAUDOUT  16 mal Baudratenfrequenz</w:t>
        <w:br/>
        <w:t xml:space="preserve">20 GND      Masse                   </w:t>
        <w:br/>
        <w:t>35 MR       Rücksetzen aller Register</w:t>
        <w:br/>
        <w:t>40 VCC      Versorgungsanschluß (+5V)</w:t>
        <w:br/>
        <w:t>39 RI       Anruferkennung           bei Modem zur Anrufbeant</w:t>
        <w:softHyphen/>
        <w:t>wortung</w:t>
        <w:br/>
        <w:t>38 RLSD     Datenträgererkennung     bei Modem zur Trägersi</w:t>
        <w:softHyphen/>
        <w:t>gnalerkennung</w:t>
        <w:br/>
        <w:t>37 DSR      Sendeanfrage             mit DTR zB im Modem ver</w:t>
        <w:softHyphen/>
        <w:t>bunden</w:t>
        <w:br/>
        <w:t>36 CTS      Sendeerlaubnis           Antwort zB im Modem auf RTS</w:t>
        <w:br/>
        <w:t>34 OUT1     Ausgangsleitung          im PC nicht benutzt</w:t>
        <w:br/>
        <w:t>31 OUT2     Ausgangsleitung          um Interruptanforderung auf INTRPT zu legen)</w:t>
        <w:br/>
        <w:t xml:space="preserve">32 RTS      Sendeaufforderung        </w:t>
        <w:br/>
        <w:t>33 DTR      Terminal betriebsbereit</w:t>
        <w:br/>
        <w:t xml:space="preserve">11 SOUT     serieller Datenausgang    </w:t>
        <w:br/>
        <w:t xml:space="preserve">10 SIN      serieller Dateneingang  </w:t>
      </w:r>
    </w:p>
    <w:p>
      <w:pPr>
        <w:pStyle w:val="Normal"/>
        <w:keepLines/>
        <w:bidi w:val="0"/>
        <w:jc w:val="left"/>
        <w:rPr/>
      </w:pPr>
      <w:r>
        <w:rPr/>
        <w:t>Der UART 8250 besteht für die CPU aus 7 aufeinanderfolgen</w:t>
        <w:softHyphen/>
        <w:t xml:space="preserve">den Kanälen. Die Kanaladressen beginnen bei COM1 mit 3F8h und bei COM2 um 100h tiefer also mit 2F8h. Im folgenden Diagramm sind die Kanaladressen mit ihren Registerfunktionen aufgelistet (gilt nur für komp. PC's): </w:t>
      </w:r>
    </w:p>
    <w:p>
      <w:pPr>
        <w:pStyle w:val="Heading2"/>
        <w:bidi w:val="0"/>
        <w:ind w:left="567" w:hanging="567"/>
        <w:jc w:val="left"/>
        <w:rPr/>
      </w:pPr>
      <w:r>
        <w:rPr/>
        <w:t>8250-Registe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Kanal-    Register                      DLAB (&lt;- Bit 7 im </w:t>
        <w:br/>
        <w:t>adresse                                 Leitungssteuerreg.[3FBh])</w:t>
        <w:br/>
        <w:br/>
        <w:t>3F8       Sende-Halteregister           0</w:t>
        <w:br/>
        <w:t>3F8       Empfangs-Halteregister        0</w:t>
        <w:br/>
        <w:t>3F8       Baudratenregister             1</w:t>
        <w:br/>
        <w:t xml:space="preserve">          (Lowbyte)</w:t>
        <w:br/>
        <w:t>3F9       Baudratenregister             1</w:t>
        <w:br/>
        <w:t xml:space="preserve">          (Highbyte)</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ighbyte (3F9)      Lowbyte (3F8)              Baudrate</w:t>
        <w:br/>
        <w:t>Bit0 1 2 3 4 5 6 7  Bit8  9 10 11 12 13 14 15</w:t>
        <w:br/>
        <w:t xml:space="preserve">   0 0 0 0 1 0 0 1     0  0  0  0  0  0  0  0       50</w:t>
        <w:br/>
        <w:t xml:space="preserve">   0 0 0 0 0 0 0 1     1  0  0  0  0  0  0  0      300</w:t>
        <w:br/>
        <w:t xml:space="preserve">   0 0 0 0 0 0 0 0     0  1  1  0  0  0  0  0     1200</w:t>
        <w:br/>
        <w:t xml:space="preserve">   0 0 0 0 0 0 0 0     0  0  1  1  0  0  0  0     2400</w:t>
        <w:br/>
        <w:t xml:space="preserve">   0 0 0 0 0 0 0 0     0  0  0  1  1  0  0  0     4800</w:t>
        <w:br/>
        <w:t xml:space="preserve">   0 0 0 0 0 0 0 0     0  0  0  0  1  1  0  0     9600</w:t>
        <w:br/>
        <w:t xml:space="preserve">   0 0 0 0 0 0 0 0     0  0  0  0  0  1  1  0    19200</w:t>
        <w:br/>
        <w:t xml:space="preserve">   0 0 0 0 0 0 0 0     0  0  0  0  0  0  1  1    384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F9       Interrupt-Freigaberegister    0</w:t>
        <w:br/>
        <w:br/>
        <w:t xml:space="preserve">          Bit0:</w:t>
        <w:br/>
        <w:t xml:space="preserve">             ermöglicht Empfangsdateninterrupt:</w:t>
        <w:br/>
        <w:t xml:space="preserve">             Byte wurde empfangen und Bit0=1 -&gt; Interrupt</w:t>
        <w:br/>
        <w:br/>
        <w:t xml:space="preserve">          Bit1:</w:t>
        <w:br/>
        <w:t xml:space="preserve">             ermöglicht Sendedateninterrupt:</w:t>
        <w:br/>
        <w:t xml:space="preserve">             Sende-Halteregister entleert und Bit1=1 -&gt; Interrupt</w:t>
        <w:br/>
        <w:br/>
        <w:t xml:space="preserve">          Bit2:</w:t>
        <w:br/>
        <w:t xml:space="preserve">             ermöglicht Empfangsleitungsinterrupt:</w:t>
        <w:br/>
        <w:t xml:space="preserve">             spricht an bei Paritätsfehlern, Aus-/Eingangssperre, usw</w:t>
        <w:br/>
        <w:br/>
        <w:t xml:space="preserve">          Bit3:</w:t>
        <w:br/>
        <w:t xml:space="preserve">             ermöglicht Modemstatusinterrupt:</w:t>
        <w:br/>
        <w:t xml:space="preserve">             spricht an bei  Clear To Send  CTS</w:t>
        <w:br/>
        <w:t xml:space="preserve">                             Data Set Ready DSR</w:t>
        <w:br/>
        <w:t xml:space="preserve">                             Ring Indicator RI</w:t>
        <w:br/>
        <w:t xml:space="preserve">                             Received Line  RLSD         </w:t>
        <w:br/>
        <w:t xml:space="preserve">                             Signal Detect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FA       Interrupt-Erkennungsregister  X</w:t>
        <w:br/>
        <w:t xml:space="preserve">          Bit0: Solange Bit0=1, ist kein Interrupt vorhanden.</w:t>
        <w:br/>
        <w:t xml:space="preserve">                Wird Bit0=1, so kann man mittels Bit1,2 die </w:t>
        <w:br/>
        <w:t xml:space="preserve">                Ursache ergründen:</w:t>
        <w:br/>
        <w:br/>
        <w:t xml:space="preserve">          Bit2 Bit1 Bit0 Prioritätsstufe Interrupt                 </w:t>
        <w:br/>
        <w:t xml:space="preserve">          1    1    0    4 (höchste)     Empfangsleitung </w:t>
        <w:br/>
        <w:t xml:space="preserve">          1    0    0    3               Empfangsdaten     </w:t>
        <w:br/>
        <w:t xml:space="preserve">          0    1    0    2               Sendedaten  </w:t>
        <w:br/>
        <w:t xml:space="preserve">          0    0    0    1 (niedrigste)  Modemstatus</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FB       Leitungs-Steuerregister       X</w:t>
        <w:br/>
        <w:br/>
        <w:t xml:space="preserve">          Bit0,1: </w:t>
        <w:br/>
        <w:t xml:space="preserve">             Bit0 Bit1 Ausgabe</w:t>
        <w:br/>
        <w:t xml:space="preserve">             0    0    5 Bits</w:t>
        <w:br/>
        <w:t xml:space="preserve">             0    1    6 Bits</w:t>
        <w:br/>
        <w:t xml:space="preserve">             1    0    7 Bits</w:t>
        <w:br/>
        <w:t xml:space="preserve">             1    1    8 Bits</w:t>
        <w:br/>
        <w:t xml:space="preserve">          </w:t>
        <w:br/>
        <w:t xml:space="preserve">          Bit2:</w:t>
        <w:br/>
        <w:t xml:space="preserve">             Anzahl der Stopbits (Bit2=0 -&gt; 1 Stoppbit</w:t>
        <w:br/>
        <w:t xml:space="preserve">                                  Bit2=1 -&gt; 2 Stoppbits (1,5 bei </w:t>
        <w:br/>
        <w:t xml:space="preserve">                                  5 Bit Ausgabe))</w:t>
        <w:br/>
        <w:br/>
        <w:t xml:space="preserve">          Bit3:</w:t>
        <w:br/>
        <w:t xml:space="preserve">             Paritätsbit (Bit3=0 -&gt; kein Paritätsbit </w:t>
        <w:br/>
        <w:t xml:space="preserve">                          Bit3=1 -&gt; Paritätsbit generiert)     </w:t>
        <w:br/>
        <w:br/>
        <w:t xml:space="preserve">          Bit4:</w:t>
        <w:br/>
        <w:t xml:space="preserve">             Paritätsbit nur wenn Bit3 gesetzt</w:t>
        <w:br/>
        <w:t xml:space="preserve">                         (Bit4=0 -&gt; Parität ungerade</w:t>
        <w:br/>
        <w:t xml:space="preserve">                          Bit4=1 -&gt; Parität geradzahlig)</w:t>
        <w:br/>
        <w:br/>
        <w:t xml:space="preserve">          Bit5:</w:t>
        <w:br/>
        <w:t xml:space="preserve">             generiert gemeinsam mit Bit 3 die Paritätsbit-Übertra</w:t>
        <w:softHyphen/>
        <w:t>gung</w:t>
        <w:br/>
        <w:br/>
        <w:t xml:space="preserve">          Bit6:</w:t>
        <w:br/>
        <w:t xml:space="preserve">             Wenn Bit6=1, so wird der serielle Ausgang des WD8250</w:t>
        <w:br/>
        <w:t xml:space="preserve">             gesperrt.</w:t>
        <w:br/>
        <w:br/>
        <w:t xml:space="preserve">          Bit7:</w:t>
        <w:br/>
        <w:t xml:space="preserve">             DLAB</w:t>
      </w:r>
    </w:p>
    <w:p>
      <w:pPr>
        <w:pStyle w:val="Normal"/>
        <w:keepLines/>
        <w:bidi w:val="0"/>
        <w:jc w:val="left"/>
        <w:rPr/>
      </w:pPr>
      <w:r>
        <w:rPr/>
        <w:t>3FC       Modem-Steuerregister          X</w:t>
        <w:br/>
        <w:br/>
        <w:t xml:space="preserve">             Bit0: Bei gestztem Bit wird die DTR Leitung aktiviert.</w:t>
        <w:br/>
        <w:t xml:space="preserve">             Bit1: Bei gestztem Bit wird die RTS Leitung aktiviert.   </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FD       Leitungs-Statusregister       X</w:t>
        <w:br/>
        <w:br/>
        <w:t xml:space="preserve">             Bit0: - bleibt 0 bis ein Wort empfangen wird</w:t>
        <w:br/>
        <w:t xml:space="preserve">                   - ist das Wort eingetroffen und befindet </w:t>
        <w:br/>
        <w:t xml:space="preserve">                     sich im Empfangs-Halteregister so wird</w:t>
        <w:br/>
        <w:t xml:space="preserve">                     Bit0=1</w:t>
        <w:br/>
        <w:br/>
        <w:t xml:space="preserve">             Bit5: - bleibt 0 bis ein Wort, das in das </w:t>
        <w:br/>
        <w:t xml:space="preserve">                     Sende-Halteregister geschrieben wurde</w:t>
        <w:br/>
        <w:t xml:space="preserve">                     ausgesandt ist.</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FE       Modem-Statusregister          X</w:t>
        <w:br/>
        <w:br/>
        <w:t xml:space="preserve">             Bit4: zeigt Zustandsänderung der CTS Leitung an</w:t>
        <w:br/>
        <w:t xml:space="preserve">             Bit5: zeigt Zustandsänderung der DSR Leitung an</w:t>
        <w:br/>
        <w:t xml:space="preserve">             Bit6: zeigt Zustandsänderung der RI  Leitung an</w:t>
        <w:br/>
        <w:t xml:space="preserve">             Bit7: zeigt Zustandsänderung der DCD Leitung an</w:t>
      </w:r>
    </w:p>
    <w:p>
      <w:pPr>
        <w:pStyle w:val="Heading2"/>
        <w:keepLines/>
        <w:bidi w:val="0"/>
        <w:ind w:left="567" w:hanging="567"/>
        <w:jc w:val="left"/>
        <w:rPr/>
      </w:pPr>
      <w:r>
        <w:rPr/>
        <w:t>8250-Programmierung</w:t>
      </w:r>
    </w:p>
    <w:p>
      <w:pPr>
        <w:pStyle w:val="Normal"/>
        <w:bidi w:val="0"/>
        <w:jc w:val="left"/>
        <w:rPr/>
      </w:pPr>
      <w:r>
        <w:rPr/>
        <w:t>1.In Turbo Pascal</w:t>
      </w:r>
    </w:p>
    <w:p>
      <w:pPr>
        <w:pStyle w:val="Normal"/>
        <w:bidi w:val="0"/>
        <w:jc w:val="left"/>
        <w:rPr/>
      </w:pPr>
      <w:r>
        <w:rPr/>
        <w:t>program RS232_Senden;</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s crt;</w:t>
        <w:br/>
        <w:t>var</w:t>
        <w:br/>
        <w:t xml:space="preserve">  wert : byte;</w:t>
        <w:br/>
        <w:t xml:space="preserve">  ch   : cha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procedure oeffnen;</w:t>
        <w:br/>
        <w:t xml:space="preserve">  var  wert : byte;</w:t>
        <w:br/>
        <w:t xml:space="preserve">  begin</w:t>
        <w:br/>
        <w:t xml:space="preserve">     port [$3FB]:=128;</w:t>
        <w:br/>
        <w:t xml:space="preserve">     port [$3F8]:= 96;</w:t>
        <w:br/>
        <w:t xml:space="preserve">     port [$3F9]:=  0;</w:t>
        <w:br/>
        <w:t xml:space="preserve">     port [$3FB]:=  3;</w:t>
        <w:br/>
        <w:t xml:space="preserve">     port [$3FC]:=  3;</w:t>
        <w:br/>
        <w:t xml:space="preserve">           wert := port [$3F8]</w:t>
        <w:br/>
        <w:t xml:space="preserve">  en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procedure schliessen;</w:t>
        <w:br/>
        <w:t xml:space="preserve">  begin</w:t>
        <w:br/>
        <w:t xml:space="preserve">     port [$3FC]:=  0;</w:t>
        <w:br/>
        <w:t xml:space="preserve">  en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procedure senden (wert : byte);</w:t>
        <w:br/>
        <w:t xml:space="preserve">  begin</w:t>
        <w:br/>
        <w:t xml:space="preserve">     repeat</w:t>
        <w:br/>
        <w:t xml:space="preserve">     until port [$3FD] and 32 = 32;</w:t>
        <w:br/>
        <w:t xml:space="preserve">     port [$3F8] := wert;</w:t>
        <w:br/>
        <w:t xml:space="preserve">  en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begin</w:t>
        <w:br/>
        <w:t xml:space="preserve">   clrscr;</w:t>
        <w:br/>
        <w:t xml:space="preserve">  repeat</w:t>
        <w:br/>
        <w:t xml:space="preserve">   oeffnen;</w:t>
        <w:br/>
        <w:t xml:space="preserve">   ch:=readkey;</w:t>
        <w:br/>
        <w:t xml:space="preserve">   wert:=integer (ch);</w:t>
        <w:br/>
        <w:t xml:space="preserve">   senden (wert);</w:t>
        <w:br/>
        <w:t xml:space="preserve">   writeln (ch);</w:t>
        <w:br/>
        <w:t xml:space="preserve">   schliessen</w:t>
        <w:br/>
        <w:t xml:space="preserve">  until ch = 'e';</w:t>
        <w:br/>
        <w:t>en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In Assembler mit INT14h</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mctl   =  3fch       ;Modemkontrollregister   lstat  =  mctl+1     ;Leitungsstatusregiste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init: mov  ax,0e3h   ;9600 Baud, 1 Stoppbit; 0 Paritätsbit; 8 Bit Wörter</w:t>
        <w:br/>
        <w:t xml:space="preserve">         int  14h       ;IBM BIOS</w:t>
        <w:br/>
        <w:t xml:space="preserve">         mov  dx,mctl   ;Kanaladresse Modemkontrollregister</w:t>
        <w:br/>
        <w:t xml:space="preserve">         mov  al,3      ;DTR und RTS Low gesetzt</w:t>
        <w:br/>
        <w:t xml:space="preserve">         out  dx,al     </w:t>
        <w:br/>
        <w:t xml:space="preserve">         ret</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ausg: push dx        </w:t>
        <w:br/>
        <w:t xml:space="preserve">         push ax</w:t>
        <w:br/>
        <w:t xml:space="preserve">         mov  dx,lstat  ;Kanaladresse Leitungsstatusregister</w:t>
      </w:r>
    </w:p>
    <w:p>
      <w:pPr>
        <w:pStyle w:val="Normal"/>
        <w:keepLines/>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ausz: in   al,dx     ;Leitungsstatus holen</w:t>
        <w:br/>
        <w:t xml:space="preserve">         test al,20h    ;THRE (Bit5 Leitungsreg - =1: Sendebuffer leer)</w:t>
        <w:br/>
        <w:t xml:space="preserve">         jz   ausz      ;bei THRE=0 neuer Beginn</w:t>
        <w:br/>
        <w:t xml:space="preserve">         sub  dx,5      ;Kanaladresse Datenkanal</w:t>
        <w:br/>
        <w:t xml:space="preserve">         pop  ax        </w:t>
        <w:br/>
        <w:t xml:space="preserve">         out  dx,al     ;Zeichenausgabe</w:t>
        <w:br/>
        <w:t xml:space="preserve">         pop  dx</w:t>
        <w:br/>
        <w:t xml:space="preserve">         ret       </w:t>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sectPr>
          <w:footnotePr>
            <w:numFmt w:val="decimal"/>
            <w:numRestart w:val="eachPage"/>
          </w:footnotePr>
          <w:type w:val="continuous"/>
          <w:pgSz w:w="11794" w:h="16838"/>
          <w:pgMar w:left="567" w:right="454" w:gutter="0" w:header="0" w:top="907" w:footer="0" w:bottom="907"/>
          <w:cols w:num="2" w:space="226" w:equalWidth="true" w:sep="false"/>
          <w:formProt w:val="false"/>
          <w:textDirection w:val="lrTb"/>
        </w:sectPr>
      </w:pPr>
    </w:p>
    <w:p>
      <w:pPr>
        <w:pStyle w:val="Heading2"/>
        <w:bidi w:val="0"/>
        <w:ind w:left="567" w:hanging="567"/>
        <w:jc w:val="left"/>
        <w:rPr/>
      </w:pPr>
      <w:r>
        <w:rPr/>
        <w:t>HC09SE1.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9SE1.C,</w:t>
        <w:br/>
      </w:r>
      <w:r>
        <w:rPr/>
        <w:t>/* HC09SE1.C */</w:t>
        <w:br/>
        <w:t xml:space="preserve">/* </w:t>
        <w:br/>
        <w:t xml:space="preserve"> * Serielle Schnittstelle via INT14h</w:t>
        <w:br/>
        <w:t xml:space="preserve"> * =================================</w:t>
        <w:br/>
        <w:t xml:space="preserve"> */</w:t>
        <w:br/>
        <w:t>#include &lt;dos.h&gt;</w:t>
        <w:br/>
        <w:t>#include &lt;bios.h&gt;</w:t>
        <w:br/>
        <w:t>#include &lt;stdio.h&gt;</w:t>
        <w:br/>
        <w:t>#include &lt;mytypes.h&gt;</w:t>
        <w:br/>
        <w:br/>
        <w:t>VOID main(VOID)</w:t>
        <w:br/>
        <w:t>{</w:t>
        <w:br/>
        <w:t xml:space="preserve">  union REGS r;</w:t>
        <w:br/>
        <w:t xml:space="preserve">  UINT port = 0; /* COM1 */</w:t>
        <w:br/>
        <w:br/>
        <w:t xml:space="preserve">  r.h.ah=0x00; /* INITIALISIEREN */</w:t>
        <w:br/>
        <w:t xml:space="preserve">  /* 110 BAUD, keine Parität, 1 STOP, 8 Bits */</w:t>
        <w:br/>
        <w:t xml:space="preserve">  r.h.al=0x03;</w:t>
        <w:br/>
        <w:t xml:space="preserve">  r.x.dx=port;</w:t>
        <w:br/>
        <w:t xml:space="preserve">  int86(0x14,&amp;r,&amp;r);</w:t>
        <w:br/>
        <w:t xml:space="preserve">  printf("COM%i initialisiert, Status: %4x\n",</w:t>
        <w:br/>
        <w:t xml:space="preserve">    port+1,r.h.ah);</w:t>
        <w:br/>
        <w:t xml:space="preserve">  printf("Beachten Sie, "</w:t>
        <w:br/>
        <w:t xml:space="preserve">    "daß an der Schnittstelle die Leitungen\n"</w:t>
        <w:br/>
        <w:t xml:space="preserve">         "2 - 3       TX, RX\n"</w:t>
        <w:br/>
        <w:t xml:space="preserve">         "4 - 5       RTS, CTS\n"</w:t>
        <w:br/>
        <w:t xml:space="preserve">         "6 - 8 - 20  DSR, DCD, DTR\n"</w:t>
        <w:br/>
        <w:t xml:space="preserve">         "verbunden werden müssen!\n");</w:t>
        <w:br/>
        <w:br/>
        <w:t xml:space="preserve">  printf("Zeichens von Tastatur an COM%i senden, "</w:t>
        <w:br/>
        <w:t xml:space="preserve">    "Ende mit ESC\n",port+1);</w:t>
        <w:br/>
        <w:t xml:space="preserve">  for(;;)</w:t>
        <w:br/>
        <w:t xml:space="preserve">  {</w:t>
        <w:br/>
        <w:t xml:space="preserve">    UINT c = bioskey(0x01);</w:t>
        <w:br/>
        <w:t xml:space="preserve">    if (c)</w:t>
        <w:br/>
        <w:t xml:space="preserve">    {</w:t>
        <w:br/>
        <w:t xml:space="preserve">      c = bioskey(0x00);</w:t>
        <w:br/>
        <w:t xml:space="preserve">      if ((c&amp;0xff) == 0x1b) break;</w:t>
        <w:br/>
        <w:t xml:space="preserve">      // Senden</w:t>
        <w:br/>
        <w:t xml:space="preserve">      r.h.ah=0x01;</w:t>
        <w:br/>
        <w:t xml:space="preserve">      r.h.al=c;</w:t>
        <w:br/>
        <w:t xml:space="preserve">      r.x.dx=port;</w:t>
        <w:br/>
        <w:t xml:space="preserve">      int86(0x14,&amp;r,&amp;r);</w:t>
        <w:br/>
        <w:t xml:space="preserve">      printf("\nGesendet: %c; Status: %4x\n",c,r.h.ah);</w:t>
        <w:br/>
        <w:t xml:space="preserve">    }</w:t>
        <w:br/>
        <w:t xml:space="preserve">    r.h.ah=0x03; /* STATUS */</w:t>
        <w:br/>
        <w:t xml:space="preserve">    r.x.dx=port;</w:t>
        <w:br/>
        <w:t xml:space="preserve">    int86(0x14,&amp;r,&amp;r);</w:t>
        <w:br/>
        <w:t xml:space="preserve">    if (r.h.ah &amp; 0x01)</w:t>
        <w:br/>
        <w:t xml:space="preserve">    {</w:t>
        <w:br/>
        <w:t xml:space="preserve">      r.h.ah=0x02; /* EMPFANG */</w:t>
        <w:br/>
        <w:t xml:space="preserve">      r.x.dx=port;</w:t>
        <w:br/>
        <w:t xml:space="preserve">      int86(0x14,&amp;r,&amp;r);</w:t>
        <w:br/>
        <w:t xml:space="preserve">      printf("Empfangen: %c\n",r.h.al);</w:t>
        <w:br/>
        <w:t xml:space="preserve">    }</w:t>
        <w:br/>
        <w:t xml:space="preserve">  }</w:t>
        <w:br/>
        <w:t>}</w:t>
        <w:br/>
        <w:br/>
      </w:r>
      <w:r>
        <w:rPr>
          <w:b w:val="false"/>
          <w:bCs w:val="false"/>
          <w:i w:val="false"/>
          <w:iCs w:val="false"/>
          <w:caps w:val="false"/>
          <w:smallCaps w:val="false"/>
          <w:strike w:val="false"/>
          <w:dstrike w:val="false"/>
          <w:outline w:val="false"/>
          <w:vanish/>
        </w:rPr>
        <w:t>.D.</w:t>
      </w:r>
    </w:p>
    <w:p>
      <w:pPr>
        <w:pStyle w:val="Heading2"/>
        <w:bidi w:val="0"/>
        <w:ind w:left="567" w:hanging="567"/>
        <w:jc w:val="left"/>
        <w:rPr/>
      </w:pPr>
      <w:r>
        <w:rPr/>
        <w:t>HC09SE2.C</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09SE2.C,</w:t>
        <w:br/>
      </w:r>
      <w:r>
        <w:rPr/>
        <w:t>/* HC09SE2.C */</w:t>
        <w:br/>
        <w:t>/*</w:t>
        <w:br/>
        <w:t xml:space="preserve"> * Zustand der Portleitungen testen</w:t>
        <w:br/>
        <w:t xml:space="preserve"> * ================================</w:t>
        <w:br/>
        <w:t xml:space="preserve"> */</w:t>
        <w:br/>
        <w:t>#include &lt;dos.h&gt;</w:t>
        <w:br/>
        <w:t>#include &lt;bios.h&gt;</w:t>
        <w:br/>
        <w:t>#include &lt;stdio.h&gt;</w:t>
        <w:br/>
        <w:t>#include &lt;conio.h&gt;</w:t>
        <w:br/>
        <w:t>#include &lt;mytypes.h&gt;</w:t>
        <w:br/>
        <w:br/>
        <w:t>VOID main(VOID)</w:t>
        <w:br/>
        <w:t>{</w:t>
        <w:br/>
        <w:t xml:space="preserve">  union REGS r;</w:t>
        <w:br/>
        <w:t xml:space="preserve">  INT c;</w:t>
        <w:br/>
        <w:t xml:space="preserve">  UINT port = 0; /* COM1 */</w:t>
        <w:br/>
        <w:br/>
        <w:t xml:space="preserve">  printf("\nTestet den Zustand der Portleitungen, "</w:t>
        <w:br/>
        <w:t xml:space="preserve">    "Ende mit ESC\n");</w:t>
        <w:br/>
        <w:t xml:space="preserve">  r.h.ah=0x00; /* INITIALISIEREN */</w:t>
        <w:br/>
        <w:t xml:space="preserve">  /* 110 BAUD, keine Parität, 1 STOP, 8 Bits */</w:t>
        <w:br/>
        <w:t xml:space="preserve">  r.h.al=0x03;</w:t>
        <w:br/>
        <w:t xml:space="preserve">  r.x.dx=port;</w:t>
        <w:br/>
        <w:t xml:space="preserve">  int86(0x14,&amp;r,&amp;r);</w:t>
        <w:br/>
        <w:t xml:space="preserve">  printf("COM%i initialisiert, "</w:t>
        <w:br/>
        <w:t xml:space="preserve">    "Status: %4x, Modemstatus: %4x\n",</w:t>
        <w:br/>
        <w:t xml:space="preserve">    port+1,r.h.ah,r.h.al);</w:t>
        <w:br/>
        <w:t xml:space="preserve">  for(;;)</w:t>
        <w:br/>
        <w:t xml:space="preserve">  {</w:t>
        <w:br/>
        <w:t xml:space="preserve">    r.h.ah=0x03; /* STATUS */</w:t>
        <w:br/>
        <w:t xml:space="preserve">    r.x.dx=port;</w:t>
        <w:br/>
        <w:t xml:space="preserve">    int86(0x14,&amp;r,&amp;r);</w:t>
        <w:br/>
        <w:t xml:space="preserve">    if (r.h.ah &amp; 0x01)</w:t>
        <w:br/>
        <w:t xml:space="preserve">    {</w:t>
        <w:br/>
        <w:t xml:space="preserve">      r.h.ah=0x02; /* EMPFANG */</w:t>
        <w:br/>
        <w:t xml:space="preserve">      r.x.dx=port;</w:t>
        <w:br/>
        <w:t xml:space="preserve">      int86(0x14,&amp;r,&amp;r);</w:t>
        <w:br/>
        <w:t xml:space="preserve">      printf("Empfangen: %c\n",r.h.al);</w:t>
        <w:br/>
        <w:t xml:space="preserve">    }</w:t>
        <w:br/>
        <w:t xml:space="preserve">    printf("CD  : %i\n",(r.h.al &amp; 0x80) ? 1 : 0);</w:t>
        <w:br/>
        <w:t xml:space="preserve">    printf("RI  : %i\n",(r.h.al &amp; 0x40) ? 1 : 0);</w:t>
        <w:br/>
        <w:t xml:space="preserve">    printf("DTR : %i\n",(r.h.al &amp; 0x20) ? 1 : 0);</w:t>
        <w:br/>
        <w:t xml:space="preserve">    printf("CTS : %i\n",(r.h.al &amp; 0x10) ? 1 : 0);</w:t>
        <w:br/>
        <w:t xml:space="preserve">    printf("DCD : %i\n",(r.h.al &amp; 0x08) ? 1 : 0);</w:t>
        <w:br/>
        <w:t xml:space="preserve">    printf("DRI : %i\n",(r.h.al &amp; 0x04) ? 1 : 0);</w:t>
        <w:br/>
        <w:t xml:space="preserve">    printf("DDTR: %i\n",(r.h.al &amp; 0x02) ? 1 : 0);</w:t>
        <w:br/>
        <w:t xml:space="preserve">    printf("DCTS: %i\n",(r.h.al &amp; 0x01) ? 1 : 0);</w:t>
        <w:br/>
        <w:br/>
        <w:t xml:space="preserve">    c = getch();</w:t>
        <w:br/>
        <w:t xml:space="preserve">    if ((c&amp;0xff)==0x1b) break;</w:t>
        <w:br/>
        <w:t xml:space="preserve">  }</w:t>
        <w:br/>
        <w:t>}</w:t>
        <w:br/>
      </w:r>
      <w:r>
        <w:rPr>
          <w:b w:val="false"/>
          <w:bCs w:val="false"/>
          <w:i w:val="false"/>
          <w:iCs w:val="false"/>
          <w:caps w:val="false"/>
          <w:smallCaps w:val="false"/>
          <w:strike w:val="false"/>
          <w:dstrike w:val="false"/>
          <w:outline w:val="false"/>
          <w:vanish/>
        </w:rPr>
        <w:t>.D.</w:t>
      </w:r>
    </w:p>
    <w:p>
      <w:pPr>
        <w:pStyle w:val="Heading1"/>
        <w:bidi w:val="0"/>
        <w:ind w:left="567" w:hanging="567"/>
        <w:jc w:val="left"/>
        <w:rPr/>
      </w:pPr>
      <w:r>
        <w:rPr/>
        <w:t>Teil 10: Tastaturprogrammierung</w:t>
      </w:r>
    </w:p>
    <w:p>
      <w:pPr>
        <w:pStyle w:val="Heading2"/>
        <w:bidi w:val="0"/>
        <w:ind w:left="567" w:hanging="567"/>
        <w:jc w:val="left"/>
        <w:rPr/>
      </w:pPr>
      <w:r>
        <w:rPr/>
        <w:t>Klassen KBDQUEUE, KBD, KEYBIOS.HPP</w:t>
      </w:r>
    </w:p>
    <w:p>
      <w:pPr>
        <w:pStyle w:val="Normal"/>
        <w:bidi w:val="0"/>
        <w:jc w:val="left"/>
        <w:rPr/>
      </w:pPr>
      <w:r>
        <w:rPr>
          <w:b w:val="false"/>
          <w:bCs w:val="false"/>
          <w:i w:val="false"/>
          <w:iCs w:val="false"/>
          <w:caps w:val="false"/>
          <w:smallCaps w:val="false"/>
          <w:strike w:val="false"/>
          <w:dstrike w:val="false"/>
          <w:outline w:val="false"/>
          <w:vanish/>
          <w:sz w:val="24"/>
          <w:szCs w:val="24"/>
        </w:rPr>
        <w:t>.D.C:\MYLIB\INCLUDE\KEYBIOS.HPP,</w:t>
        <w:br/>
      </w:r>
      <w:r>
        <w:rPr/>
        <w:t>#ifndef __KEYBIOS_HPP</w:t>
        <w:br/>
        <w:t>#define __KEYBIOS_HPP</w:t>
        <w:br/>
        <w:br/>
        <w:t>#ifdef __cplusplus</w:t>
        <w:br/>
        <w:br/>
        <w:t>#include &lt;memabs.hpp&gt;</w:t>
        <w:br/>
        <w:br/>
        <w:t>/* class IBIOS</w:t>
        <w:br/>
        <w:t xml:space="preserve"> * ===========</w:t>
        <w:br/>
        <w:t xml:space="preserve"> * holds Pointer and Val of BIOS-Data-address</w:t>
        <w:br/>
        <w:t xml:space="preserve"> */</w:t>
        <w:br/>
        <w:t>template &lt;class T&gt;</w:t>
        <w:br/>
        <w:t>class IBIOS : public BIOS&lt;T&gt;</w:t>
        <w:br/>
        <w:t>{</w:t>
        <w:br/>
        <w:t>public:</w:t>
        <w:br/>
        <w:br/>
        <w:t xml:space="preserve">  IBIOS(BIOSA offset) : BIOS&lt;T&gt;(offset)</w:t>
        <w:br/>
        <w:t xml:space="preserve">    { Old = Val; }</w:t>
        <w:br/>
        <w:t xml:space="preserve">  IBIOS(UINT offset) : BIOS&lt;T&gt;(offset)</w:t>
        <w:br/>
        <w:t xml:space="preserve">    { Old = Val; }</w:t>
        <w:br/>
        <w:t xml:space="preserve">  IBIOS(BIOSA offset, T t) : BIOS&lt;T&gt;(offset,t)</w:t>
        <w:br/>
        <w:t xml:space="preserve">    { Old = Val; }</w:t>
        <w:br/>
        <w:t xml:space="preserve">  IBIOS(UINT offset, T t) : BIOS&lt;T&gt;(offset,t)</w:t>
        <w:br/>
        <w:t xml:space="preserve">    { Old = Val; }</w:t>
        <w:br/>
        <w:br/>
        <w:t xml:space="preserve">  T operator () ()</w:t>
        <w:br/>
        <w:t xml:space="preserve">    { Old = Val;</w:t>
        <w:br/>
        <w:t xml:space="preserve">      Val = *((T far *)MKB_FP(*p));</w:t>
        <w:br/>
        <w:t xml:space="preserve">      return Val;</w:t>
        <w:br/>
        <w:t xml:space="preserve">    }</w:t>
        <w:br/>
        <w:t xml:space="preserve">  VOID operator = (T t)</w:t>
        <w:br/>
        <w:t xml:space="preserve">    { Old = Val;</w:t>
        <w:br/>
        <w:t xml:space="preserve">      *((T far *)MKB_FP(*p)) = t;</w:t>
        <w:br/>
        <w:t xml:space="preserve">      Val = t;</w:t>
        <w:br/>
        <w:t xml:space="preserve">    }</w:t>
        <w:br/>
        <w:t xml:space="preserve">  BOOL changed() { return (Old==Val) ? FALSE : TRUE; }</w:t>
        <w:br/>
        <w:t xml:space="preserve">  UINT pointoff() { return *p; }</w:t>
        <w:br/>
        <w:t>private:</w:t>
        <w:br/>
        <w:t xml:space="preserve">  UINT Old;</w:t>
        <w:br/>
        <w:t>};</w:t>
        <w:br/>
        <w:br/>
        <w:t>class KBDQUEUE : public BIOS&lt;UINT&gt;</w:t>
        <w:br/>
        <w:t>{</w:t>
        <w:br/>
        <w:t>private:</w:t>
        <w:br/>
        <w:br/>
        <w:t xml:space="preserve">  BIOS&lt;UINT&gt; *begin;</w:t>
        <w:br/>
        <w:t xml:space="preserve">  BIOS&lt;UINT&gt; *end;</w:t>
        <w:br/>
        <w:br/>
        <w:t>public:</w:t>
        <w:br/>
        <w:br/>
        <w:t xml:space="preserve">  KBDQUEUE(UINT adr) : BIOS&lt;UINT&gt;(adr)</w:t>
        <w:br/>
        <w:t xml:space="preserve">    { begin=new BIOS&lt;UINT&gt;(keybd_begin);</w:t>
        <w:br/>
        <w:t xml:space="preserve">      end=new BIOS&lt;UINT&gt;(keybd_end);</w:t>
        <w:br/>
        <w:t xml:space="preserve">    }</w:t>
        <w:br/>
        <w:t xml:space="preserve">  KBDQUEUE()</w:t>
        <w:br/>
        <w:t xml:space="preserve">  : BIOS&lt;UINT&gt;( *((UINT far *)BIOSA_FP(keybd_begin)) )</w:t>
        <w:br/>
        <w:t xml:space="preserve">    { begin=new BIOS&lt;UINT&gt;(keybd_begin);</w:t>
        <w:br/>
        <w:t xml:space="preserve">      end=new BIOS&lt;UINT&gt;(keybd_end);</w:t>
        <w:br/>
        <w:t xml:space="preserve">    }</w:t>
        <w:br/>
        <w:t xml:space="preserve">  ~KBDQUEUE() { delete begin; delete end; }</w:t>
        <w:br/>
        <w:br/>
        <w:t xml:space="preserve">  VOID set (UINT adr)</w:t>
        <w:br/>
        <w:t xml:space="preserve">    { p=(UINT far*)MKB_FP(adr);</w:t>
        <w:br/>
        <w:t xml:space="preserve">      operator()();</w:t>
        <w:br/>
        <w:t xml:space="preserve">    }</w:t>
        <w:br/>
        <w:t xml:space="preserve">  UINT next()</w:t>
        <w:br/>
        <w:t xml:space="preserve">    { p++;</w:t>
        <w:br/>
        <w:t xml:space="preserve">      if ( p==(UINT far *)MKB_FP(end-&gt;operator()()) )</w:t>
        <w:br/>
        <w:tab/>
        <w:t>p=(UINT far *)MKB_FP(begin-&gt;operator()());</w:t>
        <w:br/>
        <w:t xml:space="preserve">      return operator()();</w:t>
        <w:br/>
        <w:t xml:space="preserve">    }</w:t>
        <w:br/>
        <w:t xml:space="preserve">  UINT prev()</w:t>
        <w:br/>
        <w:t xml:space="preserve">    { p--;</w:t>
        <w:br/>
        <w:t xml:space="preserve">      if (p &lt; (UINT far *)MKB_FP(begin-&gt;operator()()))</w:t>
        <w:br/>
        <w:tab/>
        <w:t>p=(UINT far *)MKB_FP(end-&gt;operator()()-2);</w:t>
        <w:br/>
        <w:t xml:space="preserve">      return operator()();</w:t>
        <w:br/>
        <w:t xml:space="preserve">    }</w:t>
        <w:br/>
        <w:t xml:space="preserve">  VOID operator = (UINT adr)</w:t>
        <w:br/>
        <w:t xml:space="preserve">    { BIOS&lt;UINT&gt;::operator = (adr);</w:t>
        <w:br/>
        <w:t xml:space="preserve">    }</w:t>
        <w:br/>
        <w:t xml:space="preserve">  UINT operator () ()</w:t>
        <w:br/>
        <w:t xml:space="preserve">    { return BIOS&lt;UINT&gt;::operator () ();</w:t>
        <w:br/>
        <w:t xml:space="preserve">    }</w:t>
        <w:br/>
        <w:t xml:space="preserve">  BOOL last()</w:t>
        <w:br/>
        <w:t xml:space="preserve">    { BIOS&lt;UINT&gt; head(keybd_q_head);</w:t>
        <w:br/>
        <w:t xml:space="preserve">      BIOS&lt;UINT&gt; tail(keybd_q_tail);</w:t>
        <w:br/>
        <w:t xml:space="preserve">      KBDQUEUE q(tail());</w:t>
        <w:br/>
        <w:t xml:space="preserve">      q.next();</w:t>
        <w:br/>
        <w:t xml:space="preserve">      if (q.off()==head()) return TRUE;</w:t>
        <w:br/>
        <w:t xml:space="preserve">      else return FALSE;</w:t>
        <w:br/>
        <w:t xml:space="preserve">    }</w:t>
        <w:br/>
        <w:t>};</w:t>
        <w:br/>
        <w:br/>
        <w:t>struct KBDSTATUS</w:t>
        <w:br/>
        <w:t>{</w:t>
        <w:br/>
        <w:t xml:space="preserve">  UCHAR flag1;</w:t>
        <w:br/>
        <w:t xml:space="preserve">  UCHAR flag2;</w:t>
        <w:br/>
        <w:t xml:space="preserve">  UCHAR flag3;</w:t>
        <w:br/>
        <w:t xml:space="preserve">  UCHAR flag4;</w:t>
        <w:br/>
        <w:t xml:space="preserve">  UINT head;</w:t>
        <w:br/>
        <w:t xml:space="preserve">  UINT tail;</w:t>
        <w:br/>
        <w:t xml:space="preserve">  UCHAR alt;</w:t>
        <w:br/>
        <w:t xml:space="preserve">  UCHAR brk;</w:t>
        <w:br/>
        <w:t xml:space="preserve">  UINT key;</w:t>
        <w:br/>
        <w:t>};</w:t>
        <w:br/>
        <w:br/>
        <w:t>#ifdef MYHISTORY</w:t>
        <w:br/>
        <w:t xml:space="preserve">  #include &lt;myhist.h&gt;</w:t>
        <w:br/>
        <w:t>#else</w:t>
        <w:br/>
        <w:t xml:space="preserve">  #include &lt;queues.h&gt;</w:t>
        <w:br/>
        <w:t>#endif</w:t>
        <w:br/>
        <w:br/>
        <w:t>class KBD</w:t>
        <w:br/>
        <w:t>{</w:t>
        <w:br/>
        <w:t>private:</w:t>
        <w:br/>
        <w:br/>
        <w:t xml:space="preserve">  BIOS&lt;UCHAR&gt; *flag1;</w:t>
        <w:br/>
        <w:t xml:space="preserve">  BIOS&lt;UCHAR&gt; *flag2;</w:t>
        <w:br/>
        <w:t xml:space="preserve">  BIOS&lt;UCHAR&gt; *flag3;</w:t>
        <w:br/>
        <w:t xml:space="preserve">  BIOS&lt;UCHAR&gt; *flag4;</w:t>
        <w:br/>
        <w:t xml:space="preserve">  BIOS&lt;UINT&gt; *head;</w:t>
        <w:br/>
        <w:t xml:space="preserve">  BIOS&lt;UINT&gt; *tail;</w:t>
        <w:br/>
        <w:t xml:space="preserve">  BIOS&lt;UCHAR&gt; *alt;</w:t>
        <w:br/>
        <w:t xml:space="preserve">  BIOS&lt;UCHAR&gt; *brk;</w:t>
        <w:br/>
        <w:br/>
        <w:t xml:space="preserve">  KBDQUEUE *q;</w:t>
        <w:br/>
        <w:t xml:space="preserve">  KBDSTATUS Last;</w:t>
        <w:br/>
        <w:t xml:space="preserve">  KBDSTATUS Status;</w:t>
        <w:br/>
        <w:t xml:space="preserve">  BOOL Change;</w:t>
        <w:br/>
        <w:br/>
        <w:t>#ifdef MYHISTORY</w:t>
        <w:br/>
        <w:t xml:space="preserve">  KBDHISTORY *history;</w:t>
        <w:br/>
        <w:t>#else</w:t>
        <w:br/>
        <w:t xml:space="preserve">  BI_QueueAsVector&lt;KBDSTATUS&gt; *history;</w:t>
        <w:br/>
        <w:t>#endif</w:t>
        <w:br/>
        <w:br/>
        <w:t>public:</w:t>
        <w:br/>
        <w:br/>
        <w:t xml:space="preserve">  KBD();</w:t>
        <w:br/>
        <w:t xml:space="preserve">  BOOL read();</w:t>
        <w:br/>
        <w:br/>
        <w:t xml:space="preserve">  BOOL put();</w:t>
        <w:br/>
        <w:t xml:space="preserve">  KBDSTATUS *get ();</w:t>
        <w:br/>
        <w:br/>
        <w:t xml:space="preserve">  KBDSTATUS *operator () ();</w:t>
        <w:br/>
        <w:t xml:space="preserve">  BOOL changed() { return Change; }</w:t>
        <w:br/>
        <w:t xml:space="preserve">  KBDSTATUS last() { return Last; }</w:t>
        <w:br/>
        <w:t xml:space="preserve">  KBDSTATUS status() { return Status; }</w:t>
        <w:br/>
        <w:t xml:space="preserve">  UINT key() { return Status.key; }</w:t>
        <w:br/>
        <w:br/>
        <w:br/>
        <w:t xml:space="preserve">  VOID out(KBDSTATUS *s);</w:t>
        <w:br/>
        <w:t xml:space="preserve">  VOID out() { out(&amp;Status); }</w:t>
        <w:br/>
        <w:t xml:space="preserve">  VOID out_history();</w:t>
        <w:br/>
        <w:t>};</w:t>
        <w:br/>
        <w:t>#else</w:t>
        <w:br/>
        <w:t xml:space="preserve">  #error "must compile with C++-Compiler</w:t>
        <w:br/>
        <w:t>#endif // __cplusplus</w:t>
        <w:br/>
        <w:t>#endif // __KEYBIOS_HPP</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Die letzten Tastenanschläge, HC10KB1.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1.CPP,</w:t>
        <w:br/>
      </w:r>
      <w:r>
        <w:rPr/>
        <w:t>/* HC06KB1.CPP */</w:t>
        <w:br/>
        <w:t>/*</w:t>
        <w:br/>
        <w:t xml:space="preserve"> * Die letzten Tastenanschläge</w:t>
        <w:br/>
        <w:t xml:space="preserve"> * ===========================</w:t>
        <w:br/>
        <w:t xml:space="preserve"> */</w:t>
        <w:br/>
        <w:t>#include &lt;conio.h&gt;</w:t>
        <w:br/>
        <w:t>#include &lt;keybios.hpp&gt;</w:t>
        <w:br/>
        <w:br/>
        <w:t>VOID main(VOID)</w:t>
        <w:br/>
        <w:t>{</w:t>
        <w:br/>
        <w:t xml:space="preserve">  cout &lt;&lt; endl &lt;&lt; endl;</w:t>
        <w:br/>
        <w:t xml:space="preserve">  cout &lt;&lt; "Reading last key, waiting for ESC\n";</w:t>
        <w:br/>
        <w:t xml:space="preserve">  BIOS&lt;UINT&gt; head(keybd_q_head);</w:t>
        <w:br/>
        <w:t xml:space="preserve">  BIOS&lt;UINT&gt; tail(keybd_q_tail);</w:t>
        <w:br/>
        <w:t xml:space="preserve">  KBDQUEUE endp(tail());</w:t>
        <w:br/>
        <w:t xml:space="preserve">  UINT c;</w:t>
        <w:br/>
        <w:t xml:space="preserve">  do</w:t>
        <w:br/>
        <w:t xml:space="preserve">  {</w:t>
        <w:br/>
        <w:t xml:space="preserve">    if (head()==tail())</w:t>
        <w:br/>
        <w:t xml:space="preserve">      cout &lt;&lt; "nothing in kbd_queue\n";</w:t>
        <w:br/>
        <w:t xml:space="preserve">    endp.set(tail.val());</w:t>
        <w:br/>
        <w:t xml:space="preserve">    endp.prev();</w:t>
        <w:br/>
        <w:t xml:space="preserve">    cout &lt;&lt; "HEAD : " &lt;&lt; hex &lt;&lt; head.val() &lt;&lt; "  ";</w:t>
        <w:br/>
        <w:t xml:space="preserve">    cout &lt;&lt; "TAIL : " &lt;&lt; hex &lt;&lt; tail.val() &lt;&lt; "  ";</w:t>
        <w:br/>
        <w:t xml:space="preserve">    cout &lt;&lt; "LAST : " &lt;&lt; hex &lt;&lt; endp.off() &lt;&lt; "  "</w:t>
        <w:br/>
        <w:t xml:space="preserve">         &lt;&lt; endl;</w:t>
        <w:br/>
        <w:t xml:space="preserve">    cout &lt;&lt; "last value in kbd-que was : ";</w:t>
        <w:br/>
        <w:t xml:space="preserve">    cout &lt;&lt; hex &lt;&lt; endp.val() &lt;&lt; endl;</w:t>
        <w:br/>
        <w:t xml:space="preserve">    c=getche();</w:t>
        <w:br/>
        <w:t xml:space="preserve">    cout &lt;&lt; endl;</w:t>
        <w:br/>
        <w:t xml:space="preserve">  }</w:t>
        <w:br/>
        <w:t xml:space="preserve">  while (c!=0x1b);</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Tastaturbuffer nach jeder Taste, HC10KB2.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2.CPP,</w:t>
        <w:br/>
      </w:r>
      <w:r>
        <w:rPr/>
        <w:t>/* HC06KB2.CPP */</w:t>
        <w:br/>
        <w:t>/*</w:t>
        <w:br/>
        <w:t xml:space="preserve"> * Tastaturbuffer nach jeder Taste</w:t>
        <w:br/>
        <w:t xml:space="preserve"> * ===============================</w:t>
        <w:br/>
        <w:t xml:space="preserve"> */</w:t>
        <w:br/>
        <w:t>#include &lt;bios.h&gt;</w:t>
        <w:br/>
        <w:t>#include &lt;portable.h&gt;</w:t>
        <w:br/>
        <w:t>#include &lt;keybios.hpp&gt;</w:t>
        <w:br/>
        <w:br/>
        <w:t>VOID main(VOID)</w:t>
        <w:br/>
        <w:t>{</w:t>
        <w:br/>
        <w:t xml:space="preserve">  BIOS&lt;UINT&gt; head(keybd_q_head);</w:t>
        <w:br/>
        <w:t xml:space="preserve">  BIOS&lt;UINT&gt; tail(keybd_q_tail);</w:t>
        <w:br/>
        <w:t xml:space="preserve">  BIOS&lt;UINT&gt; beg(keybd_begin);</w:t>
        <w:br/>
        <w:t xml:space="preserve">  BIOS&lt;UINT&gt; end(keybd_end);</w:t>
        <w:br/>
        <w:t xml:space="preserve">  cout &lt;&lt; endl;</w:t>
        <w:br/>
        <w:t xml:space="preserve">  cout &lt;&lt; "Analyzing keyboard queue" &lt;&lt; endl</w:t>
        <w:br/>
        <w:t xml:space="preserve">       &lt;&lt; "========================" &lt;&lt; endl</w:t>
        <w:br/>
        <w:t xml:space="preserve">       &lt;&lt; "End with CTRL-BREAK" &lt;&lt; endl &lt;&lt; endl;</w:t>
        <w:br/>
        <w:t xml:space="preserve">  cout &lt;&lt; "B:" &lt;&lt; hex &lt;&lt; (UINT)beg()</w:t>
        <w:br/>
        <w:t xml:space="preserve">       &lt;&lt; " E:" &lt;&lt; hex &lt;&lt; (UINT)end() &lt;&lt; endl;</w:t>
        <w:br/>
        <w:br/>
        <w:t xml:space="preserve">  KBDQUEUE q;</w:t>
        <w:br/>
        <w:br/>
        <w:t xml:space="preserve">  for (;;)</w:t>
        <w:br/>
        <w:t xml:space="preserve">  {</w:t>
        <w:br/>
        <w:t xml:space="preserve">    q.set(beg());</w:t>
        <w:br/>
        <w:t xml:space="preserve">    head(); tail();</w:t>
        <w:br/>
        <w:t xml:space="preserve">    if ( head.changed()||tail.changed() )</w:t>
        <w:br/>
        <w:t xml:space="preserve">    {</w:t>
        <w:br/>
        <w:t xml:space="preserve">      cout &lt;&lt; hex &lt;&lt; "H:" &lt;&lt; (UINT)head()</w:t>
        <w:br/>
        <w:tab/>
        <w:t xml:space="preserve">   &lt;&lt; hex &lt;&lt; " T:" &lt;&lt; (UINT)tail() &lt;&lt; endl;</w:t>
        <w:br/>
        <w:t xml:space="preserve">      for (INT i=0; i&lt;16; i++)</w:t>
        <w:br/>
        <w:t xml:space="preserve">      {</w:t>
        <w:br/>
        <w:tab/>
        <w:t>if (i==8) cout &lt;&lt; endl;</w:t>
        <w:br/>
        <w:tab/>
        <w:t>cout &lt;&lt; setw(4) &lt;&lt; setfill('0') &lt;&lt; hex &lt;&lt; q();</w:t>
        <w:br/>
        <w:tab/>
        <w:t>q.next();</w:t>
        <w:br/>
        <w:tab/>
        <w:t>INT h=0;</w:t>
        <w:br/>
        <w:tab/>
        <w:t>if ( (beg()+2*i)==head.val() ) h|=1;</w:t>
        <w:br/>
        <w:tab/>
        <w:t>if ( (beg()+2*i)==tail.val() ) h|=2;</w:t>
        <w:br/>
        <w:tab/>
        <w:t>switch (h)</w:t>
        <w:br/>
        <w:tab/>
        <w:t>{</w:t>
        <w:br/>
        <w:tab/>
        <w:t>case 0: cout &lt;&lt; "   "; break;</w:t>
        <w:br/>
        <w:tab/>
        <w:t>case 1: cout &lt;&lt; "a  "; break;</w:t>
        <w:br/>
        <w:tab/>
        <w:t>case 2: cout &lt;&lt; "e  "; break;</w:t>
        <w:br/>
        <w:tab/>
        <w:t>case 3: cout &lt;&lt; "a+e"; break;</w:t>
        <w:br/>
        <w:tab/>
        <w:t>}</w:t>
        <w:br/>
        <w:t xml:space="preserve">      }</w:t>
        <w:br/>
        <w:t xml:space="preserve">      cout &lt;&lt; endl &lt;&lt; endl;</w:t>
        <w:br/>
        <w:t xml:space="preserve">    }</w:t>
        <w:br/>
        <w:t xml:space="preserve">  }</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Tastaturbuffer füllen, HC10KB3.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3.CPP,</w:t>
        <w:br/>
      </w:r>
      <w:r>
        <w:rPr/>
        <w:t>/* HC06KB3.CPP */</w:t>
        <w:br/>
        <w:t>/*</w:t>
        <w:br/>
        <w:t xml:space="preserve"> * Tastaturbuffer füllen und anzeigen</w:t>
        <w:br/>
        <w:t xml:space="preserve"> * ==================================</w:t>
        <w:br/>
        <w:t xml:space="preserve"> */</w:t>
        <w:br/>
        <w:t>#include &lt;portable.h&gt;</w:t>
        <w:br/>
        <w:t>#include &lt;conio.h&gt;</w:t>
        <w:br/>
        <w:t>#include &lt;keybios.hpp&gt;</w:t>
        <w:br/>
        <w:br/>
        <w:t>VOID main(VOID)</w:t>
        <w:br/>
        <w:t>{</w:t>
        <w:br/>
        <w:t xml:space="preserve">  cout &lt;&lt; endl;</w:t>
        <w:br/>
        <w:t xml:space="preserve">  cout &lt;&lt; "Fill keybd_queue, press 16 keys\n";</w:t>
        <w:br/>
        <w:t xml:space="preserve">  for (INT i=0; i&lt;16; i++)</w:t>
        <w:br/>
        <w:t xml:space="preserve">  {</w:t>
        <w:br/>
        <w:t xml:space="preserve">    getche();</w:t>
        <w:br/>
        <w:t xml:space="preserve">  }</w:t>
        <w:br/>
        <w:t xml:space="preserve">  cout &lt;&lt; endl &lt;&lt; "Thank you \n";</w:t>
        <w:br/>
        <w:t xml:space="preserve">  cout &lt;&lt; "analyzing now\n";</w:t>
        <w:br/>
        <w:t xml:space="preserve">  KBDQUEUE k;</w:t>
        <w:br/>
        <w:t xml:space="preserve">  for (i=0; i&lt;16; i++)</w:t>
        <w:br/>
        <w:t xml:space="preserve">  {</w:t>
        <w:br/>
        <w:t xml:space="preserve">    cout &lt;&lt; hex &lt;&lt; setfill('0') &lt;&lt; setw(4)</w:t>
        <w:br/>
        <w:tab/>
        <w:t xml:space="preserve"> &lt;&lt; k.off() &lt;&lt; ':'</w:t>
        <w:br/>
        <w:tab/>
        <w:t xml:space="preserve"> &lt;&lt; k() &lt;&lt; endl;</w:t>
        <w:br/>
        <w:t xml:space="preserve">    k.next();</w:t>
        <w:br/>
        <w:t xml:space="preserve">  }</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Änderungen des Tastaturstatus anzeigen, HC10KB4.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4.CPP,</w:t>
        <w:br/>
      </w:r>
      <w:r>
        <w:rPr/>
        <w:t>/* HC06KB4.CPP */</w:t>
        <w:br/>
        <w:t>/*</w:t>
        <w:br/>
        <w:t xml:space="preserve"> * Änderungen des Tastaturstatus anzeigen</w:t>
        <w:br/>
        <w:t xml:space="preserve"> * ======================================</w:t>
        <w:br/>
        <w:t xml:space="preserve"> */</w:t>
        <w:br/>
        <w:t>#include &lt;keybios.hpp&gt;</w:t>
        <w:br/>
        <w:t>#ifndef MYLIB</w:t>
        <w:br/>
        <w:t>#include "\mylib\source\keybios.cpp"</w:t>
        <w:br/>
        <w:t>#endif</w:t>
        <w:br/>
        <w:br/>
        <w:t>VOID main(VOID)</w:t>
        <w:br/>
        <w:t>{</w:t>
        <w:br/>
        <w:t xml:space="preserve">  cout &lt;&lt; "\nÄnderung des Tastaturzustandes anzeigen\n"</w:t>
        <w:br/>
        <w:t xml:space="preserve">       &lt;&lt; "Ende mit CTRL-BREAK\n";</w:t>
        <w:br/>
        <w:t xml:space="preserve">  KBD kbd;</w:t>
        <w:br/>
        <w:t xml:space="preserve">  for (;;)</w:t>
        <w:br/>
        <w:t xml:space="preserve">  {</w:t>
        <w:br/>
        <w:t xml:space="preserve">    if (kbd.put())</w:t>
        <w:br/>
        <w:t xml:space="preserve">      kbd.out_history();</w:t>
        <w:br/>
        <w:t xml:space="preserve">  }</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Analyse Tastaturbuffer, HC10KB5.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5.CPP,</w:t>
        <w:br/>
      </w:r>
      <w:r>
        <w:rPr/>
        <w:t>/* HC06KB5.CPP */</w:t>
        <w:br/>
        <w:t>/*</w:t>
        <w:br/>
        <w:t xml:space="preserve"> * Analyse Tastaturbuffer</w:t>
        <w:br/>
        <w:t xml:space="preserve"> * ======================</w:t>
        <w:br/>
        <w:t xml:space="preserve"> */</w:t>
        <w:br/>
        <w:t>#undef MYHISTORY</w:t>
        <w:br/>
        <w:t>#include &lt;keybios.hpp&gt;</w:t>
        <w:br/>
        <w:t>#include &lt;bios.h&gt;</w:t>
        <w:br/>
        <w:t>#ifndef MYLIB</w:t>
        <w:br/>
        <w:t>#include "\mylib\source\keybios.cpp"</w:t>
        <w:br/>
        <w:t>#endif</w:t>
        <w:br/>
        <w:br/>
        <w:t>KBD kbd;</w:t>
        <w:br/>
        <w:br/>
        <w:t>VOID main(VOID)</w:t>
        <w:br/>
        <w:t>{</w:t>
        <w:br/>
        <w:t xml:space="preserve">  cout &lt;&lt; endl;</w:t>
        <w:br/>
        <w:t xml:space="preserve">  cout &lt;&lt; "Testing keyboard related BIOS variables\n";</w:t>
        <w:br/>
        <w:t xml:space="preserve">  INT count=0;</w:t>
        <w:br/>
        <w:t xml:space="preserve">  do</w:t>
        <w:br/>
        <w:t xml:space="preserve">  {</w:t>
        <w:br/>
        <w:t xml:space="preserve">    if (kbd.put())</w:t>
        <w:br/>
        <w:t xml:space="preserve">    {</w:t>
        <w:br/>
        <w:t xml:space="preserve">      cout &lt;&lt; hex &lt;&lt; kbd.last().key &lt;&lt; ' ';</w:t>
        <w:br/>
        <w:t xml:space="preserve">      count++;</w:t>
        <w:br/>
        <w:t xml:space="preserve">      if (count==12)</w:t>
        <w:br/>
        <w:t xml:space="preserve">      {</w:t>
        <w:br/>
        <w:tab/>
        <w:t>cout &lt;&lt; endl;</w:t>
        <w:br/>
        <w:tab/>
        <w:t>count=0;</w:t>
        <w:br/>
        <w:tab/>
        <w:t>kbd.out_history();</w:t>
        <w:br/>
        <w:t xml:space="preserve">      }</w:t>
        <w:br/>
        <w:t xml:space="preserve">      if (bioskey(1)) bioskey(0);</w:t>
        <w:br/>
        <w:t xml:space="preserve">    }</w:t>
        <w:br/>
        <w:t xml:space="preserve">  }</w:t>
        <w:br/>
        <w:t xml:space="preserve">  while (kbd.last().key!=0x011b);</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Analyse Tastaturbuffer, HC10KB5A.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5A.CPP,</w:t>
        <w:br/>
      </w:r>
      <w:r>
        <w:rPr/>
        <w:t>/* HC06KB5A.CPP */</w:t>
        <w:br/>
        <w:t>/*</w:t>
        <w:br/>
        <w:t xml:space="preserve"> * Analyse Tastaturbuffer</w:t>
        <w:br/>
        <w:t xml:space="preserve"> * ======================</w:t>
        <w:br/>
        <w:t xml:space="preserve"> */</w:t>
        <w:br/>
        <w:t>#include &lt;bios.h&gt;</w:t>
        <w:br/>
        <w:t>#include &lt;keybios.hpp&gt;</w:t>
        <w:br/>
        <w:t>#ifndef MYLIB</w:t>
        <w:br/>
        <w:t>#include "\mylib\source\keybios.cpp"</w:t>
        <w:br/>
        <w:t>#endif</w:t>
        <w:br/>
        <w:br/>
        <w:t>KBD *kbd;</w:t>
        <w:br/>
        <w:br/>
        <w:t>VOID main(VOID)</w:t>
        <w:br/>
        <w:t>{</w:t>
        <w:br/>
        <w:t xml:space="preserve">  kbd = new KBD;</w:t>
        <w:br/>
        <w:t xml:space="preserve">  cout &lt;&lt; endl;</w:t>
        <w:br/>
        <w:t xml:space="preserve">  cout &lt;&lt; "Testing keyboard related BIOS variables\n";</w:t>
        <w:br/>
        <w:t xml:space="preserve">  INT count=0;</w:t>
        <w:br/>
        <w:t xml:space="preserve">  do</w:t>
        <w:br/>
        <w:t xml:space="preserve">  {</w:t>
        <w:br/>
        <w:t xml:space="preserve">    if (kbd-&gt;put())</w:t>
        <w:br/>
        <w:t xml:space="preserve">    {</w:t>
        <w:br/>
        <w:t xml:space="preserve">      cout &lt;&lt; hex &lt;&lt; kbd-&gt;last().key &lt;&lt; ' ';</w:t>
        <w:br/>
        <w:t xml:space="preserve">      count++;</w:t>
        <w:br/>
        <w:t xml:space="preserve">      if (count==12)</w:t>
        <w:br/>
        <w:t xml:space="preserve">      {</w:t>
        <w:br/>
        <w:tab/>
        <w:t>cout &lt;&lt; endl;</w:t>
        <w:br/>
        <w:tab/>
        <w:t>count=0;</w:t>
        <w:br/>
        <w:tab/>
        <w:t>kbd-&gt;out_history();</w:t>
        <w:br/>
        <w:t xml:space="preserve">      }</w:t>
        <w:br/>
        <w:t xml:space="preserve">      if (bioskey(1)) bioskey(0);</w:t>
        <w:br/>
        <w:t xml:space="preserve">    }</w:t>
        <w:br/>
        <w:t xml:space="preserve">  }</w:t>
        <w:br/>
        <w:t xml:space="preserve">  while (kbd-&gt;last().key!=0x011b);</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HC10KB5B.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5B.CPP,</w:t>
        <w:br/>
      </w:r>
      <w:r>
        <w:rPr/>
        <w:t>/* HC06KB5B.CPP */</w:t>
        <w:br/>
        <w:br/>
        <w:t>#undef MYHISTORY</w:t>
        <w:br/>
        <w:t>#define __DEBUG 0</w:t>
        <w:br/>
        <w:br/>
        <w:t>#include &lt;bios.h&gt;</w:t>
        <w:br/>
        <w:t>#include &lt;keybios.hpp&gt;</w:t>
        <w:br/>
        <w:t>#ifndef MYLIB</w:t>
        <w:br/>
        <w:t>#include "\mylib\source\keybios.cpp"</w:t>
        <w:br/>
        <w:t>#endif</w:t>
        <w:br/>
        <w:br/>
        <w:t>KBD kbd;</w:t>
        <w:br/>
        <w:t>#ifdef MYHISTORY</w:t>
        <w:br/>
        <w:t xml:space="preserve">  KBDHISTORY history;</w:t>
        <w:br/>
        <w:t>#else</w:t>
        <w:br/>
        <w:t xml:space="preserve">  BI_IQueueAsVector&lt;KBDSTATUS&gt; history;</w:t>
        <w:br/>
        <w:t>//  BI_IQueueAsDoubleList&lt;KBDSTATUS&gt; history;</w:t>
        <w:br/>
        <w:t>#endif</w:t>
        <w:br/>
        <w:br/>
        <w:br/>
        <w:t>VOID main(VOID)</w:t>
        <w:br/>
        <w:t>{</w:t>
        <w:br/>
        <w:t xml:space="preserve">  cout &lt;&lt; endl;</w:t>
        <w:br/>
        <w:t xml:space="preserve">  cout &lt;&lt; "Testing keyboard related BIOS variables\n";</w:t>
        <w:br/>
        <w:t xml:space="preserve">  cout &lt;&lt; "Press some keys, end with ESC\n";</w:t>
        <w:br/>
        <w:br/>
        <w:t xml:space="preserve">  do</w:t>
        <w:br/>
        <w:t xml:space="preserve">  {</w:t>
        <w:br/>
        <w:t xml:space="preserve">    if (kbd.put())</w:t>
        <w:br/>
        <w:t xml:space="preserve">      kbd.out();</w:t>
        <w:br/>
        <w:t xml:space="preserve">  }</w:t>
        <w:br/>
        <w:t xml:space="preserve">  while (kbd.key()!=0x011b);</w:t>
        <w:br/>
        <w:br/>
        <w:t xml:space="preserve">  for (;;)</w:t>
        <w:br/>
        <w:t xml:space="preserve">  {</w:t>
        <w:br/>
        <w:t xml:space="preserve">    KBDSTATUS *s= kbd.get();</w:t>
        <w:br/>
        <w:t xml:space="preserve">    if (s)</w:t>
        <w:br/>
        <w:t xml:space="preserve">    {</w:t>
        <w:br/>
        <w:t xml:space="preserve">      kbd.out(s);</w:t>
        <w:br/>
        <w:t xml:space="preserve">    }</w:t>
        <w:br/>
        <w:t xml:space="preserve">    else</w:t>
        <w:br/>
        <w:t xml:space="preserve">      break;</w:t>
        <w:br/>
        <w:t xml:space="preserve">  }</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Tastaturinterrupt umlenken, HC10KB6.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6.CPP,</w:t>
        <w:br/>
      </w:r>
      <w:r>
        <w:rPr/>
        <w:t>/* HC06KB6.CPP */</w:t>
        <w:br/>
        <w:t>/*</w:t>
        <w:br/>
        <w:t xml:space="preserve"> * Tastatur-Interrupt umlenken</w:t>
        <w:br/>
        <w:t xml:space="preserve"> * ===========================</w:t>
        <w:br/>
        <w:t xml:space="preserve"> */</w:t>
        <w:br/>
        <w:t>#ifndef __TINY__</w:t>
        <w:br/>
        <w:t xml:space="preserve">  #error Use TINY memory model</w:t>
        <w:br/>
        <w:t>#else</w:t>
        <w:br/>
        <w:br/>
        <w:t>#undef MYHISTORY</w:t>
        <w:br/>
        <w:t>#define __DEBUG 0</w:t>
        <w:br/>
        <w:t>#include &lt;constream.h&gt;</w:t>
        <w:br/>
        <w:t>#include &lt;keybios.hpp&gt;</w:t>
        <w:br/>
        <w:t>#ifndef MYLIB</w:t>
        <w:br/>
        <w:t>#include "\mylib\source\keybios.cpp"</w:t>
        <w:br/>
        <w:t>#endif</w:t>
        <w:br/>
        <w:br/>
        <w:t>#define INTR 0x9    // Tastatur-Interrupt</w:t>
        <w:br/>
        <w:br/>
        <w:t>VOID interrupt (*oldhandler)(...);</w:t>
        <w:br/>
        <w:t>IBIOS&lt;UINT&gt; head(keybd_q_head);</w:t>
        <w:br/>
        <w:t>KBD kbd;</w:t>
        <w:br/>
        <w:br/>
        <w:t>const UINT STACKLEN=5000;</w:t>
        <w:br/>
        <w:t>static CHAR temporary_stack[STACKLEN];</w:t>
        <w:br/>
        <w:t>static UINT old_stackp;</w:t>
        <w:br/>
        <w:t>static UINT old_stacks;</w:t>
        <w:br/>
        <w:br/>
        <w:t>VOID interrupt handler(...)</w:t>
        <w:br/>
        <w:t>{</w:t>
        <w:br/>
        <w:t xml:space="preserve">  oldhandler();    // alten Interrupt rufen</w:t>
        <w:br/>
        <w:br/>
        <w:t xml:space="preserve">  asm {</w:t>
        <w:br/>
        <w:t xml:space="preserve">    cli</w:t>
        <w:br/>
        <w:t xml:space="preserve">    // make TINY conditions cs=ds=es</w:t>
        <w:br/>
        <w:t xml:space="preserve">    mov ax,cs</w:t>
        <w:br/>
        <w:t xml:space="preserve">    mov es,ax</w:t>
        <w:br/>
        <w:t xml:space="preserve">    mov ds,ax</w:t>
        <w:br/>
        <w:t xml:space="preserve">    // remind old_stack</w:t>
        <w:br/>
        <w:t xml:space="preserve">    mov old_stackp,sp</w:t>
        <w:br/>
        <w:t xml:space="preserve">    mov ax,ss</w:t>
        <w:br/>
        <w:t xml:space="preserve">    mov old_stacks,ax</w:t>
        <w:br/>
        <w:t xml:space="preserve">    // make new_stack</w:t>
        <w:br/>
        <w:t xml:space="preserve">    mov ax,cs</w:t>
        <w:br/>
        <w:t xml:space="preserve">    mov ss,ax</w:t>
        <w:br/>
        <w:t xml:space="preserve">    mov sp,OFFSET temporary_stack</w:t>
        <w:br/>
        <w:t xml:space="preserve">    add sp,STACKLEN-1</w:t>
        <w:br/>
        <w:t xml:space="preserve">      }</w:t>
        <w:br/>
        <w:br/>
        <w:t xml:space="preserve">  UINT key=head();</w:t>
        <w:br/>
        <w:t xml:space="preserve">  if ((key &amp; 0x0060) == 0x0060)</w:t>
        <w:br/>
        <w:t xml:space="preserve">    head = (key &amp; ~0x0020);</w:t>
        <w:br/>
        <w:t xml:space="preserve">  else if ((key &amp; 0x0040) == 0x0040)</w:t>
        <w:br/>
        <w:t xml:space="preserve">    head = (key | 0x0020);</w:t>
        <w:br/>
        <w:br/>
        <w:t xml:space="preserve">  kbd.put();</w:t>
        <w:br/>
        <w:br/>
        <w:t xml:space="preserve">  asm {</w:t>
        <w:br/>
        <w:t xml:space="preserve">    // get old_stack</w:t>
        <w:br/>
        <w:t xml:space="preserve">    mov ax,old_stackp</w:t>
        <w:br/>
        <w:t xml:space="preserve">    mov bx,old_stacks</w:t>
        <w:br/>
        <w:t xml:space="preserve">    mov ss,bx</w:t>
        <w:br/>
        <w:t xml:space="preserve">    mov sp,ax</w:t>
        <w:br/>
        <w:t xml:space="preserve">    sti</w:t>
        <w:br/>
        <w:t xml:space="preserve">      }</w:t>
        <w:br/>
        <w:t>}</w:t>
        <w:br/>
        <w:br/>
        <w:t>VOID main(VOID)</w:t>
        <w:br/>
        <w:t>{</w:t>
        <w:br/>
        <w:t xml:space="preserve">  cout &lt;&lt; endl;</w:t>
        <w:br/>
        <w:t xml:space="preserve">  cout &lt;&lt; "Tastaturinterrupt umlenken" &lt;&lt; endl;</w:t>
        <w:br/>
        <w:t xml:space="preserve">  cout &lt;&lt; "Klein/Großbuchstaben werden vertauscht\n";</w:t>
        <w:br/>
        <w:t xml:space="preserve">  cout &lt;&lt; "Ende mit ESC\n";</w:t>
        <w:br/>
        <w:t xml:space="preserve">  oldhandler = getvect(INTR);</w:t>
        <w:br/>
        <w:t xml:space="preserve">  setvect(INTR, handler);</w:t>
        <w:br/>
        <w:t xml:space="preserve">  for (;;)</w:t>
        <w:br/>
        <w:t xml:space="preserve">  {</w:t>
        <w:br/>
        <w:t xml:space="preserve">    getch();</w:t>
        <w:br/>
        <w:t xml:space="preserve">    if ((kbd.key())==0x011b) break;</w:t>
        <w:br/>
        <w:t xml:space="preserve">    kbd.out_history();</w:t>
        <w:br/>
        <w:t xml:space="preserve">  }</w:t>
        <w:br/>
        <w:t xml:space="preserve">  setvect(INTR, oldhandler);</w:t>
        <w:br/>
        <w:t>}</w:t>
        <w:br/>
        <w:t>#endif // __TINY__</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Tastaturbuffer-Pointer, HC10KB7.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7.CPP,</w:t>
        <w:br/>
      </w:r>
      <w:r>
        <w:rPr/>
        <w:t>/* HC06KB7.CPP */</w:t>
        <w:br/>
        <w:t>/*</w:t>
        <w:br/>
        <w:t xml:space="preserve"> * Tastaturbuffer-Pointer</w:t>
        <w:br/>
        <w:t xml:space="preserve"> * ======================</w:t>
        <w:br/>
        <w:t xml:space="preserve"> */</w:t>
        <w:br/>
        <w:t>#include &lt;conio.h&gt;</w:t>
        <w:br/>
        <w:t>#include &lt;keybios.hpp&gt;</w:t>
        <w:br/>
        <w:br/>
        <w:t>VOID main()</w:t>
        <w:br/>
        <w:t>{</w:t>
        <w:br/>
        <w:t xml:space="preserve">  KBDQUEUE q;</w:t>
        <w:br/>
        <w:t xml:space="preserve">  cout &lt;&lt; "+/- manipulates KBDQUEUE-pointer, "</w:t>
        <w:br/>
        <w:t xml:space="preserve">          "ESC terminates\n";</w:t>
        <w:br/>
        <w:t xml:space="preserve">  for (;;)</w:t>
        <w:br/>
        <w:t xml:space="preserve">  {</w:t>
        <w:br/>
        <w:t xml:space="preserve">    UINT key=getche();</w:t>
        <w:br/>
        <w:t xml:space="preserve">    if ((key&amp;0xff)==0x1b) break;</w:t>
        <w:br/>
        <w:t xml:space="preserve">    if ((key&amp;0xff)=='+')</w:t>
        <w:br/>
        <w:t xml:space="preserve">      q.next();</w:t>
        <w:br/>
        <w:t xml:space="preserve">    if ((key&amp;0xff)=='-')</w:t>
        <w:br/>
        <w:t xml:space="preserve">      q.prev();</w:t>
        <w:br/>
        <w:t xml:space="preserve">    cout &lt;&lt; ':' &lt;&lt; hex &lt;&lt; q.off()</w:t>
        <w:br/>
        <w:tab/>
        <w:t xml:space="preserve"> &lt;&lt; ':' &lt;&lt; q() &lt;&lt; endl;</w:t>
        <w:br/>
        <w:t xml:space="preserve">  }</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Tastaturrückgabefunktion, HC10KB8.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8.CPP,</w:t>
        <w:br/>
      </w:r>
      <w:r>
        <w:rPr/>
        <w:t>/* HC06KB8.CPP */</w:t>
        <w:br/>
        <w:t>/*</w:t>
        <w:br/>
        <w:t xml:space="preserve"> * Tastenrückgabefunktion</w:t>
        <w:br/>
        <w:t xml:space="preserve"> * ======================</w:t>
        <w:br/>
        <w:t xml:space="preserve"> */</w:t>
        <w:br/>
        <w:t>#include &lt;bios.h&gt;</w:t>
        <w:br/>
        <w:t>#include &lt;portable.h&gt;</w:t>
        <w:br/>
        <w:t>#include &lt;keybios.hpp&gt;</w:t>
        <w:br/>
        <w:br/>
        <w:t>BOOL putback(UINT c)</w:t>
        <w:br/>
        <w:t>{</w:t>
        <w:br/>
        <w:t xml:space="preserve">  BIOS&lt;UINT&gt; tail(keybd_q_tail);</w:t>
        <w:br/>
        <w:t xml:space="preserve">  KBDQUEUE q(tail());</w:t>
        <w:br/>
        <w:t xml:space="preserve">  if (q.last()) return FALSE;</w:t>
        <w:br/>
        <w:t xml:space="preserve">  q=c;</w:t>
        <w:br/>
        <w:t xml:space="preserve">  q.next();</w:t>
        <w:br/>
        <w:t xml:space="preserve">  tail=q.off();</w:t>
        <w:br/>
        <w:t xml:space="preserve">  return TRUE;</w:t>
        <w:br/>
        <w:t>}</w:t>
        <w:br/>
        <w:br/>
        <w:t>VOID main(VOID)</w:t>
        <w:br/>
        <w:t>{</w:t>
        <w:br/>
        <w:t xml:space="preserve">  BIOS&lt;UINT&gt; head(keybd_q_head);</w:t>
        <w:br/>
        <w:t xml:space="preserve">  BIOS&lt;UINT&gt; tail(keybd_q_tail);</w:t>
        <w:br/>
        <w:t xml:space="preserve">  cout &lt;&lt; endl;</w:t>
        <w:br/>
        <w:t xml:space="preserve">  cout &lt;&lt; "Tastenrückgabefunktion" &lt;&lt; endl</w:t>
        <w:br/>
        <w:t xml:space="preserve">       &lt;&lt; "======================" &lt;&lt; endl</w:t>
        <w:br/>
        <w:t xml:space="preserve">       &lt;&lt; "End with CTRL-BREAK" &lt;&lt; endl &lt;&lt; endl;</w:t>
        <w:br/>
        <w:br/>
        <w:t xml:space="preserve">  KBDQUEUE q;</w:t>
        <w:br/>
        <w:br/>
        <w:t xml:space="preserve">  cout &lt;&lt; "Tastenwiederholung, Ende mit ESC\n";</w:t>
        <w:br/>
        <w:t xml:space="preserve">  for (;;)</w:t>
        <w:br/>
        <w:t xml:space="preserve">  {</w:t>
        <w:br/>
        <w:t xml:space="preserve">    if (bioskey(1))</w:t>
        <w:br/>
        <w:t xml:space="preserve">    {</w:t>
        <w:br/>
        <w:t xml:space="preserve">      UINT c=bioskey(0);</w:t>
        <w:br/>
        <w:t xml:space="preserve">      if (c==0x011b) break;</w:t>
        <w:br/>
        <w:t xml:space="preserve">      q.set(head());</w:t>
        <w:br/>
        <w:t xml:space="preserve">      q.prev();</w:t>
        <w:br/>
        <w:t xml:space="preserve">      head=q.off();</w:t>
        <w:br/>
        <w:t xml:space="preserve">      if (bioskey(1))</w:t>
        <w:br/>
        <w:tab/>
        <w:t>cout &lt;&lt; "Successfully echoed: "</w:t>
        <w:br/>
        <w:tab/>
        <w:t xml:space="preserve">     &lt;&lt; hex &lt;&lt; bioskey(0) &lt;&lt; endl;</w:t>
        <w:br/>
        <w:t xml:space="preserve">    }</w:t>
        <w:br/>
        <w:t xml:space="preserve">  }</w:t>
        <w:br/>
        <w:t xml:space="preserve">  cout &lt;&lt; "Tastensimulation\n";</w:t>
        <w:br/>
        <w:t xml:space="preserve">  q.set(head());</w:t>
        <w:br/>
        <w:t xml:space="preserve">  for (INT i=0; i&lt;10; i++)</w:t>
        <w:br/>
        <w:t xml:space="preserve">  {</w:t>
        <w:br/>
        <w:t xml:space="preserve">    q.prev();</w:t>
        <w:br/>
        <w:t xml:space="preserve">    q=i+0x30;</w:t>
        <w:br/>
        <w:t xml:space="preserve">  }</w:t>
        <w:br/>
        <w:t xml:space="preserve">  head=q.off();</w:t>
        <w:br/>
        <w:t xml:space="preserve">  while (bioskey(1))</w:t>
        <w:br/>
        <w:t xml:space="preserve">    cout &lt;&lt; hex &lt;&lt; (CHAR)(0xff&amp;bioskey(0));</w:t>
        <w:br/>
        <w:t xml:space="preserve">  cout &lt;&lt; endl;</w:t>
        <w:br/>
        <w:t xml:space="preserve">  cout &lt;&lt; "Tastensimulation mit putback\n";</w:t>
        <w:br/>
        <w:t xml:space="preserve">  for (i=0; i&lt;20; i++)</w:t>
        <w:br/>
        <w:t xml:space="preserve">    if (!putback('A'+i)) break;</w:t>
        <w:br/>
        <w:t xml:space="preserve">  while (bioskey(1))</w:t>
        <w:br/>
        <w:t xml:space="preserve">    cout &lt;&lt; hex &lt;&lt; (CHAR)(0xff&amp;bioskey(0));</w:t>
        <w:br/>
        <w:t xml:space="preserve">  cout &lt;&lt; endl;</w:t>
        <w:br/>
        <w:t xml:space="preserve">  cin.get();</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Beginn, Ende Tastaturpuffer, HC10KB11.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11.CPP,</w:t>
        <w:br/>
      </w:r>
      <w:r>
        <w:rPr/>
        <w:t>/* HC05MM11.CPP */</w:t>
        <w:br/>
        <w:t>/*</w:t>
        <w:br/>
        <w:t xml:space="preserve"> * Beginn und Ende des Tastaturpuffers</w:t>
        <w:br/>
        <w:t xml:space="preserve"> * ===================================</w:t>
        <w:br/>
        <w:t xml:space="preserve"> */</w:t>
        <w:br/>
        <w:t>#include &lt;bios.h&gt;</w:t>
        <w:br/>
        <w:t>#include &lt;portable.h&gt;</w:t>
        <w:br/>
        <w:t>#include &lt;keybios.hpp&gt;</w:t>
        <w:br/>
        <w:br/>
        <w:t>VOID main(VOID)</w:t>
        <w:br/>
        <w:t>{</w:t>
        <w:br/>
        <w:t xml:space="preserve">  cout &lt;&lt; "Beginn und Ende des Tastaturbuffers, "</w:t>
        <w:br/>
        <w:t xml:space="preserve">       &lt;&lt; "bei jeder Tastenberührung. "</w:t>
        <w:br/>
        <w:t xml:space="preserve">       &lt;&lt; "Ende mit ESC\n";</w:t>
        <w:br/>
        <w:t xml:space="preserve">  IBIOS&lt;UINT&gt; head(keybd_q_head);</w:t>
        <w:br/>
        <w:t xml:space="preserve">  IBIOS&lt;UINT&gt; tail(keybd_q_tail);</w:t>
        <w:br/>
        <w:t xml:space="preserve">  do</w:t>
        <w:br/>
        <w:t xml:space="preserve">  {</w:t>
        <w:br/>
        <w:t xml:space="preserve">    head();</w:t>
        <w:br/>
        <w:t xml:space="preserve">    tail();</w:t>
        <w:br/>
        <w:t xml:space="preserve">    if ( head.changed() || tail.changed() )</w:t>
        <w:br/>
        <w:t xml:space="preserve">    {</w:t>
        <w:br/>
        <w:t xml:space="preserve">      cout &lt;&lt; setw(2) &lt;&lt; setfill('0') &lt;&lt; hex</w:t>
        <w:br/>
        <w:t xml:space="preserve">           &lt;&lt; head.val() &lt;&lt; ':'</w:t>
        <w:br/>
        <w:tab/>
        <w:t xml:space="preserve">   &lt;&lt; setw(2) &lt;&lt; setfill('0') &lt;&lt; hex</w:t>
        <w:br/>
        <w:t xml:space="preserve">           &lt;&lt; tail.val() &lt;&lt; endl;</w:t>
        <w:br/>
        <w:t xml:space="preserve">      if (bioskey(1)) bioskey(0);</w:t>
        <w:br/>
        <w:t xml:space="preserve">    }</w:t>
        <w:br/>
        <w:t xml:space="preserve">  }</w:t>
        <w:br/>
        <w:t xml:space="preserve">  while (head.val()!=0x011b);</w:t>
        <w:br/>
        <w:t xml:space="preserve">  cout &lt;&lt; endl;</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Analyse Tastaturbuffer, HC10KB12.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12.CPP,</w:t>
        <w:br/>
      </w:r>
      <w:r>
        <w:rPr/>
        <w:t>/* HC05MM12.CPP */</w:t>
        <w:br/>
        <w:t>/*</w:t>
        <w:br/>
        <w:t xml:space="preserve"> * Analyse Tastaturbuffer</w:t>
        <w:br/>
        <w:t xml:space="preserve"> * ======================</w:t>
        <w:br/>
        <w:t xml:space="preserve"> */</w:t>
        <w:br/>
        <w:t>#include &lt;bios.h&gt;</w:t>
        <w:br/>
        <w:t>#include &lt;portable.h&gt;</w:t>
        <w:br/>
        <w:t>#include &lt;keybios.hpp&gt;</w:t>
        <w:br/>
        <w:br/>
        <w:t>VOID main(VOID)</w:t>
        <w:br/>
        <w:t>{</w:t>
        <w:br/>
        <w:t xml:space="preserve">  IBIOS&lt;UINT&gt; head(keybd_q_head);</w:t>
        <w:br/>
        <w:t xml:space="preserve">  IBIOS&lt;UINT&gt; tail(keybd_q_tail);</w:t>
        <w:br/>
        <w:t xml:space="preserve">  IBIOS&lt;UINT&gt; beg(keybd_begin);</w:t>
        <w:br/>
        <w:t xml:space="preserve">  IBIOS&lt;UINT&gt; end(keybd_end);</w:t>
        <w:br/>
        <w:t xml:space="preserve">  cout &lt;&lt; endl;</w:t>
        <w:br/>
        <w:t xml:space="preserve">  cout &lt;&lt; "Analyzing keyboard queue" &lt;&lt; endl</w:t>
        <w:br/>
        <w:t xml:space="preserve">       &lt;&lt; "========================" &lt;&lt; endl;</w:t>
        <w:br/>
        <w:t xml:space="preserve">  cout &lt;&lt; "BEGIN : ";</w:t>
        <w:br/>
        <w:t xml:space="preserve">  cout &lt;&lt; setw(2) &lt;&lt; setfill('0') &lt;&lt; hex</w:t>
        <w:br/>
        <w:t xml:space="preserve">       &lt;&lt; beg.pointoff() &lt;&lt; endl;</w:t>
        <w:br/>
        <w:t xml:space="preserve">  cout &lt;&lt; "END   : ";</w:t>
        <w:br/>
        <w:t xml:space="preserve">  cout &lt;&lt; setw(2) &lt;&lt; setfill('0') &lt;&lt; hex</w:t>
        <w:br/>
        <w:t xml:space="preserve">       &lt;&lt; end.pointoff() &lt;&lt; endl;</w:t>
        <w:br/>
        <w:t xml:space="preserve">  cout &lt;&lt; "HEAD  : ";</w:t>
        <w:br/>
        <w:t xml:space="preserve">  cout &lt;&lt; setw(2) &lt;&lt; setfill('0') &lt;&lt; hex</w:t>
        <w:br/>
        <w:t xml:space="preserve">       &lt;&lt; head.pointoff() &lt;&lt; endl;</w:t>
        <w:br/>
        <w:t xml:space="preserve">  cout &lt;&lt; "TAIL  : ";</w:t>
        <w:br/>
        <w:t xml:space="preserve">  cout &lt;&lt; setw(2) &lt;&lt; setfill('0') &lt;&lt; hex</w:t>
        <w:br/>
        <w:t xml:space="preserve">       &lt;&lt; tail.pointoff() &lt;&lt; endl;</w:t>
        <w:br/>
        <w:t xml:space="preserve">  for (INT i=0; i&lt;16; i++)</w:t>
        <w:br/>
        <w:t xml:space="preserve">  {</w:t>
        <w:br/>
        <w:t xml:space="preserve">    BIOS&lt;UINT&gt;*q = new BIOS&lt;UINT&gt;(beg.pointoff()+2*i);</w:t>
        <w:br/>
        <w:t xml:space="preserve">    cout &lt;&lt; "QUEUE adr ";</w:t>
        <w:br/>
        <w:t xml:space="preserve">    cout &lt;&lt; setw(8) &lt;&lt; setfill('0') &lt;&lt; hex</w:t>
        <w:br/>
        <w:t xml:space="preserve">         &lt;&lt; (ULONG)q-&gt;addr() &lt;&lt; ':';</w:t>
        <w:br/>
        <w:t xml:space="preserve">    cout &lt;&lt; setw(4) &lt;&lt; setfill('0') &lt;&lt; hex</w:t>
        <w:br/>
        <w:t xml:space="preserve">         &lt;&lt; (*q)();</w:t>
        <w:br/>
        <w:t xml:space="preserve">    INT h=0;</w:t>
        <w:br/>
        <w:t xml:space="preserve">    if ( (beg.pointoff()+i)==head.pointoff() )</w:t>
        <w:br/>
        <w:t xml:space="preserve">      h|=1;</w:t>
        <w:br/>
        <w:t xml:space="preserve">    if ( (beg.pointoff()+i)==tail.pointoff() )</w:t>
        <w:br/>
        <w:t xml:space="preserve">      h|=2;</w:t>
        <w:br/>
        <w:t xml:space="preserve">    switch (h)</w:t>
        <w:br/>
        <w:t xml:space="preserve">    {</w:t>
        <w:br/>
        <w:t xml:space="preserve">    case 0: cout &lt;&lt; " "; break;</w:t>
        <w:br/>
        <w:t xml:space="preserve">    case 1: cout &lt;&lt; " head "; break;</w:t>
        <w:br/>
        <w:t xml:space="preserve">    case 2: cout &lt;&lt; " tail "; break;</w:t>
        <w:br/>
        <w:t xml:space="preserve">    case 3: cout &lt;&lt; " head+tail "; break;</w:t>
        <w:br/>
        <w:t xml:space="preserve">    }</w:t>
        <w:br/>
        <w:t xml:space="preserve">    cout &lt;&lt; endl;</w:t>
        <w:br/>
        <w:t xml:space="preserve">  }</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Analyse Tastaturbuffer, HC10KB13.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13.CPP,</w:t>
        <w:br/>
      </w:r>
      <w:r>
        <w:rPr/>
        <w:t>/* HC05MM13.CPP */</w:t>
        <w:br/>
        <w:t>/*</w:t>
        <w:br/>
        <w:t xml:space="preserve"> * Analyse Tastaturbuffer</w:t>
        <w:br/>
        <w:t xml:space="preserve"> * ======================</w:t>
        <w:br/>
        <w:t xml:space="preserve"> */</w:t>
        <w:br/>
        <w:t>#include &lt;bios.h&gt;</w:t>
        <w:br/>
        <w:t>#include &lt;portable.h&gt;</w:t>
        <w:br/>
        <w:t>#include &lt;keybios.hpp&gt;</w:t>
        <w:br/>
        <w:br/>
        <w:t>VOID main(VOID)</w:t>
        <w:br/>
        <w:t>{</w:t>
        <w:br/>
        <w:t xml:space="preserve">  IBIOS&lt;UINT&gt; head(keybd_q_head);</w:t>
        <w:br/>
        <w:t xml:space="preserve">  IBIOS&lt;UINT&gt; tail(keybd_q_tail);</w:t>
        <w:br/>
        <w:t xml:space="preserve">  IBIOS&lt;UINT&gt; beg(keybd_begin);</w:t>
        <w:br/>
        <w:t xml:space="preserve">  IBIOS&lt;UINT&gt; end(keybd_end);</w:t>
        <w:br/>
        <w:t xml:space="preserve">  cout &lt;&lt; endl;</w:t>
        <w:br/>
        <w:t xml:space="preserve">  cout &lt;&lt; "Analyzing keyboard queue" &lt;&lt; endl</w:t>
        <w:br/>
        <w:t xml:space="preserve">       &lt;&lt; "========================" &lt;&lt; endl;</w:t>
        <w:br/>
        <w:t xml:space="preserve">  cout &lt;&lt; "BEGIN : ";</w:t>
        <w:br/>
        <w:t xml:space="preserve">  cout &lt;&lt; setw(2) &lt;&lt; setfill('0') &lt;&lt; hex</w:t>
        <w:br/>
        <w:t xml:space="preserve">       &lt;&lt; beg.pointoff() &lt;&lt; endl;</w:t>
        <w:br/>
        <w:t xml:space="preserve">  cout &lt;&lt; "END   : ";</w:t>
        <w:br/>
        <w:t xml:space="preserve">  cout &lt;&lt; setw(2) &lt;&lt; setfill('0') &lt;&lt; hex</w:t>
        <w:br/>
        <w:t xml:space="preserve">       &lt;&lt; end.pointoff() &lt;&lt; endl;</w:t>
        <w:br/>
        <w:t xml:space="preserve">  cout &lt;&lt; "HEAD  : ";</w:t>
        <w:br/>
        <w:t xml:space="preserve">  cout &lt;&lt; setw(2) &lt;&lt; setfill('0') &lt;&lt; hex</w:t>
        <w:br/>
        <w:t xml:space="preserve">       &lt;&lt; head.pointoff() &lt;&lt; endl;</w:t>
        <w:br/>
        <w:t xml:space="preserve">  cout &lt;&lt; "TAIL  : ";</w:t>
        <w:br/>
        <w:t xml:space="preserve">  cout &lt;&lt; setw(2) &lt;&lt; setfill('0') &lt;&lt; hex</w:t>
        <w:br/>
        <w:t xml:space="preserve">       &lt;&lt; tail.pointoff() &lt;&lt; endl;</w:t>
        <w:br/>
        <w:br/>
        <w:t xml:space="preserve">  for (INT i=0; i&lt;16; i++)</w:t>
        <w:br/>
        <w:t xml:space="preserve">  {</w:t>
        <w:br/>
        <w:t xml:space="preserve">    cout &lt;&lt; "QUEUE adr ";</w:t>
        <w:br/>
        <w:t xml:space="preserve">    BIOS&lt;UINT&gt; q = (beg.pointoff()+2*i);</w:t>
        <w:br/>
        <w:t xml:space="preserve">    cout &lt;&lt; setw(8) &lt;&lt; setfill('0') &lt;&lt; hex</w:t>
        <w:br/>
        <w:t xml:space="preserve">         &lt;&lt; (ULONG)q.addr() &lt;&lt; ':';</w:t>
        <w:br/>
        <w:t xml:space="preserve">    cout &lt;&lt; setw(4) &lt;&lt; setfill('0') &lt;&lt; hex</w:t>
        <w:br/>
        <w:t xml:space="preserve">         &lt;&lt; q.val();</w:t>
        <w:br/>
        <w:t xml:space="preserve">    INT h=0;</w:t>
        <w:br/>
        <w:t xml:space="preserve">    if ( (beg.pointoff()+i)==head.pointoff() )</w:t>
        <w:br/>
        <w:t xml:space="preserve">      h|=1;</w:t>
        <w:br/>
        <w:t xml:space="preserve">    if ( (beg.pointoff()+i)==tail.pointoff() )</w:t>
        <w:br/>
        <w:t xml:space="preserve">      h|=2;</w:t>
        <w:br/>
        <w:t xml:space="preserve">    switch (h)</w:t>
        <w:br/>
        <w:t xml:space="preserve">    {</w:t>
        <w:br/>
        <w:t xml:space="preserve">    case 0: cout &lt;&lt; " "; break;</w:t>
        <w:br/>
        <w:t xml:space="preserve">    case 1: cout &lt;&lt; " head "; break;</w:t>
        <w:br/>
        <w:t xml:space="preserve">    case 2: cout &lt;&lt; " tail "; break;</w:t>
        <w:br/>
        <w:t xml:space="preserve">    case 3: cout &lt;&lt; " head+tail "; break;</w:t>
        <w:br/>
        <w:t xml:space="preserve">    }</w:t>
        <w:br/>
        <w:t xml:space="preserve">    cout &lt;&lt; endl;</w:t>
        <w:br/>
        <w:t xml:space="preserve">  }</w:t>
        <w:br/>
        <w:t>}</w:t>
        <w:br/>
      </w:r>
      <w:r>
        <w:rPr>
          <w:b w:val="false"/>
          <w:bCs w:val="false"/>
          <w:i w:val="false"/>
          <w:iCs w:val="false"/>
          <w:caps w:val="false"/>
          <w:smallCaps w:val="false"/>
          <w:strike w:val="false"/>
          <w:dstrike w:val="false"/>
          <w:outline w:val="false"/>
          <w:vanish/>
          <w:sz w:val="24"/>
          <w:szCs w:val="24"/>
        </w:rPr>
        <w:t>.D.</w:t>
      </w:r>
    </w:p>
    <w:p>
      <w:pPr>
        <w:pStyle w:val="Heading2"/>
        <w:bidi w:val="0"/>
        <w:ind w:left="567" w:hanging="567"/>
        <w:jc w:val="left"/>
        <w:rPr/>
      </w:pPr>
      <w:r>
        <w:rPr/>
        <w:t>Head- und Tailpointer, HC10KB14.CPP</w:t>
      </w:r>
    </w:p>
    <w:p>
      <w:pPr>
        <w:pStyle w:val="Normal"/>
        <w:bidi w:val="0"/>
        <w:jc w:val="left"/>
        <w:rPr/>
      </w:pPr>
      <w:r>
        <w:rPr>
          <w:b w:val="false"/>
          <w:bCs w:val="false"/>
          <w:i w:val="false"/>
          <w:iCs w:val="false"/>
          <w:caps w:val="false"/>
          <w:smallCaps w:val="false"/>
          <w:strike w:val="false"/>
          <w:dstrike w:val="false"/>
          <w:outline w:val="false"/>
          <w:vanish/>
          <w:sz w:val="24"/>
          <w:szCs w:val="24"/>
        </w:rPr>
        <w:t>.D.C:\MYLIB\SAMPLE\HC10KB14.CPP,</w:t>
        <w:br/>
      </w:r>
      <w:r>
        <w:rPr/>
        <w:t>/* HC05MM14.CPP */</w:t>
        <w:br/>
        <w:t>/*</w:t>
        <w:br/>
        <w:t xml:space="preserve"> * Head- und Tailpointer</w:t>
        <w:br/>
        <w:t xml:space="preserve"> * =====================</w:t>
        <w:br/>
        <w:t xml:space="preserve"> */</w:t>
        <w:br/>
        <w:t>#include &lt;keybios.hpp&gt;</w:t>
        <w:br/>
        <w:br/>
        <w:t>VOID main(VOID)</w:t>
        <w:br/>
        <w:t>{</w:t>
        <w:br/>
        <w:t xml:space="preserve">  cout &lt;&lt; "Testing values of head- and tailpointer, "</w:t>
        <w:br/>
        <w:t xml:space="preserve">          "end with CTRL-BREAK\n";</w:t>
        <w:br/>
        <w:t xml:space="preserve">  BIOS&lt;UINT&gt; head(keybd_q_head);</w:t>
        <w:br/>
        <w:t xml:space="preserve">  BIOS&lt;UINT&gt; tail(keybd_q_tail);</w:t>
        <w:br/>
        <w:t xml:space="preserve">  UINT oldhead=head();</w:t>
        <w:br/>
        <w:t xml:space="preserve">  UINT oldtail=tail();</w:t>
        <w:br/>
        <w:t xml:space="preserve">  for (;;)</w:t>
        <w:br/>
        <w:t xml:space="preserve">  {</w:t>
        <w:br/>
        <w:t xml:space="preserve">    INT change=0;</w:t>
        <w:br/>
        <w:t xml:space="preserve">    head();</w:t>
        <w:br/>
        <w:t xml:space="preserve">    tail();</w:t>
        <w:br/>
        <w:t xml:space="preserve">    if (oldhead!=head())</w:t>
        <w:br/>
        <w:t xml:space="preserve">    {</w:t>
        <w:br/>
        <w:t xml:space="preserve">      change=1;</w:t>
        <w:br/>
        <w:t xml:space="preserve">      oldhead=head();</w:t>
        <w:br/>
        <w:t xml:space="preserve">    }</w:t>
        <w:br/>
        <w:t xml:space="preserve">    if (oldtail!=tail())</w:t>
        <w:br/>
        <w:t xml:space="preserve">    {</w:t>
        <w:br/>
        <w:t xml:space="preserve">      change=1;</w:t>
        <w:br/>
        <w:t xml:space="preserve">      oldtail=tail();</w:t>
        <w:br/>
        <w:t xml:space="preserve">    }</w:t>
        <w:br/>
        <w:t xml:space="preserve">    if (change)</w:t>
        <w:br/>
        <w:t xml:space="preserve">    {</w:t>
        <w:br/>
        <w:t xml:space="preserve">      change=0;</w:t>
        <w:br/>
        <w:t xml:space="preserve">      cout</w:t>
        <w:br/>
        <w:t xml:space="preserve">      &lt;&lt; "H:" &lt;&lt; hex &lt;&lt; head() &lt;&lt; ' '</w:t>
        <w:br/>
        <w:t xml:space="preserve">      &lt;&lt; "T:" &lt;&lt; hex &lt;&lt; tail() &lt;&lt; endl;</w:t>
        <w:br/>
        <w:t xml:space="preserve">    }</w:t>
        <w:br/>
        <w:t xml:space="preserve">  }</w:t>
        <w:br/>
        <w:t>}</w:t>
      </w:r>
      <w:r>
        <w:rPr>
          <w:b w:val="false"/>
          <w:bCs w:val="false"/>
          <w:i w:val="false"/>
          <w:iCs w:val="false"/>
          <w:caps w:val="false"/>
          <w:smallCaps w:val="false"/>
          <w:strike w:val="false"/>
          <w:dstrike w:val="false"/>
          <w:outline w:val="false"/>
          <w:vanish/>
          <w:sz w:val="24"/>
          <w:szCs w:val="24"/>
        </w:rPr>
        <w:t>.D.</w:t>
      </w:r>
    </w:p>
    <w:p>
      <w:pPr>
        <w:pStyle w:val="Normal"/>
        <w:bidi w:val="0"/>
        <w:jc w:val="left"/>
        <w:rPr/>
      </w:pPr>
      <w:r>
        <w:rPr/>
      </w:r>
    </w:p>
    <w:p>
      <w:pPr>
        <w:pStyle w:val="Normal"/>
        <w:bidi w:val="0"/>
        <w:jc w:val="left"/>
        <w:rPr/>
      </w:pPr>
      <w:r>
        <w:rPr/>
      </w:r>
    </w:p>
    <w:p>
      <w:pPr>
        <w:sectPr>
          <w:footnotePr>
            <w:numFmt w:val="decimal"/>
            <w:numRestart w:val="eachPage"/>
          </w:footnotePr>
          <w:type w:val="continuous"/>
          <w:pgSz w:w="11794" w:h="16838"/>
          <w:pgMar w:left="567" w:right="454" w:gutter="0" w:header="0" w:top="907" w:footer="0" w:bottom="907"/>
          <w:cols w:num="2" w:space="226"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sectPr>
      <w:footnotePr>
        <w:numFmt w:val="decimal"/>
        <w:numRestart w:val="eachPage"/>
      </w:footnotePr>
      <w:type w:val="continuous"/>
      <w:pgSz w:w="11794" w:h="16838"/>
      <w:pgMar w:left="567" w:right="454" w:gutter="284"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289" w:hanging="289"/>
        <w:jc w:val="left"/>
        <w:rPr/>
      </w:pPr>
      <w:r>
        <w:rPr>
          <w:rStyle w:val="FootnoteCharacters"/>
        </w:rPr>
        <w:t>1</w:t>
      </w:r>
      <w:r>
        <w:rPr/>
        <w:tab/>
        <w:t> </w:t>
      </w:r>
      <w:r>
        <w:rPr/>
        <w:t xml:space="preserve">Die hier beschriebenen Programme wurden zunächst mit BORLAND-C 2.0 geschrieben, Mittlerweile hat man bei BORLAND auch die Funktionsbezeichnungen von Microsoft 'ins Programm' aufgenommen, sodaß in diesem Punkt die beschriebenen Makros entbehrlich geworden sin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utor"/>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Aufzhlung"/>
      <w:numFmt w:val="none"/>
      <w:suff w:val="nothing"/>
      <w:lvlText w:val=""/>
      <w:lvlJc w:val="left"/>
      <w:pPr>
        <w:tabs>
          <w:tab w:val="num" w:pos="0"/>
        </w:tabs>
        <w:ind w:left="0" w:hanging="0"/>
      </w:pPr>
    </w:lvl>
    <w:lvl w:ilvl="3">
      <w:start w:val="1"/>
      <w:pStyle w:val="FIDOnodelist"/>
      <w:numFmt w:val="none"/>
      <w:suff w:val="nothing"/>
      <w:lvlText w:val=""/>
      <w:lvlJc w:val="left"/>
      <w:pPr>
        <w:tabs>
          <w:tab w:val="num" w:pos="0"/>
        </w:tabs>
        <w:ind w:left="0" w:hanging="0"/>
      </w:pPr>
    </w:lvl>
    <w:lvl w:ilvl="4">
      <w:start w:val="1"/>
      <w:pStyle w:val="NovotnyKopf"/>
      <w:numFmt w:val="none"/>
      <w:suff w:val="nothing"/>
      <w:lvlText w:val=""/>
      <w:lvlJc w:val="left"/>
      <w:pPr>
        <w:tabs>
          <w:tab w:val="num" w:pos="0"/>
        </w:tabs>
        <w:ind w:left="0" w:hanging="0"/>
      </w:pPr>
    </w:lvl>
    <w:lvl w:ilvl="5">
      <w:start w:val="1"/>
      <w:pStyle w:val="ExconSONDERkopf"/>
      <w:numFmt w:val="none"/>
      <w:suff w:val="nothing"/>
      <w:lvlText w:val=""/>
      <w:lvlJc w:val="left"/>
      <w:pPr>
        <w:tabs>
          <w:tab w:val="num" w:pos="0"/>
        </w:tabs>
        <w:ind w:left="0" w:hanging="0"/>
      </w:pPr>
    </w:lvl>
    <w:lvl w:ilvl="6">
      <w:start w:val="1"/>
      <w:pStyle w:val="ExconSONDERunter"/>
      <w:numFmt w:val="none"/>
      <w:suff w:val="nothing"/>
      <w:lvlText w:val=""/>
      <w:lvlJc w:val="left"/>
      <w:pPr>
        <w:tabs>
          <w:tab w:val="num" w:pos="0"/>
        </w:tabs>
        <w:ind w:left="0" w:hanging="0"/>
      </w:pPr>
    </w:lvl>
    <w:lvl w:ilvl="7">
      <w:start w:val="1"/>
      <w:pStyle w:val="ExconSONDERtext"/>
      <w:numFmt w:val="none"/>
      <w:suff w:val="nothing"/>
      <w:lvlText w:val=""/>
      <w:lvlJc w:val="left"/>
      <w:pPr>
        <w:tabs>
          <w:tab w:val="num" w:pos="0"/>
        </w:tabs>
        <w:ind w:left="0" w:hanging="0"/>
      </w:pPr>
    </w:lvl>
    <w:lvl w:ilvl="8">
      <w:start w:val="1"/>
      <w:pStyle w:val="PESACOKopf"/>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4"/>
    <w:qFormat/>
    <w:pPr>
      <w:keepNext w:val="true"/>
      <w:keepLines/>
      <w:numPr>
        <w:ilvl w:val="0"/>
        <w:numId w:val="1"/>
      </w:numPr>
      <w:tabs>
        <w:tab w:val="clear" w:pos="708"/>
        <w:tab w:val="left" w:pos="567" w:leader="none"/>
      </w:tabs>
      <w:ind w:left="567" w:hanging="567"/>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UnknownStyle24"/>
    <w:qFormat/>
    <w:pPr>
      <w:keepNext w:val="true"/>
      <w:keepLines/>
      <w:numPr>
        <w:ilvl w:val="1"/>
        <w:numId w:val="1"/>
      </w:numPr>
      <w:tabs>
        <w:tab w:val="clear" w:pos="708"/>
        <w:tab w:val="left" w:pos="567" w:leader="none"/>
      </w:tabs>
      <w:ind w:left="567" w:hanging="567"/>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UnknownStyle24"/>
    <w:qFormat/>
    <w:pPr>
      <w:keepNext w:val="true"/>
      <w:keepLines/>
      <w:numPr>
        <w:ilvl w:val="2"/>
        <w:numId w:val="1"/>
      </w:numPr>
      <w:tabs>
        <w:tab w:val="clear" w:pos="708"/>
        <w:tab w:val="left" w:pos="567" w:leader="none"/>
      </w:tabs>
      <w:ind w:left="567" w:hanging="567"/>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UnknownStyle24"/>
    <w:qFormat/>
    <w:pPr>
      <w:keepNext w:val="true"/>
      <w:keepLines/>
      <w:numPr>
        <w:ilvl w:val="3"/>
        <w:numId w:val="1"/>
      </w:numPr>
      <w:tabs>
        <w:tab w:val="clear" w:pos="708"/>
        <w:tab w:val="left" w:pos="567" w:leader="none"/>
      </w:tabs>
      <w:ind w:left="567" w:hanging="567"/>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votnyPreisliste"/>
    <w:qFormat/>
    <w:pPr>
      <w:keepNext w:val="true"/>
      <w:keepLines/>
      <w:numPr>
        <w:ilvl w:val="4"/>
        <w:numId w:val="1"/>
      </w:numPr>
      <w:tabs>
        <w:tab w:val="clear" w:pos="708"/>
        <w:tab w:val="left" w:pos="567" w:leader="none"/>
        <w:tab w:val="left" w:pos="703" w:leader="none"/>
      </w:tabs>
      <w:ind w:left="284" w:hanging="284"/>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keepLines/>
      <w:numPr>
        <w:ilvl w:val="5"/>
        <w:numId w:val="1"/>
      </w:numPr>
      <w:shd w:fill="E5E5E5" w:val="clear"/>
      <w:tabs>
        <w:tab w:val="clear" w:pos="708"/>
        <w:tab w:val="left" w:pos="567" w:leader="none"/>
        <w:tab w:val="left" w:pos="703" w:leader="none"/>
      </w:tabs>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pPr>
      <w:tabs>
        <w:tab w:val="clear" w:pos="708"/>
        <w:tab w:val="right" w:pos="5103" w:leader="dot"/>
      </w:tabs>
      <w:ind w:left="567" w:hanging="284"/>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ExconSONDERtext"/>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UnknownStyle20"/>
    <w:pPr>
      <w:tabs>
        <w:tab w:val="clear" w:pos="4819"/>
        <w:tab w:val="clear" w:pos="9638"/>
        <w:tab w:val="center" w:pos="4252" w:leader="none"/>
        <w:tab w:val="right" w:pos="8504" w:leader="none"/>
      </w:tabs>
    </w:pPr>
    <w:rPr>
      <w:b/>
      <w:bCs w:val="false"/>
      <w:i w:val="false"/>
      <w:iCs w:val="false"/>
      <w:caps w:val="false"/>
      <w:smallCaps w:val="false"/>
      <w:strike w:val="false"/>
      <w:dstrike w:val="false"/>
      <w:outline w:val="false"/>
      <w:vanish w:val="false"/>
      <w:color w:val="000000"/>
      <w:sz w:val="24"/>
      <w:szCs w:val="24"/>
    </w:rPr>
  </w:style>
  <w:style w:type="paragraph" w:styleId="Footnote">
    <w:name w:val="Footnote Text"/>
    <w:basedOn w:val="Normal"/>
    <w:pPr>
      <w:tabs>
        <w:tab w:val="clear" w:pos="708"/>
        <w:tab w:val="left" w:pos="284" w:leader="none"/>
      </w:tabs>
      <w:ind w:left="289" w:hanging="289"/>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utor">
    <w:name w:val="Autor"/>
    <w:basedOn w:val="Normal"/>
    <w:next w:val="Normal"/>
    <w:qFormat/>
    <w:pPr>
      <w:numPr>
        <w:ilvl w:val="0"/>
        <w:numId w:val="1"/>
      </w:numPr>
      <w:shd w:fill="E5E5E5" w:val="clear"/>
      <w:tabs>
        <w:tab w:val="clear" w:pos="708"/>
        <w:tab w:val="right" w:pos="10490" w:leader="none"/>
      </w:tabs>
      <w:spacing w:before="120" w:after="120"/>
      <w:jc w:val="both"/>
      <w:outlineLvl w:val="0"/>
    </w:pPr>
    <w:rPr>
      <w:b w:val="false"/>
      <w:bCs w:val="false"/>
      <w:i w:val="false"/>
      <w:iCs w:val="false"/>
      <w:caps w:val="false"/>
      <w:smallCaps w:val="false"/>
      <w:strike w:val="false"/>
      <w:dstrike w:val="false"/>
      <w:outline w:val="false"/>
      <w:vanish w:val="false"/>
      <w:sz w:val="24"/>
      <w:szCs w:val="24"/>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Aufzhlung">
    <w:name w:val="Aufzählung"/>
    <w:basedOn w:val="Normal"/>
    <w:qFormat/>
    <w:pPr>
      <w:numPr>
        <w:ilvl w:val="2"/>
        <w:numId w:val="1"/>
      </w:numPr>
      <w:tabs>
        <w:tab w:val="clear" w:pos="708"/>
        <w:tab w:val="left" w:pos="432" w:leader="none"/>
      </w:tabs>
      <w:ind w:left="431" w:hanging="431"/>
      <w:outlineLvl w:val="2"/>
    </w:pPr>
    <w:rPr>
      <w:b w:val="false"/>
      <w:bCs w:val="false"/>
      <w:i w:val="false"/>
      <w:iCs w:val="false"/>
      <w:caps w:val="false"/>
      <w:smallCaps w:val="false"/>
      <w:strike w:val="false"/>
      <w:dstrike w:val="false"/>
      <w:outline w:val="false"/>
      <w:vanish w:val="false"/>
      <w:sz w:val="18"/>
      <w:szCs w:val="18"/>
    </w:rPr>
  </w:style>
  <w:style w:type="paragraph" w:styleId="FIDOnodelist">
    <w:name w:val="FIDOnodelist"/>
    <w:next w:val="ExconSONDERunter"/>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NovotnyKopf">
    <w:name w:val="Novotny-Kopf"/>
    <w:basedOn w:val="Normal"/>
    <w:next w:val="Normal"/>
    <w:qFormat/>
    <w:pPr>
      <w:numPr>
        <w:ilvl w:val="4"/>
        <w:numId w:val="1"/>
      </w:numPr>
      <w:pBdr>
        <w:top w:val="single" w:sz="6" w:space="1" w:color="000000"/>
        <w:left w:val="single" w:sz="6" w:space="1" w:color="000000"/>
        <w:bottom w:val="single" w:sz="6" w:space="1" w:color="000000"/>
        <w:right w:val="single" w:sz="6" w:space="1" w:color="000000"/>
      </w:pBdr>
      <w:shd w:fill="F8F8F8" w:val="clear"/>
      <w:ind w:left="0" w:hanging="0"/>
      <w:outlineLvl w:val="4"/>
    </w:pPr>
    <w:rPr>
      <w:b/>
      <w:bCs w:val="false"/>
      <w:i w:val="false"/>
      <w:iCs w:val="false"/>
      <w:caps w:val="false"/>
      <w:smallCaps w:val="false"/>
      <w:strike w:val="false"/>
      <w:dstrike w:val="false"/>
      <w:outline w:val="false"/>
      <w:vanish w:val="false"/>
    </w:rPr>
  </w:style>
  <w:style w:type="paragraph" w:styleId="ExconSONDERkopf">
    <w:name w:val="exconSONDERkopf"/>
    <w:next w:val="UnknownStyle23"/>
    <w:qFormat/>
    <w:pPr>
      <w:widowControl w:val="false"/>
      <w:numPr>
        <w:ilvl w:val="5"/>
        <w:numId w:val="1"/>
      </w:numPr>
      <w:pBdr>
        <w:bottom w:val="single" w:sz="6" w:space="1" w:color="000000"/>
      </w:pBdr>
      <w:tabs>
        <w:tab w:val="clear" w:pos="708"/>
        <w:tab w:val="left" w:pos="7513" w:leader="none"/>
        <w:tab w:val="decimal" w:pos="9498" w:leader="none"/>
      </w:tabs>
      <w:bidi w:val="0"/>
      <w:ind w:firstLine="142"/>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ExconSONDERunter">
    <w:name w:val="exconSONDERunter"/>
    <w:next w:val="UnknownStyle26"/>
    <w:qFormat/>
    <w:pPr>
      <w:widowControl w:val="false"/>
      <w:numPr>
        <w:ilvl w:val="6"/>
        <w:numId w:val="1"/>
      </w:numPr>
      <w:tabs>
        <w:tab w:val="clear" w:pos="708"/>
        <w:tab w:val="right" w:pos="6237" w:leader="none"/>
        <w:tab w:val="right" w:pos="6804" w:leader="none"/>
        <w:tab w:val="right" w:pos="7372" w:leader="none"/>
        <w:tab w:val="decimal" w:pos="8789" w:leader="none"/>
      </w:tabs>
      <w:bidi w:val="0"/>
      <w:ind w:firstLine="142"/>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ExconSONDERtext">
    <w:name w:val="exconSONDERtext"/>
    <w:next w:val="UnknownStyle12"/>
    <w:qFormat/>
    <w:pPr>
      <w:widowControl w:val="false"/>
      <w:numPr>
        <w:ilvl w:val="7"/>
        <w:numId w:val="1"/>
      </w:numPr>
      <w:bidi w:val="0"/>
      <w:ind w:left="567"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ESACOKopf">
    <w:name w:val="PESACO-Kopf"/>
    <w:next w:val="UnknownStyle23"/>
    <w:qFormat/>
    <w:pPr>
      <w:widowControl w:val="false"/>
      <w:numPr>
        <w:ilvl w:val="8"/>
        <w:numId w:val="1"/>
      </w:numPr>
      <w:tabs>
        <w:tab w:val="clear" w:pos="708"/>
        <w:tab w:val="right" w:pos="8221" w:leader="none"/>
      </w:tabs>
      <w:bidi w:val="0"/>
      <w:ind w:left="680" w:right="680" w:hanging="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ESACOText">
    <w:name w:val="PESACO-Text"/>
    <w:next w:val="UnknownStyle22"/>
    <w:qFormat/>
    <w:pPr>
      <w:widowControl w:val="false"/>
      <w:tabs>
        <w:tab w:val="clear" w:pos="708"/>
        <w:tab w:val="left" w:pos="8222" w:leader="dot"/>
        <w:tab w:val="right" w:pos="9781"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ExconSONDERunt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style>
  <w:style w:type="paragraph" w:styleId="UnknownStyle13">
    <w:name w:val="Unknown Style: 13"/>
    <w:basedOn w:val="Normal"/>
    <w:next w:val="Normal"/>
    <w:qFormat/>
    <w:pPr/>
    <w:rPr>
      <w:b w:val="false"/>
      <w:bCs w:val="false"/>
      <w:i w:val="false"/>
      <w:iCs w:val="false"/>
      <w:caps w:val="false"/>
      <w:smallCaps w:val="false"/>
      <w:strike w:val="false"/>
      <w:dstrike w:val="false"/>
      <w:outline w:val="false"/>
      <w:vanish w:val="false"/>
    </w:rPr>
  </w:style>
  <w:style w:type="paragraph" w:styleId="KO">
    <w:name w:val="KO"/>
    <w:basedOn w:val="Normal"/>
    <w:next w:val="Normal"/>
    <w:qFormat/>
    <w:pPr>
      <w:shd w:fill="E5E5E5" w:val="clear"/>
      <w:tabs>
        <w:tab w:val="clear" w:pos="708"/>
        <w:tab w:val="right" w:pos="10773" w:leader="none"/>
      </w:tabs>
      <w:jc w:val="both"/>
    </w:pPr>
    <w:rPr>
      <w:b/>
      <w:bCs w:val="false"/>
      <w:i w:val="false"/>
      <w:iCs w:val="false"/>
      <w:caps w:val="false"/>
      <w:smallCaps w:val="false"/>
      <w:strike w:val="false"/>
      <w:dstrike w:val="false"/>
      <w:outline w:val="false"/>
      <w:vanish w:val="false"/>
      <w:sz w:val="24"/>
      <w:szCs w:val="24"/>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eislisteKopf">
    <w:name w:val="Preisliste Kopf"/>
    <w:basedOn w:val="Normal"/>
    <w:qFormat/>
    <w:pPr>
      <w:keepNext w:val="true"/>
      <w:keepLines/>
      <w:tabs>
        <w:tab w:val="clear" w:pos="708"/>
        <w:tab w:val="decimal" w:pos="4933" w:leader="dot"/>
      </w:tabs>
      <w:spacing w:before="192" w:after="0"/>
      <w:ind w:left="284" w:hanging="284"/>
    </w:pPr>
    <w:rPr>
      <w:b/>
      <w:bCs w:val="false"/>
      <w:i w:val="false"/>
      <w:iCs w:val="false"/>
      <w:caps w:val="false"/>
      <w:smallCaps w:val="false"/>
      <w:strike w:val="false"/>
      <w:dstrike w:val="false"/>
      <w:outline w:val="false"/>
      <w:vanish w:val="false"/>
      <w:sz w:val="18"/>
      <w:szCs w:val="18"/>
    </w:rPr>
  </w:style>
  <w:style w:type="paragraph" w:styleId="UnknownStyle17">
    <w:name w:val="Unknown Style: 17"/>
    <w:next w:val="ExconSONDERunt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ennabsatz">
    <w:name w:val="Trennabsatz"/>
    <w:basedOn w:val="Normal"/>
    <w:next w:val="Normal"/>
    <w:qFormat/>
    <w:pPr>
      <w:keepLines/>
      <w:tabs>
        <w:tab w:val="clear" w:pos="708"/>
        <w:tab w:val="left" w:pos="4082" w:leader="dot"/>
        <w:tab w:val="decimal" w:pos="4933" w:leader="none"/>
      </w:tabs>
      <w:ind w:left="284" w:hanging="284"/>
    </w:pPr>
    <w:rPr>
      <w:b w:val="false"/>
      <w:bCs w:val="false"/>
      <w:i w:val="false"/>
      <w:iCs w:val="false"/>
      <w:caps w:val="false"/>
      <w:smallCaps w:val="false"/>
      <w:strike w:val="false"/>
      <w:dstrike w:val="false"/>
      <w:outline w:val="false"/>
      <w:vanish w:val="false"/>
      <w:sz w:val="18"/>
      <w:szCs w:val="18"/>
    </w:rPr>
  </w:style>
  <w:style w:type="paragraph" w:styleId="UnknownStyle19">
    <w:name w:val="Unknown Style: 19"/>
    <w:basedOn w:val="NormalIndent"/>
    <w:next w:val="NormalIndent"/>
    <w:qFormat/>
    <w:pPr/>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next w:val="UnknownStyle1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4">
    <w:name w:val="Unknown Style: 24"/>
    <w:basedOn w:val="Normal"/>
    <w:next w:val="Normal"/>
    <w:qFormat/>
    <w:pPr/>
    <w:rPr/>
  </w:style>
  <w:style w:type="paragraph" w:styleId="UnknownStyle25">
    <w:name w:val="Unknown Style: 25"/>
    <w:basedOn w:val="Normal"/>
    <w:next w:val="Normal"/>
    <w:qFormat/>
    <w:pPr/>
    <w:rPr/>
  </w:style>
  <w:style w:type="paragraph" w:styleId="UnknownStyle26">
    <w:name w:val="Unknown Style: 26"/>
    <w:basedOn w:val="Normal"/>
    <w:next w:val="Normal"/>
    <w:qFormat/>
    <w:pPr/>
    <w:rPr/>
  </w:style>
  <w:style w:type="paragraph" w:styleId="NovotnyPreisliste">
    <w:name w:val="Novotny-Preisliste"/>
    <w:basedOn w:val="Autor"/>
    <w:next w:val="ExconSONDERunter"/>
    <w:qFormat/>
    <w:pPr>
      <w:keepLines/>
      <w:numPr>
        <w:ilvl w:val="0"/>
        <w:numId w:val="0"/>
      </w:numPr>
      <w:tabs>
        <w:tab w:val="decimal" w:pos="5040" w:leader="none"/>
        <w:tab w:val="right" w:pos="10490" w:leader="none"/>
      </w:tabs>
      <w:ind w:left="284" w:hanging="0"/>
      <w:outlineLvl w:val="9"/>
    </w:pPr>
    <w:rPr>
      <w:b w:val="false"/>
      <w:bCs w:val="false"/>
      <w:i w:val="false"/>
      <w:iCs w:val="false"/>
      <w:caps w:val="false"/>
      <w:smallCaps w:val="false"/>
      <w:strike w:val="false"/>
      <w:dstrike w:val="false"/>
      <w:outline w:val="false"/>
      <w:vanish w:val="false"/>
      <w:sz w:val="18"/>
      <w:szCs w:val="18"/>
    </w:rPr>
  </w:style>
  <w:style w:type="paragraph" w:styleId="UnknownStyle28">
    <w:name w:val="Unknown Style: 28"/>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eisePCCTGM">
    <w:name w:val="Preise PCCTGM"/>
    <w:basedOn w:val="Normal"/>
    <w:qFormat/>
    <w:pPr>
      <w:keepLines/>
      <w:pBdr>
        <w:top w:val="single" w:sz="24" w:space="0" w:color="FFFF00"/>
        <w:left w:val="single" w:sz="24" w:space="0" w:color="FFFF00"/>
        <w:bottom w:val="single" w:sz="24" w:space="0" w:color="FFFF00"/>
        <w:right w:val="single" w:sz="24" w:space="0" w:color="FFFF00"/>
      </w:pBdr>
      <w:tabs>
        <w:tab w:val="clear" w:pos="708"/>
        <w:tab w:val="left" w:pos="7560" w:leader="dot"/>
        <w:tab w:val="decimal" w:pos="8352" w:leader="none"/>
        <w:tab w:val="left" w:pos="9072" w:leader="none"/>
      </w:tabs>
      <w:spacing w:before="240" w:after="0"/>
    </w:pPr>
    <w:rPr>
      <w:b w:val="false"/>
      <w:bCs w:val="false"/>
      <w:i w:val="false"/>
      <w:iCs w:val="false"/>
      <w:caps w:val="false"/>
      <w:smallCaps w:val="false"/>
      <w:strike w:val="false"/>
      <w:dstrike w:val="false"/>
      <w:outline w:val="false"/>
      <w:vanish w:val="false"/>
      <w:sz w:val="24"/>
      <w:szCs w:val="24"/>
    </w:rPr>
  </w:style>
  <w:style w:type="paragraph" w:styleId="UnknownStyle30">
    <w:name w:val="Unknown Style: 30"/>
    <w:basedOn w:val="NormalIndent"/>
    <w:next w:val="NormalIndent"/>
    <w:qFormat/>
    <w:pPr/>
    <w:rPr/>
  </w:style>
  <w:style w:type="paragraph" w:styleId="UnknownStyle31">
    <w:name w:val="Unknown Style: 31"/>
    <w:next w:val="KO"/>
    <w:qFormat/>
    <w:pPr>
      <w:widowControl w:val="false"/>
      <w:bidi w:val="0"/>
    </w:pPr>
    <w:rPr>
      <w:rFonts w:ascii="Liberation Serif" w:hAnsi="Liberation Serif" w:eastAsia="Noto Sans" w:cs="Noto Sans Devanagari"/>
      <w:color w:val="auto"/>
      <w:sz w:val="24"/>
      <w:szCs w:val="24"/>
      <w:lang w:val="en-US" w:eastAsia="zh-CN" w:bidi="hi-IN"/>
    </w:rPr>
  </w:style>
  <w:style w:type="paragraph" w:styleId="KodeTabellen">
    <w:name w:val="Kode-Tabellen"/>
    <w:basedOn w:val="Normal"/>
    <w:next w:val="Normal"/>
    <w:qFormat/>
    <w:pPr>
      <w:tabs>
        <w:tab w:val="clear" w:pos="708"/>
        <w:tab w:val="left" w:pos="567" w:leader="none"/>
      </w:tabs>
    </w:pPr>
    <w:rPr>
      <w:b w:val="false"/>
      <w:bCs w:val="false"/>
      <w:i w:val="false"/>
      <w:iCs w:val="false"/>
      <w:caps w:val="false"/>
      <w:smallCaps w:val="false"/>
      <w:strike w:val="false"/>
      <w:dstrike w:val="false"/>
      <w:outline w:val="false"/>
      <w:vanish w:val="false"/>
      <w:sz w:val="16"/>
      <w:szCs w:val="16"/>
    </w:rPr>
  </w:style>
  <w:style w:type="paragraph" w:styleId="UnknownStyle33">
    <w:name w:val="Unknown Style: 33"/>
    <w:basedOn w:val="NormalIndent"/>
    <w:next w:val="NormalIndent"/>
    <w:qFormat/>
    <w:pPr/>
    <w:rPr/>
  </w:style>
  <w:style w:type="paragraph" w:styleId="UnknownStyle34">
    <w:name w:val="Unknown Style: 34"/>
    <w:next w:val="UnknownStyle2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eislisteSonderang">
    <w:name w:val="Preisliste Sonderang"/>
    <w:basedOn w:val="Normal"/>
    <w:next w:val="Normal"/>
    <w:qFormat/>
    <w:pPr>
      <w:keepNext w:val="true"/>
      <w:keepLines/>
      <w:tabs>
        <w:tab w:val="clear" w:pos="708"/>
        <w:tab w:val="decimal" w:pos="4933" w:leader="dot"/>
      </w:tabs>
      <w:ind w:left="284" w:hanging="284"/>
    </w:pPr>
    <w:rPr>
      <w:b/>
      <w:bCs w:val="false"/>
      <w:i w:val="false"/>
      <w:iCs w:val="false"/>
      <w:caps w:val="false"/>
      <w:smallCaps w:val="false"/>
      <w:strike w:val="false"/>
      <w:dstrike w:val="false"/>
      <w:outline w:val="false"/>
      <w:vanish w:val="false"/>
      <w:sz w:val="18"/>
      <w:szCs w:val="18"/>
    </w:rPr>
  </w:style>
  <w:style w:type="paragraph" w:styleId="Bildunterschrift">
    <w:name w:val="Bildunterschrift"/>
    <w:next w:val="UnknownStyle19"/>
    <w:qFormat/>
    <w:pPr>
      <w:widowControl w:val="false"/>
      <w:tabs>
        <w:tab w:val="clear" w:pos="708"/>
        <w:tab w:val="left" w:pos="432"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basedOn w:val="UnknownStyle22"/>
    <w:next w:val="NormalIndent"/>
    <w:qFormat/>
    <w:pPr/>
    <w:rPr/>
  </w:style>
  <w:style w:type="paragraph" w:styleId="Tabelle">
    <w:name w:val="Tabelle"/>
    <w:basedOn w:val="Normal"/>
    <w:qFormat/>
    <w:pPr>
      <w:tabs>
        <w:tab w:val="clear" w:pos="708"/>
        <w:tab w:val="left" w:pos="1440" w:leader="none"/>
      </w:tabs>
      <w:ind w:left="1440" w:hanging="1440"/>
      <w:jc w:val="both"/>
    </w:pPr>
    <w:rPr>
      <w:b w:val="false"/>
      <w:bCs w:val="false"/>
      <w:i w:val="false"/>
      <w:iCs w:val="false"/>
      <w:caps w:val="false"/>
      <w:smallCaps w:val="false"/>
      <w:strike w:val="false"/>
      <w:dstrike w:val="false"/>
      <w:outline w:val="false"/>
      <w:vanish w:val="false"/>
    </w:rPr>
  </w:style>
  <w:style w:type="paragraph" w:styleId="BTXTabelle">
    <w:name w:val="BTX-Tabelle"/>
    <w:next w:val="UnknownStyle23"/>
    <w:qFormat/>
    <w:pPr>
      <w:widowControl w:val="false"/>
      <w:tabs>
        <w:tab w:val="clear" w:pos="708"/>
        <w:tab w:val="left" w:pos="1056" w:leader="none"/>
        <w:tab w:val="left" w:pos="1406" w:leader="none"/>
      </w:tabs>
      <w:bidi w:val="0"/>
      <w:ind w:left="1701" w:hanging="170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UnknownStyle40">
    <w:name w:val="Unknown Style: 40"/>
    <w:basedOn w:val="NormalIndent"/>
    <w:next w:val="NormalIndent"/>
    <w:qFormat/>
    <w:pPr/>
    <w:rPr/>
  </w:style>
  <w:style w:type="paragraph" w:styleId="UnknownStyle41">
    <w:name w:val="Unknown Style: 41"/>
    <w:basedOn w:val="NormalIndent"/>
    <w:next w:val="NormalIndent"/>
    <w:qFormat/>
    <w:pPr/>
    <w:rPr/>
  </w:style>
  <w:style w:type="paragraph" w:styleId="UnknownStyle42">
    <w:name w:val="Unknown Style: 42"/>
    <w:next w:val="UnknownStyle2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3">
    <w:name w:val="Unknown Style: 43"/>
    <w:basedOn w:val="Normal"/>
    <w:next w:val="Normal"/>
    <w:qFormat/>
    <w:pPr/>
    <w:rPr/>
  </w:style>
  <w:style w:type="paragraph" w:styleId="DueSonderformat">
    <w:name w:val="Due-Sonderformat"/>
    <w:basedOn w:val="Normal"/>
    <w:next w:val="Normal"/>
    <w:qFormat/>
    <w:pPr>
      <w:tabs>
        <w:tab w:val="clear" w:pos="708"/>
        <w:tab w:val="left" w:pos="480" w:leader="none"/>
        <w:tab w:val="left" w:pos="900" w:leader="none"/>
        <w:tab w:val="left" w:pos="3720" w:leader="none"/>
      </w:tabs>
      <w:spacing w:before="240" w:after="0"/>
    </w:pPr>
    <w:rPr>
      <w:b w:val="false"/>
      <w:bCs w:val="false"/>
      <w:i w:val="false"/>
      <w:iCs w:val="false"/>
      <w:caps w:val="false"/>
      <w:smallCaps w:val="false"/>
      <w:strike w:val="false"/>
      <w:dstrike w:val="false"/>
      <w:outline w:val="false"/>
      <w:vanish w:val="false"/>
    </w:rPr>
  </w:style>
  <w:style w:type="paragraph" w:styleId="UnknownStyle45">
    <w:name w:val="Unknown Style: 45"/>
    <w:basedOn w:val="PreislisteSonderang"/>
    <w:next w:val="NormalIndent"/>
    <w:qFormat/>
    <w:pPr/>
    <w:rPr/>
  </w:style>
  <w:style w:type="paragraph" w:styleId="SCHLAGZEILEN">
    <w:name w:val="SCHLAGZEILEN"/>
    <w:basedOn w:val="Normal"/>
    <w:qFormat/>
    <w:pPr>
      <w:keepNext w:val="true"/>
      <w:keepLines/>
      <w:pBdr>
        <w:top w:val="single" w:sz="12" w:space="0" w:color="000000"/>
        <w:bottom w:val="single" w:sz="12" w:space="0" w:color="000000"/>
      </w:pBdr>
      <w:shd w:fill="4C4C4C" w:val="clear"/>
      <w:tabs>
        <w:tab w:val="clear" w:pos="708"/>
        <w:tab w:val="left" w:pos="567" w:leader="none"/>
      </w:tabs>
      <w:ind w:left="567" w:hanging="567"/>
      <w:jc w:val="center"/>
    </w:pPr>
    <w:rPr>
      <w:b/>
      <w:bCs w:val="false"/>
      <w:i w:val="false"/>
      <w:iCs w:val="false"/>
      <w:caps/>
      <w:strike w:val="false"/>
      <w:dstrike w:val="false"/>
      <w:outline w:val="false"/>
      <w:vanish w:val="false"/>
      <w:color w:val="FFFFFF"/>
      <w:sz w:val="36"/>
      <w:szCs w:val="36"/>
    </w:rPr>
  </w:style>
  <w:style w:type="paragraph" w:styleId="UnknownStyle47">
    <w:name w:val="Unknown Style: 47"/>
    <w:basedOn w:val="NormalIndent"/>
    <w:next w:val="NormalIndent"/>
    <w:qFormat/>
    <w:pPr/>
    <w:rPr/>
  </w:style>
  <w:style w:type="paragraph" w:styleId="UnknownStyle48">
    <w:name w:val="Unknown Style: 48"/>
    <w:next w:val="UnknownStyle20"/>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eislisteComputer">
    <w:name w:val="Preisliste Computer "/>
    <w:basedOn w:val="Normal"/>
    <w:next w:val="Normal"/>
    <w:qFormat/>
    <w:pPr>
      <w:tabs>
        <w:tab w:val="clear" w:pos="708"/>
        <w:tab w:val="left" w:pos="567" w:leader="none"/>
        <w:tab w:val="left" w:pos="3969" w:leader="dot"/>
        <w:tab w:val="decimal" w:pos="4933" w:leader="dot"/>
      </w:tabs>
    </w:pPr>
    <w:rPr>
      <w:b w:val="false"/>
      <w:bCs w:val="false"/>
      <w:i w:val="false"/>
      <w:iCs w:val="false"/>
      <w:caps w:val="false"/>
      <w:smallCaps w:val="false"/>
      <w:strike w:val="false"/>
      <w:dstrike w:val="false"/>
      <w:outline w:val="false"/>
      <w:vanish w:val="false"/>
      <w:sz w:val="18"/>
      <w:szCs w:val="18"/>
    </w:rPr>
  </w:style>
  <w:style w:type="paragraph" w:styleId="UnknownStyle50">
    <w:name w:val="Unknown Style: 50"/>
    <w:basedOn w:val="NormalIndent"/>
    <w:next w:val="NormalIndent"/>
    <w:qFormat/>
    <w:pPr/>
    <w:rPr/>
  </w:style>
  <w:style w:type="paragraph" w:styleId="UnknownStyle51">
    <w:name w:val="Unknown Style: 51"/>
    <w:basedOn w:val="UnknownStyle26"/>
    <w:next w:val="NormalIndent"/>
    <w:qFormat/>
    <w:pPr/>
    <w:rPr/>
  </w:style>
  <w:style w:type="paragraph" w:styleId="UnknownStyle52">
    <w:name w:val="Unknown Style: 52"/>
    <w:basedOn w:val="Normal"/>
    <w:next w:val="BestellscheinDelphi"/>
    <w:qFormat/>
    <w:pPr/>
    <w:rPr/>
  </w:style>
  <w:style w:type="paragraph" w:styleId="BestellscheinDelphi">
    <w:name w:val="Bestellschein Delphi"/>
    <w:basedOn w:val="Normal"/>
    <w:next w:val="Normal"/>
    <w:qFormat/>
    <w:pPr>
      <w:tabs>
        <w:tab w:val="clear" w:pos="708"/>
        <w:tab w:val="left" w:pos="3119" w:leader="none"/>
        <w:tab w:val="decimal" w:pos="5103" w:leader="none"/>
        <w:tab w:val="left" w:pos="5670" w:leader="none"/>
        <w:tab w:val="decimal" w:pos="9639" w:leader="none"/>
      </w:tabs>
      <w:ind w:left="1134" w:hanging="0"/>
    </w:pPr>
    <w:rPr>
      <w:b w:val="false"/>
      <w:bCs w:val="false"/>
      <w:i w:val="false"/>
      <w:iCs w:val="false"/>
      <w:caps w:val="false"/>
      <w:smallCaps w:val="false"/>
      <w:strike w:val="false"/>
      <w:dstrike w:val="false"/>
      <w:outline w:val="false"/>
      <w:vanish w:val="false"/>
      <w:sz w:val="24"/>
      <w:szCs w:val="24"/>
    </w:rPr>
  </w:style>
  <w:style w:type="paragraph" w:styleId="UnknownStyle54">
    <w:name w:val="Unknown Style: 54"/>
    <w:basedOn w:val="PESACOKopf"/>
    <w:next w:val="NormalIndent"/>
    <w:qFormat/>
    <w:pPr>
      <w:numPr>
        <w:ilvl w:val="0"/>
        <w:numId w:val="0"/>
      </w:numPr>
      <w:ind w:left="680" w:right="680" w:hanging="0"/>
      <w:outlineLvl w:val="9"/>
    </w:pPr>
    <w:rPr/>
  </w:style>
  <w:style w:type="paragraph" w:styleId="LiebeLeser">
    <w:name w:val="Liebe_Leser"/>
    <w:basedOn w:val="Normal"/>
    <w:qFormat/>
    <w:pPr>
      <w:jc w:val="both"/>
    </w:pPr>
    <w:rPr>
      <w:b w:val="false"/>
      <w:bCs w:val="false"/>
      <w:i/>
      <w:iCs w:val="false"/>
      <w:caps w:val="false"/>
      <w:smallCaps w:val="false"/>
      <w:strike w:val="false"/>
      <w:dstrike w:val="false"/>
      <w:outline w:val="false"/>
      <w:vanish w:val="false"/>
      <w:sz w:val="40"/>
      <w:szCs w:val="40"/>
    </w:rPr>
  </w:style>
  <w:style w:type="paragraph" w:styleId="Kopfzeilemitte">
    <w:name w:val="Kopfzeile-mitte"/>
    <w:next w:val="UnknownStyle37"/>
    <w:qFormat/>
    <w:pPr>
      <w:keepLines/>
      <w:widowControl w:val="false"/>
      <w:pBdr>
        <w:top w:val="single" w:sz="6" w:space="0" w:color="000000"/>
        <w:left w:val="single" w:sz="6" w:space="0" w:color="000000"/>
        <w:bottom w:val="single" w:sz="6" w:space="0" w:color="000000"/>
        <w:right w:val="single" w:sz="6" w:space="0" w:color="000000"/>
      </w:pBdr>
      <w:shd w:fill="E5E5E5" w:val="clear"/>
      <w:tabs>
        <w:tab w:val="clear" w:pos="708"/>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opfzeileWerbung">
    <w:name w:val="Kopfzeile-Werbung"/>
    <w:next w:val="ExconSONDERunt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58">
    <w:name w:val="Unknown Style: 58"/>
    <w:basedOn w:val="Normal"/>
    <w:next w:val="Normal"/>
    <w:qFormat/>
    <w:pPr/>
    <w:rPr/>
  </w:style>
  <w:style w:type="paragraph" w:styleId="Kopfzeileauen">
    <w:name w:val="Kopfzeile-außen"/>
    <w:basedOn w:val="Normal"/>
    <w:next w:val="Normal"/>
    <w:qFormat/>
    <w:pPr>
      <w:keepLines/>
      <w:pBdr>
        <w:top w:val="single" w:sz="6" w:space="0" w:color="000000"/>
        <w:left w:val="single" w:sz="6" w:space="0" w:color="000000"/>
        <w:bottom w:val="single" w:sz="6" w:space="0" w:color="000000"/>
        <w:right w:val="single" w:sz="6" w:space="0" w:color="000000"/>
      </w:pBdr>
      <w:shd w:fill="E5E5E5" w:val="clear"/>
      <w:jc w:val="center"/>
    </w:pPr>
    <w:rPr>
      <w:b/>
      <w:bCs w:val="false"/>
      <w:i w:val="false"/>
      <w:iCs w:val="false"/>
      <w:caps w:val="false"/>
      <w:smallCaps w:val="false"/>
      <w:strike w:val="false"/>
      <w:dstrike w:val="false"/>
      <w:outline w:val="false"/>
      <w:vanish w:val="false"/>
      <w:color w:val="000000"/>
      <w:sz w:val="24"/>
      <w:szCs w:val="24"/>
    </w:rPr>
  </w:style>
  <w:style w:type="paragraph" w:styleId="ErsteSeiteAussen">
    <w:name w:val="ErsteSeiteAussen"/>
    <w:next w:val="UnknownStyle19"/>
    <w:qFormat/>
    <w:pPr>
      <w:widowControl w:val="false"/>
      <w:shd w:fill="E5E5E5" w:val="clear"/>
      <w:tabs>
        <w:tab w:val="clear" w:pos="708"/>
        <w:tab w:val="left" w:pos="3119"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UnknownStyle61">
    <w:name w:val="Unknown Style: 61"/>
    <w:basedOn w:val="PreisePCCTGM"/>
    <w:next w:val="NormalIndent"/>
    <w:qFormat/>
    <w:pPr/>
    <w:rPr/>
  </w:style>
  <w:style w:type="paragraph" w:styleId="Fuzeileauen">
    <w:name w:val="Fußzeile-außen"/>
    <w:basedOn w:val="Normal"/>
    <w:qFormat/>
    <w:pPr>
      <w:keepLines/>
      <w:pBdr>
        <w:top w:val="single" w:sz="6" w:space="0" w:color="000000"/>
        <w:left w:val="single" w:sz="6" w:space="0" w:color="000000"/>
        <w:bottom w:val="single" w:sz="6" w:space="0" w:color="000000"/>
        <w:right w:val="single" w:sz="6" w:space="0" w:color="000000"/>
      </w:pBdr>
      <w:shd w:fill="000000" w:val="clear"/>
      <w:jc w:val="center"/>
    </w:pPr>
    <w:rPr>
      <w:b/>
      <w:bCs w:val="false"/>
      <w:i w:val="false"/>
      <w:iCs w:val="false"/>
      <w:caps w:val="false"/>
      <w:smallCaps w:val="false"/>
      <w:strike w:val="false"/>
      <w:dstrike w:val="false"/>
      <w:outline w:val="false"/>
      <w:vanish w:val="false"/>
      <w:color w:val="FFFFFF"/>
      <w:sz w:val="24"/>
      <w:szCs w:val="24"/>
    </w:rPr>
  </w:style>
  <w:style w:type="paragraph" w:styleId="Fuzeilemitte">
    <w:name w:val="Fußzeile-mitte"/>
    <w:next w:val="PreisePCCTGM"/>
    <w:qFormat/>
    <w:pPr>
      <w:keepLines/>
      <w:widowControl w:val="false"/>
      <w:pBdr>
        <w:top w:val="single" w:sz="6" w:space="0" w:color="000000"/>
        <w:left w:val="single" w:sz="6" w:space="0" w:color="000000"/>
        <w:bottom w:val="single" w:sz="6" w:space="0" w:color="000000"/>
        <w:right w:val="single" w:sz="6" w:space="0" w:color="000000"/>
      </w:pBdr>
      <w:shd w:fill="E5E5E5" w:val="clear"/>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xedProgrammlisting">
    <w:name w:val="Fixed-Programmlisting"/>
    <w:next w:val="UnknownStyle19"/>
    <w:qFormat/>
    <w:pPr>
      <w:widowControl w:val="false"/>
      <w:pBdr>
        <w:top w:val="double" w:sz="6" w:space="0" w:color="000000"/>
        <w:left w:val="double" w:sz="6" w:space="0" w:color="000000"/>
        <w:bottom w:val="double" w:sz="6" w:space="0" w:color="000000"/>
        <w:right w:val="doub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xedProgrammausfhrung">
    <w:name w:val="Fixed-Programmausführung"/>
    <w:next w:val="ExconSONDERunt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ietextLinksbndig">
    <w:name w:val="Fließtext-Linksbündig"/>
    <w:basedOn w:val="Normal"/>
    <w:next w:val="Normal"/>
    <w:qFormat/>
    <w:pPr>
      <w:tabs>
        <w:tab w:val="clear" w:pos="708"/>
        <w:tab w:val="left" w:pos="432" w:leader="none"/>
      </w:tabs>
      <w:jc w:val="left"/>
    </w:pPr>
    <w:rPr>
      <w:b w:val="false"/>
      <w:bCs w:val="false"/>
      <w:i w:val="false"/>
      <w:iCs w:val="false"/>
      <w:caps w:val="false"/>
      <w:smallCaps w:val="false"/>
      <w:strike w:val="false"/>
      <w:dstrike w:val="false"/>
      <w:outline w:val="false"/>
      <w:vanish w:val="false"/>
    </w:rPr>
  </w:style>
  <w:style w:type="paragraph" w:styleId="Fixed">
    <w:name w:val="Fixed"/>
    <w:next w:val="PESACOKopf"/>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4"/>
      <w:szCs w:val="14"/>
      <w:lang w:val="en-US" w:eastAsia="zh-CN" w:bidi="hi-IN"/>
    </w:rPr>
  </w:style>
  <w:style w:type="paragraph" w:styleId="UnknownStyle68">
    <w:name w:val="Unknown Style: 68"/>
    <w:basedOn w:val="NormalIndent"/>
    <w:next w:val="NormalIndent"/>
    <w:qFormat/>
    <w:pPr/>
    <w:rPr/>
  </w:style>
  <w:style w:type="paragraph" w:styleId="UnknownStyle69">
    <w:name w:val="Unknown Style: 69"/>
    <w:next w:val="UnknownStyle1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ixedGrafik">
    <w:name w:val="Fixed-Grafik"/>
    <w:basedOn w:val="Normal"/>
    <w:next w:val="Normal"/>
    <w:qFormat/>
    <w:pPr>
      <w:tabs>
        <w:tab w:val="clear" w:pos="708"/>
      </w:tabs>
      <w:spacing w:before="240" w:after="0"/>
    </w:pPr>
    <w:rPr>
      <w:b w:val="false"/>
      <w:bCs w:val="false"/>
      <w:i w:val="false"/>
      <w:iCs w:val="false"/>
      <w:caps w:val="false"/>
      <w:smallCaps w:val="false"/>
      <w:strike w:val="false"/>
      <w:dstrike w:val="false"/>
      <w:outline w:val="false"/>
      <w:vanish w:val="false"/>
    </w:rPr>
  </w:style>
  <w:style w:type="paragraph" w:styleId="PreislisteEXCON">
    <w:name w:val="Preisliste_EXCON"/>
    <w:next w:val="UnknownStyle25"/>
    <w:qFormat/>
    <w:pPr>
      <w:keepLines/>
      <w:widowControl w:val="false"/>
      <w:tabs>
        <w:tab w:val="clear" w:pos="708"/>
        <w:tab w:val="left" w:pos="1134" w:leader="none"/>
        <w:tab w:val="decimal" w:pos="4933" w:leader="dot"/>
      </w:tabs>
      <w:bidi w:val="0"/>
      <w:ind w:left="1134" w:hanging="113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xedTabelle">
    <w:name w:val="Fixed-Tabelle"/>
    <w:next w:val="UnknownStyle17"/>
    <w:qFormat/>
    <w:pPr>
      <w:widowControl w:val="false"/>
      <w:tabs>
        <w:tab w:val="clear" w:pos="708"/>
        <w:tab w:val="left" w:pos="144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xedMerkrahmen">
    <w:name w:val="Fixed-Merkrahmen"/>
    <w:next w:val="UnknownStyle19"/>
    <w:qFormat/>
    <w:pPr>
      <w:widowControl w:val="false"/>
      <w:pBdr>
        <w:top w:val="single" w:sz="12" w:space="0" w:color="000000"/>
        <w:left w:val="single" w:sz="12" w:space="0" w:color="000000"/>
        <w:bottom w:val="single" w:sz="12" w:space="0" w:color="000000"/>
        <w:right w:val="single" w:sz="12"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ietext">
    <w:name w:val="Fließtext"/>
    <w:next w:val="UnknownStyle12"/>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ufzhlung10">
    <w:name w:val="Aufzählung10"/>
    <w:next w:val="UnknownStyle20"/>
    <w:qFormat/>
    <w:pPr>
      <w:widowControl w:val="false"/>
      <w:tabs>
        <w:tab w:val="clear" w:pos="708"/>
        <w:tab w:val="left" w:pos="567" w:leader="none"/>
      </w:tabs>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20">
    <w:name w:val="Aufzählung20"/>
    <w:next w:val="UnknownStyle20"/>
    <w:qFormat/>
    <w:pPr>
      <w:widowControl w:val="false"/>
      <w:tabs>
        <w:tab w:val="clear" w:pos="708"/>
        <w:tab w:val="left" w:pos="1134" w:leader="none"/>
      </w:tabs>
      <w:bidi w:val="0"/>
      <w:ind w:left="1134" w:hanging="113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30">
    <w:name w:val="Aufzählung30"/>
    <w:next w:val="UnknownStyle20"/>
    <w:qFormat/>
    <w:pPr>
      <w:widowControl w:val="false"/>
      <w:tabs>
        <w:tab w:val="clear" w:pos="708"/>
        <w:tab w:val="left" w:pos="1701" w:leader="none"/>
      </w:tabs>
      <w:bidi w:val="0"/>
      <w:ind w:left="1701" w:hanging="170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ennlinie">
    <w:name w:val="Trennlinie"/>
    <w:next w:val="UnknownStyle19"/>
    <w:qFormat/>
    <w:pPr>
      <w:widowControl w:val="false"/>
      <w:shd w:fill="FFFF00" w:val="clear"/>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9">
    <w:name w:val="Unknown Style: 79"/>
    <w:basedOn w:val="NormalIndent"/>
    <w:next w:val="NormalIndent"/>
    <w:qFormat/>
    <w:pPr/>
    <w:rPr/>
  </w:style>
  <w:style w:type="paragraph" w:styleId="UnknownStyle80">
    <w:name w:val="Unknown Style: 80"/>
    <w:basedOn w:val="NormalIndent"/>
    <w:next w:val="NormalIndent"/>
    <w:qFormat/>
    <w:pPr/>
    <w:rPr/>
  </w:style>
  <w:style w:type="paragraph" w:styleId="UnknownStyle81">
    <w:name w:val="Unknown Style: 81"/>
    <w:basedOn w:val="NormalIndent"/>
    <w:next w:val="NormalIndent"/>
    <w:qFormat/>
    <w:pPr/>
    <w:rPr/>
  </w:style>
  <w:style w:type="paragraph" w:styleId="UnknownStyle82">
    <w:name w:val="Unknown Style: 82"/>
    <w:basedOn w:val="NormalIndent"/>
    <w:next w:val="NormalIndent"/>
    <w:qFormat/>
    <w:pPr/>
    <w:rPr/>
  </w:style>
  <w:style w:type="paragraph" w:styleId="UnknownStyle83">
    <w:name w:val="Unknown Style: 83"/>
    <w:basedOn w:val="UnknownStyle13"/>
    <w:next w:val="NormalIndent"/>
    <w:qFormat/>
    <w:pPr/>
    <w:rPr/>
  </w:style>
  <w:style w:type="paragraph" w:styleId="UnknownStyle84">
    <w:name w:val="Unknown Style: 84"/>
    <w:basedOn w:val="Normal"/>
    <w:next w:val="Autoren"/>
    <w:qFormat/>
    <w:pPr/>
    <w:rPr/>
  </w:style>
  <w:style w:type="paragraph" w:styleId="UnknownStyle85">
    <w:name w:val="Unknown Style: 85"/>
    <w:basedOn w:val="Normal"/>
    <w:next w:val="Normal"/>
    <w:qFormat/>
    <w:pPr/>
    <w:rPr/>
  </w:style>
  <w:style w:type="paragraph" w:styleId="UnknownStyle86">
    <w:name w:val="Unknown Style: 86"/>
    <w:basedOn w:val="Normal"/>
    <w:next w:val="Normal"/>
    <w:qFormat/>
    <w:pPr/>
    <w:rPr/>
  </w:style>
  <w:style w:type="paragraph" w:styleId="UnknownStyle87">
    <w:name w:val="Unknown Style: 87"/>
    <w:basedOn w:val="UnknownStyle17"/>
    <w:next w:val="Normal"/>
    <w:qFormat/>
    <w:pPr/>
    <w:rPr/>
  </w:style>
  <w:style w:type="paragraph" w:styleId="Autoren">
    <w:name w:val="Autoren"/>
    <w:basedOn w:val="UnknownStyle2"/>
    <w:next w:val="LiebeLeser"/>
    <w:qFormat/>
    <w:pPr>
      <w:numPr>
        <w:ilvl w:val="0"/>
        <w:numId w:val="0"/>
      </w:numPr>
      <w:ind w:left="567" w:hanging="567"/>
      <w:outlineLvl w:val="9"/>
    </w:pPr>
    <w:rPr>
      <w:b w:val="false"/>
      <w:bCs w:val="false"/>
      <w:i w:val="false"/>
      <w:iCs w:val="false"/>
      <w:caps w:val="false"/>
      <w:smallCaps w:val="false"/>
      <w:strike w:val="false"/>
      <w:dstrike w:val="false"/>
      <w:outline w:val="false"/>
      <w:vanish w:val="false"/>
      <w:sz w:val="16"/>
      <w:szCs w:val="16"/>
    </w:rPr>
  </w:style>
  <w:style w:type="paragraph" w:styleId="TGMStandard">
    <w:name w:val="TGMStandard"/>
    <w:next w:val="UnknownStyle22"/>
    <w:qFormat/>
    <w:pPr>
      <w:keepLines/>
      <w:widowControl w:val="false"/>
      <w:tabs>
        <w:tab w:val="clear" w:pos="708"/>
        <w:tab w:val="left" w:pos="567" w:leader="none"/>
      </w:tabs>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0">
    <w:name w:val="Unknown Style: 90"/>
    <w:basedOn w:val="KO"/>
    <w:next w:val="NormalIndent"/>
    <w:qFormat/>
    <w:pPr/>
    <w:rPr/>
  </w:style>
  <w:style w:type="paragraph" w:styleId="PreiseCTF">
    <w:name w:val="Preise_CTF"/>
    <w:basedOn w:val="Normal"/>
    <w:qFormat/>
    <w:pPr>
      <w:tabs>
        <w:tab w:val="clear" w:pos="708"/>
        <w:tab w:val="decimal" w:pos="4962" w:leader="dot"/>
      </w:tabs>
    </w:pPr>
    <w:rPr>
      <w:b w:val="false"/>
      <w:bCs w:val="false"/>
      <w:i w:val="false"/>
      <w:iCs w:val="false"/>
      <w:caps w:val="false"/>
      <w:smallCaps w:val="false"/>
      <w:strike w:val="false"/>
      <w:dstrike w:val="false"/>
      <w:outline w:val="false"/>
      <w:vanish w:val="false"/>
    </w:rPr>
  </w:style>
  <w:style w:type="paragraph" w:styleId="PreislisteEXCONB">
    <w:name w:val="Preisliste_EXCON_B"/>
    <w:next w:val="UnknownStyle33"/>
    <w:qFormat/>
    <w:pPr>
      <w:widowControl w:val="false"/>
      <w:tabs>
        <w:tab w:val="clear" w:pos="708"/>
        <w:tab w:val="left" w:pos="993" w:leader="none"/>
        <w:tab w:val="left" w:pos="1021" w:leader="none"/>
        <w:tab w:val="decimal" w:pos="5103" w:leader="dot"/>
      </w:tabs>
      <w:bidi w:val="0"/>
      <w:ind w:left="1021" w:right="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islisteCompDelphin">
    <w:name w:val="Preisliste_CompDelphin"/>
    <w:next w:val="PreisePCCTGM"/>
    <w:qFormat/>
    <w:pPr>
      <w:widowControl w:val="false"/>
      <w:tabs>
        <w:tab w:val="clear" w:pos="708"/>
        <w:tab w:val="left" w:pos="2552" w:leader="none"/>
        <w:tab w:val="decimal" w:pos="4536" w:leader="none"/>
        <w:tab w:val="left" w:pos="5103" w:leader="none"/>
        <w:tab w:val="decimal" w:pos="9356" w:leader="none"/>
      </w:tabs>
      <w:bidi w:val="0"/>
      <w:ind w:left="567" w:righ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4">
    <w:name w:val="Unknown Style: 94"/>
    <w:basedOn w:val="NormalIndent"/>
    <w:next w:val="NormalIndent"/>
    <w:qFormat/>
    <w:pPr/>
    <w:rPr/>
  </w:style>
  <w:style w:type="paragraph" w:styleId="UnknownStyle95">
    <w:name w:val="Unknown Style: 95"/>
    <w:basedOn w:val="NormalIndent"/>
    <w:next w:val="NormalIndent"/>
    <w:qFormat/>
    <w:pPr/>
    <w:rPr/>
  </w:style>
  <w:style w:type="paragraph" w:styleId="UnknownStyle96">
    <w:name w:val="Unknown Style: 96"/>
    <w:basedOn w:val="UnknownStyle22"/>
    <w:next w:val="NormalIndent"/>
    <w:qFormat/>
    <w:pPr/>
    <w:rPr/>
  </w:style>
  <w:style w:type="paragraph" w:styleId="UnknownStyle97">
    <w:name w:val="Unknown Style: 97"/>
    <w:basedOn w:val="Normal"/>
    <w:next w:val="KopfzeileSchwerpunkt"/>
    <w:qFormat/>
    <w:pPr/>
    <w:rPr/>
  </w:style>
  <w:style w:type="paragraph" w:styleId="UnknownStyle98">
    <w:name w:val="Unknown Style: 98"/>
    <w:basedOn w:val="Normal"/>
    <w:next w:val="Normal"/>
    <w:qFormat/>
    <w:pPr/>
    <w:rPr/>
  </w:style>
  <w:style w:type="paragraph" w:styleId="KopfzeileSchwerpunkt">
    <w:name w:val="Kopfzeile-Schwerpunkt"/>
    <w:basedOn w:val="Normal"/>
    <w:next w:val="Normal"/>
    <w:qFormat/>
    <w:pPr>
      <w:pBdr>
        <w:top w:val="single" w:sz="6" w:space="0" w:color="000000"/>
        <w:left w:val="single" w:sz="6" w:space="0" w:color="000000"/>
        <w:bottom w:val="single" w:sz="6" w:space="0" w:color="000000"/>
        <w:right w:val="single" w:sz="6" w:space="0" w:color="000000"/>
      </w:pBdr>
      <w:shd w:fill="000000" w:val="clear"/>
    </w:pPr>
    <w:rPr>
      <w:b w:val="false"/>
      <w:bCs w:val="false"/>
      <w:i w:val="false"/>
      <w:iCs w:val="false"/>
      <w:caps w:val="false"/>
      <w:smallCaps w:val="false"/>
      <w:strike w:val="false"/>
      <w:dstrike w:val="false"/>
      <w:outline w:val="false"/>
      <w:vanish w:val="false"/>
      <w:color w:val="FFFFFF"/>
    </w:rPr>
  </w:style>
  <w:style w:type="paragraph" w:styleId="UnknownStyle100">
    <w:name w:val="Unknown Style: 100"/>
    <w:basedOn w:val="UnknownStyle19"/>
    <w:next w:val="NormalIndent"/>
    <w:qFormat/>
    <w:pPr/>
    <w:rPr/>
  </w:style>
  <w:style w:type="paragraph" w:styleId="PreislisteGloner">
    <w:name w:val="Preisliste-Gloner"/>
    <w:basedOn w:val="Normal"/>
    <w:qFormat/>
    <w:pPr>
      <w:tabs>
        <w:tab w:val="clear" w:pos="708"/>
        <w:tab w:val="left" w:pos="1702" w:leader="none"/>
        <w:tab w:val="decimal" w:pos="5104" w:leader="dot"/>
      </w:tabs>
      <w:jc w:val="both"/>
    </w:pPr>
    <w:rPr>
      <w:b w:val="false"/>
      <w:bCs w:val="false"/>
      <w:i w:val="false"/>
      <w:iCs w:val="false"/>
      <w:caps w:val="false"/>
      <w:smallCaps w:val="false"/>
      <w:strike w:val="false"/>
      <w:dstrike w:val="false"/>
      <w:outline w:val="false"/>
      <w:vanish w:val="false"/>
      <w:sz w:val="16"/>
      <w:szCs w:val="16"/>
    </w:rPr>
  </w:style>
  <w:style w:type="paragraph" w:styleId="PreislisteNowotny">
    <w:name w:val="PreislisteNowotny "/>
    <w:next w:val="UnknownStyle23"/>
    <w:qFormat/>
    <w:pPr>
      <w:widowControl w:val="false"/>
      <w:tabs>
        <w:tab w:val="clear" w:pos="708"/>
        <w:tab w:val="decimal" w:pos="9923" w:leader="dot"/>
      </w:tabs>
      <w:bidi w:val="0"/>
      <w:ind w:left="1134" w:right="567" w:hanging="56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LAKATStandard">
    <w:name w:val="PLAKAT-Standard"/>
    <w:next w:val="UnknownStyle23"/>
    <w:qFormat/>
    <w:pPr>
      <w:widowControl w:val="false"/>
      <w:tabs>
        <w:tab w:val="clear" w:pos="708"/>
        <w:tab w:val="left" w:pos="567" w:leader="none"/>
        <w:tab w:val="left" w:pos="1134" w:leader="none"/>
      </w:tabs>
      <w:bidi w:val="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LAKATTitel">
    <w:name w:val="PLAKAT-Titel"/>
    <w:next w:val="UnknownStyle24"/>
    <w:qFormat/>
    <w:pPr>
      <w:widowControl w:val="false"/>
      <w:pBdr>
        <w:top w:val="single" w:sz="12" w:space="0" w:color="000000"/>
        <w:left w:val="single" w:sz="12" w:space="0" w:color="000000"/>
        <w:bottom w:val="single" w:sz="12" w:space="0" w:color="000000"/>
        <w:right w:val="single" w:sz="12" w:space="0" w:color="000000"/>
      </w:pBdr>
      <w:shd w:fill="FFFF00" w:val="clear"/>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56"/>
      <w:szCs w:val="56"/>
      <w:lang w:val="en-US" w:eastAsia="zh-CN" w:bidi="hi-IN"/>
    </w:rPr>
  </w:style>
  <w:style w:type="paragraph" w:styleId="UnknownStyle105">
    <w:name w:val="Unknown Style: 105"/>
    <w:basedOn w:val="NormalIndent"/>
    <w:next w:val="NormalIndent"/>
    <w:qFormat/>
    <w:pPr/>
    <w:rPr/>
  </w:style>
  <w:style w:type="paragraph" w:styleId="UnknownStyle106">
    <w:name w:val="Unknown Style: 106"/>
    <w:basedOn w:val="NormalIndent"/>
    <w:next w:val="NormalIndent"/>
    <w:qFormat/>
    <w:pPr/>
    <w:rPr/>
  </w:style>
  <w:style w:type="paragraph" w:styleId="UnknownStyle107">
    <w:name w:val="Unknown Style: 107"/>
    <w:basedOn w:val="NormalIndent"/>
    <w:next w:val="NormalIndent"/>
    <w:qFormat/>
    <w:pPr/>
    <w:rPr/>
  </w:style>
  <w:style w:type="paragraph" w:styleId="UnknownStyle108">
    <w:name w:val="Unknown Style: 108"/>
    <w:basedOn w:val="NormalIndent"/>
    <w:next w:val="NormalIndent"/>
    <w:qFormat/>
    <w:pPr/>
    <w:rPr/>
  </w:style>
  <w:style w:type="paragraph" w:styleId="UnknownStyle109">
    <w:name w:val="Unknown Style: 109"/>
    <w:basedOn w:val="NormalIndent"/>
    <w:next w:val="NormalIndent"/>
    <w:qFormat/>
    <w:pPr/>
    <w:rPr/>
  </w:style>
  <w:style w:type="paragraph" w:styleId="UnknownStyle110">
    <w:name w:val="Unknown Style: 110"/>
    <w:basedOn w:val="NormalIndent"/>
    <w:next w:val="NormalIndent"/>
    <w:qFormat/>
    <w:pPr/>
    <w:rPr/>
  </w:style>
  <w:style w:type="paragraph" w:styleId="UnknownStyle111">
    <w:name w:val="Unknown Style: 111"/>
    <w:basedOn w:val="NormalIndent"/>
    <w:next w:val="NormalIndent"/>
    <w:qFormat/>
    <w:pPr/>
    <w:rPr/>
  </w:style>
  <w:style w:type="paragraph" w:styleId="UnknownStyle112">
    <w:name w:val="Unknown Style: 112"/>
    <w:basedOn w:val="Normal"/>
    <w:qFormat/>
    <w:pPr/>
    <w:rPr/>
  </w:style>
  <w:style w:type="paragraph" w:styleId="UnknownStyle113">
    <w:name w:val="Unknown Style: 113"/>
    <w:basedOn w:val="Normal"/>
    <w:next w:val="Normal"/>
    <w:qFormat/>
    <w:pPr/>
    <w:rPr/>
  </w:style>
  <w:style w:type="paragraph" w:styleId="UnknownStyle114">
    <w:name w:val="Unknown Style: 114"/>
    <w:basedOn w:val="Normal"/>
    <w:next w:val="Normal"/>
    <w:qFormat/>
    <w:pPr/>
    <w:rPr/>
  </w:style>
  <w:style w:type="paragraph" w:styleId="UnknownStyle115">
    <w:name w:val="Unknown Style: 115"/>
    <w:basedOn w:val="Normal"/>
    <w:next w:val="Normal"/>
    <w:qFormat/>
    <w:pPr/>
    <w:rPr/>
  </w:style>
  <w:style w:type="paragraph" w:styleId="UnknownStyle116">
    <w:name w:val="Unknown Style: 116"/>
    <w:basedOn w:val="Normal"/>
    <w:next w:val="Normal"/>
    <w:qFormat/>
    <w:pPr/>
    <w:rPr/>
  </w:style>
  <w:style w:type="paragraph" w:styleId="UnknownStyle117">
    <w:name w:val="Unknown Style: 117"/>
    <w:basedOn w:val="Normal"/>
    <w:next w:val="Normal"/>
    <w:qFormat/>
    <w:pPr/>
    <w:rPr/>
  </w:style>
  <w:style w:type="paragraph" w:styleId="UnknownStyle118">
    <w:name w:val="Unknown Style: 118"/>
    <w:next w:val="Contents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