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232_1          RS-232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_1            Printer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_install    Equipment installed inf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5  14  13   12   11  10   9   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    /      game  \       /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print  port  # of RS-23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s 0-3   used   ports 0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   6    5    4    3   2   1   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   /    \    /    \   / Math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  video mode  RAM    uP  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k-  at boot up  00=16K    ds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ttes  00=EGA      01=32K   driv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-4   01=CGA-40   10=48K   if 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bit 10=CGA-80   11=64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= 1  11=MDA-80   (old P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bit 13=modem on PC lap-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  2=mouse on P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test_flag   Initializ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ram_size    Base memory size 0-1Meg, 1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_io_size     Channel i/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KEYBOARD DAT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_flags_1    Keyboard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7   6   5   4 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- cap num scrl alt ctl lef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rt --toggles--- --shifts dow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d_flags_2    Keyboard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     6     5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ert  caps  num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now depressed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use  sys  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ck request -alt-dow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d_alt_num    Alt &amp; digit pad number buff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_q_head     Head ptr of circular ke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mpty if head ptr = tail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_q_tail     Tail ptr of circular ke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mpty if head ptr = tail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_queue      15 key queu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DISK DAT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_seek_stat    Recalibrate floppy dr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-3 drive-2 drive-1 drive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t 7 =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_motor_stat   Motor running status &amp;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t 7=1 disk writ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ts 6&amp;5 = drive selected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-3 drive-2 drive-1 drive-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 1=motor on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_motor_tmr    Motor timer, at 0, turn off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_ret_code     Controll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h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h = bad command 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2h = can't find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3h = can't write, protected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4h =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8h =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9h = DMA attempt over 64K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h = bad CRC on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h =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0h = see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0h = timeout,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_ctrl_stat    Status bytes-disk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7 info byt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ler are saved here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NEC uPD 765 chi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specific inf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previous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VIDEO DAT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mode       Present display mode(see int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columns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buf_size   Video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size may be roun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arest 2K bound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, 80x25 mode=4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value may be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egment    Segment of activ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DA=0B000h, CGA=0B800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cur_pos0   Cursor position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s 15-8=row, bits 7-0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cur_pos1   Cursor position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s 15-8=row, bits 7-0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cur_pos2   Cursor positi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s 15-8=row, bits 7-0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cur_pos3   Cursor position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s 15-8=row, bits 7-0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cur_pos4   Cursor position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s 15-8=row, bits 7-0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cur_pos5   Cursor position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s 15-8=row, bits 7-0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cur_pos6   Cursor position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s 15-8=row, bits 7-0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cur_pos7   Cursor positi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s 15-8=row, bits 7-0=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cur_mode   Active cursor, start &amp; e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s 12 to 8 for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s 4  to 0 for e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page       Pres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port       Video controller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mode_reg   Hardware mode regist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color      Color set in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GENERAL DAT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Note: next 5 bytes also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for cassette interface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older PC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gen_io_ptr      ROM initializ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io_seg       ROM i/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int_occurd   Unused interrup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low        Timer, low word, cnts every 5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hi         Timer, hig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rolled     Timer overflowed, non-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re than 24 hours hav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_break      Bit 7 set if break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warm_boot    Boot (reset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34h=warm boot, no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321h=boot &amp;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PS/2 with MC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HARD DISK DAT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k_status_1    Hard dis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h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h = bad command 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2h = can't find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3h = can't write, protected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4h =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5h = rese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7h = activit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8h =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9h = DMA attempt over 64K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Ah = bad sect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Bh = removed b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Dh = wrong # of sectors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Eh = removed control data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Fh = out of limi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bit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h = bad CRC or ECC,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h = bad ECC corr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0h = controller failur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0h = seek failur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0h = timeout, no respons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Ah =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Bh = error occurred, undefin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Ch = write error, selected ds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0h = error register = 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Fh = disk sense failur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sk_count       Number of hard disk driv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sk_head_ctrl   Head control (XT only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sk_ctrl_port   Hard disk control port (XT only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I/O PORT TIMER, KEYBOARD DATA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_timeout_1    Countdown timer wait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respond (printer 1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_timeout_2    Countdown timer waits for printe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respon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232_timout_1   Countdown timer waits for RS-23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rt to respond (port 1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232_timout_2   Countdown timer waits for RS-23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rt to respon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keybd_begin     Ptr to beginning of keybd queu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keybd_end       Ptr to end of keyboard queu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ADVANCED VIDEO DATA, EGA/V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_rows       Rows of characters on display - 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_pixels     Number of pixels per charactr * 8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_options    Display adapter option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 7 = clear RA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s 6,5 = memory on adap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00 - 64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01 - 128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0 - 192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1 - 256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 4 = unuse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3 = 0 if EGA/VGA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2 = wait for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 1 = 1 - mono monit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 0 - color monoit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 0 = 0 - handle cursor, CG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_switches   Switch setting bits from adapte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s 7-4 = feature connect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s 3-0 = option switch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_1_resv     Video reserved 1, EGA/VGA contro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 7 = 200 line mod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s 6,5 = unus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 4 = 400 line mod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 3 = no palette loa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2 = mo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 1 = gray sca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 0 = unuse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_2_resv     Video reserved 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OTHER FLOPPY &amp; HARD DISK DATA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_data_rate    Last data rate for diskett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s 7 &amp; 6 = 00 for 500K bit/se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 01 for 300K bit/se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 10 for 250K bit/se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s 5 &amp; 4 = step rat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k_status_2    Hard dis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k_error       Hard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sk_int_flag    Set for hard disk interrupt fla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sk_options     Bit 0 = 1 when using 1 controll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rd for both hard disk &amp; flopp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sk_media_st0   Media state for drive 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sk_media_st1   Media state for drive 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7      6      5      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xfer rate  two   med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0=500K bit/s  step  know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=300K bit/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=250K bit/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used  -----state of drive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ts floppy  dri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000=  360K in 360K, 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001=  360K in 1.2M, 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010=  1.2M in 1.2M, 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011=  360K in 360K, o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0=  360K in 1.2M, o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1=  1.2M in 1.2M, o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11=  state not defin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sk_start_st0   Start state for drive 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k_start_st1   Start state for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sk_track_0     Track number for drive 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sk_track_1     Track number for drive 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 xml:space="preserve">ADVANCED KEYBOARD DATA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d_flags_3    Special keyboard type and mod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 7 Reading ID of keyboar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 last char is 1st ID cha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 force num loc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 101/102 ke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right alt key dow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right ctr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E0h hidden code la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 E1h hidden code la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d_flags_4    Keyboard Flags (advanced keybd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7      6       5     4  3 2 1 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xmit   char   Resend  Ack   \   /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ror was ID  Rec'd  Rec'd   LED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REAL-TIME CLOCK &amp; LAN DATA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mer_wait_off  Ptr offset to wait d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imer_wait_seg  Ptr segment to wait done fla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_clk_low    Timer low word, 1 microsecond clk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_clk_hi     Timer high wor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_clk_flag   Timer flag 00h = post acknowledg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01h = bus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80h =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_1            Local area network bytes (7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MORE ADVANCED VIDEO DATA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video_sav_tbl   Pointer to a save table of mor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inters for the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VE TAB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fset type    pointer t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 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    dd  Video paramet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     dd  Parms save are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     dd  Alpha char se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Ch    dd  Graphics char se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h    dd  2nd save ptr tab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4h    dd  reserved (0:0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8h    dd  reserved (0:0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ND SAVE TABLE (from pt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fset type functions &amp; point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 ���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    dw  Bytes in this tab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    dd  Combination code tb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     dd  2nd alpha char se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Ah    dd  user palette tb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Eh    dd  reserved (0:0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2h    dd  reserved (0:0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6h    dd  reserved (0:0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ys since 1-Jan-1980 coun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_scrn_stat    Print screen statu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0h = Print scree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1h = Print screen in progres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Fh = Error occurr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 xml:space="preserve">Floppy Disk Parameters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 nibble = stepping rate in m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 nibble = head unload time, m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nd info byte bit 0 = 0 for DM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lay after use for motor of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tes per sector  0 = 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 =  256 byt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2 =  512 byt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3 = 1024 byt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 of sectors per tra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p Leng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Lengt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t Gap Lengt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t write byt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ad load time, in millisecond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tor startup wait time * .125m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 xml:space="preserve">Video Hardware Registers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 CGA 40 columns x 25 lin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 CGA 80 columns x 25 lin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 CGA graphic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 MDA 80 columns x 25 lin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deo buffer bytes CGA 40x2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deo buffer bytes CGA 80x2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deo buffer bytes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deo buffer bytes CGA Graphic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deo columns per modes 0-7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deo hardware modes (0-7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_info_table   ��������������������������������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Hard Disk Information Tables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Each sub-table contains a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a set of 16 bytes for each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particular disk type.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Type number specified may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differ with manufactures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specification.  The hard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disk table shown here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assumes the first entry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is type 0.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 of cylinders, hdsk_type_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hea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 write current cyl beg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e pre-compensation cylind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or correction burst length 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scellaneous bit functions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s 0-2 disk option, XT only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-2 unused, all oth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= 1 if &gt; 8 head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  unus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 = 1 for bad map at la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ylinder + 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 or 7 = 1 no retri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mal timeout 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timeout 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 timeout  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king cylinder nu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 of sectors per tra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use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indicates XT machines onl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use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_char_table Video characters in graphic mod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s, EGA  8x14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s, EGA  8x8 font (0-7F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s, EGA  8x8 font (80-FF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 changes, EGA  8x14 fo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s, VGA  8x16 fo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 changes, VGA  9x16 fo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deo VGA parameter table pt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vec_table    Initial interrupt vector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_versn_date   BIOS version date cod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_type       Model  FFh = P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Eh = 1st X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Bh = later X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Ch = AT type (286/386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Ah = models 25/3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9h = IBM lap-top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8h = models 70/80 (80386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_data_seg    Extended BIOS data (PS/2)or printer 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nter 4 (PC,XT,AT &amp; compatible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_parm_tbl     �����������������������������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Video VGA Parameter Tables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64 byte sub-table per mode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offset/size     function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-- --------  --------------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0  1 byte   # of columns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1  1 byte   # of rows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2  1 byte   # bytes/char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3  1 word   # bytes/page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5  5 bytes  sequencer regs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10 25 bytes  display regs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35 20 bytes  attribute regs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55  9 bytes  graphics regs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_rate_tbl    ���������������������������������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 xml:space="preserve">Baud Rate Table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Table of hex divsors  for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the serial ports.   Table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divisors for bauds 110 to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9600, and 19,200 on some.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10 Baud rate divis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_tbl_size  ���������������������������������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System Configuration Table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ze of table in byt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 Mod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F8h = 80386 model 70-80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FCh = 80286 model 50-60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most 80286/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FAh = 8088/86 model 25-3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F Sub-Mode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 BIOS rev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 Fea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7=1, hard disk uses DM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6=1, dual interrupt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5=1, has real-time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4=1, int 15h, ah=4F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3=1, external wa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=1, has extended BI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=1, micro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=1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 Information bytes (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3 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Interrupt Vecto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 Time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B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C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9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F Ba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3 Dis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4 Gene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5 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6 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ROM BEGINN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ignatu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 Number of 512 by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9 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ONT - 8 wide, 14 hi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A 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ONT - 8 wide, 8 hig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haracters 0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B 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ONT - 8 wide, 8 hig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haracters 128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C 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ONT - 9 wide, 14 hi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byte indicate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haracter to repla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llowed by 14 bytes of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the 9th bit is provid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y the EGA/VGA adap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D 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ONT - 8 wide, 16 hi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E 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ONT - 9 wide, 16 hi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byte indicate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haracter to repla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llowed by 16 bytes of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the 9th bit is provid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y the EGA/VGA adap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F 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VIDEO MODE TAB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: The following struc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is based on most EGA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VGA adapters.  Si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they are used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internally the t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may not follow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standard show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GA Cards - Mode or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-0Fh, 10h norm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Fh, 10h  16K RAM EG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-3, high res emul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GA Cards - Mode or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-Fh, 10-13h norm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-3, high res emul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IS A GUIDELINE AND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ARY DEPENDING ON THE C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umns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 Number of rows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 Pixe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 Byt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3 Sequencer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 Miscellaneous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 CRT controller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6 Attribute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 Graphics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MASKABLE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called in the event of a memory parity error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in the event of other hardware problems or failures (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 manufacturer's hardware).  Display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and halts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3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4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5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present active display screen contents to the pr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is idle and not out of paper.  The status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 is in prn_screen_stat at 0050:0000. 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erminate an active print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6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OPCOD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8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TICKS  (called by hardware 8259-1, IRQ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primary timer used to control the clock and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sources.  It is called indirectly by channel A of the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every 18.2 milliseconds.  Every timer tick also calls int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r needs (int 1Ch points to an iret instruction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resident program).  The timer interrupt is give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able interrupt priority upon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timing functions of int 8 include increment of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since powered on counter, timer_hi and timer_low, and aft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s since powered on, timer_rolled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ask of int 8 is turning off the floppy drive mot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seconds of non-use.  The counter dsk_motor_tmr is decremen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ccurrence of int 8.  When the count reaches zero, the mo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f, and the motor running flags are cleared in dsk_motor_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9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I/O  (called by hardware 8259-1, IRQ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y key is pressed on the keyboard, the hardware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to service the pressed key or key combin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vides the key pressed in a non-ASCII scan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t i/o port 60h.  The servicer acknowledges receip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oggling bit 7 of port 61h.  (Port 61h should be read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7 ored on, output to port 61h, then anded off, and 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6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ad key is decoded to yield an ASCII character,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(such as F1) or a control function like Left Shift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verted ASCII character is placed into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in the circular queue keybd_queue to keybd_q_e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n the position indicated by keydb_q_tail whe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loss of earlier entered data.  The value keybd_q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to the oldest key pressed in the buffer which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the queue (the normal process uses int 16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from the queue and return the key value to the int 16h 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6 word queue holds up to 16 keys.  If keybd_q_head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d_q_tail, the queue is empty.  Valid keys in the queue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byte scan code and the lower byte ASCII charac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pressed has no ASCII equivalent (i.e F1 to F12), the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and shift keys are not placed in the buffer, but appear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registers keybd_flags_1 and keybd_flags_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key combinations will cause other events t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lt_Del  -  Reset computer by jumping to power_on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creen  -  Call int_5_prn_scrn to prin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Break    -  Call int_1Bh control break key 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        -  Wait until an ASCII key is press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ing the key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0A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ADAPTER (called by hardware 8259-1, IRQ 2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ystems equipped with 2 interrupt controller chips (8259),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support the second interrupt controlle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71h (IRQ 9) is used to replace IRQ 2.  Hardware calls to int 7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directed to this interrupt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0B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32 SERIAL HANDLER (called by hardware 8259-1, IRQ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by the secondary serial por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0C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32 SERIAL HANDLER (called by hardware 8259-1, IRQ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by the primary serial por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0D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 HARD DISK CONTROLLER (called by hardware 8259-1, IRQ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0E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CONTROLLER (called by hardware 8259-1, IRQ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0F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NTROLLER (called by hardware 8259-1, IRQ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terrupt is normally avoided.  If a bad interrup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vector to this spot (when caused by a misprogrammed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0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DISPLA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with:  ah = primary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(unless otherwise indi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 - altered (some systems may not alter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h = 0     Set video display mode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     Set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ch = top line, 0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 = bottom line, 0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2     Se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bh = page number, 0 =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row (0 for top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 = column (0 for left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3     Ge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bh = page number, 0 =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ch/cl = cursor size (top &amp;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/dl = row and column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     Get light p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ah = 0 not on/unsupported &amp; bx,cx,dx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statu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x = pixe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x = horizontal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/dl =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5     Set Page number al, 0 =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6     Up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with:  al = # bottom lines to clear, set 0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attribute to fill clea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/cl = row/column of top left scrol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/dl = row/column of bottom right scrol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7     Down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# top lines to clear, set 0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attribute to fill clea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/cl = row/column of top left scrol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/dl = row/column of bottom right scrol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8     Get character &amp; attribut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bh = page number, 0 =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ah/al = attribut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9     Write character &amp; attribute at cursor (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page number, 0 =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 = attribute, bit 7 = 1 to xor with o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x = Number of same charact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Ah   Write character at cursor (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page number, 0 =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x = Number of same charact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Bh   Set colors (typically in low re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bh = 0, bl = color low res background,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1, bl = 0/1 for low res color group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Ch   Write graphic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color, bit 7 = 1 to xor bit with o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x/dx = pixel row/pixe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Dh   Read graphic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cx/dx = pixel row/pixe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Eh   Write in ASCII mode (cr, lf, bell, and bs as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/bl = character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Fh   Get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ah = column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= activ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active page, 0 =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0h   Colors  (EGA/VGA)   Called with al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1    bl = color register (0-15)  bh = col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2    es:dx = ptr to change all 16 colors &amp; oversca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3    bl = color high bit as: 0-intensity, 1-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GA equipped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 = 7    bl = color register to get in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8    bh = returned oversc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9    es:dx = ptr where to put all 16 colors &amp;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10h  bx = color register to set; ch/cl/dl = grn/blu/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12h  es:dx = ptr to change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x = 1st register to set, cx = #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13h  bl = 0, set color page mode in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 = 1, set page;  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15h  bx = color reg to read; ch/cl/dl = grn/blu/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17h  es:dx = ptr where to load color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x = 1st register to get, cx = #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1Ah  get color page info; bl = mode; bh =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1h   Reset mode with new character set (leave memory as-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0    Character se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:bp = ptr to table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/bh = which block/bytes p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x/dx = # of characters/where to start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1    bl = block to load the mono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2    bl = block to load the double wid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3    bl = block select related t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 = 4    bl = block to load the 8 by 16 set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10h - 14h same as 0 - 4, must occur after set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20h  es:bp = ptr to table of char, using int 1Fh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21h  es:bp = ptr to table of char, using int 43h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 = 0-dl=# rows; 1-14 rows; 2-25 rows; 3-4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x = number of bytes per character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22h  use 8 by 14 char set, bl=rows (see al=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23h  use double wide char set, bl=rows (see al=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24h  use 8 by 16 char set, bl=rows (see al=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table pointer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30h  es:bp = ptr returned; cx=bytes per char; dl=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h = 0, get int 1Fh      bh = 4, get doubl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h = 1, get int 43h      bh = 5, get mono 9 b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h = 2, get 8 by 14      bh = 6, get 8 by 16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h = 3, get double wide  bh = 7, get 9 by 16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2h   Miscellaneous functions, bl =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= 10h  Get info,  bh = 0-now color, 1-now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/cl = info bits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= 20h  Set print screen to work with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for VGA only (bl = 30-34h return al = 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 = 30h  Set # of scan lines, 0-200, 1-350, 2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vates after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= 31h  ax = 0/1  allow/prevent palette load with n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= 32h  al = 0/1  video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= 33h  al = 0/1  gray scale summing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= 34h  al = 0/1  scale cursor size to font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= 35h  switch between adapter and motherbo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= 0, adapter off, es:dx = save st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= 1, mother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= 2, active video off, es:dx =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= 3, inactive video on, es:dx =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= 36h  al = 0/1  screen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3h   Write character string (cr, lf, bell, and bs as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0/1 write characters, cursor not/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 = attribute of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/3 write characters, cursor not/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 alternates character &amp;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page number, 0 =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x =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/dl = row and colum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s:bp = ptr to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4h   LCD display support, al =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= 0,    es:di = ptr to font t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/bh = which block/bytes p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x/dx = # of characters/where to start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= 1,    bl = block # of ROM fo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= 2,    bl = how to support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5h   LCD info table ptr returned in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x = 0      there is no alterna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x = 5140h  LCD is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x = 5153h  CGA 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x = 5151h  MDA 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VGA SUPPORT ONL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Ah   Get/Set types of displays which a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= 0, get displays, returns al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 = in use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h = alternate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= 1, set codes, returns al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 = in use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h = alternate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s:   0 =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= EGA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= EGA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=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= VGA, mono  (PS/2 MC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= VGA, color (PS/2 MC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h = VGA, mono  (PS/2 non 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 = VGA, color (PS/2 non 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h = display type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Bh   Get video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with:  b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:di = ptr to buffer where to pu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Ch   Video system save &amp; restore, al =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with:  al = 0, g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 1, save system, buffer at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 2, restore system, buffer at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x bit 0 = 1 for hardwa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 1 = 1 for softwar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t 2 = 1 for colors &amp;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1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ax = equip_insta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14   13   12   11   10    9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/       game  \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of printer  port   # of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s 0-3    used    ports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/    \    /    \    /  Ma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of   video mode   RAM     uP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ppy  at boot up  00=16K   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s  00=EGA      01=32K 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-4   01=CGA-40   10=48K      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bit  10=CGA-80   11=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1  11=MDA-80   (old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bit 13 = modem on PC lap-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2 = mouse 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s used: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2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ax = number of contiguous 1K bytes block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0 to 640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s used: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3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loppy disk services may be vectored to this routine from in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newer systems with hard disk support inside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ith: ah = sub-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 = drive number (unless otherwise noted), drive a: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carry = 0 if functi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 = status (unless otherwise n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0    Functi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1    Invalid value passed or unsup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2    Can not locate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3    Floppy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4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6    Floppy changed line on (1.2 meg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8    DMA overru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9    DMA attempted across 64K 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h = 0Ch  Media typ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10h  CRC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20h  Floppy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40h  Seek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80h  Floppy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     Floppy disk controll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     Get la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2     Re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number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/cl = starting track/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head number, hea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:bx = ptr to buffer where to 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3     Wri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number of sect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/cl = starting track/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head number, hea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:bx = ptr to buffer where to g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:     al = number of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h = 4     Verif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number of sector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/cl = starting track/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head number, hea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:bx = ptr to buffer where to comp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:     al = number of sector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5     Form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number of sector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/cl = starting track/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head number, hea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:bx = ptr to table of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8     Get drive information (not supported by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ax/bh = 0          size dia.     siz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 = drive type: 1=360K 5.25   3=720K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=1.2M 5.25   4=1.4M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x bits 7&amp;6, 15-8 = number of tracks, 0=1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s 5-0 =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/dl = # of heads/number of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:di = ptr to floppy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5h   Get drive type (not supported by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:    ah = 0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h = 1/2  floppy changed line not/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6h   Get changed floppy status (not supported by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ah = 0   floppy in drive,     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h = 1   bad drive number,    car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h = 6   floppy out of drive, car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h = 80h drive not ready,     car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7h   Specify media type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1  use a 320/360K floppy in 360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= 2  use a 360K floppy in a 1.2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= 3  use a 1.2M floppy in a 1.2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= 4  use a 720K disk in a 720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8h   Prepare for format (not supported by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cx bits 7&amp;6, 15-8 = number of tracks, 0=1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s 5-0 =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es:di = ptr to floppy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4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32 SERIAL PORT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ith: ah = sub-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 = communications number, com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ah = line status,  bit 0 =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1 =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2 =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3 = CRC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4 =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5 = Xmit buffer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6 = Xmit shift out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7 = No response, ignore bits 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= modem status, bit 0 = Change in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1 = Change in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2 = Falling edge ring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3 = Change in receive det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4 = Clear to 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5 = Data Set Ready (D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it 6 = R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7 = Receive det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     Reset the 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serial port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s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baud-rate--  -Parity- Stop  --Wo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00 =  110      bits    bit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01 =  150                    (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10 =  300    00 = off  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11 =  600    01 = odd  1=2   10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0 = 1200    10 = off        11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1 = 2400    11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10 =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11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1      Transmi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character to send (not changed on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2      Receive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al = charact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= 3   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4      Advanced Initialization (not supported on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0/1  no break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Parity,    0 = none     3 = stick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 = odd      4 = stic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 = 0/1 Stop bits set to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 = Word size, 0 = 5 bits   2 =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 = 6 bits   3 =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 = Baud rate, 0 =  110     5 =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 =  150     6 =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 =  300     7 =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 =  600     8 =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5     Advanced port control (not supported on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0  Get mo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s: bl bit 0 = Data Terminal Ready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it 1 = Request To Send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it 2 = 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bit 3 = 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it 4 = Loo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1  Set mo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 with:  bl = value for regist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5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ld PCs this function is only used for cassette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unctions have been added for advanced f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with: ah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CF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F = 1 if failure or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h = 0     Cassette motor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     Cassette motor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2     Read cx bytes from cassette, es:bx = ptr to 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3     Write cx bytes to cassette,  es:bx = ptr to re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Fh   Disk format hook, called from disk forma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a cylinder access completed.  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1-undergoing surface analysis, 2-if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21h   Error log (PS 2), al = 0 to read, al = 1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 LAP TOP MACHINES ONLY - 40h to 44h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0h   Systems info in cx, bx - al = 0 to read, 1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dem info in bx - al = 2 to read, 3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1h   Wait for an event, dx = i/o port to read or use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ptr to user event.  al = type of event 0-4,1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h = event mask, bl = # of 55ms counts t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2h   Power off, al = 0 or 1 for mode of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3h   Get system status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  6     5     4       3     2 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   extrn  bad  pwr up  modem  ports     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tery  pwr  time  alarm    on     on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h = 44h   Modem power, al = 0 turn off,  al = 1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FUNCTIONS IN RECENT BIOS VERSION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Fh   Keyboard input hook, called every keystro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scan code.  CF = 1 to change or us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in al.  CF = 0 to ignor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80h   Open device number bx, in process number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81h   Close device number bx, in process number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82h   Terminate device number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83h   Wait for timeout, and set bit 15 at ptr es:b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d out.  al = 0 to set wait period cx:dx u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1 to stop timeout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84h   Game port read, dx = 0 to read switches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nibble,  dx = 1 to read line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nit 1: ax = x, bx = y   Unit 2: cx = x, d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85h   Get system request key state, al = 0 down, al = 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86h   Wait cx:dx microseconds befo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87h   Transfer cx words to/from memory above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:si ptr to table with source &amp; destination p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:si -&gt; zeros          db  16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rc_seg_limit  dw  ?        ; 1-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_ptr_low    dw  ?        ; 0-64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_ptr_high   db  ?        ; 0-16 Me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_rights     db  93h      ; r/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_zero       d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t_seg_limit  dw  ?        ; 1-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t_ptr_low    dw  ?        ; 0-64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t_ptr_high   db  ?        ; 0-16 Me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t_rights     db  93h      ; r/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t_zero       d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ros2         db  16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x = 32K words max xfer, ptr_low &amp; ptr_hig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24 bit physical address (do not use 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codes: al = 0 if ok, al = 1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 = 2 other errors, al = 3 gate addr line 20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88h   Get extended memory size (above 1 Meg bou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 = (number of bytes /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89h   Go to protected mode of operation. es:si ptr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ised of 8 groups of 8 byte ptr sub-arrays. 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is formed from 8 by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g_limit    dw  ?     ; 1-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tr_low      dw  ?     ; 0-64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tr_high     db  ?     ; 0-16 Me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s       db  93h   ;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ero         dw  0     ;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tr_low &amp; high form a 24 bit phys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8 grou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:si -&gt;  Group_1   Set to al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oup_2   ptr to beginning of Grou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oup_3   ptr to Interrupt Descript Table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oup_4   ptr to present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oup_5   ptr to present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oup_6   ptr to present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oup_7   ptr to present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oup_8   ptr where to jump to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: bh &amp; bl set as offset from beginning of ID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t where 1st &amp; 2nd set of 8 hardware interrupts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ah = 0 if ok, regs changed: ax,bp,ds,es,ss,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h = 90h   Device busy - used to signal DOS when it must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  0  Disk timeout          0FCh  Hard dis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 1  Floppy timeout                (PS 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)   2  Keyboard no timeout   0FDh  Floppy mot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Mouse timeout         0FEh  Prin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h  Local area network (es:bx = network cntr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CF = 0 if failure, 1 if minimum wait tim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91h   Interrupt done - used to signal DOS when hardw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type code (Device busy type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C0h   Get ROM system information table ptr in es:bx.  Se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starting at byte "sys_info_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PS 2 &amp; COMPATIBLES ONLY - C1h to C4h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C1h   Get Extended BIOS data area segment i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C2h   Mouse support (BIOS).  Sub-function code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 = 0  if bh = 0 mouse off, bh = 1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 = 1  reset mouse &amp; parameters, returns 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 alter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 = 2  Set number of updates per second in 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0 - 10 updates/sec  4 - 80 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 - 20 updates/sec  5 - 100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- 40 updates/sec  6 - 200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- 60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 = 3  Set resolution in counts per milli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0 - 1 cnts per mm   2 - 4 cnts p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- 2 cnts per mm   3 - 8 cnts p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 = 4  Get device type, 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 = 5  Initialize pointing device interface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size 1 to 8 (1 to 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 = 6  Additional sub-functions in 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0  Get status, cl = cnts per mm (see 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l = updates/sec in hex, bl =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it 6 = mode (0=stream, 1=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5 = 0 disabled, 1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4 = scaling (0=1:1, 1=2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 =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0 =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1  Set scaling to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2  Set scaling to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 = 7  Set location to "call far" when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code for all sub-functions in 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 = 0  successful             3  interfa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bad function call      4 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invalid input          5  no far ca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C3h   Watchdog timer mode al = 0 disable, al = 1 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x = set counter value 1 to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C4h   Bus option select (POS) subfunction in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0  Get base POS adapter register address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Enable setup for slot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Adapter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6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ith:   ah = sub-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h = 0     Get a key, and wait until one is available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ah = keyboar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= ASCII character, or 0 if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     Ge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zero flag = 0 if a valid key i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h = keyboar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 = ASCII character, or 0 if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ero flag = 1 if no key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2     Get shif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al = bits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ight left ctrl alt scrl  num  cap i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shifts------ ------toggle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 = down           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3     Set repeating character rate (not supported in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h = start delay, 0 = 250 ms    2 =  7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= 500 ms    3 = 1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 = speed in characters per second -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ange from 0 = 30 cps, to 1Fh = 2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h = 5     Load keyboard queue (not supported in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ch/cl = scan code/character to load into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al = 0 if ok, 1 if keyboard queu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Support for extended keyboard function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0h   Get a key (similar to ah = 0, not supported in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1h   Get key status (similar to ah = 1, not supported in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2h   Get shift info (similar to ah = 2, not supported in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7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ith:  ah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x = printer number 0-2 (some systems allow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ah =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6      5      4      3     2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 acknow-  no   select   I/O   unused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sy  ledge  paper         error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from printer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   Send character to printer, 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   Printer por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2   Get printer status in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8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9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STRAP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rive a: attempts a read from the fir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ad properly (i.e a boot disk is in drive a:)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red to the loaded program.  The boot sector at track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1 is transfered to memory at 0:7C00h.  dh =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sed (0=A:).  Control is passed to 0: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A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CLOC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ith:   ah = sub-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     Get system timer (increments every 54.92 ms from in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al = # of 24 hour periods since read/pow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x:dx = 32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     Get system timer &amp; reset 24 hou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cx:dx = 32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System must have CMOS clock for services 2-0Bh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2     Get time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:    ch/cl = hours/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 = 0/1 if daylight savings time operation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rry flag = 0 if clock ok, 1 if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3     Set time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ch/cl = hours/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 = 0/1 if daylight savings time operation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     Get date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cx = four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/dl = month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rry flag = 0 if clock ok, 1 if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5     Set date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cx = four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/dl = month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6     Set 24 hour alarm (alarm vectors to int 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ch/cl = hours/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7     Clea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9     Get alarm time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:    ch/cl = hours/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 = 0/1 alarm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Ah   Get day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cx = number of days since 1-Jan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Bh   Set day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cx = number of days since 1-Jan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B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REAK (when Control-Break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C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TICKS - Called every 18.2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40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70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CLOCK  (called by hardware 8259-2, IRQ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terrupt services the real-time clock hardware. 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2 modes of operation, an interrupt at a specific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(i.e 9:42 am), or repeatedly every 0.976 ms (1,024 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modes can operate at the same tim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24 hour alarm mode, the interrupt is vectored here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terrupt 4Ah is called to alert the application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.  Int 4Ah is not handled by the BIOS other than to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rmally revectored by a particular application using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peating interrupt mode is active, the 32-bit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consisting of timer_clk_low and timer_clk_hi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976 us on every interrupt.  When the timer reache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pointed to by the offset @timer_wait_off and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imer_wait_seg is set to 80h (this pointer is set by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rough int 1Ah function ah=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71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ADAPTER 1  (called by hardware 8259-2, IRQ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interrupt 0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72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servicer (called by hardware 8259-2, IRQ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73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servicer (called by hardware 8259-2, IRQ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74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servicer (called by hardware 8259-2, IRQ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75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CO-PROCESSOR (called by hardware 8259-2 IRQ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h co-processor 80287 invokes this interrupt.  Int 75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n-maskable interrupt int 2 to halt the system (80287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this vector is left pointing here). 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80287 must re-vector this interrupt to use the 80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76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CONTROLLER (called by hardware 8259-2 IRQ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ard disk controller has completed its task, i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though hardware activation of int 76h.  The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sk_int_flags is set to "done", a value of 0FFh.  Interrupt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91h may also be called to signal the interrup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77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servicer (called by hardware 8259-2 IRQ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3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with: ah = sub-func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 = drive number (unless otherwise noted) 80h or 8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fixed disk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carry = 0 if functi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 = status (unless otherwise n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0    Functi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1    Invalid value passed or unsup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2    Can not locate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3   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4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5    Rese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7    Parameter activit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8    DMA overru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9    DMA attempted across 64K 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0Ah  Sector fla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0Bh  Cylinde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0Dh  Wrong # of sectors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0Eh  Detected control data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0Fh  DMA arbitration level has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10h  CRC or EDC (Error Detect &amp; Correct)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resolv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11h  Data corrected by E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h = 20h  Disk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40h  Seek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80h  Hard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BBh  Error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CCh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E0h  Error regist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FFh  Disk sen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dl bit 7 was set to 1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x bits 7&amp;6, 15-8 = highest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0-5 = highes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h = highest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 = number of hard disk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     Hard disk controll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     Get la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2     Re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number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x bits 7&amp;6, 15-8 =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s 0-5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h = head number, hea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:bx = ptr to buffer where to 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3     Wri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number of sect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x bits 7&amp;6, 15-8 =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s 0-5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head number, hea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:bx = ptr to buffer where to g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     Verif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number of sector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x bits 7&amp;6, 15-8 =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s 0-5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head number, hea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5     Format cylinder (non-ESDI typ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cx bits 7&amp;6, 15-8 =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head number, hea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:bx = ptr to bad sector map (non 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= interleave number (X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6     Format cylinder &amp; set bad sector flags (X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interlea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x bits 7&amp;6, 15-8 =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head number, hea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7     Format drive, begin at specific cylinder (X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interlea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x bits 7&amp;6, 15-8 =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head number, hea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8     Get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:    cx bits 7&amp;6, 15-8 = max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s 0-5 = max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max head number, hea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9     Set parameters for drive (ignored for ESDI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   dh = 80h to use int 41h ptr,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81h to use int 46h ptr,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Ch   Disk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cx bits 7&amp;6, 15-8 =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h = head number, hea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Dh   Secondary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0h   Check if driv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1h   Recalibr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5h   Get drive type (all but XT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:    ah = 0 no drive (cx &amp; d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h = 3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x:dx = size of disk in 512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= 4  use a 720K disk in a 720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9h   Park disk heads (PS/2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1Ah   Format hard disk (ESD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with:  al = number of blocks in defect table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 bit 0 = 1 when no primary defec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1 = 1 when no secondary defec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2 = 1 allow logging found surfac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 the secondary defec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3 = 1 Do extended surfa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4 = 1 interrupt after each cyld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unuse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 interrupt vect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processes invalid and unused interrupt reque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 IRQ number is loaded into gen_int_occured, and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  For software calls to an unused interrupt, a value 0FF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into gen_int_occured, and the routine returns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ng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some systems simply return (i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  <w:t>int 18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OM basic points to F600 segment, and has bee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 F000 to process in-line with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code.  Internal data references may shift t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00 depending on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 </w:t>
      </w:r>
      <w:r>
        <w:rPr/>
        <w:t>System Rese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he computer system.  General operation includes a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PU, ROM checksum, and initialization of hardwar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/Counter (which is also used for RAM 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Controll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A Controll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ontroller &amp;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Controll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of the hardware may also have specific test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reliable operation.  Test failures may display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if the video subsystem is operational, o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or LED blinks to signif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 soft reset uses the warm_boot_flag to skip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sts. (i.e. from pressing 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checks for installed ROMs by searching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000h to the beginning of the BIOS, in 2K chunks.  ROM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d if it starts with the word AA55h.  It is followed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field length of the ROM (divided by 512).  If ROM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OS will call the ROM at an offset of 3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was not supported in the earliest P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ask turns control over to the bootstrap loader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oppy controller is ope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BIOS EXTERNAL ENTRY POINT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 </w:t>
      </w:r>
      <w:r>
        <w:rPr/>
        <w:t>BIOS 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SE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 special key combination is pressed, this setup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o allow changing CMOS BIOS values.  Typical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CTRL-ALT-ESC, CTRL-ALT-S, or others to start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voked, it may issue a system reset to let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other BIOS routines, and TSR's to configu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di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tab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of clock and/or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 </w:t>
      </w:r>
      <w:r>
        <w:rPr/>
        <w:t>INTERRUP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 </w:t>
      </w:r>
      <w:r>
        <w:rPr/>
        <w:t>BIOS Initialization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rtion is called when the main computer BIOS passe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this BIOS to perform it's one-time start up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