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P R O G R A M M B E S C H R E I B U N G</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1. Was tut das Programm</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load dient dazu, andere speicherresistente Programme, wie Treiber für Netzwerk, Drucker, Maus, usw. oder andere Utilities an einer beliebigen Speicherposition zu installiere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zu installierenden Programme und die Speicherposition sind frei wählbar.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2. Wie funktioniert das Program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load stützt sich auf die Verwaltung des Speicherplatzes von MSDOS und nützt deren Organis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m die Arbeitsweise dieses Programms zu verstehen, möchte ich eine kurze Einführung in die Speicherorganisation von MSDOS gebe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2.1 Arbeitsweise von MSDO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mit das Betriebssystem feststellen kann, an welcher Position ein Programm im Speicher installiert werden kann, wird der Speicher in mehrere einzelne Blöcke unterteilt. Diese Blöcke nennt man Memory Control Blöcke ( MCB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 Beginn jedes MCBs befindet sich Information über die Position des nächsten Blocks und über die Länge des zur Verfügung gehaltenen Blockbereichs. Die einzelnen MCBs stehen hintereinander im Speicher und kennzeichnen die Platzreservierung für bereits installierte Programme. Um das Ende der Blockkette zu kennzeichnen, befindet sich an erster Position des letzten Blocks ein "Z". Die dazwischenliegenden Blöcke werden mit "M" bezeichne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e Organisation dieser Blöcke kann aus Bild 5 entnommen werden. </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ird nun ein neues Programm geladen und ausgeführt, so sucht das Betriebssystem zuerst die Kette der einzelnen Blöcke ab.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ird der Block mit dem "Z" gefunden, so kann aus dem Eintrag der Länge ( Offset 3 ) die nächste freie Speicheradresse ermittelt werden. An dieser Position wird das Programm von DOS installiert und ausgeführ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2.2 Arbeitsweise des Programms Proloa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load nützt diese Organisation bzw. die Blockaufteilung aus. Nach der Abfrage von Programmnamen, Programmadresse und Programmlänge wird als erstes die Entfernung der eingegebenen Programmadresse und der momentanen Programmadresse ( von Proload ) ermittel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nach wird von der momentanen Adresse bis zur Adresse des zu installierenden Programmes ein Block markiert. Der Block enthält an erster Position ein "Z" und ist somit für DOS der letzte in der Kette befindliche Block. Weiters wird die Blocklänge und weitere für DOS notwendige Daten in den Blockhead geschrieben. Danach erfolgt ein Interrupt 21 ( 4B ), und das zu installierende Programm wird über DOS gestarte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s Betriebssystem findet nun an letzter Stelle der Kette den soeben selbst generierten Block und ladet das Programm an das Ende dieses Blocks, welches nun der eingegebenen Speicheradresse entspricht. Nach dem Verlassen des installierten Programms wird der Block wieder gelöscht und der Block davor durch ein "Z" am Beginn als Schlußglied gekennzeichne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load wird anschließend beendet, ohne daß das speicherresistent installierte Programm zerstört wir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e genaue Arbeitsweise kann aus dem beiliegenden Listing entnommen werrd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134" w:gutter="0" w:header="0" w:top="0"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2.6.89  2.6.89  ╠</dc:description>
  <dc:language>en-US</dc:language>
  <cp:lastModifiedBy/>
  <cp:revision>0</cp:revision>
  <dc:subject/>
  <dc:title/>
</cp:coreProperties>
</file>