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ab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fernen eines von DOS reservierten Speicherbereiches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-Funktion 49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Aufruf von SYSMAP oder irgendeines anderen Programms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usfhrung von REMOVE fhrt zum Systemabstu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