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R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distributed as a single self extrac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BOXER.EXE.  This file may be further 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but under no circumstances should the constituent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ny form other than in the sing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do so might make the editor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No files may be added to the archi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SHAREWARE ASP BRIEF QEDI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 and INSTALL.EXE, please compress thes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OX311.ZIP eg, where 311 denotes version numbe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 w/ Undo, mous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51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full mouse support, 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acros, WP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512-level Undo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ultiple files and window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ord processing, and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(ASP)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512-level undo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43/50 lines for EGA/VGA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ndows, column marking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ull-down menus, wor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Also: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wildcards, EMS swa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graphic drawing, auto indent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parenthetical characters, block: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verage, fill, print, invert, de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for feature,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r. File Finder (Michael E. Call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the number of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of 'text editor'.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host of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up-to-date design, complete with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and its versatility...It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a new contender for champion text editor...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tanding...a 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great deal of time looking at text editors. I'v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ditor that felt right to me....I'm still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ext editor, but in my search I've fou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, BOXER Software, P.O. Box 3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 03458-3230, U.S.A.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HANGES.LOG for a list of changes made sinc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