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 I N V O I C E =================SWv1.02d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voice to:                       SHIP TO:  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ystems                    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8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ville, A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76-0181 US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#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# 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                            |unit pr| qty |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se and current version of Flex,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hipping  (US or international)            + $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for air mail (US or international)            +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for overnight US courier                      +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, school, or corporate PO surcharge       +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 are available for purchases of 2 or more copies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ind.  (one discount per cop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 discount       (proof of enrollment req'd)     $10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for the blind (proof of disability required)  $10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    ---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      [ ]  5.25 disk     [ ] 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ign registrations:  Cheques for $CDN or UK pounds acce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.  Please do not send Canadian cheques payabl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urocheques should be payable in UK pounds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S Postal money orders at your local PTT.  If you mus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ed or insu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copy of the latest shareware version to upload or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S___   N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American Expres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ing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ing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