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E L C O M E    T O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 h e   P r o f e s s i o n a l   E d i t o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 �����  ��   ��      </w:t>
      </w:r>
      <w:r>
        <w:rPr/>
        <w:t>Copyright 1990,1992 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��   ��  �� ��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�������   ���                    </w:t>
      </w:r>
      <w:r>
        <w:rPr/>
        <w:t>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J U M P   S T A R 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BN 1-878830-04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AR 72076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1) 985-0059  24-h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, see F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torial, se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Make a copy of your Flex disk first, just for paranoia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directory on your hard disk for Flex, such as C:\F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that directory and copy all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FLEX to bring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menu's highlight bar right to "Options",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highlight bar down to "Load File Options..",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 to select "Home Direct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don't set the home directory, Flex will still wor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 to accept the current directory, or you can edi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to move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Save Setup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esc&gt; three times to get back to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0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 is now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tall your printer so you can use bold, italic,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fonts you need to rea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file, type FLEX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FLEX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 will bring up the file in an 80x23 window.  You can use the normal</w:t>
      </w:r>
    </w:p>
    <w:p>
      <w:pPr>
        <w:pStyle w:val="PreformattedText"/>
        <w:bidi w:val="0"/>
        <w:jc w:val="left"/>
        <w:rPr/>
      </w:pPr>
      <w:r>
        <w:rPr/>
        <w:t>cursor keys to move ar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ady to quit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's the bottom right function key if your keyboard has the 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eft, or near the upper right if they're on the 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quit without saving the file, press &lt;^K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old the control key down [it's on the left near the shift key]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 key while holding down the control key. Now release both keys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get help while inside Flex, press the &lt;F1&gt; key to bring up</w:t>
      </w:r>
    </w:p>
    <w:p>
      <w:pPr>
        <w:pStyle w:val="PreformattedText"/>
        <w:bidi w:val="0"/>
        <w:jc w:val="left"/>
        <w:rPr/>
      </w:pPr>
      <w:r>
        <w:rPr/>
        <w:t>the help system, or the &lt;F2&gt; key for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and you're of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