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GICAL SYSTEMS PRODUCT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grammer's Technical Reference for MSDOS and the IBM P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SREF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disk-based programming reference. Not jus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, it is a for-real programmer's guide, pac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real programmers need.  DOSref can go along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chine to machine without the need for haulin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around. It's great for consultants or travelling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: BIOS and DOS interrupts and subfunctions (2.0 -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 memory and BIOS Data Area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 3.2, LIM 4.0+, EEMS 3.2, VCPI 1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Extended Memory Standard (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Window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 Communicating Application Standard (C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-RO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DOS, Digital Research DOS, and several DOS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disk and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device drivers, memory blocks, and contro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programming - PC Mouse, Microsoft, 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known "undocumented" interrupt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s: hard disk setup and configuration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and EBCDIC codes, keyboard scancode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ref contains nearly three megabytes of text a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- the equivalent of half a dozen normal programming book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you money compared to printed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ing: 3 disk set and single-user license $20 (US funds) + $1.75 S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