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 E X   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is NOT a public domain program.  It is copyright (c) 1990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a 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after this period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paying Log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used Flex for this reasonable evaluation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continue use of the program or purchase a licensed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ystems.  Your support is important and greatly appreciated.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encouraged to design and distribute new product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 great deal of high quality, low cost software will ceas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get the latest version of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get unlimited support through mail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updates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expensive upgra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counts on other Logical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input and ideas help shape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help to keep software prices down by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ethod which doesn't depend o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 Dave Williams, PO Box 181, Jacksonville, AR 72076-018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   (501)985-0059  The Court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  username   d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Dave Williams, 72571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 72571.3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dave.williams@chaos.lrk.ar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RelayNet)   routed mail to Dave Williams, -&gt;CHAOS,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Australian customers: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rwood Shareware Service is our authorized Australian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forward your order to the USA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latest version of FLEX by airmail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This means there will be about a three week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 arrives.     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rwood Share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 Box 12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milton Hill 616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tern Austral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 008 999877 (Aust w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8 5721   (Pert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