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Edit, the "Qlone"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0  - Feb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The ASP Ombudsman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solve a dispute or problem with an ASP member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echnical support for members' products. Please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at 545 Grover Road, Muskegon, MI 49442- 9427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DIT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XEdit is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numeration is needed/expected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XEdit without limitation. If desired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your favorite charity in the name of 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IT IS PROVIDED "AS IS" AND WITHOUT ANY WARRANTY.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NDER APPLICABLE LAW, ALL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ARE NULLIFIED. THE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IT SHALL NOT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, INCLUDING BUT NOT LIMITED TO, LOSS OF PROFIT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OF THE SOFTWARE, OR SPECIAL,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IAR CLAIMS, EVEN IF WE HAVE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INCIDENTAL OR CONSEQUENTIAL DAMAGES,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it was created as an alternative to high-priced software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which has reached unrealistic levels. The onl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hich can afford to pay are government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with unlimited funds. They seem willing and abl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in most instances, multiplied by a factor of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thus keeping software costs out of reach. The 'Microsofts'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while the software purchasers pass these expenses to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ducers would rather get alot of money from a fe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ttle money from many. We would not object to say $20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believe most other software users would agree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such as that, but instead, we are forced to live with the 'sh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eg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best selling software reveals: the lower the pric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urchases. The more expensive software is used by just as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paid for, thus lowering the published sal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pent 3 years developing XEdit. We have created a program, 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that mimics QEdit totally. In fact, you can use thei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nctions described are supported in XEdit. The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it is so easy to use you won't need a manual, thus no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egal department has determined XEdit to be completely 'LEGA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y and we stand firmly behind it. You, as the user,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 XEdit WITHOUT ANY POSSIBLE recourse directed at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egal department proves to be wrong, we may have to share ou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zero, with other software develpers. You, on the other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and distribute XEd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nt 3 years on this project in the hopes everyon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 good text editor without feeling guilty about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edy corporation their hard-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EXE          XEdit.  Once configured to your taste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program required to run 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EXE    The XEdit configuration program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customize 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DAT    The default XEdit Keyboard Definition file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NFIG.EXE. This file is read du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serted into 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ELP.TXT      The default XEdit Help text. This file is re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and inserted into 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will suit most, but feel fre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 (make a BU copy of X.EX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in the current dir when running XCONFI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ll files but X.EXE may be stored on floppy for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run X to start XEdit. Press ESC to get the menu or ALT-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