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۱�� �� ��  ��            ��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۱۱� �� �� ���� ���� ���� ���            �</w:t>
      </w:r>
      <w:r>
        <w:rPr/>
        <w:t>InfoPop/Windows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��  �� �� ��  ��   </w:t>
      </w:r>
      <w:r>
        <w:rPr/>
        <w:t>ܱ� �� � ��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 �� �����  ��� ���� �� � ����           �    </w:t>
      </w:r>
      <w:r>
        <w:rPr/>
        <w:t>Guid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Utant OnLine BBS                      �    Internet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) 993-2219     9600 v.32     24 hrs a day        �    Windows 3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IPWIN.WRI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WIN.HLP    -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WIN.ICO   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WIN.WRI contains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/WIN uses the Windows 3.1 help utility to provide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  IP/WIN provides tutorial information on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 host of intere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/WIN is freeware. Please feel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