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Y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EXAMPLES\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EXAMPLES\L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EXAMPLES\RT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EXAMPLES\ZA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EXAMPLES\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EXAMPLES\SI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EXAMPLES\INT_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LIB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M\LIB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EXAMPLES\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EXAMPLES\L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EXAMPLES\RT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EXAMPLES\ZA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EXAMPLES\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EXAMPLES\SI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EXAMPLES\INT_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BUGFIX\BUG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LIB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HP\LIB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MYFIRST MYFIR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MINC M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MANALOG M\EXAMPLES\ANALOG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MLLICHT M\EXAMPLES\LLICHT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MRTCTST M\EXAMPLES\RTC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MZAEHLER M\EXAMPLES\ZAEHL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MGUIDE M\EXAMPLES\GUIDE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MSIOTST M\EXAMPLES\SIO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MINT_RAM M\EXAMPLES\INT_RAM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MASM M\LIB\ASM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HINC HP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HANALOG HP\EXAMPLES\ANALOG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HLLICHT HP\EXAMPLES\LLICHT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HRTCTST HP\EXAMPLES\RTC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HZAEHLER HP\EXAMPLES\ZAEHL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HGUIDE HP\EXAMPLES\GUIDE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HSIOTST HP\EXAMPLES\SIO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HINT_RAM HP\EXAMPLES\INT_RAM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HASM HP\LIB\ASM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HBUG1 HP\BUGFIX\BUG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: PRINTDOC 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INFO.LZW BIN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